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2 \de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lang1033{\fonttbl{\f0\froman\fcharset0\fprq2{\*\panose 02020603050405020304}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swiss\fcharset0\fprq2{\*\panose 020b0604020202020204}Arial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\red0\green0\blue0;\red35\green31\blue32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hellopdf.com Inc}{\operator hellopdf.com 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reatim\yr2007\mo12\dy11\hr12\min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evtim\yr2007\mo12\dy11\hr12\min0}{\version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edmins15}{\nofpages336}{\nofwords0}{\nofchars0}{\vern7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0646\paperh206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argl0\margr0\margt0\mar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 \pgwsxn10646\pghsxn20683\linex0 {\pard \qj\phpg\pvpg\posx6656\posy1509\dfrmtxtx0\dfrmtxty0{\cf2\f0\fs20\expnd5\expndtw-1\kerning0\loch }\par}{\pard \qj\phpg\pvpg\posx2841\posy3072\dfrmtxtx0\dfrmtxty0{\cf2\f0\fs92\expnd5\expndtw-1\kerning0\loch Moon}\par}{\pard \qj\phpg\pvpg\posx1408\posy3762\dfrmtxtx0\dfrmtxty0{\cf2\f0\fs92\expnd5\expndtw-1\kerning0\loch of the Spider}\par}{\pard \qj\phpg\pvpg\posx2124\posy5580\dfrmtxtx0\dfrmtxty0{\cf2\f0\fs45\expnd5\expndtw-1\kerning0\loch Richard A. Knaak}\par}{\pard \qj\phpg\pvpg\posx2688\posy11122\dfrmtxtx0\dfrmtxty0{\cf2\f0\fs22\expnd5\expndtw-1\kerning0\loch POCKET}\par}{\pard \qj\phpg\pvpg\posx3685\posy11122\dfrmtxtx0\dfrmtxty0{\b\cf2\f0\fs22\expnd5\expndtw-1\kerning0\loch STAR}\b0\par}{\pard \qj\phpg\pvpg\posx4300\posy11122\dfrmtxtx0\dfrmtxty0{\cf2\f0\fs22\expnd5\expndtw-1\kerning0\loch BOOKS}\par}{\pard \qj\phpg\pvpg\posx1842\posy11404\dfrmtxtx0\dfrmtxty0{\cf2\f0\fs22\expnd5\expndtw-1\kerning0\loch New York   London  Toronto   Sydney}\par}{ \sect}\sectd \pgwsxn10646\pghsxn20683\linex0 { \sect}\sectd \pgwsxn10646\pghsxn20683\linex0 {\pard \qj\phpg\pvpg\posx5708\posy1612\dfrmtxtx0\dfrmtxty0{\cf2\f0\fs20\expnd5\expndtw-1\kerning0\loch }\par}{\pard \qj\phpg\pvpg\posx3173\posy2764\dfrmtxtx0\dfrmtxty0{\cf2\f0\fs61\expnd5\expndtw-1\kerning0\loch Moon}\par}{\pard \qj\phpg\pvpg\posx2176\posy3456\dfrmtxtx0\dfrmtxty0{\cf2\f0\fs61\expnd5\expndtw-1\kerning0\loch of the Spider}\par}{ \sect}\sectd \pgwsxn10646\pghsxn20683\linex0 { \sect}\sectd \pgwsxn10646\pghsxn20683\linex0 {\pard \qj\phpg\pvpg\posx6656\posy1509\dfrmtxtx0\dfrmtxty0{\cf2\f0\fs20\expnd5\expndtw-1\kerning0\loch }\par}{\pard \qj\phpg\pvpg\posx2841\posy3072\dfrmtxtx0\dfrmtxty0{\cf2\f0\fs92\expnd5\expndtw-1\kerning0\loch Moon}\par}{\pard \qj\phpg\pvpg\posx1408\posy3762\dfrmtxtx0\dfrmtxty0{\cf2\f0\fs92\expnd5\expndtw-1\kerning0\loch of the Spider}\par}{\pard \qj\phpg\pvpg\posx2124\posy5580\dfrmtxtx0\dfrmtxty0{\cf2\f0\fs45\expnd5\expndtw-1\kerning0\loch Richard A. Knaak}\par}{\pard \qj\phpg\pvpg\posx2688\posy11122\dfrmtxtx0\dfrmtxty0{\cf2\f0\fs22\expnd5\expndtw-1\kerning0\loch POCKET}\par}{\pard \qj\phpg\pvpg\posx3685\posy11122\dfrmtxtx0\dfrmtxty0{\b\cf2\f0\fs22\expnd5\expndtw-1\kerning0\loch STAR}\b0\par}{\pard \qj\phpg\pvpg\posx4300\posy11122\dfrmtxtx0\dfrmtxty0{\cf2\f0\fs22\expnd5\expndtw-1\kerning0\loch BOOKS}\par}{\pard \qj\phpg\pvpg\posx1842\posy11404\dfrmtxtx0\dfrmtxty0{\cf2\f0\fs22\expnd5\expndtw-1\kerning0\loch New York   London  Toronto   Sydney}\par}{ \sect}\sectd \pgwsxn10646\pghsxn20683\linex0 {\pard \qj\phpg\pvpg\posx844\posy2226\dfrmtxtx0\dfrmtxty0{\cf2\f0\fs20\expnd5\expndtw-1\kerning0\loch An}\par}{\pard \qj\phpg\pvpg\posx1152\posy2226\dfrmtxtx0\dfrmtxty0{\i\cf2\f0\fs20\expnd5\expndtw-1\kerning0\loch Original}\i0 \par}{\pard \qj\phpg\pvpg\posx1868\posy2226\dfrmtxtx0\dfrmtxty0{\cf2\f0\fs20\expnd5\expndtw-1\kerning0\loch Publication of POCKET BOOKS}\par}{\pard \qj\phpg\pvpg\posx1740\posy2738\dfrmtxtx0\dfrmtxty0{\cf2\f0\fs20\expnd5\expndtw-1\kerning0\loch A Pocket Star Book published by}\par}{\pard \qj\phpg\pvpg\posx1740\posy2994\dfrmtxtx0\dfrmtxty0{\cf2\f0\fs20\expnd5\expndtw-1\kerning0\loch POCKET BOOKS, a division of Simon &amp; Schuster, Inc.}\par}{\pard \qj\phpg\pvpg\posx1714\posy3250\dfrmtxtx0\dfrmtxty0{\cf2\f0\fs20\expnd5\expndtw-1\kerning0\loch 1230 Avenue of the Americas, New York, NY 10020}\par}{\pard \qj\phpg\pvpg\posx844\posy3762\dfrmtxtx0\dfrmtxty0{\cf2\f0\fs20\expnd5\expndtw-1\kerning0\loch This book is a work of fiction. Names, characters, places and inci-}\par}{\pard \qj\phpg\pvpg\posx844\posy4018\dfrmtxtx0\dfrmtxty0{\cf2\f0\fs20\expnd5\expndtw-1\kerning0\loch dents are products of the autho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imagination or are used ficti-}\par}{\pard \qj\phpg\pvpg\posx844\posy4274\dfrmtxtx0\dfrmtxty0{\cf2\f0\fs20\expnd5\expndtw-1\kerning0\loch tiously. Any resemblance to actual events or locales or persons,}\par}{\pard \qj\phpg\pvpg\posx844\posy4530\dfrmtxtx0\dfrmtxty0{\cf2\f0\fs20\expnd5\expndtw-1\kerning0\loch living or dead, is entirely coincidental.}\par}{\pard \qj\phpg\pvpg\posx844\posy5042\dfrmtxtx0\dfrmtxty0{\cf2\f0\fs20\expnd5\expndtw-1\kerning0\loch Copyright  2006 by Blizzard Entertainment.}\par}{\pard \qj\phpg\pvpg\posx844\posy5554\dfrmtxtx0\dfrmtxty0{\cf2\f0\fs20\expnd5\expndtw-1\kerning0\loch All rights reserved, including the right to reproduce}\par}{\pard \qj\phpg\pvpg\posx844\posy5810\dfrmtxtx0\dfrmtxty0{\cf2\f0\fs20\expnd5\expndtw-1\kerning0\loch this book or portions thereof in any form whatsoever.}\par}{\pard \qj\phpg\pvpg\posx844\posy6066\dfrmtxtx0\dfrmtxty0{\cf2\f0\fs20\expnd5\expndtw-1\kerning0\loch For information address Pocket Books, 1230 Avenue}\par}{\pard \qj\phpg\pvpg\posx844\posy6322\dfrmtxtx0\dfrmtxty0{\cf2\f0\fs20\expnd5\expndtw-1\kerning0\loch of the Americas, New York, NY 10020}\par}{\pard \qj\phpg\pvpg\posx844\posy6834\dfrmtxtx0\dfrmtxty0{\cf2\f0\fs20\expnd5\expndtw-1\kerning0\loch ISBN: 1-4165-3116-5}\par}{\pard \qj\phpg\pvpg\posx844\posy7346\dfrmtxtx0\dfrmtxty0{\cf2\f0\fs20\expnd5\expndtw-1\kerning0\loch POCKET STAR BOOKS and colophon are registered}\par}{\pard \qj\phpg\pvpg\posx844\posy7602\dfrmtxtx0\dfrmtxty0{\cf2\f0\fs20\expnd5\expndtw-1\kerning0\loch trademarks of Simon &amp; Schuster, Inc.}\par}{\pard \qj\phpg\pvpg\posx844\posy8140\dfrmtxtx0\dfrmtxty0{\cf2\f0\fs20\expnd5\expndtw-1\kerning0\loch Visit us on the World Wide Web:}\par}{\pard \qj\phpg\pvpg\posx844\posy8396\dfrmtxtx0\dfrmtxty0{\cf2\f0\fs20\expnd5\expndtw-1\kerning0\loch http://www.SimonSays.com}\par}{ \sect}\sectd \pgwsxn10646\pghsxn20683\linex0 {\pard \qj\phpg\pvpg\posx1484\posy2661\dfrmtxtx0\dfrmtxty0{\cf2\f0\fs30\expnd5\expndtw-1\kerning0\loch For all those readers asking for more}\par}{\pard \qj\phpg\pvpg\posx2277\posy3072\dfrmtxtx0\dfrmtxty0{\cf2\f0\fs30\expnd5\expndtw-1\kerning0\loch of Zayl and Humbart . . .}\par}{ \sect}\sectd \pgwsxn10646\pghsxn20683\linex0 { \sect}\sectd \pgwsxn10646\pghsxn20683\linex0 {\pard \qj\phpg\pvpg\posx2457\posy2405\dfrmtxtx0\dfrmtxty0{\cf2\f0\fs50\expnd5\expndtw-1\kerning0\loch Moon of the}\par}{\pard \qj\phpg\pvpg\posx3250\posy2917\dfrmtxtx0\dfrmtxty0{\cf2\f0\fs50\expnd5\expndtw-1\kerning0\loch Spider}\par}{ \sect}\sectd \pgwsxn10646\pghsxn20683\linex0 { \sect}\sectd \pgwsxn10646\pghsxn20683\linex0 {\pard \qj\phpg\pvpg\posx3456\posy512\dfrmtxtx0\dfrmtxty0{\cf2\f0\fs61\expnd5\expndtw-1\kerning0\loch One}\par}{\pard \qj\phpg\pvpg\posx3890\posy1484\dfrmtxtx0\dfrmtxty0{\cf2\f0\fs76\expnd5\expndtw-1\kerning0\loch W}\par}{\pard \qj\phpg\pvpg\posx869\posy3520\dfrmtxtx0\dfrmtxty0{\cf2\f0\fs22\expnd5\expndtw-1\kerning0\loch The thick, gray clouds enshrouded much of the northern}\par}{\pard \qj\phpg\pvpg\posx869\posy3801\dfrmtxtx0\dfrmtxty0{\cf2\f0\fs22\expnd5\expndtw-1\kerning0\loch side of the mountains. A chill wind cut deep into the flesh}\par}{\pard \qj\phpg\pvpg\posx869\posy4082\dfrmtxtx0\dfrmtxty0{\cf2\f0\fs22\expnd5\expndtw-1\kerning0\loch of every man in the party save the slim cowled figure in}\par}{\pard \qj\phpg\pvpg\posx869\posy4364\dfrmtxtx0\dfrmtxty0{\cf2\f0\fs22\expnd5\expndtw-1\kerning0\loch the thin, black travel cloak guiding the party. At this level,}\par}{\pard \qj\phpg\pvpg\posx869\posy4645\dfrmtxtx0\dfrmtxty0{\cf2\f0\fs22\expnd5\expndtw-1\kerning0\loch there were even traces of snow and, especially, frost. The}\par}{\pard \qj\phpg\pvpg\posx869\posy4928\dfrmtxtx0\dfrmtxty0{\cf2\f0\fs22\expnd5\expndtw-1\kerning0\loch frost was very prevalent, giving the forest of firs through}\par}{\pard \qj\phpg\pvpg\posx869\posy5209\dfrmtxtx0\dfrmtxty0{\cf2\f0\fs22\expnd5\expndtw-1\kerning0\loch which they stalked a deathlike sheen.}\par}{\pard \qj\phpg\pvpg\posx1125\posy5490\dfrmtxtx0\dfrmtxty0{\cf2\f0\fs22\expnd5\expndtw-1\kerning0\loch Two paces behind their guide, Lord Aldric Jitan drew}\par}{\pard \qj\phpg\pvpg\posx869\posy5772\dfrmtxtx0\dfrmtxty0{\cf2\f0\fs22\expnd5\expndtw-1\kerning0\loch his own thickly furred cloak tighter. From under the hood}\par}{\pard \qj\phpg\pvpg\posx869\posy6053\dfrmtxtx0\dfrmtxty0{\cf2\f0\fs22\expnd5\expndtw-1\kerning0\loch of the rich brown and white garment, the red-haired}\par}{\pard \qj\phpg\pvpg\posx869\posy6336\dfrmtxtx0\dfrmtxty0{\cf2\f0\fs22\expnd5\expndtw-1\kerning0\loch nob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arrow eyesone deep brown and the other ice-}\par}{\pard \qj\phpg\pvpg\posx869\posy6617\dfrmtxtx0\dfrmtxty0{\cf2\f0\fs22\expnd5\expndtw-1\kerning0\loch bluedarted back and forth along the landscape, seeking.}\par}{\pard \qj\phpg\pvpg\posx869\posy6898\dfrmtxtx0\dfrmtxty0{\cf2\f0\fs22\expnd5\expndtw-1\kerning0\loch His square jaw clenched in impatience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</w:rPr>
        <w:t>How much farther, sorcer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muttered, his words}\par}{\pard \qj\phpg\pvpg\posx869\posy7461\dfrmtxtx0\dfrmtxty0{\cf2\f0\fs22\expnd5\expndtw-1\kerning0\loch accompanied by dense white clouds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much farther at all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lack-clad figure}\par}{\pard \qj\phpg\pvpg\posx869\posy8025\dfrmtxtx0\dfrmtxty0{\cf2\f0\fs22\expnd5\expndtw-1\kerning0\loch calmly replied. Unlike the noble and the five burly men-}\par}{\pard \qj\phpg\pvpg\posx869\posy8306\dfrmtxtx0\dfrmtxty0{\cf2\f0\fs22\expnd5\expndtw-1\kerning0\loch at-arms, he strode along the uneven path as if on a pleas-}\par}{\pard \qj\phpg\pvpg\posx869\posy8588\dfrmtxtx0\dfrmtxty0{\cf2\f0\fs22\expnd5\expndtw-1\kerning0\loch ant afternoon hike. His voice was surprisingly deep for so}\par}{\pard \qj\phpg\pvpg\posx869\posy8869\dfrmtxtx0\dfrmtxty0{\cf2\f0\fs22\expnd5\expndtw-1\kerning0\loch thin and studious-sounding a figure, even deeper than}\par}{\pard \qj\phpg\pvpg\posx869\posy9152\dfrmtxtx0\dfrmtxty0{\cf2\f0\fs22\expnd5\expndtw-1\kerning0\loch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. He glanced back at the broad-shouldered}\par}{\pard \qj\phpg\pvpg\posx869\posy9433\dfrmtxtx0\dfrmtxty0{\cf2\f0\fs22\expnd5\expndtw-1\kerning0\loch aristocrata man built much like the fighters who served}\par}{\pard \qj\phpg\pvpg\posx869\posy9714\dfrmtxtx0\dfrmtxty0{\cf2\f0\fs22\expnd5\expndtw-1\kerning0\loch himrevealing glimpses of a head with short-cropped}\par}{\pard \qj\phpg\pvpg\posx869\posy9996\dfrmtxtx0\dfrmtxty0{\cf2\f0\fs22\expnd5\expndtw-1\kerning0\loch gray hair and an angular face with matching eyes so nar-}\par}{\pard \qj\phpg\pvpg\posx869\posy10277\dfrmtxtx0\dfrmtxty0{\cf2\f0\fs22\expnd5\expndtw-1\kerning0\loch row they made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em round. The skin had a}\par}{\pard \qj\phpg\pvpg\posx869\posy10560\dfrmtxtx0\dfrmtxty0{\cf2\f0\fs22\expnd5\expndtw-1\kerning0\loch darker, slightly yellowish cast to it, almost as if the}\par}{\pard \qj\phpg\pvpg\posx869\posy10841\dfrmtxtx0\dfrmtxty0{\cf2\f0\fs22\expnd5\expndtw-1\kerning0\loch speaker suffered jaund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ct, I daresay, the first hints}\par}{\pard \qj\phpg\pvpg\posx869\posy11122\dfrmtxtx0\dfrmtxty0{\cf2\f0\fs22\expnd5\expndtw-1\kerning0\loch will soon manifest themselv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ense noth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skills are not honed as mine are, my lord, but that}\par}{\pard \qj\phpg\pvpg\posx844\posy1266\dfrmtxtx0\dfrmtxty0{\cf2\f0\fs22\expnd5\expndtw-1\kerning0\loch shall be remedied soon enough, ye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Aldric grun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point of all of this,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t,}\par}{\pard \qj\phpg\pvpg\posx844\posy1829\dfrmtxtx0\dfrmtxty0{\cf2\f0\fs22\expnd5\expndtw-1\kerning0\loch sorcere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The lead figure turned his gaze forward, leaving the}\par}{\pard \qj\phpg\pvpg\posx844\posy2393\dfrmtxtx0\dfrmtxty0{\cf2\f0\fs22\expnd5\expndtw-1\kerning0\loch noble only the back of his black hood at which to gaze.}\par}{\pard \qj\phpg\pvpg\posx844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my lo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They fell to silence again. Behind Aldric, the five ser-}\par}{\pard \qj\phpg\pvpg\posx844\posy3237\dfrmtxtx0\dfrmtxty0{\cf2\f0\fs22\expnd5\expndtw-1\kerning0\loch vants struggled under heavy packs. In addition to food-}\par}{\pard \qj\phpg\pvpg\posx844\posy3520\dfrmtxtx0\dfrmtxty0{\cf2\f0\fs22\expnd5\expndtw-1\kerning0\loch stuffs and blankets, they carried pickaxes, huge hammers,}\par}{\pard \qj\phpg\pvpg\posx844\posy3801\dfrmtxtx0\dfrmtxty0{\cf2\f0\fs22\expnd5\expndtw-1\kerning0\loch and shovels. Each man also wore a sword at his side. As}\par}{\pard \qj\phpg\pvpg\posx844\posy4082\dfrmtxtx0\dfrmtxty0{\cf2\f0\fs22\expnd5\expndtw-1\kerning0\loch desolate as this forest seemed, there were dangers, espe-}\par}{\pard \qj\phpg\pvpg\posx844\posy4364\dfrmtxtx0\dfrmtxty0{\cf2\f0\fs22\expnd5\expndtw-1\kerning0\loch cially from wendigos. The huge beastmen were rare to}\par}{\pard \qj\phpg\pvpg\posx844\posy4645\dfrmtxtx0\dfrmtxty0{\cf2\f0\fs22\expnd5\expndtw-1\kerning0\loch findnot that most were so foolish as to go hunting for}\par}{\pard \qj\phpg\pvpg\posx844\posy4928\dfrmtxtx0\dfrmtxty0{\cf2\f0\fs22\expnd5\expndtw-1\kerning0\loch thembut when encountered had to be slain quickly.}\par}{\pard \qj\phpg\pvpg\posx844\posy5209\dfrmtxtx0\dfrmtxty0{\cf2\f0\fs22\expnd5\expndtw-1\kerning0\loch Wendigos thrived on meat, including human flesh. Legend}\par}{\pard \qj\phpg\pvpg\posx844\posy5490\dfrmtxtx0\dfrmtxty0{\cf2\f0\fs22\expnd5\expndtw-1\kerning0\loch said that they had not always been so monstrous, but no}\par}{\pard \qj\phpg\pvpg\posx844\posy5772\dfrmtxtx0\dfrmtxty0{\cf2\f0\fs22\expnd5\expndtw-1\kerning0\loch one in the Western Kingdoms cared about such legends. It}\par}{\pard \qj\phpg\pvpg\posx844\posy6053\dfrmtxtx0\dfrmtxty0{\cf2\f0\fs22\expnd5\expndtw-1\kerning0\loch was the blood-soaked facts that mattered. The only good}\par}{\pard \qj\phpg\pvpg\posx844\posy6336\dfrmtxtx0\dfrmtxty0{\cf2\f0\fs22\expnd5\expndtw-1\kerning0\loch wendigo was a dead one.}\par}{\pard \qj\phpg\pvpg\posx1125\posy6617\dfrmtxtx0\dfrmtxty0{\cf2\f0\fs22\expnd5\expndtw-1\kerning0\loch After all, as Lord Aldric Jitan could attest, the dead ones}\par}{\pard \qj\phpg\pvpg\posx844\posy6898\dfrmtxtx0\dfrmtxty0{\cf2\f0\fs22\expnd5\expndtw-1\kerning0\loch at least made for fine, warm cloaks like the one he wore.}\par}{\pard \qj\phpg\pvpg\posx1125\posy7180\dfrmtxtx0\dfrmtxty0{\cf2\f0\fs22\expnd5\expndtw-1\kerning0\loch Several more minutes passed and still the noble sensed}\par}{\pard \qj\phpg\pvpg\posx844\posy7461\dfrmtxtx0\dfrmtxty0{\cf2\f0\fs22\expnd5\expndtw-1\kerning0\loch nothing. He probed for some distance ahead and only}\par}{\pard \qj\phpg\pvpg\posx844\posy7744\dfrmtxtx0\dfrmtxty0{\cf2\f0\fs22\expnd5\expndtw-1\kerning0\loch noted the continual emptiness of the mountainous land.}\par}{\pard \qj\phpg\pvpg\posx844\posy8025\dfrmtxtx0\dfrmtxty0{\cf2\f0\fs22\expnd5\expndtw-1\kerning0\loch Even for this part of southeastern Westmarch, the region}\par}{\pard \qj\phpg\pvpg\posx844\posy8306\dfrmtxtx0\dfrmtxty0{\cf2\f0\fs22\expnd5\expndtw-1\kerning0\loch was desolate. Not at all like the lowlands, where the lush,}\par}{\pard \qj\phpg\pvpg\posx844\posy8588\dfrmtxtx0\dfrmtxty0{\cf2\f0\fs22\expnd5\expndtw-1\kerning0\loch rich soil and pleasant rainfall made this part of the Western}\par}{\pard \qj\phpg\pvpg\posx844\posy8869\dfrmtxtx0\dfrmtxty0{\cf2\f0\fs22\expnd5\expndtw-1\kerning0\loch Kingdoms the envy of all other regions of the world. Even}\par}{\pard \qj\phpg\pvpg\posx844\posy9152\dfrmtxtx0\dfrmtxty0{\cf2\f0\fs22\expnd5\expndtw-1\kerning0\loch the thick fir forest through which they trudged felt sterile,}\par}{\pard \qj\phpg\pvpg\posx844\posy9433\dfrmtxtx0\dfrmtxty0{\cf2\f0\fs22\expnd5\expndtw-1\kerning0\loch more a ghost than a living thing.}\par}{\pard \qj\phpg\pvpg\posx1125\posy9714\dfrmtxtx0\dfrmtxty0{\cf2\f0\fs22\expnd5\expndtw-1\kerning0\loch Lord Jitan grunted. And this had once been the heart of}\par}{\pard \qj\phpg\pvpg\posx844\posy9996\dfrmtxtx0\dfrmtxty0{\cf2\f0\fs22\expnd5\expndtw-1\kerning0\loch ancient Westmarch? This had once been where the vast,}\par}{\pard \qj\phpg\pvpg\posx844\posy10277\dfrmtxtx0\dfrmtxty0{\cf2\f0\fs22\expnd5\expndtw-1\kerning0\loch dominating estates of the Sons of Rakkis had loomed over}\par}{\pard \qj\phpg\pvpg\posx844\posy10560\dfrmtxtx0\dfrmtxty0{\cf2\f0\fs22\expnd5\expndtw-1\kerning0\loch the first, burgeoning kingdoms of the land? The moldering}\par}{\pard \qj\phpg\pvpg\posx844\posy10841\dfrmtxtx0\dfrmtxty0{\cf2\f0\fs22\expnd5\expndtw-1\kerning0\loch parchments and crumbling stone slabs through which}\par}{\pard \qj\phpg\pvpg\posx844\posy11122\dfrmtxtx0\dfrmtxty0{\cf2\f0\fs22\expnd5\expndtw-1\kerning0\loch Aldric had for months pored had spoken of a much}\par}{\pard \qj\phpg\pvpg\posx844\posy11404\dfrmtxtx0\dfrmtxty0{\cf2\f0\fs22\expnd5\expndtw-1\kerning0\loch warmer, much more regal land, of huge city-sized estates,}\par}{ \sect}\sectd \pgwsxn10646\pghsxn20683\linex0 {\pard \qj\phpg\pvpg\posx2866\posy576\dfrmtxtx0\dfrmtxty0{\cf2\f0\fs22\expnd5\expndtw-1\kerning0\loch Moon of the Spider}\par}{\pard \qj\phpg\pvpg\posx6860\posy576\dfrmtxtx0\dfrmtxty0{\cf2\f0\fs22\expnd5\expndtw-1\kerning0\loch 3}\par}{\pard \qj\phpg\pvpg\posx869\posy985\dfrmtxtx0\dfrmtxty0{\cf2\f0\fs22\expnd5\expndtw-1\kerning0\loch each of them run by one of the five lines descended from}\par}{\pard \qj\phpg\pvpg\posx869\posy1266\dfrmtxtx0\dfrmtxty0{\cf2\f0\fs22\expnd5\expndtw-1\kerning0\loch the legendary paladin-lord.}\par}{\pard \qj\phpg\pvpg\posx1125\posy1548\dfrmtxtx0\dfrmtxty0{\cf2\f0\fs22\expnd5\expndtw-1\kerning0\loch Few today knew the origins of King Rakkisfounder}\par}{\pard \qj\phpg\pvpg\posx869\posy1829\dfrmtxtx0\dfrmtxty0{\cf2\f0\fs22\expnd5\expndtw-1\kerning0\loch and first ruler of Westmarchand most of those, Aldric}\par}{\pard \qj\phpg\pvpg\posx869\posy2112\dfrmtxtx0\dfrmtxty0{\cf2\f0\fs22\expnd5\expndtw-1\kerning0\loch included, understood only that he had come from some-}\par}{\pard \qj\phpg\pvpg\posx869\posy2393\dfrmtxtx0\dfrmtxty0{\cf2\f0\fs22\expnd5\expndtw-1\kerning0\loch where in the east, possibly even beyond the jungles of}\par}{\pard \qj\phpg\pvpg\posx869\posy2674\dfrmtxtx0\dfrmtxty0{\cf2\f0\fs22\expnd5\expndtw-1\kerning0\loch Kehjistan. As one who believed himself descended from}\par}{\pard \qj\phpg\pvpg\posx869\posy2956\dfrmtxtx0\dfrmtxty0{\cf2\f0\fs22\expnd5\expndtw-1\kerning0\loch that very same lord, Aldric thought this most definitely the}\par}{\pard \qj\phpg\pvpg\posx869\posy3237\dfrmtxtx0\dfrmtxty0{\cf2\f0\fs22\expnd5\expndtw-1\kerning0\loch case and the explanation for the narrowness of his own}\par}{\pard \qj\phpg\pvpg\posx869\posy3520\dfrmtxtx0\dfrmtxty0{\cf2\f0\fs22\expnd5\expndtw-1\kerning0\loch eyes.}\par}{\pard \qj\phpg\pvpg\posx1125\posy3801\dfrmtxtx0\dfrmtxty0{\cf2\f0\fs22\expnd5\expndtw-1\kerning0\loch What had happened to the last of the Rakkis line was up}\par}{\pard \qj\phpg\pvpg\posx869\posy4082\dfrmtxtx0\dfrmtxty0{\cf2\f0\fs22\expnd5\expndtw-1\kerning0\loch to conjecture, albeit by very few since the legacy was all}\par}{\pard \qj\phpg\pvpg\posx869\posy4364\dfrmtxtx0\dfrmtxty0{\cf2\f0\fs22\expnd5\expndtw-1\kerning0\loch but forgotten in modern times. Lord Jitan gathered from}\par}{\pard \qj\phpg\pvpg\posx869\posy4645\dfrmtxtx0\dfrmtxty0{\cf2\f0\fs22\expnd5\expndtw-1\kerning0\loch what little existed that, somewhere deep in the past, there}\par}{\pard \qj\phpg\pvpg\posx869\posy4928\dfrmtxtx0\dfrmtxty0{\cf2\f0\fs22\expnd5\expndtw-1\kerning0\loch had been a struggle for power between factions over an}\par}{\pard \qj\phpg\pvpg\posx869\posy5209\dfrmtxtx0\dfrmtxty0{\cf2\f0\fs22\expnd5\expndtw-1\kerning0\loch object of power. In fact, there had been more than one ref-}\par}{\pard \qj\phpg\pvpg\posx869\posy5490\dfrmtxtx0\dfrmtxty0{\cf2\f0\fs22\expnd5\expndtw-1\kerning0\loch erence to it, and that had been what had first instigated}\par}{\pard \qj\phpg\pvpg\posx869\posy5772\dfrmtxtx0\dfrmtxty0{\cf2\f0\fs22\expnd5\expndtw-1\kerning0\loch him to search on. Yet, until the chance encounter with his}\par}{\pard \qj\phpg\pvpg\posx869\posy6053\dfrmtxtx0\dfrmtxty0{\cf2\f0\fs22\expnd5\expndtw-1\kerning0\loch foreign companion ahead, the noble had found only dead}\par}{\pard \qj\phpg\pvpg\posx869\posy6336\dfrmtxtx0\dfrmtxty0{\cf2\f0\fs22\expnd5\expndtw-1\kerning0\loch ends.}\par}{\pard \qj\phpg\pvpg\posx1125\posy6617\dfrmtxtx0\dfrmtxty0{\cf2\f0\fs22\expnd5\expndtw-1\kerning0\loch And dead ends were not something Aldric needed. The}\par}{\pard \qj\phpg\pvpg\posx869\posy6898\dfrmtxtx0\dfrmtxty0{\cf2\f0\fs22\expnd5\expndtw-1\kerning0\loch dreams were growing worse with each night. They tor-}\par}{\pard \qj\phpg\pvpg\posx869\posy7180\dfrmtxtx0\dfrmtxty0{\cf2\f0\fs22\expnd5\expndtw-1\kerning0\loch tured and beguiled him at the same time. They hinted of}\par}{\pard \qj\phpg\pvpg\posx869\posy7461\dfrmtxtx0\dfrmtxty0{\cf2\f0\fs22\expnd5\expndtw-1\kerning0\loch enemies seeking his weaknesses, shadowy figures who}\par}{\pard \qj\phpg\pvpg\posx869\posy7744\dfrmtxtx0\dfrmtxty0{\cf2\f0\fs22\expnd5\expndtw-1\kerning0\loch had become so very real to Aldric despite never having}\par}{\pard \qj\phpg\pvpg\posx869\posy8025\dfrmtxtx0\dfrmtxty0{\cf2\f0\fs22\expnd5\expndtw-1\kerning0\loch clear faces or intelligible voices. Each night, the whispering}\par}{\pard \qj\phpg\pvpg\posx869\posy8306\dfrmtxtx0\dfrmtxty0{\cf2\f0\fs22\expnd5\expndtw-1\kerning0\loch phantoms drew closer to overtaking him, and each night}\par}{\pard \qj\phpg\pvpg\posx869\posy8588\dfrmtxtx0\dfrmtxty0{\cf2\f0\fs22\expnd5\expndtw-1\kerning0\loch the fear in him swelled greater. Often, he woke full of}\par}{\pard \qj\phpg\pvpg\posx869\posy8869\dfrmtxtx0\dfrmtxty0{\cf2\f0\fs22\expnd5\expndtw-1\kerning0\loch sweat, certain that his screams had been heard throughout}\par}{\pard \qj\phpg\pvpg\posx869\posy9152\dfrmtxtx0\dfrmtxty0{\cf2\f0\fs22\expnd5\expndtw-1\kerning0\loch his estate.}\par}{\pard \qj\phpg\pvpg\posx1125\posy9433\dfrmtxtx0\dfrmtxty0{\cf2\f0\fs22\expnd5\expndtw-1\kerning0\loch But those dreams had also given him the first clue, the}\par}{\pard \qj\phpg\pvpg\posx869\posy9714\dfrmtxtx0\dfrmtxty0{\cf2\f0\fs22\expnd5\expndtw-1\kerning0\loch one that had led to the history of the Lords Rakkis and,}\par}{\pard \qj\phpg\pvpg\posx869\posy9996\dfrmtxtx0\dfrmtxty0{\cf2\f0\fs22\expnd5\expndtw-1\kerning0\loch finally, to this climb into the chill mountain region. Each}\par}{\pard \qj\phpg\pvpg\posx869\posy10277\dfrmtxtx0\dfrmtxty0{\cf2\f0\fs22\expnd5\expndtw-1\kerning0\loch time Aldric had nearly been taken by his faceless, horrific}\par}{\pard \qj\phpg\pvpg\posx869\posy10560\dfrmtxtx0\dfrmtxty0{\cf2\f0\fs22\expnd5\expndtw-1\kerning0\loch enemies, something had saved him. At first, it had been}\par}{\pard \qj\phpg\pvpg\posx869\posy10841\dfrmtxtx0\dfrmtxty0{\cf2\f0\fs22\expnd5\expndtw-1\kerning0\loch only an indistinct object, one that had appeared magically}\par}{\pard \qj\phpg\pvpg\posx869\posy11122\dfrmtxtx0\dfrmtxty0{\cf2\f0\fs22\expnd5\expndtw-1\kerning0\loch in his cupped palms. In progressive dreams, however, it}\par}{\pard \qj\phpg\pvpg\posx869\posy11404\dfrmtxtx0\dfrmtxty0{\cf2\f0\fs22\expnd5\expndtw-1\kerning0\loch had taken on form, gradually becoming a sphere, a huge}\par}{ \sect}\sectd \pgwsxn10646\pghsxn20683\linex0 {\pard \qj\phpg\pvpg\posx869\posy576\dfrmtxtx0\dfrmtxty0{\cf2\f0\fs22\expnd5\expndtw-1\kerning0\loch 4  Richard A. Knaak}\par}{\pard \qj\phpg\pvpg\posx869\posy985\dfrmtxtx0\dfrmtxty0{\cf2\f0\fs22\expnd5\expndtw-1\kerning0\loch pearl with odd yet familiar markings. At the same time,}\par}{\pard \qj\phpg\pvpg\posx869\posy1266\dfrmtxtx0\dfrmtxty0{\cf2\f0\fs22\expnd5\expndtw-1\kerning0\loch hints of the Rakkis ties to it had materializedold, rotting}\par}{\pard \qj\phpg\pvpg\posx869\posy1548\dfrmtxtx0\dfrmtxty0{\cf2\f0\fs22\expnd5\expndtw-1\kerning0\loch banners with the House symbol still intact, dank cata-}\par}{\pard \qj\phpg\pvpg\posx869\posy1829\dfrmtxtx0\dfrmtxty0{\cf2\f0\fs22\expnd5\expndtw-1\kerning0\loch combs with the snarling wolf carved into the stone, and}\par}{\pard \qj\phpg\pvpg\posx869\posy2112\dfrmtxtx0\dfrmtxty0{\cf2\f0\fs22\expnd5\expndtw-1\kerning0\loch more.}\par}{\pard \qj\phpg\pvpg\posx1125\posy2393\dfrmtxtx0\dfrmtxty0{\cf2\f0\fs22\expnd5\expndtw-1\kerning0\loch Most men would have simply thought themselves mad,}\par}{\pard \qj\phpg\pvpg\posx869\posy2674\dfrmtxtx0\dfrmtxty0{\cf2\f0\fs22\expnd5\expndtw-1\kerning0\loch but then, most men were not Lord Aldric Jitan. Even before}\par}{\pard \qj\phpg\pvpg\posx869\posy2956\dfrmtxtx0\dfrmtxty0{\cf2\f0\fs22\expnd5\expndtw-1\kerning0\loch he had determined that within him coursed the blood of}\par}{\pard \qj\phpg\pvpg\posx869\posy3237\dfrmtxtx0\dfrmtxty0{\cf2\f0\fs22\expnd5\expndtw-1\kerning0\loch the Sons of Rakkis, Aldric had known that he was of a}\par}{\pard \qj\phpg\pvpg\posx869\posy3520\dfrmtxtx0\dfrmtxty0{\cf2\f0\fs22\expnd5\expndtw-1\kerning0\loch select few. After all, he had been gifted with the touch of}\par}{\pard \qj\phpg\pvpg\posx869\posy3801\dfrmtxtx0\dfrmtxty0{\cf2\f0\fs22\expnd5\expndtw-1\kerning0\loch magic. His skills were slight, true, but in the dreams, they}\par}{\pard \qj\phpg\pvpg\posx869\posy4082\dfrmtxtx0\dfrmtxty0{\cf2\f0\fs22\expnd5\expndtw-1\kerning0\loch had grown when he had touched the gigantic pearl. That}\par}{\pard \qj\phpg\pvpg\posx869\posy4364\dfrmtxtx0\dfrmtxty0{\cf2\f0\fs22\expnd5\expndtw-1\kerning0\loch had, in fact, been the only reason his dream self had thus}\par}{\pard \qj\phpg\pvpg\posx869\posy4645\dfrmtxtx0\dfrmtxty0{\cf2\f0\fs22\expnd5\expndtw-1\kerning0\loch far survived.}\par}{\pard \qj\phpg\pvpg\posx1125\posy4928\dfrmtxtx0\dfrmtxty0{\cf2\f0\fs22\expnd5\expndtw-1\kerning0\loch And if Lord Jitan was to survive in the waking world,}\par}{\pard \qj\phpg\pvpg\posx869\posy5209\dfrmtxtx0\dfrmtxty0{\cf2\f0\fs22\expnd5\expndtw-1\kerning0\loch did it not make sense that he find what his subconscious}\par}{\pard \qj\phpg\pvpg\posx869\posy5490\dfrmtxtx0\dfrmtxty0{\cf2\f0\fs22\expnd5\expndtw-1\kerning0\loch kept steering him toward? Did not all his dreams and}\par}{\pard \qj\phpg\pvpg\posx869\posy5772\dfrmtxtx0\dfrmtxty0{\cf2\f0\fs22\expnd5\expndtw-1\kerning0\loch research mean to culminate in locating what the eastern}\par}{\pard \qj\phpg\pvpg\posx869\posy6053\dfrmtxtx0\dfrmtxty0{\cf2\f0\fs22\expnd5\expndtw-1\kerning0\loch devil called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oon of the Spider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Aldric stood as if suddenly as frozen as the trees around}\par}{\pard \qj\phpg\pvpg\posx869\posy6898\dfrmtxtx0\dfrmtxty0{\cf2\f0\fs22\expnd5\expndtw-1\kerning0\loch him. He glared ahead hopefully, but saw only more of the}\par}{\pard \qj\phpg\pvpg\posx869\posy7180\dfrmtxtx0\dfrmtxty0{\cf2\f0\fs22\expnd5\expndtw-1\kerning0\loch same bleakness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cer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 snapp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by the Lords was}\par}{\pard \qj\phpg\pvpg\posx869\posy7744\dfrmtxtx0\dfrmtxty0{\cf2\f0\fs22\expnd5\expndtw-1\kerning0\loch that utterance for?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hing her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His guide did not even look b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senses are not}\par}{\pard \qj\phpg\pvpg\posx869\posy8306\dfrmtxtx0\dfrmtxty0{\cf2\f0\fs22\expnd5\expndtw-1\kerning0\loch attuned enough, my lord. You cannot see what there is to}\par}{\pard \qj\phpg\pvpg\posx869\posy8588\dfrmtxtx0\dfrmtxty0{\cf2\f0\fs22\expnd5\expndtw-1\kerning0\loch be seen, but I promise that it lies just before 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e arm}\par}{\pard \qj\phpg\pvpg\posx869\posy8869\dfrmtxtx0\dfrmtxty0{\cf2\f0\fs22\expnd5\expndtw-1\kerning0\loch stretched back, the narrow, yellowed hand gesturing}\par}{\pard \qj\phpg\pvpg\posx869\posy9152\dfrmtxtx0\dfrmtxty0{\cf2\f0\fs22\expnd5\expndtw-1\kerning0\loch Aldric forw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p up and I will show you a taste of}\par}{\pard \qj\phpg\pvpg\posx869\posy9433\dfrmtxtx0\dfrmtxty0{\cf2\f0\fs22\expnd5\expndtw-1\kerning0\loch what you desire to wiel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Lord Jitan needed no encouragement. Driven by his}\par}{\pard \qj\phpg\pvpg\posx869\posy9996\dfrmtxtx0\dfrmtxty0{\cf2\f0\fs22\expnd5\expndtw-1\kerning0\loch demons, he battled his way up to where the slim figure}\par}{\pard \qj\phpg\pvpg\posx869\posy10277\dfrmtxtx0\dfrmtxty0{\cf2\f0\fs22\expnd5\expndtw-1\kerning0\loch awaited him. The five servants, much more encumbered,}\par}{\pard \qj\phpg\pvpg\posx869\posy10560\dfrmtxtx0\dfrmtxty0{\cf2\f0\fs22\expnd5\expndtw-1\kerning0\loch did their best to follow their master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? Where, damn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l that stood before him}\par}{\pard \qj\phpg\pvpg\posx869\posy11122\dfrmtxtx0\dfrmtxty0{\cf2\f0\fs22\expnd5\expndtw-1\kerning0\loch were mounds of stone and ice and the same endless forest.}\par}{\pard \qj\phpg\pvpg\posx1125\posy11404\dfrmtxtx0\dfrmtxty0{\cf2\f0\fs22\expnd5\expndtw-1\kerning0\loch The yellowed hand suddenly reached out and seized his}\par}{ \sect}\sectd \pgwsxn10646\pghsxn20683\linex0 {\pard \qj\phpg\pvpg\posx2866\posy576\dfrmtxtx0\dfrmtxty0{\cf2\f0\fs22\expnd5\expndtw-1\kerning0\loch Moon of the Spider}\par}{\pard \qj\phpg\pvpg\posx6860\posy576\dfrmtxtx0\dfrmtxty0{\cf2\f0\fs22\expnd5\expndtw-1\kerning0\loch 5}\par}{\pard \qj\phpg\pvpg\posx869\posy985\dfrmtxtx0\dfrmtxty0{\cf2\f0\fs22\expnd5\expndtw-1\kerning0\loch own, squeezing with a strength that made Aldric wince.}\par}{\pard \qj\phpg\pvpg\posx869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And the western aristocrat did.}\par}{\pard \qj\phpg\pvpg\posx1125\posy1829\dfrmtxtx0\dfrmtxty0{\cf2\f0\fs22\expnd5\expndtw-1\kerning0\loch Everything was as it had been before, and yet now}\par}{\pard \qj\phpg\pvpg\posx869\posy2112\dfrmtxtx0\dfrmtxty0{\cf2\f0\fs22\expnd5\expndtw-1\kerning0\loch Aldric saw distinctions that his sweeping glance had so}\par}{\pard \qj\phpg\pvpg\posx869\posy2393\dfrmtxtx0\dfrmtxty0{\cf2\f0\fs22\expnd5\expndtw-1\kerning0\loch quickly dismissed. The mounds of stone and ice had defi-}\par}{\pard \qj\phpg\pvpg\posx869\posy2674\dfrmtxtx0\dfrmtxty0{\cf2\f0\fs22\expnd5\expndtw-1\kerning0\loch nition, if one only looked close. Definition that nature}\par}{\pard \qj\phpg\pvpg\posx869\posy2956\dfrmtxtx0\dfrmtxty0{\cf2\f0\fs22\expnd5\expndtw-1\kerning0\loch could not have created on its own.}\par}{\pard \qj\phpg\pvpg\posx1125\posy3237\dfrmtxtx0\dfrmtxty0{\cf2\f0\fs22\expnd5\expndtw-1\kerning0\loch Lord Jitan stared up the length of the mountainside and}\par}{\pard \qj\phpg\pvpg\posx869\posy3520\dfrmtxtx0\dfrmtxty0{\cf2\f0\fs22\expnd5\expndtw-1\kerning0\loch took in the full scope of what those definitions meant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you sense it n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his companion, releasing}\par}{\pard \qj\phpg\pvpg\posx869\posy4082\dfrmtxtx0\dfrmtxty0{\cf2\f0\fs22\expnd5\expndtw-1\kerning0\loch his grip on the noble.}\par}{\pard \qj\phpg\pvpg\posx1125\posy4364\dfrmtxtx0\dfrmtxty0{\cf2\f0\fs22\expnd5\expndtw-1\kerning0\loch Aldric nodded. How could he miss it now? More to the}\par}{\pard \qj\phpg\pvpg\posx869\posy4645\dfrmtxtx0\dfrmtxty0{\cf2\f0\fs22\expnd5\expndtw-1\kerning0\loch point, how could he have not sensed it in the first place?}\par}{\pard \qj\phpg\pvpg\posx1125\posy4928\dfrmtxtx0\dfrmtxty0{\cf2\f0\fs22\expnd5\expndtw-1\kerning0\loch The stronghold of the last of the Sons of Rakkis...}\par}{\pard \qj\phpg\pvpg\posx1125\posy5209\dfrmtxtx0\dfrmtxty0{\cf2\f0\fs22\expnd5\expndtw-1\kerning0\loch Ahead lay what to the ignorant simply appeared a large,}\par}{\pard \qj\phpg\pvpg\posx869\posy5490\dfrmtxtx0\dfrmtxty0{\cf2\f0\fs22\expnd5\expndtw-1\kerning0\loch oval depression between two ridges. Of course, those ridges}\par}{\pard \qj\phpg\pvpg\posx869\posy5772\dfrmtxtx0\dfrmtxty0{\cf2\f0\fs22\expnd5\expndtw-1\kerning0\loch were much too uniform and, to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w-awakened}\par}{\pard \qj\phpg\pvpg\posx869\posy6053\dfrmtxtx0\dfrmtxty0{\cf2\f0\fs22\expnd5\expndtw-1\kerning0\loch senses, were the flanking walls of the entrance to a much}\par}{\pard \qj\phpg\pvpg\posx869\posy6336\dfrmtxtx0\dfrmtxty0{\cf2\f0\fs22\expnd5\expndtw-1\kerning0\loch larger structure rising up several stories above. The Lords}\par}{\pard \qj\phpg\pvpg\posx869\posy6617\dfrmtxtx0\dfrmtxty0{\cf2\f0\fs22\expnd5\expndtw-1\kerning0\loch Rakkis had built their massive estates into the very moun-}\par}{\pard \qj\phpg\pvpg\posx869\posy6898\dfrmtxtx0\dfrmtxty0{\cf2\f0\fs22\expnd5\expndtw-1\kerning0\loch tains, carving out the rock where needed, adapting where it}\par}{\pard \qj\phpg\pvpg\posx869\posy7180\dfrmtxtx0\dfrmtxty0{\cf2\f0\fs22\expnd5\expndtw-1\kerning0\loch was not. Now Aldric saw the stepped city that they had}\par}{\pard \qj\phpg\pvpg\posx869\posy7461\dfrmtxtx0\dfrmtxty0{\cf2\f0\fs22\expnd5\expndtw-1\kerning0\loch built, each level once luxurious and spanning. There were}\par}{\pard \qj\phpg\pvpg\posx869\posy7744\dfrmtxtx0\dfrmtxty0{\cf2\f0\fs22\expnd5\expndtw-1\kerning0\loch small terraced villas and gardened walkways, all draped by}\par}{\pard \qj\phpg\pvpg\posx869\posy8025\dfrmtxtx0\dfrmtxty0{\cf2\f0\fs22\expnd5\expndtw-1\kerning0\loch the culmination of centuries of weather. Higher up stood a}\par}{\pard \qj\phpg\pvpg\posx869\posy8306\dfrmtxtx0\dfrmtxty0{\cf2\f0\fs22\expnd5\expndtw-1\kerning0\loch tower from which the ruler himself would have looked}\par}{\pard \qj\phpg\pvpg\posx869\posy8588\dfrmtxtx0\dfrmtxty0{\cf2\f0\fs22\expnd5\expndtw-1\kerning0\loch down upon his realm. Aldric squinted, noting that what had}\par}{\pard \qj\phpg\pvpg\posx869\posy8869\dfrmtxtx0\dfrmtxty0{\cf2\f0\fs22\expnd5\expndtw-1\kerning0\loch appeared to be an outcropping near the top was actually the}\par}{\pard \qj\phpg\pvpg\posx869\posy9152\dfrmtxtx0\dfrmtxty0{\cf2\f0\fs22\expnd5\expndtw-1\kerning0\loch thrusting arm of a great statue that might very well have}\par}{\pard \qj\phpg\pvpg\posx869\posy9433\dfrmtxtx0\dfrmtxty0{\cf2\f0\fs22\expnd5\expndtw-1\kerning0\loch been of Rakkis himself.}\par}{\pard \qj\phpg\pvpg\posx1125\posy9714\dfrmtxtx0\dfrmtxty0{\cf2\f0\fs22\expnd5\expndtw-1\kerning0\loch The noble grinned as he drank in the truth. Buried}\par}{\pard \qj\phpg\pvpg\posx869\posy9996\dfrmtxtx0\dfrmtxty0{\cf2\f0\fs22\expnd5\expndtw-1\kerning0\loch beneath the snow, ice, and stone was an erection to rival}\par}{\pard \qj\phpg\pvpg\posx869\posy10277\dfrmtxtx0\dfrmtxty0{\cf2\f0\fs22\expnd5\expndtw-1\kerning0\loch any of which he had seen or heard, especially in}\par}{\pard \qj\phpg\pvpg\posx869\posy10560\dfrmtxtx0\dfrmtxty0{\cf2\f0\fs22\expnd5\expndtw-1\kerning0\loch Westmarch.}\par}{\pard \qj\phpg\pvpg\posx1125\posy10841\dfrmtxtx0\dfrmtxty0{\cf2\f0\fs22\expnd5\expndtw-1\kerning0\loch Behind him, the men-at-arms muttered excitedly among}\par}{\pard \qj\phpg\pvpg\posx869\posy11122\dfrmtxtx0\dfrmtxty0{\cf2\f0\fs22\expnd5\expndtw-1\kerning0\loch themselves. They no doubt thought of treasure. Aldric}\par}{\pard \qj\phpg\pvpg\posx869\posy11404\dfrmtxtx0\dfrmtxty0{\cf2\f0\fs22\expnd5\expndtw-1\kerning0\loch paid them little mind. He already knew that anything of}\par}{ \sect}\sectd \pgwsxn10646\pghsxn20683\linex0 {\pard \qj\phpg\pvpg\posx869\posy576\dfrmtxtx0\dfrmtxty0{\cf2\f0\fs22\expnd5\expndtw-1\kerning0\loch 6  Richard A. Knaak}\par}{\pard \qj\phpg\pvpg\posx869\posy985\dfrmtxtx0\dfrmtxty0{\cf2\f0\fs22\expnd5\expndtw-1\kerning0\loch such base value had long been stripped away in the after-}\par}{\pard \qj\phpg\pvpg\posx869\posy1266\dfrmtxtx0\dfrmtxty0{\cf2\f0\fs22\expnd5\expndtw-1\kerning0\loch math of the Lord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downfall. The riffraff would have to be}\par}{\pard \qj\phpg\pvpg\posx869\posy1548\dfrmtxtx0\dfrmtxty0{\cf2\f0\fs22\expnd5\expndtw-1\kerning0\loch satisfied with what he so generously paid them.}\par}{\pard \qj\phpg\pvpg\posx1125\posy1829\dfrmtxtx0\dfrmtxty0{\cf2\f0\fs22\expnd5\expndtw-1\kerning0\loch But as for his own treasure quest...}\par}{\pard \qj\phpg\pvpg\posx1125\posy2112\dfrmtxtx0\dfrmtxty0{\cf2\f0\fs22\expnd5\expndtw-1\kerning0\loch His eyes were drawn to the depression at the base of the}\par}{\pard \qj\phpg\pvpg\posx869\posy2393\dfrmtxtx0\dfrmtxty0{\cf2\f0\fs22\expnd5\expndtw-1\kerning0\loch sprawling ruins. Marching up to it, Lord Jitan confronted}\par}{\pard \qj\phpg\pvpg\posx869\posy2674\dfrmtxtx0\dfrmtxty0{\cf2\f0\fs22\expnd5\expndtw-1\kerning0\loch the layers of earth and ice he was now certain kept him}\par}{\pard \qj\phpg\pvpg\posx869\posy2956\dfrmtxtx0\dfrmtxty0{\cf2\f0\fs22\expnd5\expndtw-1\kerning0\loch from his goal. He turned back to his servants, snapping,}\par}{\pard \qj\phpg\pvpg\posx869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? Drop that gear and come di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They immediately set to work, rightly fearful of their}\par}{\pard \qj\phpg\pvpg\posx869\posy3801\dfrmtxtx0\dfrmtxty0{\cf2\f0\fs22\expnd5\expndtw-1\kerning0\loch lo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rath. As the clatter of picks and shovels echoed}\par}{\pard \qj\phpg\pvpg\posx869\posy4082\dfrmtxtx0\dfrmtxty0{\cf2\f0\fs22\expnd5\expndtw-1\kerning0\loch throughout the otherwise still region, Aldric could not}\par}{\pard \qj\phpg\pvpg\posx869\posy4364\dfrmtxtx0\dfrmtxty0{\cf2\f0\fs22\expnd5\expndtw-1\kerning0\loch help feeling as if the clamor might somehow stir up the}\par}{\pard \qj\phpg\pvpg\posx869\posy4645\dfrmtxtx0\dfrmtxty0{\cf2\f0\fs22\expnd5\expndtw-1\kerning0\loch ancient rulers themselves. Curiously, he found himself}\par}{\pard \qj\phpg\pvpg\posx869\posy4928\dfrmtxtx0\dfrmtxty0{\cf2\f0\fs22\expnd5\expndtw-1\kerning0\loch more fascinated than uneasy. So little was known of them}\par}{\pard \qj\phpg\pvpg\posx869\posy5209\dfrmtxtx0\dfrmtxty0{\cf2\f0\fs22\expnd5\expndtw-1\kerning0\loch and, as likely one of their last descendants, Aldric felt their}\par}{\pard \qj\phpg\pvpg\posx869\posy5490\dfrmtxtx0\dfrmtxty0{\cf2\f0\fs22\expnd5\expndtw-1\kerning0\loch history was his. Had matters turned out differently, per-}\par}{\pard \qj\phpg\pvpg\posx869\posy5772\dfrmtxtx0\dfrmtxty0{\cf2\f0\fs22\expnd5\expndtw-1\kerning0\loch haps}\par}{\pard \qj\phpg\pvpg\posx1433\posy5772\dfrmtxtx0\dfrmtxty0{\i\cf2\f0\fs22\expnd5\expndtw-1\kerning0\loch he}\i0 \par}{\pard \qj\phpg\pvpg\posx1714\posy5772\dfrmtxtx0\dfrmtxty0{\cf2\f0\fs22\expnd5\expndtw-1\kerning0\loch would have now sat in that high tower, master of}\par}{\pard \qj\phpg\pvpg\posx869\posy6053\dfrmtxtx0\dfrmtxty0{\cf2\f0\fs22\expnd5\expndtw-1\kerning0\loch all Westmarch and beyond.}\par}{\pard \qj\phpg\pvpg\posx1125\posy6336\dfrmtxtx0\dfrmtxty0{\cf2\f0\fs22\expnd5\expndtw-1\kerning0\loch Master of}\par}{\pard \qj\phpg\pvpg\posx2176\posy6336\dfrmtxtx0\dfrmtxty0{\i\cf2\f0\fs22\expnd5\expndtw-1\kerning0\loch all}\i0 \par}{\pard \qj\phpg\pvpg\posx2457\posy6336\dfrmtxtx0\dfrmtxty0{\cf2\f0\fs22\expnd5\expndtw-1\kerning0\loch ...}\par}{\pard \qj\phpg\pvpg\posx1125\posy6617\dfrmtxtx0\dfrmtxty0{\cf2\f0\fs22\expnd5\expndtw-1\kerning0\loch It occurred to the aristocrat then that perhaps it was}\par}{\pard \qj\phpg\pvpg\posx869\posy6898\dfrmtxtx0\dfrmtxty0{\cf2\f0\fs22\expnd5\expndtw-1\kerning0\loch even they who had reached out from the abyss of death to}\par}{\pard \qj\phpg\pvpg\posx869\posy7180\dfrmtxtx0\dfrmtxty0{\cf2\f0\fs22\expnd5\expndtw-1\kerning0\loch give him this key to his future. With it,}\par}{\pard \qj\phpg\pvpg\posx5324\posy7180\dfrmtxtx0\dfrmtxty0{\i\cf2\f0\fs22\expnd5\expndtw-1\kerning0\loch all}\i0 \par}{\pard \qj\phpg\pvpg\posx5682\posy7180\dfrmtxtx0\dfrmtxty0{\cf2\f0\fs22\expnd5\expndtw-1\kerning0\loch his enemies,}\par}{\pard \qj\phpg\pvpg\posx844\posy7461\dfrmtxtx0\dfrmtxty0{\cf2\f0\fs22\expnd5\expndtw-1\kerning0\loch known and otherwise, would be swept away before him.}\par}{\pard \qj\phpg\pvpg\posx844\posy7744\dfrmtxtx0\dfrmtxty0{\cf2\f0\fs22\expnd5\expndtw-1\kerning0\loch Then}\par}{\pard \qj\phpg\pvpg\posx1100\posy8025\dfrmtxtx0\dfrmtxty0{\cf2\f0\fs22\expnd5\expndtw-1\kerning0\loch A heavyset, flaxen-haired servant wielding a pickax}\par}{\pard \qj\phpg\pvpg\posx844\posy8306\dfrmtxtx0\dfrmtxty0{\cf2\f0\fs22\expnd5\expndtw-1\kerning0\loch abruptly screamed. He and his weapon fell through a sud-}\par}{\pard \qj\phpg\pvpg\posx844\posy8588\dfrmtxtx0\dfrmtxty0{\cf2\f0\fs22\expnd5\expndtw-1\kerning0\loch den collapse in the ice and rock, a darkness like a hunger-}\par}{\pard \qj\phpg\pvpg\posx844\posy8869\dfrmtxtx0\dfrmtxty0{\cf2\f0\fs22\expnd5\expndtw-1\kerning0\loch ing mouth swallowing him in an instant. The other}\par}{\pard \qj\phpg\pvpg\posx844\posy9152\dfrmtxtx0\dfrmtxty0{\cf2\f0\fs22\expnd5\expndtw-1\kerning0\loch workers leapt back rather than risk themselves in a vain}\par}{\pard \qj\phpg\pvpg\posx844\posy9433\dfrmtxtx0\dfrmtxty0{\cf2\f0\fs22\expnd5\expndtw-1\kerning0\loch attempt to save him.}\par}{\pard \qj\phpg\pvpg\posx1100\posy9714\dfrmtxtx0\dfrmtxty0{\cf2\f0\fs22\expnd5\expndtw-1\kerning0\loch Lord Jitan reached the hole just in time to hear the fatal}\par}{\pard \qj\phpg\pvpg\posx844\posy9996\dfrmtxtx0\dfrmtxty0{\cf2\f0\fs22\expnd5\expndtw-1\kerning0\loch thud. He ignored the mishap, instead eagerly peering}\par}{\pard \qj\phpg\pvpg\posx844\posy10277\dfrmtxtx0\dfrmtxty0{\cf2\f0\fs22\expnd5\expndtw-1\kerning0\loch down into the darkness.}\par}{\pard \qj\phpg\pvpg\posx1100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light! I need a ligh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ordered.}\par}{\pard \qj\phpg\pvpg\posx1100\posy10841\dfrmtxtx0\dfrmtxty0{\cf2\f0\fs22\expnd5\expndtw-1\kerning0\loch No sooner had he demanded it than suddenly a pale,}\par}{\pard \qj\phpg\pvpg\posx844\posy11122\dfrmtxtx0\dfrmtxty0{\cf2\f0\fs22\expnd5\expndtw-1\kerning0\loch bone-white glow appeared next to him. It emanated from}\par}{\pard \qj\phpg\pvpg\posx844\posy11404\dfrmtxtx0\dfrmtxty0{\cf2\f0\fs22\expnd5\expndtw-1\kerning0\loch an object in the hooded fig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. The voluminous}\par}{ \sect}\sectd \pgwsxn10646\pghsxn20683\linex0 {\pard \qj\phpg\pvpg\posx2866\posy576\dfrmtxtx0\dfrmtxty0{\cf2\f0\fs22\expnd5\expndtw-1\kerning0\loch Moon of the Spider}\par}{\pard \qj\phpg\pvpg\posx6885\posy576\dfrmtxtx0\dfrmtxty0{\cf2\f0\fs22\expnd5\expndtw-1\kerning0\loch 7}\par}{\pard \qj\phpg\pvpg\posx869\posy985\dfrmtxtx0\dfrmtxty0{\cf2\f0\fs22\expnd5\expndtw-1\kerning0\loch sleeves of the cloak obscured it from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iew, but all}\par}{\pard \qj\phpg\pvpg\posx869\posy1266\dfrmtxtx0\dfrmtxty0{\cf2\f0\fs22\expnd5\expndtw-1\kerning0\loch that mattered to the noble was that now he had the means}\par}{\pard \qj\phpg\pvpg\posx869\posy1548\dfrmtxtx0\dfrmtxty0{\cf2\f0\fs22\expnd5\expndtw-1\kerning0\loch by which to see what lay within the mouth.}\par}{\pard \qj\phpg\pvpg\posx1125\posy1829\dfrmtxtx0\dfrmtxty0{\cf2\f0\fs22\expnd5\expndtw-1\kerning0\loch Cracked stone steps turned on a rightward spiral for}\par}{\pard \qj\phpg\pvpg\posx869\posy2112\dfrmtxtx0\dfrmtxty0{\cf2\f0\fs22\expnd5\expndtw-1\kerning0\loch two floors. The hapless work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ken body lay to the}\par}{\pard \qj\phpg\pvpg\posx869\posy2393\dfrmtxtx0\dfrmtxty0{\cf2\f0\fs22\expnd5\expndtw-1\kerning0\loch side of the bottom step, his pickax just at the edge of the}\par}{\pard \qj\phpg\pvpg\posx869\posy2674\dfrmtxtx0\dfrmtxty0{\cf2\f0\fs22\expnd5\expndtw-1\kerning0\loch illumination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ll we descend, my lor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the shrouded spell-}\par}{\pard \qj\phpg\pvpg\posx869\posy3237\dfrmtxtx0\dfrmtxty0{\cf2\f0\fs22\expnd5\expndtw-1\kerning0\loch caster.}\par}{\pard \qj\phpg\pvpg\posx1125\posy3520\dfrmtxtx0\dfrmtxty0{\cf2\f0\fs22\expnd5\expndtw-1\kerning0\loch Lord Jitan answered by immediately doing so. The fig-}\par}{\pard \qj\phpg\pvpg\posx869\posy3801\dfrmtxtx0\dfrmtxty0{\cf2\f0\fs22\expnd5\expndtw-1\kerning0\loch ure next to him chuckled, then followed after.}\par}{\pard \qj\phpg\pvpg\posx1125\posy4082\dfrmtxtx0\dfrmtxty0{\cf2\f0\fs22\expnd5\expndtw-1\kerning0\loch The peculiar illumination wielded by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uide cast}\par}{\pard \qj\phpg\pvpg\posx869\posy4364\dfrmtxtx0\dfrmtxty0{\cf2\f0\fs22\expnd5\expndtw-1\kerning0\loch an eerie presence over the stone chamber as the party}\par}{\pard \qj\phpg\pvpg\posx869\posy4645\dfrmtxtx0\dfrmtxty0{\cf2\f0\fs22\expnd5\expndtw-1\kerning0\loch descended. In it, savage lupine creatures seemed to leap}\par}{\pard \qj\phpg\pvpg\posx869\posy4928\dfrmtxtx0\dfrmtxty0{\cf2\f0\fs22\expnd5\expndtw-1\kerning0\loch from the very walls themselves . . . more stone gargoyles}\par}{\pard \qj\phpg\pvpg\posx869\posy5209\dfrmtxtx0\dfrmtxty0{\cf2\f0\fs22\expnd5\expndtw-1\kerning0\loch following the wolf motif of the ancient lords. The heads of}\par}{\pard \qj\phpg\pvpg\posx869\posy5490\dfrmtxtx0\dfrmtxty0{\cf2\f0\fs22\expnd5\expndtw-1\kerning0\loch each were three times as large as that of a man and the}\par}{\pard \qj\phpg\pvpg\posx869\posy5772\dfrmtxtx0\dfrmtxty0{\cf2\f0\fs22\expnd5\expndtw-1\kerning0\loch huge, toothy jaws stood open as if ready to seize any who}\par}{\pard \qj\phpg\pvpg\posx869\posy6053\dfrmtxtx0\dfrmtxty0{\cf2\f0\fs22\expnd5\expndtw-1\kerning0\loch dared step near. The sleek heads stretched back to power-}\par}{\pard \qj\phpg\pvpg\posx869\posy6336\dfrmtxtx0\dfrmtxty0{\cf2\f0\fs22\expnd5\expndtw-1\kerning0\loch ful shoulders. Even a pair of wicked paws thrust out}\par}{\pard \qj\phpg\pvpg\posx869\posy6617\dfrmtxtx0\dfrmtxty0{\cf2\f0\fs22\expnd5\expndtw-1\kerning0\loch beneath each head.}\par}{\pard \qj\phpg\pvpg\posx1125\posy6898\dfrmtxtx0\dfrmtxty0{\cf2\f0\fs22\expnd5\expndtw-1\kerning0\loch The detail was so remarkable that Lord Jitan could make}\par}{\pard \qj\phpg\pvpg\posx869\posy7180\dfrmtxtx0\dfrmtxty0{\cf2\f0\fs22\expnd5\expndtw-1\kerning0\loch out the individual hairs on the heads. The sudden urge}\par}{\pard \qj\phpg\pvpg\posx869\posy7461\dfrmtxtx0\dfrmtxty0{\cf2\f0\fs22\expnd5\expndtw-1\kerning0\loch came to touch one, to see how it felt, but as he took a step}\par}{\pard \qj\phpg\pvpg\posx869\posy7744\dfrmtxtx0\dfrmtxty0{\cf2\f0\fs22\expnd5\expndtw-1\kerning0\loch closer to the nearest, a sense of foreboding filled him. With}\par}{\pard \qj\phpg\pvpg\posx869\posy8025\dfrmtxtx0\dfrmtxty0{\cf2\f0\fs22\expnd5\expndtw-1\kerning0\loch a frown, the noble immediately stepped away.}\par}{\pard \qj\phpg\pvpg\posx1125\posy8306\dfrmtxtx0\dfrmtxty0{\cf2\f0\fs22\expnd5\expndtw-1\kerning0\loch His hooded companion moved on ahead, illuminating}\par}{\pard \qj\phpg\pvpg\posx869\posy8588\dfrmtxtx0\dfrmtxty0{\cf2\f0\fs22\expnd5\expndtw-1\kerning0\loch more of the long chamber. An intake of breaththe first}\par}{\pard \qj\phpg\pvpg\posx869\posy8869\dfrmtxtx0\dfrmtxty0{\cf2\f0\fs22\expnd5\expndtw-1\kerning0\loch break in the spellc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ver-calm demeanorimmediately}\par}{\pard \qj\phpg\pvpg\posx869\posy9152\dfrmtxtx0\dfrmtxty0{\cf2\f0\fs22\expnd5\expndtw-1\kerning0\loch caught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mplete attention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got no further, for words escaped him}\par}{\pard \qj\phpg\pvpg\posx869\posy9714\dfrmtxtx0\dfrmtxty0{\cf2\f0\fs22\expnd5\expndtw-1\kerning0\loch then.}\par}{\pard \qj\phpg\pvpg\posx1125\posy9996\dfrmtxtx0\dfrmtxty0{\cf2\f0\fs22\expnd5\expndtw-1\kerning0\loch A sarcophagus.}\par}{\pard \qj\phpg\pvpg\posx1125\posy10277\dfrmtxtx0\dfrmtxty0{\cf2\f0\fs22\expnd5\expndtw-1\kerning0\loch It was tall and rounded. At least the height of a man and}\par}{\pard \qj\phpg\pvpg\posx869\posy10560\dfrmtxtx0\dfrmtxty0{\cf2\f0\fs22\expnd5\expndtw-1\kerning0\loch three times that from front to back, it had been built from a}\par}{\pard \qj\phpg\pvpg\posx869\posy10841\dfrmtxtx0\dfrmtxty0{\cf2\f0\fs22\expnd5\expndtw-1\kerning0\loch substance Aldric did not recognize. Not stone, for none}\par}{\pard \qj\phpg\pvpg\posx869\posy11122\dfrmtxtx0\dfrmtxty0{\cf2\f0\fs22\expnd5\expndtw-1\kerning0\loch that he had ever seen, not even the whitest marble, could}\par}{\pard \qj\phpg\pvpg\posx869\posy11404\dfrmtxtx0\dfrmtxty0{\cf2\f0\fs22\expnd5\expndtw-1\kerning0\loch compare with its sleek, gleaming finish. In fact, as the two}\par}{ \sect}\sectd \pgwsxn10646\pghsxn20683\linex0 {\pard \qj\phpg\pvpg\posx869\posy576\dfrmtxtx0\dfrmtxty0{\cf2\f0\fs22\expnd5\expndtw-1\kerning0\loch 8  Richard A. Knaak}\par}{\pard \qj\phpg\pvpg\posx869\posy985\dfrmtxtx0\dfrmtxty0{\cf2\f0\fs22\expnd5\expndtw-1\kerning0\loch drew closer, it}\par}{\pard \qj\phpg\pvpg\posx2354\posy985\dfrmtxtx0\dfrmtxty0{\i\cf2\f0\fs22\expnd5\expndtw-1\kerning0\loch shimmered}\i0 \par}{\pard \qj\phpg\pvpg\posx3456\posy985\dfrmtxtx0\dfrmtxty0{\cf2\f0\fs22\expnd5\expndtw-1\kerning0\loch in the pale light, almost as if alive.}\par}{\pard \qj\phpg\pvpg\posx1100\posy1266\dfrmtxtx0\dfrmtxty0{\i\cf2\f0\fs22\expnd5\expndtw-1\kerning0\loch Pearl.}\i0 \par}{\pard \qj\phpg\pvpg\posx1765\posy1266\dfrmtxtx0\dfrmtxty0{\cf2\f0\fs22\expnd5\expndtw-1\kerning0\loch That was what it reminded Aldric of. Iridescent}\par}{\pard \qj\phpg\pvpg\posx844\posy1548\dfrmtxtx0\dfrmtxty0{\cf2\f0\fs22\expnd5\expndtw-1\kerning0\loch pearl. It was as if the thing before him had been created}\par}{\pard \qj\phpg\pvpg\posx844\posy1829\dfrmtxtx0\dfrmtxty0{\cf2\f0\fs22\expnd5\expndtw-1\kerning0\loch from a single, gigantic pearl.}\par}{\pard \qj\phpg\pvpg\posx1100\posy2112\dfrmtxtx0\dfrmtxty0{\cf2\f0\fs22\expnd5\expndtw-1\kerning0\loch No matter where he looked, he could see no construc-}\par}{\pard \qj\phpg\pvpg\posx844\posy2393\dfrmtxtx0\dfrmtxty0{\cf2\f0\fs22\expnd5\expndtw-1\kerning0\loch tion seam. There was something more curious, though.}\par}{\pard \qj\phpg\pvpg\posx844\posy2674\dfrmtxtx0\dfrmtxty0{\cf2\f0\fs22\expnd5\expndtw-1\kerning0\loch Aldric Jitan studied the curvature, the curious markings}\par}{\pard \qj\phpg\pvpg\posx844\posy2956\dfrmtxtx0\dfrmtxty0{\cf2\f0\fs22\expnd5\expndtw-1\kerning0\loch that, the longer he stared at them, seemed to radiate with a}\par}{\pard \qj\phpg\pvpg\posx844\posy3237\dfrmtxtx0\dfrmtxty0{\cf2\f0\fs22\expnd5\expndtw-1\kerning0\loch light of their own.}\par}{\pard \qj\phpg\pvpg\posx1100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not of the Sons of Rakkis.... It}\par}{\pard \qj\phpg\pvpg\posx5529\posy3520\dfrmtxtx0\dfrmtxty0{\cf2\f0\fs22\expnd5\expndtw-1\kerning0\loch should not be}\par}{\pard \qj\phpg\pvpg\posx869\posy3801\dfrmtxtx0\dfrmtxty0{\cf2\f0\fs22\expnd5\expndtw-1\kerning0\loch 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The other shook his hooded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my lord, it is not}\par}{\pard \qj\phpg\pvpg\posx869\posy4364\dfrmtxtx0\dfrmtxty0{\cf2\f0\fs22\expnd5\expndtw-1\kerning0\loch of the wolf lords. Did you expect it to be? This is Vizjerei}\par}{\pard \qj\phpg\pvpg\posx869\posy4645\dfrmtxtx0\dfrmtxty0{\cf2\f0\fs22\expnd5\expndtw-1\kerning0\loch work you see...}\par}{\pard \qj\phpg\pvpg\posx2661\posy4645\dfrmtxtx0\dfrmtxty0{\cf2\f0\fs22\expnd5\expndtw-1\kerning0\loch and, yes, it should be exactly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The noble waited for further explanation, but none was}\par}{\pard \qj\phpg\pvpg\posx869\posy5209\dfrmtxtx0\dfrmtxty0{\cf2\f0\fs22\expnd5\expndtw-1\kerning0\loch forthcoming. Unable to contain himself any longer, Aldric}\par}{\pard \qj\phpg\pvpg\posx869\posy5490\dfrmtxtx0\dfrmtxty0{\cf2\f0\fs22\expnd5\expndtw-1\kerning0\loch inspected the sarcophagus more closely. As he did, he}\par}{\pard \qj\phpg\pvpg\posx869\posy5772\dfrmtxtx0\dfrmtxty0{\cf2\f0\fs22\expnd5\expndtw-1\kerning0\loch spied another marking higher up, one at the edge of the}\par}{\pard \qj\phpg\pvpg\posx869\posy6053\dfrmtxtx0\dfrmtxty0{\cf2\f0\fs22\expnd5\expndtw-1\kerning0\loch light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cerer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His guide shifted, the light now sweeping across the}\par}{\pard \qj\phpg\pvpg\posx869\posy6898\dfrmtxtx0\dfrmtxty0{\cf2\f0\fs22\expnd5\expndtw-1\kerning0\loch symbol that Aldric wanted to see.}\par}{\pard \qj\phpg\pvpg\posx1125\posy7180\dfrmtxtx0\dfrmtxty0{\cf2\f0\fs22\expnd5\expndtw-1\kerning0\loch One of the servants gasped at the sight revealed, stum-}\par}{\pard \qj\phpg\pvpg\posx869\posy7461\dfrmtxtx0\dfrmtxty0{\cf2\f0\fs22\expnd5\expndtw-1\kerning0\loch bling back in surprise. He hesitated directly in front of one}\par}{\pard \qj\phpg\pvpg\posx869\posy7744\dfrmtxtx0\dfrmtxty0{\cf2\f0\fs22\expnd5\expndtw-1\kerning0\loch of the great wolf heads.}\par}{\pard \qj\phpg\pvpg\posx1125\posy8025\dfrmtxtx0\dfrmtxty0{\cf2\f0\fs22\expnd5\expndtw-1\kerning0\loch With an ear-splitting roar, the head stretched forth, its}\par}{\pard \qj\phpg\pvpg\posx869\posy8306\dfrmtxtx0\dfrmtxty0{\cf2\f0\fs22\expnd5\expndtw-1\kerning0\loch mouth opening wide. The jaws enveloped the stunned}\par}{\pard \qj\phpg\pvpg\posx869\posy8588\dfrmtxtx0\dfrmtxty0{\cf2\f0\fs22\expnd5\expndtw-1\kerning0\loch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, clamping tight.}\par}{\pard \qj\phpg\pvpg\posx1125\posy8869\dfrmtxtx0\dfrmtxty0{\cf2\f0\fs22\expnd5\expndtw-1\kerning0\loch It bit down.}\par}{\pard \qj\phpg\pvpg\posx1125\posy9152\dfrmtxtx0\dfrmtxty0{\cf2\f0\fs22\expnd5\expndtw-1\kerning0\loch The headless body tumbled to the floor. Immediately,}\par}{\pard \qj\phpg\pvpg\posx869\posy9433\dfrmtxtx0\dfrmtxty0{\cf2\f0\fs22\expnd5\expndtw-1\kerning0\loch the stone wolf receded to its previous position...}\par}{\pard \qj\phpg\pvpg\posx6528\posy9433\dfrmtxtx0\dfrmtxty0{\cf2\f0\fs22\expnd5\expndtw-1\kerning0\loch then}\par}{\pard \qj\phpg\pvpg\posx869\posy9714\dfrmtxtx0\dfrmtxty0{\cf2\f0\fs22\expnd5\expndtw-1\kerning0\loch stilled. Its jaws remained shut, but crimson drops now dot-}\par}{\pard \qj\phpg\pvpg\posx869\posy9996\dfrmtxtx0\dfrmtxty0{\cf2\f0\fs22\expnd5\expndtw-1\kerning0\loch ted the floor beneath.}\par}{\pard \qj\phpg\pvpg\posx1125\posy10277\dfrmtxtx0\dfrmtxty0{\cf2\f0\fs22\expnd5\expndtw-1\kerning0\loch The remaining three attendants started retreating to the}\par}{\pard \qj\phpg\pvpg\posx869\posy10560\dfrmtxtx0\dfrmtxty0{\cf2\f0\fs22\expnd5\expndtw-1\kerning0\loch steps, but a fierce look from Lord Jitan drew them for-}\par}{\pard \qj\phpg\pvpg\posx869\posy10841\dfrmtxtx0\dfrmtxty0{\cf2\f0\fs22\expnd5\expndtw-1\kerning0\loch ward again. Satisfied of his control over them, he gazed}\par}{\pard \qj\phpg\pvpg\posx869\posy11122\dfrmtxtx0\dfrmtxty0{\cf2\f0\fs22\expnd5\expndtw-1\kerning0\loch once more in rapt attention at the symbol draping the}\par}{\pard \qj\phpg\pvpg\posx869\posy11404\dfrmtxtx0\dfrmtxty0{\cf2\f0\fs22\expnd5\expndtw-1\kerning0\loch upper part of the elaborate sarcophagus. Despite the}\par}{ \sect}\sectd \pgwsxn10646\pghsxn20683\linex0 {\pard \qj\phpg\pvpg\posx2866\posy576\dfrmtxtx0\dfrmtxty0{\cf2\f0\fs22\expnd5\expndtw-1\kerning0\loch Moon of the Spider}\par}{\pard \qj\phpg\pvpg\posx6860\posy576\dfrmtxtx0\dfrmtxty0{\cf2\f0\fs22\expnd5\expndtw-1\kerning0\loch 9}\par}{\pard \qj\phpg\pvpg\posx869\posy985\dfrmtxtx0\dfrmtxty0{\cf2\f0\fs22\expnd5\expndtw-1\kerning0\loch forces he could now feel emanating from within, Aldric}\par}{\pard \qj\phpg\pvpg\posx869\posy1266\dfrmtxtx0\dfrmtxty0{\cf2\f0\fs22\expnd5\expndtw-1\kerning0\loch did not hesitate to bring his finger up and trace along}\par}{\pard \qj\phpg\pvpg\posx869\posy1548\dfrmtxtx0\dfrmtxty0{\cf2\f0\fs22\expnd5\expndtw-1\kerning0\loch the vivid crimson outline that had so frightened his fol-}\par}{\pard \qj\phpg\pvpg\posx869\posy1829\dfrmtxtx0\dfrmtxty0{\cf2\f0\fs22\expnd5\expndtw-1\kerning0\loch lowers.}\par}{\pard \qj\phpg\pvpg\posx1125\posy2112\dfrmtxtx0\dfrmtxty0{\cf2\f0\fs22\expnd5\expndtw-1\kerning0\loch A huge circle...}\par}{\pard \qj\phpg\pvpg\posx3045\posy2112\dfrmtxtx0\dfrmtxty0{\cf2\f0\fs22\expnd5\expndtw-1\kerning0\loch and within it, the stylized shape of a}\par}{\pard \qj\phpg\pvpg\posx869\posy2393\dfrmtxtx0\dfrmtxty0{\cf2\f0\fs22\expnd5\expndtw-1\kerning0\loch menacing, eight-limbed creature. An arachnid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ign of the Moon of the Spid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 whis-}\par}{\pard \qj\phpg\pvpg\posx869\posy2956\dfrmtxtx0\dfrmtxty0{\cf2\f0\fs22\expnd5\expndtw-1\kerning0\loch pered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 I not promis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the other.}\par}{\pard \qj\phpg\pvpg\posx1125\posy3520\dfrmtxtx0\dfrmtxty0{\cf2\f0\fs22\expnd5\expndtw-1\kerning0\loch Lord Jitan began seeking some manner by which to}\par}{\pard \qj\phpg\pvpg\posx869\posy3801\dfrmtxtx0\dfrmtxty0{\cf2\f0\fs22\expnd5\expndtw-1\kerning0\loch open the sarcophagus, but his grasping fingers could still}\par}{\pard \qj\phpg\pvpg\posx869\posy4082\dfrmtxtx0\dfrmtxty0{\cf2\f0\fs22\expnd5\expndtw-1\kerning0\loch discover no crack, no hand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we in ti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a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The more his efforts proved for naught, the more frantic}\par}{\pard \qj\phpg\pvpg\posx869\posy4928\dfrmtxtx0\dfrmtxty0{\cf2\f0\fs22\expnd5\expndtw-1\kerning0\loch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arch became. He started banging his fists on the}\par}{\pard \qj\phpg\pvpg\posx869\posy5209\dfrmtxtx0\dfrmtxty0{\cf2\f0\fs22\expnd5\expndtw-1\kerning0\loch top, striking the spider emblem hard.}\par}{\pard \qj\phpg\pvpg\posx1125\posy5490\dfrmtxtx0\dfrmtxty0{\cf2\f0\fs22\expnd5\expndtw-1\kerning0\loch Finally frustrated, Aldric whirled on his servants.}\par}{\pard \qj\phpg\pvpg\posx869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ak it open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With clear reluctance, they came forward with pickaxes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gan the hooded spellcaster.}\par}{\pard \qj\phpg\pvpg\posx1125\posy6617\dfrmtxtx0\dfrmtxty0{\cf2\f0\fs22\expnd5\expndtw-1\kerning0\loch Jitan did not listen. He pointed at the center of the arach-}\par}{\pard \qj\phpg\pvpg\posx869\posy6898\dfrmtxtx0\dfrmtxty0{\cf2\f0\fs22\expnd5\expndtw-1\kerning0\loch ni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! Strike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As one, the trio laid into the effort, striking with prac-}\par}{\pard \qj\phpg\pvpg\posx869\posy7461\dfrmtxtx0\dfrmtxty0{\cf2\f0\fs22\expnd5\expndtw-1\kerning0\loch ticed efficiency. Once, twice, thrice, each tool bit into the}\par}{\pard \qj\phpg\pvpg\posx869\posy7744\dfrmtxtx0\dfrmtxty0{\cf2\f0\fs22\expnd5\expndtw-1\kerning0\loch top of the sarcophagus, almost always pinpointing the spi-}\par}{\pard \qj\phpg\pvpg\posx869\posy8025\dfrmtxtx0\dfrmtxty0{\cf2\f0\fs22\expnd5\expndtw-1\kerning0\loch der symbol perfectly.}\par}{\pard \qj\phpg\pvpg\posx1125\posy8306\dfrmtxtx0\dfrmtxty0{\cf2\f0\fs22\expnd5\expndtw-1\kerning0\loch But not one of the strikes so much as marred the surface}\par}{\pard \qj\phpg\pvpg\posx869\posy8588\dfrmtxtx0\dfrmtxty0{\cf2\f0\fs22\expnd5\expndtw-1\kerning0\loch of the structure.}\par}{\pard \qj\phpg\pvpg\posx1125\posy8869\dfrmtxtx0\dfrmtxty0{\cf2\f0\fs22\expnd5\expndtw-1\kerning0\loch The head of one pickax cracked off, flying through the}\par}{\pard \qj\phpg\pvpg\posx869\posy9152\dfrmtxtx0\dfrmtxty0{\cf2\f0\fs22\expnd5\expndtw-1\kerning0\loch chamber and clattering against a wall. At that point, Aldric}\par}{\pard \qj\phpg\pvpg\posx869\posy9433\dfrmtxtx0\dfrmtxty0{\cf2\f0\fs22\expnd5\expndtw-1\kerning0\loch ordered the three men back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cer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the means, 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An enraged Lord Jitan turned on his gu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why}\par}{\pard \qj\phpg\pvpg\posx869\posy10560\dfrmtxtx0\dfrmtxty0{\cf2\f0\fs22\expnd5\expndtw-1\kerning0\loch did you let us waste precious momen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Rather than point out that he had attempted to tell the}\par}{\pard \qj\phpg\pvpg\posx869\posy11122\dfrmtxtx0\dfrmtxty0{\cf2\f0\fs22\expnd5\expndtw-1\kerning0\loch noble earlier, the spellcaster sugges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se three}\par}{\pard \qj\phpg\pvpg\posx869\posy11404\dfrmtxtx0\dfrmtxty0{\cf2\f0\fs22\expnd5\expndtw-1\kerning0\loch would make better use of themselves at the moment}\par}{ \sect}\sectd \pgwsxn10646\pghsxn20683\linex0 {\pard \qj\phpg\pvpg\posx869\posy576\dfrmtxtx0\dfrmtxty0{\cf2\f0\fs22\expnd5\expndtw-1\kerning0\loch 10  Richard A. Knaak}\par}{\pard \qj\phpg\pvpg\posx869\posy985\dfrmtxtx0\dfrmtxty0{\cf2\f0\fs22\expnd5\expndtw-1\kerning0\loch lighting torches. We will need the fir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llumination in a}\par}{\pard \qj\phpg\pvpg\posx869\posy1266\dfrmtxtx0\dfrmtxty0{\cf2\f0\fs22\expnd5\expndtw-1\kerning0\loch mome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A wave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 set the servants to work. Within}\par}{\pard \qj\phpg\pvpg\posx869\posy1829\dfrmtxtx0\dfrmtxty0{\cf2\f0\fs22\expnd5\expndtw-1\kerning0\loch seconds, two of them wielded blazing torches.}\par}{\pard \qj\phpg\pvpg\posx1125\posy2112\dfrmtxtx0\dfrmtxty0{\cf2\f0\fs22\expnd5\expndtw-1\kerning0\loch At that point, the outlander hid away the object he had}\par}{\pard \qj\phpg\pvpg\posx869\posy2393\dfrmtxtx0\dfrmtxty0{\cf2\f0\fs22\expnd5\expndtw-1\kerning0\loch used to first light up the tomb. Pushing back his hood, he}\par}{\pard \qj\phpg\pvpg\posx869\posy2674\dfrmtxtx0\dfrmtxty0{\cf2\f0\fs22\expnd5\expndtw-1\kerning0\loch surveyed with satisfaction the sarcophagus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wait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napped Aldric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ience is essential to the Bala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e hand came}\par}{\pard \qj\phpg\pvpg\posx869\posy3520\dfrmtxtx0\dfrmtxty0{\cf2\f0\fs22\expnd5\expndtw-1\kerning0\loch up. In the palm, a tiny black crystal gli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is sacri-}\par}{\pard \qj\phpg\pvpg\posx869\posy3801\dfrmtxtx0\dfrmtxty0{\cf2\f0\fs22\expnd5\expndtw-1\kerning0\loch fi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Suddenly, the crystal sprouted}\par}{\pard \qj\phpg\pvpg\posx4325\posy4082\dfrmtxtx0\dfrmtxty0{\i\cf2\f0\fs22\expnd5\expndtw-1\kerning0\loch tiny legs}\i0 \par}{\pard \qj\phpg\pvpg\posx5196\posy4082\dfrmtxtx0\dfrmtxty0{\cf2\f0\fs22\expnd5\expndtw-1\kerning0\loch . . . eight in all. To}\par}{\pard \qj\phpg\pvpg\posx869\posy4364\dfrmtxtx0\dfrmtxty0{\cf2\f0\fs22\expnd5\expndtw-1\kerning0\loch the astonishment of all save its master, it leapt from the}\par}{\pard \qj\phpg\pvpg\posx869\posy4645\dfrmtxtx0\dfrmtxty0{\cf2\f0\fs22\expnd5\expndtw-1\kerning0\loch palm, landing readily atop the symbol on the sarcophagus.}\par}{\pard \qj\phpg\pvpg\posx1125\posy4928\dfrmtxtx0\dfrmtxty0{\cf2\f0\fs22\expnd5\expndtw-1\kerning0\loch Where the pickaxes had made not even the least pene-}\par}{\pard \qj\phpg\pvpg\posx869\posy5209\dfrmtxtx0\dfrmtxty0{\cf2\f0\fs22\expnd5\expndtw-1\kerning0\loch tration, the eight limbs thrust with utmost ease into vari-}\par}{\pard \qj\phpg\pvpg\posx869\posy5490\dfrmtxtx0\dfrmtxty0{\cf2\f0\fs22\expnd5\expndtw-1\kerning0\loch ous parts of the lid surrounding the center of the crimson}\par}{\pard \qj\phpg\pvpg\posx869\posy5772\dfrmtxtx0\dfrmtxty0{\cf2\f0\fs22\expnd5\expndtw-1\kerning0\loch image.}\par}{\pard \qj\phpg\pvpg\posx1125\posy6053\dfrmtxtx0\dfrmtxty0{\cf2\f0\fs22\expnd5\expndtw-1\kerning0\loch There was a brief hiss...}\par}{\pard \qj\phpg\pvpg\posx3788\posy6053\dfrmtxtx0\dfrmtxty0{\cf2\f0\fs22\expnd5\expndtw-1\kerning0\loch and the rounded top slid back.}\par}{\pard \qj\phpg\pvpg\posx1125\posy6336\dfrmtxtx0\dfrmtxty0{\cf2\f0\fs22\expnd5\expndtw-1\kerning0\loch Lord Aldric Jitan did not question where his companion}\par}{\pard \qj\phpg\pvpg\posx869\posy6617\dfrmtxtx0\dfrmtxty0{\cf2\f0\fs22\expnd5\expndtw-1\kerning0\loch had procured the macabre key. All that mattered was that}\par}{\pard \qj\phpg\pvpg\posx869\posy6898\dfrmtxtx0\dfrmtxty0{\cf2\f0\fs22\expnd5\expndtw-1\kerning0\loch the way was open. Leaning, he eyed the contents.}\par}{\pard \qj\phpg\pvpg\posx1125\posy7180\dfrmtxtx0\dfrmtxty0{\cf2\f0\fs22\expnd5\expndtw-1\kerning0\loch A long, robed form lay stretched within. There was}\par}{\pard \qj\phpg\pvpg\posx869\posy7461\dfrmtxtx0\dfrmtxty0{\cf2\f0\fs22\expnd5\expndtw-1\kerning0\loch something amiss about it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ng the torches up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commanded.}\par}{\pard \qj\phpg\pvpg\posx1125\posy8025\dfrmtxtx0\dfrmtxty0{\cf2\f0\fs22\expnd5\expndtw-1\kerning0\loch In the fire, the occupant was revealed. Although he had}\par}{\pard \qj\phpg\pvpg\posx869\posy8306\dfrmtxtx0\dfrmtxty0{\cf2\f0\fs22\expnd5\expndtw-1\kerning0\loch already expected it not to be the remains of one of the}\par}{\pard \qj\phpg\pvpg\posx869\posy8588\dfrmtxtx0\dfrmtxty0{\cf2\f0\fs22\expnd5\expndtw-1\kerning0\loch Lords Rakkis, the identity of the entombed figure still star-}\par}{\pard \qj\phpg\pvpg\posx869\posy8869\dfrmtxtx0\dfrmtxty0{\cf2\f0\fs22\expnd5\expndtw-1\kerning0\loch tled him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e of their own! A Vizjerei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433\dfrmtxtx0\dfrmtxty0{\cf2\f0\fs22\expnd5\expndtw-1\kerning0\loch The Vizjerei were sorcerers whose origin also lay in the}\par}{\pard \qj\phpg\pvpg\posx869\posy9714\dfrmtxtx0\dfrmtxty0{\cf2\f0\fs22\expnd5\expndtw-1\kerning0\loch east, but they were of a more worldly nature than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9996\dfrmtxtx0\dfrmtxty0{\cf2\f0\fs22\expnd5\expndtw-1\kerning0\loch companion. They had ambitions and desires and in his}\par}{\pard \qj\phpg\pvpg\posx869\posy10277\dfrmtxtx0\dfrmtxty0{\cf2\f0\fs22\expnd5\expndtw-1\kerning0\loch life Lord Jitan had paid some of them for nefarious serv-}\par}{\pard \qj\phpg\pvpg\posx869\posy10560\dfrmtxtx0\dfrmtxty0{\cf2\f0\fs22\expnd5\expndtw-1\kerning0\loch ices. Not all were of such dubious nature, but to Aldric,}\par}{\pard \qj\phpg\pvpg\posx869\posy10841\dfrmtxtx0\dfrmtxty0{\cf2\f0\fs22\expnd5\expndtw-1\kerning0\loch the distinction between good and bad Vizjerei was negli-}\par}{\pard \qj\phpg\pvpg\posx869\posy11122\dfrmtxtx0\dfrmtxty0{\cf2\f0\fs22\expnd5\expndtw-1\kerning0\loch gible.}\par}{\pard \qj\phpg\pvpg\posx1125\posy11404\dfrmtxtx0\dfrmtxty0{\cf2\f0\fs22\expnd5\expndtw-1\kerning0\loch But why waste such effort for the burial of one of their}\par}{ \sect}\sectd \pgwsxn10646\pghsxn20683\linex0 {\pard \qj\phpg\pvpg\posx2866\posy576\dfrmtxtx0\dfrmtxty0{\cf2\f0\fs22\expnd5\expndtw-1\kerning0\loch Moon of the Spider}\par}{\pard \qj\phpg\pvpg\posx6784\posy576\dfrmtxtx0\dfrmtxty0{\cf2\f0\fs22\expnd5\expndtw-1\kerning0\loch 11}\par}{\pard \qj\phpg\pvpg\posx869\posy985\dfrmtxtx0\dfrmtxty0{\cf2\f0\fs22\expnd5\expndtw-1\kerning0\loch own in this of all places? Why make such a trek here in the}\par}{\pard \qj\phpg\pvpg\posx869\posy1266\dfrmtxtx0\dfrmtxty0{\cf2\f0\fs22\expnd5\expndtw-1\kerning0\loch first place?}\par}{\pard \qj\phpg\pvpg\posx1125\posy1548\dfrmtxtx0\dfrmtxty0{\cf2\f0\fs22\expnd5\expndtw-1\kerning0\loch Skin still covered the bones of this ancient spellcaster,}\par}{\pard \qj\phpg\pvpg\posx869\posy1829\dfrmtxtx0\dfrmtxty0{\cf2\f0\fs22\expnd5\expndtw-1\kerning0\loch as did wisps of a long, gray beard and hair. The familiar,}\par}{\pard \qj\phpg\pvpg\posx869\posy2112\dfrmtxtx0\dfrmtxty0{\cf2\f0\fs22\expnd5\expndtw-1\kerning0\loch orange-colored, wide-shouldered robes called the}\par}{\pard \qj\phpg\pvpg\posx5836\posy2112\dfrmtxtx0\dfrmtxty0{\i\cf2\f0\fs22\expnd5\expndtw-1\kerning0\loch turinnash}\i0 \par}{\pard \qj\phpg\pvpg\posx6757\posy2112\dfrmtxtx0\dfrmtxty0{\cf2\f0\fs22\expnd5\expndtw-1\kerning0\loch }\par}{\pard \qj\phpg\pvpg\posx869\posy2393\dfrmtxtx0\dfrmtxty0{\cf2\f0\fs22\expnd5\expndtw-1\kerning0\loch a style hardly changed after centurieswrapped around}\par}{\pard \qj\phpg\pvpg\posx869\posy2674\dfrmtxtx0\dfrmtxty0{\cf2\f0\fs22\expnd5\expndtw-1\kerning0\loch the emaciated body. Golden runes supposedly designed to}\par}{\pard \qj\phpg\pvpg\posx869\posy2956\dfrmtxtx0\dfrmtxty0{\cf2\f0\fs22\expnd5\expndtw-1\kerning0\loch enhance the wear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wer and protect him from harm}\par}{\pard \qj\phpg\pvpg\posx869\posy3237\dfrmtxtx0\dfrmtxty0{\cf2\f0\fs22\expnd5\expndtw-1\kerning0\loch lined the garment. A gold breastplate and belt gave some}\par}{\pard \qj\phpg\pvpg\posx869\posy3520\dfrmtxtx0\dfrmtxty0{\cf2\f0\fs22\expnd5\expndtw-1\kerning0\loch hint of past glory and riches, but such things were of no}\par}{\pard \qj\phpg\pvpg\posx869\posy3801\dfrmtxtx0\dfrmtxty0{\cf2\f0\fs22\expnd5\expndtw-1\kerning0\loch interest to the noble. At the mumm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ft side lay one of}\par}{\pard \qj\phpg\pvpg\posx869\posy4082\dfrmtxtx0\dfrmtxty0{\cf2\f0\fs22\expnd5\expndtw-1\kerning0\loch the rune-etched staves generally wielded by those of the}\par}{\pard \qj\phpg\pvpg\posx869\posy4364\dfrmtxtx0\dfrmtxty0{\cf2\f0\fs22\expnd5\expndtw-1\kerning0\loch order.}\par}{\pard \qj\phpg\pvpg\posx1125\posy4645\dfrmtxtx0\dfrmtxty0{\cf2\f0\fs22\expnd5\expndtw-1\kerning0\loch And in the gnarled, gaunt hands resting atop lay the}\par}{\pard \qj\phpg\pvpg\posx869\posy4928\dfrmtxtx0\dfrmtxty0{\cf2\f0\fs22\expnd5\expndtw-1\kerning0\loch object of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quest.}\par}{\pard \qj\phpg\pvpg\posx1125\posy5209\dfrmtxtx0\dfrmtxty0{\cf2\f0\fs22\expnd5\expndtw-1\kerning0\loch It was not as large as in his dreams, but it was no less}\par}{\pard \qj\phpg\pvpg\posx869\posy5490\dfrmtxtx0\dfrmtxty0{\cf2\f0\fs22\expnd5\expndtw-1\kerning0\loch spectacular. The size of an apple, maybe a bit more, but}\par}{\pard \qj\phpg\pvpg\posx869\posy5772\dfrmtxtx0\dfrmtxty0{\cf2\f0\fs22\expnd5\expndtw-1\kerning0\loch that was it. It resembled a pearl of lunar radiancea per-}\par}{\pard \qj\phpg\pvpg\posx869\posy6053\dfrmtxtx0\dfrmtxty0{\cf2\f0\fs22\expnd5\expndtw-1\kerning0\loch fectly round moonthat somehow made the sarcophagus}\par}{\pard \qj\phpg\pvpg\posx869\posy6336\dfrmtxtx0\dfrmtxty0{\cf2\f0\fs22\expnd5\expndtw-1\kerning0\loch seem crude and dull. An entire citynay,}\par}{\pard \qj\phpg\pvpg\posx6348\posy6336\dfrmtxtx0\dfrmtxty0{\i\cf2\f0\fs22\expnd5\expndtw-1\kerning0\loch all}\i0 \par}{\pard \qj\phpg\pvpg\posx6784\posy6336\dfrmtxtx0\dfrmtxty0{\cf2\f0\fs22\expnd5\expndtw-1\kerning0\loch of}\par}{\pard \qj\phpg\pvpg\posx869\posy6617\dfrmtxtx0\dfrmtxty0{\cf2\f0\fs22\expnd5\expndtw-1\kerning0\loch Westmarchcould surely have been bought with it.}\par}{\pard \qj\phpg\pvpg\posx1125\posy6898\dfrmtxtx0\dfrmtxty0{\cf2\f0\fs22\expnd5\expndtw-1\kerning0\loch Had there been no more to the artifac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ppearance,}\par}{\pard \qj\phpg\pvpg\posx869\posy7180\dfrmtxtx0\dfrmtxty0{\cf2\f0\fs22\expnd5\expndtw-1\kerning0\loch perhaps Aldric would have done just that, for then it}\par}{\pard \qj\phpg\pvpg\posx869\posy7461\dfrmtxtx0\dfrmtxty0{\cf2\f0\fs22\expnd5\expndtw-1\kerning0\loch would have been otherwise useless to him. As it was,}\par}{\pard \qj\phpg\pvpg\posx869\posy7744\dfrmtxtx0\dfrmtxty0{\cf2\f0\fs22\expnd5\expndtw-1\kerning0\loch though, even the clawed fingers of the dead Vizjerei could}\par}{\pard \qj\phpg\pvpg\posx869\posy8025\dfrmtxtx0\dfrmtxty0{\cf2\f0\fs22\expnd5\expndtw-1\kerning0\loch not obscure the eight ebony streaks perfectly crisscrossing}\par}{\pard \qj\phpg\pvpg\posx869\posy8306\dfrmtxtx0\dfrmtxty0{\cf2\f0\fs22\expnd5\expndtw-1\kerning0\loch the pearl. They were the reason for its name, the reason he}\par}{\pard \qj\phpg\pvpg\posx869\posy8588\dfrmtxtx0\dfrmtxty0{\cf2\f0\fs22\expnd5\expndtw-1\kerning0\loch had sought this treasure out.}\par}{\pard \qj\phpg\pvpg\posx1125\posy8869\dfrmtxtx0\dfrmtxty0{\cf2\f0\fs22\expnd5\expndtw-1\kerning0\loch They were the reason it was called the Moon of the}\par}{\pard \qj\phpg\pvpg\posx869\posy9152\dfrmtxtx0\dfrmtxty0{\cf2\f0\fs22\expnd5\expndtw-1\kerning0\loch Spider.}\par}{\pard \qj\phpg\pvpg\posx1125\posy9433\dfrmtxtx0\dfrmtxty0{\cf2\f0\fs22\expnd5\expndtw-1\kerning0\loch Lord Jitan started to reach for it, but his shadowed com-}\par}{\pard \qj\phpg\pvpg\posx869\posy9714\dfrmtxtx0\dfrmtxty0{\cf2\f0\fs22\expnd5\expndtw-1\kerning0\loch panion prevented his hand from rising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ing from the dead is hardly the work of one of your}\par}{\pard \qj\phpg\pvpg\posx869\posy10277\dfrmtxtx0\dfrmtxty0{\cf2\f0\fs22\expnd5\expndtw-1\kerning0\loch station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uggested to Aldric, his low tone hint-}\par}{\pard \qj\phpg\pvpg\posx869\posy10560\dfrmtxtx0\dfrmtxty0{\cf2\f0\fs22\expnd5\expndtw-1\kerning0\loch ing of something more than the proprieties of caste.}\par}{\pard \qj\phpg\pvpg\posx1125\posy10841\dfrmtxtx0\dfrmtxty0{\cf2\f0\fs22\expnd5\expndtw-1\kerning0\loch Brow arched, Aldric snapped his fingers at the nearest}\par}{\pard \qj\phpg\pvpg\posx869\posy11122\dfrmtxtx0\dfrmtxty0{\cf2\f0\fs22\expnd5\expndtw-1\kerning0\loch manserv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lf! Retrieve that for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1404\dfrmtxtx0\dfrmtxty0{\cf2\f0\fs22\expnd5\expndtw-1\kerning0\loch Rolf grimaced, then bowed his head. Handing his torch}\par}{ \sect}\sectd \pgwsxn10646\pghsxn20683\linex0 {\pard \qj\phpg\pvpg\posx869\posy576\dfrmtxtx0\dfrmtxty0{\cf2\f0\fs22\expnd5\expndtw-1\kerning0\loch 12  Richard A. Knaak}\par}{\pard \qj\phpg\pvpg\posx869\posy985\dfrmtxtx0\dfrmtxty0{\cf2\f0\fs22\expnd5\expndtw-1\kerning0\loch to one of the others, he strode up to the sarcophagus. With}\par}{\pard \qj\phpg\pvpg\posx869\posy1266\dfrmtxtx0\dfrmtxty0{\cf2\f0\fs22\expnd5\expndtw-1\kerning0\loch a grunt, he reached two beefy hands toward his m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1548\dfrmtxtx0\dfrmtxty0{\cf2\f0\fs22\expnd5\expndtw-1\kerning0\loch prize.}\par}{\pard \qj\phpg\pvpg\posx1125\posy1829\dfrmtxtx0\dfrmtxty0{\cf2\f0\fs22\expnd5\expndtw-1\kerning0\loch His fingers grazed those of the cloaked cadaver.}\par}{\pard \qj\phpg\pvpg\posx1125\posy2112\dfrmtxtx0\dfrmtxty0{\cf2\f0\fs22\expnd5\expndtw-1\kerning0\loch Rolf howled. A fiery aura spread forth from the}\par}{\pard \qj\phpg\pvpg\posx869\posy2393\dfrmtxtx0\dfrmtxty0{\cf2\f0\fs22\expnd5\expndtw-1\kerning0\loch Vizjere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rpse to manservant and back again.}\par}{\pard \qj\phpg\pvpg\posx1125\posy2674\dfrmtxtx0\dfrmtxty0{\cf2\f0\fs22\expnd5\expndtw-1\kerning0\loch The transformation took place in less than the blink of}\par}{\pard \qj\phpg\pvpg\posx869\posy2956\dfrmtxtx0\dfrmtxty0{\cf2\f0\fs22\expnd5\expndtw-1\kerning0\loch an eye. The very life essence was sucked from Rolf as Lord}\par}{\pard \qj\phpg\pvpg\posx869\posy3237\dfrmtxtx0\dfrmtxty0{\cf2\f0\fs22\expnd5\expndtw-1\kerning0\loch Jitan might have sucked the juice from a piece of orange.}\par}{\pard \qj\phpg\pvpg\posx869\posy3520\dfrmtxtx0\dfrmtxty0{\cf2\f0\fs22\expnd5\expndtw-1\kerning0\loch The manserva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in shriveled and his eyes sank into}\par}{\pard \qj\phpg\pvpg\posx869\posy3801\dfrmtxtx0\dfrmtxty0{\cf2\f0\fs22\expnd5\expndtw-1\kerning0\loch their sockets. His burly form melted into a wrinkled skele-}\par}{\pard \qj\phpg\pvpg\posx869\posy4082\dfrmtxtx0\dfrmtxty0{\cf2\f0\fs22\expnd5\expndtw-1\kerning0\loch ton. He tried to the very end to pull free, but could not.}\par}{\pard \qj\phpg\pvpg\posx1125\posy4364\dfrmtxtx0\dfrmtxty0{\cf2\f0\fs22\expnd5\expndtw-1\kerning0\loch And as his dry corpse collapsed in a grisly heap upon}\par}{\pard \qj\phpg\pvpg\posx869\posy4645\dfrmtxtx0\dfrmtxty0{\cf2\f0\fs22\expnd5\expndtw-1\kerning0\loch the floor, the mummified Vizjerei sat up.}\par}{\pard \qj\phpg\pvpg\posx1125\posy4928\dfrmtxtx0\dfrmtxty0{\cf2\f0\fs22\expnd5\expndtw-1\kerning0\loch His skin was still dry and cracked, but there was some}\par}{\pard \qj\phpg\pvpg\posx869\posy5209\dfrmtxtx0\dfrmtxty0{\cf2\f0\fs22\expnd5\expndtw-1\kerning0\loch flesh beneath it now. The ghoulish visage shifted, yellowed}\par}{\pard \qj\phpg\pvpg\posx869\posy5490\dfrmtxtx0\dfrmtxty0{\cf2\f0\fs22\expnd5\expndtw-1\kerning0\loch teeth suddenly bared and the lids opening to reveal not}\par}{\pard \qj\phpg\pvpg\posx869\posy5772\dfrmtxtx0\dfrmtxty0{\cf2\f0\fs22\expnd5\expndtw-1\kerning0\loch eyes but a sickly yellow pus.}\par}{\pard \qj\phpg\pvpg\posx1125\posy6053\dfrmtxtx0\dfrmtxty0{\cf2\f0\fs22\expnd5\expndtw-1\kerning0\loch A guttural sound arose from the empty throat and in}\par}{\pard \qj\phpg\pvpg\posx869\posy6336\dfrmtxtx0\dfrmtxty0{\cf2\f0\fs22\expnd5\expndtw-1\kerning0\loch that same moment, Aldric sensed powerful magical forces}\par}{\pard \qj\phpg\pvpg\posx869\posy6617\dfrmtxtx0\dfrmtxty0{\cf2\f0\fs22\expnd5\expndtw-1\kerning0\loch arising.}\par}{\pard \qj\phpg\pvpg\posx1125\posy6898\dfrmtxtx0\dfrmtxty0{\cf2\f0\fs22\expnd5\expndtw-1\kerning0\loch Something surrounded by a pale glow flew from the}\par}{\pard \qj\phpg\pvpg\posx869\posy7180\dfrmtxtx0\dfrmtxty0{\cf2\f0\fs22\expnd5\expndtw-1\kerning0\loch direction of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pellcaster. Aldric expected it to}\par}{\pard \qj\phpg\pvpg\posx869\posy7461\dfrmtxtx0\dfrmtxty0{\cf2\f0\fs22\expnd5\expndtw-1\kerning0\loch strike where the ghou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rt had once been, but instead it}\par}{\pard \qj\phpg\pvpg\posx869\posy7744\dfrmtxtx0\dfrmtxty0{\cf2\f0\fs22\expnd5\expndtw-1\kerning0\loch curved upward at the last, burying itself in the decaying}\par}{\pard \qj\phpg\pvpg\posx869\posy8025\dfrmtxtx0\dfrmtxty0{\cf2\f0\fs22\expnd5\expndtw-1\kerning0\loch fig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ehead.}\par}{\pard \qj\phpg\pvpg\posx1125\posy8306\dfrmtxtx0\dfrmtxty0{\cf2\f0\fs22\expnd5\expndtw-1\kerning0\loch The cadaverous ghoul uttered a harsh gasp . . . and}\par}{\pard \qj\phpg\pvpg\posx869\posy8588\dfrmtxtx0\dfrmtxty0{\cf2\f0\fs22\expnd5\expndtw-1\kerning0\loch crumpled back into the sarcophagus, his body turning to}\par}{\pard \qj\phpg\pvpg\posx869\posy8869\dfrmtxtx0\dfrmtxty0{\cf2\f0\fs22\expnd5\expndtw-1\kerning0\loch ash at the same time.}\par}{\pard \qj\phpg\pvpg\posx1125\posy9152\dfrmtxtx0\dfrmtxty0{\cf2\f0\fs22\expnd5\expndtw-1\kerning0\loch The gray-haired man beside Aldric quietly and calmly}\par}{\pard \qj\phpg\pvpg\posx869\posy9433\dfrmtxtx0\dfrmtxty0{\cf2\f0\fs22\expnd5\expndtw-1\kerning0\loch walked up to the dust-laden remains and easily pulled free}\par}{\pard \qj\phpg\pvpg\posx869\posy9714\dfrmtxtx0\dfrmtxty0{\cf2\f0\fs22\expnd5\expndtw-1\kerning0\loch what he had tossed at the ghoul. A dagger, but one that}\par}{\pard \qj\phpg\pvpg\posx869\posy9996\dfrmtxtx0\dfrmtxty0{\cf2\f0\fs22\expnd5\expndtw-1\kerning0\loch Lord Jitan knew had not been forged from metal. It was}\par}{\pard \qj\phpg\pvpg\posx869\posy10277\dfrmtxtx0\dfrmtxty0{\cf2\f0\fs22\expnd5\expndtw-1\kerning0\loch white, but the white of ivory... or}\par}{\pard \qj\phpg\pvpg\posx4837\posy10277\dfrmtxtx0\dfrmtxty0{\cf2\f0\fs22\expnd5\expndtw-1\kerning0\loch bone. Even with the}\par}{\pard \qj\phpg\pvpg\posx869\posy10560\dfrmtxtx0\dfrmtxty0{\cf2\f0\fs22\expnd5\expndtw-1\kerning0\loch torches near, its pale illumination was still noticeable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ath to your desires is now open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ts}\par}{\pard \qj\phpg\pvpg\posx869\posy11122\dfrmtxtx0\dfrmtxty0{\cf2\f0\fs22\expnd5\expndtw-1\kerning0\loch wielder remarked.}\par}{\pard \qj\phpg\pvpg\posx1125\posy11404\dfrmtxtx0\dfrmtxty0{\cf2\f0\fs22\expnd5\expndtw-1\kerning0\loch Unwilling to wait any longer, Aldric Jitan dared seize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13}\par}{\pard \qj\phpg\pvpg\posx869\posy985\dfrmtxtx0\dfrmtxty0{\cf2\f0\fs22\expnd5\expndtw-1\kerning0\loch the Moon of the Spider from what fragments remained of}\par}{\pard \qj\phpg\pvpg\posx869\posy1266\dfrmtxtx0\dfrmtxty0{\cf2\f0\fs22\expnd5\expndtw-1\kerning0\loch the Vizjere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ngers. No terrible spell seized him, no ghoul}\par}{\pard \qj\phpg\pvpg\posx869\posy1548\dfrmtxtx0\dfrmtxty0{\cf2\f0\fs22\expnd5\expndtw-1\kerning0\loch leapt up to suck his soul away.}\par}{\pard \qj\phpg\pvpg\posx1125\posy1829\dfrmtxtx0\dfrmtxty0{\cf2\f0\fs22\expnd5\expndtw-1\kerning0\loch It was}\par}{\pard \qj\phpg\pvpg\posx1817\posy1829\dfrmtxtx0\dfrmtxty0{\i\cf2\f0\fs22\expnd5\expndtw-1\kerning0\loch his.}\i0 \par}{\pard \qj\phpg\pvpg\posx2201\posy1829\dfrmtxtx0\dfrmtxty0{\cf2\f0\fs22\expnd5\expndtw-1\kerning0\loch At last, it was his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irst step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marked his gray compan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}\par}{\pard \qj\phpg\pvpg\posx844\posy2393\dfrmtxtx0\dfrmtxty0{\cf2\f0\fs22\expnd5\expndtw-1\kerning0\loch we must prepare for the rest. You do recall that, do you}\par}{\pard \qj\phpg\pvpg\posx844\posy2674\dfrmtxtx0\dfrmtxty0{\cf2\f0\fs22\expnd5\expndtw-1\kerning0\loch not, my lor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recall very well, Karybdu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murmured, using}\par}{\pard \qj\phpg\pvpg\posx844\posy3237\dfrmtxtx0\dfrmtxty0{\cf2\f0\fs22\expnd5\expndtw-1\kerning0\loch the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 for the first time in days. He stroked the}\par}{\pard \qj\phpg\pvpg\posx844\posy3520\dfrmtxtx0\dfrmtxty0{\cf2\f0\fs22\expnd5\expndtw-1\kerning0\loch artifact as if it were a lover, tracing, as he had with the sar-}\par}{\pard \qj\phpg\pvpg\posx844\posy3801\dfrmtxtx0\dfrmtxty0{\cf2\f0\fs22\expnd5\expndtw-1\kerning0\loch cophagus, the lines from which it drew its name.}\par}{\pard \qj\phpg\pvpg\posx1125\posy4082\dfrmtxtx0\dfrmtxty0{\cf2\f0\fs22\expnd5\expndtw-1\kerning0\loch Karybdus began removing his travel cloak. In the same}\par}{\pard \qj\phpg\pvpg\posx844\posy4364\dfrmtxtx0\dfrmtxty0{\cf2\f0\fs22\expnd5\expndtw-1\kerning0\loch calm, studious tone he ever used, 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we must}\par}{\pard \qj\phpg\pvpg\posx844\posy4645\dfrmtxtx0\dfrmtxty0{\cf2\f0\fs22\expnd5\expndtw-1\kerning0\loch begin now. Time is of the esse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And as his cloak slipped to the floor,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}\par}{\pard \qj\phpg\pvpg\posx844\posy5209\dfrmtxtx0\dfrmtxty0{\cf2\f0\fs22\expnd5\expndtw-1\kerning0\loch garments were better revealed. Utter black, save for a curi-}\par}{\pard \qj\phpg\pvpg\posx844\posy5490\dfrmtxtx0\dfrmtxty0{\cf2\f0\fs22\expnd5\expndtw-1\kerning0\loch ous trio of bands across the upper chest and another that}\par}{\pard \qj\phpg\pvpg\posx844\posy5772\dfrmtxtx0\dfrmtxty0{\cf2\f0\fs22\expnd5\expndtw-1\kerning0\loch stretched down the midsection. One shoulder also bore a}\par}{\pard \qj\phpg\pvpg\posx844\posy6053\dfrmtxtx0\dfrmtxty0{\cf2\f0\fs22\expnd5\expndtw-1\kerning0\loch jutting, protective cover...}\par}{\pard \qj\phpg\pvpg\posx3916\posy6053\dfrmtxtx0\dfrmtxty0{\cf2\f0\fs22\expnd5\expndtw-1\kerning0\loch which on close inspection an}\par}{\pard \qj\phpg\pvpg\posx844\posy6336\dfrmtxtx0\dfrmtxty0{\cf2\f0\fs22\expnd5\expndtw-1\kerning0\loch onlooker would have realized was the skull of a horned}\par}{\pard \qj\phpg\pvpg\posx844\posy6617\dfrmtxtx0\dfrmtxty0{\cf2\f0\fs22\expnd5\expndtw-1\kerning0\loch and fanged creature that could have never walked the}\par}{\pard \qj\phpg\pvpg\posx844\posy6898\dfrmtxtx0\dfrmtxty0{\cf2\f0\fs22\expnd5\expndtw-1\kerning0\loch mortal plane in life. It and the bands were all the same in}\par}{\pard \qj\phpg\pvpg\posx844\posy7180\dfrmtxtx0\dfrmtxty0{\cf2\f0\fs22\expnd5\expndtw-1\kerning0\loch color:}\par}{\pard \qj\phpg\pvpg\posx1509\posy7180\dfrmtxtx0\dfrmtxty0{\i\cf2\f0\fs22\expnd5\expndtw-1\kerning0\loch bone}\i0 \par}{\pard \qj\phpg\pvpg\posx1945\posy7180\dfrmtxtx0\dfrmtxty0{\cf2\f0\fs22\expnd5\expndtw-1\kerning0\loch -white.}\par}{\pard \qj\phpg\pvpg\posx1125\posy7461\dfrmtxtx0\dfrmtxty0{\cf2\f0\fs22\expnd5\expndtw-1\kerning0\loch Much of what the gray-eyed spellcaster wore resembled}\par}{\pard \qj\phpg\pvpg\posx844\posy7744\dfrmtxtx0\dfrmtxty0{\cf2\f0\fs22\expnd5\expndtw-1\kerning0\loch armor of a reptilian look, with ridges and scales. Despite}\par}{\pard \qj\phpg\pvpg\posx844\posy8025\dfrmtxtx0\dfrmtxty0{\cf2\f0\fs22\expnd5\expndtw-1\kerning0\loch that, when Karybdus moved, his garments flowed as if silk}\par}{\pard \qj\phpg\pvpg\posx844\posy8306\dfrmtxtx0\dfrmtxty0{\cf2\f0\fs22\expnd5\expndtw-1\kerning0\loch and he made no sound whatsoever. His leather boots rose}\par}{\pard \qj\phpg\pvpg\posx844\posy8588\dfrmtxtx0\dfrmtxty0{\cf2\f0\fs22\expnd5\expndtw-1\kerning0\loch above the knee and melded perfectly with the rest of his}\par}{\pard \qj\phpg\pvpg\posx844\posy8869\dfrmtxtx0\dfrmtxty0{\cf2\f0\fs22\expnd5\expndtw-1\kerning0\loch armor.}\par}{\pard \qj\phpg\pvpg\posx1125\posy9152\dfrmtxtx0\dfrmtxty0{\cf2\f0\fs22\expnd5\expndtw-1\kerning0\loch And at his waist, he carried the dagger which had so}\par}{\pard \qj\phpg\pvpg\posx844\posy9433\dfrmtxtx0\dfrmtxty0{\cf2\f0\fs22\expnd5\expndtw-1\kerning0\loch readily slain the undead Vizjerei. It still glowed, pulsating}\par}{\pard \qj\phpg\pvpg\posx844\posy9714\dfrmtxtx0\dfrmtxty0{\cf2\f0\fs22\expnd5\expndtw-1\kerning0\loch as if with a life of its own. The blade had a serpentine}\par}{\pard \qj\phpg\pvpg\posx844\posy9996\dfrmtxtx0\dfrmtxty0{\cf2\f0\fs22\expnd5\expndtw-1\kerning0\loch shape, coiling back and forth before ending in a pin-sharp}\par}{\pard \qj\phpg\pvpg\posx844\posy10277\dfrmtxtx0\dfrmtxty0{\cf2\f0\fs22\expnd5\expndtw-1\kerning0\loch point.}\par}{\pard \qj\phpg\pvpg\posx1125\posy10560\dfrmtxtx0\dfrmtxty0{\cf2\f0\fs22\expnd5\expndtw-1\kerning0\loch Upon its hilt was the one symbol to mark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10841\dfrmtxtx0\dfrmtxty0{\cf2\f0\fs22\expnd5\expndtw-1\kerning0\loch identity with any certainty, an almost invisible image}\par}{\pard \qj\phpg\pvpg\posx844\posy11122\dfrmtxtx0\dfrmtxty0{\cf2\f0\fs22\expnd5\expndtw-1\kerning0\loch seared into the handle. It was the tiny icon of a serpentine}\par}{\pard \qj\phpg\pvpg\posx844\posy11404\dfrmtxtx0\dfrmtxty0{\cf2\f0\fs22\expnd5\expndtw-1\kerning0\loch creature over whom hung a pair of weighing scales.}\par}{ \sect}\sectd \pgwsxn10646\pghsxn20683\linex0 {\pard \qj\phpg\pvpg\posx869\posy576\dfrmtxtx0\dfrmtxty0{\cf2\f0\fs22\expnd5\expndtw-1\kerning0\loch 14  Richard A. Knaak}\par}{\pard \qj\phpg\pvpg\posx869\posy985\dfrmtxtx0\dfrmtxty0{\cf2\f0\fs22\expnd5\expndtw-1\kerning0\loch Though some might have readily recognized the beast as a}\par}{\pard \qj\phpg\pvpg\posx869\posy1266\dfrmtxtx0\dfrmtxty0{\cf2\f0\fs22\expnd5\expndtw-1\kerning0\loch dragon, only the rare outsider would know why the scales}\par}{\pard \qj\phpg\pvpg\posx869\posy1548\dfrmtxtx0\dfrmtxty0{\cf2\f0\fs22\expnd5\expndtw-1\kerning0\loch were set so.}\par}{\pard \qj\phpg\pvpg\posx1125\posy1829\dfrmtxtx0\dfrmtxty0{\cf2\f0\fs22\expnd5\expndtw-1\kerning0\loch The dragon was known as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: He Who Is the}\par}{\pard \qj\phpg\pvpg\posx869\posy2112\dfrmtxtx0\dfrmtxty0{\cf2\f0\fs22\expnd5\expndtw-1\kerning0\loch Fulcrum of the Balance.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was as near to a god as}\par}{\pard \qj\phpg\pvpg\posx869\posy2393\dfrmtxtx0\dfrmtxty0{\cf2\f0\fs22\expnd5\expndtw-1\kerning0\loch Karybdus had, as any of his kind had.}\par}{\pard \qj\phpg\pvpg\posx1125\posy2674\dfrmtxtx0\dfrmtxty0{\cf2\f0\fs22\expnd5\expndtw-1\kerning0\loch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, who watched over the followers of Rathma.}\par}{\pard \qj\phpg\pvpg\posx1125\posy2956\dfrmtxtx0\dfrmtxty0{\cf2\f0\fs22\expnd5\expndtw-1\kerning0\loch The necromancers.}\par}{ \sect}\sectd \pgwsxn10646\pghsxn20683\linex0 {\pard \qj\phpg\pvpg\posx3429\posy512\dfrmtxtx0\dfrmtxty0{\cf2\f0\fs61\expnd5\expndtw-1\kerning0\loch Two}\par}{\pard \qj\phpg\pvpg\posx3890\posy1484\dfrmtxtx0\dfrmtxty0{\cf2\f0\fs76\expnd5\expndtw-1\kerning0\loch W}\par}{\pard \qj\phpg\pvpg\posx869\posy3520\dfrmtxtx0\dfrmtxty0{\cf2\f0\fs22\expnd5\expndtw-1\kerning0\loch The Inn of the Black Ram was a flat-roofed stone building}\par}{\pard \qj\phpg\pvpg\posx869\posy3801\dfrmtxtx0\dfrmtxty0{\cf2\f0\fs22\expnd5\expndtw-1\kerning0\loch in the lower end of Westmarch the city that saw its fair}\par}{\pard \qj\phpg\pvpg\posx869\posy4082\dfrmtxtx0\dfrmtxty0{\cf2\f0\fs22\expnd5\expndtw-1\kerning0\loch share of the suspicious and the unsavory. Paradoxically,}\par}{\pard \qj\phpg\pvpg\posx869\posy4364\dfrmtxtx0\dfrmtxty0{\cf2\f0\fs22\expnd5\expndtw-1\kerning0\loch that meant that the establishment also saw its fair share of}\par}{\pard \qj\phpg\pvpg\posx869\posy4645\dfrmtxtx0\dfrmtxty0{\cf2\f0\fs22\expnd5\expndtw-1\kerning0\loch the powerful and wealthy, both those who sought the dank}\par}{\pard \qj\phpg\pvpg\posx869\posy4928\dfrmtxtx0\dfrmtxty0{\cf2\f0\fs22\expnd5\expndtw-1\kerning0\loch environment to close questionable deals and those who}\par}{\pard \qj\phpg\pvpg\posx869\posy5209\dfrmtxtx0\dfrmtxty0{\cf2\f0\fs22\expnd5\expndtw-1\kerning0\loch simply desired a thrill. There was some of each this partic-}\par}{\pard \qj\phpg\pvpg\posx869\posy5490\dfrmtxtx0\dfrmtxty0{\cf2\f0\fs22\expnd5\expndtw-1\kerning0\loch ular evening, the various types seated at their booths and}\par}{\pard \qj\phpg\pvpg\posx869\posy5772\dfrmtxtx0\dfrmtxty0{\cf2\f0\fs22\expnd5\expndtw-1\kerning0\loch tables and murmuring over tankards of throat-scorching}\par}{\pard \qj\phpg\pvpg\posx869\posy6053\dfrmtxtx0\dfrmtxty0{\cf2\f0\fs22\expnd5\expndtw-1\kerning0\loch ale or half-burnt mutton.}\par}{\pard \qj\phpg\pvpg\posx1125\posy6336\dfrmtxtx0\dfrmtxty0{\cf2\f0\fs22\expnd5\expndtw-1\kerning0\loch But, whatever their reason for choosing the Black Ram}\par}{\pard \qj\phpg\pvpg\posx869\posy6617\dfrmtxtx0\dfrmtxty0{\cf2\f0\fs22\expnd5\expndtw-1\kerning0\loch this foggy eve, all without exception found themselves}\par}{\pard \qj\phpg\pvpg\posx869\posy6898\dfrmtxtx0\dfrmtxty0{\cf2\f0\fs22\expnd5\expndtw-1\kerning0\loch turning for no reason that they understood toward its}\par}{\pard \qj\phpg\pvpg\posx869\posy7180\dfrmtxtx0\dfrmtxty0{\cf2\f0\fs22\expnd5\expndtw-1\kerning0\loch creaking door just as the great bells of the city struck the}\par}{\pard \qj\phpg\pvpg\posx869\posy7461\dfrmtxtx0\dfrmtxty0{\cf2\f0\fs22\expnd5\expndtw-1\kerning0\loch late hour.}\par}{\pard \qj\phpg\pvpg\posx1125\posy7744\dfrmtxtx0\dfrmtxty0{\cf2\f0\fs22\expnd5\expndtw-1\kerning0\loch He was pale of skin and had a narrow face better suited}\par}{\pard \qj\phpg\pvpg\posx869\posy8025\dfrmtxtx0\dfrmtxty0{\cf2\f0\fs22\expnd5\expndtw-1\kerning0\loch for a studious clerk than a mysterious figure shrouded in}\par}{\pard \qj\phpg\pvpg\posx869\posy8306\dfrmtxtx0\dfrmtxty0{\cf2\f0\fs22\expnd5\expndtw-1\kerning0\loch dark cloak and robes. His eyes were his most arresting fea-}\par}{\pard \qj\phpg\pvpg\posx869\posy8588\dfrmtxtx0\dfrmtxty0{\cf2\f0\fs22\expnd5\expndtw-1\kerning0\loch ture, for they were distinctly curved and of a startling gray.}\par}{\pard \qj\phpg\pvpg\posx869\posy8869\dfrmtxtx0\dfrmtxty0{\cf2\f0\fs22\expnd5\expndtw-1\kerning0\loch From out under the hood of his cloak, a few strands of flat,}\par}{\pard \qj\phpg\pvpg\posx869\posy9152\dfrmtxtx0\dfrmtxty0{\cf2\f0\fs22\expnd5\expndtw-1\kerning0\loch black hair hung over his forehead. The stranger was of}\par}{\pard \qj\phpg\pvpg\posx869\posy9433\dfrmtxtx0\dfrmtxty0{\cf2\f0\fs22\expnd5\expndtw-1\kerning0\loch slim build, but in that way that acrobats were.}\par}{\pard \qj\phpg\pvpg\posx1125\posy9714\dfrmtxtx0\dfrmtxty0{\cf2\f0\fs22\expnd5\expndtw-1\kerning0\loch The newcom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igh leather boots made no sound on}\par}{\pard \qj\phpg\pvpg\posx869\posy9996\dfrmtxtx0\dfrmtxty0{\cf2\f0\fs22\expnd5\expndtw-1\kerning0\loch the aged planks as he strode toward an open booth. His}\par}{\pard \qj\phpg\pvpg\posx869\posy10277\dfrmtxtx0\dfrmtxty0{\cf2\f0\fs22\expnd5\expndtw-1\kerning0\loch cloak billowed as he walked and in the flickering light of}\par}{\pard \qj\phpg\pvpg\posx869\posy10560\dfrmtxtx0\dfrmtxty0{\cf2\f0\fs22\expnd5\expndtw-1\kerning0\loch the boxy brass oil lamps above, tiny silver symbols sewn}\par}{\pard \qj\phpg\pvpg\posx869\posy10841\dfrmtxtx0\dfrmtxty0{\cf2\f0\fs22\expnd5\expndtw-1\kerning0\loch into the trim of the garment glittered, disappeared, then}\par}{\pard \qj\phpg\pvpg\posx869\posy11122\dfrmtxtx0\dfrmtxty0{\cf2\f0\fs22\expnd5\expndtw-1\kerning0\loch glittered to life again. Under the cloak, several small}\par}{\pard \qj\phpg\pvpg\posx869\posy11404\dfrmtxtx0\dfrmtxty0{\cf2\f0\fs22\expnd5\expndtw-1\kerning0\loch pouches and one larger one hung from the strang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lt.}\par}{ \sect}\sectd \pgwsxn10646\pghsxn20683\linex0 {\pard \qj\phpg\pvpg\posx869\posy576\dfrmtxtx0\dfrmtxty0{\cf2\f0\fs22\expnd5\expndtw-1\kerning0\loch 16  Richard A. Knaak}\par}{\pard \qj\phpg\pvpg\posx869\posy985\dfrmtxtx0\dfrmtxty0{\cf2\f0\fs22\expnd5\expndtw-1\kerning0\loch The large pouch held some round object in it the size of a}\par}{\pard \qj\phpg\pvpg\posx869\posy1266\dfrmtxtx0\dfrmtxty0{\cf2\f0\fs22\expnd5\expndtw-1\kerning0\loch huge grapefruit.}\par}{\pard \qj\phpg\pvpg\posx1125\posy1548\dfrmtxtx0\dfrmtxty0{\cf2\f0\fs22\expnd5\expndtw-1\kerning0\loch He slid onto one of the benches in the empty booth with}\par}{\pard \qj\phpg\pvpg\posx869\posy1829\dfrmtxtx0\dfrmtxty0{\cf2\f0\fs22\expnd5\expndtw-1\kerning0\loch the same silent ease that had marked his entrance to the}\par}{\pard \qj\phpg\pvpg\posx869\posy2112\dfrmtxtx0\dfrmtxty0{\cf2\f0\fs22\expnd5\expndtw-1\kerning0\loch inn. The other occupants of the Black Ram eyed him a}\par}{\pard \qj\phpg\pvpg\posx869\posy2393\dfrmtxtx0\dfrmtxty0{\cf2\f0\fs22\expnd5\expndtw-1\kerning0\loch moment more, but when he did nothing but sit back in the}\par}{\pard \qj\phpg\pvpg\posx869\posy2674\dfrmtxtx0\dfrmtxty0{\cf2\f0\fs22\expnd5\expndtw-1\kerning0\loch shadows, most returned to their own dealings and drinks.}\par}{\pard \qj\phpg\pvpg\posx869\posy2956\dfrmtxtx0\dfrmtxty0{\cf2\f0\fs22\expnd5\expndtw-1\kerning0\loch A few of the more disagreeable souls pretended to do the}\par}{\pard \qj\phpg\pvpg\posx869\posy3237\dfrmtxtx0\dfrmtxty0{\cf2\f0\fs22\expnd5\expndtw-1\kerning0\loch same, but their gazes constantly shifted back to the pouch}\par}{\pard \qj\phpg\pvpg\posx869\posy3520\dfrmtxtx0\dfrmtxty0{\cf2\f0\fs22\expnd5\expndtw-1\kerning0\loch and its mysterious contents.}\par}{\pard \qj\phpg\pvpg\posx1125\posy3801\dfrmtxtx0\dfrmtxty0{\cf2\f0\fs22\expnd5\expndtw-1\kerning0\loch And in one corner opposite from the new figure, a}\par}{\pard \qj\phpg\pvpg\posx869\posy4082\dfrmtxtx0\dfrmtxty0{\cf2\f0\fs22\expnd5\expndtw-1\kerning0\loch young woman whose graceful beauty stood out like a bea-}\par}{\pard \qj\phpg\pvpg\posx869\posy4364\dfrmtxtx0\dfrmtxty0{\cf2\f0\fs22\expnd5\expndtw-1\kerning0\loch con in the neighborhood of the Black Ram watched him}\par}{\pard \qj\phpg\pvpg\posx869\posy4645\dfrmtxtx0\dfrmtxty0{\cf2\f0\fs22\expnd5\expndtw-1\kerning0\loch most intently. With her sat two men, one a giant with the}\par}{\pard \qj\phpg\pvpg\posx869\posy4928\dfrmtxtx0\dfrmtxty0{\cf2\f0\fs22\expnd5\expndtw-1\kerning0\loch clear look of a bodyguard and the other roughly her age}\par}{\pard \qj\phpg\pvpg\posx869\posy5209\dfrmtxtx0\dfrmtxty0{\cf2\f0\fs22\expnd5\expndtw-1\kerning0\loch and with enough similarity of features to be easily identi-}\par}{\pard \qj\phpg\pvpg\posx869\posy5490\dfrmtxtx0\dfrmtxty0{\cf2\f0\fs22\expnd5\expndtw-1\kerning0\loch fied as related to the woman. He scowled in the strang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5772\dfrmtxtx0\dfrmtxty0{\cf2\f0\fs22\expnd5\expndtw-1\kerning0\loch direction, clearly repulsed by what he saw.}\par}{\pard \qj\phpg\pvpg\posx1125\posy6053\dfrmtxtx0\dfrmtxty0{\cf2\f0\fs22\expnd5\expndtw-1\kerning0\loch The well-endowed, blond serving woman who should}\par}{\pard \qj\phpg\pvpg\posx869\posy6336\dfrmtxtx0\dfrmtxty0{\cf2\f0\fs22\expnd5\expndtw-1\kerning0\loch have seen to the hooded fig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eeds refused to step}\par}{\pard \qj\phpg\pvpg\posx869\posy6617\dfrmtxtx0\dfrmtxty0{\cf2\f0\fs22\expnd5\expndtw-1\kerning0\loch from behind the waist-high wooden counter where the ales}\par}{\pard \qj\phpg\pvpg\posx869\posy6898\dfrmtxtx0\dfrmtxty0{\cf2\f0\fs22\expnd5\expndtw-1\kerning0\loch were poured from the barrels. The proprietor, a balding,}\par}{\pard \qj\phpg\pvpg\posx869\posy7180\dfrmtxtx0\dfrmtxty0{\cf2\f0\fs22\expnd5\expndtw-1\kerning0\loch stout man of middle years, tugged on his thick lower lip,}\par}{\pard \qj\phpg\pvpg\posx869\posy7461\dfrmtxtx0\dfrmtxty0{\cf2\f0\fs22\expnd5\expndtw-1\kerning0\loch then wiped his hands and proceeded out himself.}\par}{\pard \qj\phpg\pvpg\posx1125\posy7744\dfrmtxtx0\dfrmtxty0{\cf2\f0\fs22\expnd5\expndtw-1\kerning0\loch Hands clutching his faded apron, he approached the}\par}{\pard \qj\phpg\pvpg\posx869\posy8025\dfrmtxtx0\dfrmtxty0{\cf2\f0\fs22\expnd5\expndtw-1\kerning0\loch booth. Under a heavy brow, he eyed his newest patron}\par}{\pard \qj\phpg\pvpg\posx869\posy8306\dfrmtxtx0\dfrmtxty0{\cf2\f0\fs22\expnd5\expndtw-1\kerning0\loch with far more respect than he generally gave to all but the}\par}{\pard \qj\phpg\pvpg\posx869\posy8588\dfrmtxtx0\dfrmtxty0{\cf2\f0\fs22\expnd5\expndtw-1\kerning0\loch most highbor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-greet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, master! Hyram, I am! Master}\par}{\pard \qj\phpg\pvpg\posx869\posy8869\dfrmtxtx0\dfrmtxty0{\cf2\f0\fs22\expnd5\expndtw-1\kerning0\loch of the Black Ram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is an unusual honor it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to have one}\par}{\pard \qj\phpg\pvpg\posx869\posy9152\dfrmtxtx0\dfrmtxty0{\cf2\f0\fs22\expnd5\expndtw-1\kerning0\loch of yours here, unusual, but not unheard of. Been one or}\par}{\pard \qj\phpg\pvpg\posx869\posy9433\dfrmtxtx0\dfrmtxty0{\cf2\f0\fs22\expnd5\expndtw-1\kerning0\loch two...}\par}{\pard \qj\phpg\pvpg\posx1664\posy9433\dfrmtxtx0\dfrmtxty0{\cf2\f0\fs22\expnd5\expndtw-1\kerning0\loch over the year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The seated figure nodded once. His voice was smooth,}\par}{\pard \qj\phpg\pvpg\posx869\posy9996\dfrmtxtx0\dfrmtxty0{\cf2\f0\fs22\expnd5\expndtw-1\kerning0\loch cal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I would not imagine many have come... to}\par}{\pard \qj\phpg\pvpg\posx869\posy10277\dfrmtxtx0\dfrmtxty0{\cf2\f0\fs22\expnd5\expndtw-1\kerning0\loch Westmar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what can I bring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tew I smell will do. I would ask for water . . . but}\par}{\pard \qj\phpg\pvpg\posx869\posy11122\dfrmtxtx0\dfrmtxty0{\cf2\f0\fs22\expnd5\expndtw-1\kerning0\loch here I suspect it would be healthier to drink the a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Hyram grun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17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that is all...}\par}{\pard \qj\phpg\pvpg\posx3276\posy985\dfrmtxtx0\dfrmtxty0{\cf2\f0\fs22\expnd5\expndtw-1\kerning0\loch unless you also have a room for the}\par}{\pard \qj\phpg\pvpg\posx844\posy1266\dfrmtxtx0\dfrmtxty0{\cf2\f0\fs22\expnd5\expndtw-1\kerning0\loch nigh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innkeeper swallow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one nigh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nsing Hyra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sitation, the figure reached a}\par}{\pard \qj\phpg\pvpg\posx844\posy2112\dfrmtxtx0\dfrmtxty0{\cf2\f0\fs22\expnd5\expndtw-1\kerning0\loch gloved hand to one of the pouches at his waist. As he}\par}{\pard \qj\phpg\pvpg\posx844\posy2393\dfrmtxtx0\dfrmtxty0{\cf2\f0\fs22\expnd5\expndtw-1\kerning0\loch brought it up, it clinked with the song of good coins.}\par}{\pard \qj\phpg\pvpg\posx1125\posy2674\dfrmtxtx0\dfrmtxty0{\cf2\f0\fs22\expnd5\expndtw-1\kerning0\loch Much of the innkeep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repidation vanish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, for}\par}{\pard \qj\phpg\pvpg\posx844\posy2956\dfrmtxtx0\dfrmtxty0{\cf2\f0\fs22\expnd5\expndtw-1\kerning0\loch one night we can help you, Ma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. Just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gray eyes shifted away from}\par}{\pard \qj\phpg\pvpg\posx844\posy3520\dfrmtxtx0\dfrmtxty0{\cf2\f0\fs22\expnd5\expndtw-1\kerning0\loch Hyram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gett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your meal and drink immediately, Master}\par}{\pard \qj\phpg\pvpg\posx844\posy4082\dfrmtxtx0\dfrmtxty0{\cf2\f0\fs22\expnd5\expndtw-1\kerning0\loch Zayl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yram declared, ignoring the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ast statement.}\par}{\pard \qj\phpg\pvpg\posx844\posy4364\dfrmtxtx0\dfrmtxty0{\cf2\f0\fs22\expnd5\expndtw-1\kerning0\loch To the proprietor, anyone who had the money to pay well}\par}{\pard \qj\phpg\pvpg\posx844\posy4645\dfrmtxtx0\dfrmtxty0{\cf2\f0\fs22\expnd5\expndtw-1\kerning0\loch was deserving of a title, even one such as this.}\par}{\pard \qj\phpg\pvpg\posx1125\posy4928\dfrmtxtx0\dfrmtxty0{\cf2\f0\fs22\expnd5\expndtw-1\kerning0\loch Left alone again, Zayl surreptitiously surveyed the}\par}{\pard \qj\phpg\pvpg\posx844\posy5209\dfrmtxtx0\dfrmtxty0{\cf2\f0\fs22\expnd5\expndtw-1\kerning0\loch room. He had never been this far from home and, despite}\par}{\pard \qj\phpg\pvpg\posx844\posy5490\dfrmtxtx0\dfrmtxty0{\cf2\f0\fs22\expnd5\expndtw-1\kerning0\loch his demeanor, was uneasy. It had not been his intention to}\par}{\pard \qj\phpg\pvpg\posx844\posy5772\dfrmtxtx0\dfrmtxty0{\cf2\f0\fs22\expnd5\expndtw-1\kerning0\loch leave the jungles of Kehjistan for the Western Kingdoms,}\par}{\pard \qj\phpg\pvpg\posx844\posy6053\dfrmtxtx0\dfrmtxty0{\cf2\f0\fs22\expnd5\expndtw-1\kerning0\loch but he had been drawn here by forces far stronger than}\par}{\pard \qj\phpg\pvpg\posx844\posy6336\dfrmtxtx0\dfrmtxty0{\cf2\f0\fs22\expnd5\expndtw-1\kerning0\loch himself.}\par}{\pard \qj\phpg\pvpg\posx1125\posy6617\dfrmtxtx0\dfrmtxty0{\i\cf2\f0\fs22\expnd5\expndtw-1\kerning0\loch Would that I could be like them,}\i0 \par}{\pard \qj\phpg\pvpg\posx4377\posy6617\dfrmtxtx0\dfrmtxty0{\cf2\f0\fs22\expnd5\expndtw-1\kerning0\loch he thought,}\par}{\pard \qj\phpg\pvpg\posx5708\posy6617\dfrmtxtx0\dfrmtxty0{\i\cf2\f0\fs22\expnd5\expndtw-1\kerning0\loch blithely igno-}\i0 \par}{\pard \qj\phpg\pvpg\posx869\posy6898\dfrmtxtx0\dfrmtxty0{\i\cf2\f0\fs22\expnd5\expndtw-1\kerning0\loch rant of the troubles converging on us all.}\i0 \par}{\pard \qj\phpg\pvpg\posx1125\posy7180\dfrmtxtx0\dfrmtxty0{\cf2\f0\fs22\expnd5\expndtw-1\kerning0\loch His journey had taken him to the kingdom of}\par}{\pard \qj\phpg\pvpg\posx869\posy7461\dfrmtxtx0\dfrmtxty0{\cf2\f0\fs22\expnd5\expndtw-1\kerning0\loch Westmarch and the capital city of the same name. Cautious}\par}{\pard \qj\phpg\pvpg\posx869\posy7744\dfrmtxtx0\dfrmtxty0{\cf2\f0\fs22\expnd5\expndtw-1\kerning0\loch questioning of localscautious because one of his calling}\par}{\pard \qj\phpg\pvpg\posx869\posy8025\dfrmtxtx0\dfrmtxty0{\cf2\f0\fs22\expnd5\expndtw-1\kerning0\loch ever risked the notice of the authoritieshad garnered}\par}{\pard \qj\phpg\pvpg\posx869\posy8306\dfrmtxtx0\dfrmtxty0{\cf2\f0\fs22\expnd5\expndtw-1\kerning0\loch Zayl only hearsay. Enough to keep him enticed, but not}\par}{\pard \qj\phpg\pvpg\posx869\posy8588\dfrmtxtx0\dfrmtxty0{\cf2\f0\fs22\expnd5\expndtw-1\kerning0\loch enough to explain to him why he had felt driven to come}\par}{\pard \qj\phpg\pvpg\posx869\posy8869\dfrmtxtx0\dfrmtxty0{\cf2\f0\fs22\expnd5\expndtw-1\kerning0\loch to this particular region.}\par}{\pard \qj\phpg\pvpg\posx1125\posy9152\dfrmtxtx0\dfrmtxty0{\cf2\f0\fs22\expnd5\expndtw-1\kerning0\loch He noted the woman across the room still eyeing him}\par}{\pard \qj\phpg\pvpg\posx869\posy9433\dfrmtxtx0\dfrmtxty0{\cf2\f0\fs22\expnd5\expndtw-1\kerning0\loch whenever she thought him unaware. From the glances and}\par}{\pard \qj\phpg\pvpg\posx869\posy9714\dfrmtxtx0\dfrmtxty0{\cf2\f0\fs22\expnd5\expndtw-1\kerning0\loch murmurs that passed between her and the smaller malea}\par}{\pard \qj\phpg\pvpg\posx869\posy9996\dfrmtxtx0\dfrmtxty0{\cf2\f0\fs22\expnd5\expndtw-1\kerning0\loch sibling, Zayl suspectedthey knew him for what he was.}\par}{\pard \qj\phpg\pvpg\posx869\posy10277\dfrmtxtx0\dfrmtxty0{\cf2\f0\fs22\expnd5\expndtw-1\kerning0\loch A follower of Rathma, a devotee to the maintaining of the}\par}{\pard \qj\phpg\pvpg\posx869\posy10560\dfrmtxtx0\dfrmtxty0{\cf2\f0\fs22\expnd5\expndtw-1\kerning0\loch Balance.}\par}{\pard \qj\phpg\pvpg\posx1125\posy10841\dfrmtxtx0\dfrmtxty0{\cf2\f0\fs22\expnd5\expndtw-1\kerning0\loch A delver into the world of the dead.}\par}{\pard \qj\phpg\pvpg\posx1125\posy11122\dfrmtxtx0\dfrmtxty0{\cf2\f0\fs22\expnd5\expndtw-1\kerning0\loch Many shunned necromancersnot without good reason,}\par}{\pard \qj\phpg\pvpg\posx869\posy11404\dfrmtxtx0\dfrmtxty0{\cf2\f0\fs22\expnd5\expndtw-1\kerning0\loch sometimesbut those like Zayl who had given themselves}\par}{ \sect}\sectd \pgwsxn10646\pghsxn20683\linex0 {\pard \qj\phpg\pvpg\posx869\posy576\dfrmtxtx0\dfrmtxty0{\cf2\f0\fs22\expnd5\expndtw-1\kerning0\loch 18  Richard A. Knaak}\par}{\pard \qj\phpg\pvpg\posx869\posy985\dfrmtxtx0\dfrmtxty0{\cf2\f0\fs22\expnd5\expndtw-1\kerning0\loch over to the teachings of Rathma meant people no harm.}\par}{\pard \qj\phpg\pvpg\posx869\posy1266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kind fought against the Darkness, against the Prime}\par}{\pard \qj\phpg\pvpg\posx869\posy1548\dfrmtxtx0\dfrmtxty0{\cf2\f0\fs22\expnd5\expndtw-1\kerning0\loch Evils, for victory by the forces of Hell would forever send}\par}{\pard \qj\phpg\pvpg\posx869\posy1829\dfrmtxtx0\dfrmtxty0{\cf2\f0\fs22\expnd5\expndtw-1\kerning0\loch the Balance completely awry. The Rathmian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ethods}\par}{\pard \qj\phpg\pvpg\posx869\posy2112\dfrmtxtx0\dfrmtxty0{\cf2\f0\fs22\expnd5\expndtw-1\kerning0\loch might not always meet with the approval of the uninitiated}\par}{\pard \qj\phpg\pvpg\posx869\posy2393\dfrmtxtx0\dfrmtxty0{\cf2\f0\fs22\expnd5\expndtw-1\kerning0\loch masses, but the results were what counted. One terrible}\par}{\pard \qj\phpg\pvpg\posx869\posy2674\dfrmtxtx0\dfrmtxty0{\cf2\f0\fs22\expnd5\expndtw-1\kerning0\loch defeat could mean the end of all.}\par}{\pard \qj\phpg\pvpg\posx1125\posy2956\dfrmtxtx0\dfrmtxty0{\cf2\f0\fs22\expnd5\expndtw-1\kerning0\loch Each necromancer was taught to follow the course of}\par}{\pard \qj\phpg\pvpg\posx869\posy3237\dfrmtxtx0\dfrmtxty0{\cf2\f0\fs22\expnd5\expndtw-1\kerning0\loch the ongoing struggle on his own, choosing his path on the}\par}{\pard \qj\phpg\pvpg\posx869\posy3520\dfrmtxtx0\dfrmtxty0{\cf2\f0\fs22\expnd5\expndtw-1\kerning0\loch basis of where his senses dictated he had to go. It had}\par}{\pard \qj\phpg\pvpg\posx869\posy3801\dfrmtxtx0\dfrmtxty0{\cf2\f0\fs22\expnd5\expndtw-1\kerning0\loch come as a great shock to Zayl when he had felt himself}\par}{\pard \qj\phpg\pvpg\posx869\posy4082\dfrmtxtx0\dfrmtxty0{\cf2\f0\fs22\expnd5\expndtw-1\kerning0\loch compelled to journey west across the Twin Seas, but he}\par}{\pard \qj\phpg\pvpg\posx869\posy4364\dfrmtxtx0\dfrmtxty0{\cf2\f0\fs22\expnd5\expndtw-1\kerning0\loch had not shirked from his duty. The Balance was in too pre-}\par}{\pard \qj\phpg\pvpg\posx869\posy4645\dfrmtxtx0\dfrmtxty0{\cf2\f0\fs22\expnd5\expndtw-1\kerning0\loch carious a state to turn a blind eye from what needed to be}\par}{\pard \qj\phpg\pvpg\posx869\posy4928\dfrmtxtx0\dfrmtxty0{\cf2\f0\fs22\expnd5\expndtw-1\kerning0\loch done.}\par}{\pard \qj\phpg\pvpg\posx1125\posy5209\dfrmtxtx0\dfrmtxty0{\cf2\f0\fs22\expnd5\expndtw-1\kerning0\loch After all, the}\par}{\pard \qj\phpg\pvpg\posx2482\posy5209\dfrmtxtx0\dfrmtxty0{\i\cf2\f0\fs22\expnd5\expndtw-1\kerning0\loch Worldstone}\i0 \par}{\pard \qj\phpg\pvpg\posx3634\posy5209\dfrmtxtx0\dfrmtxty0{\cf2\f0\fs22\expnd5\expndtw-1\kerning0\loch had been destroyed...}\par}{\pard \qj\phpg\pvpg\posx1125\posy5490\dfrmtxtx0\dfrmtxty0{\cf2\f0\fs22\expnd5\expndtw-1\kerning0\loch His dark reverie was interrupted by the return of Hyram}\par}{\pard \qj\phpg\pvpg\posx869\posy5772\dfrmtxtx0\dfrmtxty0{\cf2\f0\fs22\expnd5\expndtw-1\kerning0\loch with his meal. The stew, a greenish-brown mass with bits}\par}{\pard \qj\phpg\pvpg\posx869\posy6053\dfrmtxtx0\dfrmtxty0{\cf2\f0\fs22\expnd5\expndtw-1\kerning0\loch of old vegetables and stringy meat in it, had a tolerable}\par}{\pard \qj\phpg\pvpg\posx869\posy6336\dfrmtxtx0\dfrmtxty0{\cf2\f0\fs22\expnd5\expndtw-1\kerning0\loch odor and taste and the ale looked fresh enough. Having}\par}{\pard \qj\phpg\pvpg\posx869\posy6617\dfrmtxtx0\dfrmtxty0{\cf2\f0\fs22\expnd5\expndtw-1\kerning0\loch expected worse, Zayl nodded his approval. He was nearly}\par}{\pard \qj\phpg\pvpg\posx869\posy6898\dfrmtxtx0\dfrmtxty0{\cf2\f0\fs22\expnd5\expndtw-1\kerning0\loch hungry enough to devour the table, though he would have}\par}{\pard \qj\phpg\pvpg\posx869\posy7180\dfrmtxtx0\dfrmtxty0{\cf2\f0\fs22\expnd5\expndtw-1\kerning0\loch never visibly revealed such weakness even to himself.}\par}{\pard \qj\phpg\pvpg\posx869\posy7461\dfrmtxtx0\dfrmtxty0{\cf2\f0\fs22\expnd5\expndtw-1\kerning0\loch Rathmians learned to fast for extended periods of time in}\par}{\pard \qj\phpg\pvpg\posx869\posy7744\dfrmtxtx0\dfrmtxty0{\cf2\f0\fs22\expnd5\expndtw-1\kerning0\loch order to purge their bodies of impurities, but Zayl had}\par}{\pard \qj\phpg\pvpg\posx869\posy8025\dfrmtxtx0\dfrmtxty0{\cf2\f0\fs22\expnd5\expndtw-1\kerning0\loch gone longer than normal. Even this questionable fare}\par}{\pard \qj\phpg\pvpg\posx869\posy8306\dfrmtxtx0\dfrmtxty0{\cf2\f0\fs22\expnd5\expndtw-1\kerning0\loch would go far in restoring him to his full faculties.}\par}{\pard \qj\phpg\pvpg\posx1125\posy8588\dfrmtxtx0\dfrmtxty0{\cf2\f0\fs22\expnd5\expndtw-1\kerning0\loch Paying the proprietor, the necromancer took off his left}\par}{\pard \qj\phpg\pvpg\posx869\posy8869\dfrmtxtx0\dfrmtxty0{\cf2\f0\fs22\expnd5\expndtw-1\kerning0\loch glove, picked up the iron spoon resting in the bowl, and}\par}{\pard \qj\phpg\pvpg\posx869\posy9152\dfrmtxtx0\dfrmtxty0{\cf2\f0\fs22\expnd5\expndtw-1\kerning0\loch began to eat. The right hand remained covered, even}\par}{\pard \qj\phpg\pvpg\posx869\posy9433\dfrmtxtx0\dfrmtxty0{\cf2\f0\fs22\expnd5\expndtw-1\kerning0\loch despite the growing warmth of the room.}\par}{\pard \qj\phpg\pvpg\posx1125\posy9714\dfrmtxtx0\dfrmtxty0{\cf2\f0\fs22\expnd5\expndtw-1\kerning0\loch As he reached for his drink, a muffled sound emanated}\par}{\pard \qj\phpg\pvpg\posx869\posy9996\dfrmtxtx0\dfrmtxty0{\cf2\f0\fs22\expnd5\expndtw-1\kerning0\loch from the large pouch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loved hand immediately}\par}{\pard \qj\phpg\pvpg\posx869\posy10277\dfrmtxtx0\dfrmtxty0{\cf2\f0\fs22\expnd5\expndtw-1\kerning0\loch slipped to the pouch, slapping it once. The sound cut off.}\par}{\pard \qj\phpg\pvpg\posx1125\posy10560\dfrmtxtx0\dfrmtxty0{\cf2\f0\fs22\expnd5\expndtw-1\kerning0\loch Out of the corner of his eye, he looked to see if anyone}\par}{\pard \qj\phpg\pvpg\posx869\posy10841\dfrmtxtx0\dfrmtxty0{\cf2\f0\fs22\expnd5\expndtw-1\kerning0\loch had noticed. Only the woman appeared to have noticed}\par}{\pard \qj\phpg\pvpg\posx869\posy11122\dfrmtxtx0\dfrmtxty0{\cf2\f0\fs22\expnd5\expndtw-1\kerning0\loch anything unusual, but instead of being disturbed by it, she}\par}{\pard \qj\phpg\pvpg\posx869\posy11404\dfrmtxtx0\dfrmtxty0{\cf2\f0\fs22\expnd5\expndtw-1\kerning0\loch was now speaking more animatedly with the young male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19}\par}{\pard \qj\phpg\pvpg\posx869\posy985\dfrmtxtx0\dfrmtxty0{\cf2\f0\fs22\expnd5\expndtw-1\kerning0\loch He, in turn, shrugged and said something clearly deroga-}\par}{\pard \qj\phpg\pvpg\posx869\posy1266\dfrmtxtx0\dfrmtxty0{\cf2\f0\fs22\expnd5\expndtw-1\kerning0\loch tory about Zayl.}\par}{\pard \qj\phpg\pvpg\posx1125\posy1548\dfrmtxtx0\dfrmtxty0{\cf2\f0\fs22\expnd5\expndtw-1\kerning0\loch The necromancer turned his attention back to his meal}\par}{\pard \qj\phpg\pvpg\posx869\posy1829\dfrmtxtx0\dfrmtxty0{\cf2\f0\fs22\expnd5\expndtw-1\kerning0\loch and his thoughts. In truth, he could actually not be certain}\par}{\pard \qj\phpg\pvpg\posx869\posy2112\dfrmtxtx0\dfrmtxty0{\cf2\f0\fs22\expnd5\expndtw-1\kerning0\loch that the Worldstone had been destroyed, but the evidence}\par}{\pard \qj\phpg\pvpg\posx869\posy2393\dfrmtxtx0\dfrmtxty0{\cf2\f0\fs22\expnd5\expndtw-1\kerning0\loch was certainly there. Mount Arreatwhere legend claimed}\par}{\pard \qj\phpg\pvpg\posx869\posy2674\dfrmtxtx0\dfrmtxty0{\cf2\f0\fs22\expnd5\expndtw-1\kerning0\loch it had been hiddenhad exploded, its entire top ravaged.}\par}{\pard \qj\phpg\pvpg\posx869\posy2956\dfrmtxtx0\dfrmtxty0{\cf2\f0\fs22\expnd5\expndtw-1\kerning0\loch The destruction had been heard about even here in far-}\par}{\pard \qj\phpg\pvpg\posx869\posy3237\dfrmtxtx0\dfrmtxty0{\cf2\f0\fs22\expnd5\expndtw-1\kerning0\loch away Westmarch. More to the point, the rumors among}\par}{\pard \qj\phpg\pvpg\posx869\posy3520\dfrmtxtx0\dfrmtxty0{\cf2\f0\fs22\expnd5\expndtw-1\kerning0\loch those with the sight gave starker credence to the horrific}\par}{\pard \qj\phpg\pvpg\posx869\posy3801\dfrmtxtx0\dfrmtxty0{\cf2\f0\fs22\expnd5\expndtw-1\kerning0\loch claim. It was said that one of the Prime Evils themselves}\par}{\pard \qj\phpg\pvpg\posx869\posy4082\dfrmtxtx0\dfrmtxty0{\i\cf2\f0\fs22\expnd5\expndtw-1\kerning0\loch Baal,}\i0 \par}{\pard \qj\phpg\pvpg\posx1433\posy4082\dfrmtxtx0\dfrmtxty0{\cf2\f0\fs22\expnd5\expndtw-1\kerning0\loch Lord of Destructionhad been the cause, and if so,}\par}{\pard \qj\phpg\pvpg\posx869\posy4364\dfrmtxtx0\dfrmtxty0{\cf2\f0\fs22\expnd5\expndtw-1\kerning0\loch the mortal plane was in for far worse to come. The}\par}{\pard \qj\phpg\pvpg\posx869\posy4645\dfrmtxtx0\dfrmtxty0{\cf2\f0\fs22\expnd5\expndtw-1\kerning0\loch Worldstone had existed since time immemorial, created, so}\par}{\pard \qj\phpg\pvpg\posx869\posy4928\dfrmtxtx0\dfrmtxty0{\cf2\f0\fs22\expnd5\expndtw-1\kerning0\loch the teachings of Rathma said, to keep the mortal world}\par}{\pard \qj\phpg\pvpg\posx869\posy5209\dfrmtxtx0\dfrmtxty0{\cf2\f0\fs22\expnd5\expndtw-1\kerning0\loch protected. Now, both the powers of Light and Darkness}\par}{\pard \qj\phpg\pvpg\posx869\posy5490\dfrmtxtx0\dfrmtxty0{\cf2\f0\fs22\expnd5\expndtw-1\kerning0\loch reached out to fully claim humanity, and in their battles}\par}{\pard \qj\phpg\pvpg\posx869\posy5772\dfrmtxtx0\dfrmtxty0{\cf2\f0\fs22\expnd5\expndtw-1\kerning0\loch against one another the two cosmic factions threatened to}\par}{\pard \qj\phpg\pvpg\posx869\posy6053\dfrmtxtx0\dfrmtxty0{\cf2\f0\fs22\expnd5\expndtw-1\kerning0\loch destroy what they desired. Somehow, all that tied into}\par}{\pard \qj\phpg\pvpg\posx869\posy6336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urge to come to Westmarch. Somewhere in this}\par}{\pard \qj\phpg\pvpg\posx869\posy6617\dfrmtxtx0\dfrmtxty0{\cf2\f0\fs22\expnd5\expndtw-1\kerning0\loch vast kingdom, the repercussions of Ba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inous deed}\par}{\pard \qj\phpg\pvpg\posx869\posy6898\dfrmtxtx0\dfrmtxty0{\cf2\f0\fs22\expnd5\expndtw-1\kerning0\loch would soon be felt.}\par}{\pard \qj\phpg\pvpg\posx1125\posy7180\dfrmtxtx0\dfrmtxty0{\cf2\f0\fs22\expnd5\expndtw-1\kerning0\loch The only trouble was, he had no idea what to do next.}\par}{\pard \qj\phpg\pvpg\posx869\posy7461\dfrmtxtx0\dfrmtxty0{\cf2\f0\fs22\expnd5\expndtw-1\kerning0\loch Arriving in Westmarch was as far as his sense of urgency}\par}{\pard \qj\phpg\pvpg\posx869\posy7744\dfrmtxtx0\dfrmtxty0{\cf2\f0\fs22\expnd5\expndtw-1\kerning0\loch had brought him. Now, Zayl felt adrift, confused.}\par}{\pard \qj\phpg\pvpg\posx1125\posy8025\dfrmtxtx0\dfrmtxty0{\i\cf2\f0\fs22\expnd5\expndtw-1\kerning0\loch If you cannot find the way, wait, and the way will find you.}\i0 \par}{\pard \qj\phpg\pvpg\posx869\posy8306\dfrmtxtx0\dfrmtxty0{\cf2\f0\fs22\expnd5\expndtw-1\kerning0\loch Rathma himself had supposedly said that, and from past}\par}{\pard \qj\phpg\pvpg\posx869\posy8588\dfrmtxtx0\dfrmtxty0{\cf2\f0\fs22\expnd5\expndtw-1\kerning0\loch experience Zayl had found it to be all too true a statement.}\par}{\pard \qj\phpg\pvpg\posx869\posy8869\dfrmtxtx0\dfrmtxty0{\cf2\f0\fs22\expnd5\expndtw-1\kerning0\loch Yet, despite his extensive training, he was finally growing}\par}{\pard \qj\phpg\pvpg\posx869\posy9152\dfrmtxtx0\dfrmtxty0{\cf2\f0\fs22\expnd5\expndtw-1\kerning0\loch impatient. If the Balanceand, therefore, all elsewas in}\par}{\pard \qj\phpg\pvpg\posx869\posy9433\dfrmtxtx0\dfrmtxty0{\cf2\f0\fs22\expnd5\expndtw-1\kerning0\loch jeopardy, it behooved the way to find him, and}\par}{\pard \qj\phpg\pvpg\posx5810\posy9433\dfrmtxtx0\dfrmtxty0{\i\cf2\f0\fs22\expnd5\expndtw-1\kerning0\loch quickly.}\i0 \par}{\pard \qj\phpg\pvpg\posx1125\posy9714\dfrmtxtx0\dfrmtxty0{\cf2\f0\fs22\expnd5\expndtw-1\kerning0\loch He smelled before he saw the man suddenly standing}\par}{\pard \qj\phpg\pvpg\posx869\posy9996\dfrmtxtx0\dfrmtxty0{\cf2\f0\fs22\expnd5\expndtw-1\kerning0\loch beside his booth. The whiskered and capped figure looked}\par}{\pard \qj\phpg\pvpg\posx869\posy10277\dfrmtxtx0\dfrmtxty0{\cf2\f0\fs22\expnd5\expndtw-1\kerning0\loch as if he had been to sea much of his life and, from the scars}\par}{\pard \qj\phpg\pvpg\posx869\posy10560\dfrmtxtx0\dfrmtxty0{\cf2\f0\fs22\expnd5\expndtw-1\kerning0\loch and missing finger, a good part of that had probably been}\par}{\pard \qj\phpg\pvpg\posx869\posy10841\dfrmtxtx0\dfrmtxty0{\cf2\f0\fs22\expnd5\expndtw-1\kerning0\loch as a privateer. The mariner leaned over the table, obscur-}\par}{\pard \qj\phpg\pvpg\posx869\posy11122\dfrmtxtx0\dfrmtxty0{\cf2\f0\fs22\expnd5\expndtw-1\kerning0\loch ing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iew of all else, and looked the Rathmian up}\par}{\pard \qj\phpg\pvpg\posx869\posy11404\dfrmtxtx0\dfrmtxty0{\cf2\f0\fs22\expnd5\expndtw-1\kerning0\loch and down.}\par}{ \sect}\sectd \pgwsxn10646\pghsxn20683\linex0 {\pard \qj\phpg\pvpg\posx869\posy576\dfrmtxtx0\dfrmtxty0{\cf2\f0\fs22\expnd5\expndtw-1\kerning0\loch 2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riend of mine, he says that you be a necro-}\par}{\pard \qj\phpg\pvpg\posx844\posy1266\dfrmtxtx0\dfrmtxty0{\cf2\f0\fs22\expnd5\expndtw-1\kerning0\loch mancer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correc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quickly returned, hoping that}\par}{\pard \qj\phpg\pvpg\posx844\posy1829\dfrmtxtx0\dfrmtxty0{\cf2\f0\fs22\expnd5\expndtw-1\kerning0\loch would end the conversation there and then.}\par}{\pard \qj\phpg\pvpg\posx1125\posy2112\dfrmtxtx0\dfrmtxty0{\cf2\f0\fs22\expnd5\expndtw-1\kerning0\loch Alas, such was not to be. Bending so near that his breath}\par}{\pard \qj\phpg\pvpg\posx844\posy2393\dfrmtxtx0\dfrmtxty0{\cf2\f0\fs22\expnd5\expndtw-1\kerning0\loch came at the spellcaster in smothering waves, the westerner}\par}{\pard \qj\phpg\pvpg\posx844\posy2674\dfrmtxtx0\dfrmtxty0{\cf2\f0\fs22\expnd5\expndtw-1\kerning0\loch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these marks on your cloak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eized a}\par}{\pard \qj\phpg\pvpg\posx844\posy2956\dfrmtxtx0\dfrmtxty0{\cf2\f0\fs22\expnd5\expndtw-1\kerning0\loch portion nea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oulder and pulled it up between}\par}{\pard \qj\phpg\pvpg\posx844\posy3237\dfrmtxtx0\dfrmtxty0{\cf2\f0\fs22\expnd5\expndtw-1\kerning0\loch them. Seen close, the symbols almost danc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ll}\par}{\pard \qj\phpg\pvpg\posx844\posy3520\dfrmtxtx0\dfrmtxty0{\cf2\f0\fs22\expnd5\expndtw-1\kerning0\loch about death, the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are about aspects of the mortality of life and that}\par}{\pard \qj\phpg\pvpg\posx844\posy4082\dfrmtxtx0\dfrmtxty0{\cf2\f0\fs22\expnd5\expndtw-1\kerning0\loch which follows af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ong other thing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had no wish to}\par}{\pard \qj\phpg\pvpg\posx844\posy4928\dfrmtxtx0\dfrmtxty0{\cf2\f0\fs22\expnd5\expndtw-1\kerning0\loch draw more attention to himself, but he could see this con-}\par}{\pard \qj\phpg\pvpg\posx844\posy5209\dfrmtxtx0\dfrmtxty0{\cf2\f0\fs22\expnd5\expndtw-1\kerning0\loch versation coming to no good end. What intention did the}\par}{\pard \qj\phpg\pvpg\posx844\posy5490\dfrmtxtx0\dfrmtxty0{\cf2\f0\fs22\expnd5\expndtw-1\kerning0\loch man have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your grubby fingers out of my ey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llowed a}\par}{\pard \qj\phpg\pvpg\posx844\posy6053\dfrmtxtx0\dfrmtxty0{\cf2\f0\fs22\expnd5\expndtw-1\kerning0\loch voice all too familiar to him.}\par}{\pard \qj\phpg\pvpg\posx1125\posy6336\dfrmtxtx0\dfrmtxty0{\cf2\f0\fs22\expnd5\expndtw-1\kerning0\loch From somewhere behind Zayl, there was a gasp and a}\par}{\pard \qj\phpg\pvpg\posx844\posy6617\dfrmtxtx0\dfrmtxty0{\cf2\f0\fs22\expnd5\expndtw-1\kerning0\loch curse. They were followed by a thud and the same voice}\par}{\pard \qj\phpg\pvpg\posx844\posy6898\dfrmtxtx0\dfrmtxty0{\cf2\f0\fs22\expnd5\expndtw-1\kerning0\loch shouting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!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top myself! Zayl! Zayl, la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7180\dfrmtxtx0\dfrmtxty0{\cf2\f0\fs22\expnd5\expndtw-1\kerning0\loch The man who had been speaking with the necromancer}\par}{\pard \qj\phpg\pvpg\posx844\posy7461\dfrmtxtx0\dfrmtxty0{\cf2\f0\fs22\expnd5\expndtw-1\kerning0\loch suddenly grabbed fo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roat.}\par}{\pard \qj\phpg\pvpg\posx1125\posy7744\dfrmtxtx0\dfrmtxty0{\cf2\f0\fs22\expnd5\expndtw-1\kerning0\loch Zayl moved faster. The heel of his left hand barreled}\par}{\pard \qj\phpg\pvpg\posx844\posy8025\dfrmtxtx0\dfrmtxty0{\cf2\f0\fs22\expnd5\expndtw-1\kerning0\loch into the vill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jaw, throwing the latter back. At the same}\par}{\pard \qj\phpg\pvpg\posx844\posy8306\dfrmtxtx0\dfrmtxty0{\cf2\f0\fs22\expnd5\expndtw-1\kerning0\loch time, the necromancer muttered a few words under his}\par}{\pard \qj\phpg\pvpg\posx844\posy8588\dfrmtxtx0\dfrmtxty0{\cf2\f0\fs22\expnd5\expndtw-1\kerning0\loch breath.}\par}{\pard \qj\phpg\pvpg\posx1125\posy8869\dfrmtxtx0\dfrmtxty0{\cf2\f0\fs22\expnd5\expndtw-1\kerning0\loch The scarred mariner looked around the room in absolute}\par}{\pard \qj\phpg\pvpg\posx844\posy9152\dfrmtxtx0\dfrmtxty0{\cf2\f0\fs22\expnd5\expndtw-1\kerning0\loch panic. He pointed at an empty corner and gibb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}\par}{\pard \qj\phpg\pvpg\posx844\posy9433\dfrmtxtx0\dfrmtxty0{\cf2\f0\fs22\expnd5\expndtw-1\kerning0\loch the Twin Seas! What is that beas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gaze shifted left.}\par}{\pard \qj\phpg\pvpg\posx844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other! Demons!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demons everywher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Screaming, he shoved past his partner in crime, a stocky,}\par}{\pard \qj\phpg\pvpg\posx844\posy10277\dfrmtxtx0\dfrmtxty0{\cf2\f0\fs22\expnd5\expndtw-1\kerning0\loch bearded figure holding a dagger in one hand. The second}\par}{\pard \qj\phpg\pvpg\posx844\posy10560\dfrmtxtx0\dfrmtxty0{\cf2\f0\fs22\expnd5\expndtw-1\kerning0\loch marin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ther hand was still half-clenched. Zayl quickly}\par}{\pard \qj\phpg\pvpg\posx844\posy10841\dfrmtxtx0\dfrmtxty0{\cf2\f0\fs22\expnd5\expndtw-1\kerning0\loch glanced down at his waist. While he had been distracted}\par}{\pard \qj\phpg\pvpg\posx844\posy11122\dfrmtxtx0\dfrmtxty0{\cf2\f0\fs22\expnd5\expndtw-1\kerning0\loch by the first man, the companion had cut free the large}\par}{\pard \qj\phpg\pvpg\posx844\posy11404\dfrmtxtx0\dfrmtxty0{\cf2\f0\fs22\expnd5\expndtw-1\kerning0\loch pouch without his sensing it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21}\par}{\pard \qj\phpg\pvpg\posx1125\posy985\dfrmtxtx0\dfrmtxty0{\cf2\f0\fs22\expnd5\expndtw-1\kerning0\loch Of course, that had been the worst mistake that they}\par}{\pard \qj\phpg\pvpg\posx844\posy1266\dfrmtxtx0\dfrmtxty0{\cf2\f0\fs22\expnd5\expndtw-1\kerning0\loch could have made.}\par}{\pard \qj\phpg\pvpg\posx1125\posy1548\dfrmtxtx0\dfrmtxty0{\cf2\f0\fs22\expnd5\expndtw-1\kerning0\loch The second thief belatedly noticed Zayl rising. He}\par}{\pard \qj\phpg\pvpg\posx844\posy1829\dfrmtxtx0\dfrmtxty0{\cf2\f0\fs22\expnd5\expndtw-1\kerning0\loch started to lunge, but the spellcaster muttered another}\par}{\pard \qj\phpg\pvpg\posx844\posy2112\dfrmtxtx0\dfrmtxty0{\cf2\f0\fs22\expnd5\expndtw-1\kerning0\loch word.}\par}{\pard \qj\phpg\pvpg\posx1125\posy2393\dfrmtxtx0\dfrmtxty0{\cf2\f0\fs22\expnd5\expndtw-1\kerning0\loch The blade went completely past Zayl. His attacker stum-}\par}{\pard \qj\phpg\pvpg\posx844\posy2674\dfrmtxtx0\dfrmtxty0{\cf2\f0\fs22\expnd5\expndtw-1\kerning0\loch bled, then gasped. He began frantically waving both hands}\par}{\pard \qj\phpg\pvpg\posx844\posy2956\dfrmtxtx0\dfrmtxty0{\cf2\f0\fs22\expnd5\expndtw-1\kerning0\loch about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eyes!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ee! My eye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The effect was a temporary one, just like the spell that}\par}{\pard \qj\phpg\pvpg\posx844\posy3801\dfrmtxtx0\dfrmtxty0{\cf2\f0\fs22\expnd5\expndtw-1\kerning0\loch had made the first brigand think that he was surrounded}\par}{\pard \qj\phpg\pvpg\posx844\posy4082\dfrmtxtx0\dfrmtxty0{\cf2\f0\fs22\expnd5\expndtw-1\kerning0\loch by demonic creatures. Zayl started to reach for the blinded}\par}{\pard \qj\phpg\pvpg\posx844\posy4364\dfrmtxtx0\dfrmtxty0{\cf2\f0\fs22\expnd5\expndtw-1\kerning0\loch villain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ou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lled a female voice.}\par}{\pard \qj\phpg\pvpg\posx1125\posy4928\dfrmtxtx0\dfrmtxty0{\cf2\f0\fs22\expnd5\expndtw-1\kerning0\loch He ducked back just in time to avoid the curved edge of}\par}{\pard \qj\phpg\pvpg\posx844\posy5209\dfrmtxtx0\dfrmtxty0{\cf2\f0\fs22\expnd5\expndtw-1\kerning0\loch a sword across his midsection. A wiry figure who was}\par}{\pard \qj\phpg\pvpg\posx844\posy5490\dfrmtxtx0\dfrmtxty0{\cf2\f0\fs22\expnd5\expndtw-1\kerning0\loch clearly in league with the pair grinned as he slashed again}\par}{\pard \qj\phpg\pvpg\posx844\posy5772\dfrmtxtx0\dfrmtxty0{\cf2\f0\fs22\expnd5\expndtw-1\kerning0\loch at Zayl.}\par}{\pard \qj\phpg\pvpg\posx1125\posy6053\dfrmtxtx0\dfrmtxty0{\cf2\f0\fs22\expnd5\expndtw-1\kerning0\loch The necromancer reached to his waist and removed a}\par}{\pard \qj\phpg\pvpg\posx844\posy6336\dfrmtxtx0\dfrmtxty0{\cf2\f0\fs22\expnd5\expndtw-1\kerning0\loch small dagger. His adversary laughed, for although the}\par}{\pard \qj\phpg\pvpg\posx844\posy6617\dfrmtxtx0\dfrmtxty0{\cf2\f0\fs22\expnd5\expndtw-1\kerning0\loch spellc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agger was a curious onebeing serpentine}\par}{\pard \qj\phpg\pvpg\posx844\posy6898\dfrmtxtx0\dfrmtxty0{\cf2\f0\fs22\expnd5\expndtw-1\kerning0\loch of shape in the blade and carved from what appeared}\par}{\pard \qj\phpg\pvpg\posx844\posy7180\dfrmtxtx0\dfrmtxty0{\cf2\f0\fs22\expnd5\expndtw-1\kerning0\loch ivoryit hardly matched the length of the vill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word.}\par}{\pard \qj\phpg\pvpg\posx1125\posy7461\dfrmtxtx0\dfrmtxty0{\cf2\f0\fs22\expnd5\expndtw-1\kerning0\loch But when the cutthroat attempted to get pas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7744\dfrmtxtx0\dfrmtxty0{\cf2\f0\fs22\expnd5\expndtw-1\kerning0\loch guard, the dagger was there, meeting the longer blade and}\par}{\pard \qj\phpg\pvpg\posx844\posy8025\dfrmtxtx0\dfrmtxty0{\cf2\f0\fs22\expnd5\expndtw-1\kerning0\loch deflecting it with ease. Twice more, the attacker lunged,}\par}{\pard \qj\phpg\pvpg\posx844\posy8306\dfrmtxtx0\dfrmtxty0{\cf2\f0\fs22\expnd5\expndtw-1\kerning0\loch only to be foiled.}\par}{\pard \qj\phpg\pvpg\posx1125\posy8588\dfrmtxtx0\dfrmtxty0{\cf2\f0\fs22\expnd5\expndtw-1\kerning0\loch Zayl then pressed. He easily came under the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8869\dfrmtxtx0\dfrmtxty0{\cf2\f0\fs22\expnd5\expndtw-1\kerning0\loch guard, his dagger cutting the brigand in the arm and the}\par}{\pard \qj\phpg\pvpg\posx844\posy9152\dfrmtxtx0\dfrmtxty0{\cf2\f0\fs22\expnd5\expndtw-1\kerning0\loch chest.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e began to retreatonly to}\par}{\pard \qj\phpg\pvpg\posx844\posy9433\dfrmtxtx0\dfrmtxty0{\cf2\f0\fs22\expnd5\expndtw-1\kerning0\loch stumble over the purloined pouch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tch where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stepp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omplained a voice that}\par}{\pard \qj\phpg\pvpg\posx844\posy9996\dfrmtxtx0\dfrmtxty0{\cf2\f0\fs22\expnd5\expndtw-1\kerning0\loch seemed to come from within it.}\par}{\pard \qj\phpg\pvpg\posx1125\posy10277\dfrmtxtx0\dfrmtxty0{\cf2\f0\fs22\expnd5\expndtw-1\kerning0\loch The would-be thief collided with the floor. In despera-}\par}{\pard \qj\phpg\pvpg\posx844\posy10560\dfrmtxtx0\dfrmtxty0{\cf2\f0\fs22\expnd5\expndtw-1\kerning0\loch tion, he flung his sword at Zayl, then leapt away. He seized}\par}{\pard \qj\phpg\pvpg\posx844\posy10841\dfrmtxtx0\dfrmtxty0{\cf2\f0\fs22\expnd5\expndtw-1\kerning0\loch the arm of his still-blind comrade, then both men fled}\par}{\pard \qj\phpg\pvpg\posx844\posy11122\dfrmtxtx0\dfrmtxty0{\cf2\f0\fs22\expnd5\expndtw-1\kerning0\loch through the door.}\par}{\pard \qj\phpg\pvpg\posx1125\posy11404\dfrmtxtx0\dfrmtxty0{\cf2\f0\fs22\expnd5\expndtw-1\kerning0\loch Zayl had no intention of giving chase. He thrust the}\par}{ \sect}\sectd \pgwsxn10646\pghsxn20683\linex0 {\pard \qj\phpg\pvpg\posx869\posy576\dfrmtxtx0\dfrmtxty0{\cf2\f0\fs22\expnd5\expndtw-1\kerning0\loch 22  Richard A. Knaak}\par}{\pard \qj\phpg\pvpg\posx869\posy985\dfrmtxtx0\dfrmtxty0{\cf2\f0\fs22\expnd5\expndtw-1\kerning0\loch dagger into his belt, then quickly retrieved the pouch. An}\par}{\pard \qj\phpg\pvpg\posx869\posy1266\dfrmtxtx0\dfrmtxty0{\cf2\f0\fs22\expnd5\expndtw-1\kerning0\loch epithet started to escape it, but a quick tap by the necro-}\par}{\pard \qj\phpg\pvpg\posx869\posy1548\dfrmtxtx0\dfrmtxty0{\cf2\f0\fs22\expnd5\expndtw-1\kerning0\loch mancer brought silence.}\par}{\pard \qj\phpg\pvpg\posx1125\posy1829\dfrmtxtx0\dfrmtxty0{\cf2\f0\fs22\expnd5\expndtw-1\kerning0\loch Of the other patrons, most had fled at some point in the}\par}{\pard \qj\phpg\pvpg\posx869\posy2112\dfrmtxtx0\dfrmtxty0{\cf2\f0\fs22\expnd5\expndtw-1\kerning0\loch struggle. The few who remained seated eyed him for the}\par}{\pard \qj\phpg\pvpg\posx869\posy2393\dfrmtxtx0\dfrmtxty0{\cf2\f0\fs22\expnd5\expndtw-1\kerning0\loch most part with trepidation, loathing, and not a little fear.}\par}{\pard \qj\phpg\pvpg\posx869\posy2674\dfrmtxtx0\dfrmtxty0{\cf2\f0\fs22\expnd5\expndtw-1\kerning0\loch Zayl found it of interest that the woman and her body-}\par}{\pard \qj\phpg\pvpg\posx869\posy2956\dfrmtxtx0\dfrmtxty0{\cf2\f0\fs22\expnd5\expndtw-1\kerning0\loch guard were standing as if having been prepared to give}\par}{\pard \qj\phpg\pvpg\posx869\posy3237\dfrmtxtx0\dfrmtxty0{\cf2\f0\fs22\expnd5\expndtw-1\kerning0\loch assistance. They were, in fact, the only ones who did not}\par}{\pard \qj\phpg\pvpg\posx869\posy3520\dfrmtxtx0\dfrmtxty0{\cf2\f0\fs22\expnd5\expndtw-1\kerning0\loch now treat him as a pariah. The Rathmian recalled the}\par}{\pard \qj\phpg\pvpg\posx869\posy3801\dfrmtxtx0\dfrmtxty0{\cf2\f0\fs22\expnd5\expndtw-1\kerning0\loch warning cry and knew that it had been the noblewoman}\par}{\pard \qj\phpg\pvpg\posx869\posy4082\dfrmtxtx0\dfrmtxty0{\cf2\f0\fs22\expnd5\expndtw-1\kerning0\loch who had given it. He bowed his head slightly in her direc-}\par}{\pard \qj\phpg\pvpg\posx869\posy4364\dfrmtxtx0\dfrmtxty0{\cf2\f0\fs22\expnd5\expndtw-1\kerning0\loch tion, noting how she appraised him even now.}\par}{\pard \qj\phpg\pvpg\posx1125\posy4645\dfrmtxtx0\dfrmtxty0{\cf2\f0\fs22\expnd5\expndtw-1\kerning0\loch Turning back to the booth, Zayl found Hyram anxiously}\par}{\pard \qj\phpg\pvpg\posx869\posy4928\dfrmtxtx0\dfrmtxty0{\cf2\f0\fs22\expnd5\expndtw-1\kerning0\loch coming over to him. The necromancer easily read the}\par}{\pard \qj\phpg\pvpg\posx869\posy5209\dfrmtxtx0\dfrmtxty0{\cf2\f0\fs22\expnd5\expndtw-1\kerning0\loch innkeep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, for it was one that he had seen far}\par}{\pard \qj\phpg\pvpg\posx869\posy5490\dfrmtxtx0\dfrmtxty0{\cf2\f0\fs22\expnd5\expndtw-1\kerning0\loch too often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be leav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informed his host before Hyram}\par}{\pard \qj\phpg\pvpg\posx869\posy6053\dfrmtxtx0\dfrmtxty0{\cf2\f0\fs22\expnd5\expndtw-1\kerning0\loch could get up the nerve to ask him to do so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not be}\par}{\pard \qj\phpg\pvpg\posx869\posy6336\dfrmtxtx0\dfrmtxty0{\cf2\f0\fs22\expnd5\expndtw-1\kerning0\loch needing the room, eit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The proprietor could not hide his relief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not me,}\par}{\pard \qj\phpg\pvpg\posx869\posy6898\dfrmtxtx0\dfrmtxty0{\cf2\f0\fs22\expnd5\expndtw-1\kerning0\loch master, but the others,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underst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7180\dfrmtxtx0\dfrmtxty0{\cf2\f0\fs22\expnd5\expndtw-1\kerning0\loch Shrugging off Hyra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ttempt at explanation, the}\par}{\pard \qj\phpg\pvpg\posx869\posy7461\dfrmtxtx0\dfrmtxty0{\cf2\f0\fs22\expnd5\expndtw-1\kerning0\loch black-clad figure retrieved his one glove from the table.}\par}{\pard \qj\phpg\pvpg\posx869\posy7744\dfrmtxtx0\dfrmtxty0{\cf2\f0\fs22\expnd5\expndtw-1\kerning0\loch Putting it back on, he tossed some coins to the innkeeper.}\par}{\pard \qj\phpg\pvpg\posx869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will suffice, I thin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The stout man eyed what lay in his pal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e than}\par}{\pard \qj\phpg\pvpg\posx869\posy8588\dfrmtxtx0\dfrmtxty0{\cf2\f0\fs22\expnd5\expndtw-1\kerning0\loch enough, master!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n good fai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not trouble yourself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was not wealthy, not at}\par}{\pard \qj\phpg\pvpg\posx869\posy9152\dfrmtxtx0\dfrmtxty0{\cf2\f0\fs22\expnd5\expndtw-1\kerning0\loch all, but as this had been his first stop in the capital, he}\par}{\pard \qj\phpg\pvpg\posx869\posy9433\dfrmtxtx0\dfrmtxty0{\cf2\f0\fs22\expnd5\expndtw-1\kerning0\loch wanted to leave with some semblance of respect from the}\par}{\pard \qj\phpg\pvpg\posx869\posy9714\dfrmtxtx0\dfrmtxty0{\cf2\f0\fs22\expnd5\expndtw-1\kerning0\loch locals, even after such chaos. A lost cause, surely, but he}\par}{\pard \qj\phpg\pvpg\posx869\posy9996\dfrmtxtx0\dfrmtxty0{\cf2\f0\fs22\expnd5\expndtw-1\kerning0\loch felt that he had to try.}\par}{\pard \qj\phpg\pvpg\posx1125\posy10277\dfrmtxtx0\dfrmtxty0{\cf2\f0\fs22\expnd5\expndtw-1\kerning0\loch With the same silent stride with which he had entered,}\par}{\pard \qj\phpg\pvpg\posx869\posy10560\dfrmtxtx0\dfrmtxty0{\cf2\f0\fs22\expnd5\expndtw-1\kerning0\loch the necromancer headed out of the Black Ram. Zayl had no}\par}{\pard \qj\phpg\pvpg\posx869\posy10841\dfrmtxtx0\dfrmtxty0{\cf2\f0\fs22\expnd5\expndtw-1\kerning0\loch notion as to where he would spend the night, but, if neces-}\par}{\pard \qj\phpg\pvpg\posx869\posy11122\dfrmtxtx0\dfrmtxty0{\cf2\f0\fs22\expnd5\expndtw-1\kerning0\loch sary, he would do so out in the wild. He was used to doing}\par}{\pard \qj\phpg\pvpg\posx869\posy11404\dfrmtxtx0\dfrmtxty0{\cf2\f0\fs22\expnd5\expndtw-1\kerning0\loch so in the jungles of Kehjistan and so this would not be so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23}\par}{\pard \qj\phpg\pvpg\posx869\posy985\dfrmtxtx0\dfrmtxty0{\cf2\f0\fs22\expnd5\expndtw-1\kerning0\loch different, albeit cooler. His training had taught him to}\par}{\pard \qj\phpg\pvpg\posx869\posy1266\dfrmtxtx0\dfrmtxty0{\cf2\f0\fs22\expnd5\expndtw-1\kerning0\loch ignore most differences in temperature, and, fortunately,}\par}{\pard \qj\phpg\pvpg\posx869\posy1548\dfrmtxtx0\dfrmtxty0{\cf2\f0\fs22\expnd5\expndtw-1\kerning0\loch the weather here was not that chill anyway.}\par}{\pard \qj\phpg\pvpg\posx1125\posy1829\dfrmtxtx0\dfrmtxty0{\cf2\f0\fs22\expnd5\expndtw-1\kerning0\loch The mists had thickened since his entrance. Zayl}\par}{\pard \qj\phpg\pvpg\posx869\posy2112\dfrmtxtx0\dfrmtxty0{\cf2\f0\fs22\expnd5\expndtw-1\kerning0\loch focused, trying to see with more than simply his eyes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ed thugs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umbled a voice at his side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quiet,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e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 one rolling helplessly over the floor . . .}\par}{\pard \qj\phpg\pvpg\posx869\posy3237\dfrmtxtx0\dfrmtxty0{\cf2\f0\fs22\expnd5\expndtw-1\kerning0\loch and that without so much as a single drink beforehan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Zayl tapped the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I had only a sword against}\par}{\pard \qj\phpg\pvpg\posx869\posy3801\dfrmtxtx0\dfrmtxty0{\cf2\f0\fs22\expnd5\expndtw-1\kerning0\loch which to conten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welcome for my help there, lad! What}\par}{\pard \qj\phpg\pvpg\posx869\posy4364\dfrmtxtx0\dfrmtxty0{\cf2\f0\fs22\expnd5\expndtw-1\kerning0\loch would you do without m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The pale figure permitted himself a brief smile, but oth-}\par}{\pard \qj\phpg\pvpg\posx869\posy4928\dfrmtxtx0\dfrmtxty0{\cf2\f0\fs22\expnd5\expndtw-1\kerning0\loch erwise did not answer.}\par}{\pard \qj\phpg\pvpg\posx1125\posy5209\dfrmtxtx0\dfrmtxty0{\cf2\f0\fs22\expnd5\expndtw-1\kerning0\loch Then, he sensed another presence nearing him. In a}\par}{\pard \qj\phpg\pvpg\posx869\posy5490\dfrmtxtx0\dfrmtxty0{\cf2\f0\fs22\expnd5\expndtw-1\kerning0\loch whisper, he com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enc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ju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ut another tap by the necromancer on}\par}{\pard \qj\phpg\pvpg\posx869\posy6053\dfrmtxtx0\dfrmtxty0{\cf2\f0\fs22\expnd5\expndtw-1\kerning0\loch the pouch finally quieted his unseen companion.}\par}{\pard \qj\phpg\pvpg\posx1125\posy6336\dfrmtxtx0\dfrmtxty0{\cf2\f0\fs22\expnd5\expndtw-1\kerning0\loch Reaching out with his heightened senses, Zayl located}\par}{\pard \qj\phpg\pvpg\posx869\posy6617\dfrmtxtx0\dfrmtxty0{\cf2\f0\fs22\expnd5\expndtw-1\kerning0\loch the newcomer behind him. With one hand near the hilt of}\par}{\pard \qj\phpg\pvpg\posx869\posy6898\dfrmtxtx0\dfrmtxty0{\cf2\f0\fs22\expnd5\expndtw-1\kerning0\loch his dagger, he continued along as if unaware.}\par}{\pard \qj\phpg\pvpg\posx1125\posy7180\dfrmtxtx0\dfrmtxty0{\cf2\f0\fs22\expnd5\expndtw-1\kerning0\loch Heavy thuds signaled the 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pproaching steps.}\par}{\pard \qj\phpg\pvpg\posx869\posy7461\dfrmtxtx0\dfrmtxty0{\cf2\f0\fs22\expnd5\expndtw-1\kerning0\loch Stealth was clearly not a strong suit of the one following}\par}{\pard \qj\phpg\pvpg\posx869\posy7744\dfrmtxtx0\dfrmtxty0{\cf2\f0\fs22\expnd5\expndtw-1\kerning0\loch him.}\par}{\pard \qj\phpg\pvpg\posx1125\posy8025\dfrmtxtx0\dfrmtxty0{\cf2\f0\fs22\expnd5\expndtw-1\kerning0\loch When he felt that his pursuer had gotten close enough,}\par}{\pard \qj\phpg\pvpg\posx869\posy8306\dfrmtxtx0\dfrmtxty0{\cf2\f0\fs22\expnd5\expndtw-1\kerning0\loch Zayl spun around. In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, the pale}\par}{\pard \qj\phpg\pvpg\posx869\posy8588\dfrmtxtx0\dfrmtxty0{\cf2\f0\fs22\expnd5\expndtw-1\kerning0\loch blade stood ready.}\par}{\pard \qj\phpg\pvpg\posx1125\posy8869\dfrmtxtx0\dfrmtxty0{\cf2\f0\fs22\expnd5\expndtw-1\kerning0\loch The shadowed form of a giant met his gaze. Something}\par}{\pard \qj\phpg\pvpg\posx869\posy9152\dfrmtxtx0\dfrmtxty0{\cf2\f0\fs22\expnd5\expndtw-1\kerning0\loch about it struck Zayl as familiar and when he looked closer,}\par}{\pard \qj\phpg\pvpg\posx869\posy9433\dfrmtxtx0\dfrmtxty0{\cf2\f0\fs22\expnd5\expndtw-1\kerning0\loch he recognized the man. It was the bodyguard of the noble-}\par}{\pard \qj\phpg\pvpg\posx869\posy9714\dfrmtxtx0\dfrmtxty0{\cf2\f0\fs22\expnd5\expndtw-1\kerning0\loch woman who had given Zayl warning.}\par}{\pard \qj\phpg\pvpg\posx1125\posy9996\dfrmtxtx0\dfrmtxty0{\cf2\f0\fs22\expnd5\expndtw-1\kerning0\loch The gia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ir was shorn close. His rounded face}\par}{\pard \qj\phpg\pvpg\posx869\posy10277\dfrmtxtx0\dfrmtxty0{\cf2\f0\fs22\expnd5\expndtw-1\kerning0\loch reminded the Rathmian of some of the primates inhabiting}\par}{\pard \qj\phpg\pvpg\posx869\posy10560\dfrmtxtx0\dfrmtxty0{\cf2\f0\fs22\expnd5\expndtw-1\kerning0\loch the jungle trees, even to the flat, wide-nostriled nose. There}\par}{\pard \qj\phpg\pvpg\posx869\posy10841\dfrmtxtx0\dfrmtxty0{\cf2\f0\fs22\expnd5\expndtw-1\kerning0\loch was nothing foolish about the dark-skinned figure before}\par}{\pard \qj\phpg\pvpg\posx869\posy11122\dfrmtxtx0\dfrmtxty0{\cf2\f0\fs22\expnd5\expndtw-1\kerning0\loch Zayl, however. He stood with the stance of a well-trained}\par}{\pard \qj\phpg\pvpg\posx869\posy11404\dfrmtxtx0\dfrmtxty0{\cf2\f0\fs22\expnd5\expndtw-1\kerning0\loch fighter, in that manner reminding the necromancer of}\par}{ \sect}\sectd \pgwsxn10646\pghsxn20683\linex0 {\pard \qj\phpg\pvpg\posx869\posy576\dfrmtxtx0\dfrmtxty0{\cf2\f0\fs22\expnd5\expndtw-1\kerning0\loch 24  Richard A. Knaak}\par}{\pard \qj\phpg\pvpg\posx869\posy985\dfrmtxtx0\dfrmtxty0{\cf2\f0\fs22\expnd5\expndtw-1\kerning0\loch Captain Kentril Dumon, a mercenary whose path Zayl had}\par}{\pard \qj\phpg\pvpg\posx869\posy1266\dfrmtxtx0\dfrmtxty0{\cf2\f0\fs22\expnd5\expndtw-1\kerning0\loch crossed and whom he respected highly.}\par}{\pard \qj\phpg\pvpg\posx1125\posy1548\dfrmtxtx0\dfrmtxty0{\cf2\f0\fs22\expnd5\expndtw-1\kerning0\loch The bodyguard was clad in dark blue livery with crim-}\par}{\pard \qj\phpg\pvpg\posx869\posy1829\dfrmtxtx0\dfrmtxty0{\cf2\f0\fs22\expnd5\expndtw-1\kerning0\loch son edging on his sleeves and pant legs. An emblema}\par}{\pard \qj\phpg\pvpg\posx869\posy2112\dfrmtxtx0\dfrmtxty0{\cf2\f0\fs22\expnd5\expndtw-1\kerning0\loch red circle surrounding a blue haw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had been}\par}{\pard \qj\phpg\pvpg\posx869\posy2393\dfrmtxtx0\dfrmtxty0{\cf2\f0\fs22\expnd5\expndtw-1\kerning0\loch sewn on the uniform just where the heart was located, one}\par}{\pard \qj\phpg\pvpg\posx869\posy2674\dfrmtxtx0\dfrmtxty0{\cf2\f0\fs22\expnd5\expndtw-1\kerning0\loch of those unfortunate traditions that often gave enemies a}\par}{\pard \qj\phpg\pvpg\posx869\posy2956\dfrmtxtx0\dfrmtxty0{\cf2\f0\fs22\expnd5\expndtw-1\kerning0\loch perfect point upon which to target their weapons. The}\par}{\pard \qj\phpg\pvpg\posx869\posy3237\dfrmtxtx0\dfrmtxty0{\cf2\f0\fs22\expnd5\expndtw-1\kerning0\loch broad-rimmed boots seemed a bit garish to the Rathmian,}\par}{\pard \qj\phpg\pvpg\posx869\posy3520\dfrmtxtx0\dfrmtxty0{\cf2\f0\fs22\expnd5\expndtw-1\kerning0\loch but he would not have ever been foolish enough to say so}\par}{\pard \qj\phpg\pvpg\posx869\posy3801\dfrmtxtx0\dfrmtxty0{\cf2\f0\fs22\expnd5\expndtw-1\kerning0\loch to such a mountain of a man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ome at the behest of the mistres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umbled the}\par}{\pard \qj\phpg\pvpg\posx869\posy4364\dfrmtxtx0\dfrmtxty0{\cf2\f0\fs22\expnd5\expndtw-1\kerning0\loch bodyguard, showing both hands empty. He had an accent}\par}{\pard \qj\phpg\pvpg\posx869\posy4645\dfrmtxtx0\dfrmtxty0{\cf2\f0\fs22\expnd5\expndtw-1\kerning0\loch that marked him as coming from near to Lut Gholein, on}\par}{\pard \qj\phpg\pvpg\posx869\posy4928\dfrmtxtx0\dfrmtxty0{\cf2\f0\fs22\expnd5\expndtw-1\kerning0\loch the western edge of the Twin Seas and a place through}\par}{\pard \qj\phpg\pvpg\posx869\posy5209\dfrmtxtx0\dfrmtxty0{\cf2\f0\fs22\expnd5\expndtw-1\kerning0\loch which Zayl had passed on his way to the Western}\par}{\pard \qj\phpg\pvpg\posx869\posy5490\dfrmtxtx0\dfrmtxty0{\cf2\f0\fs22\expnd5\expndtw-1\kerning0\loch Kingdom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would seek your counsel, Rathmian, in a}\par}{\pard \qj\phpg\pvpg\posx869\posy5772\dfrmtxtx0\dfrmtxty0{\cf2\f0\fs22\expnd5\expndtw-1\kerning0\loch matter of the sou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uld not a Zakarum priest be more appropriate}\par}{\pard \qj\phpg\pvpg\posx869\posy6336\dfrmtxtx0\dfrmtxty0{\cf2\f0\fs22\expnd5\expndtw-1\kerning0\loch than I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The giant grinned, and even in the misty dark Zayl}\par}{\pard \qj\phpg\pvpg\posx869\posy6898\dfrmtxtx0\dfrmtxty0{\cf2\f0\fs22\expnd5\expndtw-1\kerning0\loch could see his white teeth . . . his many white tee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}\par}{\pard \qj\phpg\pvpg\posx869\posy7180\dfrmtxtx0\dfrmtxty0{\cf2\f0\fs22\expnd5\expndtw-1\kerning0\loch Zakarum, they would not appreciate the mistres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te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The fact that she asked a necromancer to come to her}\par}{\pard \qj\phpg\pvpg\posx869\posy7744\dfrmtxtx0\dfrmtxty0{\cf2\f0\fs22\expnd5\expndtw-1\kerning0\loch made that clear enough, but Zayl was not ready to simply}\par}{\pard \qj\phpg\pvpg\posx869\posy8025\dfrmtxtx0\dfrmtxty0{\cf2\f0\fs22\expnd5\expndtw-1\kerning0\loch acquies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 would she wish of one of mi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must speak with her husband. A matter of}\par}{\pard \qj\phpg\pvpg\posx869\posy8588\dfrmtxtx0\dfrmtxty0{\cf2\f0\fs22\expnd5\expndtw-1\kerning0\loch urgenc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And if the woman needed Zayl, it was because her hus-}\par}{\pard \qj\phpg\pvpg\posx869\posy9152\dfrmtxtx0\dfrmtxty0{\cf2\f0\fs22\expnd5\expndtw-1\kerning0\loch band was dead. An inheritance, no doubt. There were}\par}{\pard \qj\phpg\pvpg\posx869\posy9433\dfrmtxtx0\dfrmtxty0{\cf2\f0\fs22\expnd5\expndtw-1\kerning0\loch those who thought the Rathmians no better than the char-}\par}{\pard \qj\phpg\pvpg\posx869\posy9714\dfrmtxtx0\dfrmtxty0{\cf2\f0\fs22\expnd5\expndtw-1\kerning0\loch latans who read fortunes or gave seances at the fairs or on}\par}{\pard \qj\phpg\pvpg\posx869\posy9996\dfrmtxtx0\dfrmtxty0{\cf2\f0\fs22\expnd5\expndtw-1\kerning0\loch the roads. Paid performers, even if some of them had the}\par}{\pard \qj\phpg\pvpg\posx869\posy10277\dfrmtxtx0\dfrmtxty0{\cf2\f0\fs22\expnd5\expndtw-1\kerning0\loch gift.}\par}{\pard \qj\phpg\pvpg\posx1125\posy10560\dfrmtxtx0\dfrmtxty0{\cf2\f0\fs22\expnd5\expndtw-1\kerning0\loch He started to turn away, but the bodyguard would not}\par}{\pard \qj\phpg\pvpg\posx869\posy10841\dfrmtxtx0\dfrmtxty0{\cf2\f0\fs22\expnd5\expndtw-1\kerning0\loch have it. The man reached fo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rm, unaware of the}\par}{\pard \qj\phpg\pvpg\posx869\posy11122\dfrmtxtx0\dfrmtxty0{\cf2\f0\fs22\expnd5\expndtw-1\kerning0\loch danger of doing so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has nowhere else to turn. She said that something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25}\par}{\pard \qj\phpg\pvpg\posx869\posy985\dfrmtxtx0\dfrmtxty0{\cf2\f0\fs22\expnd5\expndtw-1\kerning0\loch drew her to the inn and when she saw you, she felt certain}\par}{\pard \qj\phpg\pvpg\posx869\posy1266\dfrmtxtx0\dfrmtxty0{\cf2\f0\fs22\expnd5\expndtw-1\kerning0\loch that you were the reas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The necromancer hesitated. The last was likely a lie, but}\par}{\pard \qj\phpg\pvpg\posx869\posy1829\dfrmtxtx0\dfrmtxty0{\cf2\f0\fs22\expnd5\expndtw-1\kerning0\loch her suggestion that she had been drawn to the same loca-}\par}{\pard \qj\phpg\pvpg\posx869\posy2112\dfrmtxtx0\dfrmtxty0{\cf2\f0\fs22\expnd5\expndtw-1\kerning0\loch tion as him made Zayl think again of Rathm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ds. Was}\par}{\pard \qj\phpg\pvpg\posx869\posy2393\dfrmtxtx0\dfrmtxty0{\cf2\f0\fs22\expnd5\expndtw-1\kerning0\loch the way being shown to him now?}\par}{\pard \qj\phpg\pvpg\posx1125\posy2674\dfrmtxtx0\dfrmtxty0{\cf2\f0\fs22\expnd5\expndtw-1\kerning0\loch He balanced the pros and cons of agreeing . . . and found}\par}{\pard \qj\phpg\pvpg\posx869\posy2956\dfrmtxtx0\dfrmtxty0{\cf2\f0\fs22\expnd5\expndtw-1\kerning0\loch the cons slightly the stronger. Yet, when Zayl opened his}\par}{\pard \qj\phpg\pvpg\posx869\posy3237\dfrmtxtx0\dfrmtxty0{\cf2\f0\fs22\expnd5\expndtw-1\kerning0\loch mouth to speak, it was to answer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y well. I will see}\par}{\pard \qj\phpg\pvpg\posx869\posy3520\dfrmtxtx0\dfrmtxty0{\cf2\f0\fs22\expnd5\expndtw-1\kerning0\loch 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one hinted of}\par}{\pard \qj\phpg\pvpg\posx869\posy4082\dfrmtxtx0\dfrmtxty0{\cf2\f0\fs22\expnd5\expndtw-1\kerning0\loch tremendous relief, something that the Zayl had not}\par}{\pard \qj\phpg\pvpg\posx869\posy4364\dfrmtxtx0\dfrmtxty0{\cf2\f0\fs22\expnd5\expndtw-1\kerning0\loch expected from a hired fighter for an employer. Most would}\par}{\pard \qj\phpg\pvpg\posx869\posy4645\dfrmtxtx0\dfrmtxty0{\cf2\f0\fs22\expnd5\expndtw-1\kerning0\loch have simply accepted the response. Zayl read in this man a}\par}{\pard \qj\phpg\pvpg\posx869\posy4928\dfrmtxtx0\dfrmtxty0{\cf2\f0\fs22\expnd5\expndtw-1\kerning0\loch deep loyalty.}\par}{\pard \qj\phpg\pvpg\posx1125\posy5209\dfrmtxtx0\dfrmtxty0{\cf2\f0\fs22\expnd5\expndtw-1\kerning0\loch His large companion led the necromancer through the}\par}{\pard \qj\phpg\pvpg\posx869\posy5490\dfrmtxtx0\dfrmtxty0{\cf2\f0\fs22\expnd5\expndtw-1\kerning0\loch mist-enshrouded streets. Despite his agreement to see the}\par}{\pard \qj\phpg\pvpg\posx869\posy5772\dfrmtxtx0\dfrmtxty0{\cf2\f0\fs22\expnd5\expndtw-1\kerning0\loch noblewoman, Zayl remained cautious. This could still be a}\par}{\pard \qj\phpg\pvpg\posx869\posy6053\dfrmtxtx0\dfrmtxty0{\cf2\f0\fs22\expnd5\expndtw-1\kerning0\loch trap set by thieves or even the Zakarum.}\par}{\pard \qj\phpg\pvpg\posx1125\posy6336\dfrmtxtx0\dfrmtxty0{\cf2\f0\fs22\expnd5\expndtw-1\kerning0\loch But if a trap, it appeared an elaborate one. Some blocks}\par}{\pard \qj\phpg\pvpg\posx869\posy6617\dfrmtxtx0\dfrmtxty0{\cf2\f0\fs22\expnd5\expndtw-1\kerning0\loch from the Black Ram, Zayl and his still-unnamed compan-}\par}{\pard \qj\phpg\pvpg\posx869\posy6898\dfrmtxtx0\dfrmtxty0{\cf2\f0\fs22\expnd5\expndtw-1\kerning0\loch ion confronted an elegant coach pulled by four muscular}\par}{\pard \qj\phpg\pvpg\posx869\posy7180\dfrmtxtx0\dfrmtxty0{\cf2\f0\fs22\expnd5\expndtw-1\kerning0\loch white horses. A dour driver in the same livery as the body-}\par}{\pard \qj\phpg\pvpg\posx869\posy7461\dfrmtxtx0\dfrmtxty0{\cf2\f0\fs22\expnd5\expndtw-1\kerning0\loch guard nodded to the giant. Zayl noted that the house}\par}{\pard \qj\phpg\pvpg\posx869\posy7744\dfrmtxtx0\dfrmtxty0{\cf2\f0\fs22\expnd5\expndtw-1\kerning0\loch insignia was not at all obscure, a contrast to the age-long}\par}{\pard \qj\phpg\pvpg\posx869\posy8025\dfrmtxtx0\dfrmtxty0{\cf2\f0\fs22\expnd5\expndtw-1\kerning0\loch practice of aristocrats out on such ventures. The noble-}\par}{\pard \qj\phpg\pvpg\posx869\posy8306\dfrmtxtx0\dfrmtxty0{\cf2\f0\fs22\expnd5\expndtw-1\kerning0\loch woman was either very open about her deeds or very}\par}{\pard \qj\phpg\pvpg\posx869\posy8588\dfrmtxtx0\dfrmtxty0{\cf2\f0\fs22\expnd5\expndtw-1\kerning0\loch naive.}\par}{\pard \qj\phpg\pvpg\posx1125\posy8869\dfrmtxtx0\dfrmtxty0{\cf2\f0\fs22\expnd5\expndtw-1\kerning0\loch The bodyguard moved ahead to open the door of the}\par}{\pard \qj\phpg\pvpg\posx869\posy9152\dfrmtxtx0\dfrmtxty0{\cf2\f0\fs22\expnd5\expndtw-1\kerning0\loch coach. As he did, someone within leaned toward the open-}\par}{\pard \qj\phpg\pvpg\posx869\posy9433\dfrmtxtx0\dfrmtxty0{\cf2\f0\fs22\expnd5\expndtw-1\kerning0\loch ing. Zayl faltered slightly.}\par}{\pard \qj\phpg\pvpg\posx1125\posy9714\dfrmtxtx0\dfrmtxty0{\cf2\f0\fs22\expnd5\expndtw-1\kerning0\loch Her skin was a shade darker than his own, her full lips a}\par}{\pard \qj\phpg\pvpg\posx869\posy9996\dfrmtxtx0\dfrmtxty0{\cf2\f0\fs22\expnd5\expndtw-1\kerning0\loch deep, rich coloring that he knew was not the result of any}\par}{\pard \qj\phpg\pvpg\posx869\posy10277\dfrmtxtx0\dfrmtxty0{\cf2\f0\fs22\expnd5\expndtw-1\kerning0\loch enhancement. The hair cascaded down past her shoulders,}\par}{\pard \qj\phpg\pvpg\posx869\posy10560\dfrmtxtx0\dfrmtxty0{\cf2\f0\fs22\expnd5\expndtw-1\kerning0\loch ending above her bosom. He had no doubt that her face}\par}{\pard \qj\phpg\pvpg\posx869\posy10841\dfrmtxtx0\dfrmtxty0{\cf2\f0\fs22\expnd5\expndtw-1\kerning0\loch and form attracted many a man, but she was clearly one}\par}{\pard \qj\phpg\pvpg\posx869\posy11122\dfrmtxtx0\dfrmtxty0{\cf2\f0\fs22\expnd5\expndtw-1\kerning0\loch who did not in any manner use her gifts for influence or}\par}{\pard \qj\phpg\pvpg\posx869\posy11404\dfrmtxtx0\dfrmtxty0{\cf2\f0\fs22\expnd5\expndtw-1\kerning0\loch gain. Certainly not with a foul necromancer, especially.}\par}{ \sect}\sectd \pgwsxn10646\pghsxn20683\linex0 {\pard \qj\phpg\pvpg\posx869\posy576\dfrmtxtx0\dfrmtxty0{\cf2\f0\fs22\expnd5\expndtw-1\kerning0\loch 26  Richard A. Knaak}\par}{\pard \qj\phpg\pvpg\posx1125\posy985\dfrmtxtx0\dfrmtxty0{\cf2\f0\fs22\expnd5\expndtw-1\kerning0\loch The noblewoman eyed Zayl closely, then glanced at her}\par}{\pard \qj\phpg\pvpg\posx844\posy1266\dfrmtxtx0\dfrmtxty0{\cf2\f0\fs22\expnd5\expndtw-1\kerning0\loch underl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Pol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giant bow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res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She extended a slim hand toward the Rathmi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.}\par}{\pard \qj\phpg\pvpg\posx844\posy2112\dfrmtxtx0\dfrmtxty0{\cf2\f0\fs22\expnd5\expndtw-1\kerning0\loch En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uld first know a name, my lady. A}\par}{\pard \qj\phpg\pvpg\posx5298\posy2393\dfrmtxtx0\dfrmtxty0{\i\cf2\f0\fs22\expnd5\expndtw-1\kerning0\loch true}\i0 \par}{\pard \qj\phpg\pvpg\posx5760\posy2393\dfrmtxtx0\dfrmtxty0{\cf2\f0\fs22\expnd5\expndtw-1\kerning0\loch na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Before she could answer, a male voice within the coach}\par}{\pard \qj\phpg\pvpg\posx844\posy2956\dfrmtxtx0\dfrmtxty0{\cf2\f0\fs22\expnd5\expndtw-1\kerning0\loch snarl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the stars, Salene! I told you that this was}\par}{\pard \qj\phpg\pvpg\posx844\posy3237\dfrmtxtx0\dfrmtxty0{\cf2\f0\fs22\expnd5\expndtw-1\kerning0\loch going too far! Tell him nothing and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 gone from this}\par}{\pard \qj\phpg\pvpg\posx844\posy3520\dfrmtxtx0\dfrmtxty0{\cf2\f0\fs22\expnd5\expndtw-1\kerning0\loch stinking area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known much better places to get drunk}\par}{\pard \qj\phpg\pvpg\posx844\posy3801\dfrmtxtx0\dfrmtxty0{\cf2\f0\fs22\expnd5\expndtw-1\kerning0\loch in than that flea trap we just lef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Zayl recalled the man in the Black Ram that he had}\par}{\pard \qj\phpg\pvpg\posx844\posy4364\dfrmtxtx0\dfrmtxty0{\cf2\f0\fs22\expnd5\expndtw-1\kerning0\loch assumed was her brother. So far, there seemed little simi-}\par}{\pard \qj\phpg\pvpg\posx844\posy4645\dfrmtxtx0\dfrmtxty0{\cf2\f0\fs22\expnd5\expndtw-1\kerning0\loch larity in their personalities. That he had already given}\par}{\pard \qj\phpg\pvpg\posx844\posy4928\dfrmtxtx0\dfrmtxty0{\cf2\f0\fs22\expnd5\expndtw-1\kerning0\loch away her first name while insisting she tell him nothing}\par}{\pard \qj\phpg\pvpg\posx844\posy5209\dfrmtxtx0\dfrmtxty0{\cf2\f0\fs22\expnd5\expndtw-1\kerning0\loch said much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, Sardak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returned quietly, smiling at Zayl as}\par}{\pard \qj\phpg\pvpg\posx844\posy5772\dfrmtxtx0\dfrmtxty0{\cf2\f0\fs22\expnd5\expndtw-1\kerning0\loch if well aware of what he thought of her brash companion.}\par}{\pard \qj\phpg\pvpg\posx844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he asks is fair if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 assist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rust his kind! The Church of Zakarum says}\par}{\pard \qj\phpg\pvpg\posx844\posy6617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desecrator of graves, a ghou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898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mile hardened and the gaze she turned on the}\par}{\pard \qj\phpg\pvpg\posx844\posy7180\dfrmtxtx0\dfrmtxty0{\cf2\f0\fs22\expnd5\expndtw-1\kerning0\loch unseen Sardak immediately silenced him. When she}\par}{\pard \qj\phpg\pvpg\posx844\posy7461\dfrmtxtx0\dfrmtxty0{\cf2\f0\fs22\expnd5\expndtw-1\kerning0\loch looked again at Zayl, it was with honest apolog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}\par}{\pard \qj\phpg\pvpg\posx844\posy7744\dfrmtxtx0\dfrmtxty0{\cf2\f0\fs22\expnd5\expndtw-1\kerning0\loch brother is protective of me, Rathmian, as I am of him,}\par}{\pard \qj\phpg\pvpg\posx844\posy8025\dfrmtxtx0\dfrmtxty0{\cf2\f0\fs22\expnd5\expndtw-1\kerning0\loch Ma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She no doubt had to be more protective of the impetu-}\par}{\pard \qj\phpg\pvpg\posx844\posy8588\dfrmtxtx0\dfrmtxty0{\cf2\f0\fs22\expnd5\expndtw-1\kerning0\loch ous Sardak than he of her, but Zayl did not say so. He nod-}\par}{\pard \qj\phpg\pvpg\posx844\posy8869\dfrmtxtx0\dfrmtxty0{\cf2\f0\fs22\expnd5\expndtw-1\kerning0\loch ded, then drew clos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just Zayl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mo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ong my calling, we most often forgo any other}\par}{\pard \qj\phpg\pvpg\posx844\posy9714\dfrmtxtx0\dfrmtxty0{\cf2\f0\fs22\expnd5\expndtw-1\kerning0\loch name, for we are but servants of the Balance, with ties to}\par}{\pard \qj\phpg\pvpg\posx844\posy9996\dfrmtxtx0\dfrmtxty0{\cf2\f0\fs22\expnd5\expndtw-1\kerning0\loch no House or cl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Zayl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 am the Lady Salene Nesardo and if}\par}{\pard \qj\phpg\pvpg\posx844\posy10560\dfrmtxtx0\dfrmtxty0{\cf2\f0\fs22\expnd5\expndtw-1\kerning0\loch that is enough introductio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prefer that we leave here}\par}{\pard \qj\phpg\pvpg\posx844\posy10841\dfrmtxtx0\dfrmtxty0{\cf2\f0\fs22\expnd5\expndtw-1\kerning0\loch now. What I wish to speak to you about is better done else-}\par}{\pard \qj\phpg\pvpg\posx844\posy11122\dfrmtxtx0\dfrmtxty0{\cf2\f0\fs22\expnd5\expndtw-1\kerning0\loch w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1404\dfrmtxtx0\dfrmtxty0{\cf2\f0\fs22\expnd5\expndtw-1\kerning0\loch She retreated into the coach, her invitation for him to sit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27}\par}{\pard \qj\phpg\pvpg\posx869\posy985\dfrmtxtx0\dfrmtxty0{\cf2\f0\fs22\expnd5\expndtw-1\kerning0\loch beside her obvious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w arched; few women there}\par}{\pard \qj\phpg\pvpg\posx869\posy1266\dfrmtxtx0\dfrmtxty0{\cf2\f0\fs22\expnd5\expndtw-1\kerning0\loch were who would have willingly offered that, even for the}\par}{\pard \qj\phpg\pvpg\posx869\posy1548\dfrmtxtx0\dfrmtxty0{\cf2\f0\fs22\expnd5\expndtw-1\kerning0\loch summoning of a rich husb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pirit. He had expected}\par}{\pard \qj\phpg\pvpg\posx869\posy1829\dfrmtxtx0\dfrmtxty0{\cf2\f0\fs22\expnd5\expndtw-1\kerning0\loch her to insist he sit next to the charming Sardak.}\par}{\pard \qj\phpg\pvpg\posx1125\posy2112\dfrmtxtx0\dfrmtxty0{\cf2\f0\fs22\expnd5\expndtw-1\kerning0\loch A muffled snort escaped the pouch. Polth frowned, but}\par}{\pard \qj\phpg\pvpg\posx869\posy2393\dfrmtxtx0\dfrmtxty0{\cf2\f0\fs22\expnd5\expndtw-1\kerning0\loch when the noise did not repeat itself, he relaxed again. Still}\par}{\pard \qj\phpg\pvpg\posx869\posy2674\dfrmtxtx0\dfrmtxty0{\cf2\f0\fs22\expnd5\expndtw-1\kerning0\loch holding the door, 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ter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956\dfrmtxtx0\dfrmtxty0{\cf2\f0\fs22\expnd5\expndtw-1\kerning0\loch Bowing his head slightly to the bodyguard, Zayl slipped}\par}{\pard \qj\phpg\pvpg\posx869\posy3237\dfrmtxtx0\dfrmtxty0{\cf2\f0\fs22\expnd5\expndtw-1\kerning0\loch up into the coach with the quiet ease of a shadow. Salene}\par}{\pard \qj\phpg\pvpg\posx869\posy3520\dfrmtxtx0\dfrmtxty0{\cf2\f0\fs22\expnd5\expndtw-1\kerning0\loch emitted a small gasp at his grace and swiftness and from}\par}{\pard \qj\phpg\pvpg\posx869\posy3801\dfrmtxtx0\dfrmtxty0{\cf2\f0\fs22\expnd5\expndtw-1\kerning0\loch the other seats Sardak mumbled a curse.}\par}{\pard \qj\phpg\pvpg\posx1125\posy4082\dfrmtxtx0\dfrmtxty0{\cf2\f0\fs22\expnd5\expndtw-1\kerning0\loch His vision more attuned to the night than that of most}\par}{\pard \qj\phpg\pvpg\posx869\posy4364\dfrmtxtx0\dfrmtxty0{\cf2\f0\fs22\expnd5\expndtw-1\kerning0\loch people, Zayl saw the sour expression on the br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ce.}\par}{\pard \qj\phpg\pvpg\posx869\posy4645\dfrmtxtx0\dfrmtxty0{\cf2\f0\fs22\expnd5\expndtw-1\kerning0\loch However, despite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reatening attitude, Zayl cal-}\par}{\pard \qj\phpg\pvpg\posx869\posy4928\dfrmtxtx0\dfrmtxty0{\cf2\f0\fs22\expnd5\expndtw-1\kerning0\loch culated that the man was little danger to him. Drink was}\par}{\pard \qj\phpg\pvpg\posx869\posy5209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ly weapon, which he used against himself.}\par}{\pard \qj\phpg\pvpg\posx1125\posy5490\dfrmtxtx0\dfrmtxty0{\cf2\f0\fs22\expnd5\expndtw-1\kerning0\loch In that brief moment during which her brother had cap-}\par}{\pard \qj\phpg\pvpg\posx869\posy5772\dfrmtxtx0\dfrmtxty0{\cf2\f0\fs22\expnd5\expndtw-1\kerning0\loch tured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ttention, Lady Nesardo had fully}\par}{\pard \qj\phpg\pvpg\posx869\posy6053\dfrmtxtx0\dfrmtxty0{\cf2\f0\fs22\expnd5\expndtw-1\kerning0\loch recovered her wits. She glanced at the large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}\par}{\pard \qj\phpg\pvpg\posx869\posy6336\dfrmtxtx0\dfrmtxty0{\cf2\f0\fs22\expnd5\expndtw-1\kerning0\loch coach is small. I can have Polth put that in the storage box}\par}{\pard \qj\phpg\pvpg\posx869\posy6617\dfrmtxtx0\dfrmtxty0{\cf2\f0\fs22\expnd5\expndtw-1\kerning0\loch in the back, if you like. You might be more comfortable}\par}{\pard \qj\phpg\pvpg\posx869\posy6898\dfrmtxtx0\dfrmtxty0{\cf2\f0\fs22\expnd5\expndtw-1\kerning0\loch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Quickly sliding a hand atop the bag, Zayl repl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}\par}{\pard \qj\phpg\pvpg\posx869\posy7461\dfrmtxtx0\dfrmtxty0{\cf2\f0\fs22\expnd5\expndtw-1\kerning0\loch stays with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She had obviously seen the movement of his hand, but}\par}{\pard \qj\phpg\pvpg\posx869\posy8025\dfrmtxtx0\dfrmtxty0{\cf2\f0\fs22\expnd5\expndtw-1\kerning0\loch said nothing of i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I saw how those thieves learned}\par}{\pard \qj\phpg\pvpg\posx869\posy8306\dfrmtxtx0\dfrmtxty0{\cf2\f0\fs22\expnd5\expndtw-1\kerning0\loch that lesson, to their dism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588\dfrmtxtx0\dfrmtxty0{\cf2\f0\fs22\expnd5\expndtw-1\kerning0\loch Lady Nesardo said no more about the pouch, not even}\par}{\pard \qj\phpg\pvpg\posx869\posy8869\dfrmtxtx0\dfrmtxty0{\cf2\f0\fs22\expnd5\expndtw-1\kerning0\loch evincing any curiosity as to what it held. That despite hav-}\par}{\pard \qj\phpg\pvpg\posx869\posy9152\dfrmtxtx0\dfrmtxty0{\cf2\f0\fs22\expnd5\expndtw-1\kerning0\loch ing no doubt heard the voice in the inn. She would find out}\par}{\pard \qj\phpg\pvpg\posx869\posy9433\dfrmtxtx0\dfrmtxty0{\cf2\f0\fs22\expnd5\expndtw-1\kerning0\loch soon enough the truth if Zayl agreed to what she}\par}{\pard \qj\phpg\pvpg\posx869\posy9714\dfrmtxtx0\dfrmtxty0{\cf2\f0\fs22\expnd5\expndtw-1\kerning0\loch requested.}\par}{\pard \qj\phpg\pvpg\posx1125\posy9996\dfrmtxtx0\dfrmtxty0{\cf2\f0\fs22\expnd5\expndtw-1\kerning0\loch Sardak remained grimly silent throughout the ride, star-}\par}{\pard \qj\phpg\pvpg\posx869\posy10277\dfrmtxtx0\dfrmtxty0{\cf2\f0\fs22\expnd5\expndtw-1\kerning0\loch ing at the necromancer as if Zayl had grown fangs and a}\par}{\pard \qj\phpg\pvpg\posx869\posy10560\dfrmtxtx0\dfrmtxty0{\cf2\f0\fs22\expnd5\expndtw-1\kerning0\loch pair of horns. Zayl had expected his hostess to begin}\par}{\pard \qj\phpg\pvpg\posx869\posy10841\dfrmtxtx0\dfrmtxty0{\cf2\f0\fs22\expnd5\expndtw-1\kerning0\loch explaining her needs, but when she spoke it was only to}\par}{\pard \qj\phpg\pvpg\posx869\posy11122\dfrmtxtx0\dfrmtxty0{\cf2\f0\fs22\expnd5\expndtw-1\kerning0\loch ask him such mundane questions like how his journey}\par}{\pard \qj\phpg\pvpg\posx869\posy11404\dfrmtxtx0\dfrmtxty0{\cf2\f0\fs22\expnd5\expndtw-1\kerning0\loch across the Twin Seas had gone and what Lut Gholein was}\par}{ \sect}\sectd \pgwsxn10646\pghsxn20683\linex0 {\pard \qj\phpg\pvpg\posx869\posy576\dfrmtxtx0\dfrmtxty0{\cf2\f0\fs22\expnd5\expndtw-1\kerning0\loch 28  Richard A. Knaak}\par}{\pard \qj\phpg\pvpg\posx869\posy985\dfrmtxtx0\dfrmtxty0{\cf2\f0\fs22\expnd5\expndtw-1\kerning0\loch like. Salene did not ask}\par}{\pard \qj\phpg\pvpg\posx3328\posy985\dfrmtxtx0\dfrmtxty0{\i\cf2\f0\fs22\expnd5\expndtw-1\kerning0\loch why}\i0 \par}{\pard \qj\phpg\pvpg\posx3813\posy985\dfrmtxtx0\dfrmtxty0{\cf2\f0\fs22\expnd5\expndtw-1\kerning0\loch he had traveled so far, though.}\par}{\pard \qj\phpg\pvpg\posx869\posy1266\dfrmtxtx0\dfrmtxty0{\cf2\f0\fs22\expnd5\expndtw-1\kerning0\loch The noblewoman did her utmost to treat him with a}\par}{\pard \qj\phpg\pvpg\posx869\posy1548\dfrmtxtx0\dfrmtxty0{\cf2\f0\fs22\expnd5\expndtw-1\kerning0\loch respect due another of her station. As one who was gener-}\par}{\pard \qj\phpg\pvpg\posx869\posy1829\dfrmtxtx0\dfrmtxty0{\cf2\f0\fs22\expnd5\expndtw-1\kerning0\loch ally looked upon with disdain, distrust, or fearall feel-}\par}{\pard \qj\phpg\pvpg\posx869\posy2112\dfrmtxtx0\dfrmtxty0{\cf2\f0\fs22\expnd5\expndtw-1\kerning0\loch ings embodied in her brother, at the momentZayl found}\par}{\pard \qj\phpg\pvpg\posx869\posy2393\dfrmtxtx0\dfrmtxty0{\cf2\f0\fs22\expnd5\expndtw-1\kerning0\loch it refreshing.}\par}{\pard \qj\phpg\pvpg\posx1125\posy2674\dfrmtxtx0\dfrmtxty0{\cf2\f0\fs22\expnd5\expndtw-1\kerning0\loch Then, without warning, a black wave washed over him,}\par}{\pard \qj\phpg\pvpg\posx869\posy2956\dfrmtxtx0\dfrmtxty0{\cf2\f0\fs22\expnd5\expndtw-1\kerning0\loch overwhelming his senses.}\par}{\pard \qj\phpg\pvpg\posx1125\posy3237\dfrmtxtx0\dfrmtxty0{\cf2\f0\fs22\expnd5\expndtw-1\kerning0\loch It was too much even for his training. A gasp escaped}\par}{\pard \qj\phpg\pvpg\posx869\posy3520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ps and the cloaked figure suddenly sprawled}\par}{\pard \qj\phpg\pvpg\posx869\posy3801\dfrmtxtx0\dfrmtxty0{\cf2\f0\fs22\expnd5\expndtw-1\kerning0\loch against the back of the seat.}\par}{\pard \qj\phpg\pvpg\posx1125\posy4082\dfrmtxtx0\dfrmtxty0{\cf2\f0\fs22\expnd5\expndtw-1\kerning0\loch The interior of the coach vanished. The necromancer was}\par}{\pard \qj\phpg\pvpg\posx869\posy4364\dfrmtxtx0\dfrmtxty0{\cf2\f0\fs22\expnd5\expndtw-1\kerning0\loch caught in a bottomless, black vortex. He felt bony fingers}\par}{\pard \qj\phpg\pvpg\posx869\posy4645\dfrmtxtx0\dfrmtxty0{\cf2\f0\fs22\expnd5\expndtw-1\kerning0\loch clawing at his flesh and heard the wailing of thousands of}\par}{\pard \qj\phpg\pvpg\posx869\posy4928\dfrmtxtx0\dfrmtxty0{\cf2\f0\fs22\expnd5\expndtw-1\kerning0\loch lost souls. The fingers tore relentlessly at him, resurrecting}\par}{\pard \qj\phpg\pvpg\posx869\posy5209\dfrmtxtx0\dfrmtxty0{\cf2\f0\fs22\expnd5\expndtw-1\kerning0\loch another horrible time that made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loved}\par}{\pard \qj\phpg\pvpg\posx869\posy5490\dfrmtxtx0\dfrmtxty0{\cf2\f0\fs22\expnd5\expndtw-1\kerning0\loch right hand clench tight.}\par}{\pard \qj\phpg\pvpg\posx1125\posy5772\dfrmtxtx0\dfrmtxty0{\cf2\f0\fs22\expnd5\expndtw-1\kerning0\loch Suddenly, Zayl became trapped in a sticky substance}\par}{\pard \qj\phpg\pvpg\posx869\posy6053\dfrmtxtx0\dfrmtxty0{\cf2\f0\fs22\expnd5\expndtw-1\kerning0\loch that he could not see. It was everywhere, and even his}\par}{\pard \qj\phpg\pvpg\posx869\posy6336\dfrmtxtx0\dfrmtxty0{\cf2\f0\fs22\expnd5\expndtw-1\kerning0\loch slightest struggles entangled him further. The wailing}\par}{\pard \qj\phpg\pvpg\posx869\posy6617\dfrmtxtx0\dfrmtxty0{\cf2\f0\fs22\expnd5\expndtw-1\kerning0\loch grew more strident. He heard the sounds of battle and the}\par}{\pard \qj\phpg\pvpg\posx869\posy6898\dfrmtxtx0\dfrmtxty0{\cf2\f0\fs22\expnd5\expndtw-1\kerning0\loch cries of death. Magical forces sprung into play around him.}\par}{\pard \qj\phpg\pvpg\posx1125\posy7180\dfrmtxtx0\dfrmtxty0{\cf2\f0\fs22\expnd5\expndtw-1\kerning0\loch And then . . . something else approached. It reached out}\par}{\pard \qj\phpg\pvpg\posx869\posy7461\dfrmtxtx0\dfrmtxty0{\cf2\f0\fs22\expnd5\expndtw-1\kerning0\loch from beyond death, from a place far worse. Even though it}\par}{\pard \qj\phpg\pvpg\posx869\posy7744\dfrmtxtx0\dfrmtxty0{\cf2\f0\fs22\expnd5\expndtw-1\kerning0\loch was so very distant, he could sense its awful malevo-}\par}{\pard \qj\phpg\pvpg\posx869\posy8025\dfrmtxtx0\dfrmtxty0{\cf2\f0\fs22\expnd5\expndtw-1\kerning0\loch lence}\par}{\pard \qj\phpg\pvpg\posx1125\posy8306\dfrmtxtx0\dfrmtxty0{\cf2\f0\fs22\expnd5\expndtw-1\kerning0\loch But at that very moment, another presence entered his}\par}{\pard \qj\phpg\pvpg\posx869\posy8588\dfrmtxtx0\dfrmtxty0{\cf2\f0\fs22\expnd5\expndtw-1\kerning0\loch struggling thoughts. Who or what it was, Zayl could not}\par}{\pard \qj\phpg\pvpg\posx869\posy8869\dfrmtxtx0\dfrmtxty0{\cf2\f0\fs22\expnd5\expndtw-1\kerning0\loch say, only that it sought to drag him forth from what}\par}{\pard \qj\phpg\pvpg\posx869\posy9152\dfrmtxtx0\dfrmtxty0{\cf2\f0\fs22\expnd5\expndtw-1\kerning0\loch assailed him. He seized the lifeline it offered, and finally}\par}{\pard \qj\phpg\pvpg\posx869\posy9433\dfrmtxtx0\dfrmtxty0{\cf2\f0\fs22\expnd5\expndtw-1\kerning0\loch managed to focus his will.}\par}{\pard \qj\phpg\pvpg\posx1125\posy9714\dfrmtxtx0\dfrmtxty0{\cf2\f0\fs22\expnd5\expndtw-1\kerning0\loch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nd tore free of the stickiness trap-}\par}{\pard \qj\phpg\pvpg\posx869\posy9996\dfrmtxtx0\dfrmtxty0{\cf2\f0\fs22\expnd5\expndtw-1\kerning0\loch ping it. The clawing hands and the mournful voices}\par}{\pard \qj\phpg\pvpg\posx869\posy10277\dfrmtxtx0\dfrmtxty0{\cf2\f0\fs22\expnd5\expndtw-1\kerning0\loch receded, and with them the pain. Foiled, the dark presence}\par}{\pard \qj\phpg\pvpg\posx869\posy10560\dfrmtxtx0\dfrmtxty0{\cf2\f0\fs22\expnd5\expndtw-1\kerning0\loch sank back into the foul place from which it had emerged.}\par}{\pard \qj\phpg\pvpg\posx1125\posy10841\dfrmtxtx0\dfrmtxty0{\cf2\f0\fs22\expnd5\expndtw-1\kerning0\loch And the mortal world began to come into focus again.}\par}{\pard \qj\phpg\pvpg\posx1125\posy11122\dfrmtxtx0\dfrmtxty0{\cf2\f0\fs22\expnd5\expndtw-1\kerning0\loch The first thing that Zayl saw was Lady Salene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1404\dfrmtxtx0\dfrmtxty0{\cf2\f0\fs22\expnd5\expndtw-1\kerning0\loch shadowed face looming over him. Her expression was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29}\par}{\pard \qj\phpg\pvpg\posx869\posy985\dfrmtxtx0\dfrmtxty0{\cf2\f0\fs22\expnd5\expndtw-1\kerning0\loch filled only with concern. She had one cool hand against his}\par}{\pard \qj\phpg\pvpg\posx869\posy1266\dfrmtxtx0\dfrmtxty0{\cf2\f0\fs22\expnd5\expndtw-1\kerning0\loch temple.}\par}{\pard \qj\phpg\pvpg\posx1125\posy1548\dfrmtxtx0\dfrmtxty0{\cf2\f0\fs22\expnd5\expndtw-1\kerning0\loch He realized then that}\par}{\pard \qj\phpg\pvpg\posx3404\posy1548\dfrmtxtx0\dfrmtxty0{\i\cf2\f0\fs22\expnd5\expndtw-1\kerning0\loch she}\i0 \par}{\pard \qj\phpg\pvpg\posx3762\posy1548\dfrmtxtx0\dfrmtxty0{\cf2\f0\fs22\expnd5\expndtw-1\kerning0\loch had been the source of his life-}\par}{\pard \qj\phpg\pvpg\posx869\posy1829\dfrmtxtx0\dfrmtxty0{\cf2\f0\fs22\expnd5\expndtw-1\kerning0\loch line.}\par}{\pard \qj\phpg\pvpg\posx1125\posy2112\dfrmtxtx0\dfrmtxty0{\cf2\f0\fs22\expnd5\expndtw-1\kerning0\loch The noblewoman had some gift of magic herself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eyes are focused ag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muttered. Her other}\par}{\pard \qj\phpg\pvpg\posx869\posy2674\dfrmtxtx0\dfrmtxty0{\cf2\f0\fs22\expnd5\expndtw-1\kerning0\loch hand thrust toward her bro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me your flas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las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A moment later, she brought a small silver drinking}\par}{\pard \qj\phpg\pvpg\posx869\posy3801\dfrmtxtx0\dfrmtxty0{\cf2\f0\fs22\expnd5\expndtw-1\kerning0\loch flask to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ps. The disciplines of the Rathmians did}\par}{\pard \qj\phpg\pvpg\posx869\posy4082\dfrmtxtx0\dfrmtxty0{\cf2\f0\fs22\expnd5\expndtw-1\kerning0\loch not preclude drink, but still the liquid that slipped down}\par}{\pard \qj\phpg\pvpg\posx869\posy4364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 burned like fire.}\par}{\pard \qj\phpg\pvpg\posx1125\posy4645\dfrmtxtx0\dfrmtxty0{\cf2\f0\fs22\expnd5\expndtw-1\kerning0\loch The necromancer coughed violently. Through his strug-}\par}{\pard \qj\phpg\pvpg\posx869\posy4928\dfrmtxtx0\dfrmtxty0{\cf2\f0\fs22\expnd5\expndtw-1\kerning0\loch gles, he heard Sardak chuckle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handle the dead, but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ndle his liquor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Salene glared at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idering what you pour into}\par}{\pard \qj\phpg\pvpg\posx869\posy5772\dfrmtxtx0\dfrmtxty0{\cf2\f0\fs22\expnd5\expndtw-1\kerning0\loch your system, be thankful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not having to ask him to}\par}{\pard \qj\phpg\pvpg\posx869\posy6053\dfrmtxtx0\dfrmtxty0{\cf2\f0\fs22\expnd5\expndtw-1\kerning0\loch summon}\par}{\pard \qj\phpg\pvpg\posx1842\posy6053\dfrmtxtx0\dfrmtxty0{\i\cf2\f0\fs22\expnd5\expndtw-1\kerning0\loch your}\i0 \par}{\pard \qj\phpg\pvpg\posx2354\posy6053\dfrmtxtx0\dfrmtxty0{\cf2\f0\fs22\expnd5\expndtw-1\kerning0\loch spiri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 least my spirit would be full of spirit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Zayl ignored their argument, clearly an ongoing one of}\par}{\pard \qj\phpg\pvpg\posx869\posy6898\dfrmtxtx0\dfrmtxty0{\cf2\f0\fs22\expnd5\expndtw-1\kerning0\loch no relevance to the stunning attack on him. He shifted}\par}{\pard \qj\phpg\pvpg\posx869\posy7180\dfrmtxtx0\dfrmtxty0{\cf2\f0\fs22\expnd5\expndtw-1\kerning0\loch back to a proper sitting position, his face betraying nothing}\par}{\pard \qj\phpg\pvpg\posx869\posy7461\dfrmtxtx0\dfrmtxty0{\cf2\f0\fs22\expnd5\expndtw-1\kerning0\loch of his thoughts. Calm he might have seemed, but inside}\par}{\pard \qj\phpg\pvpg\posx869\posy7744\dfrmtxtx0\dfrmtxty0{\cf2\f0\fs22\expnd5\expndtw-1\kerning0\loch the necromancer was still feeling the effects of the earlier}\par}{\pard \qj\phpg\pvpg\posx869\posy8025\dfrmtxtx0\dfrmtxty0{\cf2\f0\fs22\expnd5\expndtw-1\kerning0\loch strain. It had taken him completely by surprise, catching}\par}{\pard \qj\phpg\pvpg\posx869\posy8306\dfrmtxtx0\dfrmtxty0{\cf2\f0\fs22\expnd5\expndtw-1\kerning0\loch him with most of his defenses down.}\par}{\pard \qj\phpg\pvpg\posx1125\posy8588\dfrmtxtx0\dfrmtxty0{\cf2\f0\fs22\expnd5\expndtw-1\kerning0\loch From where had it originated? He had sensed nothing}\par}{\pard \qj\phpg\pvpg\posx869\posy8869\dfrmtxtx0\dfrmtxty0{\cf2\f0\fs22\expnd5\expndtw-1\kerning0\loch upon his arrival in Westmarch, nothing even at the Black}\par}{\pard \qj\phpg\pvpg\posx869\posy9152\dfrmtxtx0\dfrmtxty0{\cf2\f0\fs22\expnd5\expndtw-1\kerning0\loch Ram. How could such a powerful force be so localized?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bett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Salene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w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happened to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Instead of answering, Zayl eyed her and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}\par}{\pard \qj\phpg\pvpg\posx869\posy10560\dfrmtxtx0\dfrmtxty0{\cf2\f0\fs22\expnd5\expndtw-1\kerning0\loch is more to this than simply speaking with the shade of a}\par}{\pard \qj\phpg\pvpg\posx869\posy10841\dfrmtxtx0\dfrmtxty0{\cf2\f0\fs22\expnd5\expndtw-1\kerning0\loch loved one, is there no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The coach came to an abrupt halt. The Lady Nesardo}\par}{\pard \qj\phpg\pvpg\posx869\posy11404\dfrmtxtx0\dfrmtxty0{\cf2\f0\fs22\expnd5\expndtw-1\kerning0\loch quickly glanced out of the window.}\par}{ \sect}\sectd \pgwsxn10646\pghsxn20683\linex0 {\pard \qj\phpg\pvpg\posx869\posy576\dfrmtxtx0\dfrmtxty0{\cf2\f0\fs22\expnd5\expndtw-1\kerning0\loch 3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her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noblewoman declared, utterly ignor-}\par}{\pard \qj\phpg\pvpg\posx844\posy1266\dfrmtxtx0\dfrmtxty0{\cf2\f0\fs22\expnd5\expndtw-1\kerning0\loch ing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question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me sweet hom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ed Sardak with some mockery.}\par}{\pard \qj\phpg\pvpg\posx1125\posy1829\dfrmtxtx0\dfrmtxty0{\cf2\f0\fs22\expnd5\expndtw-1\kerning0\loch Polth appeared at his mistres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oor. He swung it open,}\par}{\pard \qj\phpg\pvpg\posx844\posy2112\dfrmtxtx0\dfrmtxty0{\cf2\f0\fs22\expnd5\expndtw-1\kerning0\loch then gave the Lady Nesardo a hand down. Sardak, moving}\par}{\pard \qj\phpg\pvpg\posx844\posy2393\dfrmtxtx0\dfrmtxty0{\cf2\f0\fs22\expnd5\expndtw-1\kerning0\loch with astonishing grace for one in his inebriated condition,}\par}{\pard \qj\phpg\pvpg\posx844\posy2674\dfrmtxtx0\dfrmtxty0{\cf2\f0\fs22\expnd5\expndtw-1\kerning0\loch slipped out right after her without so much as a glance}\par}{\pard \qj\phpg\pvpg\posx844\posy2956\dfrmtxtx0\dfrmtxty0{\cf2\f0\fs22\expnd5\expndtw-1\kerning0\loch back at the necromancer.}\par}{\pard \qj\phpg\pvpg\posx1125\posy3237\dfrmtxtx0\dfrmtxty0{\cf2\f0\fs22\expnd5\expndtw-1\kerning0\loch From without the coach, Salene com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 our}\par}{\pard \qj\phpg\pvpg\posx844\posy3520\dfrmtxtx0\dfrmtxty0{\cf2\f0\fs22\expnd5\expndtw-1\kerning0\loch friend, Polth. He did not have a pleasant rid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Without batting an eye, the bodyguard held his huge}\par}{\pard \qj\phpg\pvpg\posx844\posy4082\dfrmtxtx0\dfrmtxty0{\cf2\f0\fs22\expnd5\expndtw-1\kerning0\loch hand out to the Rathmi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ter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but I am recovered enoug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eeping the}\par}{\pard \qj\phpg\pvpg\posx844\posy4645\dfrmtxtx0\dfrmtxty0{\cf2\f0\fs22\expnd5\expndtw-1\kerning0\loch pouch near his side, he stepped out. While he had been}\par}{\pard \qj\phpg\pvpg\posx844\posy4928\dfrmtxtx0\dfrmtxty0{\cf2\f0\fs22\expnd5\expndtw-1\kerning0\loch recouping his strength, the coach had apparently not only}\par}{\pard \qj\phpg\pvpg\posx844\posy5209\dfrmtxtx0\dfrmtxty0{\cf2\f0\fs22\expnd5\expndtw-1\kerning0\loch arrived at the gates of its destination, but had entered}\par}{\pard \qj\phpg\pvpg\posx844\posy5490\dfrmtxtx0\dfrmtxty0{\cf2\f0\fs22\expnd5\expndtw-1\kerning0\loch them. A huge brick wall with spikes atop surrounded a}\par}{\pard \qj\phpg\pvpg\posx844\posy5772\dfrmtxtx0\dfrmtxty0{\cf2\f0\fs22\expnd5\expndtw-1\kerning0\loch wide, manicured lawn. Zayl saw that the vehicle had}\par}{\pard \qj\phpg\pvpg\posx844\posy6053\dfrmtxtx0\dfrmtxty0{\cf2\f0\fs22\expnd5\expndtw-1\kerning0\loch driven up a stone path that wound from the iron gates to}\par}{\pard \qj\phpg\pvpg\posx844\posy6336\dfrmtxtx0\dfrmtxty0{\cf2\f0\fs22\expnd5\expndtw-1\kerning0\loch the front steps.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ome to our humble abod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est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6898\dfrmtxtx0\dfrmtxty0{\cf2\f0\fs22\expnd5\expndtw-1\kerning0\loch brother, stretching his arm toward the house.}\par}{\pard \qj\phpg\pvpg\posx1125\posy7180\dfrmtxtx0\dfrmtxty0{\cf2\f0\fs22\expnd5\expndtw-1\kerning0\loch Zayl looked up...}\par}{\pard \qj\phpg\pvpg\posx3122\posy7180\dfrmtxtx0\dfrmtxty0{\cf2\f0\fs22\expnd5\expndtw-1\kerning0\loch and up farther yet.}\par}{\pard \qj\phpg\pvpg\posx1125\posy7461\dfrmtxtx0\dfrmtxty0{\cf2\f0\fs22\expnd5\expndtw-1\kerning0\loch In the midst of so many tall, arched buildings with jut-}\par}{\pard \qj\phpg\pvpg\posx844\posy7744\dfrmtxtx0\dfrmtxty0{\cf2\f0\fs22\expnd5\expndtw-1\kerning0\loch ting towers and gargoyles atop the battlements, the House}\par}{\pard \qj\phpg\pvpg\posx844\posy8025\dfrmtxtx0\dfrmtxty0{\cf2\f0\fs22\expnd5\expndtw-1\kerning0\loch of Nesardo stood unique. It loomed higher than any of its}\par}{\pard \qj\phpg\pvpg\posx844\posy8306\dfrmtxtx0\dfrmtxty0{\cf2\f0\fs22\expnd5\expndtw-1\kerning0\loch neighbors, but where their towers ended in tiled, weath-}\par}{\pard \qj\phpg\pvpg\posx844\posy8588\dfrmtxtx0\dfrmtxty0{\cf2\f0\fs22\expnd5\expndtw-1\kerning0\loch ered points, its did so with a pale, moonlike roundness that}\par}{\pard \qj\phpg\pvpg\posx844\posy8869\dfrmtxtx0\dfrmtxty0{\cf2\f0\fs22\expnd5\expndtw-1\kerning0\loch seemed so pristine even in the dark of night that Zayl first}\par}{\pard \qj\phpg\pvpg\posx844\posy9152\dfrmtxtx0\dfrmtxty0{\cf2\f0\fs22\expnd5\expndtw-1\kerning0\loch thought it a new addition. But a cursory study of the struc-}\par}{\pard \qj\phpg\pvpg\posx844\posy9433\dfrmtxtx0\dfrmtxty0{\cf2\f0\fs22\expnd5\expndtw-1\kerning0\loch ture as a whole immediately put that notion to rest. There}\par}{\pard \qj\phpg\pvpg\posx844\posy9714\dfrmtxtx0\dfrmtxty0{\cf2\f0\fs22\expnd5\expndtw-1\kerning0\loch were no breaks between the sections, as was always evi-}\par}{\pard \qj\phpg\pvpg\posx844\posy9996\dfrmtxtx0\dfrmtxty0{\cf2\f0\fs22\expnd5\expndtw-1\kerning0\loch dent with even the most intricate reconstruction. This was}\par}{\pard \qj\phpg\pvpg\posx844\posy10277\dfrmtxtx0\dfrmtxty0{\cf2\f0\fs22\expnd5\expndtw-1\kerning0\loch the house as it had originally been designed.}\par}{\pard \qj\phpg\pvpg\posx1125\posy10560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ze moved on. From the peculiar, rounded roof,}\par}{\pard \qj\phpg\pvpg\posx844\posy10841\dfrmtxtx0\dfrmtxty0{\cf2\f0\fs22\expnd5\expndtw-1\kerning0\loch the sleek walls of the tower descended to a more typical}\par}{\pard \qj\phpg\pvpg\posx844\posy11122\dfrmtxtx0\dfrmtxty0{\cf2\f0\fs22\expnd5\expndtw-1\kerning0\loch rectangular design which stretched out nearly twice as}\par}{\pard \qj\phpg\pvpg\posx844\posy11404\dfrmtxtx0\dfrmtxty0{\cf2\f0\fs22\expnd5\expndtw-1\kerning0\loch wide as the next largest domicile. The roof of the main sec-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31}\par}{\pard \qj\phpg\pvpg\posx869\posy985\dfrmtxtx0\dfrmtxty0{\cf2\f0\fs22\expnd5\expndtw-1\kerning0\loch tion arched so sharply and narrowly that it gave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1266\dfrmtxtx0\dfrmtxty0{\cf2\f0\fs22\expnd5\expndtw-1\kerning0\loch residence the feel of a cathedral or church, a complete con-}\par}{\pard \qj\phpg\pvpg\posx869\posy1548\dfrmtxtx0\dfrmtxty0{\cf2\f0\fs22\expnd5\expndtw-1\kerning0\loch trast to the top of the tower.}\par}{\pard \qj\phpg\pvpg\posx1125\posy1829\dfrmtxtx0\dfrmtxty0{\cf2\f0\fs22\expnd5\expndtw-1\kerning0\loch There were eight windows on each level and each of}\par}{\pard \qj\phpg\pvpg\posx869\posy2112\dfrmtxtx0\dfrmtxty0{\cf2\f0\fs22\expnd5\expndtw-1\kerning0\loch those windows was shaped like an octagon. Eight fluted}\par}{\pard \qj\phpg\pvpg\posx869\posy2393\dfrmtxtx0\dfrmtxty0{\cf2\f0\fs22\expnd5\expndtw-1\kerning0\loch columns also stood guard at the entrance, which consisted}\par}{\pard \qj\phpg\pvpg\posx869\posy2674\dfrmtxtx0\dfrmtxty0{\cf2\f0\fs22\expnd5\expndtw-1\kerning0\loch of a pair of massive iron doors, each with eight bracketed}\par}{\pard \qj\phpg\pvpg\posx869\posy2956\dfrmtxtx0\dfrmtxty0{\cf2\f0\fs22\expnd5\expndtw-1\kerning0\loch frames decorating the front. To reach the doors, visitors}\par}{\pard \qj\phpg\pvpg\posx869\posy3237\dfrmtxtx0\dfrmtxty0{\cf2\f0\fs22\expnd5\expndtw-1\kerning0\loch would first have to ascend an equal number of lengthy}\par}{\pard \qj\phpg\pvpg\posx869\posy3520\dfrmtxtx0\dfrmtxty0{\cf2\f0\fs22\expnd5\expndtw-1\kerning0\loch marble steps wide enough to hold several dozen people at}\par}{\pard \qj\phpg\pvpg\posx869\posy3801\dfrmtxtx0\dfrmtxty0{\cf2\f0\fs22\expnd5\expndtw-1\kerning0\loch once.}\par}{\pard \qj\phpg\pvpg\posx1125\posy4082\dfrmtxtx0\dfrmtxty0{\cf2\f0\fs22\expnd5\expndtw-1\kerning0\loch At most any other time, such an obsession with a partic-}\par}{\pard \qj\phpg\pvpg\posx869\posy4364\dfrmtxtx0\dfrmtxty0{\cf2\f0\fs22\expnd5\expndtw-1\kerning0\loch ular number would have struck Zayl with much interest,}\par}{\pard \qj\phpg\pvpg\posx869\posy4645\dfrmtxtx0\dfrmtxty0{\cf2\f0\fs22\expnd5\expndtw-1\kerning0\loch for the teachings of Rathma included understanding the}\par}{\pard \qj\phpg\pvpg\posx869\posy4928\dfrmtxtx0\dfrmtxty0{\cf2\f0\fs22\expnd5\expndtw-1\kerning0\loch influences of all numbers on the Balance. There were num-}\par}{\pard \qj\phpg\pvpg\posx869\posy5209\dfrmtxtx0\dfrmtxty0{\cf2\f0\fs22\expnd5\expndtw-1\kerning0\loch bers whose use could tilt it one way or another with ease, if}\par}{\pard \qj\phpg\pvpg\posx869\posy5490\dfrmtxtx0\dfrmtxty0{\cf2\f0\fs22\expnd5\expndtw-1\kerning0\loch manipulated by the knowing soul.}\par}{\pard \qj\phpg\pvpg\posx1125\posy5772\dfrmtxtx0\dfrmtxty0{\cf2\f0\fs22\expnd5\expndtw-1\kerning0\loch But, for the moment, Zayl did not pay that any mind, for}\par}{\pard \qj\phpg\pvpg\posx869\posy6053\dfrmtxtx0\dfrmtxty0{\cf2\f0\fs22\expnd5\expndtw-1\kerning0\loch he was struck instead by something more immediate,}\par}{\pard \qj\phpg\pvpg\posx869\posy6336\dfrmtxtx0\dfrmtxty0{\cf2\f0\fs22\expnd5\expndtw-1\kerning0\loch something most unsettling.}\par}{\pard \qj\phpg\pvpg\posx1125\posy6617\dfrmtxtx0\dfrmtxty0{\cf2\f0\fs22\expnd5\expndtw-1\kerning0\loch The building before him housed not only the Nesardo}\par}{\pard \qj\phpg\pvpg\posx869\posy6898\dfrmtxtx0\dfrmtxty0{\cf2\f0\fs22\expnd5\expndtw-1\kerning0\loch family, but also the}\par}{\pard \qj\phpg\pvpg\posx2994\posy6898\dfrmtxtx0\dfrmtxty0{\i\cf2\f0\fs22\expnd5\expndtw-1\kerning0\loch source}\i0 \par}{\pard \qj\phpg\pvpg\posx3685\posy6898\dfrmtxtx0\dfrmtxty0{\cf2\f0\fs22\expnd5\expndtw-1\kerning0\loch of that which had nearly taken}\par}{\pard \qj\phpg\pvpg\posx869\posy7180\dfrmtxtx0\dfrmtxty0{\cf2\f0\fs22\expnd5\expndtw-1\kerning0\loch him in the coach.}\par}{ \sect}\sectd \pgwsxn10646\pghsxn20683\linex0 {\pard \qj\phpg\pvpg\posx3225\posy512\dfrmtxtx0\dfrmtxty0{\cf2\f0\fs61\expnd5\expndtw-1\kerning0\loch Three}\par}{\pard \qj\phpg\pvpg\posx3890\posy1458\dfrmtxtx0\dfrmtxty0{\cf2\f0\fs76\expnd5\expndtw-1\kerning0\loch W}\par}{\pard \qj\phpg\pvpg\posx869\posy3520\dfrmtxtx0\dfrmtxty0{\cf2\f0\fs22\expnd5\expndtw-1\kerning0\loch Zayl gave no hint of his discovery as he followed Salene}\par}{\pard \qj\phpg\pvpg\posx869\posy3801\dfrmtxtx0\dfrmtxty0{\cf2\f0\fs22\expnd5\expndtw-1\kerning0\loch Nesardo and her brother inside. Once more, the words of}\par}{\pard \qj\phpg\pvpg\posx869\posy4082\dfrmtxtx0\dfrmtxty0{\cf2\f0\fs22\expnd5\expndtw-1\kerning0\loch Rathma returned to him. How truly they had been}\par}{\pard \qj\phpg\pvpg\posx869\posy4364\dfrmtxtx0\dfrmtxty0{\cf2\f0\fs22\expnd5\expndtw-1\kerning0\loch spoken...}\par}{\pard \qj\phpg\pvpg\posx2176\posy4364\dfrmtxtx0\dfrmtxty0{\cf2\f0\fs22\expnd5\expndtw-1\kerning0\loch but what yet did it all mean? How was this}\par}{\pard \qj\phpg\pvpg\posx869\posy4645\dfrmtxtx0\dfrmtxty0{\cf2\f0\fs22\expnd5\expndtw-1\kerning0\loch bound to the destruction of the Worldstone?}\par}{\pard \qj\phpg\pvpg\posx1125\posy4928\dfrmtxtx0\dfrmtxty0{\cf2\f0\fs22\expnd5\expndtw-1\kerning0\loch The halls of the Nesardo house stood high and were filled}\par}{\pard \qj\phpg\pvpg\posx869\posy5209\dfrmtxtx0\dfrmtxty0{\cf2\f0\fs22\expnd5\expndtw-1\kerning0\loch with shadows created by an array of round-bottomed oil}\par}{\pard \qj\phpg\pvpg\posx869\posy5490\dfrmtxtx0\dfrmtxty0{\cf2\f0\fs22\expnd5\expndtw-1\kerning0\loch lamps standing guard in braces on each wall. Their sheer}\par}{\pard \qj\phpg\pvpg\posx869\posy5772\dfrmtxtx0\dfrmtxty0{\cf2\f0\fs22\expnd5\expndtw-1\kerning0\loch number alone meant that there had to be more servants than}\par}{\pard \qj\phpg\pvpg\posx869\posy6053\dfrmtxtx0\dfrmtxty0{\cf2\f0\fs22\expnd5\expndtw-1\kerning0\loch the pair he had thus far seen, but none were in sight, nor did}\par}{\pard \qj\phpg\pvpg\posx869\posy6336\dfrmtxtx0\dfrmtxty0{\cf2\f0\fs22\expnd5\expndtw-1\kerning0\loch he hear any movement beyond that of his own party.}\par}{\pard \qj\phpg\pvpg\posx869\posy6617\dfrmtxtx0\dfrmtxty0{\cf2\f0\fs22\expnd5\expndtw-1\kerning0\loch Concentrating, he sensed the presence of several others}\par}{\pard \qj\phpg\pvpg\posx869\posy6898\dfrmtxtx0\dfrmtxty0{\cf2\f0\fs22\expnd5\expndtw-1\kerning0\loch around them, all moving with a wariness that the necro-}\par}{\pard \qj\phpg\pvpg\posx869\posy7180\dfrmtxtx0\dfrmtxty0{\cf2\f0\fs22\expnd5\expndtw-1\kerning0\loch mancer deemed caused by him.}\par}{\pard \qj\phpg\pvpg\posx1125\posy7461\dfrmtxtx0\dfrmtxty0{\cf2\f0\fs22\expnd5\expndtw-1\kerning0\loch As he proceeded through the long, oddly empty corri-}\par}{\pard \qj\phpg\pvpg\posx869\posy7744\dfrmtxtx0\dfrmtxty0{\cf2\f0\fs22\expnd5\expndtw-1\kerning0\loch dors, Zayl realized that everything here had been built}\par}{\pard \qj\phpg\pvpg\posx869\posy8025\dfrmtxtx0\dfrmtxty0{\cf2\f0\fs22\expnd5\expndtw-1\kerning0\loch larger than it needed to have been. Again, he felt more as if}\par}{\pard \qj\phpg\pvpg\posx869\posy8306\dfrmtxtx0\dfrmtxty0{\cf2\f0\fs22\expnd5\expndtw-1\kerning0\loch he had entered a vast temple than a home. The necro-}\par}{\pard \qj\phpg\pvpg\posx869\posy8588\dfrmtxtx0\dfrmtxty0{\cf2\f0\fs22\expnd5\expndtw-1\kerning0\loch mancer did not even have to reach out with his heightened}\par}{\pard \qj\phpg\pvpg\posx869\posy8869\dfrmtxtx0\dfrmtxty0{\cf2\f0\fs22\expnd5\expndtw-1\kerning0\loch senses to understand th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sidence was also far}\par}{\pard \qj\phpg\pvpg\posx869\posy9152\dfrmtxtx0\dfrmtxty0{\cf2\f0\fs22\expnd5\expndtw-1\kerning0\loch more ancient than he would have expected. In fact, from}\par}{\pard \qj\phpg\pvpg\posx869\posy9433\dfrmtxtx0\dfrmtxty0{\cf2\f0\fs22\expnd5\expndtw-1\kerning0\loch what he had seen of Westmarch, it had to be older than}\par}{\pard \qj\phpg\pvpg\posx869\posy9714\dfrmtxtx0\dfrmtxty0{\cf2\f0\fs22\expnd5\expndtw-1\kerning0\loch nearly every other structure in the capital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ouse of Nesardo is one of the oldest in all of}\par}{\pard \qj\phpg\pvpg\posx869\posy10277\dfrmtxtx0\dfrmtxty0{\cf2\f0\fs22\expnd5\expndtw-1\kerning0\loch Westmarch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hostess informed him without warning.}\par}{\pard \qj\phpg\pvpg\posx869\posy10560\dfrmtxtx0\dfrmtxty0{\cf2\f0\fs22\expnd5\expndtw-1\kerning0\loch Had she read his thoughts? Ignorant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ief, suspi-}\par}{\pard \qj\phpg\pvpg\posx869\posy10841\dfrmtxtx0\dfrmtxty0{\cf2\f0\fs22\expnd5\expndtw-1\kerning0\loch cious glance, she went o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original structure was said to}\par}{\pard \qj\phpg\pvpg\posx869\posy11122\dfrmtxtx0\dfrmtxty0{\cf2\f0\fs22\expnd5\expndtw-1\kerning0\loch be part of the fortress first raised by the great Lord Rakki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The name registered with Zayl, but what he knew of the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33}\par}{\pard \qj\phpg\pvpg\posx869\posy985\dfrmtxtx0\dfrmtxty0{\cf2\f0\fs22\expnd5\expndtw-1\kerning0\loch legends surrounding the man did not set with what he}\par}{\pard \qj\phpg\pvpg\posx869\posy1266\dfrmtxtx0\dfrmtxty0{\cf2\f0\fs22\expnd5\expndtw-1\kerning0\loch sensed of this place. Whatever its present occupants might}\par}{\pard \qj\phpg\pvpg\posx869\posy1548\dfrmtxtx0\dfrmtxty0{\cf2\f0\fs22\expnd5\expndtw-1\kerning0\loch think, there was something much older here, something as}\par}{\pard \qj\phpg\pvpg\posx869\posy1829\dfrmtxtx0\dfrmtxty0{\cf2\f0\fs22\expnd5\expndtw-1\kerning0\loch old as any ruin in the jungles of Kehjistan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will be most comfortable in he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added a}\par}{\pard \qj\phpg\pvpg\posx869\posy2393\dfrmtxtx0\dfrmtxty0{\cf2\f0\fs22\expnd5\expndtw-1\kerning0\loch few seconds later, gesturing at a sitting room large enough}\par}{\pard \qj\phpg\pvpg\posx869\posy2674\dfrmtxtx0\dfrmtxty0{\cf2\f0\fs22\expnd5\expndtw-1\kerning0\loch to hold more Rathmians than Zayl himself had ever met.}\par}{\pard \qj\phpg\pvpg\posx1125\posy2956\dfrmtxtx0\dfrmtxty0{\cf2\f0\fs22\expnd5\expndtw-1\kerning0\loch A wide fireplace whose opening had been carved to}\par}{\pard \qj\phpg\pvpg\posx869\posy3237\dfrmtxtx0\dfrmtxty0{\cf2\f0\fs22\expnd5\expndtw-1\kerning0\loch resemble the maw of a huge wolf greeted them with a gul-}\par}{\pard \qj\phpg\pvpg\posx869\posy3520\dfrmtxtx0\dfrmtxty0{\cf2\f0\fs22\expnd5\expndtw-1\kerning0\loch let of flame. The huge fire looked to have just been kindled,}\par}{\pard \qj\phpg\pvpg\posx869\posy3801\dfrmtxtx0\dfrmtxty0{\cf2\f0\fs22\expnd5\expndtw-1\kerning0\loch although again there was no servant about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heard you were com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blithely}\par}{\pard \qj\phpg\pvpg\posx869\posy4364\dfrmtxtx0\dfrmtxty0{\cf2\f0\fs22\expnd5\expndtw-1\kerning0\loch remarked, showing that he, too, seemed to be able to read}\par}{\pard \qj\phpg\pvpg\posx869\posy4645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oughts now and the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were just dying not}\par}{\pard \qj\phpg\pvpg\posx869\posy4928\dfrmtxtx0\dfrmtxty0{\cf2\f0\fs22\expnd5\expndtw-1\kerning0\loch to meet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forgive my broth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ady Nesardo inter-}\par}{\pard \qj\phpg\pvpg\posx869\posy5490\dfrmtxtx0\dfrmtxty0{\cf2\f0\fs22\expnd5\expndtw-1\kerning0\loch jected, smiling warmly at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con-}\par}{\pard \qj\phpg\pvpg\posx869\posy5772\dfrmtxtx0\dfrmtxty0{\cf2\f0\fs22\expnd5\expndtw-1\kerning0\loch cerned for my welfa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y not? That bastard thinks that he can take}\par}{\pard \qj\phpg\pvpg\posx869\posy6336\dfrmtxtx0\dfrmtxty0{\cf2\f0\fs22\expnd5\expndtw-1\kerning0\loch what is yours through deceit, and he has the influence to}\par}{\pard \qj\phpg\pvpg\posx869\posy6617\dfrmtxtx0\dfrmtxty0{\cf2\f0\fs22\expnd5\expndtw-1\kerning0\loch make the magistrates decree such lies lawfu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Her smile fa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quite possibl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Zayl decided that it was time to take the reins. He}\par}{\pard \qj\phpg\pvpg\posx869\posy7461\dfrmtxtx0\dfrmtxty0{\cf2\f0\fs22\expnd5\expndtw-1\kerning0\loch already had too many questions concerning the house}\par}{\pard \qj\phpg\pvpg\posx869\posy7744\dfrmtxtx0\dfrmtxty0{\cf2\f0\fs22\expnd5\expndtw-1\kerning0\loch itself and knew that they would never be answered if he}\par}{\pard \qj\phpg\pvpg\posx869\posy8025\dfrmtxtx0\dfrmtxty0{\cf2\f0\fs22\expnd5\expndtw-1\kerning0\loch continued to react, not act. After all, while Rathma}\par}{\pard \qj\phpg\pvpg\posx869\posy8306\dfrmtxtx0\dfrmtxty0{\cf2\f0\fs22\expnd5\expndtw-1\kerning0\loch preached that there were times to wait, he also preached}\par}{\pard \qj\phpg\pvpg\posx869\posy8588\dfrmtxtx0\dfrmtxty0{\cf2\f0\fs22\expnd5\expndtw-1\kerning0\loch that hesitation was the first step to defeat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ished of me some assistanc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}\par}{\pard \qj\phpg\pvpg\posx869\posy9152\dfrmtxtx0\dfrmtxty0{\cf2\f0\fs22\expnd5\expndtw-1\kerning0\loch uttered, drawing the veiled gazes of both sibling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ng}\par}{\pard \qj\phpg\pvpg\posx869\posy9433\dfrmtxtx0\dfrmtxty0{\cf2\f0\fs22\expnd5\expndtw-1\kerning0\loch what I am and having heard what I have, I can make some}\par}{\pard \qj\phpg\pvpg\posx869\posy9714\dfrmtxtx0\dfrmtxty0{\cf2\f0\fs22\expnd5\expndtw-1\kerning0\loch very accurate assumptions. However, before I promise my}\par}{\pard \qj\phpg\pvpg\posx869\posy9996\dfrmtxtx0\dfrmtxty0{\cf2\f0\fs22\expnd5\expndtw-1\kerning0\loch efforts, I must hear the absolute truth...}\par}{\pard \qj\phpg\pvpg\posx5145\posy9996\dfrmtxtx0\dfrmtxty0{\cf2\f0\fs22\expnd5\expndtw-1\kerning0\loch and I will know if}\par}{\pard \qj\phpg\pvpg\posx869\posy10277\dfrmtxtx0\dfrmtxty0{\cf2\f0\fs22\expnd5\expndtw-1\kerning0\loch it is no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The last was in some part false, but the reputation of his}\par}{\pard \qj\phpg\pvpg\posx869\posy10841\dfrmtxtx0\dfrmtxty0{\cf2\f0\fs22\expnd5\expndtw-1\kerning0\loch kind made many believe such powers to exist. It often}\par}{\pard \qj\phpg\pvpg\posx869\posy11122\dfrmtxtx0\dfrmtxty0{\cf2\f0\fs22\expnd5\expndtw-1\kerning0\loch enabled the necromancers to better determine their course}\par}{\pard \qj\phpg\pvpg\posx869\posy11404\dfrmtxtx0\dfrmtxty0{\cf2\f0\fs22\expnd5\expndtw-1\kerning0\loch of action.}\par}{ \sect}\sectd \pgwsxn10646\pghsxn20683\linex0 {\pard \qj\phpg\pvpg\posx869\posy576\dfrmtxtx0\dfrmtxty0{\cf2\f0\fs22\expnd5\expndtw-1\kerning0\loch 34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 . . . we delay too lo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indicated}\par}{\pard \qj\phpg\pvpg\posx844\posy1266\dfrmtxtx0\dfrmtxty0{\cf2\f0\fs22\expnd5\expndtw-1\kerning0\loch three plush, leather-clad chairs set near the fireplace.}\par}{\pard \qj\phpg\pvpg\posx844\posy1548\dfrmtxtx0\dfrmtxty0{\cf2\f0\fs22\expnd5\expndtw-1\kerning0\loch Sardak immediately dropped down in the one nearest the}\par}{\pard \qj\phpg\pvpg\posx844\posy1829\dfrmtxtx0\dfrmtxty0{\cf2\f0\fs22\expnd5\expndtw-1\kerning0\loch flames and reached for a smoked-glass decanter set atop a}\par}{\pard \qj\phpg\pvpg\posx844\posy2112\dfrmtxtx0\dfrmtxty0{\cf2\f0\fs22\expnd5\expndtw-1\kerning0\loch crested golden tray on a small, square, oak table. Although}\par}{\pard \qj\phpg\pvpg\posx844\posy2393\dfrmtxtx0\dfrmtxty0{\cf2\f0\fs22\expnd5\expndtw-1\kerning0\loch there were three matching goblets beside the decanter, the}\par}{\pard \qj\phpg\pvpg\posx844\posy2674\dfrmtxtx0\dfrmtxty0{\cf2\f0\fs22\expnd5\expndtw-1\kerning0\loch brother started to put the edge of the container to his lips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! Remember yourself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With a grunt, he replaced the decant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pologies,}\par}{\pard \qj\phpg\pvpg\posx844\posy3520\dfrmtxtx0\dfrmtxty0{\cf2\f0\fs22\expnd5\expndtw-1\kerning0\loch dear sis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alene nodded her satisfaction. She moved to seat her-}\par}{\pard \qj\phpg\pvpg\posx844\posy4082\dfrmtxtx0\dfrmtxty0{\cf2\f0\fs22\expnd5\expndtw-1\kerning0\loch self, Polthever the silent shadowholding her chair for}\par}{\pard \qj\phpg\pvpg\posx844\posy4364\dfrmtxtx0\dfrmtxty0{\cf2\f0\fs22\expnd5\expndtw-1\kerning0\loch her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Polth. You may go 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res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the utmost faith in Maste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tegrity, Polth.}\par}{\pard \qj\phpg\pvpg\posx844\posy5490\dfrmtxtx0\dfrmtxty0{\cf2\f0\fs22\expnd5\expndtw-1\kerning0\loch You are dismiss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The bodyguard bowed to her, to Sardak, and even to the}\par}{\pard \qj\phpg\pvpg\posx844\posy6053\dfrmtxtx0\dfrmtxty0{\cf2\f0\fs22\expnd5\expndtw-1\kerning0\loch necromancer. However, as his gaze came up, Zayl read in}\par}{\pard \qj\phpg\pvpg\posx844\posy6336\dfrmtxtx0\dfrmtxty0{\cf2\f0\fs22\expnd5\expndtw-1\kerning0\loch them a warning, should anything befall his employer.}\par}{\pard \qj\phpg\pvpg\posx1125\posy6617\dfrmtxtx0\dfrmtxty0{\cf2\f0\fs22\expnd5\expndtw-1\kerning0\loch When Polth had shut the doors behind him, Salene ges-}\par}{\pard \qj\phpg\pvpg\posx844\posy6898\dfrmtxtx0\dfrmtxty0{\cf2\f0\fs22\expnd5\expndtw-1\kerning0\loch tured at the third chai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sit down, Master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I prefer to stand...}\par}{\pard \qj\phpg\pvpg\posx4581\posy7180\dfrmtxtx0\dfrmtxty0{\cf2\f0\fs22\expnd5\expndtw-1\kerning0\loch and it is just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you at least have something to drink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Zayl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only interest is in hearing}\par}{\pard \qj\phpg\pvpg\posx844\posy8025\dfrmtxtx0\dfrmtxty0{\cf2\f0\fs22\expnd5\expndtw-1\kerning0\loch your tale, Lady Nesard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ll tell it, then, but if you continue to b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Zayl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844\posy8588\dfrmtxtx0\dfrmtxty0{\cf2\f0\fs22\expnd5\expndtw-1\kerning0\loch then you will from this point on refer to me as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alen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not}\par}{\pard \qj\phpg\pvpg\posx844\posy8869\dfrmtxtx0\dfrmtxty0{\cf2\f0\fs22\expnd5\expndtw-1\kerning0\loch Lady Nesardo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I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nounced Sardak with a flourish and a mock-}\par}{\pard \qj\phpg\pvpg\posx844\posy9433\dfrmtxtx0\dfrmtxty0{\cf2\f0\fs22\expnd5\expndtw-1\kerning0\loch ing gri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ay not refer to at all, necromanc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714\dfrmtxtx0\dfrmtxty0{\cf2\f0\fs22\expnd5\expndtw-1\kerning0\loch Ignoring him, Zayl looked into his hostes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. They}\par}{\pard \qj\phpg\pvpg\posx844\posy9996\dfrmtxtx0\dfrmtxty0{\cf2\f0\fs22\expnd5\expndtw-1\kerning0\loch were of a startling green, one that reminded him of the}\par}{\pard \qj\phpg\pvpg\posx844\posy10277\dfrmtxtx0\dfrmtxty0{\cf2\f0\fs22\expnd5\expndtw-1\kerning0\loch lush plants of the jungles. They had strength to them and}\par}{\pard \qj\phpg\pvpg\posx844\posy10560\dfrmtxtx0\dfrmtxty0{\cf2\f0\fs22\expnd5\expndtw-1\kerning0\loch were slightly slanted, as if she could trace in part of her}\par}{\pard \qj\phpg\pvpg\posx844\posy10841\dfrmtxtx0\dfrmtxty0{\cf2\f0\fs22\expnd5\expndtw-1\kerning0\loch background an ancestry not that far-flung from his own.}\par}{\pard \qj\phpg\pvpg\posx844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ere saying, my lad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Her brother snickered. She pursed her lips, but did not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35}\par}{\pard \qj\phpg\pvpg\posx869\posy985\dfrmtxtx0\dfrmtxty0{\cf2\f0\fs22\expnd5\expndtw-1\kerning0\loch correct Sardak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the House of Nesardo. An}\par}{\pard \qj\phpg\pvpg\posx869\posy1266\dfrmtxtx0\dfrmtxty0{\cf2\f0\fs22\expnd5\expndtw-1\kerning0\loch old House, as I said. Unfortunately, it is a dying House,}\par}{\pard \qj\phpg\pvpg\posx869\posy1548\dfrmtxtx0\dfrmtxty0{\cf2\f0\fs22\expnd5\expndtw-1\kerning0\loch Zayl. You see before you the last survivors of the blood-}\par}{\pard \qj\phpg\pvpg\posx869\posy1829\dfrmtxtx0\dfrmtxty0{\cf2\f0\fs22\expnd5\expndtw-1\kerning0\loch li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Sardak raised his goble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 the overdue end of a}\par}{\pard \qj\phpg\pvpg\posx869\posy2393\dfrmtxtx0\dfrmtxty0{\cf2\f0\fs22\expnd5\expndtw-1\kerning0\loch bad th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Zayl frowned, something suddenly occurring to him.}\par}{\pard \qj\phpg\pvpg\posx869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the Lady Nesardo, but your husband was als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name was Riordan. My third cousin, once}\par}{\pard \qj\phpg\pvpg\posx869\posy3520\dfrmtxtx0\dfrmtxty0{\cf2\f0\fs22\expnd5\expndtw-1\kerning0\loch removed, but bearing the same surname, yes. A necessary}\par}{\pard \qj\phpg\pvpg\posx869\posy3801\dfrmtxtx0\dfrmtxty0{\cf2\f0\fs22\expnd5\expndtw-1\kerning0\loch match by our parents. We had never met and it combined}\par}{\pard \qj\phpg\pvpg\posx869\posy4082\dfrmtxtx0\dfrmtxty0{\cf2\f0\fs22\expnd5\expndtw-1\kerning0\loch what remained of the Nesardo finances, making them}\par}{\pard \qj\phpg\pvpg\posx869\posy4364\dfrmtxtx0\dfrmtxty0{\cf2\f0\fs22\expnd5\expndtw-1\kerning0\loch strong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shook her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did not do the same, I}\par}{\pard \qj\phpg\pvpg\posx869\posy4645\dfrmtxtx0\dfrmtxty0{\cf2\f0\fs22\expnd5\expndtw-1\kerning0\loch regret, for our union. We had mutual respect, and even}\par}{\pard \qj\phpg\pvpg\posx869\posy4928\dfrmtxtx0\dfrmtxty0{\cf2\f0\fs22\expnd5\expndtw-1\kerning0\loch some affection. Still, that would have been enough, if any}\par}{\pard \qj\phpg\pvpg\posx869\posy5209\dfrmtxtx0\dfrmtxty0{\cf2\f0\fs22\expnd5\expndtw-1\kerning0\loch child had come of i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She had barely been of age when they had married.}\par}{\pard \qj\phpg\pvpg\posx869\posy5772\dfrmtxtx0\dfrmtxty0{\cf2\f0\fs22\expnd5\expndtw-1\kerning0\loch Riordan, a bull of a man in body, was a gentle soul by}\par}{\pard \qj\phpg\pvpg\posx869\posy6053\dfrmtxtx0\dfrmtxty0{\cf2\f0\fs22\expnd5\expndtw-1\kerning0\loch nature. He sought for the good in every man, sometimes}\par}{\pard \qj\phpg\pvpg\posx869\posy6336\dfrmtxtx0\dfrmtxty0{\cf2\f0\fs22\expnd5\expndtw-1\kerning0\loch searching for it too long. More than once, he was cheated,}\par}{\pard \qj\phpg\pvpg\posx869\posy6617\dfrmtxtx0\dfrmtxty0{\cf2\f0\fs22\expnd5\expndtw-1\kerning0\loch although never by any drastic measure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were wed three years and a quarter when illness}\par}{\pard \qj\phpg\pvpg\posx869\posy7180\dfrmtxtx0\dfrmtxty0{\cf2\f0\fs22\expnd5\expndtw-1\kerning0\loch took him. No one could do anything to slow it. He might}\par}{\pard \qj\phpg\pvpg\posx869\posy7461\dfrmtxtx0\dfrmtxty0{\cf2\f0\fs22\expnd5\expndtw-1\kerning0\loch as well have been struck down with a sword. Riordan was}\par}{\pard \qj\phpg\pvpg\posx869\posy7744\dfrmtxtx0\dfrmtxty0{\cf2\f0\fs22\expnd5\expndtw-1\kerning0\loch dead in two day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With his passing, the weight of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tunes fell to}\par}{\pard \qj\phpg\pvpg\posx869\posy8306\dfrmtxtx0\dfrmtxty0{\cf2\f0\fs22\expnd5\expndtw-1\kerning0\loch the young widow . . . and she proved to be far more com-}\par}{\pard \qj\phpg\pvpg\posx869\posy8588\dfrmtxtx0\dfrmtxty0{\cf2\f0\fs22\expnd5\expndtw-1\kerning0\loch petent in manipulating its resources than her good-willed}\par}{\pard \qj\phpg\pvpg\posx869\posy8869\dfrmtxtx0\dfrmtxty0{\cf2\f0\fs22\expnd5\expndtw-1\kerning0\loch husband. In the three years that followed, she rebuilt what}\par}{\pard \qj\phpg\pvpg\posx869\posy9152\dfrmtxtx0\dfrmtxty0{\cf2\f0\fs22\expnd5\expndtw-1\kerning0\loch had been lost, to the point where she felt that she could at}\par}{\pard \qj\phpg\pvpg\posx869\posy9433\dfrmtxtx0\dfrmtxty0{\cf2\f0\fs22\expnd5\expndtw-1\kerning0\loch last breathe safely.}\par}{\pard \qj\phpg\pvpg\posx1125\posy9714\dfrmtxtx0\dfrmtxty0{\cf2\f0\fs22\expnd5\expndtw-1\kerning0\loch And then had come Lord Aldric Jitan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husband knew him, did business with him, but}\par}{\pard \qj\phpg\pvpg\posx869\posy10277\dfrmtxtx0\dfrmtxty0{\cf2\f0\fs22\expnd5\expndtw-1\kerning0\loch once Riordan passed away, I heard nothing from Lord}\par}{\pard \qj\phpg\pvpg\posx869\posy10560\dfrmtxtx0\dfrmtxty0{\cf2\f0\fs22\expnd5\expndtw-1\kerning0\loch Jitan...}\par}{\pard \qj\phpg\pvpg\posx1868\posy10560\dfrmtxtx0\dfrmtxty0{\cf2\f0\fs22\expnd5\expndtw-1\kerning0\loch nothing until he came to my door just a month}\par}{\pard \qj\phpg\pvpg\posx869\posy10841\dfrmtxtx0\dfrmtxty0{\cf2\f0\fs22\expnd5\expndtw-1\kerning0\loch ago, holding in his hands what he said was proof that}\par}{\pard \qj\phpg\pvpg\posx869\posy11122\dfrmtxtx0\dfrmtxty0{\cf2\f0\fs22\expnd5\expndtw-1\kerning0\loch Nesardo was now}\par}{\pard \qj\phpg\pvpg\posx2816\posy11122\dfrmtxtx0\dfrmtxty0{\i\cf2\f0\fs22\expnd5\expndtw-1\kerning0\loch his.}\i0 \par}{\pard \qj\phpg\pvpg\posx3148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1404\dfrmtxtx0\dfrmtxty0{\cf2\f0\fs22\expnd5\expndtw-1\kerning0\loch The documentation appeared authentic, a turning over}\par}{ \sect}\sectd \pgwsxn10646\pghsxn20683\linex0 {\pard \qj\phpg\pvpg\posx869\posy576\dfrmtxtx0\dfrmtxty0{\cf2\f0\fs22\expnd5\expndtw-1\kerning0\loch 36  Richard A. Knaak}\par}{\pard \qj\phpg\pvpg\posx869\posy985\dfrmtxtx0\dfrmtxty0{\cf2\f0\fs22\expnd5\expndtw-1\kerning0\loch of the estate in lieu of money borrowed from Lord Jitan for}\par}{\pard \qj\phpg\pvpg\posx869\posy1266\dfrmtxtx0\dfrmtxty0{\cf2\f0\fs22\expnd5\expndtw-1\kerning0\loch an enterprise the noble said had not proven out for}\par}{\pard \qj\phpg\pvpg\posx869\posy1548\dfrmtxtx0\dfrmtxty0{\cf2\f0\fs22\expnd5\expndtw-1\kerning0\loch Nesardo. Salene had recognized her husb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ignature}\par}{\pard \qj\phpg\pvpg\posx869\posy1829\dfrmtxtx0\dfrmtxty0{\cf2\f0\fs22\expnd5\expndtw-1\kerning0\loch and seal, but the scope of what he had promised the other}\par}{\pard \qj\phpg\pvpg\posx869\posy2112\dfrmtxtx0\dfrmtxty0{\cf2\f0\fs22\expnd5\expndtw-1\kerning0\loch noble stunned her. She could not believe Riordan that}\par}{\pard \qj\phpg\pvpg\posx869\posy2393\dfrmtxtx0\dfrmtxty0{\cf2\f0\fs22\expnd5\expndtw-1\kerning0\loch naive.}\par}{\pard \qj\phpg\pvpg\posx1125\posy2674\dfrmtxtx0\dfrmtxty0{\cf2\f0\fs22\expnd5\expndtw-1\kerning0\loch In reply to her demand as to why he had waited three}\par}{\pard \qj\phpg\pvpg\posx869\posy2956\dfrmtxtx0\dfrmtxty0{\cf2\f0\fs22\expnd5\expndtw-1\kerning0\loch years to bring this dire news to her, Lord Jitan had spoken}\par}{\pard \qj\phpg\pvpg\posx869\posy3237\dfrmtxtx0\dfrmtxty0{\cf2\f0\fs22\expnd5\expndtw-1\kerning0\loch pretty words about giving the widow time to grieve, but}\par}{\pard \qj\phpg\pvpg\posx869\posy3520\dfrmtxtx0\dfrmtxty0{\cf2\f0\fs22\expnd5\expndtw-1\kerning0\loch Salene had sensed that there was something more to it.}\par}{\pard \qj\phpg\pvpg\posx869\posy3801\dfrmtxtx0\dfrmtxty0{\cf2\f0\fs22\expnd5\expndtw-1\kerning0\loch Unfortunately, she could not read him as she could others.}\par}{\pard \qj\phpg\pvpg\posx1125\posy4082\dfrmtxtx0\dfrmtxty0{\cf2\f0\fs22\expnd5\expndtw-1\kerning0\loch At this point in her story, the Lady Nesardo took the}\par}{\pard \qj\phpg\pvpg\posx869\posy4364\dfrmtxtx0\dfrmtxty0{\cf2\f0\fs22\expnd5\expndtw-1\kerning0\loch goblet her brother suddenly proffered her. Her expression}\par}{\pard \qj\phpg\pvpg\posx869\posy4645\dfrmtxtx0\dfrmtxty0{\cf2\f0\fs22\expnd5\expndtw-1\kerning0\loch had grown more strained since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first begun the tale,}\par}{\pard \qj\phpg\pvpg\posx869\posy4928\dfrmtxtx0\dfrmtxty0{\cf2\f0\fs22\expnd5\expndtw-1\kerning0\loch but in her Zayl noted no guile. Thus far, what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 heard}\par}{\pard \qj\phpg\pvpg\posx869\posy5209\dfrmtxtx0\dfrmtxty0{\cf2\f0\fs22\expnd5\expndtw-1\kerning0\loch appeared to be the truth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long have you known of your gif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asked the}\par}{\pard \qj\phpg\pvpg\posx869\posy5772\dfrmtxtx0\dfrmtxty0{\cf2\f0\fs22\expnd5\expndtw-1\kerning0\loch moment Salene finished sipping.}\par}{\pard \qj\phpg\pvpg\posx1125\posy6053\dfrmtxtx0\dfrmtxty0{\cf2\f0\fs22\expnd5\expndtw-1\kerning0\loch She did not try to avert the subject this time. Her steady}\par}{\pard \qj\phpg\pvpg\posx869\posy6336\dfrmtxtx0\dfrmtxty0{\cf2\f0\fs22\expnd5\expndtw-1\kerning0\loch gaze meeting his, Salene nodded, answering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began to}\par}{\pard \qj\phpg\pvpg\posx869\posy6617\dfrmtxtx0\dfrmtxty0{\cf2\f0\fs22\expnd5\expndtw-1\kerning0\loch manifest when I reached adulthood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kept it quelled}\par}{\pard \qj\phpg\pvpg\posx869\posy6898\dfrmtxtx0\dfrmtxty0{\cf2\f0\fs22\expnd5\expndtw-1\kerning0\loch much of the time since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considered a comely trait}\par}{\pard \qj\phpg\pvpg\posx869\posy7180\dfrmtxtx0\dfrmtxty0{\cf2\f0\fs22\expnd5\expndtw-1\kerning0\loch for a woman of my stat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unschooled,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She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although some aspects of it I under-}\par}{\pard \qj\phpg\pvpg\posx869\posy8025\dfrmtxtx0\dfrmtxty0{\cf2\f0\fs22\expnd5\expndtw-1\kerning0\loch stand better than othe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The necromancer recalled how she had come to his aid.}\par}{\pard \qj\phpg\pvpg\posx869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he coach . . . you sensed what happened to me. You}\par}{\pard \qj\phpg\pvpg\posx869\posy8869\dfrmtxtx0\dfrmtxty0{\cf2\f0\fs22\expnd5\expndtw-1\kerning0\loch knew I was under attack...}\par}{\pard \qj\phpg\pvpg\posx3993\posy8869\dfrmtxtx0\dfrmtxty0{\cf2\f0\fs22\expnd5\expndtw-1\kerning0\loch and by something involving}\par}{\pard \qj\phpg\pvpg\posx869\posy9152\dfrmtxtx0\dfrmtxty0{\cf2\f0\fs22\expnd5\expndtw-1\kerning0\loch this hou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..}\par}{\pard \qj\phpg\pvpg\posx1996\posy9433\dfrmtxtx0\dfrmtxty0{\cf2\f0\fs22\expnd5\expndtw-1\kerning0\loch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ever seen it act against anyone, though, or}\par}{\pard \qj\phpg\pvpg\posx869\posy9714\dfrmtxtx0\dfrmtxty0{\cf2\f0\fs22\expnd5\expndtw-1\kerning0\loch else I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risked bringing you! I almost}\par}{\pard \qj\phpg\pvpg\posx869\posy9996\dfrmtxtx0\dfrmtxty0{\cf2\f0\fs22\expnd5\expndtw-1\kerning0\loch demanded that you leave, for your own sak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I would have refused at that point. I do not like}\par}{\pard \qj\phpg\pvpg\posx869\posy10560\dfrmtxtx0\dfrmtxty0{\cf2\f0\fs22\expnd5\expndtw-1\kerning0\loch to leave such mysteries unanswer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onsidered}\par}{\pard \qj\phpg\pvpg\posx869\posy10841\dfrmtxtx0\dfrmtxty0{\cf2\f0\fs22\expnd5\expndtw-1\kerning0\loch someth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lived in this place before your husband.}\par}{\pard \qj\phpg\pvpg\posx869\posy11122\dfrmtxtx0\dfrmtxty0{\cf2\f0\fs22\expnd5\expndtw-1\kerning0\loch Riordan Nesardo was the newcomer to it, not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born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37}\par}{\pard \qj\phpg\pvpg\posx1125\posy985\dfrmtxtx0\dfrmtxty0{\cf2\f0\fs22\expnd5\expndtw-1\kerning0\loch Zayl glanced at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born here, too...}\par}{\pard \qj\phpg\pvpg\posx3865\posy1266\dfrmtxtx0\dfrmtxty0{\cf2\f0\fs22\expnd5\expndtw-1\kerning0\loch but 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ve here for very}\par}{\pard \qj\phpg\pvpg\posx844\posy1548\dfrmtxtx0\dfrmtxty0{\cf2\f0\fs22\expnd5\expndtw-1\kerning0\loch long. You see, my mother was a serva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 is actually my half-brother, Master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44\posy2112\dfrmtxtx0\dfrmtxty0{\cf2\f0\fs22\expnd5\expndtw-1\kerning0\loch Salene gave her sibling a loving loo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rn two years after}\par}{\pard \qj\phpg\pvpg\posx844\posy2393\dfrmtxtx0\dfrmtxty0{\cf2\f0\fs22\expnd5\expndtw-1\kerning0\loch myself. Our father had him and his mother sent off to a}\par}{\pard \qj\phpg\pvpg\posx844\posy2674\dfrmtxtx0\dfrmtxty0{\cf2\f0\fs22\expnd5\expndtw-1\kerning0\loch country estate, where he was raised. After my mother}\par}{\pard \qj\phpg\pvpg\posx844\posy2956\dfrmtxtx0\dfrmtxty0{\cf2\f0\fs22\expnd5\expndtw-1\kerning0\loch passed away, Father had Sardak brought back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do you also share the gift, Master Sardak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very lucky at cards, if that counts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brother}\par}{\pard \qj\phpg\pvpg\posx844\posy3801\dfrmtxtx0\dfrmtxty0{\cf2\f0\fs22\expnd5\expndtw-1\kerning0\loch smirked, taking another deep swig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has a trace, no more. The gift is much stronger in}\par}{\pard \qj\phpg\pvpg\posx844\posy4364\dfrmtxtx0\dfrmtxty0{\cf2\f0\fs22\expnd5\expndtw-1\kerning0\loch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met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ray ey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hough I}\par}{\pard \qj\phpg\pvpg\posx844\posy4645\dfrmtxtx0\dfrmtxty0{\cf2\f0\fs22\expnd5\expndtw-1\kerning0\loch never used any of it for ga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pity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rdak interjected.}\par}{\pard \qj\phpg\pvpg\posx1125\posy5209\dfrmtxtx0\dfrmtxty0{\cf2\f0\fs22\expnd5\expndtw-1\kerning0\loch Ignoring him, she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always been able}\par}{\pard \qj\phpg\pvpg\posx844\posy5490\dfrmtxtx0\dfrmtxty0{\cf2\f0\fs22\expnd5\expndtw-1\kerning0\loch to sense the intents of those seeking my favor...}\par}{\pard \qj\phpg\pvpg\posx5938\posy5490\dfrmtxtx0\dfrmtxty0{\cf2\f0\fs22\expnd5\expndtw-1\kerning0\loch until Lord}\par}{\pard \qj\phpg\pvpg\posx844\posy5772\dfrmtxtx0\dfrmtxty0{\cf2\f0\fs22\expnd5\expndtw-1\kerning0\loch Jitan, that i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from hi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ter emptiness. Nothing at a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Which, to Zayl, was sufficient indication that this other}\par}{\pard \qj\phpg\pvpg\posx844\posy6898\dfrmtxtx0\dfrmtxty0{\cf2\f0\fs22\expnd5\expndtw-1\kerning0\loch noble also wielded the gif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agistrates will side with}\par}{\pard \qj\phpg\pvpg\posx844\posy7180\dfrmtxtx0\dfrmtxty0{\cf2\f0\fs22\expnd5\expndtw-1\kerning0\loch him on his claims, you s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Salene put down her goble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a man. I am a}\par}{\pard \qj\phpg\pvpg\posx844\posy7744\dfrmtxtx0\dfrmtxty0{\cf2\f0\fs22\expnd5\expndtw-1\kerning0\loch woman. This is Westmar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you hope to obtain from conversation with}\par}{\pard \qj\phpg\pvpg\posx844\posy8306\dfrmtxtx0\dfrmtxty0{\cf2\f0\fs22\expnd5\expndtw-1\kerning0\loch Riordan? The magistrates will certainly not take his testi-}\par}{\pard \qj\phpg\pvpg\posx844\posy8588\dfrmtxtx0\dfrmtxty0{\cf2\f0\fs22\expnd5\expndtw-1\kerning0\loch mon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Sardak chuc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a sense of humor,}\par}{\pard \qj\phpg\pvpg\posx844\posy9152\dfrmtxtx0\dfrmtxty0{\cf2\f0\fs22\expnd5\expndtw-1\kerning0\loch even if he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it himself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 other recourse. I hoped that Riordan might be}\par}{\pard \qj\phpg\pvpg\posx844\posy9714\dfrmtxtx0\dfrmtxty0{\cf2\f0\fs22\expnd5\expndtw-1\kerning0\loch able to tell me something I can use...}\par}{\pard \qj\phpg\pvpg\posx4889\posy9714\dfrmtxtx0\dfrmtxty0{\cf2\f0\fs22\expnd5\expndtw-1\kerning0\loch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996\dfrmtxtx0\dfrmtxty0{\cf2\f0\fs22\expnd5\expndtw-1\kerning0\loch The necromancer frow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ere waiting for me in}\par}{\pard \qj\phpg\pvpg\posx844\posy10277\dfrmtxtx0\dfrmtxty0{\cf2\f0\fs22\expnd5\expndtw-1\kerning0\loch the Black Ram. Me, in particula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you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murmured, gazing down at the flo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44\posy10841\dfrmtxtx0\dfrmtxty0{\cf2\f0\fs22\expnd5\expndtw-1\kerning0\loch waited for something. 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what, but I felt certain}\par}{\pard \qj\phpg\pvpg\posx844\posy11122\dfrmtxtx0\dfrmtxty0{\cf2\f0\fs22\expnd5\expndtw-1\kerning0\loch that I would find it there, though it took five anxious}\par}{\pard \qj\phpg\pvpg\posx844\posy11404\dfrmtxtx0\dfrmtxty0{\cf2\f0\fs22\expnd5\expndtw-1\kerning0\loch night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38  Richard A. Knaak}\par}{\pard \qj\phpg\pvpg\posx1125\posy985\dfrmtxtx0\dfrmtxty0{\i\cf2\f0\fs22\expnd5\expndtw-1\kerning0\loch If you cannot find the way, wait, and the way will find you.}\i0 \par}{\pard \qj\phpg\pvpg\posx6834\posy985\dfrmtxtx0\dfrmtxty0{\cf2\f0\fs22\expnd5\expndtw-1\kerning0\loch It}\par}{\pard \qj\phpg\pvpg\posx844\posy1266\dfrmtxtx0\dfrmtxty0{\cf2\f0\fs22\expnd5\expndtw-1\kerning0\loch appeared that the words of Rathma applied not only to his}\par}{\pard \qj\phpg\pvpg\posx844\posy1548\dfrmtxtx0\dfrmtxty0{\cf2\f0\fs22\expnd5\expndtw-1\kerning0\loch loyal followers, but to others as well.}\par}{\pard \qj\phpg\pvpg\posx1125\posy1829\dfrmtxtx0\dfrmtxty0{\cf2\f0\fs22\expnd5\expndtw-1\kerning0\loch Yes, there was definitely more to this than merely a}\par}{\pard \qj\phpg\pvpg\posx844\posy2112\dfrmtxtx0\dfrmtxty0{\cf2\f0\fs22\expnd5\expndtw-1\kerning0\loch struggle over valuable property, but what it truly con-}\par}{\pard \qj\phpg\pvpg\posx844\posy2393\dfrmtxtx0\dfrmtxty0{\cf2\f0\fs22\expnd5\expndtw-1\kerning0\loch cerned Zayl still did not know. He saw only one course of}\par}{\pard \qj\phpg\pvpg\posx844\posy2674\dfrmtxtx0\dfrmtxty0{\cf2\f0\fs22\expnd5\expndtw-1\kerning0\loch action that might reveal matters to his satisfaction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need say no more. I will do what I can to summon}\par}{\pard \qj\phpg\pvpg\posx844\posy3237\dfrmtxtx0\dfrmtxty0{\cf2\f0\fs22\expnd5\expndtw-1\kerning0\loch the shade of your husband, though I cannot promise if the}\par}{\pard \qj\phpg\pvpg\posx844\posy3520\dfrmtxtx0\dfrmtxty0{\cf2\f0\fs22\expnd5\expndtw-1\kerning0\loch results will be as you hop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expected nothing mo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She was a pragmatic person, something that the necro-}\par}{\pard \qj\phpg\pvpg\posx844\posy4364\dfrmtxtx0\dfrmtxty0{\cf2\f0\fs22\expnd5\expndtw-1\kerning0\loch mancer could appreciate. Zayl considered all the factors}\par}{\pard \qj\phpg\pvpg\posx844\posy4645\dfrmtxtx0\dfrmtxty0{\cf2\f0\fs22\expnd5\expndtw-1\kerning0\loch involved in what he had to do and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the rising}\par}{\pard \qj\phpg\pvpg\posx844\posy4928\dfrmtxtx0\dfrmtxty0{\cf2\f0\fs22\expnd5\expndtw-1\kerning0\loch of the moon tomorrow eve, we can beg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morr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did not look at all pleased, which}\par}{\pard \qj\phpg\pvpg\posx844\posy5490\dfrmtxtx0\dfrmtxty0{\cf2\f0\fs22\expnd5\expndtw-1\kerning0\loch came as no surprise to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 not get it over with}\par}{\pard \qj\phpg\pvpg\posx844\posy5772\dfrmtxtx0\dfrmtxty0{\cf2\f0\fs22\expnd5\expndtw-1\kerning0\loch tonigh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cause it must}\par}{\pard \qj\phpg\pvpg\posx3148\posy6053\dfrmtxtx0\dfrmtxty0{\i\cf2\f0\fs22\expnd5\expndtw-1\kerning0\loch be}\i0 \par}{\pard \qj\phpg\pvpg\posx3481\posy6053\dfrmtxtx0\dfrmtxty0{\cf2\f0\fs22\expnd5\expndtw-1\kerning0\loch tomorrow nigh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}\par}{\pard \qj\phpg\pvpg\posx844\posy6336\dfrmtxtx0\dfrmtxty0{\cf2\f0\fs22\expnd5\expndtw-1\kerning0\loch returned, gray eyes boring into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Sardak slunk}\par}{\pard \qj\phpg\pvpg\posx844\posy6617\dfrmtxtx0\dfrmtxty0{\cf2\f0\fs22\expnd5\expndtw-1\kerning0\loch back into his chair.}\par}{\pard \qj\phpg\pvpg\posx1125\posy6898\dfrmtxtx0\dfrmtxty0{\cf2\f0\fs22\expnd5\expndtw-1\kerning0\loch Salene Nesardo r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our guest until then,}\par}{\pard \qj\phpg\pvpg\posx844\posy7180\dfrmtxtx0\dfrmtxty0{\cf2\f0\fs22\expnd5\expndtw-1\kerning0\loch Master Zay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hen he started to speak, she smiled and}\par}{\pard \qj\phpg\pvpg\posx844\posy7461\dfrmtxtx0\dfrmtxty0{\cf2\f0\fs22\expnd5\expndtw-1\kerning0\loch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insist on that and I will}\par}{\pard \qj\phpg\pvpg\posx4480\posy7461\dfrmtxtx0\dfrmtxty0{\i\cf2\f0\fs22\expnd5\expndtw-1\kerning0\loch not}\i0 \par}{\pard \qj\phpg\pvpg\posx4837\posy7461\dfrmtxtx0\dfrmtxty0{\cf2\f0\fs22\expnd5\expndtw-1\kerning0\loch call you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jus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o}\par}{\pard \qj\phpg\pvpg\posx844\posy7744\dfrmtxtx0\dfrmtxty0{\cf2\f0\fs22\expnd5\expndtw-1\kerning0\loch long as you continue to call me other tha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ale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wish... my}\par}{\pard \qj\phpg\pvpg\posx3353\posy8025\dfrmtxtx0\dfrmtxty0{\cf2\f0\fs22\expnd5\expndtw-1\kerning0\loch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Her smile turned to a frown, his response clearly not}\par}{\pard \qj\phpg\pvpg\posx844\posy8588\dfrmtxtx0\dfrmtxty0{\cf2\f0\fs22\expnd5\expndtw-1\kerning0\loch what she had anticipa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how you where you can}\par}{\pard \qj\phpg\pvpg\posx844\posy8869\dfrmtxtx0\dfrmtxty0{\cf2\f0\fs22\expnd5\expndtw-1\kerning0\loch sleep. Sardak, please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drift off by the fi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 fear, sister dear. Once burned, twice sh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follow me, Master Zay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triding gracefully}\par}{\pard \qj\phpg\pvpg\posx844\posy9714\dfrmtxtx0\dfrmtxty0{\cf2\f0\fs22\expnd5\expndtw-1\kerning0\loch across the room, Lady Nesardo opened the door. The}\par}{\pard \qj\phpg\pvpg\posx844\posy9996\dfrmtxtx0\dfrmtxty0{\cf2\f0\fs22\expnd5\expndtw-1\kerning0\loch necromancer trailed after her, silent and ever observant of}\par}{\pard \qj\phpg\pvpg\posx844\posy10277\dfrmtxtx0\dfrmtxty0{\cf2\f0\fs22\expnd5\expndtw-1\kerning0\loch his surroundings.}\par}{\pard \qj\phpg\pvpg\posx1100\posy10560\dfrmtxtx0\dfrmtxty0{\cf2\f0\fs22\expnd5\expndtw-1\kerning0\loch In the corridor, Salene reached up to one of the oil lamps.}\par}{\pard \qj\phpg\pvpg\posx844\posy10841\dfrmtxtx0\dfrmtxty0{\cf2\f0\fs22\expnd5\expndtw-1\kerning0\loch Only then did Zayl see that each was removable. In addi-}\par}{\pard \qj\phpg\pvpg\posx844\posy11122\dfrmtxtx0\dfrmtxty0{\cf2\f0\fs22\expnd5\expndtw-1\kerning0\loch tion, a rounded handle hidden on the backside enabled the}\par}{\pard \qj\phpg\pvpg\posx844\posy11404\dfrmtxtx0\dfrmtxty0{\cf2\f0\fs22\expnd5\expndtw-1\kerning0\loch noblewoman to carry the lamp with ease.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39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 for doing thi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whispered. Her eyes}\par}{\pard \qj\phpg\pvpg\posx844\posy1266\dfrmtxtx0\dfrmtxty0{\cf2\f0\fs22\expnd5\expndtw-1\kerning0\loch glittered in the light of the lamp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 promise you noth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eplied, suddenly a}\par}{\pard \qj\phpg\pvpg\posx844\posy1829\dfrmtxtx0\dfrmtxty0{\cf2\f0\fs22\expnd5\expndtw-1\kerning0\loch bit uncomfortable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is more than I had befo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remarked,}\par}{\pard \qj\phpg\pvpg\posx844\posy2393\dfrmtxtx0\dfrmtxty0{\cf2\f0\fs22\expnd5\expndtw-1\kerning0\loch turning and leading the w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is much more than I}\par}{\pard \qj\phpg\pvpg\posx844\posy2674\dfrmtxtx0\dfrmtxty0{\cf2\f0\fs22\expnd5\expndtw-1\kerning0\loch had before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44\posy3237\dfrmtxtx0\dfrmtxty0{\cf2\f0\fs22\expnd5\expndtw-1\kerning0\loch Luxury was not something a Rathmian sought, and so}\par}{\pard \qj\phpg\pvpg\posx844\posy3520\dfrmtxtx0\dfrmtxty0{\cf2\f0\fs22\expnd5\expndtw-1\kerning0\loch Zayl found no comfort in his surroundings. The plush,}\par}{\pard \qj\phpg\pvpg\posx844\posy3801\dfrmtxtx0\dfrmtxty0{\cf2\f0\fs22\expnd5\expndtw-1\kerning0\loch down-filled bed, the high, polished rafters, the elegant,}\par}{\pard \qj\phpg\pvpg\posx844\posy4082\dfrmtxtx0\dfrmtxty0{\cf2\f0\fs22\expnd5\expndtw-1\kerning0\loch embroidered rug that had made the journey all the way}\par}{\pard \qj\phpg\pvpg\posx844\posy4364\dfrmtxtx0\dfrmtxty0{\cf2\f0\fs22\expnd5\expndtw-1\kerning0\loch from Lut Gholein . . . they only made him yearn for the}\par}{\pard \qj\phpg\pvpg\posx844\posy4645\dfrmtxtx0\dfrmtxty0{\cf2\f0\fs22\expnd5\expndtw-1\kerning0\loch jungles of his home.}\par}{\pard \qj\phpg\pvpg\posx1125\posy4928\dfrmtxtx0\dfrmtxty0{\cf2\f0\fs22\expnd5\expndtw-1\kerning0\loch They also resurrected dark memories.}\par}{\pard \qj\phpg\pvpg\posx1125\posy5209\dfrmtxtx0\dfrmtxty0{\cf2\f0\fs22\expnd5\expndtw-1\kerning0\loch The last time he had been offered such opulence, it had}\par}{\pard \qj\phpg\pvpg\posx844\posy5490\dfrmtxtx0\dfrmtxty0{\cf2\f0\fs22\expnd5\expndtw-1\kerning0\loch been in a far eastern kingdom called Ureh. He, Kentril}\par}{\pard \qj\phpg\pvpg\posx844\posy5772\dfrmtxtx0\dfrmtxty0{\cf2\f0\fs22\expnd5\expndtw-1\kerning0\loch Dumon, the Vizjerei sorcerer Quov Tsin, and the capt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6053\dfrmtxtx0\dfrmtxty0{\cf2\f0\fs22\expnd5\expndtw-1\kerning0\loch companions had all become the guests of the real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ord,}\par}{\pard \qj\phpg\pvpg\posx844\posy6336\dfrmtxtx0\dfrmtxty0{\cf2\f0\fs22\expnd5\expndtw-1\kerning0\loch Juris Khan. The finest the kingdom had to offer had been}\par}{\pard \qj\phpg\pvpg\posx844\posy6617\dfrmtxtx0\dfrmtxty0{\cf2\f0\fs22\expnd5\expndtw-1\kerning0\loch given to the outsiders.}\par}{\pard \qj\phpg\pvpg\posx1125\posy6898\dfrmtxtx0\dfrmtxty0{\cf2\f0\fs22\expnd5\expndtw-1\kerning0\loch There had been only one problem: Ureh had proven to}\par}{\pard \qj\phpg\pvpg\posx844\posy7180\dfrmtxtx0\dfrmtxty0{\cf2\f0\fs22\expnd5\expndtw-1\kerning0\loch be a kingdom of the damned, a place once cast into the}\par}{\pard \qj\phpg\pvpg\posx844\posy7461\dfrmtxtx0\dfrmtxty0{\cf2\f0\fs22\expnd5\expndtw-1\kerning0\loch realm of Hell whose inhabitants had returned to the mortal}\par}{\pard \qj\phpg\pvpg\posx844\posy7744\dfrmtxtx0\dfrmtxty0{\cf2\f0\fs22\expnd5\expndtw-1\kerning0\loch plane as soul-sucking monsters. Of all those there, only he}\par}{\pard \qj\phpg\pvpg\posx844\posy8025\dfrmtxtx0\dfrmtxty0{\cf2\f0\fs22\expnd5\expndtw-1\kerning0\loch and Captain Dumon had survived.}\par}{\pard \qj\phpg\pvpg\posx1125\posy8306\dfrmtxtx0\dfrmtxty0{\cf2\f0\fs22\expnd5\expndtw-1\kerning0\loch Zayl clutched his gloved right hand.}\par}{\pard \qj\phpg\pvpg\posx4965\posy8306\dfrmtxtx0\dfrmtxty0{\i\cf2\f0\fs22\expnd5\expndtw-1\kerning0\loch Barely}\i0 \par}{\pard \qj\phpg\pvpg\posx5657\posy8306\dfrmtxtx0\dfrmtxty0{\cf2\f0\fs22\expnd5\expndtw-1\kerning0\loch survived.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assuming from the silence that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lon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me}\par}{\pard \qj\phpg\pvpg\posx844\posy8869\dfrmtxtx0\dfrmtxty0{\cf2\f0\fs22\expnd5\expndtw-1\kerning0\loch the voice from the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if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not, than damn it}\par}{\pard \qj\phpg\pvpg\posx844\posy9152\dfrmtxtx0\dfrmtxty0{\cf2\f0\fs22\expnd5\expndtw-1\kerning0\loch all anyway, lad! I want ou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patient,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untied the}\par}{\pard \qj\phpg\pvpg\posx844\posy9714\dfrmtxtx0\dfrmtxty0{\cf2\f0\fs22\expnd5\expndtw-1\kerning0\loch pouch from his belt and brought it over to the table beside}\par}{\pard \qj\phpg\pvpg\posx844\posy9996\dfrmtxtx0\dfrmtxty0{\cf2\f0\fs22\expnd5\expndtw-1\kerning0\loch the bed. Undoing the string atop, he reached in and}\par}{\pard \qj\phpg\pvpg\posx844\posy10277\dfrmtxtx0\dfrmtxty0{\cf2\f0\fs22\expnd5\expndtw-1\kerning0\loch removed the contents.}\par}{\pard \qj\phpg\pvpg\posx1100\posy10560\dfrmtxtx0\dfrmtxty0{\cf2\f0\fs22\expnd5\expndtw-1\kerning0\loch The empty sockets of the skull seemed to glare reprov-}\par}{\pard \qj\phpg\pvpg\posx844\posy10841\dfrmtxtx0\dfrmtxty0{\cf2\f0\fs22\expnd5\expndtw-1\kerning0\loch ingly at him.}\par}{\pard \qj\phpg\pvpg\posx1100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out ti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choed a rough voice emanating from}\par}{\pard \qj\phpg\pvpg\posx844\posy11404\dfrmtxtx0\dfrmtxty0{\cf2\f0\fs22\expnd5\expndtw-1\kerning0\loch somewhere within the fleshless cranium. The skull lacked}\par}{ \sect}\sectd \pgwsxn10646\pghsxn20683\linex0 {\pard \qj\phpg\pvpg\posx869\posy576\dfrmtxtx0\dfrmtxty0{\cf2\f0\fs22\expnd5\expndtw-1\kerning0\loch 40  Richard A. Knaak}\par}{\pard \qj\phpg\pvpg\posx869\posy985\dfrmtxtx0\dfrmtxty0{\cf2\f0\fs22\expnd5\expndtw-1\kerning0\loch any jawbone and missed several teeth. There were cracks}\par}{\pard \qj\phpg\pvpg\posx869\posy1266\dfrmtxtx0\dfrmtxty0{\cf2\f0\fs22\expnd5\expndtw-1\kerning0\loch here and there, too, all the results of the fate that had}\par}{\pard \qj\phpg\pvpg\posx869\posy1548\dfrmtxtx0\dfrmtxty0{\cf2\f0\fs22\expnd5\expndtw-1\kerning0\loch befallen the own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is a pleasant plac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829\dfrmtxtx0\dfrmtxty0{\cf2\f0\fs22\expnd5\expndtw-1\kerning0\loch Humbart Wessel had been a treasure hunter much like}\par}{\pard \qj\phpg\pvpg\posx869\posy2112\dfrmtxtx0\dfrmtxty0{\cf2\f0\fs22\expnd5\expndtw-1\kerning0\loch Captain Dumon and his men. He had been part of an ear-}\par}{\pard \qj\phpg\pvpg\posx869\posy2393\dfrmtxtx0\dfrmtxty0{\cf2\f0\fs22\expnd5\expndtw-1\kerning0\loch lier and no-less-fatal journey to reach lost Urehonly, in}\par}{\pard \qj\phpg\pvpg\posx869\posy2674\dfrmtxtx0\dfrmtxty0{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ase, death had come from a high fall when he}\par}{\pard \qj\phpg\pvpg\posx869\posy2956\dfrmtxtx0\dfrmtxty0{\cf2\f0\fs22\expnd5\expndtw-1\kerning0\loch had attempted to return to the city on his own some years}\par}{\pard \qj\phpg\pvpg\posx869\posy3237\dfrmtxtx0\dfrmtxty0{\cf2\f0\fs22\expnd5\expndtw-1\kerning0\loch later. A young Zayl avidly studying the lore concerning}\par}{\pard \qj\phpg\pvpg\posx869\posy3520\dfrmtxtx0\dfrmtxty0{\cf2\f0\fs22\expnd5\expndtw-1\kerning0\loch Ureh had come across the remains and had animated the}\par}{\pard \qj\phpg\pvpg\posx869\posy3801\dfrmtxtx0\dfrmtxty0{\cf2\f0\fs22\expnd5\expndtw-1\kerning0\loch skull in search of answers. Somehow, he had never man-}\par}{\pard \qj\phpg\pvpg\posx869\posy4082\dfrmtxtx0\dfrmtxty0{\cf2\f0\fs22\expnd5\expndtw-1\kerning0\loch aged to get around to sending the mercen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pirit back}\par}{\pard \qj\phpg\pvpg\posx869\posy4364\dfrmtxtx0\dfrmtxty0{\cf2\f0\fs22\expnd5\expndtw-1\kerning0\loch to the netherworld, not that Humbart appeared to be in}\par}{\pard \qj\phpg\pvpg\posx869\posy4645\dfrmtxtx0\dfrmtxty0{\cf2\f0\fs22\expnd5\expndtw-1\kerning0\loch any hurry.}\par}{\pard \qj\phpg\pvpg\posx1125\posy4928\dfrmtxtx0\dfrmtxty0{\cf2\f0\fs22\expnd5\expndtw-1\kerning0\loch They had traveled much together and, despite the}\par}{\pard \qj\phpg\pvpg\posx869\posy5209\dfrmtxtx0\dfrmtxty0{\cf2\f0\fs22\expnd5\expndtw-1\kerning0\loch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arthy tendencies and outspoken attitude, Humbart}\par}{\pard \qj\phpg\pvpg\posx869\posy5490\dfrmtxtx0\dfrmtxty0{\cf2\f0\fs22\expnd5\expndtw-1\kerning0\loch had more than once proven the difference betwee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5772\dfrmtxtx0\dfrmtxty0{\cf2\f0\fs22\expnd5\expndtw-1\kerning0\loch own life and death. That included Ureh, especially.}\par}{\pard \qj\phpg\pvpg\posx1125\posy6053\dfrmtxtx0\dfrmtxty0{\cf2\f0\fs22\expnd5\expndtw-1\kerning0\loch The Rathmian set the skull square on the table, giving its}\par}{\pard \qj\phpg\pvpg\posx869\posy6336\dfrmtxtx0\dfrmtxty0{\cf2\f0\fs22\expnd5\expndtw-1\kerning0\loch owner the best view possible. Despite having no eyes,}\par}{\pard \qj\phpg\pvpg\posx869\posy6617\dfrmtxtx0\dfrmtxty0{\cf2\f0\fs22\expnd5\expndtw-1\kerning0\loch Humbart saw. He could also hear, smell, and, of course,}\par}{\pard \qj\phpg\pvpg\posx869\posy6898\dfrmtxtx0\dfrmtxty0{\cf2\f0\fs22\expnd5\expndtw-1\kerning0\loch speak. At times, the spirit grumbled that he would have}\par}{\pard \qj\phpg\pvpg\posx869\posy7180\dfrmtxtx0\dfrmtxty0{\cf2\f0\fs22\expnd5\expndtw-1\kerning0\loch traded all of these for the ability to eat and engage in mor-}\par}{\pard \qj\phpg\pvpg\posx869\posy7461\dfrmtxtx0\dfrmtxty0{\cf2\f0\fs22\expnd5\expndtw-1\kerning0\loch tal pleasures, but for the most part he seemed satisfied just}\par}{\pard \qj\phpg\pvpg\posx869\posy7744\dfrmtxtx0\dfrmtxty0{\cf2\f0\fs22\expnd5\expndtw-1\kerning0\loch to exist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 a pleasant, pleasant plac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kull repeated.}\par}{\pard \qj\phpg\pvpg\posx869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 the curtains. So, tell me, is the grand lady of the}\par}{\pard \qj\phpg\pvpg\posx869\posy8588\dfrmtxtx0\dfrmtxty0{\cf2\f0\fs22\expnd5\expndtw-1\kerning0\loch house as elegant as this and as pretty a thing as her voice}\par}{\pard \qj\phpg\pvpg\posx869\posy8869\dfrmtxtx0\dfrmtxty0{\cf2\f0\fs22\expnd5\expndtw-1\kerning0\loch makes her soun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atter is hardly of our concer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Somehow, the remains managed a sno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oken like}\par}{\pard \qj\phpg\pvpg\posx869\posy9714\dfrmtxtx0\dfrmtxty0{\cf2\f0\fs22\expnd5\expndtw-1\kerning0\loch one of Rathm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! How is it you lot have managed to}\par}{\pard \qj\phpg\pvpg\posx869\posy9996\dfrmtxtx0\dfrmtxty0{\cf2\f0\fs22\expnd5\expndtw-1\kerning0\loch survive the ages with such a lack of romantic notion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As he had so often, Zayl let that gibe, too, pass. Instead,}\par}{\pard \qj\phpg\pvpg\posx869\posy10560\dfrmtxtx0\dfrmtxty0{\cf2\f0\fs22\expnd5\expndtw-1\kerning0\loch he stepped to the huge rug and sat down. Crossing his}\par}{\pard \qj\phpg\pvpg\posx869\posy10841\dfrmtxtx0\dfrmtxty0{\cf2\f0\fs22\expnd5\expndtw-1\kerning0\loch legs, he pushed back his hood and stared at the wall before}\par}{\pard \qj\phpg\pvpg\posx869\posy11122\dfrmtxtx0\dfrmtxty0{\cf2\f0\fs22\expnd5\expndtw-1\kerning0\loch him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41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, lad,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lush, sweet bed right there for the}\par}{\pard \qj\phpg\pvpg\posx844\posy1266\dfrmtxtx0\dfrmtxty0{\cf2\f0\fs22\expnd5\expndtw-1\kerning0\loch enjoyment! For my sake, use it! How often do we get this}\par}{\pard \qj\phpg\pvpg\posx844\posy1548\dfrmtxtx0\dfrmtxty0{\cf2\f0\fs22\expnd5\expndtw-1\kerning0\loch chance for su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, Humbart. You know that is not my w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112\dfrmtxtx0\dfrmtxty0{\cf2\f0\fs22\expnd5\expndtw-1\kerning0\loch The skull grumbled, then made no other sound.}\par}{\pard \qj\phpg\pvpg\posx844\posy2393\dfrmtxtx0\dfrmtxty0{\cf2\f0\fs22\expnd5\expndtw-1\kerning0\loch Rathmians generally did not sleep much; they sank into a}\par}{\pard \qj\phpg\pvpg\posx844\posy2674\dfrmtxtx0\dfrmtxty0{\cf2\f0\fs22\expnd5\expndtw-1\kerning0\loch form of trance that enabled their bodies to get the rest they}\par}{\pard \qj\phpg\pvpg\posx844\posy2956\dfrmtxtx0\dfrmtxty0{\cf2\f0\fs22\expnd5\expndtw-1\kerning0\loch needed while their senses continued to explore and}\par}{\pard \qj\phpg\pvpg\posx844\posy3237\dfrmtxtx0\dfrmtxty0{\cf2\f0\fs22\expnd5\expndtw-1\kerning0\loch expand upon their abilities. It was a necessity, the necro-}\par}{\pard \qj\phpg\pvpg\posx844\posy3520\dfrmtxtx0\dfrmtxty0{\cf2\f0\fs22\expnd5\expndtw-1\kerning0\loch mancers ever needing to hone their skills in their effort to}\par}{\pard \qj\phpg\pvpg\posx844\posy3801\dfrmtxtx0\dfrmtxty0{\cf2\f0\fs22\expnd5\expndtw-1\kerning0\loch protect the Balance.}\par}{\pard \qj\phpg\pvpg\posx1125\posy4082\dfrmtxtx0\dfrmtxty0{\cf2\f0\fs22\expnd5\expndtw-1\kerning0\loch Zayl stared at a point on the wall, but his eyes no longer}\par}{\pard \qj\phpg\pvpg\posx844\posy4364\dfrmtxtx0\dfrmtxty0{\cf2\f0\fs22\expnd5\expndtw-1\kerning0\loch saw it. Almost immediately, the room faded into the back-}\par}{\pard \qj\phpg\pvpg\posx844\posy4645\dfrmtxtx0\dfrmtxty0{\cf2\f0\fs22\expnd5\expndtw-1\kerning0\loch ground, replaced by a grayish haze.}\par}{\pard \qj\phpg\pvpg\posx1125\posy4928\dfrmtxtx0\dfrmtxty0{\cf2\f0\fs22\expnd5\expndtw-1\kerning0\loch It was his intention to discover more about the House of}\par}{\pard \qj\phpg\pvpg\posx844\posy5209\dfrmtxtx0\dfrmtxty0{\cf2\f0\fs22\expnd5\expndtw-1\kerning0\loch Nesardo . . . especially what its earliest history entailed.}\par}{\pard \qj\phpg\pvpg\posx844\posy5490\dfrmtxtx0\dfrmtxty0{\cf2\f0\fs22\expnd5\expndtw-1\kerning0\loch The malevolent force that had nearly struck him down in}\par}{\pard \qj\phpg\pvpg\posx844\posy5772\dfrmtxtx0\dfrmtxty0{\cf2\f0\fs22\expnd5\expndtw-1\kerning0\loch the coach was somehow bound in part to this location...}\par}{\pard \qj\phpg\pvpg\posx844\posy6053\dfrmtxtx0\dfrmtxty0{\cf2\f0\fs22\expnd5\expndtw-1\kerning0\loch but why?}\par}{\pard \qj\phpg\pvpg\posx1125\posy6336\dfrmtxtx0\dfrmtxty0{\cf2\f0\fs22\expnd5\expndtw-1\kerning0\loch One by one, Zayl peeled away the shields he had built to}\par}{\pard \qj\phpg\pvpg\posx844\posy6617\dfrmtxtx0\dfrmtxty0{\cf2\f0\fs22\expnd5\expndtw-1\kerning0\loch protect his mind from the earlier assault. Each step was a}\par}{\pard \qj\phpg\pvpg\posx844\posy6898\dfrmtxtx0\dfrmtxty0{\cf2\f0\fs22\expnd5\expndtw-1\kerning0\loch cautious one, for eagerness would only lead to disaster.}\par}{\pard \qj\phpg\pvpg\posx1125\posy7180\dfrmtxtx0\dfrmtxty0{\cf2\f0\fs22\expnd5\expndtw-1\kerning0\loch But instead of the malignant force against which he had}\par}{\pard \qj\phpg\pvpg\posx844\posy7461\dfrmtxtx0\dfrmtxty0{\cf2\f0\fs22\expnd5\expndtw-1\kerning0\loch earlier fought, the necromancer discovered something}\par}{\pard \qj\phpg\pvpg\posx844\posy7744\dfrmtxtx0\dfrmtxty0{\cf2\f0\fs22\expnd5\expndtw-1\kerning0\loch elsea faint but definite presence. It permeated the walls,}\par}{\pard \qj\phpg\pvpg\posx844\posy8025\dfrmtxtx0\dfrmtxty0{\cf2\f0\fs22\expnd5\expndtw-1\kerning0\loch the floors, the very timbers of House Nesardo. He probed}\par}{\pard \qj\phpg\pvpg\posx844\posy8306\dfrmtxtx0\dfrmtxty0{\cf2\f0\fs22\expnd5\expndtw-1\kerning0\loch deeper and deeper and found layers to this presence. It was}\par}{\pard \qj\phpg\pvpg\posx844\posy8588\dfrmtxtx0\dfrmtxty0{\cf2\f0\fs22\expnd5\expndtw-1\kerning0\loch everywhere, existing as the edifice itself did, a part of it as}\par}{\pard \qj\phpg\pvpg\posx844\posy8869\dfrmtxtx0\dfrmtxty0{\cf2\f0\fs22\expnd5\expndtw-1\kerning0\loch much as any nail or bit of stone. A gasp escaped his still}\par}{\pard \qj\phpg\pvpg\posx844\posy9152\dfrmtxtx0\dfrmtxty0{\cf2\f0\fs22\expnd5\expndtw-1\kerning0\loch body when at last he recognized it for what it was.}\par}{\pard \qj\phpg\pvpg\posx1125\posy9433\dfrmtxtx0\dfrmtxty0{\cf2\f0\fs22\expnd5\expndtw-1\kerning0\loch A collective of}\par}{\pard \qj\phpg\pvpg\posx2661\posy9433\dfrmtxtx0\dfrmtxty0{\i\cf2\f0\fs22\expnd5\expndtw-1\kerning0\loch souls.}\i0 \par}{\pard \qj\phpg\pvpg\posx1125\posy9714\dfrmtxtx0\dfrmtxty0{\cf2\f0\fs22\expnd5\expndtw-1\kerning0\loch Their numbers were legion. Zayl had never come across}\par}{\pard \qj\phpg\pvpg\posx844\posy9996\dfrmtxtx0\dfrmtxty0{\cf2\f0\fs22\expnd5\expndtw-1\kerning0\loch so many in one place, not even in the oldest cemeteries or}\par}{\pard \qj\phpg\pvpg\posx844\posy10277\dfrmtxtx0\dfrmtxty0{\cf2\f0\fs22\expnd5\expndtw-1\kerning0\loch burial chambers of the east. More astounding, the souls}\par}{\pard \qj\phpg\pvpg\posx844\posy10560\dfrmtxtx0\dfrmtxty0{\cf2\f0\fs22\expnd5\expndtw-1\kerning0\loch before him existed in a semiconscious state, unaware of}\par}{\pard \qj\phpg\pvpg\posx844\posy10841\dfrmtxtx0\dfrmtxty0{\cf2\f0\fs22\expnd5\expndtw-1\kerning0\loch their deaths, but also unaware of the mortal world. He felt}\par}{\pard \qj\phpg\pvpg\posx844\posy11122\dfrmtxtx0\dfrmtxty0{\cf2\f0\fs22\expnd5\expndtw-1\kerning0\loch them reliving their lives over and over, like actors in a play}\par}{ \sect}\sectd \pgwsxn10646\pghsxn20683\linex0 {\pard \qj\phpg\pvpg\posx869\posy576\dfrmtxtx0\dfrmtxty0{\cf2\f0\fs22\expnd5\expndtw-1\kerning0\loch 42  Richard A. Knaak}\par}{\pard \qj\phpg\pvpg\posx869\posy985\dfrmtxtx0\dfrmtxty0{\cf2\f0\fs22\expnd5\expndtw-1\kerning0\loch without end. They did not mingle, yet coexisted so inti-}\par}{\pard \qj\phpg\pvpg\posx869\posy1266\dfrmtxtx0\dfrmtxty0{\cf2\f0\fs22\expnd5\expndtw-1\kerning0\loch mately that the necromancer knew they drew from one}\par}{\pard \qj\phpg\pvpg\posx869\posy1548\dfrmtxtx0\dfrmtxty0{\cf2\f0\fs22\expnd5\expndtw-1\kerning0\loch another.}\par}{\pard \qj\phpg\pvpg\posx1125\posy1829\dfrmtxtx0\dfrmtxty0{\cf2\f0\fs22\expnd5\expndtw-1\kerning0\loch Fascinated, Zayl observed a few. A woman clad in a}\par}{\pard \qj\phpg\pvpg\posx869\posy2112\dfrmtxtx0\dfrmtxty0{\cf2\f0\fs22\expnd5\expndtw-1\kerning0\loch voluminous ball gown covered in glittering jewels spoke}\par}{\pard \qj\phpg\pvpg\posx869\posy2393\dfrmtxtx0\dfrmtxty0{\cf2\f0\fs22\expnd5\expndtw-1\kerning0\loch gaily with the empty air. Near her, a grim-countenanced}\par}{\pard \qj\phpg\pvpg\posx869\posy2674\dfrmtxtx0\dfrmtxty0{\cf2\f0\fs22\expnd5\expndtw-1\kerning0\loch swordsman of middle years swung his blade desperately}\par}{\pard \qj\phpg\pvpg\posx869\posy2956\dfrmtxtx0\dfrmtxty0{\cf2\f0\fs22\expnd5\expndtw-1\kerning0\loch at what seemed to be three or four foes. Two toddlers}\par}{\pard \qj\phpg\pvpg\posx869\posy3237\dfrmtxtx0\dfrmtxty0{\cf2\f0\fs22\expnd5\expndtw-1\kerning0\loch twinsplayed with one another. Their faces were marked}\par}{\pard \qj\phpg\pvpg\posx869\posy3520\dfrmtxtx0\dfrmtxty0{\cf2\f0\fs22\expnd5\expndtw-1\kerning0\loch with pox, a clear sign of the reason for their early depar-}\par}{\pard \qj\phpg\pvpg\posx869\posy3801\dfrmtxtx0\dfrmtxty0{\cf2\f0\fs22\expnd5\expndtw-1\kerning0\loch ture from the mortal plane.}\par}{\pard \qj\phpg\pvpg\posx1125\posy4082\dfrmtxtx0\dfrmtxty0{\cf2\f0\fs22\expnd5\expndtw-1\kerning0\loch Curiously, they were the ones who finally noticed}\par}{\pard \qj\phpg\pvpg\posx6578\posy4082\dfrmtxtx0\dfrmtxty0{\i\cf2\f0\fs22\expnd5\expndtw-1\kerning0\loch him.}\i0 \par}{\pard \qj\phpg\pvpg\posx869\posy4364\dfrmtxtx0\dfrmtxty0{\cf2\f0\fs22\expnd5\expndtw-1\kerning0\loch Although Zayl had no true form, to them he would have}\par}{\pard \qj\phpg\pvpg\posx869\posy4645\dfrmtxtx0\dfrmtxty0{\cf2\f0\fs22\expnd5\expndtw-1\kerning0\loch appeared much as he did in life. The toddlers ceased their}\par}{\pard \qj\phpg\pvpg\posx869\posy4928\dfrmtxtx0\dfrmtxty0{\cf2\f0\fs22\expnd5\expndtw-1\kerning0\loch gameone involving a ball and small stick figuresand}\par}{\pard \qj\phpg\pvpg\posx869\posy5209\dfrmtxtx0\dfrmtxty0{\cf2\f0\fs22\expnd5\expndtw-1\kerning0\loch gazed up solemnly at the necromancer.}\par}{\pard \qj\phpg\pvpg\posx1125\posy5490\dfrmtxtx0\dfrmtxty0{\i\cf2\f0\fs22\expnd5\expndtw-1\kerning0\loch Play... ,}\i0 \par}{\pard \qj\phpg\pvpg\posx2201\posy5490\dfrmtxtx0\dfrmtxty0{\cf2\f0\fs22\expnd5\expndtw-1\kerning0\loch the one with the ball finally said to him, the}\par}{\pard \qj\phpg\pvpg\posx869\posy5772\dfrmtxtx0\dfrmtxty0{\cf2\f0\fs22\expnd5\expndtw-1\kerning0\loch mouth remaining still. The child held the ball up for Zayl}\par}{\pard \qj\phpg\pvpg\posx869\posy6053\dfrmtxtx0\dfrmtxty0{\cf2\f0\fs22\expnd5\expndtw-1\kerning0\loch to take.}\par}{\pard \qj\phpg\pvpg\posx1125\posy6336\dfrmtxtx0\dfrmtxty0{\i\cf2\f0\fs22\expnd5\expndtw-1\kerning0\loch I do not know the game,}\i0 \par}{\pard \qj\phpg\pvpg\posx3456\posy6336\dfrmtxtx0\dfrmtxty0{\cf2\f0\fs22\expnd5\expndtw-1\kerning0\loch he replied, his own lips moving.}\par}{\pard \qj\phpg\pvpg\posx1125\posy6617\dfrmtxtx0\dfrmtxty0{\cf2\f0\fs22\expnd5\expndtw-1\kerning0\loch This admission caused the twins to lose interest in him.}\par}{\pard \qj\phpg\pvpg\posx869\posy6898\dfrmtxtx0\dfrmtxty0{\cf2\f0\fs22\expnd5\expndtw-1\kerning0\loch They turned back to their playing, bouncing the ball}\par}{\pard \qj\phpg\pvpg\posx869\posy7180\dfrmtxtx0\dfrmtxty0{\cf2\f0\fs22\expnd5\expndtw-1\kerning0\loch between them and then choosing a stick figure from the}\par}{\pard \qj\phpg\pvpg\posx869\posy7461\dfrmtxtx0\dfrmtxty0{\cf2\f0\fs22\expnd5\expndtw-1\kerning0\loch group. A moment later, the twins faded into the back-}\par}{\pard \qj\phpg\pvpg\posx869\posy7744\dfrmtxtx0\dfrmtxty0{\cf2\f0\fs22\expnd5\expndtw-1\kerning0\loch ground, indistinct but still visible.}\par}{\pard \qj\phpg\pvpg\posx1125\posy8025\dfrmtxtx0\dfrmtxty0{\cf2\f0\fs22\expnd5\expndtw-1\kerning0\loch Only as he studied more of the shades did Zayl see one}\par}{\pard \qj\phpg\pvpg\posx869\posy8306\dfrmtxtx0\dfrmtxty0{\cf2\f0\fs22\expnd5\expndtw-1\kerning0\loch common trait among them. They all had eyes similar, if not}\par}{\pard \qj\phpg\pvpg\posx869\posy8588\dfrmtxtx0\dfrmtxty0{\cf2\f0\fs22\expnd5\expndtw-1\kerning0\loch identical, to Salene Nesardo.}\par}{\pard \qj\phpg\pvpg\posx1125\posy8869\dfrmtxtx0\dfrmtxty0{\cf2\f0\fs22\expnd5\expndtw-1\kerning0\loch Were these the souls, then, of the many generations of}\par}{\pard \qj\phpg\pvpg\posx869\posy9152\dfrmtxtx0\dfrmtxty0{\cf2\f0\fs22\expnd5\expndtw-1\kerning0\loch her House? If so, the bloodline of Nesardo had once been}\par}{\pard \qj\phpg\pvpg\posx869\posy9433\dfrmtxtx0\dfrmtxty0{\cf2\f0\fs22\expnd5\expndtw-1\kerning0\loch far more fertile.}\par}{\pard \qj\phpg\pvpg\posx1125\posy9714\dfrmtxtx0\dfrmtxty0{\cf2\f0\fs22\expnd5\expndtw-1\kerning0\loch Fascinated, he moved on, gazing at one reenactment}\par}{\pard \qj\phpg\pvpg\posx869\posy9996\dfrmtxtx0\dfrmtxty0{\cf2\f0\fs22\expnd5\expndtw-1\kerning0\loch after another. Lovers, liars, scholars, fools, fighters, and}\par}{\pard \qj\phpg\pvpg\posx869\posy10277\dfrmtxtx0\dfrmtxty0{\cf2\f0\fs22\expnd5\expndtw-1\kerning0\loch cowards. The ill, the impractical, the impressionable. The}\par}{\pard \qj\phpg\pvpg\posx869\posy10560\dfrmtxtx0\dfrmtxty0{\cf2\f0\fs22\expnd5\expndtw-1\kerning0\loch gathered souls of Nesardo covered the spectrum of human}\par}{\pard \qj\phpg\pvpg\posx869\posy10841\dfrmtxtx0\dfrmtxty0{\cf2\f0\fs22\expnd5\expndtw-1\kerning0\loch frailties and triumphs.}\par}{\pard \qj\phpg\pvpg\posx1125\posy11122\dfrmtxtx0\dfrmtxty0{\cf2\f0\fs22\expnd5\expndtw-1\kerning0\loch Then it occurred to him that Riordan Nesardo should be}\par}{\pard \qj\phpg\pvpg\posx869\posy11404\dfrmtxtx0\dfrmtxty0{\cf2\f0\fs22\expnd5\expndtw-1\kerning0\loch among them.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43}\par}{\pard \qj\phpg\pvpg\posx1125\posy985\dfrmtxtx0\dfrmtxty0{\cf2\f0\fs22\expnd5\expndtw-1\kerning0\loch The necromancer concentrated, silently repeating the}\par}{\pard \qj\phpg\pvpg\posx844\posy1266\dfrmtxtx0\dfrmtxty0{\cf2\f0\fs22\expnd5\expndtw-1\kerning0\loch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ame; doing so bettered the chance that the shade}\par}{\pard \qj\phpg\pvpg\posx844\posy1548\dfrmtxtx0\dfrmtxty0{\cf2\f0\fs22\expnd5\expndtw-1\kerning0\loch would be drawn to him. It seemed possible that Zayl}\par}{\pard \qj\phpg\pvpg\posx844\posy1829\dfrmtxtx0\dfrmtxty0{\cf2\f0\fs22\expnd5\expndtw-1\kerning0\loch might be able to elicit not only the answers Salene needed,}\par}{\pard \qj\phpg\pvpg\posx844\posy2112\dfrmtxtx0\dfrmtxty0{\cf2\f0\fs22\expnd5\expndtw-1\kerning0\loch but also a few of those}\par}{\pard \qj\phpg\pvpg\posx3250\posy2112\dfrmtxtx0\dfrmtxty0{\i\cf2\f0\fs22\expnd5\expndtw-1\kerning0\loch he}\i0 \par}{\pard \qj\phpg\pvpg\posx3532\posy2112\dfrmtxtx0\dfrmtxty0{\cf2\f0\fs22\expnd5\expndtw-1\kerning0\loch desired.}\par}{\pard \qj\phpg\pvpg\posx1125\posy2393\dfrmtxtx0\dfrmtxty0{\i\cf2\f0\fs22\expnd5\expndtw-1\kerning0\loch Riordan . . . Riordan, husband of Salene . . . come to me,}\i0 \par}{\pard \qj\phpg\pvpg\posx844\posy2674\dfrmtxtx0\dfrmtxty0{\i\cf2\f0\fs22\expnd5\expndtw-1\kerning0\loch Riordan...}\i0 \par}{\pard \qj\phpg\pvpg\posx1125\posy2956\dfrmtxtx0\dfrmtxty0{\cf2\f0\fs22\expnd5\expndtw-1\kerning0\loch Of all the souls here,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d been the most recent}\par}{\pard \qj\phpg\pvpg\posx844\posy3237\dfrmtxtx0\dfrmtxty0{\cf2\f0\fs22\expnd5\expndtw-1\kerning0\loch addition and, therefore, the easiest to to call. The pull to the}\par}{\pard \qj\phpg\pvpg\posx844\posy3520\dfrmtxtx0\dfrmtxty0{\cf2\f0\fs22\expnd5\expndtw-1\kerning0\loch mortal plane was strongest at the moment of death and}\par}{\pard \qj\phpg\pvpg\posx844\posy3801\dfrmtxtx0\dfrmtxty0{\cf2\f0\fs22\expnd5\expndtw-1\kerning0\loch weakened as the years went on. Summoning a shade from}\par}{\pard \qj\phpg\pvpg\posx844\posy4082\dfrmtxtx0\dfrmtxty0{\cf2\f0\fs22\expnd5\expndtw-1\kerning0\loch centuries past required far more effort than summoning}\par}{\pard \qj\phpg\pvpg\posx844\posy4364\dfrmtxtx0\dfrmtxty0{\cf2\f0\fs22\expnd5\expndtw-1\kerning0\loch one but weeks gone from life. Of course, from what Zayl}\par}{\pard \qj\phpg\pvpg\posx844\posy4645\dfrmtxtx0\dfrmtxty0{\cf2\f0\fs22\expnd5\expndtw-1\kerning0\loch had witnessed here so far, those rules meant nothing to the}\par}{\pard \qj\phpg\pvpg\posx844\posy4928\dfrmtxtx0\dfrmtxty0{\cf2\f0\fs22\expnd5\expndtw-1\kerning0\loch the shades of Nesardo. Many of those the Rathmian had so}\par}{\pard \qj\phpg\pvpg\posx844\posy5209\dfrmtxtx0\dfrmtxty0{\cf2\f0\fs22\expnd5\expndtw-1\kerning0\loch far studied had been dead hundreds of years, yet they}\par}{\pard \qj\phpg\pvpg\posx844\posy5490\dfrmtxtx0\dfrmtxty0{\cf2\f0\fs22\expnd5\expndtw-1\kerning0\loch seemed as freshly passed on as the most recent lord.}\par}{\pard \qj\phpg\pvpg\posx1125\posy5772\dfrmtxtx0\dfrmtxty0{\cf2\f0\fs22\expnd5\expndtw-1\kerning0\loch And where}\par}{\pard \qj\phpg\pvpg\posx2380\posy5772\dfrmtxtx0\dfrmtxty0{\i\cf2\f0\fs22\expnd5\expndtw-1\kerning0\loch was}\i0 \par}{\pard \qj\phpg\pvpg\posx2816\posy5772\dfrmtxtx0\dfrmtxty0{\cf2\f0\fs22\expnd5\expndtw-1\kerning0\loch Riordan? Zayl still could not sense that}\par}{\pard \qj\phpg\pvpg\posx869\posy6053\dfrmtxtx0\dfrmtxty0{\cf2\f0\fs22\expnd5\expndtw-1\kerning0\loch particular soul anywhere. He of all those here should have}\par}{\pard \qj\phpg\pvpg\posx869\posy6336\dfrmtxtx0\dfrmtxty0{\cf2\f0\fs22\expnd5\expndtw-1\kerning0\loch reacted to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esence. Instead, some of}\par}{\pard \qj\phpg\pvpg\posx869\posy6617\dfrmtxtx0\dfrmtxty0{\cf2\f0\fs22\expnd5\expndtw-1\kerning0\loch the other specters began to notice the stranger in their}\par}{\pard \qj\phpg\pvpg\posx869\posy6898\dfrmtxtx0\dfrmtxty0{\cf2\f0\fs22\expnd5\expndtw-1\kerning0\loch midst. The woman in the extravagant gown paused to}\par}{\pard \qj\phpg\pvpg\posx869\posy7180\dfrmtxtx0\dfrmtxty0{\cf2\f0\fs22\expnd5\expndtw-1\kerning0\loch stare, her lip trembling. The swordsman staggered, shak-}\par}{\pard \qj\phpg\pvpg\posx869\posy7461\dfrmtxtx0\dfrmtxty0{\cf2\f0\fs22\expnd5\expndtw-1\kerning0\loch ing his hand and clutching several suddenly bloody}\par}{\pard \qj\phpg\pvpg\posx869\posy7744\dfrmtxtx0\dfrmtxty0{\cf2\f0\fs22\expnd5\expndtw-1\kerning0\loch wounds. His eyes locked upon Zayl with a mixture of}\par}{\pard \qj\phpg\pvpg\posx869\posy8025\dfrmtxtx0\dfrmtxty0{\cf2\f0\fs22\expnd5\expndtw-1\kerning0\loch denial and rage. A pair of lovers, their haunted faces}\par}{\pard \qj\phpg\pvpg\posx869\posy8306\dfrmtxtx0\dfrmtxty0{\cf2\f0\fs22\expnd5\expndtw-1\kerning0\loch revealing the telltale sign of poisoning on their lips,}\par}{\pard \qj\phpg\pvpg\posx869\posy8588\dfrmtxtx0\dfrmtxty0{\cf2\f0\fs22\expnd5\expndtw-1\kerning0\loch clutched one another in sudden fright.}\par}{\pard \qj\phpg\pvpg\posx1125\posy8869\dfrmtxtx0\dfrmtxty0{\cf2\f0\fs22\expnd5\expndtw-1\kerning0\loch And then, the dead began a horrific transformation.}\par}{\pard \qj\phpg\pvpg\posx1125\posy9152\dfrmtxtx0\dfrmtxty0{\cf2\f0\fs22\expnd5\expndtw-1\kerning0\loch Their skin quickly shriveled and decayed, crumbling off}\par}{\pard \qj\phpg\pvpg\posx869\posy9433\dfrmtxtx0\dfrmtxty0{\cf2\f0\fs22\expnd5\expndtw-1\kerning0\loch their bodies in great pieces. Rich garments blackened and}\par}{\pard \qj\phpg\pvpg\posx869\posy9714\dfrmtxtx0\dfrmtxty0{\cf2\f0\fs22\expnd5\expndtw-1\kerning0\loch tattered. Frightened eyes sank into fleshless skulls...}\par}{\pard \qj\phpg\pvpg\posx1125\posy9996\dfrmtxtx0\dfrmtxty0{\cf2\f0\fs22\expnd5\expndtw-1\kerning0\loch Zayl had intruded too deep. The shades were beginning}\par}{\pard \qj\phpg\pvpg\posx844\posy10277\dfrmtxtx0\dfrmtxty0{\cf2\f0\fs22\expnd5\expndtw-1\kerning0\loch to understand their deaths. They were seeing that what}\par}{\pard \qj\phpg\pvpg\posx844\posy10560\dfrmtxtx0\dfrmtxty0{\cf2\f0\fs22\expnd5\expndtw-1\kerning0\loch they were now was nothing more than a facade, that their}\par}{\pard \qj\phpg\pvpg\posx844\posy10841\dfrmtxtx0\dfrmtxty0{\cf2\f0\fs22\expnd5\expndtw-1\kerning0\loch true selves were moldering away in crypts, graves of}\par}{\pard \qj\phpg\pvpg\posx844\posy11122\dfrmtxtx0\dfrmtxty0{\cf2\f0\fs22\expnd5\expndtw-1\kerning0\loch earth... or}\par}{\pard \qj\phpg\pvpg\posx2098\posy11122\dfrmtxtx0\dfrmtxty0{\cf2\f0\fs22\expnd5\expndtw-1\kerning0\loch worse.}\par}{\pard \qj\phpg\pvpg\posx1125\posy11404\dfrmtxtx0\dfrmtxty0{\cf2\f0\fs22\expnd5\expndtw-1\kerning0\loch The necromancer immediately retreated. As he did, he}\par}{ \sect}\sectd \pgwsxn10646\pghsxn20683\linex0 {\pard \qj\phpg\pvpg\posx869\posy576\dfrmtxtx0\dfrmtxty0{\cf2\f0\fs22\expnd5\expndtw-1\kerning0\loch 44  Richard A. Knaak}\par}{\pard \qj\phpg\pvpg\posx869\posy985\dfrmtxtx0\dfrmtxty0{\cf2\f0\fs22\expnd5\expndtw-1\kerning0\loch felt the sensations of despair, fear, and anger that had}\par}{\pard \qj\phpg\pvpg\posx869\posy1266\dfrmtxtx0\dfrmtxty0{\cf2\f0\fs22\expnd5\expndtw-1\kerning0\loch arisen all around him begin to subside. Just as Zayl had}\par}{\pard \qj\phpg\pvpg\posx869\posy1548\dfrmtxtx0\dfrmtxty0{\cf2\f0\fs22\expnd5\expndtw-1\kerning0\loch hoped, by his leaving the dead alone, they had reacted like}\par}{\pard \qj\phpg\pvpg\posx869\posy1829\dfrmtxtx0\dfrmtxty0{\cf2\f0\fs22\expnd5\expndtw-1\kerning0\loch the twins, losing interest in the intrusion and slipping back}\par}{\pard \qj\phpg\pvpg\posx869\posy2112\dfrmtxtx0\dfrmtxty0{\cf2\f0\fs22\expnd5\expndtw-1\kerning0\loch into their perpetual activities.}\par}{\pard \qj\phpg\pvpg\posx1125\posy2393\dfrmtxtx0\dfrmtxty0{\cf2\f0\fs22\expnd5\expndtw-1\kerning0\loch As the misty realm faded away, Zayl took one last look}\par}{\pard \qj\phpg\pvpg\posx869\posy2674\dfrmtxtx0\dfrmtxty0{\cf2\f0\fs22\expnd5\expndtw-1\kerning0\loch to verify his suspicions. The necromancer caught a fleeting}\par}{\pard \qj\phpg\pvpg\posx869\posy2956\dfrmtxtx0\dfrmtxty0{\cf2\f0\fs22\expnd5\expndtw-1\kerning0\loch glimpse of the woman in the gown. Once more she was the}\par}{\pard \qj\phpg\pvpg\posx869\posy3237\dfrmtxtx0\dfrmtxty0{\cf2\f0\fs22\expnd5\expndtw-1\kerning0\loch focus of an invisible ball, resplendent in her costume and}\par}{\pard \qj\phpg\pvpg\posx869\posy3520\dfrmtxtx0\dfrmtxty0{\cf2\f0\fs22\expnd5\expndtw-1\kerning0\loch obviously being chatted up by gentleman admirers. The}\par}{\pard \qj\phpg\pvpg\posx869\posy3801\dfrmtxtx0\dfrmtxty0{\cf2\f0\fs22\expnd5\expndtw-1\kerning0\loch cadaverous corpse of a moment before was gone and there}\par}{\pard \qj\phpg\pvpg\posx869\posy4082\dfrmtxtx0\dfrmtxty0{\cf2\f0\fs22\expnd5\expndtw-1\kerning0\loch was no sign that she recalled his intrusion at all.}\par}{\pard \qj\phpg\pvpg\posx1125\posy4364\dfrmtxtx0\dfrmtxty0{\cf2\f0\fs22\expnd5\expndtw-1\kerning0\loch Relief coursed through Zayl as he drifted back to his}\par}{\pard \qj\phpg\pvpg\posx869\posy4645\dfrmtxtx0\dfrmtxty0{\cf2\f0\fs22\expnd5\expndtw-1\kerning0\loch body. He had come very close to upsetting something}\par}{\pard \qj\phpg\pvpg\posx869\posy4928\dfrmtxtx0\dfrmtxty0{\cf2\f0\fs22\expnd5\expndtw-1\kerning0\loch core to the secrets of House Nesardo. That could have}\par}{\pard \qj\phpg\pvpg\posx869\posy5209\dfrmtxtx0\dfrmtxty0{\cf2\f0\fs22\expnd5\expndtw-1\kerning0\loch caused a catastrophe to the Balance. There was a particu-}\par}{\pard \qj\phpg\pvpg\posx869\posy5490\dfrmtxtx0\dfrmtxty0{\cf2\f0\fs22\expnd5\expndtw-1\kerning0\loch lar reason why those of the bloodline returned here after}\par}{\pard \qj\phpg\pvpg\posx869\posy5772\dfrmtxtx0\dfrmtxty0{\cf2\f0\fs22\expnd5\expndtw-1\kerning0\loch death, one that he was determined to unveil. More and}\par}{\pard \qj\phpg\pvpg\posx869\posy6053\dfrmtxtx0\dfrmtxty0{\cf2\f0\fs22\expnd5\expndtw-1\kerning0\loch more the Rathmian saw that his encounter with Salene}\par}{\pard \qj\phpg\pvpg\posx869\posy6336\dfrmtxtx0\dfrmtxty0{\cf2\f0\fs22\expnd5\expndtw-1\kerning0\loch had not come about completely by chance and certainly}\par}{\pard \qj\phpg\pvpg\posx869\posy6617\dfrmtxtx0\dfrmtxty0{\cf2\f0\fs22\expnd5\expndtw-1\kerning0\loch had to do with more than contacting the spirit of her hus-}\par}{\pard \qj\phpg\pvpg\posx869\posy6898\dfrmtxtx0\dfrmtxty0{\cf2\f0\fs22\expnd5\expndtw-1\kerning0\loch band.}\par}{\pard \qj\phpg\pvpg\posx1125\posy7180\dfrmtxtx0\dfrmtxty0{\cf2\f0\fs22\expnd5\expndtw-1\kerning0\loch And, for that matter, where}\par}{\pard \qj\phpg\pvpg\posx4069\posy7180\dfrmtxtx0\dfrmtxty0{\i\cf2\f0\fs22\expnd5\expndtw-1\kerning0\loch was}\i0 \par}{\pard \qj\phpg\pvpg\posx4505\posy7180\dfrmtxtx0\dfrmtxty0{\cf2\f0\fs22\expnd5\expndtw-1\kerning0\loch Riordan Nesardo? Why}\par}{\pard \qj\phpg\pvpg\posx869\posy7461\dfrmtxtx0\dfrmtxty0{\cf2\f0\fs22\expnd5\expndtw-1\kerning0\loch had he not answered a call that few dead souls could}\par}{\pard \qj\phpg\pvpg\posx869\posy7744\dfrmtxtx0\dfrmtxty0{\cf2\f0\fs22\expnd5\expndtw-1\kerning0\loch deny?}\par}{\pard \qj\phpg\pvpg\posx1125\posy8025\dfrmtxtx0\dfrmtxty0{\cf2\f0\fs22\expnd5\expndtw-1\kerning0\loch The myriad paths laid before him intrigued Zayl.}\par}{\pard \qj\phpg\pvpg\posx869\posy8306\dfrmtxtx0\dfrmtxty0{\cf2\f0\fs22\expnd5\expndtw-1\kerning0\loch Caught up in trying to puzzle them out, he paid little mind}\par}{\pard \qj\phpg\pvpg\posx869\posy8588\dfrmtxtx0\dfrmtxty0{\cf2\f0\fs22\expnd5\expndtw-1\kerning0\loch to his return to his mortal shell, an act almost as reflexive}\par}{\pard \qj\phpg\pvpg\posx869\posy8869\dfrmtxtx0\dfrmtxty0{\cf2\f0\fs22\expnd5\expndtw-1\kerning0\loch to him as breathing.}\par}{\pard \qj\phpg\pvpg\posx1125\posy9152\dfrmtxtx0\dfrmtxty0{\cf2\f0\fs22\expnd5\expndtw-1\kerning0\loch That is, until he discovered that he could}\par}{\pard \qj\phpg\pvpg\posx5426\posy9152\dfrmtxtx0\dfrmtxty0{\i\cf2\f0\fs22\expnd5\expndtw-1\kerning0\loch not}\i0 \par}{\pard \qj\phpg\pvpg\posx5810\posy9152\dfrmtxtx0\dfrmtxty0{\cf2\f0\fs22\expnd5\expndtw-1\kerning0\loch enter.}\par}{\pard \qj\phpg\pvpg\posx1125\posy9433\dfrmtxtx0\dfrmtxty0{\cf2\f0\fs22\expnd5\expndtw-1\kerning0\loch Something}\par}{\pard \qj\phpg\pvpg\posx2304\posy9433\dfrmtxtx0\dfrmtxty0{\i\cf2\f0\fs22\expnd5\expndtw-1\kerning0\loch else}\i0 \par}{\pard \qj\phpg\pvpg\posx2713\posy9433\dfrmtxtx0\dfrmtxty0{\cf2\f0\fs22\expnd5\expndtw-1\kerning0\loch had gotten to his body before him.}\par}{\pard \qj\phpg\pvpg\posx1125\posy9714\dfrmtxtx0\dfrmtxty0{\cf2\f0\fs22\expnd5\expndtw-1\kerning0\loch It clearly sought to claim his form for its own. Zayl}\par}{\pard \qj\phpg\pvpg\posx869\posy9996\dfrmtxtx0\dfrmtxty0{\cf2\f0\fs22\expnd5\expndtw-1\kerning0\loch probed, but found nothing to identify its origins. It was not}\par}{\pard \qj\phpg\pvpg\posx869\posy10277\dfrmtxtx0\dfrmtxty0{\cf2\f0\fs22\expnd5\expndtw-1\kerning0\loch one of the souls he had discoveredof that the Rathmian}\par}{\pard \qj\phpg\pvpg\posx869\posy10560\dfrmtxtx0\dfrmtxty0{\cf2\f0\fs22\expnd5\expndtw-1\kerning0\loch was certain. Curiously, he sensed some familiarity with it,}\par}{\pard \qj\phpg\pvpg\posx869\posy10841\dfrmtxtx0\dfrmtxty0{\cf2\f0\fs22\expnd5\expndtw-1\kerning0\loch but exactly what that meant escaped the necromancer.}\par}{\pard \qj\phpg\pvpg\posx1125\posy11122\dfrmtxtx0\dfrmtxty0{\cf2\f0\fs22\expnd5\expndtw-1\kerning0\loch Then, all that concerned Zayl now was claiming what}\par}{\pard \qj\phpg\pvpg\posx869\posy11404\dfrmtxtx0\dfrmtxty0{\cf2\f0\fs22\expnd5\expndtw-1\kerning0\loch was rightfully his.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45}\par}{\pard \qj\phpg\pvpg\posx1125\posy985\dfrmtxtx0\dfrmtxty0{\cf2\f0\fs22\expnd5\expndtw-1\kerning0\loch Whatever intruder it was that had usurped his body, it}\par}{\pard \qj\phpg\pvpg\posx844\posy1266\dfrmtxtx0\dfrmtxty0{\cf2\f0\fs22\expnd5\expndtw-1\kerning0\loch lacked the natural ties that Zayl had. A Rathmian knew}\par}{\pard \qj\phpg\pvpg\posx844\posy1548\dfrmtxtx0\dfrmtxty0{\cf2\f0\fs22\expnd5\expndtw-1\kerning0\loch how to strengthen those bonds even in precarious situa-}\par}{\pard \qj\phpg\pvpg\posx844\posy1829\dfrmtxtx0\dfrmtxty0{\cf2\f0\fs22\expnd5\expndtw-1\kerning0\loch tions like this. To understand death as they did, necro-}\par}{\pard \qj\phpg\pvpg\posx844\posy2112\dfrmtxtx0\dfrmtxty0{\cf2\f0\fs22\expnd5\expndtw-1\kerning0\loch mancers also had to understand life, and so Zayl knew}\par}{\pard \qj\phpg\pvpg\posx844\posy2393\dfrmtxtx0\dfrmtxty0{\cf2\f0\fs22\expnd5\expndtw-1\kerning0\loch well what kept a soul attached to its body.}\par}{\pard \qj\phpg\pvpg\posx1125\posy2674\dfrmtxtx0\dfrmtxty0{\cf2\f0\fs22\expnd5\expndtw-1\kerning0\loch He focused his will on those ties, strengthening them,}\par}{\pard \qj\phpg\pvpg\posx844\posy2956\dfrmtxtx0\dfrmtxty0{\cf2\f0\fs22\expnd5\expndtw-1\kerning0\loch using them to their utmost. Whether or not the intruder}\par}{\pard \qj\phpg\pvpg\posx844\posy3237\dfrmtxtx0\dfrmtxty0{\cf2\f0\fs22\expnd5\expndtw-1\kerning0\loch chose to leave, Zayl intended to enter.}\par}{\pard \qj\phpg\pvpg\posx1125\posy3520\dfrmtxtx0\dfrmtxty0{\cf2\f0\fs22\expnd5\expndtw-1\kerning0\loch What felt like a solid wall briefly obstructed his way, but}\par}{\pard \qj\phpg\pvpg\posx844\posy3801\dfrmtxtx0\dfrmtxty0{\cf2\f0\fs22\expnd5\expndtw-1\kerning0\loch it could not deny the strength of that which bound the}\par}{\pard \qj\phpg\pvpg\posx844\posy4082\dfrmtxtx0\dfrmtxty0{\cf2\f0\fs22\expnd5\expndtw-1\kerning0\loch Rathmian to his mortal form. Zayl pushed, slowly but}\par}{\pard \qj\phpg\pvpg\posx844\posy4364\dfrmtxtx0\dfrmtxty0{\cf2\f0\fs22\expnd5\expndtw-1\kerning0\loch inexorably making his way.}\par}{\pard \qj\phpg\pvpg\posx1125\posy4645\dfrmtxtx0\dfrmtxty0{\cf2\f0\fs22\expnd5\expndtw-1\kerning0\loch And as he bit by bit reentered his body, he began to}\par}{\pard \qj\phpg\pvpg\posx844\posy4928\dfrmtxtx0\dfrmtxty0{\cf2\f0\fs22\expnd5\expndtw-1\kerning0\loch become aware of his surroundings.}\par}{\pard \qj\phpg\pvpg\posx1125\posy5209\dfrmtxtx0\dfrmtxty0{\cf2\f0\fs22\expnd5\expndtw-1\kerning0\loch The first thing Zayl noticed was that Humbart was}\par}{\pard \qj\phpg\pvpg\posx844\posy5490\dfrmtxtx0\dfrmtxty0{\cf2\f0\fs22\expnd5\expndtw-1\kerning0\loch screaming.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rang loudly throughout the}\par}{\pard \qj\phpg\pvpg\posx844\posy5772\dfrmtxtx0\dfrmtxty0{\cf2\f0\fs22\expnd5\expndtw-1\kerning0\loch room and no doubt a good portion of the building.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op it, damn you, lad!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ten into you? Drop}\par}{\pard \qj\phpg\pvpg\posx844\posy6336\dfrmtxtx0\dfrmtxty0{\cf2\f0\fs22\expnd5\expndtw-1\kerning0\loch it, I sa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617\dfrmtxtx0\dfrmtxty0{\cf2\f0\fs22\expnd5\expndtw-1\kerning0\loch As his mortal senses took over, the Rathmian felt tension}\par}{\pard \qj\phpg\pvpg\posx844\posy6898\dfrmtxtx0\dfrmtxty0{\cf2\f0\fs22\expnd5\expndtw-1\kerning0\loch fill his body. He realized that he was standing and that his}\par}{\pard \qj\phpg\pvpg\posx844\posy7180\dfrmtxtx0\dfrmtxty0{\cf2\f0\fs22\expnd5\expndtw-1\kerning0\loch arms were stretched before him.}\par}{\pard \qj\phpg\pvpg\posx1125\posy7461\dfrmtxtx0\dfrmtxty0{\cf2\f0\fs22\expnd5\expndtw-1\kerning0\loch In his left hand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one dagger was turned toward}\par}{\pard \qj\phpg\pvpg\posx844\posy7744\dfrmtxtx0\dfrmtxty0{\cf2\f0\fs22\expnd5\expndtw-1\kerning0\loch his chest.}\par}{\pard \qj\phpg\pvpg\posx1125\posy8025\dfrmtxtx0\dfrmtxty0{\cf2\f0\fs22\expnd5\expndtw-1\kerning0\loch The only thing that had prevented it from being driven}\par}{\pard \qj\phpg\pvpg\posx844\posy8306\dfrmtxtx0\dfrmtxty0{\cf2\f0\fs22\expnd5\expndtw-1\kerning0\loch in was his gloved right hand, which held the other wrist in}\par}{\pard \qj\phpg\pvpg\posx844\posy8588\dfrmtxtx0\dfrmtxty0{\cf2\f0\fs22\expnd5\expndtw-1\kerning0\loch a death grip. The two limbs struggled with such violence}\par}{\pard \qj\phpg\pvpg\posx844\posy8869\dfrmtxtx0\dfrmtxty0{\cf2\f0\fs22\expnd5\expndtw-1\kerning0\loch that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ody shook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to me, Zayl, la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kull continu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ke up!}\par}{\pard \qj\phpg\pvpg\posx844\posy9433\dfrmtxtx0\dfrmtxty0{\cf2\f0\fs22\expnd5\expndtw-1\kerning0\loch This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714\dfrmtxtx0\dfrmtxty0{\cf2\f0\fs22\expnd5\expndtw-1\kerning0\loch Someone pounded on the door. Zayl hear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9996\dfrmtxtx0\dfrmtxty0{\cf2\f0\fs22\expnd5\expndtw-1\kerning0\loch voice, but what she said he could not understand.}\par}{\pard \qj\phpg\pvpg\posx1125\posy10277\dfrmtxtx0\dfrmtxty0{\cf2\f0\fs22\expnd5\expndtw-1\kerning0\loch The necromancer focused his full will on forcing the left}\par}{\pard \qj\phpg\pvpg\posx844\posy10560\dfrmtxtx0\dfrmtxty0{\cf2\f0\fs22\expnd5\expndtw-1\kerning0\loch hand to drop the dagger. At first it resisted, but then one}\par}{\pard \qj\phpg\pvpg\posx844\posy10841\dfrmtxtx0\dfrmtxty0{\cf2\f0\fs22\expnd5\expndtw-1\kerning0\loch finger curled open, followed by another...}\par}{\pard \qj\phpg\pvpg\posx1100\posy11122\dfrmtxtx0\dfrmtxty0{\cf2\f0\fs22\expnd5\expndtw-1\kerning0\loch Without warning, Zayl recovered full use of his rebel-}\par}{\pard \qj\phpg\pvpg\posx844\posy11404\dfrmtxtx0\dfrmtxty0{\cf2\f0\fs22\expnd5\expndtw-1\kerning0\loch lious hand. The rest of the fingers opened and the dagger}\par}{ \sect}\sectd \pgwsxn10646\pghsxn20683\linex0 {\pard \qj\phpg\pvpg\posx869\posy576\dfrmtxtx0\dfrmtxty0{\cf2\f0\fs22\expnd5\expndtw-1\kerning0\loch 46  Richard A. Knaak}\par}{\pard \qj\phpg\pvpg\posx869\posy985\dfrmtxtx0\dfrmtxty0{\cf2\f0\fs22\expnd5\expndtw-1\kerning0\loch dropped onto the rug. At the same moment, the insidious}\par}{\pard \qj\phpg\pvpg\posx869\posy1266\dfrmtxtx0\dfrmtxty0{\cf2\f0\fs22\expnd5\expndtw-1\kerning0\loch invader within vanished.}\par}{\pard \qj\phpg\pvpg\posx1125\posy1548\dfrmtxtx0\dfrmtxty0{\cf2\f0\fs22\expnd5\expndtw-1\kerning0\loch Gasping, Zayl dropped to one knee, his right hand still}\par}{\pard \qj\phpg\pvpg\posx869\posy1829\dfrmtxtx0\dfrmtxty0{\cf2\f0\fs22\expnd5\expndtw-1\kerning0\loch clutching the other wrist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wake! Praise b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lthough unable to answer, the necromancer was by no}\par}{\pard \qj\phpg\pvpg\posx869\posy2674\dfrmtxtx0\dfrmtxty0{\cf2\f0\fs22\expnd5\expndtw-1\kerning0\loch means inactive. His mind swept the vicinity, seeking any}\par}{\pard \qj\phpg\pvpg\posx869\posy2956\dfrmtxtx0\dfrmtxty0{\cf2\f0\fs22\expnd5\expndtw-1\kerning0\loch trace of his unseen foe. Yet, despite a thorough search, Zayl}\par}{\pard \qj\phpg\pvpg\posx869\posy3237\dfrmtxtx0\dfrmtxty0{\cf2\f0\fs22\expnd5\expndtw-1\kerning0\loch discovered only one thing amiss.}\par}{\pard \qj\phpg\pvpg\posx1125\posy3520\dfrmtxtx0\dfrmtxty0{\cf2\f0\fs22\expnd5\expndtw-1\kerning0\loch Salene Nesardo stood next to him.}\par}{\pard \qj\phpg\pvpg\posx1125\posy3801\dfrmtxtx0\dfrmtxty0{\cf2\f0\fs22\expnd5\expndtw-1\kerning0\loch Zayl knew very well that he had bolted the door, the bet-}\par}{\pard \qj\phpg\pvpg\posx869\posy4082\dfrmtxtx0\dfrmtxty0{\cf2\f0\fs22\expnd5\expndtw-1\kerning0\loch ter not to be disturbed while in a trance. He had also laid}\par}{\pard \qj\phpg\pvpg\posx869\posy4364\dfrmtxtx0\dfrmtxty0{\cf2\f0\fs22\expnd5\expndtw-1\kerning0\loch three subtle spells around the entrance, ensuring that no}\par}{\pard \qj\phpg\pvpg\posx869\posy4645\dfrmtxtx0\dfrmtxty0{\cf2\f0\fs22\expnd5\expndtw-1\kerning0\loch one would enter without his permission.}\par}{\pard \qj\phpg\pvpg\posx1125\posy4928\dfrmtxtx0\dfrmtxty0{\cf2\f0\fs22\expnd5\expndtw-1\kerning0\loch But the noblewoman had done just that, which spoke}\par}{\pard \qj\phpg\pvpg\posx869\posy5209\dfrmtxtx0\dfrmtxty0{\cf2\f0\fs22\expnd5\expndtw-1\kerning0\loch volumes about her gift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gasped, taking him by the shoulders.}\par}{\pard \qj\phpg\pvpg\posx869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happened 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She had not witnessed the struggle, Zayl realized. All}\par}{\pard \qj\phpg\pvpg\posx869\posy6336\dfrmtxtx0\dfrmtxty0{\cf2\f0\fs22\expnd5\expndtw-1\kerning0\loch Salene likely knew was that there had been a commotion}\par}{\pard \qj\phpg\pvpg\posx869\posy6617\dfrmtxtx0\dfrmtxty0{\cf2\f0\fs22\expnd5\expndtw-1\kerning0\loch and that somehow the necromancer had been injured.}\par}{\pard \qj\phpg\pvpg\posx1125\posy6898\dfrmtxtx0\dfrmtxty0{\cf2\f0\fs22\expnd5\expndtw-1\kerning0\loch The Rathmian decided it best for her not to know the}\par}{\pard \qj\phpg\pvpg\posx869\posy7180\dfrmtxtx0\dfrmtxty0{\cf2\f0\fs22\expnd5\expndtw-1\kerning0\loch full truth, at least for n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own fault. I was attempting}\par}{\pard \qj\phpg\pvpg\posx869\posy7461\dfrmtxtx0\dfrmtxty0{\cf2\f0\fs22\expnd5\expndtw-1\kerning0\loch some study of the forces inundating this building and}\par}{\pard \qj\phpg\pvpg\posx869\posy7744\dfrmtxtx0\dfrmtxty0{\cf2\f0\fs22\expnd5\expndtw-1\kerning0\loch overextended myself. I was foolis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verextended himself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lurt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}\par}{\pard \qj\phpg\pvpg\posx869\posy8306\dfrmtxtx0\dfrmtxty0{\cf2\f0\fs22\expnd5\expndtw-1\kerning0\loch wa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et,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, I onl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kull protested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mbar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Salene gasp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 said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r gaze fixed on}\par}{\pard \qj\phpg\pvpg\posx869\posy9714\dfrmtxtx0\dfrmtxty0{\cf2\f0\fs22\expnd5\expndtw-1\kerning0\loch the sku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me from}\par}{\pard \qj\phpg\pvpg\posx3378\posy9714\dfrmtxtx0\dfrmtxty0{\i\cf2\f0\fs22\expnd5\expndtw-1\kerning0\loch you.}\i0 \par}{\pard \qj\phpg\pvpg\posx3788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Zayl finally ignored them both, instead taking up the}\par}{\pard \qj\phpg\pvpg\posx869\posy10277\dfrmtxtx0\dfrmtxty0{\cf2\f0\fs22\expnd5\expndtw-1\kerning0\loch dagger with his right hand. He stared at it, thinking.}\par}{\pard \qj\phpg\pvpg\posx1125\posy10560\dfrmtxtx0\dfrmtxty0{\cf2\f0\fs22\expnd5\expndtw-1\kerning0\loch Whatever had sought his body had desired his death}\par}{\pard \qj\phpg\pvpg\posx869\posy10841\dfrmtxtx0\dfrmtxty0{\cf2\f0\fs22\expnd5\expndtw-1\kerning0\loch and had chosen his dagger, an integral part of the}\par}{\pard \qj\phpg\pvpg\posx869\posy11122\dfrmtxtx0\dfrmtxty0{\cf2\f0\fs22\expnd5\expndtw-1\kerning0\loch Rathmian calling, as the tool. Coincidence? Perhaps, but}\par}{\pard \qj\phpg\pvpg\posx869\posy11404\dfrmtxtx0\dfrmtxty0{\cf2\f0\fs22\expnd5\expndtw-1\kerning0\loch there was something about the entire incident that made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47}\par}{\pard \qj\phpg\pvpg\posx869\posy985\dfrmtxtx0\dfrmtxty0{\cf2\f0\fs22\expnd5\expndtw-1\kerning0\loch Zayl suspect that the thing knew much concerning the}\par}{\pard \qj\phpg\pvpg\posx869\posy1266\dfrmtxtx0\dfrmtxty0{\cf2\f0\fs22\expnd5\expndtw-1\kerning0\loch necromancer...}\par}{\pard \qj\phpg\pvpg\posx2713\posy1266\dfrmtxtx0\dfrmtxty0{\i\cf2\f0\fs22\expnd5\expndtw-1\kerning0\loch too}\i0 \par}{\pard \qj\phpg\pvpg\posx3072\posy1266\dfrmtxtx0\dfrmtxty0{\cf2\f0\fs22\expnd5\expndtw-1\kerning0\loch much. The followers of Rathma kept}\par}{\pard \qj\phpg\pvpg\posx844\posy1548\dfrmtxtx0\dfrmtxty0{\cf2\f0\fs22\expnd5\expndtw-1\kerning0\loch their ways and methods most secret from outsiders.}\par}{\pard \qj\phpg\pvpg\posx1125\posy1829\dfrmtxtx0\dfrmtxty0{\i\cf2\f0\fs22\expnd5\expndtw-1\kerning0\loch What}\i0 \par}{\pard \qj\phpg\pvpg\posx1689\posy1829\dfrmtxtx0\dfrmtxty0{\cf2\f0\fs22\expnd5\expndtw-1\kerning0\loch had he stumbled upon?}\par}{\pard \qj\phpg\pvpg\posx869\posy2393\dfrmtxtx0\dfrmtxty0{\cf2\f0\fs22\expnd5\expndtw-1\kerning0\loch Karybdus studied his dagger, its faint glow giving it an}\par}{\pard \qj\phpg\pvpg\posx869\posy2674\dfrmtxtx0\dfrmtxty0{\cf2\f0\fs22\expnd5\expndtw-1\kerning0\loch especially ethereal look. He frowned, not disappointed,}\par}{\pard \qj\phpg\pvpg\posx869\posy2956\dfrmtxtx0\dfrmtxty0{\cf2\f0\fs22\expnd5\expndtw-1\kerning0\loch but also not pleased.}\par}{\pard \qj\phpg\pvpg\posx1125\posy3237\dfrmtxtx0\dfrmtxty0{\cf2\f0\fs22\expnd5\expndtw-1\kerning0\loch He sat on the stone floor of a chamber completely unlit}\par}{\pard \qj\phpg\pvpg\posx869\posy3520\dfrmtxtx0\dfrmtxty0{\cf2\f0\fs22\expnd5\expndtw-1\kerning0\loch save for the light from the blade. His cloak and robes were}\par}{\pard \qj\phpg\pvpg\posx869\posy3801\dfrmtxtx0\dfrmtxty0{\cf2\f0\fs22\expnd5\expndtw-1\kerning0\loch draped across the floor in such a manner that it almost}\par}{\pard \qj\phpg\pvpg\posx869\posy4082\dfrmtxtx0\dfrmtxty0{\cf2\f0\fs22\expnd5\expndtw-1\kerning0\loch looked as if he had melted into the stone.}\par}{\pard \qj\phpg\pvpg\posx1125\posy4364\dfrmtxtx0\dfrmtxty0{\cf2\f0\fs22\expnd5\expndtw-1\kerning0\loch In the darkness surrounding him, something large scut-}\par}{\pard \qj\phpg\pvpg\posx869\posy4645\dfrmtxtx0\dfrmtxty0{\cf2\f0\fs22\expnd5\expndtw-1\kerning0\loch tled about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m yourself, my lov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murmured to the shad-}\par}{\pard \qj\phpg\pvpg\posx869\posy5209\dfrmtxtx0\dfrmtxty0{\cf2\f0\fs22\expnd5\expndtw-1\kerning0\loch ow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 to be expected . . . but it will be remedi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5490\dfrmtxtx0\dfrmtxty0{\cf2\f0\fs22\expnd5\expndtw-1\kerning0\loch Karybdus placed the bone-white dagger in his belt and}\par}{\pard \qj\phpg\pvpg\posx869\posy5772\dfrmtxtx0\dfrmtxty0{\cf2\f0\fs22\expnd5\expndtw-1\kerning0\loch rose up with just the aid of his legs. His voice carried only}\par}{\pard \qj\phpg\pvpg\posx869\posy6053\dfrmtxtx0\dfrmtxty0{\cf2\f0\fs22\expnd5\expndtw-1\kerning0\loch detachme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alance will be set proper again. It will}\par}{\pard \qj\phpg\pvpg\posx869\posy6336\dfrmtxtx0\dfrmtxty0{\cf2\f0\fs22\expnd5\expndtw-1\kerning0\loch be... at}\par}{\pard \qj\phpg\pvpg\posx1765\posy6336\dfrmtxtx0\dfrmtxty0{\cf2\f0\fs22\expnd5\expndtw-1\kerning0\loch all necessary cost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 \sect}\sectd \pgwsxn10646\pghsxn20683\linex0 {\pard \qj\phpg\pvpg\posx3378\posy512\dfrmtxtx0\dfrmtxty0{\cf2\f0\fs61\expnd5\expndtw-1\kerning0\loch Four}\par}{\pard \qj\phpg\pvpg\posx3890\posy1458\dfrmtxtx0\dfrmtxty0{\cf2\f0\fs76\expnd5\expndtw-1\kerning0\loch W}\par}{\pard \qj\phpg\pvpg\posx869\posy3520\dfrmtxtx0\dfrmtxty0{\cf2\f0\fs22\expnd5\expndtw-1\kerning0\loch Salene insisted that Zayl rest for a day before he began the}\par}{\pard \qj\phpg\pvpg\posx869\posy3801\dfrmtxtx0\dfrmtxty0{\cf2\f0\fs22\expnd5\expndtw-1\kerning0\loch summoning, but the necromancer needed no such respite}\par}{\pard \qj\phpg\pvpg\posx869\posy4082\dfrmtxtx0\dfrmtxty0{\cf2\f0\fs22\expnd5\expndtw-1\kerning0\loch and, in fact, was more eager than ever to call up the spirit}\par}{\pard \qj\phpg\pvpg\posx869\posy4364\dfrmtxtx0\dfrmtxty0{\cf2\f0\fs22\expnd5\expndtw-1\kerning0\loch of Riordan Nesardo. Twice now, he had been assaulted by}\par}{\pard \qj\phpg\pvpg\posx869\posy4645\dfrmtxtx0\dfrmtxty0{\cf2\f0\fs22\expnd5\expndtw-1\kerning0\loch mysterious forces, but the more he meditated on that}\par}{\pard \qj\phpg\pvpg\posx869\posy4928\dfrmtxtx0\dfrmtxty0{\cf2\f0\fs22\expnd5\expndtw-1\kerning0\loch which had sought to slay him by his own hand, the more}\par}{\pard \qj\phpg\pvpg\posx869\posy5209\dfrmtxtx0\dfrmtxty0{\cf2\f0\fs22\expnd5\expndtw-1\kerning0\loch he felt the second assault separate from the first. There}\par}{\pard \qj\phpg\pvpg\posx869\posy5490\dfrmtxtx0\dfrmtxty0{\cf2\f0\fs22\expnd5\expndtw-1\kerning0\loch might be a factor that bound them together, but the latter}\par}{\pard \qj\phpg\pvpg\posx869\posy5772\dfrmtxtx0\dfrmtxty0{\cf2\f0\fs22\expnd5\expndtw-1\kerning0\loch attack had a more mortal feel to it.}\par}{\pard \qj\phpg\pvpg\posx1125\posy6053\dfrmtxtx0\dfrmtxty0{\cf2\f0\fs22\expnd5\expndtw-1\kerning0\loch Could it be this Lord Jitan? If so, then he had studied the}\par}{\pard \qj\phpg\pvpg\posx869\posy6336\dfrmtxtx0\dfrmtxty0{\cf2\f0\fs22\expnd5\expndtw-1\kerning0\loch followers of Rathma closer than most. The necromancer}\par}{\pard \qj\phpg\pvpg\posx869\posy6617\dfrmtxtx0\dfrmtxty0{\cf2\f0\fs22\expnd5\expndtw-1\kerning0\loch was very much interested in meeting this particular noble.}\par}{\pard \qj\phpg\pvpg\posx1125\posy6898\dfrmtxtx0\dfrmtxty0{\cf2\f0\fs22\expnd5\expndtw-1\kerning0\loch The skies remained dark that next day, an omen to Zayl,}\par}{\pard \qj\phpg\pvpg\posx869\posy7180\dfrmtxtx0\dfrmtxty0{\cf2\f0\fs22\expnd5\expndtw-1\kerning0\loch but one he did not mention to his hostess. He silently}\par}{\pard \qj\phpg\pvpg\posx869\posy7461\dfrmtxtx0\dfrmtxty0{\cf2\f0\fs22\expnd5\expndtw-1\kerning0\loch began his mental preparations, aware that this summoning}\par}{\pard \qj\phpg\pvpg\posx869\posy7744\dfrmtxtx0\dfrmtxty0{\cf2\f0\fs22\expnd5\expndtw-1\kerning0\loch would surely not be like most. There were wards and other}\par}{\pard \qj\phpg\pvpg\posx869\posy8025\dfrmtxtx0\dfrmtxty0{\cf2\f0\fs22\expnd5\expndtw-1\kerning0\loch defenses he would need to prepare.}\par}{\pard \qj\phpg\pvpg\posx1125\posy8306\dfrmtxtx0\dfrmtxty0{\cf2\f0\fs22\expnd5\expndtw-1\kerning0\loch Sardak slept most of the day away, but Salene came}\par}{\pard \qj\phpg\pvpg\posx869\posy8588\dfrmtxtx0\dfrmtxty0{\cf2\f0\fs22\expnd5\expndtw-1\kerning0\loch early to see if there was any way in which she could assist}\par}{\pard \qj\phpg\pvpg\posx869\posy8869\dfrmtxtx0\dfrmtxty0{\cf2\f0\fs22\expnd5\expndtw-1\kerning0\loch the necromancer. Zayl found her quite different from the}\par}{\pard \qj\phpg\pvpg\posx869\posy9152\dfrmtxtx0\dfrmtxty0{\cf2\f0\fs22\expnd5\expndtw-1\kerning0\loch usual women of her station, and even most of the men.}\par}{\pard \qj\phpg\pvpg\posx869\posy9433\dfrmtxtx0\dfrmtxty0{\cf2\f0\fs22\expnd5\expndtw-1\kerning0\loch That had to do with more than merely her gift, something}\par}{\pard \qj\phpg\pvpg\posx869\posy9714\dfrmtxtx0\dfrmtxty0{\cf2\f0\fs22\expnd5\expndtw-1\kerning0\loch the Rathmian}\par}{\pard \qj\phpg\pvpg\posx2432\posy9714\dfrmtxtx0\dfrmtxty0{\i\cf2\f0\fs22\expnd5\expndtw-1\kerning0\loch had}\i0 \par}{\pard \qj\phpg\pvpg\posx2892\posy9714\dfrmtxtx0\dfrmtxty0{\cf2\f0\fs22\expnd5\expndtw-1\kerning0\loch run across on occasion when dealing}\par}{\pard \qj\phpg\pvpg\posx869\posy9996\dfrmtxtx0\dfrmtxty0{\cf2\f0\fs22\expnd5\expndtw-1\kerning0\loch with other nobles. Salene Nesardo was strong of personal-}\par}{\pard \qj\phpg\pvpg\posx869\posy10277\dfrmtxtx0\dfrmtxty0{\cf2\f0\fs22\expnd5\expndtw-1\kerning0\loch ity and will and braver than many others.}\par}{\pard \qj\phpg\pvpg\posx1125\posy10560\dfrmtxtx0\dfrmtxty0{\cf2\f0\fs22\expnd5\expndtw-1\kerning0\loch Humbart Wessel was a perfect example.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itial}\par}{\pard \qj\phpg\pvpg\posx869\posy10841\dfrmtxtx0\dfrmtxty0{\cf2\f0\fs22\expnd5\expndtw-1\kerning0\loch shock did not give way to abhorrence, but rather fascina-}\par}{\pard \qj\phpg\pvpg\posx869\posy11122\dfrmtxtx0\dfrmtxty0{\cf2\f0\fs22\expnd5\expndtw-1\kerning0\loch tion. When she returned in the morning, she greeted the}\par}{\pard \qj\phpg\pvpg\posx869\posy11404\dfrmtxtx0\dfrmtxty0{\cf2\f0\fs22\expnd5\expndtw-1\kerning0\loch skull as if he were as much a guest as Zayl... an}\par}{\pard \qj\phpg\pvpg\posx5989\posy11404\dfrmtxtx0\dfrmtxty0{\cf2\f0\fs22\expnd5\expndtw-1\kerning0\loch act which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49}\par}{\pard \qj\phpg\pvpg\posx869\posy985\dfrmtxtx0\dfrmtxty0{\cf2\f0\fs22\expnd5\expndtw-1\kerning0\loch tickled the spirit to no end. Humbart would have regaled}\par}{\pard \qj\phpg\pvpg\posx869\posy1266\dfrmtxtx0\dfrmtxty0{\cf2\f0\fs22\expnd5\expndtw-1\kerning0\loch her with story after story of their adventuressomehow}\par}{\pard \qj\phpg\pvpg\posx869\posy1548\dfrmtxtx0\dfrmtxty0{\cf2\f0\fs22\expnd5\expndtw-1\kerning0\loch with him taking the physical leadbut a glance from the}\par}{\pard \qj\phpg\pvpg\posx869\posy1829\dfrmtxtx0\dfrmtxty0{\cf2\f0\fs22\expnd5\expndtw-1\kerning0\loch necromancer cut him off. He also kept the promise that}\par}{\pard \qj\phpg\pvpg\posx869\posy2112\dfrmtxtx0\dfrmtxty0{\cf2\f0\fs22\expnd5\expndtw-1\kerning0\loch Zayl had forced out of him after the noblewoman had}\par}{\pard \qj\phpg\pvpg\posx869\posy2393\dfrmtxtx0\dfrmtxty0{\cf2\f0\fs22\expnd5\expndtw-1\kerning0\loch departed following the attackthat Salene was not to}\par}{\pard \qj\phpg\pvpg\posx869\posy2674\dfrmtxtx0\dfrmtxty0{\cf2\f0\fs22\expnd5\expndtw-1\kerning0\loch know what had really happened.}\par}{\pard \qj\phpg\pvpg\posx1125\posy2956\dfrmtxtx0\dfrmtxty0{\cf2\f0\fs22\expnd5\expndtw-1\kerning0\loch Under normal circumstances, Zayl would have needed}\par}{\pard \qj\phpg\pvpg\posx869\posy3237\dfrmtxtx0\dfrmtxty0{\cf2\f0\fs22\expnd5\expndtw-1\kerning0\loch little time before commencing, but with all he had so far}\par}{\pard \qj\phpg\pvpg\posx869\posy3520\dfrmtxtx0\dfrmtxty0{\cf2\f0\fs22\expnd5\expndtw-1\kerning0\loch experienced and the fact th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usband had not}\par}{\pard \qj\phpg\pvpg\posx869\posy3801\dfrmtxtx0\dfrmtxty0{\cf2\f0\fs22\expnd5\expndtw-1\kerning0\loch answered him during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cursion into the}\par}{\pard \qj\phpg\pvpg\posx869\posy4082\dfrmtxtx0\dfrmtxty0{\cf2\f0\fs22\expnd5\expndtw-1\kerning0\loch netherworld, the Rathmian wanted all factors in his favor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our after midnigh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finally informed Salene}\par}{\pard \qj\phpg\pvpg\posx869\posy4645\dfrmtxtx0\dfrmtxty0{\cf2\f0\fs22\expnd5\expndtw-1\kerning0\loch and her just-waking bro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ore the place of buria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would be below the house. In the cryp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Zayl had assumed that House Nesardo had such a place}\par}{\pard \qj\phpg\pvpg\posx869\posy5490\dfrmtxtx0\dfrmtxty0{\cf2\f0\fs22\expnd5\expndtw-1\kerning0\loch and suspected that it was the nexus to which the souls he}\par}{\pard \qj\phpg\pvpg\posx869\posy5772\dfrmtxtx0\dfrmtxty0{\cf2\f0\fs22\expnd5\expndtw-1\kerning0\loch had discovered had been draw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, th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From somewhere without, a great bell rung once, twice,}\par}{\pard \qj\phpg\pvpg\posx869\posy6336\dfrmtxtx0\dfrmtxty0{\cf2\f0\fs22\expnd5\expndtw-1\kerning0\loch three times. It had a finality to it that caught the necro-}\par}{\pard \qj\phpg\pvpg\posx869\posy6617\dfrmtxtx0\dfrmtxty0{\cf2\f0\fs22\expnd5\expndtw-1\kerning0\loch 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terest immediately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ell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ttered Salene, eyes narrowing sadly. She}\par}{\pard \qj\phpg\pvpg\posx869\posy7180\dfrmtxtx0\dfrmtxty0{\cf2\f0\fs22\expnd5\expndtw-1\kerning0\loch glanced at Sardak, who was, for once, somb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g}\par}{\pard \qj\phpg\pvpg\posx869\posy7461\dfrmtxtx0\dfrmtxty0{\cf2\f0\fs22\expnd5\expndtw-1\kerning0\loch Cornelius is finally dea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ok long enough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repli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n I die, I}\par}{\pard \qj\phpg\pvpg\posx869\posy8025\dfrmtxtx0\dfrmtxty0{\cf2\f0\fs22\expnd5\expndtw-1\kerning0\loch want it to be quick, not lingering for weeks like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Some fragments of conversation that Zayl had heard}\par}{\pard \qj\phpg\pvpg\posx869\posy8588\dfrmtxtx0\dfrmtxty0{\cf2\f0\fs22\expnd5\expndtw-1\kerning0\loch when departing the ship that had brought him to}\par}{\pard \qj\phpg\pvpg\posx869\posy8869\dfrmtxtx0\dfrmtxty0{\cf2\f0\fs22\expnd5\expndtw-1\kerning0\loch Westmarch came back. He knew that the king of the land}\par}{\pard \qj\phpg\pvpg\posx869\posy9152\dfrmtxtx0\dfrmtxty0{\cf2\f0\fs22\expnd5\expndtw-1\kerning0\loch had been ill, but not to what extent. A new sense of}\par}{\pard \qj\phpg\pvpg\posx869\posy9433\dfrmtxtx0\dfrmtxty0{\cf2\f0\fs22\expnd5\expndtw-1\kerning0\loch urgency struck the Rathmian. This death was too timely}\par}{\pard \qj\phpg\pvpg\posx869\posy9714\dfrmtxtx0\dfrmtxty0{\cf2\f0\fs22\expnd5\expndtw-1\kerning0\loch for his tastes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s the king an hei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asked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ee sons originally, one dead as a you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ady}\par}{\pard \qj\phpg\pvpg\posx869\posy10560\dfrmtxtx0\dfrmtxty0{\cf2\f0\fs22\expnd5\expndtw-1\kerning0\loch Nesardo pursed her lip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heir and namesake died from}\par}{\pard \qj\phpg\pvpg\posx869\posy10841\dfrmtxtx0\dfrmtxty0{\cf2\f0\fs22\expnd5\expndtw-1\kerning0\loch a spider bite while out in the countryside some months}\par}{\pard \qj\phpg\pvpg\posx869\posy11122\dfrmtxtx0\dfrmtxty0{\cf2\f0\fs22\expnd5\expndtw-1\kerning0\loch back. Now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 be Justinian. The fourth of that na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inian the Wide-Eyed, some of us call hi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}\par}{ \sect}\sectd \pgwsxn10646\pghsxn20683\linex0 {\pard \qj\phpg\pvpg\posx869\posy576\dfrmtxtx0\dfrmtxty0{\cf2\f0\fs22\expnd5\expndtw-1\kerning0\loch 50  Richard A. Knaak}\par}{\pard \qj\phpg\pvpg\posx869\posy985\dfrmtxtx0\dfrmtxty0{\cf2\f0\fs22\expnd5\expndtw-1\kerning0\loch added, not looking at all pleas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naive a boy as ever}\par}{\pard \qj\phpg\pvpg\posx869\posy1266\dfrmtxtx0\dfrmtxty0{\cf2\f0\fs22\expnd5\expndtw-1\kerning0\loch lived, and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s old as I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had no idea he would be king, Sardak. Everyone}\par}{\pard \qj\phpg\pvpg\posx869\posy1829\dfrmtxtx0\dfrmtxty0{\cf2\f0\fs22\expnd5\expndtw-1\kerning0\loch expected it to be Cornelius the Young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will not help Westmarch at the moment, sis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 wise old ruler dead of sickness. A promising heir poi-}\par}{\pard \qj\phpg\pvpg\posx869\posy2674\dfrmtxtx0\dfrmtxty0{\cf2\f0\fs22\expnd5\expndtw-1\kerning0\loch soned by accident. An untried, unready successor..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pid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uddenly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oisonous spi-}\par}{\pard \qj\phpg\pvpg\posx869\posy3237\dfrmtxtx0\dfrmtxty0{\cf2\f0\fs22\expnd5\expndtw-1\kerning0\loch der? Are they common 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ually, very rare, 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alene got no further, for just then a white-haired female}\par}{\pard \qj\phpg\pvpg\posx869\posy4082\dfrmtxtx0\dfrmtxty0{\cf2\f0\fs22\expnd5\expndtw-1\kerning0\loch servant appeared. Wringing her hands and trying not to}\par}{\pard \qj\phpg\pvpg\posx869\posy4364\dfrmtxtx0\dfrmtxty0{\cf2\f0\fs22\expnd5\expndtw-1\kerning0\loch look at the necromancer, the servant announc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ress,}\par}{\pard \qj\phpg\pvpg\posx869\posy4645\dfrmtxtx0\dfrmtxty0{\cf2\f0\fs22\expnd5\expndtw-1\kerning0\loch General Torion is at the doo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 Torio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looked perplexed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haps he comes to spirit you off to Entsteig, dear sis-}\par}{\pard \qj\phpg\pvpg\posx869\posy5490\dfrmtxtx0\dfrmtxty0{\cf2\f0\fs22\expnd5\expndtw-1\kerning0\loch ter. Should I pack your thing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, Sardak! Fiona, please tell the good general that I}\par}{\pard \qj\phpg\pvpg\posx869\posy6053\dfrmtxtx0\dfrmtxty0{\cf2\f0\fs22\expnd5\expndtw-1\kerning0\loch really hav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 tim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rely you do, at least this da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oomed a voice from}\par}{\pard \qj\phpg\pvpg\posx869\posy6617\dfrmtxtx0\dfrmtxty0{\cf2\f0\fs22\expnd5\expndtw-1\kerning0\loch behind the servant.}\par}{\pard \qj\phpg\pvpg\posx1125\posy6898\dfrmtxtx0\dfrmtxty0{\cf2\f0\fs22\expnd5\expndtw-1\kerning0\loch Fiona let out a squeak and rushed away. In her place}\par}{\pard \qj\phpg\pvpg\posx869\posy7180\dfrmtxtx0\dfrmtxty0{\cf2\f0\fs22\expnd5\expndtw-1\kerning0\loch there came the epitome of the polished, capable soldier}\par}{\pard \qj\phpg\pvpg\posx869\posy7461\dfrmtxtx0\dfrmtxty0{\cf2\f0\fs22\expnd5\expndtw-1\kerning0\loch that stories spoke about but whom Zayl had never actually}\par}{\pard \qj\phpg\pvpg\posx869\posy7744\dfrmtxtx0\dfrmtxty0{\cf2\f0\fs22\expnd5\expndtw-1\kerning0\loch met in life. General Torion had flowing brown hair}\par}{\pard \qj\phpg\pvpg\posx869\posy8025\dfrmtxtx0\dfrmtxty0{\cf2\f0\fs22\expnd5\expndtw-1\kerning0\loch brushed back over his shoulders and a trim beard with a}\par}{\pard \qj\phpg\pvpg\posx869\posy8306\dfrmtxtx0\dfrmtxty0{\cf2\f0\fs22\expnd5\expndtw-1\kerning0\loch hint of gray in it. His aquiline face sported a small scar}\par}{\pard \qj\phpg\pvpg\posx869\posy8588\dfrmtxtx0\dfrmtxty0{\cf2\f0\fs22\expnd5\expndtw-1\kerning0\loch below his left eye, one of a brilliant blue pair. He stood a}\par}{\pard \qj\phpg\pvpg\posx869\posy8869\dfrmtxtx0\dfrmtxty0{\cf2\f0\fs22\expnd5\expndtw-1\kerning0\loch head taller than Zayl and was likely a third again as broad}\par}{\pard \qj\phpg\pvpg\posx869\posy9152\dfrmtxtx0\dfrmtxty0{\cf2\f0\fs22\expnd5\expndtw-1\kerning0\loch in the shoulders. He was not a giant like Polth, but the cat-}\par}{\pard \qj\phpg\pvpg\posx869\posy9433\dfrmtxtx0\dfrmtxty0{\cf2\f0\fs22\expnd5\expndtw-1\kerning0\loch like ease with which the veteran officer moved made Zayl}\par}{\pard \qj\phpg\pvpg\posx869\posy9714\dfrmtxtx0\dfrmtxty0{\cf2\f0\fs22\expnd5\expndtw-1\kerning0\loch suspect that the bodyguard would have been on the losing}\par}{\pard \qj\phpg\pvpg\posx869\posy9996\dfrmtxtx0\dfrmtxty0{\cf2\f0\fs22\expnd5\expndtw-1\kerning0\loch end of any battle between the two.}\par}{\pard \qj\phpg\pvpg\posx1125\posy10277\dfrmtxtx0\dfrmtxty0{\cf2\f0\fs22\expnd5\expndtw-1\kerning0\loch The Nesardo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visitor was clad in a red uniform with a}\par}{\pard \qj\phpg\pvpg\posx869\posy10560\dfrmtxtx0\dfrmtxty0{\cf2\f0\fs22\expnd5\expndtw-1\kerning0\loch golden breastplate, and in the crook of his left arm he car-}\par}{\pard \qj\phpg\pvpg\posx869\posy10841\dfrmtxtx0\dfrmtxty0{\cf2\f0\fs22\expnd5\expndtw-1\kerning0\loch ried a plumed, open-faced helm. High boots and a}\par}{\pard \qj\phpg\pvpg\posx869\posy11122\dfrmtxtx0\dfrmtxty0{\cf2\f0\fs22\expnd5\expndtw-1\kerning0\loch sheathed sword with a rounded guard made up the rest of}\par}{\pard \qj\phpg\pvpg\posx869\posy11404\dfrmtxtx0\dfrmtxty0{\cf2\f0\fs22\expnd5\expndtw-1\kerning0\loch his ensemble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51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clared Salene, recover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what do we}\par}{\pard \qj\phpg\pvpg\posx844\posy1266\dfrmtxtx0\dfrmtxty0{\cf2\f0\fs22\expnd5\expndtw-1\kerning0\loch owe this hono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commander had first smiled upon seeing her, but}\par}{\pard \qj\phpg\pvpg\posx844\posy1829\dfrmtxtx0\dfrmtxty0{\cf2\f0\fs22\expnd5\expndtw-1\kerning0\loch now his aspect turned much dark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eard the bells.}\par}{\pard \qj\phpg\pvpg\posx844\posy2112\dfrmtxtx0\dfrmtxty0{\cf2\f0\fs22\expnd5\expndtw-1\kerning0\loch The old man actually passed away last night, but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par}{\pard \qj\phpg\pvpg\posx844\posy2393\dfrmtxtx0\dfrmtxty0{\cf2\f0\fs22\expnd5\expndtw-1\kerning0\loch spent all this time preparing.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to need the}\par}{\pard \qj\phpg\pvpg\posx844\posy2674\dfrmtxtx0\dfrmtxty0{\cf2\f0\fs22\expnd5\expndtw-1\kerning0\loch support of the majority of the nobility from the outset, and}\par}{\pard \qj\phpg\pvpg\posx844\posy2956\dfrmtxtx0\dfrmtxty0{\cf2\f0\fs22\expnd5\expndtw-1\kerning0\loch all agreed that your word for him would go a long way}\par}{\pard \qj\phpg\pvpg\posx844\posy3237\dfrmtxtx0\dfrmtxty0{\cf2\f0\fs22\expnd5\expndtw-1\kerning0\loch toward his getting that. We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a repeat of the}\par}{\pard \qj\phpg\pvpg\posx844\posy3520\dfrmtxtx0\dfrmtxty0{\cf2\f0\fs22\expnd5\expndtw-1\kerning0\loch Cartolus Insurrect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happened the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asked.}\par}{\pard \qj\phpg\pvpg\posx1125\posy4082\dfrmtxtx0\dfrmtxty0{\cf2\f0\fs22\expnd5\expndtw-1\kerning0\loch For the first time, Torionlike the necromancer, he}\par}{\pard \qj\phpg\pvpg\posx844\posy4364\dfrmtxtx0\dfrmtxty0{\cf2\f0\fs22\expnd5\expndtw-1\kerning0\loch seemed to have no other nameappeared to register the}\par}{\pard \qj\phpg\pvpg\posx844\posy4645\dfrmtxtx0\dfrmtxty0{\cf2\f0\fs22\expnd5\expndtw-1\kerning0\loch black-cloaked figure. The general started to draw his}\par}{\pard \qj\phpg\pvpg\posx844\posy4928\dfrmtxtx0\dfrmtxty0{\cf2\f0\fs22\expnd5\expndtw-1\kerning0\loch sw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the Church! What is this dog doing here?}\par}{\pard \qj\phpg\pvpg\posx844\posy5209\dfrmtxtx0\dfrmtxty0{\cf2\f0\fs22\expnd5\expndtw-1\kerning0\loch Salene, has he taken control of your min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Sardak immediately stepped out of any possible path}\par}{\pard \qj\phpg\pvpg\posx844\posy5772\dfrmtxtx0\dfrmtxty0{\cf2\f0\fs22\expnd5\expndtw-1\kerning0\loch that the man might take in charging Zayl. Salene, on the}\par}{\pard \qj\phpg\pvpg\posx844\posy6053\dfrmtxtx0\dfrmtxty0{\cf2\f0\fs22\expnd5\expndtw-1\kerning0\loch other hand, stepped directly between the officer and his}\par}{\pard \qj\phpg\pvpg\posx844\posy6336\dfrmtxtx0\dfrmtxty0{\cf2\f0\fs22\expnd5\expndtw-1\kerning0\loch intended targe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 You forget yourself, genera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His reaction was immediate. He released the sword and}\par}{\pard \qj\phpg\pvpg\posx844\posy6898\dfrmtxtx0\dfrmtxty0{\cf2\f0\fs22\expnd5\expndtw-1\kerning0\loch grimaced as if slapped in the face. The Rathmian had no}\par}{\pard \qj\phpg\pvpg\posx844\posy7180\dfrmtxtx0\dfrmtxty0{\cf2\f0\fs22\expnd5\expndtw-1\kerning0\loch trouble understanding why.}\par}{\pard \qj\phpg\pvpg\posx1125\posy7461\dfrmtxtx0\dfrmtxty0{\cf2\f0\fs22\expnd5\expndtw-1\kerning0\loch Torion was deeply in love with Salene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gan the soldi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you know what this}\par}{\pard \qj\phpg\pvpg\posx844\posy8025\dfrmtxtx0\dfrmtxty0{\i\cf2\f0\fs22\expnd5\expndtw-1\kerning0\loch thing}\i0 \par}{\pard \qj\phpg\pvpg\posx1433\posy8025\dfrmtxtx0\dfrmtxty0{\cf2\f0\fs22\expnd5\expndtw-1\kerning0\loch is? Do you know what depravities he commits in the}\par}{\pard \qj\phpg\pvpg\posx844\posy8306\dfrmtxtx0\dfrmtxty0{\cf2\f0\fs22\expnd5\expndtw-1\kerning0\loch graveyards and tombs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8588\dfrmtxtx0\dfrmtxty0{\i\cf2\f0\fs22\expnd5\expndtw-1\kerning0\loch Torion.}\i0 \par}{\pard \qj\phpg\pvpg\posx192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He quieted, but continued to glare daggers at the necro-}\par}{\pard \qj\phpg\pvpg\posx844\posy9152\dfrmtxtx0\dfrmtxty0{\cf2\f0\fs22\expnd5\expndtw-1\kerning0\loch mancer.}\par}{\pard \qj\phpg\pvpg\posx1125\posy9433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ostess indicated him and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}\par}{\pard \qj\phpg\pvpg\posx844\posy9714\dfrmtxtx0\dfrmtxty0{\cf2\f0\fs22\expnd5\expndtw-1\kerning0\loch Zayl. He is here at my behest. I think you know wh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trouble with Lord Jitan? Salene, if you would just}\par}{\pard \qj\phpg\pvpg\posx844\posy10277\dfrmtxtx0\dfrmtxty0{\cf2\f0\fs22\expnd5\expndtw-1\kerning0\loch grant me the honor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asked more than onc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urteen times, by my coun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ffered Sardak.}\par}{\pard \qj\phpg\pvpg\posx1125\posy10841\dfrmtxtx0\dfrmtxty0{\cf2\f0\fs22\expnd5\expndtw-1\kerning0\loch For a brief moment,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nger focused on the}\par}{\pard \qj\phpg\pvpg\posx844\posy11122\dfrmtxtx0\dfrmtxty0{\cf2\f0\fs22\expnd5\expndtw-1\kerning0\loch brother instead of Zayl. Th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I was saying, 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44\posy11404\dfrmtxtx0\dfrmtxty0{\cf2\f0\fs22\expnd5\expndtw-1\kerning0\loch just grant that, this would no longer trouble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5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, Nesardo is my family, my legac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said no}\par}{\pard \qj\phpg\pvpg\posx844\posy1266\dfrmtxtx0\dfrmtxty0{\cf2\f0\fs22\expnd5\expndtw-1\kerning0\loch more, clearly having explained her feelings often enough.}\par}{\pard \qj\phpg\pvpg\posx1125\posy1548\dfrmtxtx0\dfrmtxty0{\cf2\f0\fs22\expnd5\expndtw-1\kerning0\loch Eyes again on the necromancer, Torion abruptly snarled,}\par}{\pard \qj\phpg\pvpg\posx844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any evil befalls her and I can trace it to you, dog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}\par}{\pard \qj\phpg\pvpg\posx844\posy2112\dfrmtxtx0\dfrmtxty0{\cf2\f0\fs22\expnd5\expndtw-1\kerning0\loch have your hea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In response, Zayl only nodded.}\par}{\pard \qj\phpg\pvpg\posx1125\posy2674\dfrmtxtx0\dfrmtxty0{\cf2\f0\fs22\expnd5\expndtw-1\kerning0\loch Before the encounter could become violent again, the}\par}{\pard \qj\phpg\pvpg\posx844\posy2956\dfrmtxtx0\dfrmtxty0{\cf2\f0\fs22\expnd5\expndtw-1\kerning0\loch noblewoman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the council my word of my sup-}\par}{\pard \qj\phpg\pvpg\posx844\posy3237\dfrmtxtx0\dfrmtxty0{\cf2\f0\fs22\expnd5\expndtw-1\kerning0\loch port for Justinian. I believe him to be good for Westmarch.}\par}{\pard \qj\phpg\pvpg\posx844\posy3520\dfrmtxtx0\dfrmtxty0{\cf2\f0\fs22\expnd5\expndtw-1\kerning0\loch He lacks confidence mostly, Torion, and I think you can}\par}{\pard \qj\phpg\pvpg\posx844\posy3801\dfrmtxtx0\dfrmtxty0{\cf2\f0\fs22\expnd5\expndtw-1\kerning0\loch help him t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od of you to say so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clutched tight the hel-}\par}{\pard \qj\phpg\pvpg\posx844\posy4364\dfrmtxtx0\dfrmtxty0{\cf2\f0\fs22\expnd5\expndtw-1\kerning0\loch met, his face showing a different concer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 come}\par}{\pard \qj\phpg\pvpg\posx844\posy4645\dfrmtxtx0\dfrmtxty0{\cf2\f0\fs22\expnd5\expndtw-1\kerning0\loch see me if you need any help . . . and be wary around this}\par}{\pard \qj\phpg\pvpg\posx844\posy4928\dfrmtxtx0\dfrmtxty0{\cf2\f0\fs22\expnd5\expndtw-1\kerning0\loch grave robb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Recalling himself, the general clicked his heels, bowing}\par}{\pard \qj\phpg\pvpg\posx844\posy5772\dfrmtxtx0\dfrmtxty0{\cf2\f0\fs22\expnd5\expndtw-1\kerning0\loch to her at the same time. He gave Sardak a cursory nod and}\par}{\pard \qj\phpg\pvpg\posx844\posy6053\dfrmtxtx0\dfrmtxty0{\cf2\f0\fs22\expnd5\expndtw-1\kerning0\loch utterly ignored Zayl as he departed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man has a taste for the dramatic entranc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44\posy6617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concluded with some mir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wear he}\par}{\pard \qj\phpg\pvpg\posx844\posy6898\dfrmtxtx0\dfrmtxty0{\cf2\f0\fs22\expnd5\expndtw-1\kerning0\loch timed it so as to arrive just after the stroke of the bell! I}\par}{\pard \qj\phpg\pvpg\posx844\posy7180\dfrmtxtx0\dfrmtxty0{\cf2\f0\fs22\expnd5\expndtw-1\kerning0\loch wonder if he had to wait outside for a while beforehan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 is a good man, Sarda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ubt our friend here would think so. I was certain}\par}{\pard \qj\phpg\pvpg\posx844\posy8025\dfrmtxtx0\dfrmtxty0{\cf2\f0\fs22\expnd5\expndtw-1\kerning0\loch that he was going to cut out your heart, friend Zayl. Tell}\par}{\pard \qj\phpg\pvpg\posx844\posy8306\dfrmtxtx0\dfrmtxty0{\cf2\f0\fs22\expnd5\expndtw-1\kerning0\loch me, could you have put it back in afterward?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just curi-}\par}{\pard \qj\phpg\pvpg\posx844\posy8588\dfrmtxtx0\dfrmtxty0{\cf2\f0\fs22\expnd5\expndtw-1\kerning0\loch o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152\dfrmtxtx0\dfrmtxty0{\cf2\f0\fs22\expnd5\expndtw-1\kerning0\loch He made a fair imitation of the offi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rand b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44\posy9433\dfrmtxtx0\dfrmtxty0{\cf2\f0\fs22\expnd5\expndtw-1\kerning0\loch think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overstayed my own welcome. If you need me,}\par}{\pard \qj\phpg\pvpg\posx844\posy9714\dfrmtxtx0\dfrmtxty0{\cf2\f0\fs22\expnd5\expndtw-1\kerning0\loch sister dear, you know where to find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Salene did not look pleas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the Hang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ose.}\par}{\pard \qj\phpg\pvpg\posx844\posy10277\dfrmtxtx0\dfrmtxty0{\cf2\f0\fs22\expnd5\expndtw-1\kerning0\loch With that rabble. Be back before the time Zayl told us. If}\par}{\pard \qj\phpg\pvpg\posx844\posy10560\dfrmtxtx0\dfrmtxty0{\cf2\f0\fs22\expnd5\expndtw-1\kerning0\loch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not coming with the crypt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at least like you nea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ve I ever failed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The noblewoman kept her expression const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}\par}{\pard \qj\phpg\pvpg\posx844\posy11404\dfrmtxtx0\dfrmtxty0{\cf2\f0\fs22\expnd5\expndtw-1\kerning0\loch refrain from answering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53}\par}{\pard \qj\phpg\pvpg\posx1125\posy985\dfrmtxtx0\dfrmtxty0{\cf2\f0\fs22\expnd5\expndtw-1\kerning0\loch With another chuckle, Sardak moved closer and kissed}\par}{\pard \qj\phpg\pvpg\posx844\posy1266\dfrmtxtx0\dfrmtxty0{\cf2\f0\fs22\expnd5\expndtw-1\kerning0\loch his sibling on the cheek. With a mocking nod to Zayl, he}\par}{\pard \qj\phpg\pvpg\posx844\posy1548\dfrmtxtx0\dfrmtxty0{\cf2\f0\fs22\expnd5\expndtw-1\kerning0\loch left the pair alone.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o very sorry about both of them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lene shook}\par}{\pard \qj\phpg\pvpg\posx844\posy2112\dfrmtxtx0\dfrmtxty0{\cf2\f0\fs22\expnd5\expndtw-1\kerning0\loch her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rather forget tonight and leave}\par}{\pard \qj\phpg\pvpg\posx844\posy2393\dfrmtxtx0\dfrmtxty0{\cf2\f0\fs22\expnd5\expndtw-1\kerning0\loch Westmarch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understand perfect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be stay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She bright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not merely because of your reques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told her}\par}{\pard \qj\phpg\pvpg\posx844\posy3520\dfrmtxtx0\dfrmtxty0{\cf2\f0\fs22\expnd5\expndtw-1\kerning0\loch blun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are matters that I myself am curious}\par}{\pard \qj\phpg\pvpg\posx844\posy3801\dfrmtxtx0\dfrmtxty0{\cf2\f0\fs22\expnd5\expndtw-1\kerning0\loch abou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. I should have remembered that those of}\par}{\pard \qj\phpg\pvpg\posx844\posy4364\dfrmtxtx0\dfrmtxty0{\cf2\f0\fs22\expnd5\expndtw-1\kerning0\loch your calling are not normally found this far west in the}\par}{\pard \qj\phpg\pvpg\posx844\posy4645\dfrmtxtx0\dfrmtxty0{\cf2\f0\fs22\expnd5\expndtw-1\kerning0\loch first place unless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 some important matt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we are no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found himself wishing that such}\par}{\pard \qj\phpg\pvpg\posx844\posy5209\dfrmtxtx0\dfrmtxty0{\cf2\f0\fs22\expnd5\expndtw-1\kerning0\loch was not the case. It would have been good if he could have}\par}{\pard \qj\phpg\pvpg\posx844\posy5490\dfrmtxtx0\dfrmtxty0{\cf2\f0\fs22\expnd5\expndtw-1\kerning0\loch found another of Rathm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rvants. He would have liked}\par}{\pard \qj\phpg\pvpg\posx844\posy5772\dfrmtxtx0\dfrmtxty0{\cf2\f0\fs22\expnd5\expndtw-1\kerning0\loch to have conferred with someone else fluent in such matters}\par}{\pard \qj\phpg\pvpg\posx844\posy6053\dfrmtxtx0\dfrmtxty0{\cf2\f0\fs22\expnd5\expndtw-1\kerning0\loch in order to assure himself that he had not missed anything.}\par}{\pard \qj\phpg\pvpg\posx1125\posy6336\dfrmtxtx0\dfrmtxty0{\cf2\f0\fs22\expnd5\expndtw-1\kerning0\loch But it was too late to concern himself about that. The}\par}{\pard \qj\phpg\pvpg\posx844\posy6617\dfrmtxtx0\dfrmtxty0{\cf2\f0\fs22\expnd5\expndtw-1\kerning0\loch hour was fast approaching and he had much more to do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I be of any help to you at all,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There was one way, but he had been loath to ask. It was}\par}{\pard \qj\phpg\pvpg\posx844\posy7461\dfrmtxtx0\dfrmtxty0{\cf2\f0\fs22\expnd5\expndtw-1\kerning0\loch the first thing that might make her begin to regret having}\par}{\pard \qj\phpg\pvpg\posx844\posy7744\dfrmtxtx0\dfrmtxty0{\cf2\f0\fs22\expnd5\expndtw-1\kerning0\loch asked a necromancer for aid. Yet, it had to be done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 may be so bold . . . I will need some of your blood,}\par}{\pard \qj\phpg\pvpg\posx844\posy8306\dfrmtxtx0\dfrmtxty0{\cf2\f0\fs22\expnd5\expndtw-1\kerning0\loch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}\par}{\pard \qj\phpg\pvpg\posx1689\posy8588\dfrmtxtx0\dfrmtxty0{\i\cf2\f0\fs22\expnd5\expndtw-1\kerning0\loch blood}\i0 \par}{\pard \qj\phpg\pvpg\posx2176\posy8588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just the briefest of moments, her eyes}\par}{\pard \qj\phpg\pvpg\posx844\posy8869\dfrmtxtx0\dfrmtxty0{\cf2\f0\fs22\expnd5\expndtw-1\kerning0\loch reflected what he had feared. Then, Salene pulled herself}\par}{\pard \qj\phpg\pvpg\posx844\posy9152\dfrmtxtx0\dfrmtxty0{\cf2\f0\fs22\expnd5\expndtw-1\kerning0\loch together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stretched forth one}\par}{\pard \qj\phpg\pvpg\posx844\posy9433\dfrmtxtx0\dfrmtxty0{\cf2\f0\fs22\expnd5\expndtw-1\kerning0\loch smooth hand, turning it so the wrist was up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 what}\par}{\pard \qj\phpg\pvpg\posx844\posy9714\dfrmtxtx0\dfrmtxty0{\cf2\f0\fs22\expnd5\expndtw-1\kerning0\loch you ne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a drop or tw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 clarified, impressed}\par}{\pard \qj\phpg\pvpg\posx844\posy10277\dfrmtxtx0\dfrmtxty0{\cf2\f0\fs22\expnd5\expndtw-1\kerning0\loch by her willingness to trust him even in thi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kin to}\par}{\pard \qj\phpg\pvpg\posx844\posy10560\dfrmtxtx0\dfrmtxty0{\cf2\f0\fs22\expnd5\expndtw-1\kerning0\loch Riordan, however distant. Your blood will help call him. I}\par}{\pard \qj\phpg\pvpg\posx844\posy10841\dfrmtxtx0\dfrmtxty0{\cf2\f0\fs22\expnd5\expndtw-1\kerning0\loch would have perhaps asked your brot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er that you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willing, Master Zayl. Take i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no need to stand. I would prefer if you would}\par}{ \sect}\sectd \pgwsxn10646\pghsxn20683\linex0 {\pard \qj\phpg\pvpg\posx869\posy576\dfrmtxtx0\dfrmtxty0{\cf2\f0\fs22\expnd5\expndtw-1\kerning0\loch 54  Richard A. Knaak}\par}{\pard \qj\phpg\pvpg\posx869\posy985\dfrmtxtx0\dfrmtxty0{\cf2\f0\fs22\expnd5\expndtw-1\kerning0\loch sit, my lady. Ple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emphasize his desire for her to be}\par}{\pard \qj\phpg\pvpg\posx869\posy1266\dfrmtxtx0\dfrmtxty0{\cf2\f0\fs22\expnd5\expndtw-1\kerning0\loch relaxed, the necromancer held the nearest chair for her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a gentlema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replied with a smile, seating}\par}{\pard \qj\phpg\pvpg\posx869\posy1829\dfrmtxtx0\dfrmtxty0{\cf2\f0\fs22\expnd5\expndtw-1\kerning0\loch hersel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112\dfrmtxtx0\dfrmtxty0{\cf2\f0\fs22\expnd5\expndtw-1\kerning0\loch An unfamiliar emotion coursed through Zayl. He}\par}{\pard \qj\phpg\pvpg\posx869\posy2393\dfrmtxtx0\dfrmtxty0{\cf2\f0\fs22\expnd5\expndtw-1\kerning0\loch quickly immersed himself in the task at hand, taking from}\par}{\pard \qj\phpg\pvpg\posx869\posy2674\dfrmtxtx0\dfrmtxty0{\cf2\f0\fs22\expnd5\expndtw-1\kerning0\loch his belt the dagger and from a small pouch next to it a tiny,}\par}{\pard \qj\phpg\pvpg\posx869\posy2956\dfrmtxtx0\dfrmtxty0{\cf2\f0\fs22\expnd5\expndtw-1\kerning0\loch smoke-colored glass vial. Removing the glove from his left}\par}{\pard \qj\phpg\pvpg\posx869\posy3237\dfrmtxtx0\dfrmtxty0{\cf2\f0\fs22\expnd5\expndtw-1\kerning0\loch hand, the Rathmian began muttering to himself and trac-}\par}{\pard \qj\phpg\pvpg\posx869\posy3520\dfrmtxtx0\dfrmtxty0{\cf2\f0\fs22\expnd5\expndtw-1\kerning0\loch ing a pattern before his hostess.}\par}{\pard \qj\phpg\pvpg\posx1125\posy3801\dfrmtxtx0\dfrmtxty0{\cf2\f0\fs22\expnd5\expndtw-1\kerning0\loch Fascination fill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ce. She said nothing, made}\par}{\pard \qj\phpg\pvpg\posx869\posy4082\dfrmtxtx0\dfrmtxty0{\cf2\f0\fs22\expnd5\expndtw-1\kerning0\loch no move. When Zayl brought the point of the dagger to her}\par}{\pard \qj\phpg\pvpg\posx869\posy4364\dfrmtxtx0\dfrmtxty0{\cf2\f0\fs22\expnd5\expndtw-1\kerning0\loch palm, the noblewoman purposely held her breath, which}\par}{\pard \qj\phpg\pvpg\posx869\posy4645\dfrmtxtx0\dfrmtxty0{\cf2\f0\fs22\expnd5\expndtw-1\kerning0\loch further steadied her hand for the act.}\par}{\pard \qj\phpg\pvpg\posx1125\posy4928\dfrmtxtx0\dfrmtxty0{\cf2\f0\fs22\expnd5\expndtw-1\kerning0\loch Zayl pricked her palm.}\par}{\pard \qj\phpg\pvpg\posx1125\posy5209\dfrmtxtx0\dfrmtxty0{\cf2\f0\fs22\expnd5\expndtw-1\kerning0\loch Blood pooled over the opening, but only for a moment.}\par}{\pard \qj\phpg\pvpg\posx869\posy5490\dfrmtxtx0\dfrmtxty0{\cf2\f0\fs22\expnd5\expndtw-1\kerning0\loch Defying the natural laws, it started coursing up the side of}\par}{\pard \qj\phpg\pvpg\posx869\posy5772\dfrmtxtx0\dfrmtxty0{\cf2\f0\fs22\expnd5\expndtw-1\kerning0\loch the blade, coloring it crimson.}\par}{\pard \qj\phpg\pvpg\posx1125\posy6053\dfrmtxtx0\dfrmtxty0{\cf2\f0\fs22\expnd5\expndtw-1\kerning0\loch When Zayl saw that he had what he needed, he pulled}\par}{\pard \qj\phpg\pvpg\posx869\posy6336\dfrmtxtx0\dfrmtxty0{\cf2\f0\fs22\expnd5\expndtw-1\kerning0\loch the dagger up. Then, drawing another pattern over}\par}{\pard \qj\phpg\pvpg\posx869\posy6617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alm, he sealed the wound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ealed it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3429\posy6898\dfrmtxtx0\dfrmtxty0{\cf2\f0\fs22\expnd5\expndtw-1\kerning0\loch she whispered, touching the spot}\par}{\pard \qj\phpg\pvpg\posx869\posy7180\dfrmtxtx0\dfrmtxty0{\cf2\f0\fs22\expnd5\expndtw-1\kerning0\loch and finding no trace of the jab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in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are servants of the Balance. If we are to understand}\par}{\pard \qj\phpg\pvpg\posx869\posy7744\dfrmtxtx0\dfrmtxty0{\cf2\f0\fs22\expnd5\expndtw-1\kerning0\loch death and its repercussions, then we must know some-}\par}{\pard \qj\phpg\pvpg\posx869\posy8025\dfrmtxtx0\dfrmtxty0{\cf2\f0\fs22\expnd5\expndtw-1\kerning0\loch thing about life and its healing processes. There are limits,}\par}{\pard \qj\phpg\pvpg\posx869\posy8306\dfrmtxtx0\dfrmtxty0{\cf2\f0\fs22\expnd5\expndtw-1\kerning0\loch thoug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As he talked, he maneuvered the tip of the blade over}\par}{\pard \qj\phpg\pvpg\posx869\posy8869\dfrmtxtx0\dfrmtxty0{\cf2\f0\fs22\expnd5\expndtw-1\kerning0\loch the minute bottle. Muttering under his breath, the necro-}\par}{\pard \qj\phpg\pvpg\posx869\posy9152\dfrmtxtx0\dfrmtxty0{\cf2\f0\fs22\expnd5\expndtw-1\kerning0\loch mancer released the blood. Zayl watched in satisfaction as}\par}{\pard \qj\phpg\pvpg\posx869\posy9433\dfrmtxtx0\dfrmtxty0{\cf2\f0\fs22\expnd5\expndtw-1\kerning0\loch every single drop fell into the container. When he was fin-}\par}{\pard \qj\phpg\pvpg\posx869\posy9714\dfrmtxtx0\dfrmtxty0{\cf2\f0\fs22\expnd5\expndtw-1\kerning0\loch ished, the dagger was spotless.}\par}{\pard \qj\phpg\pvpg\posx1125\posy9996\dfrmtxtx0\dfrmtxty0{\cf2\f0\fs22\expnd5\expndtw-1\kerning0\loch Laying the tool to the side, the hooded figure stoppered}\par}{\pard \qj\phpg\pvpg\posx869\posy10277\dfrmtxtx0\dfrmtxty0{\cf2\f0\fs22\expnd5\expndtw-1\kerning0\loch the bottle. He looked up at Salene . . . and hesitated.}\par}{\pard \qj\phpg\pvpg\posx869\posy10560\dfrmtxtx0\dfrmtxty0{\cf2\f0\fs22\expnd5\expndtw-1\kerning0\loch Framed by her rich, red hair, the perfection of her features}\par}{\pard \qj\phpg\pvpg\posx869\posy10841\dfrmtxtx0\dfrmtxty0{\cf2\f0\fs22\expnd5\expndtw-1\kerning0\loch caught him by surprise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 do you do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asked.}\par}{\pard \qj\phpg\pvpg\posx1125\posy11404\dfrmtxtx0\dfrmtxty0{\cf2\f0\fs22\expnd5\expndtw-1\kerning0\loch At first he thought that she meant his staring. Her eyes,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55}\par}{\pard \qj\phpg\pvpg\posx869\posy985\dfrmtxtx0\dfrmtxty0{\cf2\f0\fs22\expnd5\expndtw-1\kerning0\loch however, looked not at him . . . but rather at his right hand.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 do you never take your glove off that o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1548\dfrmtxtx0\dfrmtxty0{\cf2\f0\fs22\expnd5\expndtw-1\kerning0\loch Salene press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ways your left hand, but never your}\par}{\pard \qj\phpg\pvpg\posx869\posy1829\dfrmtxtx0\dfrmtxty0{\cf2\f0\fs22\expnd5\expndtw-1\kerning0\loch right. Never bo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She was observant . . .}\par}{\pard \qj\phpg\pvpg\posx3557\posy2112\dfrmtxtx0\dfrmtxty0{\i\cf2\f0\fs22\expnd5\expndtw-1\kerning0\loch too}\i0 \par}{\pard \qj\phpg\pvpg\posx3916\posy2112\dfrmtxtx0\dfrmtxty0{\cf2\f0\fs22\expnd5\expndtw-1\kerning0\loch observ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atter of form}\par}{\pard \qj\phpg\pvpg\posx869\posy2393\dfrmtxtx0\dfrmtxty0{\cf2\f0\fs22\expnd5\expndtw-1\kerning0\loch among those of my call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lied. Zayl slipped on his}\par}{\pard \qj\phpg\pvpg\posx869\posy2674\dfrmtxtx0\dfrmtxty0{\cf2\f0\fs22\expnd5\expndtw-1\kerning0\loch other glove, then put the bottle in the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ill}\par}{\pard \qj\phpg\pvpg\posx869\posy2956\dfrmtxtx0\dfrmtxty0{\cf2\f0\fs22\expnd5\expndtw-1\kerning0\loch forgive me, my lady, I will need to continue the rest of my}\par}{\pard \qj\phpg\pvpg\posx869\posy3237\dfrmtxtx0\dfrmtxty0{\cf2\f0\fs22\expnd5\expndtw-1\kerning0\loch work in privat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Salene nodded, but her eyes lingered on the right hand.}\par}{\pard \qj\phpg\pvpg\posx869\posy3801\dfrmtxtx0\dfrmtxty0{\cf2\f0\fs22\expnd5\expndtw-1\kerning0\loch The necromancer shifted so as to remove it from her sight}\par}{\pard \qj\phpg\pvpg\posx869\posy4082\dfrmtxtx0\dfrmtxty0{\cf2\f0\fs22\expnd5\expndtw-1\kerning0\loch and then, with a courteous bow, left her sitting alone.}\par}{\pard \qj\phpg\pvpg\posx1125\posy4364\dfrmtxtx0\dfrmtxty0{\cf2\f0\fs22\expnd5\expndtw-1\kerning0\loch But not very alone. Polth stood just outside the room,}\par}{\pard \qj\phpg\pvpg\posx869\posy4645\dfrmtxtx0\dfrmtxty0{\cf2\f0\fs22\expnd5\expndtw-1\kerning0\loch the giant bodyguard eyeing Zayl speculatively. He had}\par}{\pard \qj\phpg\pvpg\posx869\posy4928\dfrmtxtx0\dfrmtxty0{\cf2\f0\fs22\expnd5\expndtw-1\kerning0\loch clearly been nearby all the time, although even the}\par}{\pard \qj\phpg\pvpg\posx869\posy5209\dfrmtxtx0\dfrmtxty0{\cf2\f0\fs22\expnd5\expndtw-1\kerning0\loch Rathmian had not noticed him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trusts you, Master Zayl. You should know: That is}\par}{\pard \qj\phpg\pvpg\posx869\posy5772\dfrmtxtx0\dfrmtxty0{\cf2\f0\fs22\expnd5\expndtw-1\kerning0\loch much coming from 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endeavor to do what I can, Polth, but I promise}\par}{\pard \qj\phpg\pvpg\posx869\posy6336\dfrmtxtx0\dfrmtxty0{\cf2\f0\fs22\expnd5\expndtw-1\kerning0\loch noth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cept t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ot cause her harm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xpres-}\par}{\pard \qj\phpg\pvpg\posx869\posy6898\dfrmtxtx0\dfrmtxty0{\cf2\f0\fs22\expnd5\expndtw-1\kerning0\loch sion warned the necromancer of the danger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risk}\par}{\pard \qj\phpg\pvpg\posx869\posy7180\dfrmtxtx0\dfrmtxty0{\cf2\f0\fs22\expnd5\expndtw-1\kerning0\loch should he fail in that regard.}\par}{\pard \qj\phpg\pvpg\posx1125\posy7461\dfrmtxtx0\dfrmtxty0{\cf2\f0\fs22\expnd5\expndtw-1\kerning0\loch Zayl nodded once, then started past the bodyguard,}\par}{\pard \qj\phpg\pvpg\posx869\posy7744\dfrmtxtx0\dfrmtxty0{\cf2\f0\fs22\expnd5\expndtw-1\kerning0\loch only to have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ick arm bar the way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thing more, Rathmian. It would be good to stay}\par}{\pard \qj\phpg\pvpg\posx869\posy8306\dfrmtxtx0\dfrmtxty0{\cf2\f0\fs22\expnd5\expndtw-1\kerning0\loch inside. Friends I have who say the Zakarum are asking}\par}{\pard \qj\phpg\pvpg\posx869\posy8588\dfrmtxtx0\dfrmtxty0{\cf2\f0\fs22\expnd5\expndtw-1\kerning0\loch about black-dressed strangers with the look of grave rob-}\par}{\pard \qj\phpg\pvpg\posx869\posy8869\dfrmtxtx0\dfrmtxty0{\cf2\f0\fs22\expnd5\expndtw-1\kerning0\loch bers. They speak the word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t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esecrator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nd}\par}{\pard \qj\phpg\pvpg\posx869\posy9152\dfrmtxtx0\dfrmtxty0{\cf2\f0\fs22\expnd5\expndtw-1\kerning0\loch fire is mentioned in regard to both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433\dfrmtxtx0\dfrmtxty0{\cf2\f0\fs22\expnd5\expndtw-1\kerning0\loch The news did not surprise Zayl. The Church ever}\par}{\pard \qj\phpg\pvpg\posx869\posy9714\dfrmtxtx0\dfrmtxty0{\cf2\f0\fs22\expnd5\expndtw-1\kerning0\loch found whatever excuse it could to hunt down the}\par}{\pard \qj\phpg\pvpg\posx869\posy9996\dfrmtxtx0\dfrmtxty0{\cf2\f0\fs22\expnd5\expndtw-1\kerning0\loch Rathmians. Still, he accepted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arning gratefully.}\par}{\pard \qj\phpg\pvpg\posx869\posy10277\dfrmtxtx0\dfrmtxty0{\cf2\f0\fs22\expnd5\expndtw-1\kerning0\loch The bodyguard could have just as easily kept such news}\par}{\pard \qj\phpg\pvpg\posx869\posy10560\dfrmtxtx0\dfrmtxty0{\cf2\f0\fs22\expnd5\expndtw-1\kerning0\loch to himself and then, once Zayl had done his work,}\par}{\pard \qj\phpg\pvpg\posx869\posy10841\dfrmtxtx0\dfrmtxty0{\cf2\f0\fs22\expnd5\expndtw-1\kerning0\loch allowed the necromancer to walk into the hands of the}\par}{\pard \qj\phpg\pvpg\posx869\posy11122\dfrmtxtx0\dfrmtxty0{\cf2\f0\fs22\expnd5\expndtw-1\kerning0\loch inquisitors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remember, Pol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56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with the mistress this evening, too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giant}\par}{\pard \qj\phpg\pvpg\posx844\posy1266\dfrmtxtx0\dfrmtxty0{\cf2\f0\fs22\expnd5\expndtw-1\kerning0\loch a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to make certa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829\dfrmtxtx0\dfrmtxty0{\cf2\f0\fs22\expnd5\expndtw-1\kerning0\loch Polth finally let him pass, but as Zayl headed toward his}\par}{\pard \qj\phpg\pvpg\posx844\posy2112\dfrmtxtx0\dfrmtxty0{\cf2\f0\fs22\expnd5\expndtw-1\kerning0\loch quarters, he sensed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follow him long after}\par}{\pard \qj\phpg\pvpg\posx844\posy2393\dfrmtxtx0\dfrmtxty0{\cf2\f0\fs22\expnd5\expndtw-1\kerning0\loch he had stepped out of sight.}\par}{\pard \qj\phpg\pvpg\posx844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you been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napped Aldr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ten}\par}{\pard \qj\phpg\pvpg\posx844\posy3237\dfrmtxtx0\dfrmtxty0{\i\cf2\f0\fs22\expnd5\expndtw-1\kerning0\loch nowhere}\i0 \par}{\pard \qj\phpg\pvpg\posx1714\posy3237\dfrmtxtx0\dfrmtxty0{\cf2\f0\fs22\expnd5\expndtw-1\kerning0\loch with this th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Lord Jitan angrily waved the Moon of the Spider about}\par}{\pard \qj\phpg\pvpg\posx844\posy3801\dfrmtxtx0\dfrmtxty0{\cf2\f0\fs22\expnd5\expndtw-1\kerning0\loch as if it were little more than a trinket he had picked up in}\par}{\pard \qj\phpg\pvpg\posx844\posy4082\dfrmtxtx0\dfrmtxty0{\cf2\f0\fs22\expnd5\expndtw-1\kerning0\loch the market square. For all the wonder that he sensed}\par}{\pard \qj\phpg\pvpg\posx844\posy4364\dfrmtxtx0\dfrmtxty0{\cf2\f0\fs22\expnd5\expndtw-1\kerning0\loch within it, it might as well have been a painted rock.}\par}{\pard \qj\phpg\pvpg\posx844\posy4645\dfrmtxtx0\dfrmtxty0{\cf2\f0\fs22\expnd5\expndtw-1\kerning0\loch Everything he had done had come to naught. Not an iota}\par}{\pard \qj\phpg\pvpg\posx844\posy4928\dfrmtxtx0\dfrmtxty0{\cf2\f0\fs22\expnd5\expndtw-1\kerning0\loch of power had the noble wrested from the artifact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were matters to attend to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plied}\par}{\pard \qj\phpg\pvpg\posx844\posy5490\dfrmtxtx0\dfrmtxty0{\cf2\f0\fs22\expnd5\expndtw-1\kerning0\loch Karybdus solemn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des, the night in question is not}\par}{\pard \qj\phpg\pvpg\posx844\posy5772\dfrmtxtx0\dfrmtxty0{\cf2\f0\fs22\expnd5\expndtw-1\kerning0\loch yet upon us. You must be patien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 promised that even before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able to}\par}{\pard \qj\phpg\pvpg\posx844\posy6336\dfrmtxtx0\dfrmtxty0{\cf2\f0\fs22\expnd5\expndtw-1\kerning0\loch draw from the forces contained in this thing! So far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par}{\pard \qj\phpg\pvpg\posx844\posy6617\dfrmtxtx0\dfrmtxty0{\cf2\f0\fs22\expnd5\expndtw-1\kerning0\loch received noth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unschooled in the arts, Lord Jitan, and so seek}\par}{\pard \qj\phpg\pvpg\posx844\posy7180\dfrmtxtx0\dfrmtxty0{\cf2\f0\fs22\expnd5\expndtw-1\kerning0\loch to take with the equivalent of a hammer what can be yours}\par}{\pard \qj\phpg\pvpg\posx844\posy7461\dfrmtxtx0\dfrmtxty0{\cf2\f0\fs22\expnd5\expndtw-1\kerning0\loch with a simple twist of the key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e me your poetic words, sorcerer! Show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Karybdus looked about the chamber. Six men-at-arms}\par}{\pard \qj\phpg\pvpg\posx844\posy8306\dfrmtxtx0\dfrmtxty0{\cf2\f0\fs22\expnd5\expndtw-1\kerning0\loch stood guard in what had once been the library of the}\par}{\pard \qj\phpg\pvpg\posx844\posy8588\dfrmtxtx0\dfrmtxty0{\cf2\f0\fs22\expnd5\expndtw-1\kerning0\loch House of Jitan. High wooden shelves lining three of the}\par}{\pard \qj\phpg\pvpg\posx844\posy8869\dfrmtxtx0\dfrmtxty0{\cf2\f0\fs22\expnd5\expndtw-1\kerning0\loch walls bespoke a wide collection of tomes and parchments,}\par}{\pard \qj\phpg\pvpg\posx844\posy9152\dfrmtxtx0\dfrmtxty0{\cf2\f0\fs22\expnd5\expndtw-1\kerning0\loch but the shelves were now empty, even dust-laden. In the}\par}{\pard \qj\phpg\pvpg\posx844\posy9433\dfrmtxtx0\dfrmtxty0{\cf2\f0\fs22\expnd5\expndtw-1\kerning0\loch course of his obsession, the aristocrat had thrown out any}\par}{\pard \qj\phpg\pvpg\posx844\posy9714\dfrmtxtx0\dfrmtxty0{\cf2\f0\fs22\expnd5\expndtw-1\kerning0\loch writing that had not aided him, the result of which had}\par}{\pard \qj\phpg\pvpg\posx844\posy9996\dfrmtxtx0\dfrmtxty0{\cf2\f0\fs22\expnd5\expndtw-1\kerning0\loch been the loss of several rare works on other subjects.}\par}{\pard \qj\phpg\pvpg\posx844\posy10277\dfrmtxtx0\dfrmtxty0{\cf2\f0\fs22\expnd5\expndtw-1\kerning0\loch Karybdus ever hid his frustration with Aldric for this}\par}{\pard \qj\phpg\pvpg\posx844\posy10560\dfrmtxtx0\dfrmtxty0{\cf2\f0\fs22\expnd5\expndtw-1\kerning0\loch heinous act, aware that his overall goals would only be}\par}{\pard \qj\phpg\pvpg\posx844\posy10841\dfrmtxtx0\dfrmtxty0{\cf2\f0\fs22\expnd5\expndtw-1\kerning0\loch met by giving his host what he wished.}\par}{\pard \qj\phpg\pvpg\posx1125\posy11122\dfrmtxtx0\dfrmtxty0{\cf2\f0\fs22\expnd5\expndtw-1\kerning0\loch For all his imposing appearance, Lord Jitan sat dwarfed}\par}{\pard \qj\phpg\pvpg\posx844\posy11404\dfrmtxtx0\dfrmtxty0{\cf2\f0\fs22\expnd5\expndtw-1\kerning0\loch by the huge oak table filling much of the library. The pol-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57}\par}{\pard \qj\phpg\pvpg\posx869\posy985\dfrmtxtx0\dfrmtxty0{\cf2\f0\fs22\expnd5\expndtw-1\kerning0\loch ished, rectangular piece of furniture had four legs shaped}\par}{\pard \qj\phpg\pvpg\posx869\posy1266\dfrmtxtx0\dfrmtxty0{\cf2\f0\fs22\expnd5\expndtw-1\kerning0\loch like those of a dragon, down to taloned paws clutching}\par}{\pard \qj\phpg\pvpg\posx869\posy1548\dfrmtxtx0\dfrmtxty0{\cf2\f0\fs22\expnd5\expndtw-1\kerning0\loch spheres. Parchments lay scattered over the table, the}\par}{\pard \qj\phpg\pvpg\posx869\posy1829\dfrmtxtx0\dfrmtxty0{\cf2\f0\fs22\expnd5\expndtw-1\kerning0\loch wasted efforts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agical spells.}\par}{\pard \qj\phpg\pvpg\posx1125\posy2112\dfrmtxtx0\dfrmtxty0{\cf2\f0\fs22\expnd5\expndtw-1\kerning0\loch Karybdus had known that his host would fail, but had}\par}{\pard \qj\phpg\pvpg\posx869\posy2393\dfrmtxtx0\dfrmtxty0{\cf2\f0\fs22\expnd5\expndtw-1\kerning0\loch deigned not to mention that fact. Everything had to work}\par}{\pard \qj\phpg\pvpg\posx869\posy2674\dfrmtxtx0\dfrmtxty0{\cf2\f0\fs22\expnd5\expndtw-1\kerning0\loch as the Rathmian planned, else his attempt to reorient the}\par}{\pard \qj\phpg\pvpg\posx869\posy2956\dfrmtxtx0\dfrmtxty0{\cf2\f0\fs22\expnd5\expndtw-1\kerning0\loch Balance would go awry and the world would slip further}\par}{\pard \qj\phpg\pvpg\posx869\posy3237\dfrmtxtx0\dfrmtxty0{\cf2\f0\fs22\expnd5\expndtw-1\kerning0\loch into calamity.}\par}{\pard \qj\phpg\pvpg\posx1125\posy3520\dfrmtxtx0\dfrmtxty0{\cf2\f0\fs22\expnd5\expndtw-1\kerning0\loch But it was now time to show Lord Aldric Jitan a taste of}\par}{\pard \qj\phpg\pvpg\posx869\posy3801\dfrmtxtx0\dfrmtxty0{\cf2\f0\fs22\expnd5\expndtw-1\kerning0\loch what he sought. Karybdus studied the six men standing so}\par}{\pard \qj\phpg\pvpg\posx869\posy4082\dfrmtxtx0\dfrmtxty0{\cf2\f0\fs22\expnd5\expndtw-1\kerning0\loch attentively. His senses probed deep, analyzing their psy-}\par}{\pard \qj\phpg\pvpg\posx869\posy4364\dfrmtxtx0\dfrmtxty0{\cf2\f0\fs22\expnd5\expndtw-1\kerning0\loch ches. Yes, they would do nicely. They contained the neces-}\par}{\pard \qj\phpg\pvpg\posx869\posy4645\dfrmtxtx0\dfrmtxty0{\cf2\f0\fs22\expnd5\expndtw-1\kerning0\loch sary ferocity within. It only needed to be called forth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very simple, my lo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signaled for the}\par}{\pard \qj\phpg\pvpg\posx869\posy5209\dfrmtxtx0\dfrmtxty0{\cf2\f0\fs22\expnd5\expndtw-1\kerning0\loch guard by the door to shut it, then strode toward the noble.}\par}{\pard \qj\phpg\pvpg\posx869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the artifact squarely in your palm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}\par}{\pard \qj\phpg\pvpg\posx869\posy5772\dfrmtxtx0\dfrmtxty0{\cf2\f0\fs22\expnd5\expndtw-1\kerning0\loch came around the table, stopping just behind Aldric. He}\par}{\pard \qj\phpg\pvpg\posx869\posy6053\dfrmtxtx0\dfrmtxty0{\cf2\f0\fs22\expnd5\expndtw-1\kerning0\loch leaned forward in order to whisper in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ar.}\par}{\pard \qj\phpg\pvpg\posx869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en here have served you well. They can serve you}\par}{\pard \qj\phpg\pvpg\posx869\posy6617\dfrmtxtx0\dfrmtxty0{\cf2\f0\fs22\expnd5\expndtw-1\kerning0\loch better through the Moon of the Spider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he noble listened as Karybdus explained what he}\par}{\pard \qj\phpg\pvpg\posx869\posy7180\dfrmtxtx0\dfrmtxty0{\cf2\f0\fs22\expnd5\expndtw-1\kerning0\loch needed to do. At first, Aldric looked unsettled, but his}\par}{\pard \qj\phpg\pvpg\posx869\posy7461\dfrmtxtx0\dfrmtxty0{\cf2\f0\fs22\expnd5\expndtw-1\kerning0\loch expression quickly shifted to one of eager anticipation.}\par}{\pard \qj\phpg\pvpg\posx1125\posy7744\dfrmtxtx0\dfrmtxty0{\cf2\f0\fs22\expnd5\expndtw-1\kerning0\loch The Rathmian stepped back the moment that he fin-}\par}{\pard \qj\phpg\pvpg\posx869\posy8025\dfrmtxtx0\dfrmtxty0{\cf2\f0\fs22\expnd5\expndtw-1\kerning0\loch ished. Aldric gazed up at his loyal followers, summoning}\par}{\pard \qj\phpg\pvpg\posx869\posy8306\dfrmtxtx0\dfrmtxty0{\cf2\f0\fs22\expnd5\expndtw-1\kerning0\loch them around the table with but a glance. Long in the serv-}\par}{\pard \qj\phpg\pvpg\posx869\posy8588\dfrmtxtx0\dfrmtxty0{\cf2\f0\fs22\expnd5\expndtw-1\kerning0\loch ice of the Lord Jitan, they silently obeyed. None of them}\par}{\pard \qj\phpg\pvpg\posx869\posy8869\dfrmtxtx0\dfrmtxty0{\cf2\f0\fs22\expnd5\expndtw-1\kerning0\loch were aware of what had taken place in the ruins.}\par}{\pard \qj\phpg\pvpg\posx1125\posy9152\dfrmtxtx0\dfrmtxty0{\cf2\f0\fs22\expnd5\expndtw-1\kerning0\loch Aldric focused on the arachnid pattern, his thoughts}\par}{\pard \qj\phpg\pvpg\posx869\posy9433\dfrmtxtx0\dfrmtxty0{\cf2\f0\fs22\expnd5\expndtw-1\kerning0\loch mentally caressing each limb and outlining the body. As he}\par}{\pard \qj\phpg\pvpg\posx869\posy9714\dfrmtxtx0\dfrmtxty0{\cf2\f0\fs22\expnd5\expndtw-1\kerning0\loch stared, the shape seemed to move of its own accord. The}\par}{\pard \qj\phpg\pvpg\posx869\posy9996\dfrmtxtx0\dfrmtxty0{\cf2\f0\fs22\expnd5\expndtw-1\kerning0\loch legs stretched languidly, as if the spider within stirred to}\par}{\pard \qj\phpg\pvpg\posx869\posy10277\dfrmtxtx0\dfrmtxty0{\cf2\f0\fs22\expnd5\expndtw-1\kerning0\loch waking. Two bright, red flasheseyeslooked back at the}\par}{\pard \qj\phpg\pvpg\posx869\posy10560\dfrmtxtx0\dfrmtxty0{\cf2\f0\fs22\expnd5\expndtw-1\kerning0\loch noble, who grinned.}\par}{\pard \qj\phpg\pvpg\posx1125\posy10841\dfrmtxtx0\dfrmtxty0{\cf2\f0\fs22\expnd5\expndtw-1\kerning0\loch Without warning, the spider abandoned its position. Yet,}\par}{\pard \qj\phpg\pvpg\posx869\posy11122\dfrmtxtx0\dfrmtxty0{\cf2\f0\fs22\expnd5\expndtw-1\kerning0\loch in its wake, the shadowy form left a copy of itself. No}\par}{\pard \qj\phpg\pvpg\posx869\posy11404\dfrmtxtx0\dfrmtxty0{\cf2\f0\fs22\expnd5\expndtw-1\kerning0\loch sooner had the first moved away than the}\par}{\pard \qj\phpg\pvpg\posx5376\posy11404\dfrmtxtx0\dfrmtxty0{\i\cf2\f0\fs22\expnd5\expndtw-1\kerning0\loch second}\i0 \par}{\pard \qj\phpg\pvpg\posx6066\posy11404\dfrmtxtx0\dfrmtxty0{\cf2\f0\fs22\expnd5\expndtw-1\kerning0\loch followed}\par}{ \sect}\sectd \pgwsxn10646\pghsxn20683\linex0 {\pard \qj\phpg\pvpg\posx869\posy576\dfrmtxtx0\dfrmtxty0{\cf2\f0\fs22\expnd5\expndtw-1\kerning0\loch 58  Richard A. Knaak}\par}{\pard \qj\phpg\pvpg\posx869\posy985\dfrmtxtx0\dfrmtxty0{\cf2\f0\fs22\expnd5\expndtw-1\kerning0\loch suit. It also left in its wake a duplicate...}\par}{\pard \qj\phpg\pvpg\posx5554\posy985\dfrmtxtx0\dfrmtxty0{\cf2\f0\fs22\expnd5\expndtw-1\kerning0\loch and that, too,}\par}{\pard \qj\phpg\pvpg\posx844\posy1266\dfrmtxtx0\dfrmtxty0{\cf2\f0\fs22\expnd5\expndtw-1\kerning0\loch moved on.}\par}{\pard \qj\phpg\pvpg\posx1100\posy1548\dfrmtxtx0\dfrmtxty0{\cf2\f0\fs22\expnd5\expndtw-1\kerning0\loch Aldric gradually realized that, with the exception of}\par}{\pard \qj\phpg\pvpg\posx844\posy1829\dfrmtxtx0\dfrmtxty0{\cf2\f0\fs22\expnd5\expndtw-1\kerning0\loch Karybdus, none of those around him saw this astonishing}\par}{\pard \qj\phpg\pvpg\posx844\posy2112\dfrmtxtx0\dfrmtxty0{\cf2\f0\fs22\expnd5\expndtw-1\kerning0\loch magic. He almost said something, but the necromancer}\par}{\pard \qj\phpg\pvpg\posx844\posy2393\dfrmtxtx0\dfrmtxty0{\cf2\f0\fs22\expnd5\expndtw-1\kerning0\loch was suddenly there at his ear again.}\par}{\pard \qj\phpg\pvpg\posx1100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lessing of Astrogha is yours to bestow, my}\par}{\pard \qj\phpg\pvpg\posx844\posy2956\dfrmtxtx0\dfrmtxty0{\cf2\f0\fs22\expnd5\expndtw-1\kerning0\loch lor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3237\dfrmtxtx0\dfrmtxty0{\cf2\f0\fs22\expnd5\expndtw-1\kerning0\loch The spiders now stood poised atop both the sphere and}\par}{\pard \qj\phpg\pvpg\posx844\posy3520\dfrmtxtx0\dfrmtxty0{\cf2\f0\fs22\expnd5\expndtw-1\kerning0\loch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s. Curiously, Aldric felt no repulsion from}\par}{\pard \qj\phpg\pvpg\posx844\posy3801\dfrmtxtx0\dfrmtxty0{\cf2\f0\fs22\expnd5\expndtw-1\kerning0\loch their touch. He gazed at the shadowy arachnids, then}\par}{\pard \qj\phpg\pvpg\posx844\posy4082\dfrmtxtx0\dfrmtxty0{\cf2\f0\fs22\expnd5\expndtw-1\kerning0\loch focused.}\par}{\pard \qj\phpg\pvpg\posx1100\posy4364\dfrmtxtx0\dfrmtxty0{\cf2\f0\fs22\expnd5\expndtw-1\kerning0\loch Each spider leapt up into the air toward one of his fol-}\par}{\pard \qj\phpg\pvpg\posx844\posy4645\dfrmtxtx0\dfrmtxty0{\cf2\f0\fs22\expnd5\expndtw-1\kerning0\loch lowers.}\par}{\pard \qj\phpg\pvpg\posx1100\posy4928\dfrmtxtx0\dfrmtxty0{\cf2\f0\fs22\expnd5\expndtw-1\kerning0\loch Only at the last did the men appear to notice the crea-}\par}{\pard \qj\phpg\pvpg\posx844\posy5209\dfrmtxtx0\dfrmtxty0{\cf2\f0\fs22\expnd5\expndtw-1\kerning0\loch tures, far too late for any of them to do anything but}\par}{\pard \qj\phpg\pvpg\posx844\posy5490\dfrmtxtx0\dfrmtxty0{\cf2\f0\fs22\expnd5\expndtw-1\kerning0\loch scream as the arachnids, growing larger as they flew,}\par}{\pard \qj\phpg\pvpg\posx844\posy5772\dfrmtxtx0\dfrmtxty0{\cf2\f0\fs22\expnd5\expndtw-1\kerning0\loch landed atop their heads.}\par}{\pard \qj\phpg\pvpg\posx1100\posy6053\dfrmtxtx0\dfrmtxty0{\cf2\f0\fs22\expnd5\expndtw-1\kerning0\loch With rasping hisses, the blood-eyed spiders sank their}\par}{\pard \qj\phpg\pvpg\posx844\posy6336\dfrmtxtx0\dfrmtxty0{\cf2\f0\fs22\expnd5\expndtw-1\kerning0\loch legs into the skulls of their victims.}\par}{\pard \qj\phpg\pvpg\posx1100\posy6617\dfrmtxtx0\dfrmtxty0{\cf2\f0\fs22\expnd5\expndtw-1\kerning0\loch The six stricken guards teetered back, some clutching in}\par}{\pard \qj\phpg\pvpg\posx844\posy6898\dfrmtxtx0\dfrmtxty0{\cf2\f0\fs22\expnd5\expndtw-1\kerning0\loch vain at the horrors on them, others simply trying to escape.}\par}{\pard \qj\phpg\pvpg\posx844\posy7180\dfrmtxtx0\dfrmtxty0{\cf2\f0\fs22\expnd5\expndtw-1\kerning0\loch None, however, made it farther than a few steps before}\par}{\pard \qj\phpg\pvpg\posx844\posy7461\dfrmtxtx0\dfrmtxty0{\cf2\f0\fs22\expnd5\expndtw-1\kerning0\loch falling to their hands and knees.}\par}{\pard \qj\phpg\pvpg\posx1100\posy7744\dfrmtxtx0\dfrmtxty0{\cf2\f0\fs22\expnd5\expndtw-1\kerning0\loch Animalistic howls erupted from their lips. A transforma-}\par}{\pard \qj\phpg\pvpg\posx844\posy8025\dfrmtxtx0\dfrmtxty0{\cf2\f0\fs22\expnd5\expndtw-1\kerning0\loch tion seized hold of each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osen. Their backs}\par}{\pard \qj\phpg\pvpg\posx844\posy8306\dfrmtxtx0\dfrmtxty0{\cf2\f0\fs22\expnd5\expndtw-1\kerning0\loch began to arch and thicken. Legs grew wiry and feet all but}\par}{\pard \qj\phpg\pvpg\posx844\posy8588\dfrmtxtx0\dfrmtxty0{\cf2\f0\fs22\expnd5\expndtw-1\kerning0\loch disappeared. Their arms stretched and narrowed and their}\par}{\pard \qj\phpg\pvpg\posx844\posy8869\dfrmtxtx0\dfrmtxty0{\cf2\f0\fs22\expnd5\expndtw-1\kerning0\loch hands became splayed paws, but paws still able to grasp}\par}{\pard \qj\phpg\pvpg\posx844\posy9152\dfrmtxtx0\dfrmtxty0{\cf2\f0\fs22\expnd5\expndtw-1\kerning0\loch and ending in sharp nails designed for scoring flesh. In}\par}{\pard \qj\phpg\pvpg\posx844\posy9433\dfrmtxtx0\dfrmtxty0{\cf2\f0\fs22\expnd5\expndtw-1\kerning0\loch their frenzy, they began rending their garments, ripping off}\par}{\pard \qj\phpg\pvpg\posx844\posy9714\dfrmtxtx0\dfrmtxty0{\cf2\f0\fs22\expnd5\expndtw-1\kerning0\loch cloth and armor with equal ease and flinging everything}\par}{\pard \qj\phpg\pvpg\posx844\posy9996\dfrmtxtx0\dfrmtxty0{\cf2\f0\fs22\expnd5\expndtw-1\kerning0\loch about the chamber with wild abandon. Nothing, however,}\par}{\pard \qj\phpg\pvpg\posx844\posy10277\dfrmtxtx0\dfrmtxty0{\cf2\f0\fs22\expnd5\expndtw-1\kerning0\loch came within range of either Lord Jitan or Karybdus, the}\par}{\pard \qj\phpg\pvpg\posx844\posy10560\dfrmtxtx0\dfrmtxty0{\cf2\f0\fs22\expnd5\expndtw-1\kerning0\loch necromancer discreetly deflecting all.}\par}{\pard \qj\phpg\pvpg\posx1100\posy10841\dfrmtxtx0\dfrmtxty0{\cf2\f0\fs22\expnd5\expndtw-1\kerning0\loch Then, from their chests, the two lower ribs on each side}\par}{\pard \qj\phpg\pvpg\posx844\posy11122\dfrmtxtx0\dfrmtxty0{\cf2\f0\fs22\expnd5\expndtw-1\kerning0\loch burst free. The mutated men howled anew as blood and}\par}{\pard \qj\phpg\pvpg\posx844\posy11404\dfrmtxtx0\dfrmtxty0{\cf2\f0\fs22\expnd5\expndtw-1\kerning0\loch ichor spilled on the floor. But the wounds quickly healed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59}\par}{\pard \qj\phpg\pvpg\posx869\posy985\dfrmtxtx0\dfrmtxty0{\cf2\f0\fs22\expnd5\expndtw-1\kerning0\loch and the twisting ribs, now covered in flesh of their own,}\par}{\pard \qj\phpg\pvpg\posx869\posy1266\dfrmtxtx0\dfrmtxty0{\cf2\f0\fs22\expnd5\expndtw-1\kerning0\loch began sprouting thin, misshapen claws designed for both}\par}{\pard \qj\phpg\pvpg\posx869\posy1548\dfrmtxtx0\dfrmtxty0{\cf2\f0\fs22\expnd5\expndtw-1\kerning0\loch walking and climbing. The new limbs grew and grew until}\par}{\pard \qj\phpg\pvpg\posx869\posy1829\dfrmtxtx0\dfrmtxty0{\cf2\f0\fs22\expnd5\expndtw-1\kerning0\loch they were as long as the others, their claws finally slapping}\par}{\pard \qj\phpg\pvpg\posx869\posy2112\dfrmtxtx0\dfrmtxty0{\cf2\f0\fs22\expnd5\expndtw-1\kerning0\loch hard against the stone floor.}\par}{\pard \qj\phpg\pvpg\posx1125\posy2393\dfrmtxtx0\dfrmtxty0{\cf2\f0\fs22\expnd5\expndtw-1\kerning0\loch At the same time, a coarse black fur sprouted over each}\par}{\pard \qj\phpg\pvpg\posx869\posy2674\dfrmtxtx0\dfrmtxty0{\cf2\f0\fs22\expnd5\expndtw-1\kerning0\loch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 and form. Features contorted, stretching and}\par}{\pard \qj\phpg\pvpg\posx869\posy2956\dfrmtxtx0\dfrmtxty0{\cf2\f0\fs22\expnd5\expndtw-1\kerning0\loch reshaping. The ears and noses shriveled away and, as}\par}{\pard \qj\phpg\pvpg\posx869\posy3237\dfrmtxtx0\dfrmtxty0{\cf2\f0\fs22\expnd5\expndtw-1\kerning0\loch Aldric Jitan continued to watch in fascination, the eyes}\par}{\pard \qj\phpg\pvpg\posx869\posy3520\dfrmtxtx0\dfrmtxty0{\cf2\f0\fs22\expnd5\expndtw-1\kerning0\loch split apart over and over, clustering together like grapes in}\par}{\pard \qj\phpg\pvpg\posx869\posy3801\dfrmtxtx0\dfrmtxty0{\cf2\f0\fs22\expnd5\expndtw-1\kerning0\loch two macabre groups. Although the eyes}\par}{\pard \qj\phpg\pvpg\posx5529\posy3801\dfrmtxtx0\dfrmtxty0{\i\cf2\f0\fs22\expnd5\expndtw-1\kerning0\loch all}\i0 \par}{\pard \qj\phpg\pvpg\posx5861\posy3801\dfrmtxtx0\dfrmtxty0{\cf2\f0\fs22\expnd5\expndtw-1\kerning0\loch the eyes}\par}{\pard \qj\phpg\pvpg\posx869\posy4082\dfrmtxtx0\dfrmtxty0{\cf2\f0\fs22\expnd5\expndtw-1\kerning0\loch remained fairly human in appearance, save that both the}\par}{\pard \qj\phpg\pvpg\posx869\posy4364\dfrmtxtx0\dfrmtxty0{\cf2\f0\fs22\expnd5\expndtw-1\kerning0\loch whites and pupils were now all blood-red, they glared}\par}{\pard \qj\phpg\pvpg\posx869\posy4645\dfrmtxtx0\dfrmtxty0{\cf2\f0\fs22\expnd5\expndtw-1\kerning0\loch without any compassion or sanity.}\par}{\pard \qj\phpg\pvpg\posx1125\posy4928\dfrmtxtx0\dfrmtxty0{\cf2\f0\fs22\expnd5\expndtw-1\kerning0\loch As one, the six transformed figures hissed, revealing}\par}{\pard \qj\phpg\pvpg\posx869\posy5209\dfrmtxtx0\dfrmtxty0{\cf2\f0\fs22\expnd5\expndtw-1\kerning0\loch sharp, yellowed fangs dripping with venom.}\par}{\pard \qj\phpg\pvpg\posx1125\posy5490\dfrmtxtx0\dfrmtxty0{\cf2\f0\fs22\expnd5\expndtw-1\kerning0\loch And atop the head of each new horror, a spider contin-}\par}{\pard \qj\phpg\pvpg\posx869\posy5772\dfrmtxtx0\dfrmtxty0{\cf2\f0\fs22\expnd5\expndtw-1\kerning0\loch ued to cling tight.}\par}{\pard \qj\phpg\pvpg\posx2789\posy5772\dfrmtxtx0\dfrmtxty0{\i\cf2\f0\fs22\expnd5\expndtw-1\kerning0\loch Their}\i0 \par}{\pard \qj\phpg\pvpg\posx3353\posy5772\dfrmtxtx0\dfrmtxty0{\cf2\f0\fs22\expnd5\expndtw-1\kerning0\loch red eyes focused on Aldric and the}\par}{\pard \qj\phpg\pvpg\posx869\posy6053\dfrmtxtx0\dfrmtxty0{\cf2\f0\fs22\expnd5\expndtw-1\kerning0\loch six things that had once been men suddenly quieted. As}\par}{\pard \qj\phpg\pvpg\posx869\posy6336\dfrmtxtx0\dfrmtxty0{\cf2\f0\fs22\expnd5\expndtw-1\kerning0\loch one, they turned to the smiling noble...}\par}{\pard \qj\phpg\pvpg\posx5145\posy6336\dfrmtxtx0\dfrmtxty0{\cf2\f0\fs22\expnd5\expndtw-1\kerning0\loch and knelt.}\par}{\pard \qj\phpg\pvpg\posx1125\posy6617\dfrmtxtx0\dfrmtxty0{\cf2\f0\fs22\expnd5\expndtw-1\kerning0\loch They were spiders, huge spiders . . . but they still}\par}{\pard \qj\phpg\pvpg\posx869\posy6898\dfrmtxtx0\dfrmtxty0{\cf2\f0\fs22\expnd5\expndtw-1\kerning0\loch remained men of a sort. Spiders, men . . . and something}\par}{\pard \qj\phpg\pvpg\posx869\posy7180\dfrmtxtx0\dfrmtxty0{\cf2\f0\fs22\expnd5\expndtw-1\kerning0\loch primal that the noble could not identify...}\par}{\pard \qj\phpg\pvpg\posx5785\posy7180\dfrmtxtx0\dfrmtxty0{\cf2\f0\fs22\expnd5\expndtw-1\kerning0\loch not that he}\par}{\pard \qj\phpg\pvpg\posx869\posy7461\dfrmtxtx0\dfrmtxty0{\cf2\f0\fs22\expnd5\expndtw-1\kerning0\loch truly ca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redibl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have become the Children of Astrogha, who once}\par}{\pard \qj\phpg\pvpg\posx869\posy8025\dfrmtxtx0\dfrmtxty0{\cf2\f0\fs22\expnd5\expndtw-1\kerning0\loch numbered thousand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xplained the necromancer as if}\par}{\pard \qj\phpg\pvpg\posx869\posy8306\dfrmtxtx0\dfrmtxty0{\cf2\f0\fs22\expnd5\expndtw-1\kerning0\loch reciting to a class on histor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tals blessed with his}\par}{\pard \qj\phpg\pvpg\posx869\posy8588\dfrmtxtx0\dfrmtxty0{\cf2\f0\fs22\expnd5\expndtw-1\kerning0\loch favor, his likene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The Children of Astrogha bobbed up and down on their}\par}{\pard \qj\phpg\pvpg\posx869\posy9152\dfrmtxtx0\dfrmtxty0{\cf2\f0\fs22\expnd5\expndtw-1\kerning0\loch four back limbs. The other four appendages constantly}\par}{\pard \qj\phpg\pvpg\posx869\posy9433\dfrmtxtx0\dfrmtxty0{\cf2\f0\fs22\expnd5\expndtw-1\kerning0\loch opened and closed, as if in eagerness to do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idding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enemies are doomed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mur-}\par}{\pard \qj\phpg\pvpg\posx869\posy9996\dfrmtxtx0\dfrmtxty0{\cf2\f0\fs22\expnd5\expndtw-1\kerning0\loch mured cl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Children serve unquestioningly the}\par}{\pard \qj\phpg\pvpg\posx869\posy10277\dfrmtxtx0\dfrmtxty0{\cf2\f0\fs22\expnd5\expndtw-1\kerning0\loch master of the sphere. You should know, to wield this much}\par}{\pard \qj\phpg\pvpg\posx869\posy10560\dfrmtxtx0\dfrmtxty0{\cf2\f0\fs22\expnd5\expndtw-1\kerning0\loch of the Mo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wer even before the coming of the}\par}{\pard \qj\phpg\pvpg\posx869\posy10841\dfrmtxtx0\dfrmtxty0{\cf2\f0\fs22\expnd5\expndtw-1\kerning0\loch Convergence is a sure sign of your right to the legacy it}\par}{\pard \qj\phpg\pvpg\posx869\posy11122\dfrmtxtx0\dfrmtxty0{\cf2\f0\fs22\expnd5\expndtw-1\kerning0\loch holds. All that you dream, all that you would claim, will be}\par}{\pard \qj\phpg\pvpg\posx869\posy11404\dfrmtxtx0\dfrmtxty0{\cf2\f0\fs22\expnd5\expndtw-1\kerning0\loch yours, mark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6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of it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greed Aldric, eyeing those who had once}\par}{\pard \qj\phpg\pvpg\posx844\posy1266\dfrmtxtx0\dfrmtxty0{\cf2\f0\fs22\expnd5\expndtw-1\kerning0\loch served him loyally as men and now would do so as both}\par}{\pard \qj\phpg\pvpg\posx844\posy1548\dfrmtxtx0\dfrmtxty0{\cf2\f0\fs22\expnd5\expndtw-1\kerning0\loch less and more.}\par}{\pard \qj\phpg\pvpg\posx1100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ith that in min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}\par}{\pard \qj\phpg\pvpg\posx844\posy2112\dfrmtxtx0\dfrmtxty0{\cf2\f0\fs22\expnd5\expndtw-1\kerning0\loch a task at hand. One of your enemies has made himself}\par}{\pard \qj\phpg\pvpg\posx844\posy2393\dfrmtxtx0\dfrmtxty0{\cf2\f0\fs22\expnd5\expndtw-1\kerning0\loch known, and he strikes at the heart of your hopes and}\par}{\pard \qj\phpg\pvpg\posx844\posy2674\dfrmtxtx0\dfrmtxty0{\cf2\f0\fs22\expnd5\expndtw-1\kerning0\loch desire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956\dfrmtxtx0\dfrmtxty0{\cf2\f0\fs22\expnd5\expndtw-1\kerning0\loch Aldric leapt to his feet, mouth curled in fur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}\par}{\pard \qj\phpg\pvpg\posx844\posy3237\dfrmtxtx0\dfrmtxty0{\cf2\f0\fs22\expnd5\expndtw-1\kerning0\loch you me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3520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remained impassiv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}\par}{\pard \qj\phpg\pvpg\posx844\posy3801\dfrmtxtx0\dfrmtxty0{\cf2\f0\fs22\expnd5\expndtw-1\kerning0\loch in the House of Nesardo, with the Lady Sale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4082\dfrmtxtx0\dfrmtxty0{\cf2\f0\fs22\expnd5\expndtw-1\kerning0\loch Immediately,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aleful gaze turned to the}\par}{\pard \qj\phpg\pvpg\posx844\posy4364\dfrmtxtx0\dfrmtxty0{\cf2\f0\fs22\expnd5\expndtw-1\kerning0\loch monsters that had once been men.}\par}{\pard \qj\phpg\pvpg\posx1100\posy4645\dfrmtxtx0\dfrmtxty0{\cf2\f0\fs22\expnd5\expndtw-1\kerning0\loch Karybdus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actly as I was thinking, my}\par}{\pard \qj\phpg\pvpg\posx844\posy4928\dfrmtxtx0\dfrmtxty0{\cf2\f0\fs22\expnd5\expndtw-1\kerning0\loch lor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3506\posy512\dfrmtxtx0\dfrmtxty0{\cf2\f0\fs61\expnd5\expndtw-1\kerning0\loch Five}\par}{\pard \qj\phpg\pvpg\posx3890\posy1484\dfrmtxtx0\dfrmtxty0{\cf2\f0\fs76\expnd5\expndtw-1\kerning0\loch W}\par}{\pard \qj\phpg\pvpg\posx869\posy3520\dfrmtxtx0\dfrmtxty0{\cf2\f0\fs22\expnd5\expndtw-1\kerning0\loch As evening neared, a violent storm swept over the city, the}\par}{\pard \qj\phpg\pvpg\posx869\posy3801\dfrmtxtx0\dfrmtxty0{\cf2\f0\fs22\expnd5\expndtw-1\kerning0\loch worst of it finally centering over House Nesardo. There,}\par}{\pard \qj\phpg\pvpg\posx869\posy4082\dfrmtxtx0\dfrmtxty0{\cf2\f0\fs22\expnd5\expndtw-1\kerning0\loch the tempest appeared to stall, as if a plant setting down}\par}{\pard \qj\phpg\pvpg\posx869\posy4364\dfrmtxtx0\dfrmtxty0{\cf2\f0\fs22\expnd5\expndtw-1\kerning0\loch roots. It raged and raged, with no sign of lessening.}\par}{\pard \qj\phpg\pvpg\posx1125\posy4645\dfrmtxtx0\dfrmtxty0{\i\cf2\f0\fs22\expnd5\expndtw-1\kerning0\loch There always seem to be storms,}\i0 \par}{\pard \qj\phpg\pvpg\posx4377\posy4645\dfrmtxtx0\dfrmtxty0{\cf2\f0\fs22\expnd5\expndtw-1\kerning0\loch Zayl thought as thunder}\par}{\pard \qj\phpg\pvpg\posx869\posy4928\dfrmtxtx0\dfrmtxty0{\cf2\f0\fs22\expnd5\expndtw-1\kerning0\loch once again racked the building.}\par}{\pard \qj\phpg\pvpg\posx4224\posy4928\dfrmtxtx0\dfrmtxty0{\i\cf2\f0\fs22\expnd5\expndtw-1\kerning0\loch Yet, rain is no more evil than}\i0 \par}{\pard \qj\phpg\pvpg\posx869\posy5209\dfrmtxtx0\dfrmtxty0{\i\cf2\f0\fs22\expnd5\expndtw-1\kerning0\loch the sun or moon. It is only that those who work dark deeds who}\i0 \par}{\pard \qj\phpg\pvpg\posx869\posy5490\dfrmtxtx0\dfrmtxty0{\i\cf2\f0\fs22\expnd5\expndtw-1\kerning0\loch prefer to cloak their evil with it.}\i0 \par}{\pard \qj\phpg\pvpg\posx1125\posy5772\dfrmtxtx0\dfrmtxty0{\cf2\f0\fs22\expnd5\expndtw-1\kerning0\loch He took the thought to heart as he readied himself for}\par}{\pard \qj\phpg\pvpg\posx869\posy6053\dfrmtxtx0\dfrmtxty0{\cf2\f0\fs22\expnd5\expndtw-1\kerning0\loch his spellwork. Zayl had the sample of blood from Salene}\par}{\pard \qj\phpg\pvpg\posx869\posy6336\dfrmtxtx0\dfrmtxty0{\cf2\f0\fs22\expnd5\expndtw-1\kerning0\loch and the tools he would need for drawing up the pattern.}\par}{\pard \qj\phpg\pvpg\posx869\posy6617\dfrmtxtx0\dfrmtxty0{\cf2\f0\fs22\expnd5\expndtw-1\kerning0\loch She, in turn, promised to bring with her three items of}\par}{\pard \qj\phpg\pvpg\posx869\posy6898\dfrmtxtx0\dfrmtxty0{\cf2\f0\fs22\expnd5\expndtw-1\kerning0\loch close personal value to the late Riordan.}\par}{\pard \qj\phpg\pvpg\posx1125\posy7180\dfrmtxtx0\dfrmtxty0{\cf2\f0\fs22\expnd5\expndtw-1\kerning0\loch All they needed to do now was to descend into the}\par}{\pard \qj\phpg\pvpg\posx869\posy7461\dfrmtxtx0\dfrmtxty0{\cf2\f0\fs22\expnd5\expndtw-1\kerning0\loch crypt.}\par}{\pard \qj\phpg\pvpg\posx1125\posy7744\dfrmtxtx0\dfrmtxty0{\cf2\f0\fs22\expnd5\expndtw-1\kerning0\loch With Humbart in the pouch, the Rathmian returned to}\par}{\pard \qj\phpg\pvpg\posx869\posy8025\dfrmtxtx0\dfrmtxty0{\cf2\f0\fs22\expnd5\expndtw-1\kerning0\loch the main corridor downstairs. Salene already awaited him}\par}{\pard \qj\phpg\pvpg\posx869\posy8306\dfrmtxtx0\dfrmtxty0{\cf2\f0\fs22\expnd5\expndtw-1\kerning0\loch there. Polth, a lit lamp in one hand, stood protectively}\par}{\pard \qj\phpg\pvpg\posx869\posy8588\dfrmtxtx0\dfrmtxty0{\cf2\f0\fs22\expnd5\expndtw-1\kerning0\loch behind her. The Lady Nesardo wore reasonable attire for}\par}{\pard \qj\phpg\pvpg\posx869\posy8869\dfrmtxtx0\dfrmtxty0{\cf2\f0\fs22\expnd5\expndtw-1\kerning0\loch journeying below the earth, a riding outfit with green}\par}{\pard \qj\phpg\pvpg\posx869\posy9152\dfrmtxtx0\dfrmtxty0{\cf2\f0\fs22\expnd5\expndtw-1\kerning0\loch pants and leather boots She wore a similar-colored cotton}\par}{\pard \qj\phpg\pvpg\posx869\posy9433\dfrmtxtx0\dfrmtxty0{\cf2\f0\fs22\expnd5\expndtw-1\kerning0\loch blouse, over which was buttoned a black leather vest. A}\par}{\pard \qj\phpg\pvpg\posx869\posy9714\dfrmtxtx0\dfrmtxty0{\cf2\f0\fs22\expnd5\expndtw-1\kerning0\loch matching belt with a small, sheathed dagger completed}\par}{\pard \qj\phpg\pvpg\posx869\posy9996\dfrmtxtx0\dfrmtxty0{\cf2\f0\fs22\expnd5\expndtw-1\kerning0\loch her ensemble.}\par}{\pard \qj\phpg\pvpg\posx1125\posy10277\dfrmtxtx0\dfrmtxty0{\cf2\f0\fs22\expnd5\expndtw-1\kerning0\loch The noblewoman smiled anxiously as the tall, slim fig-}\par}{\pard \qj\phpg\pvpg\posx869\posy10560\dfrmtxtx0\dfrmtxty0{\cf2\f0\fs22\expnd5\expndtw-1\kerning0\loch ure approached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rought the articles you mention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held up a}\par}{\pard \qj\phpg\pvpg\posx869\posy11122\dfrmtxtx0\dfrmtxty0{\cf2\f0\fs22\expnd5\expndtw-1\kerning0\loch sack that clinked, indicating that at least two of the pieces}\par}{\pard \qj\phpg\pvpg\posx869\posy11404\dfrmtxtx0\dfrmtxty0{\cf2\f0\fs22\expnd5\expndtw-1\kerning0\loch were, in some part, made of metal.}\par}{ \sect}\sectd \pgwsxn10646\pghsxn20683\linex0 {\pard \qj\phpg\pvpg\posx869\posy576\dfrmtxtx0\dfrmtxty0{\cf2\f0\fs22\expnd5\expndtw-1\kerning0\loch 6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f you will lead the way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266\dfrmtxtx0\dfrmtxty0{\cf2\f0\fs22\expnd5\expndtw-1\kerning0\loch Lifting another of the lamps from the nearest wall,}\par}{\pard \qj\phpg\pvpg\posx844\posy1548\dfrmtxtx0\dfrmtxty0{\cf2\f0\fs22\expnd5\expndtw-1\kerning0\loch Salene complied. Polth left her to take up a position at the}\par}{\pard \qj\phpg\pvpg\posx844\posy1829\dfrmtxtx0\dfrmtxty0{\cf2\f0\fs22\expnd5\expndtw-1\kerning0\loch rear. For the bodyguard to choose such a place was a clear}\par}{\pard \qj\phpg\pvpg\posx844\posy2112\dfrmtxtx0\dfrmtxty0{\cf2\f0\fs22\expnd5\expndtw-1\kerning0\loch sign that, in the crypt of Nesardo, Polth considered Zayl}\par}{\pard \qj\phpg\pvpg\posx844\posy2393\dfrmtxtx0\dfrmtxty0{\cf2\f0\fs22\expnd5\expndtw-1\kerning0\loch the only questionable factor.}\par}{\pard \qj\phpg\pvpg\posx1125\posy2674\dfrmtxtx0\dfrmtxty0{\cf2\f0\fs22\expnd5\expndtw-1\kerning0\loch The necromancer did not find it odd that the family}\par}{\pard \qj\phpg\pvpg\posx844\posy2956\dfrmtxtx0\dfrmtxty0{\cf2\f0\fs22\expnd5\expndtw-1\kerning0\loch would have its crypt beneath its home, for the practice was}\par}{\pard \qj\phpg\pvpg\posx844\posy3237\dfrmtxtx0\dfrmtxty0{\cf2\f0\fs22\expnd5\expndtw-1\kerning0\loch not unknown in Lut Gholein or the eastern half of the}\par}{\pard \qj\phpg\pvpg\posx844\posy3520\dfrmtxtx0\dfrmtxty0{\cf2\f0\fs22\expnd5\expndtw-1\kerning0\loch world. The powerful and wealthy seemed especially cov-}\par}{\pard \qj\phpg\pvpg\posx844\posy3801\dfrmtxtx0\dfrmtxty0{\cf2\f0\fs22\expnd5\expndtw-1\kerning0\loch etous of their dead, as if their mortal shells were of any}\par}{\pard \qj\phpg\pvpg\posx844\posy4082\dfrmtxtx0\dfrmtxty0{\cf2\f0\fs22\expnd5\expndtw-1\kerning0\loch more value than those of the lowest beggars in the streets.}\par}{\pard \qj\phpg\pvpg\posx1125\posy4364\dfrmtxtx0\dfrmtxty0{\cf2\f0\fs22\expnd5\expndtw-1\kerning0\loch Yet, there was something more to House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4645\dfrmtxtx0\dfrmtxty0{\cf2\f0\fs22\expnd5\expndtw-1\kerning0\loch crypt, something that made the necromancer eager to see}\par}{\pard \qj\phpg\pvpg\posx844\posy4928\dfrmtxtx0\dfrmtxty0{\cf2\f0\fs22\expnd5\expndtw-1\kerning0\loch it. As Salene guided them through the house, he sensed}\par}{\pard \qj\phpg\pvpg\posx844\posy5209\dfrmtxtx0\dfrmtxty0{\cf2\f0\fs22\expnd5\expndtw-1\kerning0\loch again the collective of souls beneath his feet and the}\par}{\pard \qj\phpg\pvpg\posx844\posy5490\dfrmtxtx0\dfrmtxty0{\cf2\f0\fs22\expnd5\expndtw-1\kerning0\loch unidentifiable energies that seemed to either coalesce}\par}{\pard \qj\phpg\pvpg\posx844\posy5772\dfrmtxtx0\dfrmtxty0{\cf2\f0\fs22\expnd5\expndtw-1\kerning0\loch around them or that were, perhaps, the reason for their}\par}{\pard \qj\phpg\pvpg\posx844\posy6053\dfrmtxtx0\dfrmtxty0{\cf2\f0\fs22\expnd5\expndtw-1\kerning0\loch being there at all.}\par}{\pard \qj\phpg\pvpg\posx1125\posy6336\dfrmtxtx0\dfrmtxty0{\cf2\f0\fs22\expnd5\expndtw-1\kerning0\loch The trio descended a series of stone steps that took them}\par}{\pard \qj\phpg\pvpg\posx844\posy6617\dfrmtxtx0\dfrmtxty0{\cf2\f0\fs22\expnd5\expndtw-1\kerning0\loch beneath ground level. They passed empty, dust-laden}\par}{\pard \qj\phpg\pvpg\posx844\posy6898\dfrmtxtx0\dfrmtxty0{\cf2\f0\fs22\expnd5\expndtw-1\kerning0\loch chambers whose brutal history Zayl could sense from the}\par}{\pard \qj\phpg\pvpg\posx844\posy7180\dfrmtxtx0\dfrmtxty0{\cf2\f0\fs22\expnd5\expndtw-1\kerning0\loch stark emotional impressions still lingering.}\par}{\pard \qj\phpg\pvpg\posx1125\posy7461\dfrmtxtx0\dfrmtxty0{\cf2\f0\fs22\expnd5\expndtw-1\kerning0\loch Salene suddenly hesitated. Turning to the necromancer,}\par}{\pard \qj\phpg\pvpg\posx844\posy7744\dfrmtxtx0\dfrmtxty0{\cf2\f0\fs22\expnd5\expndtw-1\kerning0\loch s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family is not without its black deeds, Master}\par}{\pard \qj\phpg\pvpg\posx844\posy8025\dfrmtxtx0\dfrmtxty0{\cf2\f0\fs22\expnd5\expndtw-1\kerning0\loch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306\dfrmtxtx0\dfrmtxty0{\cf2\f0\fs22\expnd5\expndtw-1\kerning0\loch He nodded, the only answer that his hostess required.}\par}{\pard \qj\phpg\pvpg\posx844\posy8588\dfrmtxtx0\dfrmtxty0{\cf2\f0\fs22\expnd5\expndtw-1\kerning0\loch As one with the gift, Salene had likely felt the emanations}\par}{\pard \qj\phpg\pvpg\posx844\posy8869\dfrmtxtx0\dfrmtxty0{\cf2\f0\fs22\expnd5\expndtw-1\kerning0\loch from these chambers throughout most of her life and so}\par}{\pard \qj\phpg\pvpg\posx844\posy9152\dfrmtxtx0\dfrmtxty0{\cf2\f0\fs22\expnd5\expndtw-1\kerning0\loch suspected that he now did, also.}\par}{\pard \qj\phpg\pvpg\posx1125\posy9433\dfrmtxtx0\dfrmtxty0{\cf2\f0\fs22\expnd5\expndtw-1\kerning0\loch At the end of the corridor, they descended once more.}\par}{\pard \qj\phpg\pvpg\posx844\posy9714\dfrmtxtx0\dfrmtxty0{\cf2\f0\fs22\expnd5\expndtw-1\kerning0\loch The Rathmian tensed, aware that they were very near their}\par}{\pard \qj\phpg\pvpg\posx844\posy9996\dfrmtxtx0\dfrmtxty0{\cf2\f0\fs22\expnd5\expndtw-1\kerning0\loch destination.}\par}{\pard \qj\phpg\pvpg\posx1125\posy10277\dfrmtxtx0\dfrmtxty0{\cf2\f0\fs22\expnd5\expndtw-1\kerning0\loch Moments later, they confronted a thick iron door. Salene}\par}{\pard \qj\phpg\pvpg\posx844\posy10560\dfrmtxtx0\dfrmtxty0{\cf2\f0\fs22\expnd5\expndtw-1\kerning0\loch held her lamp close, revealing an eight-sided starburst pat-}\par}{\pard \qj\phpg\pvpg\posx844\posy10841\dfrmtxtx0\dfrmtxty0{\cf2\f0\fs22\expnd5\expndtw-1\kerning0\loch tern set in the center. Polth stepped up to the front and,}\par}{\pard \qj\phpg\pvpg\posx844\posy11122\dfrmtxtx0\dfrmtxty0{\cf2\f0\fs22\expnd5\expndtw-1\kerning0\loch after handing his lamp to Zayl, tugged tight on the}\par}{\pard \qj\phpg\pvpg\posx844\posy11404\dfrmtxtx0\dfrmtxty0{\cf2\f0\fs22\expnd5\expndtw-1\kerning0\loch rounded handle.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63}\par}{\pard \qj\phpg\pvpg\posx1125\posy985\dfrmtxtx0\dfrmtxty0{\cf2\f0\fs22\expnd5\expndtw-1\kerning0\loch The bodyguard pulled the ancient door open, a grating}\par}{\pard \qj\phpg\pvpg\posx844\posy1266\dfrmtxtx0\dfrmtxty0{\cf2\f0\fs22\expnd5\expndtw-1\kerning0\loch squeal accompanying its movement.}\par}{\pard \qj\phpg\pvpg\posx1125\posy1548\dfrmtxtx0\dfrmtxty0{\cf2\f0\fs22\expnd5\expndtw-1\kerning0\loch A torrent of whispering voices rushed up to meet Zayl.}\par}{\pard \qj\phpg\pvpg\posx869\posy1829\dfrmtxtx0\dfrmtxty0{\cf2\f0\fs22\expnd5\expndtw-1\kerning0\loch They spoke not to him, though, nor to any living thing.}\par}{\pard \qj\phpg\pvpg\posx869\posy2112\dfrmtxtx0\dfrmtxty0{\cf2\f0\fs22\expnd5\expndtw-1\kerning0\loch They were the voices of the very dead he had confronted}\par}{\pard \qj\phpg\pvpg\posx869\posy2393\dfrmtxtx0\dfrmtxty0{\cf2\f0\fs22\expnd5\expndtw-1\kerning0\loch earlier, the voices of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ast reliving their former}\par}{\pard \qj\phpg\pvpg\posx869\posy2674\dfrmtxtx0\dfrmtxty0{\cf2\f0\fs22\expnd5\expndtw-1\kerning0\loch lives, over and over...}\par}{\pard \qj\phpg\pvpg\posx1125\posy2956\dfrmtxtx0\dfrmtxty0{\cf2\f0\fs22\expnd5\expndtw-1\kerning0\loch As Polth retrieved his lamp, Zayl noted Salene watching}\par}{\pard \qj\phpg\pvpg\posx844\posy3237\dfrmtxtx0\dfrmtxty0{\cf2\f0\fs22\expnd5\expndtw-1\kerning0\loch him inten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im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murmu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imes I}\par}{\pard \qj\phpg\pvpg\posx844\posy3520\dfrmtxtx0\dfrmtxty0{\cf2\f0\fs22\expnd5\expndtw-1\kerning0\loch think I hear my ancestors when I come down here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801\dfrmtxtx0\dfrmtxty0{\cf2\f0\fs22\expnd5\expndtw-1\kerning0\loch Lady Nesardo turned and entered. With Polth close at}\par}{\pard \qj\phpg\pvpg\posx844\posy4082\dfrmtxtx0\dfrmtxty0{\cf2\f0\fs22\expnd5\expndtw-1\kerning0\loch his back, the necromancer did the same.}\par}{\pard \qj\phpg\pvpg\posx1125\posy4364\dfrmtxtx0\dfrmtxty0{\cf2\f0\fs22\expnd5\expndtw-1\kerning0\loch And as he first beheld the crypt, Zayl realized that his}\par}{\pard \qj\phpg\pvpg\posx844\posy4645\dfrmtxtx0\dfrmtxty0{\cf2\f0\fs22\expnd5\expndtw-1\kerning0\loch visit among the dead earlier had given him only a mere}\par}{\pard \qj\phpg\pvpg\posx844\posy4928\dfrmtxtx0\dfrmtxty0{\cf2\f0\fs22\expnd5\expndtw-1\kerning0\loch indication of their final resting place.}\par}{\pard \qj\phpg\pvpg\posx1125\posy5209\dfrmtxtx0\dfrmtxty0{\cf2\f0\fs22\expnd5\expndtw-1\kerning0\loch Although the shadows hid the full enormity, the edifice}\par}{\pard \qj\phpg\pvpg\posx844\posy5490\dfrmtxtx0\dfrmtxty0{\cf2\f0\fs22\expnd5\expndtw-1\kerning0\loch clearly ran the length of the house and beyond. Zayl did a}\par}{\pard \qj\phpg\pvpg\posx844\posy5772\dfrmtxtx0\dfrmtxty0{\cf2\f0\fs22\expnd5\expndtw-1\kerning0\loch quick estimation and decided that it covered most of the}\par}{\pard \qj\phpg\pvpg\posx844\posy6053\dfrmtxtx0\dfrmtxty0{\cf2\f0\fs22\expnd5\expndtw-1\kerning0\loch family grounds. The ceiling was as high as that of many}\par}{\pard \qj\phpg\pvpg\posx844\posy6336\dfrmtxtx0\dfrmtxty0{\cf2\f0\fs22\expnd5\expndtw-1\kerning0\loch cathedrals. He and his companions actually stood at the}\par}{\pard \qj\phpg\pvpg\posx844\posy6617\dfrmtxtx0\dfrmtxty0{\cf2\f0\fs22\expnd5\expndtw-1\kerning0\loch top of yet another set of steps which led down to the metic-}\par}{\pard \qj\phpg\pvpg\posx844\posy6898\dfrmtxtx0\dfrmtxty0{\cf2\f0\fs22\expnd5\expndtw-1\kerning0\loch ulously built stone floor. To each side, vaults at least ten}\par}{\pard \qj\phpg\pvpg\posx844\posy7180\dfrmtxtx0\dfrmtxty0{\cf2\f0\fs22\expnd5\expndtw-1\kerning0\loch high held the remains of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loodline. White, pol-}\par}{\pard \qj\phpg\pvpg\posx844\posy7461\dfrmtxtx0\dfrmtxty0{\cf2\f0\fs22\expnd5\expndtw-1\kerning0\loch ished stone markers covered each space, the name and}\par}{\pard \qj\phpg\pvpg\posx844\posy7744\dfrmtxtx0\dfrmtxty0{\cf2\f0\fs22\expnd5\expndtw-1\kerning0\loch dates of the individual carved on them. The vaults contin-}\par}{\pard \qj\phpg\pvpg\posx844\posy8025\dfrmtxtx0\dfrmtxty0{\cf2\f0\fs22\expnd5\expndtw-1\kerning0\loch ued on into the darkness, not one space in the immediate}\par}{\pard \qj\phpg\pvpg\posx844\posy8306\dfrmtxtx0\dfrmtxty0{\cf2\f0\fs22\expnd5\expndtw-1\kerning0\loch vicinity empty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will have to walk a little farth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ispered Salene,}\par}{\pard \qj\phpg\pvpg\posx844\posy8869\dfrmtxtx0\dfrmtxty0{\cf2\f0\fs22\expnd5\expndtw-1\kerning0\loch stepping dow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lace is midway through this}\par}{\pard \qj\phpg\pvpg\posx844\posy9152\dfrmtxtx0\dfrmtxty0{\cf2\f0\fs22\expnd5\expndtw-1\kerning0\loch chamb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there other level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ee. One bears the bodies of loyal servants. The}\par}{\pard \qj\phpg\pvpg\posx844\posy9996\dfrmtxtx0\dfrmtxty0{\cf2\f0\fs22\expnd5\expndtw-1\kerning0\loch deepest is actually not from my family. It was an earlier}\par}{\pard \qj\phpg\pvpg\posx844\posy10277\dfrmtxtx0\dfrmtxty0{\cf2\f0\fs22\expnd5\expndtw-1\kerning0\loch crypt. The first Nesardos built this upon i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w wrin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would o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She shook her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descend to it. The}\par}{\pard \qj\phpg\pvpg\posx844\posy11122\dfrmtxtx0\dfrmtxty0{\cf2\f0\fs22\expnd5\expndtw-1\kerning0\loch entrance caved in some centuries past during a quake. I}\par}{\pard \qj\phpg\pvpg\posx844\posy11404\dfrmtxtx0\dfrmtxty0{\cf2\f0\fs22\expnd5\expndtw-1\kerning0\loch know of it only because Riordan was always fascinated}\par}{ \sect}\sectd \pgwsxn10646\pghsxn20683\linex0 {\pard \qj\phpg\pvpg\posx869\posy576\dfrmtxtx0\dfrmtxty0{\cf2\f0\fs22\expnd5\expndtw-1\kerning0\loch 64  Richard A. Knaak}\par}{\pard \qj\phpg\pvpg\posx869\posy985\dfrmtxtx0\dfrmtxty0{\cf2\f0\fs22\expnd5\expndtw-1\kerning0\loch with our family history and uncovered the knowledge in}\par}{\pard \qj\phpg\pvpg\posx869\posy1266\dfrmtxtx0\dfrmtxty0{\cf2\f0\fs22\expnd5\expndtw-1\kerning0\loch his research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More than ever, Zayl wished to commune with the late}\par}{\pard \qj\phpg\pvpg\posx869\posy1829\dfrmtxtx0\dfrmtxty0{\cf2\f0\fs22\expnd5\expndtw-1\kerning0\loch Lord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hade. There was much that Riordan}\par}{\pard \qj\phpg\pvpg\posx869\posy2112\dfrmtxtx0\dfrmtxty0{\cf2\f0\fs22\expnd5\expndtw-1\kerning0\loch might be able to explain beyon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urrent needs.}\par}{\pard \qj\phpg\pvpg\posx1125\posy2393\dfrmtxtx0\dfrmtxty0{\cf2\f0\fs22\expnd5\expndtw-1\kerning0\loch A layer of gray ash covered the floor. Vague footprints}\par}{\pard \qj\phpg\pvpg\posx869\posy2674\dfrmtxtx0\dfrmtxty0{\cf2\f0\fs22\expnd5\expndtw-1\kerning0\loch preceded the three. One pair match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size and}\par}{\pard \qj\phpg\pvpg\posx869\posy2956\dfrmtxtx0\dfrmtxty0{\cf2\f0\fs22\expnd5\expndtw-1\kerning0\loch shape. So deep underground, the dust came, but came}\par}{\pard \qj\phpg\pvpg\posx869\posy3237\dfrmtxtx0\dfrmtxty0{\cf2\f0\fs22\expnd5\expndtw-1\kerning0\loch slowly. From the number of prints and their pattern of}\par}{\pard \qj\phpg\pvpg\posx869\posy3520\dfrmtxtx0\dfrmtxty0{\cf2\f0\fs22\expnd5\expndtw-1\kerning0\loch movement, he knew them to have been created during}\par}{\pard \qj\phpg\pvpg\posx869\posy3801\dfrmtxtx0\dfrmtxty0{\cf2\f0\fs22\expnd5\expndtw-1\kerning0\loch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urial procession some years back. Glancing at}\par}{\pard \qj\phpg\pvpg\posx869\posy4082\dfrmtxtx0\dfrmtxty0{\cf2\f0\fs22\expnd5\expndtw-1\kerning0\loch his hostess, Zayl saw her unconsciously retracing her}\par}{\pard \qj\phpg\pvpg\posx869\posy4364\dfrmtxtx0\dfrmtxty0{\cf2\f0\fs22\expnd5\expndtw-1\kerning0\loch steps. He wondered if she now relived that tragic moment.}\par}{\pard \qj\phpg\pvpg\posx1125\posy4645\dfrmtxtx0\dfrmtxty0{\cf2\f0\fs22\expnd5\expndtw-1\kerning0\loch Deep below the surface they might be, but that did not}\par}{\pard \qj\phpg\pvpg\posx869\posy4928\dfrmtxtx0\dfrmtxty0{\cf2\f0\fs22\expnd5\expndtw-1\kerning0\loch mean the crypt was devoid of life. Scavenger beetles, some}\par}{\pard \qj\phpg\pvpg\posx869\posy5209\dfrmtxtx0\dfrmtxty0{\cf2\f0\fs22\expnd5\expndtw-1\kerning0\loch as large as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alm, scattered out of sight as the lamps}\par}{\pard \qj\phpg\pvpg\posx869\posy5490\dfrmtxtx0\dfrmtxty0{\cf2\f0\fs22\expnd5\expndtw-1\kerning0\loch illuminated the way. Millipedes burrowed into cracks in}\par}{\pard \qj\phpg\pvpg\posx869\posy5772\dfrmtxtx0\dfrmtxty0{\cf2\f0\fs22\expnd5\expndtw-1\kerning0\loch vaults. Most astounding of all, though, where the shroud-}\par}{\pard \qj\phpg\pvpg\posx869\posy6053\dfrmtxtx0\dfrmtxty0{\cf2\f0\fs22\expnd5\expndtw-1\kerning0\loch like webs draping so many parts of the crypt. Several were}\par}{\pard \qj\phpg\pvpg\posx869\posy6336\dfrmtxtx0\dfrmtxty0{\cf2\f0\fs22\expnd5\expndtw-1\kerning0\loch large enough to cover a man and in them could be seen}\par}{\pard \qj\phpg\pvpg\posx869\posy6617\dfrmtxtx0\dfrmtxty0{\cf2\f0\fs22\expnd5\expndtw-1\kerning0\loch tombs of another kind: the wrapped, shriveled bodies of}\par}{\pard \qj\phpg\pvpg\posx869\posy6898\dfrmtxtx0\dfrmtxty0{\cf2\f0\fs22\expnd5\expndtw-1\kerning0\loch the spid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victims. Most were other insects, but a few}\par}{\pard \qj\phpg\pvpg\posx869\posy7180\dfrmtxtx0\dfrmtxty0{\cf2\f0\fs22\expnd5\expndtw-1\kerning0\loch were small rats, no doubt sickly ones to have fallen prey to}\par}{\pard \qj\phpg\pvpg\posx869\posy7461\dfrmtxtx0\dfrmtxty0{\cf2\f0\fs22\expnd5\expndtw-1\kerning0\loch the much tinier arachnids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n Riordan died, I had an army of workers clear}\par}{\pard \qj\phpg\pvpg\posx869\posy8025\dfrmtxtx0\dfrmtxty0{\cf2\f0\fs22\expnd5\expndtw-1\kerning0\loch this crypt of such vermi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id Salene with a disgusted}\par}{\pard \qj\phpg\pvpg\posx869\posy8306\dfrmtxtx0\dfrmtxty0{\cf2\f0\fs22\expnd5\expndtw-1\kerning0\loch survey of the web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lieve tha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ten this bad}\par}{\pard \qj\phpg\pvpg\posx869\posy8588\dfrmtxtx0\dfrmtxty0{\cf2\f0\fs22\expnd5\expndtw-1\kerning0\loch again. Where do they come from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8869\dfrmtxtx0\dfrmtxty0{\cf2\f0\fs22\expnd5\expndtw-1\kerning0\loch Zayl did not reply, for he was instead caught up in the}\par}{\pard \qj\phpg\pvpg\posx869\posy9152\dfrmtxtx0\dfrmtxty0{\cf2\f0\fs22\expnd5\expndtw-1\kerning0\loch ever-increasing intensity of the psychic emanations. Each}\par}{\pard \qj\phpg\pvpg\posx869\posy9433\dfrmtxtx0\dfrmtxty0{\cf2\f0\fs22\expnd5\expndtw-1\kerning0\loch vaul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habitant existed in the same dreamlike state, their}\par}{\pard \qj\phpg\pvpg\posx869\posy9714\dfrmtxtx0\dfrmtxty0{\cf2\f0\fs22\expnd5\expndtw-1\kerning0\loch spirits active when they should have either rested or gone}\par}{\pard \qj\phpg\pvpg\posx869\posy9996\dfrmtxtx0\dfrmtxty0{\cf2\f0\fs22\expnd5\expndtw-1\kerning0\loch on. The whispers had reached such a level that he was at}\par}{\pard \qj\phpg\pvpg\posx869\posy10277\dfrmtxtx0\dfrmtxty0{\cf2\f0\fs22\expnd5\expndtw-1\kerning0\loch times tempted to cover his ears.}\par}{\pard \qj\phpg\pvpg\posx1125\posy10560\dfrmtxtx0\dfrmtxty0{\cf2\f0\fs22\expnd5\expndtw-1\kerning0\loch They had gone only a few steps more when the noble-}\par}{\pard \qj\phpg\pvpg\posx869\posy10841\dfrmtxtx0\dfrmtxty0{\cf2\f0\fs22\expnd5\expndtw-1\kerning0\loch woman suddenly paused. A look in her eyes was all the}\par}{\pard \qj\phpg\pvpg\posx869\posy11122\dfrmtxtx0\dfrmtxty0{\cf2\f0\fs22\expnd5\expndtw-1\kerning0\loch information the necromancer needed, but a glance up at}\par}{\pard \qj\phpg\pvpg\posx869\posy11404\dfrmtxtx0\dfrmtxty0{\cf2\f0\fs22\expnd5\expndtw-1\kerning0\loch the marble plate just above her head verified that they had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65}\par}{\pard \qj\phpg\pvpg\posx869\posy985\dfrmtxtx0\dfrmtxty0{\cf2\f0\fs22\expnd5\expndtw-1\kerning0\loch indeed come upon the mortal remains of Riordan Nesardo.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ould prefer a moment to yourself, my lad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ad enough such moments since his death. I}\par}{\pard \qj\phpg\pvpg\posx869\posy1829\dfrmtxtx0\dfrmtxty0{\cf2\f0\fs22\expnd5\expndtw-1\kerning0\loch cared for my husband, Master Zayl, even loved him in a}\par}{\pard \qj\phpg\pvpg\posx869\posy2112\dfrmtxtx0\dfrmtxty0{\cf2\f0\fs22\expnd5\expndtw-1\kerning0\loch certain way, and likely always will. But now I think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2393\dfrmtxtx0\dfrmtxty0{\cf2\f0\fs22\expnd5\expndtw-1\kerning0\loch best to continue with what we must, then leave him in}\par}{\pard \qj\phpg\pvpg\posx869\posy2674\dfrmtxtx0\dfrmtxty0{\cf2\f0\fs22\expnd5\expndtw-1\kerning0\loch peac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956\dfrmtxtx0\dfrmtxty0{\cf2\f0\fs22\expnd5\expndtw-1\kerning0\loch But the cowled spellcaster was not so certain that it}\par}{\pard \qj\phpg\pvpg\posx869\posy3237\dfrmtxtx0\dfrmtxty0{\cf2\f0\fs22\expnd5\expndtw-1\kerning0\loch would be as easy as Salene thought. From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ault,}\par}{\pard \qj\phpg\pvpg\posx869\posy3520\dfrmtxtx0\dfrmtxty0{\cf2\f0\fs22\expnd5\expndtw-1\kerning0\loch Zayl suddenly realized that he sensed}\par}{\pard \qj\phpg\pvpg\posx5120\posy3520\dfrmtxtx0\dfrmtxty0{\i\cf2\f0\fs22\expnd5\expndtw-1\kerning0\loch nothing.}\i0 \par}{\pard \qj\phpg\pvpg\posx6041\posy3520\dfrmtxtx0\dfrmtxty0{\cf2\f0\fs22\expnd5\expndtw-1\kerning0\loch This was}\par}{\pard \qj\phpg\pvpg\posx869\posy3801\dfrmtxtx0\dfrmtxty0{\cf2\f0\fs22\expnd5\expndtw-1\kerning0\loch the only vault where no spirit was active. Why that, when}\par}{\pard \qj\phpg\pvpg\posx869\posy4082\dfrmtxtx0\dfrmtxty0{\cf2\f0\fs22\expnd5\expndtw-1\kerning0\loch all the others could not rest?}\par}{\pard \qj\phpg\pvpg\posx1125\posy4364\dfrmtxtx0\dfrmtxty0{\cf2\f0\fs22\expnd5\expndtw-1\kerning0\loch Such questions would, he hoped, be answered very}\par}{\pard \qj\phpg\pvpg\posx869\posy4645\dfrmtxtx0\dfrmtxty0{\cf2\f0\fs22\expnd5\expndtw-1\kerning0\loch so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hall work here,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returned, reaching into}\par}{\pard \qj\phpg\pvpg\posx869\posy4928\dfrmtxtx0\dfrmtxty0{\cf2\f0\fs22\expnd5\expndtw-1\kerning0\loch his cloak and removing a piece of white chalk from a}\par}{\pard \qj\phpg\pvpg\posx869\posy5209\dfrmtxtx0\dfrmtxty0{\cf2\f0\fs22\expnd5\expndtw-1\kerning0\loch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 may have some room, pleas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490\dfrmtxtx0\dfrmtxty0{\cf2\f0\fs22\expnd5\expndtw-1\kerning0\loch As Salene and Polth stepped back, Zayl knelt. He placed}\par}{\pard \qj\phpg\pvpg\posx869\posy5772\dfrmtxtx0\dfrmtxty0{\cf2\f0\fs22\expnd5\expndtw-1\kerning0\loch his own lamp next to him, then began drawing a five-sided}\par}{\pard \qj\phpg\pvpg\posx869\posy6053\dfrmtxtx0\dfrmtxty0{\cf2\f0\fs22\expnd5\expndtw-1\kerning0\loch pattern. In the corner of each, he drew the five elements as}\par}{\pard \qj\phpg\pvpg\posx869\posy6336\dfrmtxtx0\dfrmtxty0{\cf2\f0\fs22\expnd5\expndtw-1\kerning0\loch Rathma preached themearth, air, fire, water, and time}\par}{\pard \qj\phpg\pvpg\posx869\posy6617\dfrmtxtx0\dfrmtxty0{\cf2\f0\fs22\expnd5\expndtw-1\kerning0\loch in the center the outline of a serpentine form, and under it}\par}{\pard \qj\phpg\pvpg\posx869\posy6898\dfrmtxtx0\dfrmtxty0{\cf2\f0\fs22\expnd5\expndtw-1\kerning0\loch a downward arch. This was a simplified version of the}\par}{\pard \qj\phpg\pvpg\posx869\posy7180\dfrmtxtx0\dfrmtxty0{\cf2\f0\fs22\expnd5\expndtw-1\kerning0\loch symbol representing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, one commonly used for}\par}{\pard \qj\phpg\pvpg\posx869\posy7461\dfrmtxtx0\dfrmtxty0{\cf2\f0\fs22\expnd5\expndtw-1\kerning0\loch spellcasting. As the fulcrum of the Balance, the dragon was}\par}{\pard \qj\phpg\pvpg\posx869\posy7744\dfrmtxtx0\dfrmtxty0{\cf2\f0\fs22\expnd5\expndtw-1\kerning0\loch bound to all the elements and they to him. Although the}\par}{\pard \qj\phpg\pvpg\posx869\posy8025\dfrmtxtx0\dfrmtxty0{\cf2\f0\fs22\expnd5\expndtw-1\kerning0\loch symbol was simplified, the overall pattern was far more}\par}{\pard \qj\phpg\pvpg\posx869\posy8306\dfrmtxtx0\dfrmtxty0{\cf2\f0\fs22\expnd5\expndtw-1\kerning0\loch complex than Zayl had often utilized in the past. Myriad}\par}{\pard \qj\phpg\pvpg\posx869\posy8588\dfrmtxtx0\dfrmtxty0{\cf2\f0\fs22\expnd5\expndtw-1\kerning0\loch symbols soon decorated each of its borders. The necro-}\par}{\pard \qj\phpg\pvpg\posx869\posy8869\dfrmtxtx0\dfrmtxty0{\cf2\f0\fs22\expnd5\expndtw-1\kerning0\loch mancer suspected that all of them would be necessary if he}\par}{\pard \qj\phpg\pvpg\posx869\posy9152\dfrmtxtx0\dfrmtxty0{\cf2\f0\fs22\expnd5\expndtw-1\kerning0\loch hoped to achieve results.}\par}{\pard \qj\phpg\pvpg\posx1125\posy9433\dfrmtxtx0\dfrmtxty0{\cf2\f0\fs22\expnd5\expndtw-1\kerning0\loch When the pattern was finally complete, he reached into}\par}{\pard \qj\phpg\pvpg\posx869\posy9714\dfrmtxtx0\dfrmtxty0{\cf2\f0\fs22\expnd5\expndtw-1\kerning0\loch the large pouch and removed Humbart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 depressing plac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kull grow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69\posy10277\dfrmtxtx0\dfrmtxty0{\cf2\f0\fs22\expnd5\expndtw-1\kerning0\loch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caught dead here . . . if I had any choice in the}\par}{\pard \qj\phpg\pvpg\posx869\posy10560\dfrmtxtx0\dfrmtxty0{\cf2\f0\fs22\expnd5\expndtw-1\kerning0\loch matter, that i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841\dfrmtxtx0\dfrmtxty0{\cf2\f0\fs22\expnd5\expndtw-1\kerning0\loch From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irection came a brief chuckle, while from}\par}{\pard \qj\phpg\pvpg\posx869\posy11122\dfrmtxtx0\dfrmtxty0{\cf2\f0\fs22\expnd5\expndtw-1\kerning0\loch Polth there emerged only a grunt. His having expected the}\par}{\pard \qj\phpg\pvpg\posx869\posy11404\dfrmtxtx0\dfrmtxty0{\cf2\f0\fs22\expnd5\expndtw-1\kerning0\loch shade of Riordan Nesardo to possibly appear at some}\par}{ \sect}\sectd \pgwsxn10646\pghsxn20683\linex0 {\pard \qj\phpg\pvpg\posx869\posy576\dfrmtxtx0\dfrmtxty0{\cf2\f0\fs22\expnd5\expndtw-1\kerning0\loch 66  Richard A. Knaak}\par}{\pard \qj\phpg\pvpg\posx869\posy985\dfrmtxtx0\dfrmtxty0{\cf2\f0\fs22\expnd5\expndtw-1\kerning0\loch point, a talking skull evidently seemed far less astounding}\par}{\pard \qj\phpg\pvpg\posx869\posy1266\dfrmtxtx0\dfrmtxty0{\cf2\f0\fs22\expnd5\expndtw-1\kerning0\loch to the bodyguard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et, Humbar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murmured. He}\par}{\pard \qj\phpg\pvpg\posx869\posy1829\dfrmtxtx0\dfrmtxty0{\cf2\f0\fs22\expnd5\expndtw-1\kerning0\loch placed the fleshless head in the center, over the mark of}\par}{\pard \qj\phpg\pvpg\posx869\posy2112\dfrmtxtx0\dfrmtxty0{\cf2\f0\fs22\expnd5\expndtw-1\kerning0\loch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. There were times when uses arose for the skull,}\par}{\pard \qj\phpg\pvpg\posx869\posy2393\dfrmtxtx0\dfrmtxty0{\cf2\f0\fs22\expnd5\expndtw-1\kerning0\loch and this was one of them. As a soul midway between the}\par}{\pard \qj\phpg\pvpg\posx869\posy2674\dfrmtxtx0\dfrmtxty0{\cf2\f0\fs22\expnd5\expndtw-1\kerning0\loch afterworld and the mortal plane, Humbart Wessel offered}\par}{\pard \qj\phpg\pvpg\posx869\posy2956\dfrmtxtx0\dfrmtxty0{\cf2\f0\fs22\expnd5\expndtw-1\kerning0\loch a link like no other. He was yet another precaution Zayl}\par}{\pard \qj\phpg\pvpg\posx869\posy3237\dfrmtxtx0\dfrmtxty0{\cf2\f0\fs22\expnd5\expndtw-1\kerning0\loch had put in place to better his chances of reaching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3520\dfrmtxtx0\dfrmtxty0{\cf2\f0\fs22\expnd5\expndtw-1\kerning0\loch departed mate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why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doing this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umbart continued}\par}{\pard \qj\phpg\pvpg\posx869\posy4082\dfrmtxtx0\dfrmtxty0{\cf2\f0\fs22\expnd5\expndtw-1\kerning0\loch to grumb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m souls are all so flighty, so full of their}\par}{\pard \qj\phpg\pvpg\posx869\posy4364\dfrmtxtx0\dfrmtxty0{\cf2\f0\fs22\expnd5\expndtw-1\kerning0\loch misery and loss. If I had a stomach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empty from all}\par}{\pard \qj\phpg\pvpg\posx869\posy4645\dfrmtxtx0\dfrmtxty0{\cf2\f0\fs22\expnd5\expndtw-1\kerning0\loch their whining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at said, the spirit stilled.}\par}{\pard \qj\phpg\pvpg\posx1125\posy4928\dfrmtxtx0\dfrmtxty0{\cf2\f0\fs22\expnd5\expndtw-1\kerning0\loch The Rathmian retrieved the tiny vial of blood donated}\par}{\pard \qj\phpg\pvpg\posx869\posy5209\dfrmtxtx0\dfrmtxty0{\cf2\f0\fs22\expnd5\expndtw-1\kerning0\loch by Salene, then, with the tip of his dagger, drew the con-}\par}{\pard \qj\phpg\pvpg\posx869\posy5490\dfrmtxtx0\dfrmtxty0{\cf2\f0\fs22\expnd5\expndtw-1\kerning0\loch tents up onto the blade. He took the weapon and outlined}\par}{\pard \qj\phpg\pvpg\posx869\posy5772\dfrmtxtx0\dfrmtxty0{\cf2\f0\fs22\expnd5\expndtw-1\kerning0\loch a circle around the skull and the mark.}\par}{\pard \qj\phpg\pvpg\posx1125\posy6053\dfrmtxtx0\dfrmtxty0{\cf2\f0\fs22\expnd5\expndtw-1\kerning0\loch Looking up at the noblewoman, Zayl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items,}\par}{\pard \qj\phpg\pvpg\posx869\posy6336\dfrmtxtx0\dfrmtxty0{\cf2\f0\fs22\expnd5\expndtw-1\kerning0\loch ple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Salene handed him the sack. The necromancer reached}\par}{\pard \qj\phpg\pvpg\posx869\posy6898\dfrmtxtx0\dfrmtxty0{\cf2\f0\fs22\expnd5\expndtw-1\kerning0\loch in and removed the pieces one at a time. The first was a}\par}{\pard \qj\phpg\pvpg\posx869\posy7180\dfrmtxtx0\dfrmtxty0{\cf2\f0\fs22\expnd5\expndtw-1\kerning0\loch ceremonial dagger with the Nesardo symbol etched into}\par}{\pard \qj\phpg\pvpg\posx869\posy7461\dfrmtxtx0\dfrmtxty0{\cf2\f0\fs22\expnd5\expndtw-1\kerning0\loch the hilta hilt that looked to be pure gold. The edge of the}\par}{\pard \qj\phpg\pvpg\posx869\posy7744\dfrmtxtx0\dfrmtxty0{\cf2\f0\fs22\expnd5\expndtw-1\kerning0\loch weapon was blunt, the item for show, not for use.}\par}{\pard \qj\phpg\pvpg\posx1125\posy8025\dfrmtxtx0\dfrmtxty0{\cf2\f0\fs22\expnd5\expndtw-1\kerning0\loch The second piece Zayl removed was a blue, silken scarf}\par}{\pard \qj\phpg\pvpg\posx869\posy8306\dfrmtxtx0\dfrmtxty0{\cf2\f0\fs22\expnd5\expndtw-1\kerning0\loch such as the Rathmian had seen adorning the throats of a}\par}{\pard \qj\phpg\pvpg\posx869\posy8588\dfrmtxtx0\dfrmtxty0{\cf2\f0\fs22\expnd5\expndtw-1\kerning0\loch couple of returning nobles aboard ship. Imported from}\par}{\pard \qj\phpg\pvpg\posx869\posy8869\dfrmtxtx0\dfrmtxty0{\cf2\f0\fs22\expnd5\expndtw-1\kerning0\loch across the Twin Seas, such an item marked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igh}\par}{\pard \qj\phpg\pvpg\posx869\posy9152\dfrmtxtx0\dfrmtxty0{\cf2\f0\fs22\expnd5\expndtw-1\kerning0\loch status in Westmarch.}\par}{\pard \qj\phpg\pvpg\posx1125\posy9433\dfrmtxtx0\dfrmtxty0{\cf2\f0\fs22\expnd5\expndtw-1\kerning0\loch Setting the scarf and dagger outside the circle of blood,}\par}{\pard \qj\phpg\pvpg\posx869\posy9714\dfrmtxtx0\dfrmtxty0{\cf2\f0\fs22\expnd5\expndtw-1\kerning0\loch Zayl located the last piece in the sack: a medallion with a}\par}{\pard \qj\phpg\pvpg\posx869\posy9996\dfrmtxtx0\dfrmtxty0{\cf2\f0\fs22\expnd5\expndtw-1\kerning0\loch golden chain. The necromancer frowned as he gazed upon}\par}{\pard \qj\phpg\pvpg\posx869\posy10277\dfrmtxtx0\dfrmtxty0{\cf2\f0\fs22\expnd5\expndtw-1\kerning0\loch it. The chain was of recent forging, but the medallion was}\par}{\pard \qj\phpg\pvpg\posx869\posy10560\dfrmtxtx0\dfrmtxty0{\cf2\f0\fs22\expnd5\expndtw-1\kerning0\loch much, much more ancient. More ancient than House}\par}{\pard \qj\phpg\pvpg\posx869\posy10841\dfrmtxtx0\dfrmtxty0{\cf2\f0\fs22\expnd5\expndtw-1\kerning0\loch Nesardo, in fact.}\par}{\pard \qj\phpg\pvpg\posx1125\posy11122\dfrmtxtx0\dfrmtxty0{\cf2\f0\fs22\expnd5\expndtw-1\kerning0\loch The metallic piece had almost been worn smooth by}\par}{\pard \qj\phpg\pvpg\posx869\posy11404\dfrmtxtx0\dfrmtxty0{\cf2\f0\fs22\expnd5\expndtw-1\kerning0\loch time, but he made out a shapea headwith eight limbs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67}\par}{\pard \qj\phpg\pvpg\posx869\posy985\dfrmtxtx0\dfrmtxty0{\cf2\f0\fs22\expnd5\expndtw-1\kerning0\loch sprouting from it. Zayl frowned, trying to recall anything}\par}{\pard \qj\phpg\pvpg\posx869\posy1266\dfrmtxtx0\dfrmtxty0{\cf2\f0\fs22\expnd5\expndtw-1\kerning0\loch in his teachings that matched such an image. When noth-}\par}{\pard \qj\phpg\pvpg\posx869\posy1548\dfrmtxtx0\dfrmtxty0{\cf2\f0\fs22\expnd5\expndtw-1\kerning0\loch ing did, he reluctantly added the final item to its proper}\par}{\pard \qj\phpg\pvpg\posx869\posy1829\dfrmtxtx0\dfrmtxty0{\cf2\f0\fs22\expnd5\expndtw-1\kerning0\loch place outside the circle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begin the summoning no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informed Salene.}\par}{\pard \qj\phpg\pvpg\posx869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ould be best if you were next to me so that your near}\par}{\pard \qj\phpg\pvpg\posx869\posy2674\dfrmtxtx0\dfrmtxty0{\cf2\f0\fs22\expnd5\expndtw-1\kerning0\loch proximity can enhance our hopes of succe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956\dfrmtxtx0\dfrmtxty0{\cf2\f0\fs22\expnd5\expndtw-1\kerning0\loch Without hesitation, she complied. Her sudden closeness}\par}{\pard \qj\phpg\pvpg\posx869\posy3237\dfrmtxtx0\dfrmtxty0{\cf2\f0\fs22\expnd5\expndtw-1\kerning0\loch momentarily distracted Zayl, who was more used to per-}\par}{\pard \qj\phpg\pvpg\posx869\posy3520\dfrmtxtx0\dfrmtxty0{\cf2\f0\fs22\expnd5\expndtw-1\kerning0\loch forming summonings without another nearby. He sensed}\par}{\pard \qj\phpg\pvpg\posx869\posy3801\dfrmtxtx0\dfrmtxty0{\cf2\f0\fs22\expnd5\expndtw-1\kerning0\loch her power pulsate with each breath she took, the gift so}\par}{\pard \qj\phpg\pvpg\posx869\posy4082\dfrmtxtx0\dfrmtxty0{\cf2\f0\fs22\expnd5\expndtw-1\kerning0\loch naturally a part of her that the woman likely did not know}\par}{\pard \qj\phpg\pvpg\posx869\posy4364\dfrmtxtx0\dfrmtxty0{\cf2\f0\fs22\expnd5\expndtw-1\kerning0\loch the potential she carried.}\par}{\pard \qj\phpg\pvpg\posx1125\posy4645\dfrmtxtx0\dfrmtxty0{\cf2\f0\fs22\expnd5\expndtw-1\kerning0\loch Polth suddenly stirred. Zayl assumed that he was some-}\par}{\pard \qj\phpg\pvpg\posx869\posy4928\dfrmtxtx0\dfrmtxty0{\cf2\f0\fs22\expnd5\expndtw-1\kerning0\loch how the cause for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action, but Polth,}\par}{\pard \qj\phpg\pvpg\posx869\posy5209\dfrmtxtx0\dfrmtxty0{\cf2\f0\fs22\expnd5\expndtw-1\kerning0\loch hand on his weapon, instead peered into the darkness far-}\par}{\pard \qj\phpg\pvpg\posx869\posy5490\dfrmtxtx0\dfrmtxty0{\cf2\f0\fs22\expnd5\expndtw-1\kerning0\loch ther in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it, Polth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asked.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, mistress. One of the vermin, I suppo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336\dfrmtxtx0\dfrmtxty0{\cf2\f0\fs22\expnd5\expndtw-1\kerning0\loch The necromancer held the ivory dagger over the center}\par}{\pard \qj\phpg\pvpg\posx869\posy6617\dfrmtxtx0\dfrmtxty0{\cf2\f0\fs22\expnd5\expndtw-1\kerning0\loch and began to murmur. He felt energies swirl around him,}\par}{\pard \qj\phpg\pvpg\posx869\posy6898\dfrmtxtx0\dfrmtxty0{\cf2\f0\fs22\expnd5\expndtw-1\kerning0\loch gathering for the spell. The whispers of the ghosts halted}\par}{\pard \qj\phpg\pvpg\posx869\posy7180\dfrmtxtx0\dfrmtxty0{\cf2\f0\fs22\expnd5\expndtw-1\kerning0\loch as they felt the intrusion into their plane begin.}\par}{\pard \qj\phpg\pvpg\posx1125\posy7461\dfrmtxtx0\dfrmtxty0{\i\cf2\f0\fs22\expnd5\expndtw-1\kerning0\loch Riordan... ,}\i0 \par}{\pard \qj\phpg\pvpg\posx2585\posy7461\dfrmtxtx0\dfrmtxty0{\cf2\f0\fs22\expnd5\expndtw-1\kerning0\loch Zayl silently called.}\par}{\pard \qj\phpg\pvpg\posx4786\posy7461\dfrmtxtx0\dfrmtxty0{\i\cf2\f0\fs22\expnd5\expndtw-1\kerning0\loch Riordan Nesardo, hus-}\i0 \par}{\pard \qj\phpg\pvpg\posx869\posy7744\dfrmtxtx0\dfrmtxty0{\i\cf2\f0\fs22\expnd5\expndtw-1\kerning0\loch band of Salene...}\i0 \par}{\pard \qj\phpg\pvpg\posx2636\posy7744\dfrmtxtx0\dfrmtxty0{\i\cf2\f0\fs22\expnd5\expndtw-1\kerning0\loch Riordan, Lord of House Nesardo...}\i0 \par}{\pard \qj\phpg\pvpg\posx1125\posy8025\dfrmtxtx0\dfrmtxty0{\cf2\f0\fs22\expnd5\expndtw-1\kerning0\loch Several previous lords of the manor briefly stirred, then}\par}{\pard \qj\phpg\pvpg\posx869\posy8306\dfrmtxtx0\dfrmtxty0{\cf2\f0\fs22\expnd5\expndtw-1\kerning0\loch returned to their dream states when they realized it was not}\par}{\pard \qj\phpg\pvpg\posx869\posy8588\dfrmtxtx0\dfrmtxty0{\cf2\f0\fs22\expnd5\expndtw-1\kerning0\loch they whom the necromancer sought. Zayl had learned from}\par}{\pard \qj\phpg\pvpg\posx869\posy8869\dfrmtxtx0\dfrmtxty0{\cf2\f0\fs22\expnd5\expndtw-1\kerning0\loch the earlier incident to focus more, so as not to re-create the}\par}{\pard \qj\phpg\pvpg\posx869\posy9152\dfrmtxtx0\dfrmtxty0{\cf2\f0\fs22\expnd5\expndtw-1\kerning0\loch havoc he had caused those souls.}\par}{\pard \qj\phpg\pvpg\posx1125\posy9433\dfrmtxtx0\dfrmtxty0{\cf2\f0\fs22\expnd5\expndtw-1\kerning0\loch The crypt had always been cool, but now a stiff chill}\par}{\pard \qj\phpg\pvpg\posx869\posy9714\dfrmtxtx0\dfrmtxty0{\cf2\f0\fs22\expnd5\expndtw-1\kerning0\loch filled it. Salene abruptly shivered and Polth let out a low}\par}{\pard \qj\phpg\pvpg\posx869\posy9996\dfrmtxtx0\dfrmtxty0{\cf2\f0\fs22\expnd5\expndtw-1\kerning0\loch curse. To the Rathmian, however, the sudden shift in tem-}\par}{\pard \qj\phpg\pvpg\posx869\posy10277\dfrmtxtx0\dfrmtxty0{\cf2\f0\fs22\expnd5\expndtw-1\kerning0\loch perature was a promising sign. It meant that his spell was}\par}{\pard \qj\phpg\pvpg\posx869\posy10560\dfrmtxtx0\dfrmtxty0{\cf2\f0\fs22\expnd5\expndtw-1\kerning0\loch indeed reaching into the spirit world.}\par}{\pard \qj\phpg\pvpg\posx1125\posy10841\dfrmtxtx0\dfrmtxty0{\i\cf2\f0\fs22\expnd5\expndtw-1\kerning0\loch Riordan...}\i0 \par}{\pard \qj\phpg\pvpg\posx2329\posy10841\dfrmtxtx0\dfrmtxty0{\i\cf2\f0\fs22\expnd5\expndtw-1\kerning0\loch Riordan Nesardo...}\i0 \par}{\pard \qj\phpg\pvpg\posx4428\posy10841\dfrmtxtx0\dfrmtxty0{\i\cf2\f0\fs22\expnd5\expndtw-1\kerning0\loch come to us...}\i0 \par}{\pard \qj\phpg\pvpg\posx5888\posy10841\dfrmtxtx0\dfrmtxty0{\i\cf2\f0\fs22\expnd5\expndtw-1\kerning0\loch come in the}\i0 \par}{\pard \qj\phpg\pvpg\posx844\posy11122\dfrmtxtx0\dfrmtxty0{\i\cf2\f0\fs22\expnd5\expndtw-1\kerning0\loch hour of your brid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eed . . .}\i0 \par}{\pard \qj\phpg\pvpg\posx3660\posy11122\dfrmtxtx0\dfrmtxty0{\cf2\f0\fs22\expnd5\expndtw-1\kerning0\loch A reluctant soul was often more}\par}{\pard \qj\phpg\pvpg\posx869\posy11404\dfrmtxtx0\dfrmtxty0{\cf2\f0\fs22\expnd5\expndtw-1\kerning0\loch willing to respond if a loved one was so involved.}\par}{ \sect}\sectd \pgwsxn10646\pghsxn20683\linex0 {\pard \qj\phpg\pvpg\posx869\posy576\dfrmtxtx0\dfrmtxty0{\cf2\f0\fs22\expnd5\expndtw-1\kerning0\loch 68  Richard A. Knaak}\par}{\pard \qj\phpg\pvpg\posx1125\posy985\dfrmtxtx0\dfrmtxty0{\cf2\f0\fs22\expnd5\expndtw-1\kerning0\loch Zayl felt a sudden stirring. He manipulated the dagger}\par}{\pard \qj\phpg\pvpg\posx844\posy1266\dfrmtxtx0\dfrmtxty0{\cf2\f0\fs22\expnd5\expndtw-1\kerning0\loch over the pattern, uttering words passed down by Rathma}\par}{\pard \qj\phpg\pvpg\posx844\posy1548\dfrmtxtx0\dfrmtxty0{\cf2\f0\fs22\expnd5\expndtw-1\kerning0\loch to his followers, words in a language known only to the}\par}{\pard \qj\phpg\pvpg\posx844\posy1829\dfrmtxtx0\dfrmtxty0{\cf2\f0\fs22\expnd5\expndtw-1\kerning0\loch faithful.}\par}{\pard \qj\phpg\pvpg\posx1125\posy2112\dfrmtxtx0\dfrmtxty0{\cf2\f0\fs22\expnd5\expndtw-1\kerning0\loch But nothing further happened. The necromancer sensed}\par}{\pard \qj\phpg\pvpg\posx844\posy2393\dfrmtxtx0\dfrmtxty0{\cf2\f0\fs22\expnd5\expndtw-1\kerning0\loch that something wanted to come, but that other forces held}\par}{\pard \qj\phpg\pvpg\posx844\posy2674\dfrmtxtx0\dfrmtxty0{\cf2\f0\fs22\expnd5\expndtw-1\kerning0\loch it back.}\par}{\pard \qj\phpg\pvpg\posx1125\posy2956\dfrmtxtx0\dfrmtxty0{\cf2\f0\fs22\expnd5\expndtw-1\kerning0\loch Without glancing at Salene, Zayl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, if you}\par}{\pard \qj\phpg\pvpg\posx844\posy3237\dfrmtxtx0\dfrmtxty0{\cf2\f0\fs22\expnd5\expndtw-1\kerning0\loch would place one hand on the hilt of the dagger, I would}\par}{\pard \qj\phpg\pvpg\posx844\posy3520\dfrmtxtx0\dfrmtxty0{\cf2\f0\fs22\expnd5\expndtw-1\kerning0\loch ask then that you softly call your husb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a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he obeyed without question, clearly trusting in his}\par}{\pard \qj\phpg\pvpg\posx844\posy4082\dfrmtxtx0\dfrmtxty0{\cf2\f0\fs22\expnd5\expndtw-1\kerning0\loch knowledge and skills. Zayl adjusted his grip so that she}\par}{\pard \qj\phpg\pvpg\posx844\posy4364\dfrmtxtx0\dfrmtxty0{\cf2\f0\fs22\expnd5\expndtw-1\kerning0\loch could properly touch the hilt, then focused his spellwork}\par}{\pard \qj\phpg\pvpg\posx844\posy4645\dfrmtxtx0\dfrmtxty0{\cf2\f0\fs22\expnd5\expndtw-1\kerning0\loch to coincide with her summons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ord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whispered to the silent}\par}{\pard \qj\phpg\pvpg\posx844\posy5209\dfrmtxtx0\dfrmtxty0{\cf2\f0\fs22\expnd5\expndtw-1\kerning0\loch cryp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ordan...}\par}{\pard \qj\phpg\pvpg\posx3045\posy5209\dfrmtxtx0\dfrmtxty0{\cf2\f0\fs22\expnd5\expndtw-1\kerning0\loch can you hear me?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alene. Please,}\par}{\pard \qj\phpg\pvpg\posx844\posy5490\dfrmtxtx0\dfrmtxty0{\cf2\f0\fs22\expnd5\expndtw-1\kerning0\loch Riordan... I}\par}{\pard \qj\phpg\pvpg\posx2252\posy5490\dfrmtxtx0\dfrmtxty0{\cf2\f0\fs22\expnd5\expndtw-1\kerning0\loch need to speak with you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5772\dfrmtxtx0\dfrmtxty0{\cf2\f0\fs22\expnd5\expndtw-1\kerning0\loch Now the presence stirred anew, pressing closer, but}\par}{\pard \qj\phpg\pvpg\posx844\posy6053\dfrmtxtx0\dfrmtxty0{\cf2\f0\fs22\expnd5\expndtw-1\kerning0\loch something still held it back. The necromancer had a vague}\par}{\pard \qj\phpg\pvpg\posx844\posy6336\dfrmtxtx0\dfrmtxty0{\cf2\f0\fs22\expnd5\expndtw-1\kerning0\loch impression of a winged form}\par}{\pard \qj\phpg\pvpg\posx1100\posy6617\dfrmtxtx0\dfrmtxty0{\cf2\f0\fs22\expnd5\expndtw-1\kerning0\loch He grabbed for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w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h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ing, la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oar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it}\par}{\pard \qj\phpg\pvpg\posx844\posy7180\dfrmtxtx0\dfrmtxty0{\cf2\f0\fs22\expnd5\expndtw-1\kerning0\loch might be 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7461\dfrmtxtx0\dfrmtxty0{\cf2\f0\fs22\expnd5\expndtw-1\kerning0\loch A flesh-rending howl filled the crypt, echoing over and}\par}{\pard \qj\phpg\pvpg\posx844\posy7744\dfrmtxtx0\dfrmtxty0{\cf2\f0\fs22\expnd5\expndtw-1\kerning0\loch over again. Rats, insects, and arachnids scattered in primal}\par}{\pard \qj\phpg\pvpg\posx844\posy8025\dfrmtxtx0\dfrmtxty0{\cf2\f0\fs22\expnd5\expndtw-1\kerning0\loch terror.}\par}{\pard \qj\phpg\pvpg\posx1100\posy8306\dfrmtxtx0\dfrmtxty0{\cf2\f0\fs22\expnd5\expndtw-1\kerning0\loch From the webs and dust formed a monstrous thing with}\par}{\pard \qj\phpg\pvpg\posx844\posy8588\dfrmtxtx0\dfrmtxty0{\cf2\f0\fs22\expnd5\expndtw-1\kerning0\loch wide wings both fiery and yet dry and decayed. Its body}\par}{\pard \qj\phpg\pvpg\posx844\posy8869\dfrmtxtx0\dfrmtxty0{\cf2\f0\fs22\expnd5\expndtw-1\kerning0\loch was a cadaverous corpse with not even enough flesh left to}\par}{\pard \qj\phpg\pvpg\posx844\posy9152\dfrmtxtx0\dfrmtxty0{\cf2\f0\fs22\expnd5\expndtw-1\kerning0\loch cover its bones. There was some semblance of a facea}\par}{\pard \qj\phpg\pvpg\posx844\posy9433\dfrmtxtx0\dfrmtxty0{\cf2\f0\fs22\expnd5\expndtw-1\kerning0\loch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 so it seemedwith wisps of hair and even some}\par}{\pard \qj\phpg\pvpg\posx844\posy9714\dfrmtxtx0\dfrmtxty0{\cf2\f0\fs22\expnd5\expndtw-1\kerning0\loch beard remaining. But there were no eyes left, only black}\par}{\pard \qj\phpg\pvpg\posx844\posy9996\dfrmtxtx0\dfrmtxty0{\cf2\f0\fs22\expnd5\expndtw-1\kerning0\loch pits, and the howling skeletal mouth was distended}\par}{\pard \qj\phpg\pvpg\posx844\posy10277\dfrmtxtx0\dfrmtxty0{\cf2\f0\fs22\expnd5\expndtw-1\kerning0\loch beyond mortal limits.}\par}{\pard \qj\phpg\pvpg\posx1100\posy10560\dfrmtxtx0\dfrmtxty0{\cf2\f0\fs22\expnd5\expndtw-1\kerning0\loch The arms, too, stretched far beyond anything human and,}\par}{\pard \qj\phpg\pvpg\posx844\posy10841\dfrmtxtx0\dfrmtxty0{\cf2\f0\fs22\expnd5\expndtw-1\kerning0\loch like a b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imbs, were part of the wings. The remaining fin-}\par}{\pard \qj\phpg\pvpg\posx844\posy11122\dfrmtxtx0\dfrmtxty0{\cf2\f0\fs22\expnd5\expndtw-1\kerning0\loch gers were twisted talons clearly capable of shredding.}\par}{\pard \qj\phpg\pvpg\posx1100\posy11404\dfrmtxtx0\dfrmtxty0{\cf2\f0\fs22\expnd5\expndtw-1\kerning0\loch Even as it coalesced, the ghastly shade soared down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69}\par}{\pard \qj\phpg\pvpg\posx869\posy985\dfrmtxtx0\dfrmtxty0{\cf2\f0\fs22\expnd5\expndtw-1\kerning0\loch upon them. Zayl had barely thrown Salene to the floor}\par}{\pard \qj\phpg\pvpg\posx869\posy1266\dfrmtxtx0\dfrmtxty0{\cf2\f0\fs22\expnd5\expndtw-1\kerning0\loch before the fiendish shadow passed directly over them. Had}\par}{\pard \qj\phpg\pvpg\posx869\posy1548\dfrmtxtx0\dfrmtxty0{\cf2\f0\fs22\expnd5\expndtw-1\kerning0\loch they still been kneeling, it would have gone}\par}{\pard \qj\phpg\pvpg\posx5657\posy1548\dfrmtxtx0\dfrmtxty0{\i\cf2\f0\fs22\expnd5\expndtw-1\kerning0\loch through}\i0 \par}{\pard \qj\phpg\pvpg\posx6501\posy1548\dfrmtxtx0\dfrmtxty0{\cf2\f0\fs22\expnd5\expndtw-1\kerning0\loch their}\par}{\pard \qj\phpg\pvpg\posx869\posy1829\dfrmtxtx0\dfrmtxty0{\cf2\f0\fs22\expnd5\expndtw-1\kerning0\loch bodies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lurted the noblewo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thatis that}\par}{\pard \qj\phpg\pvpg\posx869\posy2393\dfrmtxtx0\dfrmtxty0{\i\cf2\f0\fs22\expnd5\expndtw-1\kerning0\loch Riordan}\i0 \par}{\pard \qj\phpg\pvpg\posx1637\posy2393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 it is a}\par}{\pard \qj\phpg\pvpg\posx2661\posy2674\dfrmtxtx0\dfrmtxty0{\i\cf2\f0\fs22\expnd5\expndtw-1\kerning0\loch wraith,}\i0 \par}{\pard \qj\phpg\pvpg\posx3429\posy2674\dfrmtxtx0\dfrmtxty0{\cf2\f0\fs22\expnd5\expndtw-1\kerning0\loch a damned sou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what it was}\par}{\pard \qj\phpg\pvpg\posx844\posy2956\dfrmtxtx0\dfrmtxty0{\cf2\f0\fs22\expnd5\expndtw-1\kerning0\loch doing here now was of especial interest to the Rathmian.}\par}{\pard \qj\phpg\pvpg\posx844\posy3237\dfrmtxtx0\dfrmtxty0{\cf2\f0\fs22\expnd5\expndtw-1\kerning0\loch Unfortunately, before he could consider the reasons, he}\par}{\pard \qj\phpg\pvpg\posx844\posy3520\dfrmtxtx0\dfrmtxty0{\cf2\f0\fs22\expnd5\expndtw-1\kerning0\loch first had to survive the encount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th! Take h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801\dfrmtxtx0\dfrmtxty0{\cf2\f0\fs22\expnd5\expndtw-1\kerning0\loch He need not have even spoken. The bodyguard had}\par}{\pard \qj\phpg\pvpg\posx844\posy4082\dfrmtxtx0\dfrmtxty0{\cf2\f0\fs22\expnd5\expndtw-1\kerning0\loch already leaned down to seize his mistress. Polth lifted}\par}{\pard \qj\phpg\pvpg\posx844\posy4364\dfrmtxtx0\dfrmtxty0{\cf2\f0\fs22\expnd5\expndtw-1\kerning0\loch Salene to her feet as if she weighed nothing. He then kept}\par}{\pard \qj\phpg\pvpg\posx844\posy4645\dfrmtxtx0\dfrmtxty0{\cf2\f0\fs22\expnd5\expndtw-1\kerning0\loch one protective arm around her while with the other he}\par}{\pard \qj\phpg\pvpg\posx844\posy4928\dfrmtxtx0\dfrmtxty0{\cf2\f0\fs22\expnd5\expndtw-1\kerning0\loch brandished his weapon.}\par}{\pard \qj\phpg\pvpg\posx1125\posy5209\dfrmtxtx0\dfrmtxty0{\cf2\f0\fs22\expnd5\expndtw-1\kerning0\loch But a sword was no match for a wraith. Rolling to his}\par}{\pard \qj\phpg\pvpg\posx844\posy5490\dfrmtxtx0\dfrmtxty0{\cf2\f0\fs22\expnd5\expndtw-1\kerning0\loch feet, the necromancer brought up his dagger. Not at all to}\par}{\pard \qj\phpg\pvpg\posx844\posy5772\dfrmtxtx0\dfrmtxty0{\cf2\f0\fs22\expnd5\expndtw-1\kerning0\loch his surprise, the monstrous spirit fixated on him. Wraiths}\par}{\pard \qj\phpg\pvpg\posx844\posy6053\dfrmtxtx0\dfrmtxty0{\cf2\f0\fs22\expnd5\expndtw-1\kerning0\loch ever thirsted for what they no longer had, and spellcasters}\par}{\pard \qj\phpg\pvpg\posx844\posy6336\dfrmtxtx0\dfrmtxty0{\cf2\f0\fs22\expnd5\expndtw-1\kerning0\loch offered them a double bounty. Bot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fe force and his}\par}{\pard \qj\phpg\pvpg\posx844\posy6617\dfrmtxtx0\dfrmtxty0{\cf2\f0\fs22\expnd5\expndtw-1\kerning0\loch magic presented a bounty. They would not slake the hor-}\par}{\pard \qj\phpg\pvpg\posx844\posy6898\dfrmtxtx0\dfrmtxty0{\cf2\f0\fs22\expnd5\expndtw-1\kerning0\loch ro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irstnothing mortal couldbut that would not}\par}{\pard \qj\phpg\pvpg\posx844\posy7180\dfrmtxtx0\dfrmtxty0{\cf2\f0\fs22\expnd5\expndtw-1\kerning0\loch keep the wraith from draining him of everything regard-}\par}{\pard \qj\phpg\pvpg\posx844\posy7461\dfrmtxtx0\dfrmtxty0{\cf2\f0\fs22\expnd5\expndtw-1\kerning0\loch less.}\par}{\pard \qj\phpg\pvpg\posx1125\posy7744\dfrmtxtx0\dfrmtxty0{\cf2\f0\fs22\expnd5\expndtw-1\kerning0\loch And then it would go after Salene, who also had the gift.}\par}{\pard \qj\phpg\pvpg\posx1125\posy8025\dfrmtxtx0\dfrmtxty0{\cf2\f0\fs22\expnd5\expndtw-1\kerning0\loch Eyes on the shrieking ghoul, Zayl com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}\par}{\pard \qj\phpg\pvpg\posx844\posy8306\dfrmtxtx0\dfrmtxty0{\cf2\f0\fs22\expnd5\expndtw-1\kerning0\loch her upstairs! It will not follow out of the crypt! G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I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ave you alon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Lady Nesardo strug-}\par}{\pard \qj\phpg\pvpg\posx844\posy8869\dfrmtxtx0\dfrmtxty0{\cf2\f0\fs22\expnd5\expndtw-1\kerning0\loch gled to escape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ursine grip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ress, you}\par}{\pard \qj\phpg\pvpg\posx2764\posy9152\dfrmtxtx0\dfrmtxty0{\i\cf2\f0\fs22\expnd5\expndtw-1\kerning0\loch must}\i0 \par}{\pard \qj\phpg\pvpg\posx3353\posy9152\dfrmtxtx0\dfrmtxty0{\cf2\f0\fs22\expnd5\expndtw-1\kerning0\loch co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iant began dragging}\par}{\pard \qj\phpg\pvpg\posx844\posy9433\dfrmtxtx0\dfrmtxty0{\cf2\f0\fs22\expnd5\expndtw-1\kerning0\loch her toward the distant steps.}\par}{\pard \qj\phpg\pvpg\posx1125\posy9714\dfrmtxtx0\dfrmtxty0{\cf2\f0\fs22\expnd5\expndtw-1\kerning0\loch With a chilling scream, the wraith flew down at Zayl.}\par}{\pard \qj\phpg\pvpg\posx844\posy9996\dfrmtxtx0\dfrmtxty0{\cf2\f0\fs22\expnd5\expndtw-1\kerning0\loch Although its origins had once been human, it no longer}\par}{\pard \qj\phpg\pvpg\posx844\posy10277\dfrmtxtx0\dfrmtxty0{\cf2\f0\fs22\expnd5\expndtw-1\kerning0\loch had a lower torso. Instead, a savage, bony tail whipped}\par}{\pard \qj\phpg\pvpg\posx844\posy10560\dfrmtxtx0\dfrmtxty0{\cf2\f0\fs22\expnd5\expndtw-1\kerning0\loch back and forthacting almost like a scorp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ing. The}\par}{\pard \qj\phpg\pvpg\posx844\posy10841\dfrmtxtx0\dfrmtxty0{\cf2\f0\fs22\expnd5\expndtw-1\kerning0\loch sinister shade was not in any way corporeal, but if any part}\par}{\pard \qj\phpg\pvpg\posx844\posy11122\dfrmtxtx0\dfrmtxty0{\cf2\f0\fs22\expnd5\expndtw-1\kerning0\loch passed through the Rathmian, it would be as if a hundred}\par}{\pard \qj\phpg\pvpg\posx844\posy11404\dfrmtxtx0\dfrmtxty0{\cf2\f0\fs22\expnd5\expndtw-1\kerning0\loch blades had been thrust into his heart.}\par}{ \sect}\sectd \pgwsxn10646\pghsxn20683\linex0 {\pard \qj\phpg\pvpg\posx869\posy576\dfrmtxtx0\dfrmtxty0{\cf2\f0\fs22\expnd5\expndtw-1\kerning0\loch 70  Richard A. Knaak}\par}{\pard \qj\phpg\pvpg\posx1125\posy985\dfrmtxtx0\dfrmtxty0{\cf2\f0\fs22\expnd5\expndtw-1\kerning0\loch And that agony would pale in comparison to what he}\par}{\pard \qj\phpg\pvpg\posx844\posy1266\dfrmtxtx0\dfrmtxty0{\cf2\f0\fs22\expnd5\expndtw-1\kerning0\loch would suffer when the wraith began to suck him dry.}\par}{\pard \qj\phpg\pvpg\posx1125\posy1548\dfrmtxtx0\dfrmtxty0{\cf2\f0\fs22\expnd5\expndtw-1\kerning0\loch Muttering quickly, Zayl held the dagger up. From the}\par}{\pard \qj\phpg\pvpg\posx844\posy1829\dfrmtxtx0\dfrmtxty0{\cf2\f0\fs22\expnd5\expndtw-1\kerning0\loch nearest vaults, a torrent of bones burst through the marble.}\par}{\pard \qj\phpg\pvpg\posx844\posy2112\dfrmtxtx0\dfrmtxty0{\cf2\f0\fs22\expnd5\expndtw-1\kerning0\loch They tumbled in front of the necromancer, forming in an}\par}{\pard \qj\phpg\pvpg\posx844\posy2393\dfrmtxtx0\dfrmtxty0{\cf2\f0\fs22\expnd5\expndtw-1\kerning0\loch instant a wall whose brilliant illumination matched that of}\par}{\pard \qj\phpg\pvpg\posx844\posy2674\dfrmtxtx0\dfrmtxty0{\cf2\f0\fs22\expnd5\expndtw-1\kerning0\loch the dagger. Zayl disliked disturbing the bones of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2956\dfrmtxtx0\dfrmtxty0{\cf2\f0\fs22\expnd5\expndtw-1\kerning0\loch kin, but had no choice.}\par}{\pard \qj\phpg\pvpg\posx1125\posy3237\dfrmtxtx0\dfrmtxty0{\cf2\f0\fs22\expnd5\expndtw-1\kerning0\loch The wraith veered off just before it would have touched}\par}{\pard \qj\phpg\pvpg\posx844\posy3520\dfrmtxtx0\dfrmtxty0{\cf2\f0\fs22\expnd5\expndtw-1\kerning0\loch the bone barrier. It shrieked angrily, seeking a way around}\par}{\pard \qj\phpg\pvpg\posx844\posy3801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pell.}\par}{\pard \qj\phpg\pvpg\posx1125\posy4082\dfrmtxtx0\dfrmtxty0{\cf2\f0\fs22\expnd5\expndtw-1\kerning0\loch That would not take long, either. In truth, such a defense}\par}{\pard \qj\phpg\pvpg\posx844\posy4364\dfrmtxtx0\dfrmtxty0{\cf2\f0\fs22\expnd5\expndtw-1\kerning0\loch would hold little against the monster, but the necromancer}\par}{\pard \qj\phpg\pvpg\posx844\posy4645\dfrmtxtx0\dfrmtxty0{\cf2\f0\fs22\expnd5\expndtw-1\kerning0\loch sought only a delay so that he could prepare a better}\par}{\pard \qj\phpg\pvpg\posx844\posy4928\dfrmtxtx0\dfrmtxty0{\cf2\f0\fs22\expnd5\expndtw-1\kerning0\loch defense. At least with the focus on him, Salene was safe.}\par}{\pard \qj\phpg\pvpg\posx1125\posy5209\dfrmtxtx0\dfrmtxty0{\cf2\f0\fs22\expnd5\expndtw-1\kerning0\loch But then, from the shadows, he sensed the movements}\par}{\pard \qj\phpg\pvpg\posx844\posy5490\dfrmtxtx0\dfrmtxty0{\cf2\f0\fs22\expnd5\expndtw-1\kerning0\loch of others.}\par}{\pard \qj\phpg\pvpg\posx1125\posy5772\dfrmtxtx0\dfrmtxty0{\cf2\f0\fs22\expnd5\expndtw-1\kerning0\loch Risking himself, he glanced toward the darkened steps.}\par}{\pard \qj\phpg\pvpg\posx844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her out of here, Polth! Quickly! The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Finally having determined that the bones were no men-}\par}{\pard \qj\phpg\pvpg\posx844\posy6617\dfrmtxtx0\dfrmtxty0{\cf2\f0\fs22\expnd5\expndtw-1\kerning0\loch ace to it, the wraith chose that moment to plunge. As it}\par}{\pard \qj\phpg\pvpg\posx844\posy6898\dfrmtxtx0\dfrmtxty0{\cf2\f0\fs22\expnd5\expndtw-1\kerning0\loch flowed through the barrier, the bones quivered...}\par}{\pard \qj\phpg\pvpg\posx6220\posy6898\dfrmtxtx0\dfrmtxty0{\cf2\f0\fs22\expnd5\expndtw-1\kerning0\loch and the}\par}{\pard \qj\phpg\pvpg\posx844\posy7180\dfrmtxtx0\dfrmtxty0{\cf2\f0\fs22\expnd5\expndtw-1\kerning0\loch entire structure collapsed in a heap.}\par}{\pard \qj\phpg\pvpg\posx1100\posy7461\dfrmtxtx0\dfrmtxty0{\cf2\f0\fs22\expnd5\expndtw-1\kerning0\loch Zayl brought up the dagger again, but too late. He}\par}{\pard \qj\phpg\pvpg\posx844\posy7744\dfrmtxtx0\dfrmtxty0{\cf2\f0\fs22\expnd5\expndtw-1\kerning0\loch turned the ghoulish creature aside, but one wing passed}\par}{\pard \qj\phpg\pvpg\posx844\posy8025\dfrmtxtx0\dfrmtxty0{\cf2\f0\fs22\expnd5\expndtw-1\kerning0\loch through his torso.}\par}{\pard \qj\phpg\pvpg\posx1100\posy8306\dfrmtxtx0\dfrmtxty0{\cf2\f0\fs22\expnd5\expndtw-1\kerning0\loch It was as if someone had stolen a piece of his soul.}\par}{\pard \qj\phpg\pvpg\posx844\posy8588\dfrmtxtx0\dfrmtxty0{\cf2\f0\fs22\expnd5\expndtw-1\kerning0\loch Crying out, the Rathmian dropped to one knee. It was all}\par}{\pard \qj\phpg\pvpg\posx844\posy8869\dfrmtxtx0\dfrmtxty0{\cf2\f0\fs22\expnd5\expndtw-1\kerning0\loch he could do to keep a grip on the dagger.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, lad!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foul beast atop the vaults! A big,}\par}{\pard \qj\phpg\pvpg\posx844\posy9433\dfrmtxtx0\dfrmtxty0{\cf2\f0\fs22\expnd5\expndtw-1\kerning0\loch hairy bastard of a spider thing with fangs and claws! By}\par}{\pard \qj\phpg\pvpg\posx844\posy9714\dfrmtxtx0\dfrmtxty0{\cf2\f0\fs22\expnd5\expndtw-1\kerning0\loch my lost soul,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oth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996\dfrmtxtx0\dfrmtxty0{\cf2\f0\fs22\expnd5\expndtw-1\kerning0\loch Low, sibilant hisses, coming from all sideseven from}\par}{\pard \qj\phpg\pvpg\posx844\posy10277\dfrmtxtx0\dfrmtxty0{\cf2\f0\fs22\expnd5\expndtw-1\kerning0\loch overheadnow filled the crypt.}\par}{\pard \qj\phpg\pvpg\posx1100\posy10560\dfrmtxtx0\dfrmtxty0{\cf2\f0\fs22\expnd5\expndtw-1\kerning0\loch Several monstrous forms dropped through the thick}\par}{\pard \qj\phpg\pvpg\posx844\posy10841\dfrmtxtx0\dfrmtxty0{\cf2\f0\fs22\expnd5\expndtw-1\kerning0\loch webs above.}\par}{\pard \qj\phpg\pvpg\posx1100\posy11122\dfrmtxtx0\dfrmtxty0{\cf2\f0\fs22\expnd5\expndtw-1\kerning0\loch Salene screamed.}\par}{\pard \qj\phpg\pvpg\posx1100\posy11404\dfrmtxtx0\dfrmtxty0{\cf2\f0\fs22\expnd5\expndtw-1\kerning0\loch Through pain-racked eyes, Zayl saw the darkened fig-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71}\par}{\pard \qj\phpg\pvpg\posx869\posy985\dfrmtxtx0\dfrmtxty0{\cf2\f0\fs22\expnd5\expndtw-1\kerning0\loch ures of her and Polth suddenly surrounded by at least four}\par}{\pard \qj\phpg\pvpg\posx869\posy1266\dfrmtxtx0\dfrmtxty0{\cf2\f0\fs22\expnd5\expndtw-1\kerning0\loch hunching shapes that would have been nearly as tall as the}\par}{\pard \qj\phpg\pvpg\posx869\posy1548\dfrmtxtx0\dfrmtxty0{\cf2\f0\fs22\expnd5\expndtw-1\kerning0\loch bodyguard if standing straight. They seemed some hellish}\par}{\pard \qj\phpg\pvpg\posx869\posy1829\dfrmtxtx0\dfrmtxty0{\cf2\f0\fs22\expnd5\expndtw-1\kerning0\loch cross between men and giant, black arachnids. Polth held}\par}{\pard \qj\phpg\pvpg\posx869\posy2112\dfrmtxtx0\dfrmtxty0{\cf2\f0\fs22\expnd5\expndtw-1\kerning0\loch them at bay with his sword, but the creatures, moving}\par}{\pard \qj\phpg\pvpg\posx869\posy2393\dfrmtxtx0\dfrmtxty0{\cf2\f0\fs22\expnd5\expndtw-1\kerning0\loch about on the back four of their macabre limbs, paced}\par}{\pard \qj\phpg\pvpg\posx869\posy2674\dfrmtxtx0\dfrmtxty0{\cf2\f0\fs22\expnd5\expndtw-1\kerning0\loch around the pair in clear preparation for a group attack.}\par}{\pard \qj\phpg\pvpg\posx869\posy2956\dfrmtxtx0\dfrmtxty0{\cf2\f0\fs22\expnd5\expndtw-1\kerning0\loch One opened wide its lipless maw, hissing and revealing a}\par}{\pard \qj\phpg\pvpg\posx869\posy3237\dfrmtxtx0\dfrmtxty0{\cf2\f0\fs22\expnd5\expndtw-1\kerning0\loch pair of huge fangs such as the necromancer had seen on}\par}{\pard \qj\phpg\pvpg\posx869\posy3520\dfrmtxtx0\dfrmtxty0{\cf2\f0\fs22\expnd5\expndtw-1\kerning0\loch jungle spiders of the most virulent toxicity.}\par}{\pard \qj\phpg\pvpg\posx1125\posy3801\dfrmtxtx0\dfrmtxty0{\cf2\f0\fs22\expnd5\expndtw-1\kerning0\loch But concern for Salene and Polth faded into the back of}\par}{\pard \qj\phpg\pvpg\posx869\posy4082\dfrmtxtx0\dfrmtxty0{\cf2\f0\fs22\expnd5\expndtw-1\kerning0\loch his mind as Zayl sensed the wraith returning for him. He}\par}{\pard \qj\phpg\pvpg\posx869\posy4364\dfrmtxtx0\dfrmtxty0{\cf2\f0\fs22\expnd5\expndtw-1\kerning0\loch rolled out of the way just as the specter dropped into the}\par}{\pard \qj\phpg\pvpg\posx869\posy4645\dfrmtxtx0\dfrmtxty0{\cf2\f0\fs22\expnd5\expndtw-1\kerning0\loch area where he had been kneeling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and try that on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napp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ake}\par}{\pard \qj\phpg\pvpg\posx869\posy5209\dfrmtxtx0\dfrmtxty0{\cf2\f0\fs22\expnd5\expndtw-1\kerning0\loch you on with no hands to tie behind my back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5490\dfrmtxtx0\dfrmtxty0{\cf2\f0\fs22\expnd5\expndtw-1\kerning0\loch The wraith moaned at the skull and with a vicious beat}\par}{\pard \qj\phpg\pvpg\posx869\posy5772\dfrmtxtx0\dfrmtxty0{\cf2\f0\fs22\expnd5\expndtw-1\kerning0\loch of its ethereal wing somehow sent Humbart rolling. He}\par}{\pard \qj\phpg\pvpg\posx869\posy6053\dfrmtxtx0\dfrmtxty0{\cf2\f0\fs22\expnd5\expndtw-1\kerning0\loch swore as he collided with one wall of vaults.}\par}{\pard \qj\phpg\pvpg\posx1125\posy6336\dfrmtxtx0\dfrmtxty0{\cf2\f0\fs22\expnd5\expndtw-1\kerning0\loch But his distraction did what it was supposed to. Given}\par}{\pard \qj\phpg\pvpg\posx869\posy6617\dfrmtxtx0\dfrmtxty0{\cf2\f0\fs22\expnd5\expndtw-1\kerning0\loch the chance to recover enough, Zayl cast another spell.}\par}{\pard \qj\phpg\pvpg\posx1125\posy6898\dfrmtxtx0\dfrmtxty0{\cf2\f0\fs22\expnd5\expndtw-1\kerning0\loch A spear of bone formed in the air before the Rathmian.}\par}{\pard \qj\phpg\pvpg\posx869\posy7180\dfrmtxtx0\dfrmtxty0{\cf2\f0\fs22\expnd5\expndtw-1\kerning0\loch With a single word more, Zayl sent it flying at the wraith.}\par}{\pard \qj\phpg\pvpg\posx1125\posy7461\dfrmtxtx0\dfrmtxty0{\cf2\f0\fs22\expnd5\expndtw-1\kerning0\loch The Talon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was a weapon both physical and}\par}{\pard \qj\phpg\pvpg\posx869\posy7744\dfrmtxtx0\dfrmtxty0{\cf2\f0\fs22\expnd5\expndtw-1\kerning0\loch mystical. That the wraith had no mortal substance made}\par}{\pard \qj\phpg\pvpg\posx869\posy8025\dfrmtxtx0\dfrmtxty0{\cf2\f0\fs22\expnd5\expndtw-1\kerning0\loch no difference.}\par}{\pard \qj\phpg\pvpg\posx1125\posy8306\dfrmtxtx0\dfrmtxty0{\cf2\f0\fs22\expnd5\expndtw-1\kerning0\loch The Tal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arget turned just as the spear reached it.}\par}{\pard \qj\phpg\pvpg\posx869\posy8588\dfrmtxtx0\dfrmtxty0{\cf2\f0\fs22\expnd5\expndtw-1\kerning0\loch The wraith sought to twist out of the way, but moved too}\par}{\pard \qj\phpg\pvpg\posx869\posy8869\dfrmtxtx0\dfrmtxty0{\cf2\f0\fs22\expnd5\expndtw-1\kerning0\loch slow.}\par}{\pard \qj\phpg\pvpg\posx1125\posy9152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ssile tore through its side.}\par}{\pard \qj\phpg\pvpg\posx1125\posy9433\dfrmtxtx0\dfrmtxty0{\cf2\f0\fs22\expnd5\expndtw-1\kerning0\loch A shriek more horrifying than any previous escaped the}\par}{\pard \qj\phpg\pvpg\posx869\posy9714\dfrmtxtx0\dfrmtxty0{\cf2\f0\fs22\expnd5\expndtw-1\kerning0\loch specter. Still screaming, it turned and vanished into the}\par}{\pard \qj\phpg\pvpg\posx869\posy9996\dfrmtxtx0\dfrmtxty0{\cf2\f0\fs22\expnd5\expndtw-1\kerning0\loch deeper section of the crypt.}\par}{\pard \qj\phpg\pvpg\posx1125\posy10277\dfrmtxtx0\dfrmtxty0{\cf2\f0\fs22\expnd5\expndtw-1\kerning0\loch Gasping from his efforts, the necromancer looked to}\par}{\pard \qj\phpg\pvpg\posx869\posy10560\dfrmtxtx0\dfrmtxty0{\cf2\f0\fs22\expnd5\expndtw-1\kerning0\loch Salene and Polth. Their grotesque attackers had finally}\par}{\pard \qj\phpg\pvpg\posx869\posy10841\dfrmtxtx0\dfrmtxty0{\cf2\f0\fs22\expnd5\expndtw-1\kerning0\loch worked up their strategy. One leapt up onto the vaults,}\par}{\pard \qj\phpg\pvpg\posx869\posy11122\dfrmtxtx0\dfrmtxty0{\cf2\f0\fs22\expnd5\expndtw-1\kerning0\loch then to the ceiling, where it dropped down toward the}\par}{\pard \qj\phpg\pvpg\posx869\posy11404\dfrmtxtx0\dfrmtxty0{\cf2\f0\fs22\expnd5\expndtw-1\kerning0\loch bodyguard. Polth instinctively shifted to meet it. The}\par}{ \sect}\sectd \pgwsxn10646\pghsxn20683\linex0 {\pard \qj\phpg\pvpg\posx869\posy576\dfrmtxtx0\dfrmtxty0{\cf2\f0\fs22\expnd5\expndtw-1\kerning0\loch 72  Richard A. Knaak}\par}{\pard \qj\phpg\pvpg\posx869\posy985\dfrmtxtx0\dfrmtxty0{\cf2\f0\fs22\expnd5\expndtw-1\kerning0\loch moment he reacted, two othersthe foremost crawling}\par}{\pard \qj\phpg\pvpg\posx869\posy1266\dfrmtxtx0\dfrmtxty0{\cf2\f0\fs22\expnd5\expndtw-1\kerning0\loch across the opposing vaultscharged Salene.}\par}{\pard \qj\phpg\pvpg\posx1125\posy1548\dfrmtxtx0\dfrmtxty0{\cf2\f0\fs22\expnd5\expndtw-1\kerning0\loch But she was evidently not the helpless figure that they}\par}{\pard \qj\phpg\pvpg\posx869\posy1829\dfrmtxtx0\dfrmtxty0{\cf2\f0\fs22\expnd5\expndtw-1\kerning0\loch thought her. The crimson-haired noblewoman gestured}\par}{\pard \qj\phpg\pvpg\posx869\posy2112\dfrmtxtx0\dfrmtxty0{\cf2\f0\fs22\expnd5\expndtw-1\kerning0\loch toward the one leaping at her from the vaultsand a bolt}\par}{\pard \qj\phpg\pvpg\posx869\posy2393\dfrmtxtx0\dfrmtxty0{\cf2\f0\fs22\expnd5\expndtw-1\kerning0\loch of ice struck the hellish arachnid square in the chest.}\par}{\pard \qj\phpg\pvpg\posx869\posy2674\dfrmtxtx0\dfrmtxty0{\cf2\f0\fs22\expnd5\expndtw-1\kerning0\loch Hurtled back at the wall, it hit with a bone-cracking thud,}\par}{\pard \qj\phpg\pvpg\posx869\posy2956\dfrmtxtx0\dfrmtxty0{\cf2\f0\fs22\expnd5\expndtw-1\kerning0\loch then crumpled in a heap on the floor. Frost covered its}\par}{\pard \qj\phpg\pvpg\posx869\posy3237\dfrmtxtx0\dfrmtxty0{\cf2\f0\fs22\expnd5\expndtw-1\kerning0\loch entire body and sprinkled the air around the corpse.}\par}{\pard \qj\phpg\pvpg\posx1125\posy3520\dfrmtxtx0\dfrmtxty0{\cf2\f0\fs22\expnd5\expndtw-1\kerning0\loch Salene gaped at what she had done.}\par}{\pard \qj\phpg\pvpg\posx1125\posy3801\dfrmtxtx0\dfrmtxty0{\cf2\f0\fs22\expnd5\expndtw-1\kerning0\loch The second horror tried to use her shock to its advantage.}\par}{\pard \qj\phpg\pvpg\posx869\posy4082\dfrmtxtx0\dfrmtxty0{\cf2\f0\fs22\expnd5\expndtw-1\kerning0\loch Fangs dripping and claws out, it lunged for her throat.}\par}{\pard \qj\phpg\pvpg\posx1125\posy4364\dfrmtxtx0\dfrmtxty0{\cf2\f0\fs22\expnd5\expndtw-1\kerning0\loch There was a flash of icy blue light, and in its brief illumi-}\par}{\pard \qj\phpg\pvpg\posx869\posy4645\dfrmtxtx0\dfrmtxty0{\cf2\f0\fs22\expnd5\expndtw-1\kerning0\loch nation what appeared to be a shield of some sort came}\par}{\pard \qj\phpg\pvpg\posx869\posy4928\dfrmtxtx0\dfrmtxty0{\cf2\f0\fs22\expnd5\expndtw-1\kerning0\loch between Salene and the fangs.}\par}{\pard \qj\phpg\pvpg\posx1125\posy5209\dfrmtxtx0\dfrmtxty0{\cf2\f0\fs22\expnd5\expndtw-1\kerning0\loch Howling, the monster pulled back a paw completely}\par}{\pard \qj\phpg\pvpg\posx869\posy5490\dfrmtxtx0\dfrmtxty0{\cf2\f0\fs22\expnd5\expndtw-1\kerning0\loch frozen solid. Again, Salene seemed startled at what was}\par}{\pard \qj\phpg\pvpg\posx869\posy5772\dfrmtxtx0\dfrmtxty0{\cf2\f0\fs22\expnd5\expndtw-1\kerning0\loch clearly her own handiwork.}\par}{\pard \qj\phpg\pvpg\posx1125\posy6053\dfrmtxtx0\dfrmtxty0{\cf2\f0\fs22\expnd5\expndtw-1\kerning0\loch Polth had managed to avoid the first creat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lunge}\par}{\pard \qj\phpg\pvpg\posx869\posy6336\dfrmtxtx0\dfrmtxty0{\cf2\f0\fs22\expnd5\expndtw-1\kerning0\loch at him. With expert swordplay, he drove it back, then, see-}\par}{\pard \qj\phpg\pvpg\posx869\posy6617\dfrmtxtx0\dfrmtxty0{\cf2\f0\fs22\expnd5\expndtw-1\kerning0\loch ing a moment, turned and ran the one with the ruined paw}\par}{\pard \qj\phpg\pvpg\posx869\posy6898\dfrmtxtx0\dfrmtxty0{\cf2\f0\fs22\expnd5\expndtw-1\kerning0\loch through.}\par}{\pard \qj\phpg\pvpg\posx1125\posy7180\dfrmtxtx0\dfrmtxty0{\cf2\f0\fs22\expnd5\expndtw-1\kerning0\loch But then another leapt out of the shadows, bowling the}\par}{\pard \qj\phpg\pvpg\posx869\posy7461\dfrmtxtx0\dfrmtxty0{\cf2\f0\fs22\expnd5\expndtw-1\kerning0\loch giant over from behind. Two more of the demonic arach-}\par}{\pard \qj\phpg\pvpg\posx869\posy7744\dfrmtxtx0\dfrmtxty0{\cf2\f0\fs22\expnd5\expndtw-1\kerning0\loch nids joined their comrade in assaulting the bodyguard.}\par}{\pard \qj\phpg\pvpg\posx1125\posy8025\dfrmtxtx0\dfrmtxty0{\cf2\f0\fs22\expnd5\expndtw-1\kerning0\loch Without hesitation, Zayl threw his dagger. The glowing}\par}{\pard \qj\phpg\pvpg\posx869\posy8306\dfrmtxtx0\dfrmtxty0{\cf2\f0\fs22\expnd5\expndtw-1\kerning0\loch blade flew unerringly at his target, sinking into the back}\par}{\pard \qj\phpg\pvpg\posx869\posy8588\dfrmtxtx0\dfrmtxty0{\cf2\f0\fs22\expnd5\expndtw-1\kerning0\loch of one of the creatures. Hissing sharply, the man/spider}\par}{\pard \qj\phpg\pvpg\posx869\posy8869\dfrmtxtx0\dfrmtxty0{\cf2\f0\fs22\expnd5\expndtw-1\kerning0\loch spun in a circle, grasping frantically for the deeply buried}\par}{\pard \qj\phpg\pvpg\posx869\posy9152\dfrmtxtx0\dfrmtxty0{\cf2\f0\fs22\expnd5\expndtw-1\kerning0\loch weapon.}\par}{\pard \qj\phpg\pvpg\posx1125\posy9433\dfrmtxtx0\dfrmtxty0{\cf2\f0\fs22\expnd5\expndtw-1\kerning0\loch The fact that it}\par}{\pard \qj\phpg\pvpg\posx3097\posy9433\dfrmtxtx0\dfrmtxty0{\i\cf2\f0\fs22\expnd5\expndtw-1\kerning0\loch was}\i0 \par}{\pard \qj\phpg\pvpg\posx3634\posy9433\dfrmtxtx0\dfrmtxty0{\cf2\f0\fs22\expnd5\expndtw-1\kerning0\loch still buried there startled the}\par}{\pard \qj\phpg\pvpg\posx869\posy9714\dfrmtxtx0\dfrmtxty0{\cf2\f0\fs22\expnd5\expndtw-1\kerning0\loch Rathmian utterly. By rights, the dagger should have}\par}{\pard \qj\phpg\pvpg\posx869\posy9996\dfrmtxtx0\dfrmtxty0{\cf2\f0\fs22\expnd5\expndtw-1\kerning0\loch returned to him once its grisly task had been done. By}\par}{\pard \qj\phpg\pvpg\posx869\posy10277\dfrmtxtx0\dfrmtxty0{\cf2\f0\fs22\expnd5\expndtw-1\kerning0\loch blood and sacrifice, it had been bound to his conscious will}\par}{\pard \qj\phpg\pvpg\posx869\posy10560\dfrmtxtx0\dfrmtxty0{\cf2\f0\fs22\expnd5\expndtw-1\kerning0\loch years ago. If he desired it to come to him, it did...}\par}{\pard \qj\phpg\pvpg\posx6245\posy10560\dfrmtxtx0\dfrmtxty0{\cf2\f0\fs22\expnd5\expndtw-1\kerning0\loch but not}\par}{\pard \qj\phpg\pvpg\posx844\posy10841\dfrmtxtx0\dfrmtxty0{\cf2\f0\fs22\expnd5\expndtw-1\kerning0\loch now.}\par}{\pard \qj\phpg\pvpg\posx1125\posy11122\dfrmtxtx0\dfrmtxty0{\cf2\f0\fs22\expnd5\expndtw-1\kerning0\loch Only then did Zayl understand that he had played right}\par}{\pard \qj\phpg\pvpg\posx869\posy11404\dfrmtxtx0\dfrmtxty0{\cf2\f0\fs22\expnd5\expndtw-1\kerning0\loch into some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73}\par}{\pard \qj\phpg\pvpg\posx1125\posy985\dfrmtxtx0\dfrmtxty0{\cf2\f0\fs22\expnd5\expndtw-1\kerning0\loch The sixth beast fell out of the dark webs above him, hiss-}\par}{\pard \qj\phpg\pvpg\posx844\posy1266\dfrmtxtx0\dfrmtxty0{\cf2\f0\fs22\expnd5\expndtw-1\kerning0\loch ing lustily as it landed upon the spellcaster. The heavy}\par}{\pard \qj\phpg\pvpg\posx844\posy1548\dfrmtxtx0\dfrmtxty0{\cf2\f0\fs22\expnd5\expndtw-1\kerning0\loch weight crushed Zayl into the floor, nearly knocking him}\par}{\pard \qj\phpg\pvpg\posx844\posy1829\dfrmtxtx0\dfrmtxty0{\cf2\f0\fs22\expnd5\expndtw-1\kerning0\loch unconscious. He felt clawed hands tear at his back, rend-}\par}{\pard \qj\phpg\pvpg\posx844\posy2112\dfrmtxtx0\dfrmtxty0{\cf2\f0\fs22\expnd5\expndtw-1\kerning0\loch ing his garments with ease and leaving bloody gashes in}\par}{\pard \qj\phpg\pvpg\posx844\posy2393\dfrmtxtx0\dfrmtxty0{\cf2\f0\fs22\expnd5\expndtw-1\kerning0\loch his flesh. Burning venom dripped onto the back of his}\par}{\pard \qj\phpg\pvpg\posx844\posy2674\dfrmtxtx0\dfrmtxty0{\cf2\f0\fs22\expnd5\expndtw-1\kerning0\loch neck.}\par}{\pard \qj\phpg\pvpg\posx1125\posy2956\dfrmtxtx0\dfrmtxty0{\cf2\f0\fs22\expnd5\expndtw-1\kerning0\loch But Zayl was not easily subdued. He slammed his elbow}\par}{\pard \qj\phpg\pvpg\posx844\posy3237\dfrmtxtx0\dfrmtxty0{\cf2\f0\fs22\expnd5\expndtw-1\kerning0\loch into his advers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dsection and heard a satisfactory}\par}{\pard \qj\phpg\pvpg\posx844\posy3520\dfrmtxtx0\dfrmtxty0{\cf2\f0\fs22\expnd5\expndtw-1\kerning0\loch grunt of pain. Some of the weight vanished, enough so that}\par}{\pard \qj\phpg\pvpg\posx844\posy3801\dfrmtxtx0\dfrmtxty0{\cf2\f0\fs22\expnd5\expndtw-1\kerning0\loch the Rathmian could turn on his back and better face his}\par}{\pard \qj\phpg\pvpg\posx844\posy4082\dfrmtxtx0\dfrmtxty0{\cf2\f0\fs22\expnd5\expndtw-1\kerning0\loch foe.}\par}{\pard \qj\phpg\pvpg\posx1125\posy4364\dfrmtxtx0\dfrmtxty0{\cf2\f0\fs22\expnd5\expndtw-1\kerning0\loch The monstrosity snapped at him with yellowed fangs as}\par}{\pard \qj\phpg\pvpg\posx844\posy4645\dfrmtxtx0\dfrmtxty0{\cf2\f0\fs22\expnd5\expndtw-1\kerning0\loch long as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ingers. Its breath stank of the grave. Yet, the}\par}{\pard \qj\phpg\pvpg\posx844\posy4928\dfrmtxtx0\dfrmtxty0{\cf2\f0\fs22\expnd5\expndtw-1\kerning0\loch eyes were the most unsettling aspect of all, for Zayl could}\par}{\pard \qj\phpg\pvpg\posx844\posy5209\dfrmtxtx0\dfrmtxty0{\cf2\f0\fs22\expnd5\expndtw-1\kerning0\loch have sworn that they carried in them a human trait.}\par}{\pard \qj\phpg\pvpg\posx1125\posy5490\dfrmtxtx0\dfrmtxty0{\cf2\f0\fs22\expnd5\expndtw-1\kerning0\loch Then,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shifted upward and he saw}\par}{\pard \qj\phpg\pvpg\posx844\posy5772\dfrmtxtx0\dfrmtxty0{\cf2\f0\fs22\expnd5\expndtw-1\kerning0\loch an odd growth atop the head of the fiend. After a moment,}\par}{\pard \qj\phpg\pvpg\posx844\posy6053\dfrmtxtx0\dfrmtxty0{\cf2\f0\fs22\expnd5\expndtw-1\kerning0\loch the necromancer realized that it was a}\par}{\pard \qj\phpg\pvpg\posx4940\posy6053\dfrmtxtx0\dfrmtxty0{\i\cf2\f0\fs22\expnd5\expndtw-1\kerning0\loch separate}\i0 \par}{\pard \qj\phpg\pvpg\posx5785\posy6053\dfrmtxtx0\dfrmtxty0{\cf2\f0\fs22\expnd5\expndtw-1\kerning0\loch creature . . .}\par}{\pard \qj\phpg\pvpg\posx844\posy6336\dfrmtxtx0\dfrmtxty0{\cf2\f0\fs22\expnd5\expndtw-1\kerning0\loch a smaller spider, but one still larger than his hand. It stared}\par}{\pard \qj\phpg\pvpg\posx844\posy6617\dfrmtxtx0\dfrmtxty0{\cf2\f0\fs22\expnd5\expndtw-1\kerning0\loch in his direction with baleful red orbs, its own smaller fangs}\par}{\pard \qj\phpg\pvpg\posx844\posy6898\dfrmtxtx0\dfrmtxty0{\cf2\f0\fs22\expnd5\expndtw-1\kerning0\loch twitching evilly.}\par}{\pard \qj\phpg\pvpg\posx1100\posy7180\dfrmtxtx0\dfrmtxty0{\cf2\f0\fs22\expnd5\expndtw-1\kerning0\loch The revelation almost undid Zayl, for his astonishment}\par}{\pard \qj\phpg\pvpg\posx844\posy7461\dfrmtxtx0\dfrmtxty0{\cf2\f0\fs22\expnd5\expndtw-1\kerning0\loch gave the larger fiend the chance to tighten his grip. The}\par}{\pard \qj\phpg\pvpg\posx844\posy7744\dfrmtxtx0\dfrmtxty0{\cf2\f0\fs22\expnd5\expndtw-1\kerning0\loch fangs drew near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roat and}\par}{\pard \qj\phpg\pvpg\posx1100\posy8025\dfrmtxtx0\dfrmtxty0{\cf2\f0\fs22\expnd5\expndtw-1\kerning0\loch Suddenly a heavy fist struck the monster in the side of}\par}{\pard \qj\phpg\pvpg\posx844\posy8306\dfrmtxtx0\dfrmtxty0{\cf2\f0\fs22\expnd5\expndtw-1\kerning0\loch the head. The beast tumbled back. Polth fill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iew.}\par}{\pard \qj\phpg\pvpg\posx844\posy8588\dfrmtxtx0\dfrmtxty0{\cf2\f0\fs22\expnd5\expndtw-1\kerning0\loch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uniform was ripped to shreds and he had}\par}{\pard \qj\phpg\pvpg\posx844\posy8869\dfrmtxtx0\dfrmtxty0{\cf2\f0\fs22\expnd5\expndtw-1\kerning0\loch scars everywhere, but he wore a triumphant grin.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thanks, Master Zay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olth rumb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one you}\par}{\pard \qj\phpg\pvpg\posx844\posy9433\dfrmtxtx0\dfrmtxty0{\cf2\f0\fs22\expnd5\expndtw-1\kerning0\loch took from me, it was enough. The other two, they fled,}\par}{\pard \qj\phpg\pvpg\posx844\posy9714\dfrmtxtx0\dfrmtxty0{\cf2\f0\fs22\expnd5\expndtw-1\kerning0\loch having learned their fol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9996\dfrmtxtx0\dfrmtxty0{\cf2\f0\fs22\expnd5\expndtw-1\kerning0\loch Sure enough, other than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e, the only}\par}{\pard \qj\phpg\pvpg\posx844\posy10277\dfrmtxtx0\dfrmtxty0{\cf2\f0\fs22\expnd5\expndtw-1\kerning0\loch creatures left were the dead ones. Even as Polth helped}\par}{\pard \qj\phpg\pvpg\posx844\posy10560\dfrmtxtx0\dfrmtxty0{\cf2\f0\fs22\expnd5\expndtw-1\kerning0\loch Zayl rise, the final creature scurried back up into the shad-}\par}{\pard \qj\phpg\pvpg\posx844\posy10841\dfrmtxtx0\dfrmtxty0{\cf2\f0\fs22\expnd5\expndtw-1\kerning0\loch ows.}\par}{\pard \qj\phpg\pvpg\posx1100\posy11122\dfrmtxtx0\dfrmtxty0{\cf2\f0\fs22\expnd5\expndtw-1\kerning0\loch The necromancer frowned. He was forced to acknowl-}\par}{\pard \qj\phpg\pvpg\posx844\posy11404\dfrmtxtx0\dfrmtxty0{\cf2\f0\fs22\expnd5\expndtw-1\kerning0\loch edge that he could not magically sense the creatures. They}\par}{ \sect}\sectd \pgwsxn10646\pghsxn20683\linex0 {\pard \qj\phpg\pvpg\posx869\posy576\dfrmtxtx0\dfrmtxty0{\cf2\f0\fs22\expnd5\expndtw-1\kerning0\loch 74  Richard A. Knaak}\par}{\pard \qj\phpg\pvpg\posx869\posy985\dfrmtxtx0\dfrmtxty0{\cf2\f0\fs22\expnd5\expndtw-1\kerning0\loch were a complete blank to his abilities. Small wonder that}\par}{\pard \qj\phpg\pvpg\posx869\posy1266\dfrmtxtx0\dfrmtxty0{\cf2\f0\fs22\expnd5\expndtw-1\kerning0\loch he had been caught off guard by the one dropping from}\par}{\pard \qj\phpg\pvpg\posx869\posy1548\dfrmtxtx0\dfrmtxty0{\cf2\f0\fs22\expnd5\expndtw-1\kerning0\loch above.}\par}{\pard \qj\phpg\pvpg\posx1125\posy1829\dfrmtxtx0\dfrmtxty0{\cf2\f0\fs22\expnd5\expndtw-1\kerning0\loch Another concern took over. Zayl tried to look past the}\par}{\pard \qj\phpg\pvpg\posx869\posy2112\dfrmtxtx0\dfrmtxty0{\cf2\f0\fs22\expnd5\expndtw-1\kerning0\loch imposing bodygu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 Is sh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ouched she isbut unharmed... I}\par}{\pard \qj\phpg\pvpg\posx5349\posy2393\dfrmtxtx0\dfrmtxty0{\cf2\f0\fs22\expnd5\expndtw-1\kerning0\loch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a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Zayl saw why. Salene Nesardo stood where he had last}\par}{\pard \qj\phpg\pvpg\posx869\posy2956\dfrmtxtx0\dfrmtxty0{\cf2\f0\fs22\expnd5\expndtw-1\kerning0\loch noted her, both arms wrapped tight around herself. She}\par}{\pard \qj\phpg\pvpg\posx869\posy3237\dfrmtxtx0\dfrmtxty0{\cf2\f0\fs22\expnd5\expndtw-1\kerning0\loch stared at the beast she had slain, and Zayl knew right then}\par}{\pard \qj\phpg\pvpg\posx869\posy3520\dfrmtxtx0\dfrmtxty0{\cf2\f0\fs22\expnd5\expndtw-1\kerning0\loch that this was the first life that his hostess had ever taken.}\par}{\pard \qj\phpg\pvpg\posx869\posy3801\dfrmtxtx0\dfrmtxty0{\cf2\f0\fs22\expnd5\expndtw-1\kerning0\loch That it was some monstrous creature seeking her own}\par}{\pard \qj\phpg\pvpg\posx869\posy4082\dfrmtxtx0\dfrmtxty0{\cf2\f0\fs22\expnd5\expndtw-1\kerning0\loch death did not matter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must get her upstairs and into be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-}\par}{\pard \qj\phpg\pvpg\posx869\posy4645\dfrmtxtx0\dfrmtxty0{\cf2\f0\fs22\expnd5\expndtw-1\kerning0\loch mancer sugges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urroundings will help ease her}\par}{\pard \qj\phpg\pvpg\posx869\posy4928\dfrmtxtx0\dfrmtxty0{\cf2\f0\fs22\expnd5\expndtw-1\kerning0\loch thoughts. You go to her. I will be with you short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490\dfrmtxtx0\dfrmtxty0{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ull lay eye sockets up. A low mutter}\par}{\pard \qj\phpg\pvpg\posx869\posy5772\dfrmtxtx0\dfrmtxty0{\cf2\f0\fs22\expnd5\expndtw-1\kerning0\loch flowed from the late mercen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leshless head, much of it}\par}{\pard \qj\phpg\pvpg\posx869\posy6053\dfrmtxtx0\dfrmtxty0{\cf2\f0\fs22\expnd5\expndtw-1\kerning0\loch having to do with wishes for a good sword arm and a pair}\par}{\pard \qj\phpg\pvpg\posx869\posy6336\dfrmtxtx0\dfrmtxty0{\cf2\f0\fs22\expnd5\expndtw-1\kerning0\loch of legs. Aware that if his companion could grumble so he}\par}{\pard \qj\phpg\pvpg\posx869\posy6617\dfrmtxtx0\dfrmtxty0{\cf2\f0\fs22\expnd5\expndtw-1\kerning0\loch was undamaged, Zayl went first for his dagger, still tight}\par}{\pard \qj\phpg\pvpg\posx869\posy6898\dfrmtxtx0\dfrmtxty0{\cf2\f0\fs22\expnd5\expndtw-1\kerning0\loch in the back of its victim. As he stumbled along, he crossed}\par}{\pard \qj\phpg\pvpg\posx869\posy7180\dfrmtxtx0\dfrmtxty0{\cf2\f0\fs22\expnd5\expndtw-1\kerning0\loch what was left of the spell pattern.}\par}{\pard \qj\phpg\pvpg\posx1125\posy7461\dfrmtxtx0\dfrmtxty0{\i\cf2\f0\fs22\expnd5\expndtw-1\kerning0\loch Wait please wait please wait please listen please listen please!}\i0 \par}{\pard \qj\phpg\pvpg\posx1125\posy7744\dfrmtxtx0\dfrmtxty0{\cf2\f0\fs22\expnd5\expndtw-1\kerning0\loch The frantic intensity of the voice suddenly inside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8025\dfrmtxtx0\dfrmtxty0{\cf2\f0\fs22\expnd5\expndtw-1\kerning0\loch head made him clutch his skull in renewed pain. He con-}\par}{\pard \qj\phpg\pvpg\posx869\posy8306\dfrmtxtx0\dfrmtxty0{\cf2\f0\fs22\expnd5\expndtw-1\kerning0\loch centrated, drawing up mental shields that made the cry}\par}{\pard \qj\phpg\pvpg\posx869\posy8588\dfrmtxtx0\dfrmtxty0{\cf2\f0\fs22\expnd5\expndtw-1\kerning0\loch more tolerable.}\par}{\pard \qj\phpg\pvpg\posx1125\posy8869\dfrmtxtx0\dfrmtxty0{\i\cf2\f0\fs22\expnd5\expndtw-1\kerning0\loch He seeks the moon seeks the moon seeks the moon he has it but}\i0 \par}{\pard \qj\phpg\pvpg\posx869\posy9152\dfrmtxtx0\dfrmtxty0{\i\cf2\f0\fs22\expnd5\expndtw-1\kerning0\loch it is not the moon but it is the moon and if the moon is held to the}\i0 \par}{\pard \qj\phpg\pvpg\posx869\posy9433\dfrmtxtx0\dfrmtxty0{\i\cf2\f0\fs22\expnd5\expndtw-1\kerning0\loch moon then the spider will come again...}\i0 \par}{\pard \qj\phpg\pvpg\posx1125\posy9714\dfrmtxtx0\dfrmtxty0{\cf2\f0\fs22\expnd5\expndtw-1\kerning0\loch Zayl tried his best to make sense of the rambling words.}\par}{\pard \qj\phpg\pvpg\posx869\posy9996\dfrmtxtx0\dfrmtxty0{\cf2\f0\fs22\expnd5\expndtw-1\kerning0\loch He knew immediately their source. Riordan Nesardo had}\par}{\pard \qj\phpg\pvpg\posx869\posy10277\dfrmtxtx0\dfrmtxty0{\cf2\f0\fs22\expnd5\expndtw-1\kerning0\loch finally responded, albeit neither in the manner expected}\par}{\pard \qj\phpg\pvpg\posx869\posy10560\dfrmtxtx0\dfrmtxty0{\cf2\f0\fs22\expnd5\expndtw-1\kerning0\loch nor on the subject for which his shade had been sought.}\par}{\pard \qj\phpg\pvpg\posx869\posy10841\dfrmtxtx0\dfrmtxty0{\cf2\f0\fs22\expnd5\expndtw-1\kerning0\loch But his frenetic tone indicated that this was a warning that}\par}{\pard \qj\phpg\pvpg\posx869\posy11122\dfrmtxtx0\dfrmtxty0{\cf2\f0\fs22\expnd5\expndtw-1\kerning0\loch needed to be told more than anything else, and that was}\par}{\pard \qj\phpg\pvpg\posx869\posy11404\dfrmtxtx0\dfrmtxty0{\cf2\f0\fs22\expnd5\expndtw-1\kerning0\loch what mattered now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75}\par}{\pard \qj\phpg\pvpg\posx1125\posy985\dfrmtxtx0\dfrmtxty0{\i\cf2\f0\fs22\expnd5\expndtw-1\kerning0\loch What do you mean?}\i0 \par}{\pard \qj\phpg\pvpg\posx3122\posy985\dfrmtxtx0\dfrmtxty0{\cf2\f0\fs22\expnd5\expndtw-1\kerning0\loch the necromancer thought.}\par}{\pard \qj\phpg\pvpg\posx5888\posy985\dfrmtxtx0\dfrmtxty0{\i\cf2\f0\fs22\expnd5\expndtw-1\kerning0\loch What of the}\i0 \par}{\pard \qj\phpg\pvpg\posx869\posy1266\dfrmtxtx0\dfrmtxty0{\i\cf2\f0\fs22\expnd5\expndtw-1\kerning0\loch spider? What of the moon?}\i0 \par}{\pard \qj\phpg\pvpg\posx1125\posy1548\dfrmtxtx0\dfrmtxty0{\cf2\f0\fs22\expnd5\expndtw-1\kerning0\loch A vague, misty form drew together near the vault where}\par}{\pard \qj\phpg\pvpg\posx869\posy1829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usband had been buried.}\par}{\pard \qj\phpg\pvpg\posx4556\posy1829\dfrmtxtx0\dfrmtxty0{\i\cf2\f0\fs22\expnd5\expndtw-1\kerning0\loch Spider moon spider moon}\i0 \par}{\pard \qj\phpg\pvpg\posx869\posy2112\dfrmtxtx0\dfrmtxty0{\i\cf2\f0\fs22\expnd5\expndtw-1\kerning0\loch spider moon moon spider moon spider moon of the spider moon}\i0 \par}{\pard \qj\phpg\pvpg\posx869\posy2393\dfrmtxtx0\dfrmtxty0{\i\cf2\f0\fs22\expnd5\expndtw-1\kerning0\loch of the spider the time comes the spider comes Astrogha comes . . .}\i0 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trogha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blurted. Something about the name}\par}{\pard \qj\phpg\pvpg\posx869\posy2956\dfrmtxtx0\dfrmtxty0{\cf2\f0\fs22\expnd5\expndtw-1\kerning0\loch struck a ch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on of the Spid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esence vanished from his head, as did the}\par}{\pard \qj\phpg\pvpg\posx869\posy3801\dfrmtxtx0\dfrmtxty0{\cf2\f0\fs22\expnd5\expndtw-1\kerning0\loch shadow on the vault. Zayl heard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wearing voice}\par}{\pard \qj\phpg\pvpg\posx869\posy4082\dfrmtxtx0\dfrmtxty0{\cf2\f0\fs22\expnd5\expndtw-1\kerning0\loch and realized that the one who had called the necro-}\par}{\pard \qj\phpg\pvpg\posx869\posy4364\dfrmtxtx0\dfrmtxty0{\cf2\f0\fs22\expnd5\expndtw-1\kerning0\loch 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 had been Salene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out, la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ac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928\dfrmtxtx0\dfrmtxty0{\cf2\f0\fs22\expnd5\expndtw-1\kerning0\loch Strong hands grabbed the Rathmian, tossing him far.}\par}{\pard \qj\phpg\pvpg\posx869\posy5209\dfrmtxtx0\dfrmtxty0{\cf2\f0\fs22\expnd5\expndtw-1\kerning0\loch Zayl landed atop the very beast toward which he had been}\par}{\pard \qj\phpg\pvpg\posx869\posy5490\dfrmtxtx0\dfrmtxty0{\cf2\f0\fs22\expnd5\expndtw-1\kerning0\loch heading. His face slid against the hilt of his dagger. He}\par}{\pard \qj\phpg\pvpg\posx869\posy5772\dfrmtxtx0\dfrmtxty0{\cf2\f0\fs22\expnd5\expndtw-1\kerning0\loch instinctively seized the mystical weapon, tugging it free}\par}{\pard \qj\phpg\pvpg\posx869\posy6053\dfrmtxtx0\dfrmtxty0{\cf2\f0\fs22\expnd5\expndtw-1\kerning0\loch and spinning around to see what was happening.}\par}{\pard \qj\phpg\pvpg\posx1125\posy6336\dfrmtxtx0\dfrmtxty0{\cf2\f0\fs22\expnd5\expndtw-1\kerning0\loch The shriek that filled the crypt was answer enough even}\par}{\pard \qj\phpg\pvpg\posx869\posy6617\dfrmtxtx0\dfrmtxty0{\cf2\f0\fs22\expnd5\expndtw-1\kerning0\loch before Zayl finished turning. The wraith had returned,}\par}{\pard \qj\phpg\pvpg\posx869\posy6898\dfrmtxtx0\dfrmtxty0{\cf2\f0\fs22\expnd5\expndtw-1\kerning0\loch seeking to feast upon the distracted spellcaster.}\par}{\pard \qj\phpg\pvpg\posx1125\posy7180\dfrmtxtx0\dfrmtxty0{\cf2\f0\fs22\expnd5\expndtw-1\kerning0\loch But Polth had thrown Zayl out of its imminent path. The}\par}{\pard \qj\phpg\pvpg\posx869\posy7461\dfrmtxtx0\dfrmtxty0{\cf2\f0\fs22\expnd5\expndtw-1\kerning0\loch bodyguard stood defiantly, his sword again out just as the}\par}{\pard \qj\phpg\pvpg\posx869\posy7744\dfrmtxtx0\dfrmtxty0{\cf2\f0\fs22\expnd5\expndtw-1\kerning0\loch wailing specter fell upon him.}\par}{\pard \qj\phpg\pvpg\posx1125\posy8025\dfrmtxtx0\dfrmtxty0{\cf2\f0\fs22\expnd5\expndtw-1\kerning0\loch Yet, where the Rathmian might have had some defense,}\par}{\pard \qj\phpg\pvpg\posx869\posy8306\dfrmtxtx0\dfrmtxty0{\cf2\f0\fs22\expnd5\expndtw-1\kerning0\loch the fighter did not. The wraith coursed through him with-}\par}{\pard \qj\phpg\pvpg\posx869\posy8588\dfrmtxtx0\dfrmtxty0{\cf2\f0\fs22\expnd5\expndtw-1\kerning0\loch out pause, its taloned wings seeming to grasp at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8869\dfrmtxtx0\dfrmtxty0{\cf2\f0\fs22\expnd5\expndtw-1\kerning0\loch chest as it did.}\par}{\pard \qj\phpg\pvpg\posx1125\posy9152\dfrmtxtx0\dfrmtxty0{\cf2\f0\fs22\expnd5\expndtw-1\kerning0\loch The giant screamed. His body shook and his skin shriv-}\par}{\pard \qj\phpg\pvpg\posx869\posy9433\dfrmtxtx0\dfrmtxty0{\cf2\f0\fs22\expnd5\expndtw-1\kerning0\loch eled. The sword fell from his crumbling fingers.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9714\dfrmtxtx0\dfrmtxty0{\cf2\f0\fs22\expnd5\expndtw-1\kerning0\loch desiccated flesh turned to ash and even before he fell, there}\par}{\pard \qj\phpg\pvpg\posx869\posy9996\dfrmtxtx0\dfrmtxty0{\cf2\f0\fs22\expnd5\expndtw-1\kerning0\loch was little left of him but a skeleton.}\par}{\pard \qj\phpg\pvpg\posx1125\posy10277\dfrmtxtx0\dfrmtxty0{\cf2\f0\fs22\expnd5\expndtw-1\kerning0\loch The wraith continued on, its hunger unabated. Salene}\par}{\pard \qj\phpg\pvpg\posx869\posy10560\dfrmtxtx0\dfrmtxty0{\cf2\f0\fs22\expnd5\expndtw-1\kerning0\loch stood directly before it, the noblewoman so horrified by}\par}{\pard \qj\phpg\pvpg\posx869\posy10841\dfrmtxtx0\dfrmtxty0{\cf2\f0\fs22\expnd5\expndtw-1\kerning0\loch the death of her loyal servant that she stood frozen.}\par}{\pard \qj\phpg\pvpg\posx1125\posy11122\dfrmtxtx0\dfrmtxty0{\cf2\f0\fs22\expnd5\expndtw-1\kerning0\loch Zayl held the dagger before him, point down. He}\par}{\pard \qj\phpg\pvpg\posx869\posy11404\dfrmtxtx0\dfrmtxty0{\cf2\f0\fs22\expnd5\expndtw-1\kerning0\loch spouted out the words to the spell as quickly as he could.}\par}{ \sect}\sectd \pgwsxn10646\pghsxn20683\linex0 {\pard \qj\phpg\pvpg\posx869\posy576\dfrmtxtx0\dfrmtxty0{\cf2\f0\fs22\expnd5\expndtw-1\kerning0\loch 76  Richard A. Knaak}\par}{\pard \qj\phpg\pvpg\posx869\posy985\dfrmtxtx0\dfrmtxty0{\cf2\f0\fs22\expnd5\expndtw-1\kerning0\loch Polth had perished for him; he would not let the same fate}\par}{\pard \qj\phpg\pvpg\posx869\posy1266\dfrmtxtx0\dfrmtxty0{\cf2\f0\fs22\expnd5\expndtw-1\kerning0\loch befall Salene.}\par}{\pard \qj\phpg\pvpg\posx1125\posy1548\dfrmtxtx0\dfrmtxty0{\cf2\f0\fs22\expnd5\expndtw-1\kerning0\loch The pale illumination spread from the dagger to the}\par}{\pard \qj\phpg\pvpg\posx869\posy1829\dfrmtxtx0\dfrmtxty0{\cf2\f0\fs22\expnd5\expndtw-1\kerning0\loch wraith, enveloping the winged fiend as if in one of the spi-}\par}{\pard \qj\phpg\pvpg\posx869\posy2112\dfrmtxtx0\dfrmtxty0{\cf2\f0\fs22\expnd5\expndtw-1\kerning0\loch d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ebs. The wraith shrieked as it still sought Salene,}\par}{\pard \qj\phpg\pvpg\posx869\posy2393\dfrmtxtx0\dfrmtxty0{\cf2\f0\fs22\expnd5\expndtw-1\kerning0\loch who stood barely a yard from its vile reach.}\par}{\pard \qj\phpg\pvpg\posx1125\posy2674\dfrmtxtx0\dfrmtxty0{\cf2\f0\fs22\expnd5\expndtw-1\kerning0\loch Standing, the necromancer cr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lth i Rathma sy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956\dfrmtxtx0\dfrmtxty0{\cf2\f0\fs22\expnd5\expndtw-1\kerning0\loch The light pulled back into the blade...}\par}{\pard \qj\phpg\pvpg\posx5248\posy2956\dfrmtxtx0\dfrmtxty0{\cf2\f0\fs22\expnd5\expndtw-1\kerning0\loch and with it came}\par}{\pard \qj\phpg\pvpg\posx844\posy3237\dfrmtxtx0\dfrmtxty0{\cf2\f0\fs22\expnd5\expndtw-1\kerning0\loch the thrashing specter. The creature howled and flapped as}\par}{\pard \qj\phpg\pvpg\posx844\posy3520\dfrmtxtx0\dfrmtxty0{\cf2\f0\fs22\expnd5\expndtw-1\kerning0\loch hard as it could, but it was unable to escape the pull. Zayl}\par}{\pard \qj\phpg\pvpg\posx844\posy3801\dfrmtxtx0\dfrmtxty0{\cf2\f0\fs22\expnd5\expndtw-1\kerning0\loch shuddered with effort, for the spell he used drew from his}\par}{\pard \qj\phpg\pvpg\posx844\posy4082\dfrmtxtx0\dfrmtxty0{\cf2\f0\fs22\expnd5\expndtw-1\kerning0\loch own soul. Yet, if he let up in the least, the Rathmian knew}\par}{\pard \qj\phpg\pvpg\posx844\posy4364\dfrmtxtx0\dfrmtxty0{\cf2\f0\fs22\expnd5\expndtw-1\kerning0\loch full well, the wraith would have both the noblewoman and}\par}{\pard \qj\phpg\pvpg\posx844\posy4645\dfrmtxtx0\dfrmtxty0{\cf2\f0\fs22\expnd5\expndtw-1\kerning0\loch him.}\par}{\pard \qj\phpg\pvpg\posx1125\posy4928\dfrmtxtx0\dfrmtxty0{\cf2\f0\fs22\expnd5\expndtw-1\kerning0\loch His spell was a variation of the life-tap that a necro-}\par}{\pard \qj\phpg\pvpg\posx869\posy5209\dfrmtxtx0\dfrmtxty0{\cf2\f0\fs22\expnd5\expndtw-1\kerning0\loch mancer could use to revitalize himself with the essence of a}\par}{\pard \qj\phpg\pvpg\posx869\posy5490\dfrmtxtx0\dfrmtxty0{\cf2\f0\fs22\expnd5\expndtw-1\kerning0\loch foe. It was ever a dangerous spell, for in taking in the life of}\par}{\pard \qj\phpg\pvpg\posx869\posy5772\dfrmtxtx0\dfrmtxty0{\cf2\f0\fs22\expnd5\expndtw-1\kerning0\loch another, one risked taking on the victi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ttributes. There}\par}{\pard \qj\phpg\pvpg\posx869\posy6053\dfrmtxtx0\dfrmtxty0{\cf2\f0\fs22\expnd5\expndtw-1\kerning0\loch were legends of Rathmians who had literally become their}\par}{\pard \qj\phpg\pvpg\posx869\posy6336\dfrmtxtx0\dfrmtxty0{\cf2\f0\fs22\expnd5\expndtw-1\kerning0\loch vanquished enemies, necromancers who had then turned}\par}{\pard \qj\phpg\pvpg\posx869\posy6617\dfrmtxtx0\dfrmtxty0{\cf2\f0\fs22\expnd5\expndtw-1\kerning0\loch to the side of Hell until hunted down by their brethren.}\par}{\pard \qj\phpg\pvpg\posx1125\posy6898\dfrmtxtx0\dfrmtxty0{\cf2\f0\fs22\expnd5\expndtw-1\kerning0\loch But what Zayl attempted now had even greater risks.}\par}{\pard \qj\phpg\pvpg\posx869\posy7180\dfrmtxtx0\dfrmtxty0{\cf2\f0\fs22\expnd5\expndtw-1\kerning0\loch He had combined the life tap with a mastery spell gener-}\par}{\pard \qj\phpg\pvpg\posx869\posy7461\dfrmtxtx0\dfrmtxty0{\cf2\f0\fs22\expnd5\expndtw-1\kerning0\loch ally used on the recently deceased. Utilized against a com-}\par}{\pard \qj\phpg\pvpg\posx869\posy7744\dfrmtxtx0\dfrmtxty0{\cf2\f0\fs22\expnd5\expndtw-1\kerning0\loch mon shade, there would have been little risk, but here Zayl}\par}{\pard \qj\phpg\pvpg\posx869\posy8025\dfrmtxtx0\dfrmtxty0{\cf2\f0\fs22\expnd5\expndtw-1\kerning0\loch sought control against one of the most malevolent of the}\par}{\pard \qj\phpg\pvpg\posx869\posy8306\dfrmtxtx0\dfrmtxty0{\cf2\f0\fs22\expnd5\expndtw-1\kerning0\loch undead. Worse was the fact that though what he absorbed}\par}{\pard \qj\phpg\pvpg\posx869\posy8588\dfrmtxtx0\dfrmtxty0{\cf2\f0\fs22\expnd5\expndtw-1\kerning0\loch now weakened his adversary, it also sickened the}\par}{\pard \qj\phpg\pvpg\posx869\posy8869\dfrmtxtx0\dfrmtxty0{\cf2\f0\fs22\expnd5\expndtw-1\kerning0\loch Rathmian. Zayl took not life into him, but the undeath that}\par}{\pard \qj\phpg\pvpg\posx869\posy9152\dfrmtxtx0\dfrmtxty0{\cf2\f0\fs22\expnd5\expndtw-1\kerning0\loch was the wrai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ssence. The coldness that filled the}\par}{\pard \qj\phpg\pvpg\posx869\posy9433\dfrmtxtx0\dfrmtxty0{\cf2\f0\fs22\expnd5\expndtw-1\kerning0\loch human was one that even a servant of the Balance could}\par}{\pard \qj\phpg\pvpg\posx869\posy9714\dfrmtxtx0\dfrmtxty0{\cf2\f0\fs22\expnd5\expndtw-1\kerning0\loch not long tolerate and live.}\par}{\pard \qj\phpg\pvpg\posx1125\posy9996\dfrmtxtx0\dfrmtxty0{\cf2\f0\fs22\expnd5\expndtw-1\kerning0\loch Passing above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avaged corpse, the shrieking}\par}{\pard \qj\phpg\pvpg\posx869\posy10277\dfrmtxtx0\dfrmtxty0{\cf2\f0\fs22\expnd5\expndtw-1\kerning0\loch wraith neared the blade. Zayl gritted his teeth. He had one}\par}{\pard \qj\phpg\pvpg\posx869\posy10560\dfrmtxtx0\dfrmtxty0{\cf2\f0\fs22\expnd5\expndtw-1\kerning0\loch last spell in mind, but he wanted the specter contained as}\par}{\pard \qj\phpg\pvpg\posx869\posy10841\dfrmtxtx0\dfrmtxty0{\cf2\f0\fs22\expnd5\expndtw-1\kerning0\loch much as possible before he attempted it or else all the}\par}{\pard \qj\phpg\pvpg\posx869\posy11122\dfrmtxtx0\dfrmtxty0{\cf2\f0\fs22\expnd5\expndtw-1\kerning0\loch necromancer would accomplish was slaying the noble-}\par}{\pard \qj\phpg\pvpg\posx869\posy11404\dfrmtxtx0\dfrmtxty0{\cf2\f0\fs22\expnd5\expndtw-1\kerning0\loch woman and himself.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77}\par}{\pard \qj\phpg\pvpg\posx1125\posy985\dfrmtxtx0\dfrmtxty0{\cf2\f0\fs22\expnd5\expndtw-1\kerning0\loch Closer...}\par}{\pard \qj\phpg\pvpg\posx2201\posy985\dfrmtxtx0\dfrmtxty0{\cf2\f0\fs22\expnd5\expndtw-1\kerning0\loch closer...}\par}{\pard \qj\phpg\pvpg\posx1125\posy1266\dfrmtxtx0\dfrmtxty0{\cf2\f0\fs22\expnd5\expndtw-1\kerning0\loch There!}\par}{\pard \qj\phpg\pvpg\posx1125\posy1548\dfrmtxtx0\dfrmtxty0{\cf2\f0\fs22\expnd5\expndtw-1\kerning0\loch Zayl focused on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mains.}\par}{\pard \qj\phpg\pvpg\posx1125\posy1829\dfrmtxtx0\dfrmtxty0{\cf2\f0\fs22\expnd5\expndtw-1\kerning0\loch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rpse exploded, the anguish of his death a most}\par}{\pard \qj\phpg\pvpg\posx844\posy2112\dfrmtxtx0\dfrmtxty0{\cf2\f0\fs22\expnd5\expndtw-1\kerning0\loch powerful force. Zayl steered that force at the wraith.}\par}{\pard \qj\phpg\pvpg\posx1125\posy2393\dfrmtxtx0\dfrmtxty0{\cf2\f0\fs22\expnd5\expndtw-1\kerning0\loch Amplified by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gic, the death ener-}\par}{\pard \qj\phpg\pvpg\posx844\posy2674\dfrmtxtx0\dfrmtxty0{\cf2\f0\fs22\expnd5\expndtw-1\kerning0\loch gies overwhelmed the specter, burning it away. The wraith}\par}{\pard \qj\phpg\pvpg\posx844\posy2956\dfrmtxtx0\dfrmtxty0{\cf2\f0\fs22\expnd5\expndtw-1\kerning0\loch managed one final, angry shriekand vanished without a}\par}{\pard \qj\phpg\pvpg\posx844\posy3237\dfrmtxtx0\dfrmtxty0{\cf2\f0\fs22\expnd5\expndtw-1\kerning0\loch trace.}\par}{\pard \qj\phpg\pvpg\posx1125\posy3520\dfrmtxtx0\dfrmtxty0{\cf2\f0\fs22\expnd5\expndtw-1\kerning0\loch Zayl tried to unbind himself from the wrai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struc-}\par}{\pard \qj\phpg\pvpg\posx844\posy3801\dfrmtxtx0\dfrmtxty0{\cf2\f0\fs22\expnd5\expndtw-1\kerning0\loch tion, but his effort was not entirely successful. The deathly}\par}{\pard \qj\phpg\pvpg\posx844\posy4082\dfrmtxtx0\dfrmtxty0{\cf2\f0\fs22\expnd5\expndtw-1\kerning0\loch energies enveloped him...}\par}{\pard \qj\phpg\pvpg\posx1125\posy4364\dfrmtxtx0\dfrmtxty0{\cf2\f0\fs22\expnd5\expndtw-1\kerning0\loch The last thing he heard was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ry.}\par}{ \sect}\sectd \pgwsxn10646\pghsxn20683\linex0 {\pard \qj\phpg\pvpg\posx3634\posy512\dfrmtxtx0\dfrmtxty0{\cf2\f0\fs61\expnd5\expndtw-1\kerning0\loch Six}\par}{\pard \qj\phpg\pvpg\posx3890\posy1458\dfrmtxtx0\dfrmtxty0{\cf2\f0\fs76\expnd5\expndtw-1\kerning0\loch W}\par}{\pard \qj\phpg\pvpg\posx869\posy3520\dfrmtxtx0\dfrmtxty0{\cf2\f0\fs22\expnd5\expndtw-1\kerning0\loch Salene Nesardo had not known what to make of the pale,}\par}{\pard \qj\phpg\pvpg\posx869\posy3801\dfrmtxtx0\dfrmtxty0{\cf2\f0\fs22\expnd5\expndtw-1\kerning0\loch dark-haired figure when she had first decided to have}\par}{\pard \qj\phpg\pvpg\posx869\posy4082\dfrmtxtx0\dfrmtxty0{\cf2\f0\fs22\expnd5\expndtw-1\kerning0\loch Polth approach him in the Black Ram. It felt right to seek}\par}{\pard \qj\phpg\pvpg\posx869\posy4364\dfrmtxtx0\dfrmtxty0{\cf2\f0\fs22\expnd5\expndtw-1\kerning0\loch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ills, despite a childhood in which the}\par}{\pard \qj\phpg\pvpg\posx869\posy4645\dfrmtxtx0\dfrmtxty0{\cf2\f0\fs22\expnd5\expndtw-1\kerning0\loch Zakarum Church had played a significant role. Perhaps}\par}{\pard \qj\phpg\pvpg\posx869\posy4928\dfrmtxtx0\dfrmtxty0{\cf2\f0\fs22\expnd5\expndtw-1\kerning0\loch her choice had also been in part due to her giftor}\par}{\pard \qj\phpg\pvpg\posx6425\posy4928\dfrmtxtx0\dfrmtxty0{\i\cf2\f0\fs22\expnd5\expndtw-1\kerning0\loch curse,}\i0 \par}{\pard \qj\phpg\pvpg\posx869\posy5209\dfrmtxtx0\dfrmtxty0{\cf2\f0\fs22\expnd5\expndtw-1\kerning0\loch as she sometimes thought itor perhaps when she had}\par}{\pard \qj\phpg\pvpg\posx869\posy5490\dfrmtxtx0\dfrmtxty0{\cf2\f0\fs22\expnd5\expndtw-1\kerning0\loch looked into his gray eyes, the noblewoman had recognized}\par}{\pard \qj\phpg\pvpg\posx869\posy5772\dfrmtxtx0\dfrmtxty0{\cf2\f0\fs22\expnd5\expndtw-1\kerning0\loch the man within. Rumor and legend made the necro-}\par}{\pard \qj\phpg\pvpg\posx869\posy6053\dfrmtxtx0\dfrmtxty0{\cf2\f0\fs22\expnd5\expndtw-1\kerning0\loch mancers vile, disturbed scavengers of the grave, spellcast-}\par}{\pard \qj\phpg\pvpg\posx869\posy6336\dfrmtxtx0\dfrmtxty0{\cf2\f0\fs22\expnd5\expndtw-1\kerning0\loch ers in league with evil, but that had not been what Salene}\par}{\pard \qj\phpg\pvpg\posx869\posy6617\dfrmtxtx0\dfrmtxty0{\cf2\f0\fs22\expnd5\expndtw-1\kerning0\loch had seen inside Zayl. She had, in point of fact, seen some-}\par}{\pard \qj\phpg\pvpg\posx869\posy6898\dfrmtxtx0\dfrmtxty0{\cf2\f0\fs22\expnd5\expndtw-1\kerning0\loch thing akin to what she noted in her own mirror: a silent}\par}{\pard \qj\phpg\pvpg\posx869\posy7180\dfrmtxtx0\dfrmtxty0{\cf2\f0\fs22\expnd5\expndtw-1\kerning0\loch determination to do what had to be done, no matter what}\par}{\pard \qj\phpg\pvpg\posx869\posy7461\dfrmtxtx0\dfrmtxty0{\cf2\f0\fs22\expnd5\expndtw-1\kerning0\loch the consequence to 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lf.}\par}{\pard \qj\phpg\pvpg\posx1125\posy7744\dfrmtxtx0\dfrmtxty0{\cf2\f0\fs22\expnd5\expndtw-1\kerning0\loch And now, Zayl had nearly died because of her.}\par}{\pard \qj\phpg\pvpg\posx1125\posy8025\dfrmtxtx0\dfrmtxty0{\cf2\f0\fs22\expnd5\expndtw-1\kerning0\loch He lay in the bed she had set aside for him, the first time}\par}{\pard \qj\phpg\pvpg\posx869\posy8306\dfrmtxtx0\dfrmtxty0{\cf2\f0\fs22\expnd5\expndtw-1\kerning0\loch he had made use of it. Fearful to leave him alone in the}\par}{\pard \qj\phpg\pvpg\posx869\posy8588\dfrmtxtx0\dfrmtxty0{\cf2\f0\fs22\expnd5\expndtw-1\kerning0\loch crypt while she ran for help, Salene had dragged him up}\par}{\pard \qj\phpg\pvpg\posx869\posy8869\dfrmtxtx0\dfrmtxty0{\cf2\f0\fs22\expnd5\expndtw-1\kerning0\loch the steps as best she could. Only when he had been safely}\par}{\pard \qj\phpg\pvpg\posx869\posy9152\dfrmtxtx0\dfrmtxty0{\cf2\f0\fs22\expnd5\expndtw-1\kerning0\loch out had she gone for Sardak. With her br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id, they}\par}{\pard \qj\phpg\pvpg\posx869\posy9433\dfrmtxtx0\dfrmtxty0{\cf2\f0\fs22\expnd5\expndtw-1\kerning0\loch had brought him back to the room.}\par}{\pard \qj\phpg\pvpg\posx1125\posy9714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s still shook. She witnessed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ath}\par}{\pard \qj\phpg\pvpg\posx869\posy9996\dfrmtxtx0\dfrmtxty0{\cf2\f0\fs22\expnd5\expndtw-1\kerning0\loch over and over in her mind. He had served her loyally even}\par}{\pard \qj\phpg\pvpg\posx869\posy10277\dfrmtxtx0\dfrmtxty0{\cf2\f0\fs22\expnd5\expndtw-1\kerning0\loch before her marriage to Riordan and had not hesitated to}\par}{\pard \qj\phpg\pvpg\posx869\posy10560\dfrmtxtx0\dfrmtxty0{\cf2\f0\fs22\expnd5\expndtw-1\kerning0\loch protect the necromancer. That last had surprised her, but}\par}{\pard \qj\phpg\pvpg\posx869\posy10841\dfrmtxtx0\dfrmtxty0{\cf2\f0\fs22\expnd5\expndtw-1\kerning0\loch perhaps Polth had believed Zayl the best chance for her}\par}{\pard \qj\phpg\pvpg\posx869\posy11122\dfrmtxtx0\dfrmtxty0{\cf2\f0\fs22\expnd5\expndtw-1\kerning0\loch survival. It shamed her that there was nothing of the man}\par}{\pard \qj\phpg\pvpg\posx869\posy11404\dfrmtxtx0\dfrmtxty0{\cf2\f0\fs22\expnd5\expndtw-1\kerning0\loch left to bury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ast spell had destroyed what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79}\par}{\pard \qj\phpg\pvpg\posx869\posy985\dfrmtxtx0\dfrmtxty0{\cf2\f0\fs22\expnd5\expndtw-1\kerning0\loch little the wraith had notbut she knew that Polth had}\par}{\pard \qj\phpg\pvpg\posx869\posy1266\dfrmtxtx0\dfrmtxty0{\cf2\f0\fs22\expnd5\expndtw-1\kerning0\loch never been one for ceremony. He would have lik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548\dfrmtxtx0\dfrmtxty0{\cf2\f0\fs22\expnd5\expndtw-1\kerning0\loch using him as the weapon that had destroyed his slayer.}\par}{\pard \qj\phpg\pvpg\posx1125\posy1829\dfrmtxtx0\dfrmtxty0{\cf2\f0\fs22\expnd5\expndtw-1\kerning0\loch An unusually subdued Sardak had offered to summon}\par}{\pard \qj\phpg\pvpg\posx869\posy2112\dfrmtxtx0\dfrmtxty0{\cf2\f0\fs22\expnd5\expndtw-1\kerning0\loch servants to help her, but Salene knew that none of them}\par}{\pard \qj\phpg\pvpg\posx869\posy2393\dfrmtxtx0\dfrmtxty0{\cf2\f0\fs22\expnd5\expndtw-1\kerning0\loch would come near the necromancer. Fortunately, she had}\par}{\pard \qj\phpg\pvpg\posx869\posy2674\dfrmtxtx0\dfrmtxty0{\cf2\f0\fs22\expnd5\expndtw-1\kerning0\loch never been as delicate as some of her counterparts, and in}\par}{\pard \qj\phpg\pvpg\posx869\posy2956\dfrmtxtx0\dfrmtxty0{\cf2\f0\fs22\expnd5\expndtw-1\kerning0\loch fact knew something of aiding the injured from having had}\par}{\pard \qj\phpg\pvpg\posx869\posy3237\dfrmtxtx0\dfrmtxty0{\cf2\f0\fs22\expnd5\expndtw-1\kerning0\loch to help her brother after some of his more elaborate drink-}\par}{\pard \qj\phpg\pvpg\posx869\posy3520\dfrmtxtx0\dfrmtxty0{\cf2\f0\fs22\expnd5\expndtw-1\kerning0\loch ing bouts.}\par}{\pard \qj\phpg\pvpg\posx1125\posy3801\dfrmtxtx0\dfrmtxty0{\cf2\f0\fs22\expnd5\expndtw-1\kerning0\loch And if her own skills proved too limited, she evidently}\par}{\pard \qj\phpg\pvpg\posx869\posy4082\dfrmtxtx0\dfrmtxty0{\cf2\f0\fs22\expnd5\expndtw-1\kerning0\loch had the aid of the late Humbart Wessel upon which to call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tly there, gently the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monished the skull as}\par}{\pard \qj\phpg\pvpg\posx869\posy4645\dfrmtxtx0\dfrmtxty0{\cf2\f0\fs22\expnd5\expndtw-1\kerning0\loch she peeled away what remained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loak and shirt.}\par}{\pard \qj\phpg\pvpg\posx869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brought some good strong whiskey for those}\par}{\pard \qj\phpg\pvpg\posx869\posy5209\dfrmtxtx0\dfrmtxty0{\cf2\f0\fs22\expnd5\expndtw-1\kerning0\loch wounds, I hop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ght next to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mercen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kullbrought}\par}{\pard \qj\phpg\pvpg\posx869\posy5772\dfrmtxtx0\dfrmtxty0{\cf2\f0\fs22\expnd5\expndtw-1\kerning0\loch back at the same time as Zaylsat atop its usual place, the}\par}{\pard \qj\phpg\pvpg\posx869\posy6053\dfrmtxtx0\dfrmtxty0{\cf2\f0\fs22\expnd5\expndtw-1\kerning0\loch flask of whiskey to its left side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 sure you drench each of those beas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lashes}\par}{\pard \qj\phpg\pvpg\posx869\posy6617\dfrmtxtx0\dfrmtxty0{\cf2\f0\fs22\expnd5\expndtw-1\kerning0\loch with it. I hope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some good bite in it, not like some of}\par}{\pard \qj\phpg\pvpg\posx869\posy6898\dfrmtxtx0\dfrmtxty0{\cf2\f0\fs22\expnd5\expndtw-1\kerning0\loch those fancy liquors bluebloods drink...}\par}{\pard \qj\phpg\pvpg\posx5170\posy6898\dfrmtxtx0\dfrmtxty0{\cf2\f0\fs22\expnd5\expndtw-1\kerning0\loch begg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your par-}\par}{\pard \qj\phpg\pvpg\posx869\posy7180\dfrmtxtx0\dfrmtxty0{\cf2\f0\fs22\expnd5\expndtw-1\kerning0\loch don, my lad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brother drinks it. It should kill any infec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Humbart chuckled hollow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sh I could taste it, I d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As she used a knife to cut away the strips of material,}\par}{\pard \qj\phpg\pvpg\posx869\posy8306\dfrmtxtx0\dfrmtxty0{\cf2\f0\fs22\expnd5\expndtw-1\kerning0\loch Salene noted that at least Zayl breathed steadily. That said,}\par}{\pard \qj\phpg\pvpg\posx869\posy8588\dfrmtxtx0\dfrmtxty0{\cf2\f0\fs22\expnd5\expndtw-1\kerning0\loch his already-pale skin was practically pure white, save for}\par}{\pard \qj\phpg\pvpg\posx869\posy8869\dfrmtxtx0\dfrmtxty0{\cf2\f0\fs22\expnd5\expndtw-1\kerning0\loch some blueness around his lips. That frightened her.}\par}{\pard \qj\phpg\pvpg\posx1125\posy9152\dfrmtxtx0\dfrmtxty0{\cf2\f0\fs22\expnd5\expndtw-1\kerning0\loch The noblewoman took a moist cloth from a ceramic}\par}{\pard \qj\phpg\pvpg\posx869\posy9433\dfrmtxtx0\dfrmtxty0{\cf2\f0\fs22\expnd5\expndtw-1\kerning0\loch bowl she had brought with her and began wiping clean the}\par}{\pard \qj\phpg\pvpg\posx869\posy9714\dfrmtxtx0\dfrmtxty0{\cf2\f0\fs22\expnd5\expndtw-1\kerning0\loch wounds. Sweat matted the hair o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hest and his}\par}{\pard \qj\phpg\pvpg\posx869\posy9996\dfrmtxtx0\dfrmtxty0{\cf2\f0\fs22\expnd5\expndtw-1\kerning0\loch body felt like an inferno despite the snowy look.}\par}{\pard \qj\phpg\pvpg\posx1125\posy10277\dfrmtxtx0\dfrmtxty0{\cf2\f0\fs22\expnd5\expndtw-1\kerning0\loch When she was satisfied that she had wiped off the}\par}{\pard \qj\phpg\pvpg\posx869\posy10560\dfrmtxtx0\dfrmtxty0{\cf2\f0\fs22\expnd5\expndtw-1\kerning0\loch wounds as much as possible, Salene retrieved the whiskey.}\par}{\pard \qj\phpg\pvpg\posx869\posy10841\dfrmtxtx0\dfrmtxty0{\cf2\f0\fs22\expnd5\expndtw-1\kerning0\loch There were herbs that she knew could have also helped,}\par}{\pard \qj\phpg\pvpg\posx869\posy11122\dfrmtxtx0\dfrmtxty0{\cf2\f0\fs22\expnd5\expndtw-1\kerning0\loch but it was too late to send out a servant to find someone}\par}{\pard \qj\phpg\pvpg\posx869\posy11404\dfrmtxtx0\dfrmtxty0{\cf2\f0\fs22\expnd5\expndtw-1\kerning0\loch who sold them.}\par}{ \sect}\sectd \pgwsxn10646\pghsxn20683\linex0 {\pard \qj\phpg\pvpg\posx869\posy576\dfrmtxtx0\dfrmtxty0{\cf2\f0\fs22\expnd5\expndtw-1\kerning0\loch 80  Richard A. Knaak}\par}{\pard \qj\phpg\pvpg\posx1125\posy985\dfrmtxtx0\dfrmtxty0{\cf2\f0\fs22\expnd5\expndtw-1\kerning0\loch With extreme caution, the noblewoman poured a few}\par}{\pard \qj\phpg\pvpg\posx844\posy1266\dfrmtxtx0\dfrmtxty0{\cf2\f0\fs22\expnd5\expndtw-1\kerning0\loch drops on the first wound.}\par}{\pard \qj\phpg\pvpg\posx1125\posy1548\dfrmtxtx0\dfrmtxty0{\cf2\f0\fs22\expnd5\expndtw-1\kerning0\loch Zayl flinched slightly. Salene waited for more of a reac-}\par}{\pard \qj\phpg\pvpg\posx844\posy1829\dfrmtxtx0\dfrmtxty0{\cf2\f0\fs22\expnd5\expndtw-1\kerning0\loch tion, but none followed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ve no fear, las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umbart assured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a}\par}{\pard \qj\phpg\pvpg\posx844\posy2393\dfrmtxtx0\dfrmtxty0{\cf2\f0\fs22\expnd5\expndtw-1\kerning0\loch strong pain threshold.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expecting from him}\par}{\pard \qj\phpg\pvpg\posx844\posy2674\dfrmtxtx0\dfrmtxty0{\cf2\f0\fs22\expnd5\expndtw-1\kerning0\loch even now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Breathing easier, she applied more whiskey. Each time,}\par}{\pard \qj\phpg\pvpg\posx844\posy3237\dfrmtxtx0\dfrmtxty0{\cf2\f0\fs22\expnd5\expndtw-1\kerning0\loch the necromancer reacted in the same mild manner.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should be enough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murmured a few min-}\par}{\pard \qj\phpg\pvpg\posx844\posy3801\dfrmtxtx0\dfrmtxty0{\cf2\f0\fs22\expnd5\expndtw-1\kerning0\loch utes later. As she stoppered the flask, she realized for the}\par}{\pard \qj\phpg\pvpg\posx844\posy4082\dfrmtxtx0\dfrmtxty0{\cf2\f0\fs22\expnd5\expndtw-1\kerning0\loch first time that she had never bothered to remove the long}\par}{\pard \qj\phpg\pvpg\posx844\posy4364\dfrmtxtx0\dfrmtxty0{\cf2\f0\fs22\expnd5\expndtw-1\kerning0\loch glove fro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ight hand; he had taken off the left one}\par}{\pard \qj\phpg\pvpg\posx844\posy4645\dfrmtxtx0\dfrmtxty0{\cf2\f0\fs22\expnd5\expndtw-1\kerning0\loch at some point during the summoning. Wanting him to feel}\par}{\pard \qj\phpg\pvpg\posx844\posy4928\dfrmtxtx0\dfrmtxty0{\cf2\f0\fs22\expnd5\expndtw-1\kerning0\loch as comfortable as possible, the Lady Nesardo began tug-}\par}{\pard \qj\phpg\pvpg\posx844\posy5209\dfrmtxtx0\dfrmtxty0{\cf2\f0\fs22\expnd5\expndtw-1\kerning0\loch ging on the garment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 need for tha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skull suddenly piped up,}\par}{\pard \qj\phpg\pvpg\posx844\posy5772\dfrmtxtx0\dfrmtxty0{\cf2\f0\fs22\expnd5\expndtw-1\kerning0\loch the tone bordering on frant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fectly fine with the}\par}{\pard \qj\phpg\pvpg\posx844\posy6053\dfrmtxtx0\dfrmtxty0{\cf2\f0\fs22\expnd5\expndtw-1\kerning0\loch glove on!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Rathmian thing, you know! Just leave it}\par}{\pard \qj\phpg\pvpg\posx844\posy6336\dfrmtxtx0\dfrmtxty0{\cf2\f0\fs22\expnd5\expndtw-1\kerning0\loch dam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A brief scream escaped Salene.}\par}{\pard \qj\phpg\pvpg\posx1125\posy6898\dfrmtxtx0\dfrmtxty0{\cf2\f0\fs22\expnd5\expndtw-1\kerning0\loch She stumbled back in horror at what lay beneath. It}\par}{\pard \qj\phpg\pvpg\posx844\posy7180\dfrmtxtx0\dfrmtxty0{\cf2\f0\fs22\expnd5\expndtw-1\kerning0\loch twitched as if in response to her scream, further heighten-}\par}{\pard \qj\phpg\pvpg\posx844\posy7461\dfrmtxtx0\dfrmtxty0{\cf2\f0\fs22\expnd5\expndtw-1\kerning0\loch ing her shock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banged on the door with his fist.}\par}{\pard \qj\phpg\pvpg\posx844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on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shoved the door open,}\par}{\pard \qj\phpg\pvpg\posx844\posy8306\dfrmtxtx0\dfrmtxty0{\cf2\f0\fs22\expnd5\expndtw-1\kerning0\loch pushing her to the side at the same time.}\par}{\pard \qj\phpg\pvpg\posx1125\posy8588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nothing, las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nsist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at all!}\par}{\pard \qj\phpg\pvpg\posx844\posy8869\dfrmtxtx0\dfrmtxty0{\cf2\f0\fs22\expnd5\expndtw-1\kerning0\loch Yo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re and brimsto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napped her bro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id I}\par}{\pard \qj\phpg\pvpg\posx844\posy9433\dfrmtxtx0\dfrmtxty0{\cf2\f0\fs22\expnd5\expndtw-1\kerning0\loch tell you about his kin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714\dfrmtxtx0\dfrmtxty0{\cf2\f0\fs22\expnd5\expndtw-1\kerning0\loch Salene continued to stare, her horror now mixed with}\par}{\pard \qj\phpg\pvpg\posx844\posy9996\dfrmtxtx0\dfrmtxty0{\cf2\f0\fs22\expnd5\expndtw-1\kerning0\loch morbid fascination. She heard neither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r the}\par}{\pard \qj\phpg\pvpg\posx844\posy10277\dfrmtxtx0\dfrmtxty0{\cf2\f0\fs22\expnd5\expndtw-1\kerning0\loch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ords. All that mattered was the grisly sight before}\par}{\pard \qj\phpg\pvpg\posx844\posy10560\dfrmtxtx0\dfrmtxty0{\cf2\f0\fs22\expnd5\expndtw-1\kerning0\loch her.}\par}{\pard \qj\phpg\pvpg\posx1125\posy10841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ight hand was fleshless.}\par}{\pard \qj\phpg\pvpg\posx1125\posy11122\dfrmtxtx0\dfrmtxty0{\cf2\f0\fs22\expnd5\expndtw-1\kerning0\loch Only a few well-placed strands of sinew seemed to hold}\par}{\pard \qj\phpg\pvpg\posx844\posy11404\dfrmtxtx0\dfrmtxty0{\cf2\f0\fs22\expnd5\expndtw-1\kerning0\loch the bones together. Otherwise, no skin, not a single patch,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81}\par}{\pard \qj\phpg\pvpg\posx869\posy985\dfrmtxtx0\dfrmtxty0{\cf2\f0\fs22\expnd5\expndtw-1\kerning0\loch draped the horrific appendage. The entire hand was the}\par}{\pard \qj\phpg\pvpg\posx869\posy1266\dfrmtxtx0\dfrmtxty0{\cf2\f0\fs22\expnd5\expndtw-1\kerning0\loch same from the tip of the longest finger to the wrist. Only}\par}{\pard \qj\phpg\pvpg\posx869\posy1548\dfrmtxtx0\dfrmtxty0{\cf2\f0\fs22\expnd5\expndtw-1\kerning0\loch there did bone and flesh come together, and even then it}\par}{\pard \qj\phpg\pvpg\posx869\posy1829\dfrmtxtx0\dfrmtxty0{\cf2\f0\fs22\expnd5\expndtw-1\kerning0\loch was at first in a charred stump that continued for two or}\par}{\pard \qj\phpg\pvpg\posx869\posy2112\dfrmtxtx0\dfrmtxty0{\cf2\f0\fs22\expnd5\expndtw-1\kerning0\loch three inches into the forearm.}\par}{\pard \qj\phpg\pvpg\posx1125\posy2393\dfrmtxtx0\dfrmtxty0{\cf2\f0\fs22\expnd5\expndtw-1\kerning0\loch Sardak seized hold of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with me, Salene!}\par}{\pard \qj\phpg\pvpg\posx869\posy2674\dfrmtxtx0\dfrmtxty0{\cf2\f0\fs22\expnd5\expndtw-1\kerning0\loch Leave this monster to his own devic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now!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s good a man as any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fin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he noblewoman shook her head, her thoughts gradu-}\par}{\pard \qj\phpg\pvpg\posx869\posy3520\dfrmtxtx0\dfrmtxty0{\cf2\f0\fs22\expnd5\expndtw-1\kerning0\loch ally clear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}\par}{\pard \qj\phpg\pvpg\posx3301\posy3520\dfrmtxtx0\dfrmtxty0{\cf2\f0\fs22\expnd5\expndtw-1\kerning0\loch no, Sardak. He saved my life, and}\par}{\pard \qj\phpg\pvpg\posx844\posy3801\dfrmtxtx0\dfrmtxty0{\cf2\f0\fs22\expnd5\expndtw-1\kerning0\loch tried to save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She gently guided her brother back to the do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}\par}{\pard \qj\phpg\pvpg\posx844\posy4645\dfrmtxtx0\dfrmtxty0{\cf2\f0\fs22\expnd5\expndtw-1\kerning0\loch you for your concern, Sardak, bu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all right. You return}\par}{\pard \qj\phpg\pvpg\posx844\posy4928\dfrmtxtx0\dfrmtxty0{\cf2\f0\fs22\expnd5\expndtw-1\kerning0\loch to your room. If I need you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come for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Her brother tousled his hair. All the drink had burnt out}\par}{\pard \qj\phpg\pvpg\posx844\posy5490\dfrmtxtx0\dfrmtxty0{\cf2\f0\fs22\expnd5\expndtw-1\kerning0\loch of him. He eyed the skeletal hand with continued disgust,}\par}{\pard \qj\phpg\pvpg\posx844\posy5772\dfrmtxtx0\dfrmtxty0{\cf2\f0\fs22\expnd5\expndtw-1\kerning0\loch but finally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o what you think best, sister}\par}{\pard \qj\phpg\pvpg\posx844\posy6053\dfrmtxtx0\dfrmtxty0{\cf2\f0\fs22\expnd5\expndtw-1\kerning0\loch dear. You always do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rdak met her gaz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know that}\par}{\pard \qj\phpg\pvpg\posx844\posy6336\dfrmtxtx0\dfrmtxty0{\cf2\f0\fs22\expnd5\expndtw-1\kerning0\loch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listening for you. The slightest damned sound out of}\par}{\pard \qj\phpg\pvpg\posx844\posy6617\dfrmtxtx0\dfrmtxty0{\cf2\f0\fs22\expnd5\expndtw-1\kerning0\loch the ordinary and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backwith a sword read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He closed the door behind him, leaving Salene alone}\par}{\pard \qj\phpg\pvpg\posx844\posy7180\dfrmtxtx0\dfrmtxty0{\cf2\f0\fs22\expnd5\expndtw-1\kerning0\loch with Zayl and the skull. Salene tentatively approached the}\par}{\pard \qj\phpg\pvpg\posx844\posy7461\dfrmtxtx0\dfrmtxty0{\cf2\f0\fs22\expnd5\expndtw-1\kerning0\loch still form on the bed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 it... is it from}\par}{\pard \qj\phpg\pvpg\posx3250\posy7744\dfrmtxtx0\dfrmtxty0{\cf2\f0\fs22\expnd5\expndtw-1\kerning0\loch what happened in the cryp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was entirely subdu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ike to say}\par}{\pard \qj\phpg\pvpg\posx844\posy8306\dfrmtxtx0\dfrmtxty0{\cf2\f0\fs22\expnd5\expndtw-1\kerning0\loch that was the case just so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think more kindly of him,}\par}{\pard \qj\phpg\pvpg\posx844\posy8588\dfrmtxtx0\dfrmtxty0{\cf2\f0\fs22\expnd5\expndtw-1\kerning0\loch but, no, lassmy ladyit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 That happened a while}\par}{\pard \qj\phpg\pvpg\posx844\posy8869\dfrmtxtx0\dfrmtxty0{\cf2\f0\fs22\expnd5\expndtw-1\kerning0\loch back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l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was cursed ones who took it, slavering damned souls}\par}{\pard \qj\phpg\pvpg\posx844\posy9714\dfrmtxtx0\dfrmtxty0{\cf2\f0\fs22\expnd5\expndtw-1\kerning0\loch from a lost city called Ureh. The lad and a bunch of treas-}\par}{\pard \qj\phpg\pvpg\posx844\posy9996\dfrmtxtx0\dfrmtxty0{\cf2\f0\fs22\expnd5\expndtw-1\kerning0\loch ure hunters had found the placeactually, he and I were}\par}{\pard \qj\phpg\pvpg\posx844\posy10277\dfrmtxtx0\dfrmtxty0{\cf2\f0\fs22\expnd5\expndtw-1\kerning0\loch trying to keep them from entering. We already knew that}\par}{\pard \qj\phpg\pvpg\posx844\posy10560\dfrmtxtx0\dfrmtxty0{\cf2\f0\fs22\expnd5\expndtw-1\kerning0\loch there was something bad about the city, but never expected}\par}{\pard \qj\phpg\pvpg\posx844\posy10841\dfrmtxtx0\dfrmtxty0{\cf2\f0\fs22\expnd5\expndtw-1\kerning0\loch what we found! It was a ruin then, but it came to life while}\par}{\pard \qj\phpg\pvpg\posx844\posy11122\dfrmtxtx0\dfrmtxty0{\cf2\f0\fs22\expnd5\expndtw-1\kerning0\loch we were all there. All beautiful and peaceful, we thought}\par}{\pard \qj\phpg\pvpg\posx844\posy11404\dfrmtxtx0\dfrmtxty0{\cf2\f0\fs22\expnd5\expndtw-1\kerning0\loch until everyone started disappearing and the cit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uler}\par}{ \sect}\sectd \pgwsxn10646\pghsxn20683\linex0 {\pard \qj\phpg\pvpg\posx869\posy576\dfrmtxtx0\dfrmtxty0{\cf2\f0\fs22\expnd5\expndtw-1\kerning0\loch 82  Richard A. Knaak}\par}{\pard \qj\phpg\pvpg\posx869\posy985\dfrmtxtx0\dfrmtxty0{\cf2\f0\fs22\expnd5\expndtw-1\kerning0\loch turned out to be bound to one of the Prime Evils them-}\par}{\pard \qj\phpg\pvpg\posx869\posy1266\dfrmtxtx0\dfrmtxty0{\cf2\f0\fs22\expnd5\expndtw-1\kerning0\loch selves! Zayl was one of two to survive, but it cost him his}\par}{\pard \qj\phpg\pvpg\posx869\posy1548\dfrmtxtx0\dfrmtxty0{\cf2\f0\fs22\expnd5\expndtw-1\kerning0\loch hand, ripped off by those fiend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ho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The skull sno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t folk w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 left with-}\par}{\pard \qj\phpg\pvpg\posx869\posy2393\dfrmtxtx0\dfrmtxty0{\cf2\f0\fs22\expnd5\expndtw-1\kerning0\loch out anything to do, but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clever one, that lad. After he}\par}{\pard \qj\phpg\pvpg\posx869\posy2674\dfrmtxtx0\dfrmtxty0{\cf2\f0\fs22\expnd5\expndtw-1\kerning0\loch and the good Captain Dumonthe other survivorgot}\par}{\pard \qj\phpg\pvpg\posx869\posy2956\dfrmtxtx0\dfrmtxty0{\cf2\f0\fs22\expnd5\expndtw-1\kerning0\loch themselves healed by some others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kind, the boy}\par}{\pard \qj\phpg\pvpg\posx869\posy3237\dfrmtxtx0\dfrmtxty0{\cf2\f0\fs22\expnd5\expndtw-1\kerning0\loch got a notion in his head. He went back to where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ost}\par}{\pard \qj\phpg\pvpg\posx869\posy3520\dfrmtxtx0\dfrmtxty0{\cf2\f0\fs22\expnd5\expndtw-1\kerning0\loch the hand and somehow managed to find what was left.}\par}{\pard \qj\phpg\pvpg\posx869\posy3801\dfrmtxtx0\dfrmtxty0{\cf2\f0\fs22\expnd5\expndtw-1\kerning0\loch Took him three days and three nights, but damned if Zayl}\par}{\pard \qj\phpg\pvpg\posx869\posy4082\dfrmtxtx0\dfrmtxty0{\cf2\f0\fs22\expnd5\expndtw-1\kerning0\loch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use it back on with fire and spellwork. Hell, in}\par}{\pard \qj\phpg\pvpg\posx869\posy4364\dfrmtxtx0\dfrmtxty0{\cf2\f0\fs22\expnd5\expndtw-1\kerning0\loch some ways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tter than new! Paid a heavy price for it,}\par}{\pard \qj\phpg\pvpg\posx869\posy4645\dfrmtxtx0\dfrmtxty0{\cf2\f0\fs22\expnd5\expndtw-1\kerning0\loch though, a heavy pric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928\dfrmtxtx0\dfrmtxty0{\cf2\f0\fs22\expnd5\expndtw-1\kerning0\loch As she listened, some of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rror drained away,}\par}{\pard \qj\phpg\pvpg\posx869\posy5209\dfrmtxtx0\dfrmtxty0{\cf2\f0\fs22\expnd5\expndtw-1\kerning0\loch replaced more and more by fascination. Would she not}\par}{\pard \qj\phpg\pvpg\posx869\posy5490\dfrmtxtx0\dfrmtxty0{\cf2\f0\fs22\expnd5\expndtw-1\kerning0\loch have done the same in his place if she had wielded his}\par}{\pard \qj\phpg\pvpg\posx869\posy5772\dfrmtxtx0\dfrmtxty0{\cf2\f0\fs22\expnd5\expndtw-1\kerning0\loch power? What other choice would there have been? A}\par}{\pard \qj\phpg\pvpg\posx6501\posy5772\dfrmtxtx0\dfrmtxty0{\i\cf2\f0\fs22\expnd5\expndtw-1\kerning0\loch hook,}\i0 \par}{\pard \qj\phpg\pvpg\posx869\posy6053\dfrmtxtx0\dfrmtxty0{\cf2\f0\fs22\expnd5\expndtw-1\kerning0\loch as Salene had seen upon many a mariner? A simple stump?}\par}{\pard \qj\phpg\pvpg\posx869\posy6336\dfrmtxtx0\dfrmtxty0{\cf2\f0\fs22\expnd5\expndtw-1\kerning0\loch Among the nobility, there were those who had lost a limb}\par}{\pard \qj\phpg\pvpg\posx869\posy6617\dfrmtxtx0\dfrmtxty0{\cf2\f0\fs22\expnd5\expndtw-1\kerning0\loch and had replaced it with metal reproductions which they}\par}{\pard \qj\phpg\pvpg\posx869\posy6898\dfrmtxtx0\dfrmtxty0{\cf2\f0\fs22\expnd5\expndtw-1\kerning0\loch clothed as the necromancer had. The Lady Nesardo had no}\par}{\pard \qj\phpg\pvpg\posx869\posy7180\dfrmtxtx0\dfrmtxty0{\cf2\f0\fs22\expnd5\expndtw-1\kerning0\loch doubt that many of them would have paid well for work}\par}{\pard \qj\phpg\pvpg\posx869\posy7461\dfrmtxtx0\dfrmtxty0{\cf2\f0\fs22\expnd5\expndtw-1\kerning0\loch such as Zayl had performed, even likely have shown it off,}\par}{\pard \qj\phpg\pvpg\posx869\posy7744\dfrmtxtx0\dfrmtxty0{\cf2\f0\fs22\expnd5\expndtw-1\kerning0\loch despite the doctrines of the Zakarum about such magic.}\par}{\pard \qj\phpg\pvpg\posx1125\posy8025\dfrmtxtx0\dfrmtxty0{\cf2\f0\fs22\expnd5\expndtw-1\kerning0\loch She leaned forward and gently removed the rest of the}\par}{\pard \qj\phpg\pvpg\posx869\posy8306\dfrmtxtx0\dfrmtxty0{\cf2\f0\fs22\expnd5\expndtw-1\kerning0\loch glove. Only now did Salene see that the inside was thickly}\par}{\pard \qj\phpg\pvpg\posx869\posy8588\dfrmtxtx0\dfrmtxty0{\cf2\f0\fs22\expnd5\expndtw-1\kerning0\loch padded so that it could mimic a hand of flesh and blood.}\par}{\pard \qj\phpg\pvpg\posx869\posy8869\dfrmtxtx0\dfrmtxty0{\cf2\f0\fs22\expnd5\expndtw-1\kerning0\loch The noblewoman recalled how Zayl had used that hand}\par}{\pard \qj\phpg\pvpg\posx869\posy9152\dfrmtxtx0\dfrmtxty0{\cf2\f0\fs22\expnd5\expndtw-1\kerning0\loch more than once with no seeming difficulty.}\par}{\pard \qj\phpg\pvpg\posx1125\posy9433\dfrmtxtx0\dfrmtxty0{\cf2\f0\fs22\expnd5\expndtw-1\kerning0\loch Her fingers poised over the skeletal appendage. Biting}\par}{\pard \qj\phpg\pvpg\posx869\posy9714\dfrmtxtx0\dfrmtxty0{\cf2\f0\fs22\expnd5\expndtw-1\kerning0\loch her lip, Salene touched the back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. To her sur-}\par}{\pard \qj\phpg\pvpg\posx869\posy9996\dfrmtxtx0\dfrmtxty0{\cf2\f0\fs22\expnd5\expndtw-1\kerning0\loch prise, it felt warm and smooth. She touched one of the}\par}{\pard \qj\phpg\pvpg\posx869\posy10277\dfrmtxtx0\dfrmtxty0{\cf2\f0\fs22\expnd5\expndtw-1\kerning0\loch joints, then quietly gasped when the bony fingers}\par}{\pard \qj\phpg\pvpg\posx869\posy10560\dfrmtxtx0\dfrmtxty0{\cf2\f0\fs22\expnd5\expndtw-1\kerning0\loch twitched.}\par}{\pard \qj\phpg\pvpg\posx1125\posy10841\dfrmtxtx0\dfrmtxty0{\cf2\f0\fs22\expnd5\expndtw-1\kerning0\loch Murmuring, the Rathmian shifted. Salene stepped back,}\par}{\pard \qj\phpg\pvpg\posx869\posy11122\dfrmtxtx0\dfrmtxty0{\cf2\f0\fs22\expnd5\expndtw-1\kerning0\loch not wanting to disturb his recovery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recover just fine, my lady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umbart assured her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83}\par}{\pard \qj\phpg\pvpg\posx869\posy985\dfrmtxtx0\dfrmtxty0{\cf2\f0\fs22\expnd5\expndtw-1\kerning0\loch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ight want to get some rest yourself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keep}\par}{\pard \qj\phpg\pvpg\posx869\posy1266\dfrmtxtx0\dfrmtxty0{\cf2\f0\fs22\expnd5\expndtw-1\kerning0\loch an eyehole on him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worr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hould stay, though.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ave it all to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The skull sno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 else do I have to do, lass? I}\par}{\pard \qj\phpg\pvpg\posx869\posy2112\dfrmtxtx0\dfrmtxty0{\cf2\f0\fs22\expnd5\expndtw-1\kerning0\loch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leep, least not the way the living does.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other}\par}{\pard \qj\phpg\pvpg\posx869\posy2393\dfrmtxtx0\dfrmtxty0{\cf2\f0\fs22\expnd5\expndtw-1\kerning0\loch me to stay awake all night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 surprisingly soft tone}\par}{\pard \qj\phpg\pvpg\posx869\posy2674\dfrmtxtx0\dfrmtxty0{\cf2\f0\fs22\expnd5\expndtw-1\kerning0\loch touched the spir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t anything happen to}\par}{\pard \qj\phpg\pvpg\posx869\posy2956\dfrmtxtx0\dfrmtxty0{\cf2\f0\fs22\expnd5\expndtw-1\kerning0\loch him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my promise on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237\dfrmtxtx0\dfrmtxty0{\cf2\f0\fs22\expnd5\expndtw-1\kerning0\loch Despite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mmobility, Salene believed him. In}\par}{\pard \qj\phpg\pvpg\posx869\posy3520\dfrmtxtx0\dfrmtxty0{\cf2\f0\fs22\expnd5\expndtw-1\kerning0\loch his own way, Humbart Wessel could be trusted to see to}\par}{\pard \qj\phpg\pvpg\posx869\posy3801\dfrmtxtx0\dfrmtxty0{\cf2\f0\fs22\expnd5\expndtw-1\kerning0\loch Zayl as much as poor Polth had always seen to her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out immediately if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chang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insisted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o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...}\par}{\pard \qj\phpg\pvpg\posx2789\posy4645\dfrmtxtx0\dfrmtxty0{\cf2\f0\fs22\expnd5\expndtw-1\kerning0\loch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Salene almost could have sworn that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holes}\par}{\pard \qj\phpg\pvpg\posx869\posy5209\dfrmtxtx0\dfrmtxty0{\cf2\f0\fs22\expnd5\expndtw-1\kerning0\loch shifted.}\par}{\pard \qj\phpg\pvpg\posx1689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}\par}{\pard \qj\phpg\pvpg\posx2560\posy5209\dfrmtxtx0\dfrmtxty0{\cf2\f0\fs22\expnd5\expndtw-1\kerning0\loch thank}\par}{\pard \qj\phpg\pvpg\posx3225\posy5209\dfrmtxtx0\dfrmtxty0{\i\cf2\f0\fs22\expnd5\expndtw-1\kerning0\loch you,}\i0 \par}{\pard \qj\phpg\pvpg\posx3685\posy5209\dfrmtxtx0\dfrmtxty0{\cf2\f0\fs22\expnd5\expndtw-1\kerning0\loch la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The Lady Nesardo slipped out of the room, her thoughts}\par}{\pard \qj\phpg\pvpg\posx844\posy5772\dfrmtxtx0\dfrmtxty0{\cf2\f0\fs22\expnd5\expndtw-1\kerning0\loch deeply concerned with Zayl. She kept wondering what}\par}{\pard \qj\phpg\pvpg\posx844\posy6053\dfrmtxtx0\dfrmtxty0{\cf2\f0\fs22\expnd5\expndtw-1\kerning0\loch else she could do to aid his recovery}\par}{\pard \qj\phpg\pvpg\posx1100\posy6336\dfrmtxtx0\dfrmtxty0{\cf2\f0\fs22\expnd5\expndtw-1\kerning0\loch Salene suddenly collided with a figure in the hall. She}\par}{\pard \qj\phpg\pvpg\posx844\posy6617\dfrmtxtx0\dfrmtxty0{\cf2\f0\fs22\expnd5\expndtw-1\kerning0\loch instinctively backed away, then saw that it was only her}\par}{\pard \qj\phpg\pvpg\posx844\posy6898\dfrmtxtx0\dfrmtxty0{\cf2\f0\fs22\expnd5\expndtw-1\kerning0\loch brother.}\par}{\pard \qj\phpg\pvpg\posx1100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! You frightened me! What are you doing out}\par}{\pard \qj\phpg\pvpg\posx844\posy7461\dfrmtxtx0\dfrmtxty0{\cf2\f0\fs22\expnd5\expndtw-1\kerning0\loch here? I though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in be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His expression was not pleasant to behol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et}\par}{\pard \qj\phpg\pvpg\posx844\posy8025\dfrmtxtx0\dfrmtxty0{\cf2\f0\fs22\expnd5\expndtw-1\kerning0\loch very far, sister.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just forget what I saw in t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ly, Sardak!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h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He grabbed her by the shoulders so tightly that Salene}\par}{\pard \qj\phpg\pvpg\posx844\posy8869\dfrmtxtx0\dfrmtxty0{\cf2\f0\fs22\expnd5\expndtw-1\kerning0\loch grunted with pain. Sardak loosened his grip, but did not}\par}{\pard \qj\phpg\pvpg\posx844\posy9152\dfrmtxtx0\dfrmtxty0{\cf2\f0\fs22\expnd5\expndtw-1\kerning0\loch release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to go, Salene! 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eep a thing}\par}{\pard \qj\phpg\pvpg\posx844\posy9433\dfrmtxtx0\dfrmtxty0{\cf2\f0\fs22\expnd5\expndtw-1\kerning0\loch like that in this house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danger to you, to all of us!}\par}{\pard \qj\phpg\pvpg\posx844\posy9714\dfrmtxtx0\dfrmtxty0{\cf2\f0\fs22\expnd5\expndtw-1\kerning0\loch Look what happened to Polth, damn itand he was a paid}\par}{\pard \qj\phpg\pvpg\posx844\posy9996\dfrmtxtx0\dfrmtxty0{\cf2\f0\fs22\expnd5\expndtw-1\kerning0\loch fight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th died trying to save both Zayl and me, if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10560\dfrmtxtx0\dfrmtxty0{\cf2\f0\fs22\expnd5\expndtw-1\kerning0\loch what you mean, but only after Zayl nearly did the same!}\par}{\pard \qj\phpg\pvpg\posx844\posy10841\dfrmtxtx0\dfrmtxty0{\cf2\f0\fs22\expnd5\expndtw-1\kerning0\loch You we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re! Something monstrous happened down}\par}{\pard \qj\phpg\pvpg\posx844\posy11122\dfrmtxtx0\dfrmtxty0{\cf2\f0\fs22\expnd5\expndtw-1\kerning0\loch in the crypt, Sardak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1404\dfrmtxtx0\dfrmtxty0{\cf2\f0\fs22\expnd5\expndtw-1\kerning0\loch He grimac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I know, I know. But, still, Sale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84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stays. I owe him that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orry if you feel this a dis-}\par}{\pard \qj\phpg\pvpg\posx844\posy1266\dfrmtxtx0\dfrmtxty0{\cf2\f0\fs22\expnd5\expndtw-1\kerning0\loch agreeable situation, bu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}\par}{\pard \qj\phpg\pvpg\posx2149\posy1548\dfrmtxtx0\dfrmtxty0{\i\cf2\f0\fs22\expnd5\expndtw-1\kerning0\loch are}\i0 \par}{\pard \qj\phpg\pvpg\posx2508\posy1548\dfrmtxtx0\dfrmtxty0{\cf2\f0\fs22\expnd5\expndtw-1\kerning0\loch the mistress of Nesardo and I am merely a}\par}{\pard \qj\phpg\pvpg\posx844\posy1829\dfrmtxtx0\dfrmtxty0{\cf2\f0\fs22\expnd5\expndtw-1\kerning0\loch lowly bastar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she made to protest his words,}\par}{\pard \qj\phpg\pvpg\posx844\posy2112\dfrmtxtx0\dfrmtxty0{\cf2\f0\fs22\expnd5\expndtw-1\kerning0\loch Sardak bowed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called for, I know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par}{\pard \qj\phpg\pvpg\posx844\posy2393\dfrmtxtx0\dfrmtxty0{\cf2\f0\fs22\expnd5\expndtw-1\kerning0\loch given me every chance and made this as much my home as}\par}{\pard \qj\phpg\pvpg\posx844\posy2674\dfrmtxtx0\dfrmtxty0{\cf2\f0\fs22\expnd5\expndtw-1\kerning0\loch yours, Salene. Forgive my word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Salene touched his chee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understand your concern.}\par}{\pard \qj\phpg\pvpg\posx844\posy3237\dfrmtxtx0\dfrmtxty0{\cf2\f0\fs22\expnd5\expndtw-1\kerning0\loch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rget this happen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520\dfrmtxtx0\dfrmtxty0{\cf2\f0\fs22\expnd5\expndtw-1\kerning0\loch Her brother glanced 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o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follow your will}\par}{\pard \qj\phpg\pvpg\posx844\posy3801\dfrmtxtx0\dfrmtxty0{\cf2\f0\fs22\expnd5\expndtw-1\kerning0\loch on this, sister dear, but if he does anything that even}\par}{\pard \qj\phpg\pvpg\posx844\posy4082\dfrmtxtx0\dfrmtxty0{\cf2\f0\fs22\expnd5\expndtw-1\kerning0\loch remotely endangers you, he}\par}{\pard \qj\phpg\pvpg\posx3840\posy4082\dfrmtxtx0\dfrmtxty0{\i\cf2\f0\fs22\expnd5\expndtw-1\kerning0\loch will}\i0 \par}{\pard \qj\phpg\pvpg\posx4249\posy4082\dfrmtxtx0\dfrmtxty0{\cf2\f0\fs22\expnd5\expndtw-1\kerning0\loch answer to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364\dfrmtxtx0\dfrmtxty0{\cf2\f0\fs22\expnd5\expndtw-1\kerning0\loch And with that, Sardak kissed her on the cheek and}\par}{\pard \qj\phpg\pvpg\posx844\posy4645\dfrmtxtx0\dfrmtxty0{\cf2\f0\fs22\expnd5\expndtw-1\kerning0\loch headed off to his room. Watching him, Salene had no}\par}{\pard \qj\phpg\pvpg\posx844\posy4928\dfrmtxtx0\dfrmtxty0{\cf2\f0\fs22\expnd5\expndtw-1\kerning0\loch doubt that he would follow through with such a promise.}\par}{\pard \qj\phpg\pvpg\posx844\posy5209\dfrmtxtx0\dfrmtxty0{\cf2\f0\fs22\expnd5\expndtw-1\kerning0\loch In that way, Sardak was much like Polth. They were both}\par}{\pard \qj\phpg\pvpg\posx844\posy5490\dfrmtxtx0\dfrmtxty0{\cf2\f0\fs22\expnd5\expndtw-1\kerning0\loch very loyal to those for whom they cared. They also made}\par}{\pard \qj\phpg\pvpg\posx844\posy5772\dfrmtxtx0\dfrmtxty0{\cf2\f0\fs22\expnd5\expndtw-1\kerning0\loch for deadly enemies to those who crossed them.}\par}{\pard \qj\phpg\pvpg\posx1125\posy6053\dfrmtxtx0\dfrmtxty0{\cf2\f0\fs22\expnd5\expndtw-1\kerning0\loch The noblewoman hoped that the latter would never be}\par}{\pard \qj\phpg\pvpg\posx844\posy6336\dfrmtxtx0\dfrmtxty0{\cf2\f0\fs22\expnd5\expndtw-1\kerning0\loch the case for Zayl.}\par}{\pard \qj\phpg\pvpg\posx844\posy6898\dfrmtxtx0\dfrmtxty0{\cf2\f0\fs22\expnd5\expndtw-1\kerning0\loch Zayl dreamed of spiders. Many spiders. Large ones. Small}\par}{\pard \qj\phpg\pvpg\posx844\posy7180\dfrmtxtx0\dfrmtxty0{\cf2\f0\fs22\expnd5\expndtw-1\kerning0\loch ones. He was tangled in webs, spun in cocoons. The spi-}\par}{\pard \qj\phpg\pvpg\posx844\posy7461\dfrmtxtx0\dfrmtxty0{\cf2\f0\fs22\expnd5\expndtw-1\kerning0\loch ders surrounded him...}\par}{\pard \qj\phpg\pvpg\posx1125\posy7744\dfrmtxtx0\dfrmtxty0{\cf2\f0\fs22\expnd5\expndtw-1\kerning0\loch Through his tortured dreams, a face drifted above. A}\par}{\pard \qj\phpg\pvpg\posx844\posy8025\dfrmtxtx0\dfrmtxty0{\cf2\f0\fs22\expnd5\expndtw-1\kerning0\loch face with gray, cropped hair and certain features reminis-}\par}{\pard \qj\phpg\pvpg\posx844\posy8306\dfrmtxtx0\dfrmtxty0{\cf2\f0\fs22\expnd5\expndtw-1\kerning0\loch cent of his own. The face watched his struggles with clini-}\par}{\pard \qj\phpg\pvpg\posx844\posy8588\dfrmtxtx0\dfrmtxty0{\cf2\f0\fs22\expnd5\expndtw-1\kerning0\loch cal interest and gave no indication of any intention to help}\par}{\pard \qj\phpg\pvpg\posx844\posy8869\dfrmtxtx0\dfrmtxty0{\cf2\f0\fs22\expnd5\expndtw-1\kerning0\loch the necromancer.}\par}{\pard \qj\phpg\pvpg\posx1125\posy9152\dfrmtxtx0\dfrmtxty0{\cf2\f0\fs22\expnd5\expndtw-1\kerning0\loch And so, Zayl continued to fight alone...}\par}{\pard \qj\phpg\pvpg\posx844\posy9714\dfrmtxtx0\dfrmtxty0{\cf2\f0\fs22\expnd5\expndtw-1\kerning0\loch The storm raged unabated through the morning and after-}\par}{\pard \qj\phpg\pvpg\posx844\posy9996\dfrmtxtx0\dfrmtxty0{\cf2\f0\fs22\expnd5\expndtw-1\kerning0\loch noon, letting up only slightly as the night again neared.}\par}{\pard \qj\phpg\pvpg\posx844\posy10277\dfrmtxtx0\dfrmtxty0{\cf2\f0\fs22\expnd5\expndtw-1\kerning0\loch Salene spent her waking hours mainly in watching over}\par}{\pard \qj\phpg\pvpg\posx844\posy10560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rone form. She found it disturbing that he}\par}{\pard \qj\phpg\pvpg\posx844\posy10841\dfrmtxtx0\dfrmtxty0{\cf2\f0\fs22\expnd5\expndtw-1\kerning0\loch had not yet stirred and, although Humbart did not say it,}\par}{\pard \qj\phpg\pvpg\posx844\posy11122\dfrmtxtx0\dfrmtxty0{\cf2\f0\fs22\expnd5\expndtw-1\kerning0\loch Salene knew that the skull was concerned also.}\par}{\pard \qj\phpg\pvpg\posx1125\posy11404\dfrmtxtx0\dfrmtxty0{\cf2\f0\fs22\expnd5\expndtw-1\kerning0\loch Sweat bathed Zayl, and his brow was furrowed as if in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85}\par}{\pard \qj\phpg\pvpg\posx869\posy985\dfrmtxtx0\dfrmtxty0{\cf2\f0\fs22\expnd5\expndtw-1\kerning0\loch deep thought. Curiously, the noblewoman sensed some}\par}{\pard \qj\phpg\pvpg\posx869\posy1266\dfrmtxtx0\dfrmtxty0{\cf2\f0\fs22\expnd5\expndtw-1\kerning0\loch magical fluctuation around his body, as if something was}\par}{\pard \qj\phpg\pvpg\posx869\posy1548\dfrmtxtx0\dfrmtxty0{\cf2\f0\fs22\expnd5\expndtw-1\kerning0\loch going on of which she had no understanding. Uncertain as}\par}{\pard \qj\phpg\pvpg\posx869\posy1829\dfrmtxtx0\dfrmtxty0{\cf2\f0\fs22\expnd5\expndtw-1\kerning0\loch to what else to do, she dabbed his lips with a clean, moist}\par}{\pard \qj\phpg\pvpg\posx869\posy2112\dfrmtxtx0\dfrmtxty0{\cf2\f0\fs22\expnd5\expndtw-1\kerning0\loch towel and tried to keep him as comfortable as possible.}\par}{\pard \qj\phpg\pvpg\posx1125\posy2393\dfrmtxtx0\dfrmtxty0{\cf2\f0\fs22\expnd5\expndtw-1\kerning0\loch Sardak brought her meals, the servants refusing to step}\par}{\pard \qj\phpg\pvpg\posx869\posy2674\dfrmtxtx0\dfrmtxty0{\cf2\f0\fs22\expnd5\expndtw-1\kerning0\loch beyond the doorway. The younger Nesardo said nothing}\par}{\pard \qj\phpg\pvpg\posx869\posy2956\dfrmtxtx0\dfrmtxty0{\cf2\f0\fs22\expnd5\expndtw-1\kerning0\loch as he handed her the tray, but his eyes ever watched the}\par}{\pard \qj\phpg\pvpg\posx869\posy3237\dfrmtxtx0\dfrmtxty0{\cf2\f0\fs22\expnd5\expndtw-1\kerning0\loch necromancer warily.}\par}{\pard \qj\phpg\pvpg\posx1125\posy3520\dfrmtxtx0\dfrmtxty0{\cf2\f0\fs22\expnd5\expndtw-1\kerning0\loch Salene ate her evening meal in silence, neither she nor}\par}{\pard \qj\phpg\pvpg\posx869\posy3801\dfrmtxtx0\dfrmtxty0{\cf2\f0\fs22\expnd5\expndtw-1\kerning0\loch Humbart able to summon any words of encouragement for}\par}{\pard \qj\phpg\pvpg\posx869\posy4082\dfrmtxtx0\dfrmtxty0{\cf2\f0\fs22\expnd5\expndtw-1\kerning0\loch one another. The skull still insisted that Zayl would be all}\par}{\pard \qj\phpg\pvpg\posx869\posy4364\dfrmtxtx0\dfrmtxty0{\cf2\f0\fs22\expnd5\expndtw-1\kerning0\loch right, but his words had a hollow ring to them that had}\par}{\pard \qj\phpg\pvpg\posx869\posy4645\dfrmtxtx0\dfrmtxty0{\cf2\f0\fs22\expnd5\expndtw-1\kerning0\loch nothing to do with his fleshless state.}\par}{\pard \qj\phpg\pvpg\posx1125\posy4928\dfrmtxtx0\dfrmtxty0{\cf2\f0\fs22\expnd5\expndtw-1\kerning0\loch Then, barely minutes after Salene had finished her meal,}\par}{\pard \qj\phpg\pvpg\posx869\posy5209\dfrmtxtx0\dfrmtxty0{\cf2\f0\fs22\expnd5\expndtw-1\kerning0\loch an anxious servant knocked on the door, muttering,}\par}{\pard \qj\phpg\pvpg\posx869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ress, there be someone to see you in the drawing}\par}{\pard \qj\phpg\pvpg\posx869\posy5772\dfrmtxtx0\dfrmtxty0{\cf2\f0\fs22\expnd5\expndtw-1\kerning0\loch roo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his foul weath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responded, ris-}\par}{\pard \qj\phpg\pvpg\posx869\posy6336\dfrmtxtx0\dfrmtxty0{\cf2\f0\fs22\expnd5\expndtw-1\kerning0\loch 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There was no answer from the hallway, and when}\par}{\pard \qj\phpg\pvpg\posx869\posy6898\dfrmtxtx0\dfrmtxty0{\cf2\f0\fs22\expnd5\expndtw-1\kerning0\loch Salene opened the door it was to find that the servant had}\par}{\pard \qj\phpg\pvpg\posx869\posy7180\dfrmtxtx0\dfrmtxty0{\cf2\f0\fs22\expnd5\expndtw-1\kerning0\loch fled. Grimacing, she shut the door behind her, then}\par}{\pard \qj\phpg\pvpg\posx869\posy7461\dfrmtxtx0\dfrmtxty0{\cf2\f0\fs22\expnd5\expndtw-1\kerning0\loch descended to the ground floor. As she did, another servant}\par}{\pard \qj\phpg\pvpg\posx869\posy7744\dfrmtxtx0\dfrmtxty0{\cf2\f0\fs22\expnd5\expndtw-1\kerning0\loch carrying an empty tray emerged from the drawing room.}\par}{\pard \qj\phpg\pvpg\posx869\posy8025\dfrmtxtx0\dfrmtxty0{\cf2\f0\fs22\expnd5\expndtw-1\kerning0\loch He bowed when he saw her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has been given wine, my lady, and now sits by the}\par}{\pard \qj\phpg\pvpg\posx869\posy8588\dfrmtxtx0\dfrmtxty0{\cf2\f0\fs22\expnd5\expndtw-1\kerning0\loch fi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? Who is it, Barnab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The hawk-nosed servant looked startled at her lack of}\par}{\pard \qj\phpg\pvpg\posx869\posy9433\dfrmtxtx0\dfrmtxty0{\cf2\f0\fs22\expnd5\expndtw-1\kerning0\loch knowledg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, the Lord Jitan, of cour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i\cf2\f0\fs22\expnd5\expndtw-1\kerning0\loch Jitan?}\i0 \par}{\pard \qj\phpg\pvpg\posx1740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Barnaby. You may g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He bowed, then scurried away. Salene struggled to}\par}{\pard \qj\phpg\pvpg\posx869\posy10277\dfrmtxtx0\dfrmtxty0{\cf2\f0\fs22\expnd5\expndtw-1\kerning0\loch maintain her calm in the face of this unexpected, unwar-}\par}{\pard \qj\phpg\pvpg\posx869\posy10560\dfrmtxtx0\dfrmtxty0{\cf2\f0\fs22\expnd5\expndtw-1\kerning0\loch ranted, and certainly undesired visit by the man seeking to}\par}{\pard \qj\phpg\pvpg\posx869\posy10841\dfrmtxtx0\dfrmtxty0{\cf2\f0\fs22\expnd5\expndtw-1\kerning0\loch take from her the legacy of Nesardo. Only when she was}\par}{\pard \qj\phpg\pvpg\posx869\posy11122\dfrmtxtx0\dfrmtxty0{\cf2\f0\fs22\expnd5\expndtw-1\kerning0\loch confident of her demeanor did the noblewoman finally}\par}{\pard \qj\phpg\pvpg\posx869\posy11404\dfrmtxtx0\dfrmtxty0{\cf2\f0\fs22\expnd5\expndtw-1\kerning0\loch glide into the chamber.}\par}{ \sect}\sectd \pgwsxn10646\pghsxn20683\linex0 {\pard \qj\phpg\pvpg\posx869\posy576\dfrmtxtx0\dfrmtxty0{\cf2\f0\fs22\expnd5\expndtw-1\kerning0\loch 86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ord Jita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cal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what do I owe the}\par}{\pard \qj\phpg\pvpg\posx844\posy1266\dfrmtxtx0\dfrmtxty0{\cf2\f0\fs22\expnd5\expndtw-1\kerning0\loch honor of your visit on this of all nigh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Wine goblet in one hand, Aldric Jitan rose from the chair}\par}{\pard \qj\phpg\pvpg\posx844\posy1829\dfrmtxtx0\dfrmtxty0{\cf2\f0\fs22\expnd5\expndtw-1\kerning0\loch as if he and not the woman before him was the host. The}\par}{\pard \qj\phpg\pvpg\posx844\posy2112\dfrmtxtx0\dfrmtxty0{\cf2\f0\fs22\expnd5\expndtw-1\kerning0\loch noble might have cut a dashing figure, but there was some-}\par}{\pard \qj\phpg\pvpg\posx844\posy2393\dfrmtxtx0\dfrmtxty0{\cf2\f0\fs22\expnd5\expndtw-1\kerning0\loch thing about his mismatched eyes and his mouth that ever}\par}{\pard \qj\phpg\pvpg\posx844\posy2674\dfrmtxtx0\dfrmtxty0{\cf2\f0\fs22\expnd5\expndtw-1\kerning0\loch put Salene off. The former constantly shifted gaze, almost}\par}{\pard \qj\phpg\pvpg\posx844\posy2956\dfrmtxtx0\dfrmtxty0{\cf2\f0\fs22\expnd5\expndtw-1\kerning0\loch as if Jitan suspected enemies hiding in the shadows of the}\par}{\pard \qj\phpg\pvpg\posx844\posy3237\dfrmtxtx0\dfrmtxty0{\cf2\f0\fs22\expnd5\expndtw-1\kerning0\loch room. The latter, meanwhile, curled upward in what she}\par}{\pard \qj\phpg\pvpg\posx844\posy3520\dfrmtxtx0\dfrmtxty0{\cf2\f0\fs22\expnd5\expndtw-1\kerning0\loch thought a rather}\par}{\pard \qj\phpg\pvpg\posx2636\posy3520\dfrmtxtx0\dfrmtxty0{\i\cf2\f0\fs22\expnd5\expndtw-1\kerning0\loch hungry}\i0 \par}{\pard \qj\phpg\pvpg\posx3429\posy3520\dfrmtxtx0\dfrmtxty0{\cf2\f0\fs22\expnd5\expndtw-1\kerning0\loch turn, reminding her of a famished}\par}{\pard \qj\phpg\pvpg\posx844\posy3801\dfrmtxtx0\dfrmtxty0{\cf2\f0\fs22\expnd5\expndtw-1\kerning0\loch wolf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dear, dear Salen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returned, raising the goblet.}\par}{\pard \qj\phpg\pvpg\posx844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rink to your flawless beau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Even under the best of circumstances, she would have}\par}{\pard \qj\phpg\pvpg\posx844\posy4928\dfrmtxtx0\dfrmtxty0{\cf2\f0\fs22\expnd5\expndtw-1\kerning0\loch found nothing to appreciate in such flowery talk from him.}\par}{\pard \qj\phpg\pvpg\posx844\posy5209\dfrmtxtx0\dfrmtxty0{\cf2\f0\fs22\expnd5\expndtw-1\kerning0\loch Still, the Lady Nesardo curtsied politely.}\par}{\pard \qj\phpg\pvpg\posx1125\posy5490\dfrmtxtx0\dfrmtxty0{\cf2\f0\fs22\expnd5\expndtw-1\kerning0\loch Despite the foul weather,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lothes and hair were}\par}{\pard \qj\phpg\pvpg\posx844\posy5772\dfrmtxtx0\dfrmtxty0{\cf2\f0\fs22\expnd5\expndtw-1\kerning0\loch both dry and impeccable, which meant that his servants}\par}{\pard \qj\phpg\pvpg\posx844\posy6053\dfrmtxtx0\dfrmtxty0{\cf2\f0\fs22\expnd5\expndtw-1\kerning0\loch had shielded him all the way to the door. Salene surrepti-}\par}{\pard \qj\phpg\pvpg\posx844\posy6336\dfrmtxtx0\dfrmtxty0{\cf2\f0\fs22\expnd5\expndtw-1\kerning0\loch tiously looked for his cloak, but did not see it. It was a pity;}\par}{\pard \qj\phpg\pvpg\posx844\posy6617\dfrmtxtx0\dfrmtxty0{\cf2\f0\fs22\expnd5\expndtw-1\kerning0\loch had it been at hand, it would have given her the opportu-}\par}{\pard \qj\phpg\pvpg\posx844\posy6898\dfrmtxtx0\dfrmtxty0{\cf2\f0\fs22\expnd5\expndtw-1\kerning0\loch nity to further shorten what looked to be a very uncom-}\par}{\pard \qj\phpg\pvpg\posx844\posy7180\dfrmtxtx0\dfrmtxty0{\cf2\f0\fs22\expnd5\expndtw-1\kerning0\loch fortable encounter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me to see if I could make peace between us, dear}\par}{\pard \qj\phpg\pvpg\posx844\posy7744\dfrmtxtx0\dfrmtxty0{\cf2\f0\fs22\expnd5\expndtw-1\kerning0\loch Salen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ord Jitan finally answered. He took another sip,}\par}{\pard \qj\phpg\pvpg\posx844\posy8025\dfrmtxtx0\dfrmtxty0{\cf2\f0\fs22\expnd5\expndtw-1\kerning0\loch then stepped closer. Suddenly, his eyes did not dart about}\par}{\pard \qj\phpg\pvpg\posx844\posy8306\dfrmtxtx0\dfrmtxty0{\cf2\f0\fs22\expnd5\expndtw-1\kerning0\loch anymore, but focused sharply on her own. Salene felt her-}\par}{\pard \qj\phpg\pvpg\posx844\posy8588\dfrmtxtx0\dfrmtxty0{\cf2\f0\fs22\expnd5\expndtw-1\kerning0\loch self drawn to those eyes despite her loathing for the man.}\par}{\pard \qj\phpg\pvpg\posx844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have been at odds for no good reas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eek to take the roof from over my head, leave me}\par}{\pard \qj\phpg\pvpg\posx844\posy9433\dfrmtxtx0\dfrmtxty0{\cf2\f0\fs22\expnd5\expndtw-1\kerning0\loch destitute on the street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ly tha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leaned closer, his eyes all the}\par}{\pard \qj\phpg\pvpg\posx844\posy9996\dfrmtxtx0\dfrmtxty0{\cf2\f0\fs22\expnd5\expndtw-1\kerning0\loch noblewoman could now se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hand is forced! I deal}\par}{\pard \qj\phpg\pvpg\posx844\posy10277\dfrmtxtx0\dfrmtxty0{\cf2\f0\fs22\expnd5\expndtw-1\kerning0\loch with nearly every major family in Westmarch! Many of my}\par}{\pard \qj\phpg\pvpg\posx844\posy10560\dfrmtxtx0\dfrmtxty0{\cf2\f0\fs22\expnd5\expndtw-1\kerning0\loch transactions involve great sums of money or vast proper-}\par}{\pard \qj\phpg\pvpg\posx844\posy10841\dfrmtxtx0\dfrmtxty0{\cf2\f0\fs22\expnd5\expndtw-1\kerning0\loch ties! The reason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maintained the reputation I have}\par}{\pard \qj\phpg\pvpg\posx844\posy11122\dfrmtxtx0\dfrmtxty0{\cf2\f0\fs22\expnd5\expndtw-1\kerning0\loch is because everyone knows that I mean what I say. If I}\par}{\pard \qj\phpg\pvpg\posx844\posy11404\dfrmtxtx0\dfrmtxty0{\cf2\f0\fs22\expnd5\expndtw-1\kerning0\loch promise someone profit for joining in my ventures, they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87}\par}{\pard \qj\phpg\pvpg\posx869\posy985\dfrmtxtx0\dfrmtxty0{\cf2\f0\fs22\expnd5\expndtw-1\kerning0\loch understand that they}\par}{\pard \qj\phpg\pvpg\posx3097\posy985\dfrmtxtx0\dfrmtxty0{\i\cf2\f0\fs22\expnd5\expndtw-1\kerning0\loch will}\i0 \par}{\pard \qj\phpg\pvpg\posx3532\posy985\dfrmtxtx0\dfrmtxty0{\cf2\f0\fs22\expnd5\expndtw-1\kerning0\loch profit. Yet, at the same time, if the}\par}{\pard \qj\phpg\pvpg\posx844\posy1266\dfrmtxtx0\dfrmtxty0{\cf2\f0\fs22\expnd5\expndtw-1\kerning0\loch deals I make include assurances against the other part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1548\dfrmtxtx0\dfrmtxty0{\cf2\f0\fs22\expnd5\expndtw-1\kerning0\loch defaultinga necessary precaution, especially against}\par}{\pard \qj\phpg\pvpg\posx844\posy1829\dfrmtxtx0\dfrmtxty0{\cf2\f0\fs22\expnd5\expndtw-1\kerning0\loch those who would seek to cheatI must then follow}\par}{\pard \qj\phpg\pvpg\posx844\posy2112\dfrmtxtx0\dfrmtxty0{\cf2\f0\fs22\expnd5\expndtw-1\kerning0\loch through, no matter what the reason for its happen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393\dfrmtxtx0\dfrmtxty0{\cf2\f0\fs22\expnd5\expndtw-1\kerning0\loch Despite not wishing to, Salene discovered she had some}\par}{\pard \qj\phpg\pvpg\posx869\posy2674\dfrmtxtx0\dfrmtxty0{\cf2\f0\fs22\expnd5\expndtw-1\kerning0\loch newfound sympathy for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osition. It was too often}\par}{\pard \qj\phpg\pvpg\posx869\posy2956\dfrmtxtx0\dfrmtxty0{\cf2\f0\fs22\expnd5\expndtw-1\kerning0\loch the case that aristocrats in declining financial states made}\par}{\pard \qj\phpg\pvpg\posx869\posy3237\dfrmtxtx0\dfrmtxty0{\cf2\f0\fs22\expnd5\expndtw-1\kerning0\loch poor deals, then attempted not to pay back their creditors.}\par}{\pard \qj\phpg\pvpg\posx869\posy3520\dfrmtxtx0\dfrmtxty0{\cf2\f0\fs22\expnd5\expndtw-1\kerning0\loch If they had the influence of others to back them up, as was}\par}{\pard \qj\phpg\pvpg\posx869\posy3801\dfrmtxtx0\dfrmtxty0{\cf2\f0\fs22\expnd5\expndtw-1\kerning0\loch often the case, those who had taken their word in good}\par}{\pard \qj\phpg\pvpg\posx869\posy4082\dfrmtxtx0\dfrmtxty0{\cf2\f0\fs22\expnd5\expndtw-1\kerning0\loch faith ended up with nothing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Riordan was a man of his word and careful to agree}\par}{\pard \qj\phpg\pvpg\posx869\posy4645\dfrmtxtx0\dfrmtxty0{\cf2\f0\fs22\expnd5\expndtw-1\kerning0\loch to only what he could d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he wa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mismatched eyes gleamed. Lord}\par}{\pard \qj\phpg\pvpg\posx869\posy5209\dfrmtxtx0\dfrmtxty0{\cf2\f0\fs22\expnd5\expndtw-1\kerning0\loch Jitan stood almost close enough to kiss Salene, and unchar-}\par}{\pard \qj\phpg\pvpg\posx869\posy5490\dfrmtxtx0\dfrmtxty0{\cf2\f0\fs22\expnd5\expndtw-1\kerning0\loch acteristically, she did not pull away in revul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he}\par}{\pard \qj\phpg\pvpg\posx869\posy5772\dfrmtxtx0\dfrmtxty0{\cf2\f0\fs22\expnd5\expndtw-1\kerning0\loch never got the chance to fulfill his part of the dealwhich}\par}{\pard \qj\phpg\pvpg\posx869\posy6053\dfrmtxtx0\dfrmtxty0{\cf2\f0\fs22\expnd5\expndtw-1\kerning0\loch he most certainly would have if not for his untimely}\par}{\pard \qj\phpg\pvpg\posx869\posy6336\dfrmtxtx0\dfrmtxty0{\cf2\f0\fs22\expnd5\expndtw-1\kerning0\loch deathand so the collateral that was agreed upon by the}\par}{\pard \qj\phpg\pvpg\posx869\posy6617\dfrmtxtx0\dfrmtxty0{\cf2\f0\fs22\expnd5\expndtw-1\kerning0\loch two of us falls, by law, to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hrugg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6898\dfrmtxtx0\dfrmtxty0{\cf2\f0\fs22\expnd5\expndtw-1\kerning0\loch take it, my dear, I will be cheated by every other person}\par}{\pard \qj\phpg\pvpg\posx869\posy7180\dfrmtxtx0\dfrmtxty0{\cf2\f0\fs22\expnd5\expndtw-1\kerning0\loch with whom I do business and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ruined within a year.}\par}{\pard \qj\phpg\pvpg\posx869\posy7461\dfrmtxtx0\dfrmtxty0{\cf2\f0\fs22\expnd5\expndtw-1\kerning0\loch The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the one with no roof over my head. You}\par}{\pard \qj\phpg\pvpg\posx869\posy7744\dfrmtxtx0\dfrmtxty0{\cf2\f0\fs22\expnd5\expndtw-1\kerning0\loch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hat, would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She could not tear her eyes away from hi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I}\par}{\pard \qj\phpg\pvpg\posx869\posy8306\dfrmtxtx0\dfrmtxty0{\cf2\f0\fs22\expnd5\expndtw-1\kerning0\loch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 I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you should consider my proposal, Salene. As}\par}{\pard \qj\phpg\pvpg\posx844\posy8869\dfrmtxtx0\dfrmtxty0{\cf2\f0\fs22\expnd5\expndtw-1\kerning0\loch Lady Jitan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retain the legacy of your family and also}\par}{\pard \qj\phpg\pvpg\posx844\posy9152\dfrmtxtx0\dfrmtxty0{\cf2\f0\fs22\expnd5\expndtw-1\kerning0\loch have all my own line offers. A transaction of mutual bene-}\par}{\pard \qj\phpg\pvpg\posx844\posy9433\dfrmtxtx0\dfrmtxty0{\cf2\f0\fs22\expnd5\expndtw-1\kerning0\loch fi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touched her chin as if to kiss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ua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9714\dfrmtxtx0\dfrmtxty0{\cf2\f0\fs22\expnd5\expndtw-1\kerning0\loch Without warning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 suddenly materialized in}\par}{\pard \qj\phpg\pvpg\posx844\posy9996\dfrmtxtx0\dfrmtxty0{\cf2\f0\fs22\expnd5\expndtw-1\kerning0\loch her thoughts. Salene jerked away from Aldric. His smile}\par}{\pard \qj\phpg\pvpg\posx844\posy10277\dfrmtxtx0\dfrmtxty0{\cf2\f0\fs22\expnd5\expndtw-1\kerning0\loch momentarily transformed into a snarl, which was then}\par}{\pard \qj\phpg\pvpg\posx844\posy10560\dfrmtxtx0\dfrmtxty0{\cf2\f0\fs22\expnd5\expndtw-1\kerning0\loch replaced by a much less agreeable version of the former.}\par}{\pard \qj\phpg\pvpg\posx1100\posy10841\dfrmtxtx0\dfrmtxty0{\cf2\f0\fs22\expnd5\expndtw-1\kerning0\loch For some reason, Salene felt an urgent need to return to}\par}{\pard \qj\phpg\pvpg\posx844\posy11122\dfrmtxtx0\dfrmtxty0{\cf2\f0\fs22\expnd5\expndtw-1\kerning0\loch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quarters. Lord Jitan, noting her sudden}\par}{\pard \qj\phpg\pvpg\posx844\posy11404\dfrmtxtx0\dfrmtxty0{\cf2\f0\fs22\expnd5\expndtw-1\kerning0\loch anxiety,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ill? Can I be of any servic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88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}\par}{\pard \qj\phpg\pvpg\posx2149\posy985\dfrmtxtx0\dfrmtxty0{\cf2\f0\fs22\expnd5\expndtw-1\kerning0\loch thank you, no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orry, Aldric, but I must}\par}{\pard \qj\phpg\pvpg\posx844\posy1266\dfrmtxtx0\dfrmtxty0{\cf2\f0\fs22\expnd5\expndtw-1\kerning0\loch again decline your off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His smile grew even more strai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nk w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}\par}{\pard \qj\phpg\pvpg\posx844\posy1829\dfrmtxtx0\dfrmtxty0{\cf2\f0\fs22\expnd5\expndtw-1\kerning0\loch saying, Salene... I}\par}{\pard \qj\phpg\pvpg\posx2892\posy1829\dfrmtxtx0\dfrmtxty0{\i\cf2\f0\fs22\expnd5\expndtw-1\kerning0\loch will}\i0 \par}{\pard \qj\phpg\pvpg\posx3328\posy1829\dfrmtxtx0\dfrmtxty0{\cf2\f0\fs22\expnd5\expndtw-1\kerning0\loch do what I mus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No longer did his unsettling eyes hold her. The noble-}\par}{\pard \qj\phpg\pvpg\posx844\posy2393\dfrmtxtx0\dfrmtxty0{\cf2\f0\fs22\expnd5\expndtw-1\kerning0\loch woman became defi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may yet not be the case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par}{\pard \qj\phpg\pvpg\posx844\posy2674\dfrmtxtx0\dfrmtxty0{\cf2\f0\fs22\expnd5\expndtw-1\kerning0\loch not exhausted all courses of action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till investigating}\par}{\pard \qj\phpg\pvpg\posx844\posy2956\dfrmtxtx0\dfrmtxty0{\cf2\f0\fs22\expnd5\expndtw-1\kerning0\loch my husb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inancial dealings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wh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hut his mouth and, without warning,}\par}{\pard \qj\phpg\pvpg\posx844\posy3520\dfrmtxtx0\dfrmtxty0{\cf2\f0\fs22\expnd5\expndtw-1\kerning0\loch suddenly looked up in the general direction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quar-}\par}{\pard \qj\phpg\pvpg\posx844\posy3801\dfrmtxtx0\dfrmtxty0{\cf2\f0\fs22\expnd5\expndtw-1\kerning0\loch ters.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 grew stony. He suddenly bow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y}\par}{\pard \qj\phpg\pvpg\posx844\posy4082\dfrmtxtx0\dfrmtxty0{\cf2\f0\fs22\expnd5\expndtw-1\kerning0\loch well. If this is to go no further tonight, then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id you}\par}{\pard \qj\phpg\pvpg\posx844\posy4364\dfrmtxtx0\dfrmtxty0{\cf2\f0\fs22\expnd5\expndtw-1\kerning0\loch good evening . . . and pray that for your sake you see rea-}\par}{\pard \qj\phpg\pvpg\posx844\posy4645\dfrmtxtx0\dfrmtxty0{\cf2\f0\fs22\expnd5\expndtw-1\kerning0\loch son very so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928\dfrmtxtx0\dfrmtxty0{\cf2\f0\fs22\expnd5\expndtw-1\kerning0\loch Thrusting down the goblet, Lord Jitan strode out. Salene}\par}{\pard \qj\phpg\pvpg\posx844\posy5209\dfrmtxtx0\dfrmtxty0{\cf2\f0\fs22\expnd5\expndtw-1\kerning0\loch made no attempt to see him to the door, which he could}\par}{\pard \qj\phpg\pvpg\posx844\posy5490\dfrmtxtx0\dfrmtxty0{\cf2\f0\fs22\expnd5\expndtw-1\kerning0\loch easily find from the drawing room. She listened tensely}\par}{\pard \qj\phpg\pvpg\posx844\posy5772\dfrmtxtx0\dfrmtxty0{\cf2\f0\fs22\expnd5\expndtw-1\kerning0\loch and was rewarded seconds later by the sound of the door}\par}{\pard \qj\phpg\pvpg\posx844\posy6053\dfrmtxtx0\dfrmtxty0{\cf2\f0\fs22\expnd5\expndtw-1\kerning0\loch slamming hard. The harsh clatter of hooves and the rattle}\par}{\pard \qj\phpg\pvpg\posx844\posy6336\dfrmtxtx0\dfrmtxty0{\cf2\f0\fs22\expnd5\expndtw-1\kerning0\loch of coach wheels accented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urious departure.}\par}{\pard \qj\phpg\pvpg\posx1125\posy6617\dfrmtxtx0\dfrmtxty0{\cf2\f0\fs22\expnd5\expndtw-1\kerning0\loch Finally satisfied that Aldric Jitan would not suddenly}\par}{\pard \qj\phpg\pvpg\posx844\posy6898\dfrmtxtx0\dfrmtxty0{\cf2\f0\fs22\expnd5\expndtw-1\kerning0\loch return, Salene rushed toward the stairs. A startled servant}\par}{\pard \qj\phpg\pvpg\posx844\posy7180\dfrmtxtx0\dfrmtxty0{\cf2\f0\fs22\expnd5\expndtw-1\kerning0\loch ducked out of her way as the Lady Nesardo all but leapt}\par}{\pard \qj\phpg\pvpg\posx844\posy7461\dfrmtxtx0\dfrmtxty0{\cf2\f0\fs22\expnd5\expndtw-1\kerning0\loch up the steps.}\par}{\pard \qj\phpg\pvpg\posx1125\posy7744\dfrmtxtx0\dfrmtxty0{\cf2\f0\fs22\expnd5\expndtw-1\kerning0\loch At the top, Sardak, hair unkempt, confronted her. He}\par}{\pard \qj\phpg\pvpg\posx844\posy8025\dfrmtxtx0\dfrmtxty0{\cf2\f0\fs22\expnd5\expndtw-1\kerning0\loch had a concerned look on his face which proved to have}\par}{\pard \qj\phpg\pvpg\posx844\posy8306\dfrmtxtx0\dfrmtxty0{\cf2\f0\fs22\expnd5\expndtw-1\kerning0\loch nothing to do with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just heard from}\par}{\pard \qj\phpg\pvpg\posx844\posy8588\dfrmtxtx0\dfrmtxty0{\cf2\f0\fs22\expnd5\expndtw-1\kerning0\loch Barnaby that Jitan was here! What the devil did he want}\par}{\pard \qj\phpg\pvpg\posx844\posy8869\dfrmtxtx0\dfrmtxty0{\cf2\f0\fs22\expnd5\expndtw-1\kerning0\loch this ti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ame as always. He encouraged me to marry him}\par}{\pard \qj\phpg\pvpg\posx844\posy9433\dfrmtxtx0\dfrmtxty0{\cf2\f0\fs22\expnd5\expndtw-1\kerning0\loch to put an end to the mat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popular, my sister is!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to be very jeal-}\par}{\pard \qj\phpg\pvpg\posx844\posy9996\dfrmtxtx0\dfrmtxty0{\cf2\f0\fs22\expnd5\expndtw-1\kerning0\loch ous! He did ask fir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She had no time for thi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ough, Sardak. After Jitan, I}\par}{\pard \qj\phpg\pvpg\posx844\posy10560\dfrmtxtx0\dfrmtxty0{\cf2\f0\fs22\expnd5\expndtw-1\kerning0\loch can do without your flippant remark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He seized her arm as she plunged past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orry!}\par}{\pard \qj\phpg\pvpg\posx844\posy11122\dfrmtxtx0\dfrmtxty0{\cf2\f0\fs22\expnd5\expndtw-1\kerning0\loch Next time, have Barnaby summon me immediately.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44\posy11404\dfrmtxtx0\dfrmtxty0{\cf2\f0\fs22\expnd5\expndtw-1\kerning0\loch want you alone with that bastar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89}\par}{\pard \qj\phpg\pvpg\posx1125\posy985\dfrmtxtx0\dfrmtxty0{\cf2\f0\fs22\expnd5\expndtw-1\kerning0\loch Salene almost told him that she could handle Aldric}\par}{\pard \qj\phpg\pvpg\posx844\posy1266\dfrmtxtx0\dfrmtxty0{\cf2\f0\fs22\expnd5\expndtw-1\kerning0\loch Jitan quite easily, thank you very muchbut then recalled}\par}{\pard \qj\phpg\pvpg\posx844\posy1548\dfrmtxtx0\dfrmtxty0{\cf2\f0\fs22\expnd5\expndtw-1\kerning0\loch how she had come so close to acquiescing to his demands.}\par}{\pard \qj\phpg\pvpg\posx844\posy1829\dfrmtxtx0\dfrmtxty0{\cf2\f0\fs22\expnd5\expndtw-1\kerning0\loch He had even nearly}\par}{\pard \qj\phpg\pvpg\posx2969\posy1829\dfrmtxtx0\dfrmtxty0{\i\cf2\f0\fs22\expnd5\expndtw-1\kerning0\loch kissed}\i0 \par}{\pard \qj\phpg\pvpg\posx3584\posy1829\dfrmtxtx0\dfrmtxty0{\cf2\f0\fs22\expnd5\expndtw-1\kerning0\loch her.}\par}{\pard \qj\phpg\pvpg\posx1100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remember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answered softly. With a smile, the}\par}{\pard \qj\phpg\pvpg\posx844\posy2393\dfrmtxtx0\dfrmtxty0{\cf2\f0\fs22\expnd5\expndtw-1\kerning0\loch noblewoman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 for worry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at I do best . . . besides drink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noted the}\par}{\pard \qj\phpg\pvpg\posx844\posy2956\dfrmtxtx0\dfrmtxty0{\cf2\f0\fs22\expnd5\expndtw-1\kerning0\loch direction in which his sister had been turn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 to}\par}{\pard \qj\phpg\pvpg\posx844\posy3237\dfrmtxtx0\dfrmtxty0{\cf2\f0\fs22\expnd5\expndtw-1\kerning0\loch hi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urgency continued to push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to}\par}{\pard \qj\phpg\pvpg\posx844\posy3801\dfrmtxtx0\dfrmtxty0{\cf2\f0\fs22\expnd5\expndtw-1\kerning0\loch g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er that one than Jitan for company, anywa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t-}\par}{\pard \qj\phpg\pvpg\posx844\posy4364\dfrmtxtx0\dfrmtxty0{\cf2\f0\fs22\expnd5\expndtw-1\kerning0\loch tered Sardak reluctan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}\par}{\pard \qj\phpg\pvpg\posx4096\posy4364\dfrmtxtx0\dfrmtxty0{\i\cf2\f0\fs22\expnd5\expndtw-1\kerning0\loch will}\i0 \par}{\pard \qj\phpg\pvpg\posx4530\posy4364\dfrmtxtx0\dfrmtxty0{\cf2\f0\fs22\expnd5\expndtw-1\kerning0\loch call me when you need}\par}{\pard \qj\phpg\pvpg\posx844\posy4645\dfrmtxtx0\dfrmtxty0{\cf2\f0\fs22\expnd5\expndtw-1\kerning0\loch me, righ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Sardak, I will. I promi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209\dfrmtxtx0\dfrmtxty0{\cf2\f0\fs22\expnd5\expndtw-1\kerning0\loch Only then did he release her. Salene immediately hur-}\par}{\pard \qj\phpg\pvpg\posx844\posy5490\dfrmtxtx0\dfrmtxty0{\cf2\f0\fs22\expnd5\expndtw-1\kerning0\loch ried on, hoping that she was not already too late.}\par}{\pard \qj\phpg\pvpg\posx1100\posy5772\dfrmtxtx0\dfrmtxty0{\cf2\f0\fs22\expnd5\expndtw-1\kerning0\loch But when she swung open the door, it was to find every-}\par}{\pard \qj\phpg\pvpg\posx844\posy6053\dfrmtxtx0\dfrmtxty0{\cf2\f0\fs22\expnd5\expndtw-1\kerning0\loch thing as it had been before. Zayl lay motionless on the bed,}\par}{\pard \qj\phpg\pvpg\posx844\posy6336\dfrmtxtx0\dfrmtxty0{\cf2\f0\fs22\expnd5\expndtw-1\kerning0\loch still sweating despite the cool air of the chamber.}\par}{\pard \qj\phpg\pvpg\posx1100\posy6617\dfrmtxtx0\dfrmtxty0{\cf2\f0\fs22\expnd5\expndtw-1\kerning0\loch Yet, the concern would not leave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ppened,}\par}{\pard \qj\phpg\pvpg\posx844\posy6898\dfrmtxtx0\dfrmtxty0{\cf2\f0\fs22\expnd5\expndtw-1\kerning0\loch Humbar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p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spite a lack of features, the skull some-}\par}{\pard \qj\phpg\pvpg\posx844\posy7461\dfrmtxtx0\dfrmtxty0{\cf2\f0\fs22\expnd5\expndtw-1\kerning0\loch how wore a quizzical expres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at all, occasion-}\par}{\pard \qj\phpg\pvpg\posx844\posy7744\dfrmtxtx0\dfrmtxty0{\cf2\f0\fs22\expnd5\expndtw-1\kerning0\loch ally punctuated by moments of absolute stillne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was certa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oing over to the bed, Salene}\par}{\pard \qj\phpg\pvpg\posx844\posy8306\dfrmtxtx0\dfrmtxty0{\cf2\f0\fs22\expnd5\expndtw-1\kerning0\loch touch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ehead.}\par}{\pard \qj\phpg\pvpg\posx1100\posy8588\dfrmtxtx0\dfrmtxty0{\cf2\f0\fs22\expnd5\expndtw-1\kerning0\loch Instantly, her anxiety grew a hundredfold. She felt a}\par}{\pard \qj\phpg\pvpg\posx844\posy8869\dfrmtxtx0\dfrmtxty0{\cf2\f0\fs22\expnd5\expndtw-1\kerning0\loch threatening force, a crushing one, centered on the necro-}\par}{\pard \qj\phpg\pvpg\posx844\posy9152\dfrmtxtx0\dfrmtxty0{\cf2\f0\fs22\expnd5\expndtw-1\kerning0\loch mancer. Where it originated from, though, the noble-}\par}{\pard \qj\phpg\pvpg\posx844\posy9433\dfrmtxtx0\dfrmtxty0{\cf2\f0\fs22\expnd5\expndtw-1\kerning0\loch woman had no idea.}\par}{\pard \qj\phpg\pvpg\posx1100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354\posy9714\dfrmtxtx0\dfrmtxty0{\cf2\f0\fs22\expnd5\expndtw-1\kerning0\loch she whispered without think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996\dfrmtxtx0\dfrmtxty0{\cf2\f0\fs22\expnd5\expndtw-1\kerning0\loch He turned his head toward her and suddenly moaned.}\par}{\pard \qj\phpg\pvpg\posx1100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mov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umbart blu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Mount Arreat, he}\par}{\pard \qj\phpg\pvpg\posx844\posy10560\dfrmtxtx0\dfrmtxty0{\cf2\f0\fs22\expnd5\expndtw-1\kerning0\loch moved! Final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841\dfrmtxtx0\dfrmtxty0{\cf2\f0\fs22\expnd5\expndtw-1\kerning0\loch The tips of her fingers where she touched his skin felt}\par}{\pard \qj\phpg\pvpg\posx844\posy11122\dfrmtxtx0\dfrmtxty0{\cf2\f0\fs22\expnd5\expndtw-1\kerning0\loch warm, but not uncomfortably so. His breathing seemed}\par}{\pard \qj\phpg\pvpg\posx844\posy11404\dfrmtxtx0\dfrmtxty0{\cf2\f0\fs22\expnd5\expndtw-1\kerning0\loch more regular than before and when Salene moved to wipe}\par}{ \sect}\sectd \pgwsxn10646\pghsxn20683\linex0 {\pard \qj\phpg\pvpg\posx869\posy576\dfrmtxtx0\dfrmtxty0{\cf2\f0\fs22\expnd5\expndtw-1\kerning0\loch 90  Richard A. Knaak}\par}{\pard \qj\phpg\pvpg\posx869\posy985\dfrmtxtx0\dfrmtxty0{\cf2\f0\fs22\expnd5\expndtw-1\kerning0\loch the sweat from his brow, it did not immediately grow}\par}{\pard \qj\phpg\pvpg\posx869\posy1266\dfrmtxtx0\dfrmtxty0{\cf2\f0\fs22\expnd5\expndtw-1\kerning0\loch damp again.}\par}{\pard \qj\phpg\pvpg\posx1125\posy1548\dfrmtxtx0\dfrmtxty0{\cf2\f0\fs22\expnd5\expndtw-1\kerning0\loch Her hopes r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829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 suddenly opened wide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3225\posy2112\dfrmtxtx0\dfrmtxty0{\cf2\f0\fs22\expnd5\expndtw-1\kerning0\loch blurted.}\par}{\pard \qj\phpg\pvpg\posx1125\posy2393\dfrmtxtx0\dfrmtxty0{\cf2\f0\fs22\expnd5\expndtw-1\kerning0\loch No sooner had the necromancer spoken than his eyes}\par}{\pard \qj\phpg\pvpg\posx869\posy2674\dfrmtxtx0\dfrmtxty0{\cf2\f0\fs22\expnd5\expndtw-1\kerning0\loch shut again and his head tipped to the side. Salene gasped,}\par}{\pard \qj\phpg\pvpg\posx869\posy2956\dfrmtxtx0\dfrmtxty0{\cf2\f0\fs22\expnd5\expndtw-1\kerning0\loch fearing that he had died, but when she looked closely, the}\par}{\pard \qj\phpg\pvpg\posx869\posy3237\dfrmtxtx0\dfrmtxty0{\cf2\f0\fs22\expnd5\expndtw-1\kerning0\loch noblewoman saw that Zayl merely slept...}\par}{\pard \qj\phpg\pvpg\posx5989\posy3237\dfrmtxtx0\dfrmtxty0{\cf2\f0\fs22\expnd5\expndtw-1\kerning0\loch and slept}\par}{\pard \qj\phpg\pvpg\posx869\posy3520\dfrmtxtx0\dfrmtxty0{\cf2\f0\fs22\expnd5\expndtw-1\kerning0\loch peacefully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the sku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hat the bloody}\par}{\pard \qj\phpg\pvpg\posx869\posy4082\dfrmtxtx0\dfrmtxty0{\cf2\f0\fs22\expnd5\expndtw-1\kerning0\loch blazes does that me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4645\dfrmtxtx0\dfrmtxty0{\cf2\f0\fs22\expnd5\expndtw-1\kerning0\loch Karybdus sheathed his ivory dagger, his expression, as}\par}{\pard \qj\phpg\pvpg\posx869\posy4928\dfrmtxtx0\dfrmtxty0{\cf2\f0\fs22\expnd5\expndtw-1\kerning0\loch ever, one of indifference, despite the outcome of recent}\par}{\pard \qj\phpg\pvpg\posx869\posy5209\dfrmtxtx0\dfrmtxty0{\cf2\f0\fs22\expnd5\expndtw-1\kerning0\loch events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ice no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aid. In the darkness, the thing to}\par}{\pard \qj\phpg\pvpg\posx869\posy5772\dfrmtxtx0\dfrmtxty0{\cf2\f0\fs22\expnd5\expndtw-1\kerning0\loch whom he spoke scuttled about in what could best be}\par}{\pard \qj\phpg\pvpg\posx869\posy6053\dfrmtxtx0\dfrmtxty0{\cf2\f0\fs22\expnd5\expndtw-1\kerning0\loch termed an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ice now. There will not be a fourth}\par}{\pard \qj\phpg\pvpg\posx869\posy6336\dfrmtxtx0\dfrmtxty0{\cf2\f0\fs22\expnd5\expndtw-1\kerning0\loch ti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turned toward the ceiling, and}\par}{\pard \qj\phpg\pvpg\posx869\posy6898\dfrmtxtx0\dfrmtxty0{\cf2\f0\fs22\expnd5\expndtw-1\kerning0\loch though there was no apparent reason for it, his expression}\par}{\pard \qj\phpg\pvpg\posx869\posy7180\dfrmtxtx0\dfrmtxty0{\cf2\f0\fs22\expnd5\expndtw-1\kerning0\loch briefly reflected satisfaction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 easy, little one. Things still go according to the}\par}{\pard \qj\phpg\pvpg\posx869\posy7744\dfrmtxtx0\dfrmtxty0{\cf2\f0\fs22\expnd5\expndtw-1\kerning0\loch needs of the Balance. We know the impediment to success.}\par}{\pard \qj\phpg\pvpg\posx869\posy8025\dfrmtxtx0\dfrmtxty0{\cf2\f0\fs22\expnd5\expndtw-1\kerning0\loch We know now that his name is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stretched}\par}{\pard \qj\phpg\pvpg\posx869\posy8306\dfrmtxtx0\dfrmtxty0{\cf2\f0\fs22\expnd5\expndtw-1\kerning0\loch out his arm and something large, black, and many-legged}\par}{\pard \qj\phpg\pvpg\posx869\posy8588\dfrmtxtx0\dfrmtxty0{\cf2\f0\fs22\expnd5\expndtw-1\kerning0\loch leapt upon it. The necromancer scratched its body lovingly.}\par}{\pard \qj\phpg\pvpg\posx869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... of}\par}{\pard \qj\phpg\pvpg\posx2124\posy8869\dfrmtxtx0\dfrmtxty0{\cf2\f0\fs22\expnd5\expndtw-1\kerning0\loch course, it}\par}{\pard \qj\phpg\pvpg\posx3148\posy8869\dfrmtxtx0\dfrmtxty0{\i\cf2\f0\fs22\expnd5\expndtw-1\kerning0\loch would}\i0 \par}{\pard \qj\phpg\pvpg\posx3788\posy8869\dfrmtxtx0\dfrmtxty0{\cf2\f0\fs22\expnd5\expndtw-1\kerning0\loch be h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 \sect}\sectd \pgwsxn10646\pghsxn20683\linex0 {\pard \qj\phpg\pvpg\posx3276\posy512\dfrmtxtx0\dfrmtxty0{\cf2\f0\fs61\expnd5\expndtw-1\kerning0\loch Seven}\par}{\pard \qj\phpg\pvpg\posx3890\posy1484\dfrmtxtx0\dfrmtxty0{\cf2\f0\fs76\expnd5\expndtw-1\kerning0\loch W}\par}{\pard \qj\phpg\pvpg\posx869\posy3520\dfrmtxtx0\dfrmtxty0{\cf2\f0\fs22\expnd5\expndtw-1\kerning0\loch General Torion was a man of action. Inaction drove him}\par}{\pard \qj\phpg\pvpg\posx869\posy3801\dfrmtxtx0\dfrmtxty0{\cf2\f0\fs22\expnd5\expndtw-1\kerning0\loch mad, and so thus was his mood this night. There were still}\par}{\pard \qj\phpg\pvpg\posx869\posy4082\dfrmtxtx0\dfrmtxty0{\cf2\f0\fs22\expnd5\expndtw-1\kerning0\loch two more days before good Cornelius would be laid to}\par}{\pard \qj\phpg\pvpg\posx869\posy4364\dfrmtxtx0\dfrmtxty0{\cf2\f0\fs22\expnd5\expndtw-1\kerning0\loch rest. That did not suit Torion at all. The king was dead and}\par}{\pard \qj\phpg\pvpg\posx869\posy4645\dfrmtxtx0\dfrmtxty0{\cf2\f0\fs22\expnd5\expndtw-1\kerning0\loch needed to be buried so that his successor could take his}\par}{\pard \qj\phpg\pvpg\posx869\posy4928\dfrmtxtx0\dfrmtxty0{\cf2\f0\fs22\expnd5\expndtw-1\kerning0\loch rightful place on the throne, thereby solidifying his claim.}\par}{\pard \qj\phpg\pvpg\posx869\posy5209\dfrmtxtx0\dfrmtxty0{\cf2\f0\fs22\expnd5\expndtw-1\kerning0\loch The longer the last took, the more the talk would increase}\par}{\pard \qj\phpg\pvpg\posx869\posy5490\dfrmtxtx0\dfrmtxty0{\cf2\f0\fs22\expnd5\expndtw-1\kerning0\loch that perhaps another should lay claim to Westmarch.}\par}{\pard \qj\phpg\pvpg\posx1125\posy5772\dfrmtxtx0\dfrmtxty0{\cf2\f0\fs22\expnd5\expndtw-1\kerning0\loch There were too many willing to do that, too. Salene}\par}{\pard \qj\phpg\pvpg\posx869\posy6053\dfrmtxtx0\dfrmtxty0{\cf2\f0\fs22\expnd5\expndtw-1\kerning0\loch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greement to back Justinian would help bring}\par}{\pard \qj\phpg\pvpg\posx869\posy6336\dfrmtxtx0\dfrmtxty0{\cf2\f0\fs22\expnd5\expndtw-1\kerning0\loch some of the other Houses around, but the list of trouble-}\par}{\pard \qj\phpg\pvpg\posx869\posy6617\dfrmtxtx0\dfrmtxty0{\cf2\f0\fs22\expnd5\expndtw-1\kerning0\loch makers was still far too long for the command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astes.}\par}{\pard \qj\phpg\pvpg\posx869\posy6898\dfrmtxtx0\dfrmtxty0{\cf2\f0\fs22\expnd5\expndtw-1\kerning0\loch He found himself wishing for a simpler time, when those}\par}{\pard \qj\phpg\pvpg\posx869\posy7180\dfrmtxtx0\dfrmtxty0{\cf2\f0\fs22\expnd5\expndtw-1\kerning0\loch who served the throne could take more direct measures.}\par}{\pard \qj\phpg\pvpg\posx869\posy7461\dfrmtxtx0\dfrmtxty0{\cf2\f0\fs22\expnd5\expndtw-1\kerning0\loch More absolute ones.}\par}{\pard \qj\phpg\pvpg\posx1125\posy7744\dfrmtxtx0\dfrmtxty0{\cf2\f0\fs22\expnd5\expndtw-1\kerning0\loch Accompanied by a personal guard of six men, he rode}\par}{\pard \qj\phpg\pvpg\posx869\posy8025\dfrmtxtx0\dfrmtxty0{\cf2\f0\fs22\expnd5\expndtw-1\kerning0\loch toward the palace, a gray stone edifice with pointed tow-}\par}{\pard \qj\phpg\pvpg\posx869\posy8306\dfrmtxtx0\dfrmtxty0{\cf2\f0\fs22\expnd5\expndtw-1\kerning0\loch ers, jutting buttresses, and gargoyles on every rooftop. The}\par}{\pard \qj\phpg\pvpg\posx869\posy8588\dfrmtxtx0\dfrmtxty0{\cf2\f0\fs22\expnd5\expndtw-1\kerning0\loch palace was built like a fortress, with high, stark walls lined}\par}{\pard \qj\phpg\pvpg\posx869\posy8869\dfrmtxtx0\dfrmtxty0{\cf2\f0\fs22\expnd5\expndtw-1\kerning0\loch with spikes and a deep moat with smooth, unclimbable}\par}{\pard \qj\phpg\pvpg\posx869\posy9152\dfrmtxtx0\dfrmtxty0{\cf2\f0\fs22\expnd5\expndtw-1\kerning0\loch sides. The lowest windows were three levels up and barred}\par}{\pard \qj\phpg\pvpg\posx869\posy9433\dfrmtxtx0\dfrmtxty0{\cf2\f0\fs22\expnd5\expndtw-1\kerning0\loch with iron.}\par}{\pard \qj\phpg\pvpg\posx1125\posy9714\dfrmtxtx0\dfrmtxty0{\cf2\f0\fs22\expnd5\expndtw-1\kerning0\loch If a fortress was indeed what first came to mind, that}\par}{\pard \qj\phpg\pvpg\posx869\posy9996\dfrmtxtx0\dfrmtxty0{\cf2\f0\fs22\expnd5\expndtw-1\kerning0\loch was because that was how the palace had begun. Before}\par}{\pard \qj\phpg\pvpg\posx869\posy10277\dfrmtxtx0\dfrmtxty0{\cf2\f0\fs22\expnd5\expndtw-1\kerning0\loch there had been a city, there had been the palace. It had}\par}{\pard \qj\phpg\pvpg\posx869\posy10560\dfrmtxtx0\dfrmtxty0{\cf2\f0\fs22\expnd5\expndtw-1\kerning0\loch started as the first refuge of the new land, chosen as the}\par}{\pard \qj\phpg\pvpg\posx869\posy10841\dfrmtxtx0\dfrmtxty0{\cf2\f0\fs22\expnd5\expndtw-1\kerning0\loch base from which Westmarch would grow. Torion was no}\par}{\pard \qj\phpg\pvpg\posx869\posy11122\dfrmtxtx0\dfrmtxty0{\cf2\f0\fs22\expnd5\expndtw-1\kerning0\loch student of history save where it concerned war. He knew}\par}{\pard \qj\phpg\pvpg\posx869\posy11404\dfrmtxtx0\dfrmtxty0{\cf2\f0\fs22\expnd5\expndtw-1\kerning0\loch of the Sons of Rakkis only because of their legacy of power,}\par}{ \sect}\sectd \pgwsxn10646\pghsxn20683\linex0 {\pard \qj\phpg\pvpg\posx869\posy576\dfrmtxtx0\dfrmtxty0{\cf2\f0\fs22\expnd5\expndtw-1\kerning0\loch 92  Richard A. Knaak}\par}{\pard \qj\phpg\pvpg\posx869\posy985\dfrmtxtx0\dfrmtxty0{\cf2\f0\fs22\expnd5\expndtw-1\kerning0\loch and admired this, their creation. They had also created the}\par}{\pard \qj\phpg\pvpg\posx869\posy1266\dfrmtxtx0\dfrmtxty0{\cf2\f0\fs22\expnd5\expndtw-1\kerning0\loch first of the outer walls of the city, which later architects had}\par}{\pard \qj\phpg\pvpg\posx869\posy1548\dfrmtxtx0\dfrmtxty0{\cf2\f0\fs22\expnd5\expndtw-1\kerning0\loch copied and embellished upon. The capital was a strong-}\par}{\pard \qj\phpg\pvpg\posx869\posy1829\dfrmtxtx0\dfrmtxty0{\cf2\f0\fs22\expnd5\expndtw-1\kerning0\loch hold in itself, an extension of the palace in a sense.}\par}{\pard \qj\phpg\pvpg\posx1125\posy2112\dfrmtxtx0\dfrmtxty0{\cf2\f0\fs22\expnd5\expndtw-1\kerning0\loch Of course, any stronghold, no matter how well-built,}\par}{\pard \qj\phpg\pvpg\posx869\posy2393\dfrmtxtx0\dfrmtxty0{\cf2\f0\fs22\expnd5\expndtw-1\kerning0\loch could fall from within. The throne had to be secured.}\par}{\pard \qj\phpg\pvpg\posx1125\posy2674\dfrmtxtx0\dfrmtxty0{\i\cf2\f0\fs22\expnd5\expndtw-1\kerning0\loch Would that the lad had more steel in his back, like his father,}\i0 \par}{\pard \qj\phpg\pvpg\posx869\posy2956\dfrmtxtx0\dfrmtxty0{\cf2\f0\fs22\expnd5\expndtw-1\kerning0\loch the general thought, not for the first time.}\par}{\pard \qj\phpg\pvpg\posx5580\posy2956\dfrmtxtx0\dfrmtxty0{\i\cf2\f0\fs22\expnd5\expndtw-1\kerning0\loch No one would}\i0 \par}{\pard \qj\phpg\pvpg\posx869\posy3237\dfrmtxtx0\dfrmtxty0{\i\cf2\f0\fs22\expnd5\expndtw-1\kerning0\loch question}\i0 \par}{\pard \qj\phpg\pvpg\posx1714\posy3237\dfrmtxtx0\dfrmtxty0{\cf2\f0\fs22\expnd5\expndtw-1\kerning0\loch his}\par}{\pard \qj\phpg\pvpg\posx2098\posy3237\dfrmtxtx0\dfrmtxty0{\i\cf2\f0\fs22\expnd5\expndtw-1\kerning0\loch ability to rule.}\i0 \par}{\pard \qj\phpg\pvpg\posx1125\posy3520\dfrmtxtx0\dfrmtxty0{\cf2\f0\fs22\expnd5\expndtw-1\kerning0\loch Citizens wrapped in furs and thick cloth coats bowed}\par}{\pard \qj\phpg\pvpg\posx869\posy3801\dfrmtxtx0\dfrmtxty0{\cf2\f0\fs22\expnd5\expndtw-1\kerning0\loch their heads as he passed along the cobblestone street.}\par}{\pard \qj\phpg\pvpg\posx869\posy4082\dfrmtxtx0\dfrmtxty0{\cf2\f0\fs22\expnd5\expndtw-1\kerning0\loch Torion acknowledged them with an occasional nod. Shop}\par}{\pard \qj\phpg\pvpg\posx869\posy4364\dfrmtxtx0\dfrmtxty0{\cf2\f0\fs22\expnd5\expndtw-1\kerning0\loch owners and craftsmen peered out of their establishments}\par}{\pard \qj\phpg\pvpg\posx869\posy4645\dfrmtxtx0\dfrmtxty0{\cf2\f0\fs22\expnd5\expndtw-1\kerning0\loch to eye the man known as the Sword of the Realm. Some}\par}{\pard \qj\phpg\pvpg\posx869\posy4928\dfrmtxtx0\dfrmtxty0{\cf2\f0\fs22\expnd5\expndtw-1\kerning0\loch likely wondered why Torion did not himself seek to take}\par}{\pard \qj\phpg\pvpg\posx869\posy5209\dfrmtxtx0\dfrmtxty0{\cf2\f0\fs22\expnd5\expndtw-1\kerning0\loch the throne from the weak heir. The general sniffed disdain-}\par}{\pard \qj\phpg\pvpg\posx869\posy5490\dfrmtxtx0\dfrmtxty0{\cf2\f0\fs22\expnd5\expndtw-1\kerning0\loch fully at such talk, though. His duty was all that mattered to}\par}{\pard \qj\phpg\pvpg\posx869\posy5772\dfrmtxtx0\dfrmtxty0{\cf2\f0\fs22\expnd5\expndtw-1\kerning0\loch him. Not for Torion the unwieldy and oppressive weight of}\par}{\pard \qj\phpg\pvpg\posx869\posy6053\dfrmtxtx0\dfrmtxty0{\cf2\f0\fs22\expnd5\expndtw-1\kerning0\loch rule. Justinian was welcome to it.}\par}{\pard \qj\phpg\pvpg\posx1125\posy6336\dfrmtxtx0\dfrmtxty0{\cf2\f0\fs22\expnd5\expndtw-1\kerning0\loch At the wall surrounding the palace, wary-eyed guards}\par}{\pard \qj\phpg\pvpg\posx869\posy6617\dfrmtxtx0\dfrmtxty0{\cf2\f0\fs22\expnd5\expndtw-1\kerning0\loch in red uniforms, gray steel breastplates, and ridged helms}\par}{\pard \qj\phpg\pvpg\posx869\posy6898\dfrmtxtx0\dfrmtxty0{\cf2\f0\fs22\expnd5\expndtw-1\kerning0\loch stood at attention, their pikes held high, sheathed swords}\par}{\pard \qj\phpg\pvpg\posx869\posy7180\dfrmtxtx0\dfrmtxty0{\cf2\f0\fs22\expnd5\expndtw-1\kerning0\loch hanging ready at their side. Overhead, the royal banners}\par}{\pard \qj\phpg\pvpg\posx869\posy7461\dfrmtxtx0\dfrmtxty0{\cf2\f0\fs22\expnd5\expndtw-1\kerning0\loch fluttered madly, the lunging black bear in the middle of}\par}{\pard \qj\phpg\pvpg\posx869\posy7744\dfrmtxtx0\dfrmtxty0{\cf2\f0\fs22\expnd5\expndtw-1\kerning0\loch each seeming to be dancing a mad jig.}\par}{\pard \qj\phpg\pvpg\posx1125\posy8025\dfrmtxtx0\dfrmtxty0{\cf2\f0\fs22\expnd5\expndtw-1\kerning0\loch The guards gave way quickly, Torion the one man not}\par}{\pard \qj\phpg\pvpg\posx869\posy8306\dfrmtxtx0\dfrmtxty0{\cf2\f0\fs22\expnd5\expndtw-1\kerning0\loch needing to identify himself to them. Through the wrought-}\par}{\pard \qj\phpg\pvpg\posx869\posy8588\dfrmtxtx0\dfrmtxty0{\cf2\f0\fs22\expnd5\expndtw-1\kerning0\loch iron gates he and his party rode. The wind howled, but the}\par}{\pard \qj\phpg\pvpg\posx869\posy8869\dfrmtxtx0\dfrmtxty0{\cf2\f0\fs22\expnd5\expndtw-1\kerning0\loch commander did not notice it, his mind concentrating on}\par}{\pard \qj\phpg\pvpg\posx869\posy9152\dfrmtxtx0\dfrmtxty0{\cf2\f0\fs22\expnd5\expndtw-1\kerning0\loch more important matters. Indeed, he paid no mind to the}\par}{\pard \qj\phpg\pvpg\posx869\posy9433\dfrmtxtx0\dfrmtxty0{\cf2\f0\fs22\expnd5\expndtw-1\kerning0\loch rest of the journey to the palace steps, nor even to the trek}\par}{\pard \qj\phpg\pvpg\posx869\posy9714\dfrmtxtx0\dfrmtxty0{\cf2\f0\fs22\expnd5\expndtw-1\kerning0\loch up to the huge, iron doors with the glaring wolf heads...}\par}{\pard \qj\phpg\pvpg\posx869\posy9996\dfrmtxtx0\dfrmtxty0{\cf2\f0\fs22\expnd5\expndtw-1\kerning0\loch the symbols of the original masters. Only then did he}\par}{\pard \qj\phpg\pvpg\posx869\posy10277\dfrmtxtx0\dfrmtxty0{\cf2\f0\fs22\expnd5\expndtw-1\kerning0\loch pause, mostly to admire the power inherent in those}\par}{\pard \qj\phpg\pvpg\posx869\posy10560\dfrmtxtx0\dfrmtxty0{\cf2\f0\fs22\expnd5\expndtw-1\kerning0\loch images. The Sons of Rakkis might have died out as a ruling}\par}{\pard \qj\phpg\pvpg\posx869\posy10841\dfrmtxtx0\dfrmtxty0{\cf2\f0\fs22\expnd5\expndtw-1\kerning0\loch dynasty, but their legacy was everywhere, including in the}\par}{\pard \qj\phpg\pvpg\posx869\posy11122\dfrmtxtx0\dfrmtxty0{\cf2\f0\fs22\expnd5\expndtw-1\kerning0\loch blood of many of Westm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ople.}\par}{\pard \qj\phpg\pvpg\posx1125\posy11404\dfrmtxtx0\dfrmtxty0{\cf2\f0\fs22\expnd5\expndtw-1\kerning0\loch The tall, gray hall through which he trod was lit by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93}\par}{\pard \qj\phpg\pvpg\posx869\posy985\dfrmtxtx0\dfrmtxty0{\cf2\f0\fs22\expnd5\expndtw-1\kerning0\loch torches and both walls were lined wit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ost}\par}{\pard \qj\phpg\pvpg\posx869\posy1266\dfrmtxtx0\dfrmtxty0{\cf2\f0\fs22\expnd5\expndtw-1\kerning0\loch trusted men. The lupine images continued uninterrupted,}\par}{\pard \qj\phpg\pvpg\posx869\posy1548\dfrmtxtx0\dfrmtxty0{\cf2\f0\fs22\expnd5\expndtw-1\kerning0\loch one snarling animal after another. However, a predecessor}\par}{\pard \qj\phpg\pvpg\posx869\posy1829\dfrmtxtx0\dfrmtxty0{\cf2\f0\fs22\expnd5\expndtw-1\kerning0\loch of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d at least attempted to prove who now}\par}{\pard \qj\phpg\pvpg\posx869\posy2112\dfrmtxtx0\dfrmtxty0{\cf2\f0\fs22\expnd5\expndtw-1\kerning0\loch ruled by hanging huge, elaborateand to the general,}\par}{\pard \qj\phpg\pvpg\posx869\posy2393\dfrmtxtx0\dfrmtxty0{\i\cf2\f0\fs22\expnd5\expndtw-1\kerning0\loch gaudy}\i0 \par}{\pard \qj\phpg\pvpg\posx1458\posy2393\dfrmtxtx0\dfrmtxty0{\cf2\f0\fs22\expnd5\expndtw-1\kerning0\loch tapestries from the ceiling with his own li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2674\dfrmtxtx0\dfrmtxty0{\cf2\f0\fs22\expnd5\expndtw-1\kerning0\loch emblem. The giant bears dangled overhead, but to Torion,}\par}{\pard \qj\phpg\pvpg\posx869\posy2956\dfrmtxtx0\dfrmtxty0{\cf2\f0\fs22\expnd5\expndtw-1\kerning0\loch they seemed more frightened then frightening. It almost}\par}{\pard \qj\phpg\pvpg\posx869\posy3237\dfrmtxtx0\dfrmtxty0{\cf2\f0\fs22\expnd5\expndtw-1\kerning0\loch appeared that they stayed so high up so as to be safely out}\par}{\pard \qj\phpg\pvpg\posx869\posy3520\dfrmtxtx0\dfrmtxty0{\cf2\f0\fs22\expnd5\expndtw-1\kerning0\loch of reach of the ancient wolv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jaws.}\par}{\pard \qj\phpg\pvpg\posx1125\posy3801\dfrmtxtx0\dfrmtxty0{\cf2\f0\fs22\expnd5\expndtw-1\kerning0\loch General Torion made an abrupt right turn that took him}\par}{\pard \qj\phpg\pvpg\posx869\posy4082\dfrmtxtx0\dfrmtxty0{\cf2\f0\fs22\expnd5\expndtw-1\kerning0\loch away from the direction of the throne room. Justinian}\par}{\pard \qj\phpg\pvpg\posx869\posy4364\dfrmtxtx0\dfrmtxty0{\cf2\f0\fs22\expnd5\expndtw-1\kerning0\loch could never be found there; the new monarch preferred the}\par}{\pard \qj\phpg\pvpg\posx869\posy4645\dfrmtxtx0\dfrmtxty0{\cf2\f0\fs22\expnd5\expndtw-1\kerning0\loch comfort of his own quarters, where he had lived since a}\par}{\pard \qj\phpg\pvpg\posx869\posy4928\dfrmtxtx0\dfrmtxty0{\cf2\f0\fs22\expnd5\expndtw-1\kerning0\loch baby. His insistent refusal to sit upon the actual throne}\par}{\pard \qj\phpg\pvpg\posx869\posy5209\dfrmtxtx0\dfrmtxty0{\cf2\f0\fs22\expnd5\expndtw-1\kerning0\loch only worsened political tensions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 voice suddenly called from behi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}\par}{\pard \qj\phpg\pvpg\posx869\posy5772\dfrmtxtx0\dfrmtxty0{\cf2\f0\fs22\expnd5\expndtw-1\kerning0\loch lord genera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053\dfrmtxtx0\dfrmtxty0{\cf2\f0\fs22\expnd5\expndtw-1\kerning0\loch Torion immediately recognized the nasal tone: Edmun}\par}{\pard \qj\phpg\pvpg\posx869\posy6336\dfrmtxtx0\dfrmtxty0{\cf2\f0\fs22\expnd5\expndtw-1\kerning0\loch Fairweather, the new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ide, a high-strung, wheedling}\par}{\pard \qj\phpg\pvpg\posx869\posy6617\dfrmtxtx0\dfrmtxty0{\cf2\f0\fs22\expnd5\expndtw-1\kerning0\loch man who had far too much of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ttention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it, Edmu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eneral said, turning.}\par}{\pard \qj\phpg\pvpg\posx1125\posy7180\dfrmtxtx0\dfrmtxty0{\cf2\f0\fs22\expnd5\expndtw-1\kerning0\loch A thin figure clad in black vest and pants,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7461\dfrmtxtx0\dfrmtxty0{\cf2\f0\fs22\expnd5\expndtw-1\kerning0\loch man had a faint avian look to him. His pate was bald save}\par}{\pard \qj\phpg\pvpg\posx869\posy7744\dfrmtxtx0\dfrmtxty0{\cf2\f0\fs22\expnd5\expndtw-1\kerning0\loch for a ring of brown running from one ear back to the}\par}{\pard \qj\phpg\pvpg\posx869\posy8025\dfrmtxtx0\dfrmtxty0{\cf2\f0\fs22\expnd5\expndtw-1\kerning0\loch other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majesty...}\par}{\pard \qj\phpg\pvpg\posx2866\posy8306\dfrmtxtx0\dfrmtxty0{\cf2\f0\fs22\expnd5\expndtw-1\kerning0\loch his majesty you will not find t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? Is he down in the kitchen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ew lord}\par}{\pard \qj\phpg\pvpg\posx844\posy8869\dfrmtxtx0\dfrmtxty0{\cf2\f0\fs22\expnd5\expndtw-1\kerning0\loch considered himself a bit of a chef, and when it had seemed}\par}{\pard \qj\phpg\pvpg\posx844\posy9152\dfrmtxtx0\dfrmtxty0{\cf2\f0\fs22\expnd5\expndtw-1\kerning0\loch he would never be ruler, he had spent much of his time}\par}{\pard \qj\phpg\pvpg\posx844\posy9433\dfrmtxtx0\dfrmtxty0{\cf2\f0\fs22\expnd5\expndtw-1\kerning0\loch toying with recipes. It was another trait that had lessened}\par}{\pard \qj\phpg\pvpg\posx844\posy9714\dfrmtxtx0\dfrmtxty0{\cf2\f0\fs22\expnd5\expndtw-1\kerning0\loch him greatly in the eyes of so many of the nobility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my lord general! His majesty awaits you in the}\par}{\pard \qj\phpg\pvpg\posx844\posy10277\dfrmtxtx0\dfrmtxty0{\cf2\f0\fs22\expnd5\expndtw-1\kerning0\loch throne room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The general grunted in surprise. This was a first.}\par}{\pard \qj\phpg\pvpg\posx844\posy10841\dfrmtxtx0\dfrmtxty0{\cf2\f0\fs22\expnd5\expndtw-1\kerning0\loch Justinian had stayed away from that chamber as if merely}\par}{\pard \qj\phpg\pvpg\posx844\posy11122\dfrmtxtx0\dfrmtxty0{\cf2\f0\fs22\expnd5\expndtw-1\kerning0\loch entering it would give him plague. Torion tried not to get}\par}{\pard \qj\phpg\pvpg\posx844\posy11404\dfrmtxtx0\dfrmtxty0{\cf2\f0\fs22\expnd5\expndtw-1\kerning0\loch his hopes up. It was one thing for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ir to build}\par}{ \sect}\sectd \pgwsxn10646\pghsxn20683\linex0 {\pard \qj\phpg\pvpg\posx869\posy576\dfrmtxtx0\dfrmtxty0{\cf2\f0\fs22\expnd5\expndtw-1\kerning0\loch 94  Richard A. Knaak}\par}{\pard \qj\phpg\pvpg\posx869\posy985\dfrmtxtx0\dfrmtxty0{\cf2\f0\fs22\expnd5\expndtw-1\kerning0\loch up his nerve enough to go there, another to actually look as}\par}{\pard \qj\phpg\pvpg\posx869\posy1266\dfrmtxtx0\dfrmtxty0{\cf2\f0\fs22\expnd5\expndtw-1\kerning0\loch if he belonged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ad on,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829\dfrmtxtx0\dfrmtxty0{\cf2\f0\fs22\expnd5\expndtw-1\kerning0\loch Edmun spun around on one heel, guiding them back to}\par}{\pard \qj\phpg\pvpg\posx869\posy2112\dfrmtxtx0\dfrmtxty0{\cf2\f0\fs22\expnd5\expndtw-1\kerning0\loch the throne room, where four sentries at the doorway stood}\par}{\pard \qj\phpg\pvpg\posx869\posy2393\dfrmtxtx0\dfrmtxty0{\cf2\f0\fs22\expnd5\expndtw-1\kerning0\loch at attention. Edmun snapped his reedy fingers and two}\par}{\pard \qj\phpg\pvpg\posx869\posy2674\dfrmtxtx0\dfrmtxty0{\cf2\f0\fs22\expnd5\expndtw-1\kerning0\loch opened the doors.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sonal guard took up}\par}{\pard \qj\phpg\pvpg\posx869\posy2956\dfrmtxtx0\dfrmtxty0{\cf2\f0\fs22\expnd5\expndtw-1\kerning0\loch positions in the hall. Their presence in the royal chamber}\par}{\pard \qj\phpg\pvpg\posx869\posy3237\dfrmtxtx0\dfrmtxty0{\cf2\f0\fs22\expnd5\expndtw-1\kerning0\loch would have been considered a slight to the king, and}\par}{\pard \qj\phpg\pvpg\posx869\posy3520\dfrmtxtx0\dfrmtxty0{\cf2\f0\fs22\expnd5\expndtw-1\kerning0\loch Justinian could not afford even the least lack of respect at}\par}{\pard \qj\phpg\pvpg\posx869\posy3801\dfrmtxtx0\dfrmtxty0{\cf2\f0\fs22\expnd5\expndtw-1\kerning0\loch this juncture.}\par}{\pard \qj\phpg\pvpg\posx1125\posy4082\dfrmtxtx0\dfrmtxty0{\cf2\f0\fs22\expnd5\expndtw-1\kerning0\loch But as he stepped inside,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w arched at the}\par}{\pard \qj\phpg\pvpg\posx869\posy4364\dfrmtxtx0\dfrmtxty0{\cf2\f0\fs22\expnd5\expndtw-1\kerning0\loch sight he beheld. He went down on one knee without even}\par}{\pard \qj\phpg\pvpg\posx869\posy4645\dfrmtxtx0\dfrmtxty0{\cf2\f0\fs22\expnd5\expndtw-1\kerning0\loch realizing it, so caught up was he by the man before him.}\par}{\pard \qj\phpg\pvpg\posx1125\posy4928\dfrmtxtx0\dfrmtxty0{\cf2\f0\fs22\expnd5\expndtw-1\kerning0\loch Justinian IVJustinian the Wide-Eyed, as so many}\par}{\pard \qj\phpg\pvpg\posx869\posy5209\dfrmtxtx0\dfrmtxty0{\cf2\f0\fs22\expnd5\expndtw-1\kerning0\loch called him behind his backgazed down solemnly from}\par}{\pard \qj\phpg\pvpg\posx869\posy5490\dfrmtxtx0\dfrmtxty0{\cf2\f0\fs22\expnd5\expndtw-1\kerning0\loch the throne at the commander of Westm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ies. Gone}\par}{\pard \qj\phpg\pvpg\posx869\posy5772\dfrmtxtx0\dfrmtxty0{\cf2\f0\fs22\expnd5\expndtw-1\kerning0\loch was the fearful, childlike figure. What sat before Torion}\par}{\pard \qj\phpg\pvpg\posx869\posy6053\dfrmtxtx0\dfrmtxty0{\cf2\f0\fs22\expnd5\expndtw-1\kerning0\loch had all the presence of the late, beloved Cornelius. The}\par}{\pard \qj\phpg\pvpg\posx869\posy6336\dfrmtxtx0\dfrmtxty0{\cf2\f0\fs22\expnd5\expndtw-1\kerning0\loch slim, sandy-haired youth would have been handsome if}\par}{\pard \qj\phpg\pvpg\posx869\posy6617\dfrmtxtx0\dfrmtxty0{\cf2\f0\fs22\expnd5\expndtw-1\kerning0\loch not for the pockmarks an early bout with disease had left}\par}{\pard \qj\phpg\pvpg\posx869\posy6898\dfrmtxtx0\dfrmtxty0{\cf2\f0\fs22\expnd5\expndtw-1\kerning0\loch on each cheek. He had the aquiline features of his father,}\par}{\pard \qj\phpg\pvpg\posx869\posy7180\dfrmtxtx0\dfrmtxty0{\cf2\f0\fs22\expnd5\expndtw-1\kerning0\loch but his eyes were definitely those of the long-lamented}\par}{\pard \qj\phpg\pvpg\posx869\posy7461\dfrmtxtx0\dfrmtxty0{\cf2\f0\fs22\expnd5\expndtw-1\kerning0\loch Queen Nellia, dead shortly after his birth. Those eyes gen-}\par}{\pard \qj\phpg\pvpg\posx869\posy7744\dfrmtxtx0\dfrmtxty0{\cf2\f0\fs22\expnd5\expndtw-1\kerning0\loch erally had a weak, watery quality to them that had never}\par}{\pard \qj\phpg\pvpg\posx869\posy8025\dfrmtxtx0\dfrmtxty0{\cf2\f0\fs22\expnd5\expndtw-1\kerning0\loch been seen in the mother, but this day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met a}\par}{\pard \qj\phpg\pvpg\posx869\posy8306\dfrmtxtx0\dfrmtxty0{\cf2\f0\fs22\expnd5\expndtw-1\kerning0\loch pair of rich, brown orbs that utterly snared his attention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ord General Tori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ustinian greeted him, his}\par}{\pard \qj\phpg\pvpg\posx869\posy8869\dfrmtxtx0\dfrmtxty0{\cf2\f0\fs22\expnd5\expndtw-1\kerning0\loch usually-hesitant voice now matching his eyes in strength.}\par}{\pard \qj\phpg\pvpg\posx869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ways a pleasure. Please ri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433\dfrmtxtx0\dfrmtxty0{\i\cf2\f0\fs22\expnd5\expndtw-1\kerning0\loch He sounds exactly like his father}\i0 \par}{\pard \qj\phpg\pvpg\posx4581\posy9433\dfrmtxtx0\dfrmtxty0{\cf2\f0\fs22\expnd5\expndtw-1\kerning0\loch . . . , the commander}\par}{\pard \qj\phpg\pvpg\posx869\posy9714\dfrmtxtx0\dfrmtxty0{\cf2\f0\fs22\expnd5\expndtw-1\kerning0\loch secretly marveled as he obeyed the command.}\par}{\pard \qj\phpg\pvpg\posx5861\posy9714\dfrmtxtx0\dfrmtxty0{\i\cf2\f0\fs22\expnd5\expndtw-1\kerning0\loch Exactly like}\i0 \par}{\pard \qj\phpg\pvpg\posx869\posy9996\dfrmtxtx0\dfrmtxty0{\i\cf2\f0\fs22\expnd5\expndtw-1\kerning0\loch good Cornelius when he was fit.}\i0 \par}{\pard \qj\phpg\pvpg\posx1125\posy10277\dfrmtxtx0\dfrmtxty0{\cf2\f0\fs22\expnd5\expndtw-1\kerning0\loch The white sleeping robes that Torion had so often found}\par}{\pard \qj\phpg\pvpg\posx869\posy10560\dfrmtxtx0\dfrmtxty0{\cf2\f0\fs22\expnd5\expndtw-1\kerning0\loch the heir wearing no matter what the time of day had van-}\par}{\pard \qj\phpg\pvpg\posx869\posy10841\dfrmtxtx0\dfrmtxty0{\cf2\f0\fs22\expnd5\expndtw-1\kerning0\loch ished. Instead, the new king was clad in the regal outfit tai-}\par}{\pard \qj\phpg\pvpg\posx869\posy11122\dfrmtxtx0\dfrmtxty0{\cf2\f0\fs22\expnd5\expndtw-1\kerning0\loch lors had worked day and night to fashion the moment it}\par}{\pard \qj\phpg\pvpg\posx869\posy11404\dfrmtxtx0\dfrmtxty0{\cf2\f0\fs22\expnd5\expndtw-1\kerning0\loch became clear that his father would not recover. It was highly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95}\par}{\pard \qj\phpg\pvpg\posx869\posy985\dfrmtxtx0\dfrmtxty0{\cf2\f0\fs22\expnd5\expndtw-1\kerning0\loch reminiscent of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wn uniform, but with round,}\par}{\pard \qj\phpg\pvpg\posx869\posy1266\dfrmtxtx0\dfrmtxty0{\cf2\f0\fs22\expnd5\expndtw-1\kerning0\loch ornate epaulets of gold and silver and an intricate crest on}\par}{\pard \qj\phpg\pvpg\posx869\posy1548\dfrmtxtx0\dfrmtxty0{\cf2\f0\fs22\expnd5\expndtw-1\kerning0\loch the golden breastplate. The bear rearing to the left looked}\par}{\pard \qj\phpg\pvpg\posx869\posy1829\dfrmtxtx0\dfrmtxty0{\cf2\f0\fs22\expnd5\expndtw-1\kerning0\loch nowhere as fearful as those on the tapestries lining the walls}\par}{\pard \qj\phpg\pvpg\posx869\posy2112\dfrmtxtx0\dfrmtxty0{\cf2\f0\fs22\expnd5\expndtw-1\kerning0\loch and well reflected its present wearer. Golden stripes bor-}\par}{\pard \qj\phpg\pvpg\posx869\posy2393\dfrmtxtx0\dfrmtxty0{\cf2\f0\fs22\expnd5\expndtw-1\kerning0\loch dered the sleeves and legs. High, military-cut boots of black}\par}{\pard \qj\phpg\pvpg\posx869\posy2674\dfrmtxtx0\dfrmtxty0{\cf2\f0\fs22\expnd5\expndtw-1\kerning0\loch leather finished the magnificent effect. Torion, who knew}\par}{\pard \qj\phpg\pvpg\posx869\posy2956\dfrmtxtx0\dfrmtxty0{\cf2\f0\fs22\expnd5\expndtw-1\kerning0\loch how others reacted when he himself stepped into a room,}\par}{\pard \qj\phpg\pvpg\posx869\posy3237\dfrmtxtx0\dfrmtxty0{\cf2\f0\fs22\expnd5\expndtw-1\kerning0\loch now experienced that feeling toward Justinian for the first}\par}{\pard \qj\phpg\pvpg\posx869\posy3520\dfrmtxtx0\dfrmtxty0{\cf2\f0\fs22\expnd5\expndtw-1\kerning0\loch time since King Cornelius had knighted the general some}\par}{\pard \qj\phpg\pvpg\posx869\posy3801\dfrmtxtx0\dfrmtxty0{\cf2\f0\fs22\expnd5\expndtw-1\kerning0\loch two decades past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finally began, realizing that for}\par}{\pard \qj\phpg\pvpg\posx869\posy4364\dfrmtxtx0\dfrmtxty0{\cf2\f0\fs22\expnd5\expndtw-1\kerning0\loch once he was the one stumbling for wor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my pleas-}\par}{\pard \qj\phpg\pvpg\posx869\posy4645\dfrmtxtx0\dfrmtxty0{\cf2\f0\fs22\expnd5\expndtw-1\kerning0\loch ure to be in the presence of my lieg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Justinian opened his mouth, then seemed to hesitate. For}\par}{\pard \qj\phpg\pvpg\posx869\posy5209\dfrmtxtx0\dfrmtxty0{\cf2\f0\fs22\expnd5\expndtw-1\kerning0\loch a brief moment, he glanced to his side, his expression hint-}\par}{\pard \qj\phpg\pvpg\posx869\posy5490\dfrmtxtx0\dfrmtxty0{\cf2\f0\fs22\expnd5\expndtw-1\kerning0\loch ing of his usual, uncertain self. Then, just as suddenly, the}\par}{\pard \qj\phpg\pvpg\posx869\posy5772\dfrmtxtx0\dfrmtxty0{\cf2\f0\fs22\expnd5\expndtw-1\kerning0\loch confident young monarch returned. Rising smoothly,}\par}{\pard \qj\phpg\pvpg\posx869\posy6053\dfrmtxtx0\dfrmtxty0{\cf2\f0\fs22\expnd5\expndtw-1\kerning0\loch Justinian stepped down to take the hand of his most loyal}\par}{\pard \qj\phpg\pvpg\posx869\posy6336\dfrmtxtx0\dfrmtxty0{\cf2\f0\fs22\expnd5\expndtw-1\kerning0\loch servant.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now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 worried about me, general. I}\par}{\pard \qj\phpg\pvpg\posx869\posy6898\dfrmtxtx0\dfrmtxty0{\cf2\f0\fs22\expnd5\expndtw-1\kerning0\loch appreciate the suppor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iven despite that worr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Again, Torion felt as if he stood in the presence of his}\par}{\pard \qj\phpg\pvpg\posx869\posy7461\dfrmtxtx0\dfrmtxty0{\cf2\f0\fs22\expnd5\expndtw-1\kerning0\loch previous mast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change in comma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ways a time of}\par}{\pard \qj\phpg\pvpg\posx869\posy7744\dfrmtxtx0\dfrmtxty0{\cf2\f0\fs22\expnd5\expndtw-1\kerning0\loch some uncertainty, but my trust and loyalty have never}\par}{\pard \qj\phpg\pvpg\posx869\posy8025\dfrmtxtx0\dfrmtxty0{\cf2\f0\fs22\expnd5\expndtw-1\kerning0\loch wavered, your majest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, stalwart Tori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king said with a sudden}\par}{\pard \qj\phpg\pvpg\posx869\posy8588\dfrmtxtx0\dfrmtxty0{\cf2\f0\fs22\expnd5\expndtw-1\kerning0\loch grina grin that was again so reminiscent of Cornelius.}\par}{\pard \qj\phpg\pvpg\posx869\posy8869\dfrmtxtx0\dfrmtxty0{\cf2\f0\fs22\expnd5\expndtw-1\kerning0\loch Justinian startled him further by slapping the veteran offi-}\par}{\pard \qj\phpg\pvpg\posx869\posy9152\dfrmtxtx0\dfrmtxty0{\cf2\f0\fs22\expnd5\expndtw-1\kerning0\loch cer on the back. Only now was it obvious that they were of}\par}{\pard \qj\phpg\pvpg\posx869\posy9433\dfrmtxtx0\dfrmtxty0{\cf2\f0\fs22\expnd5\expndtw-1\kerning0\loch a similar height. The young rul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usual habit of hunching}\par}{\pard \qj\phpg\pvpg\posx869\posy9714\dfrmtxtx0\dfrmtxty0{\cf2\f0\fs22\expnd5\expndtw-1\kerning0\loch his shoulders from a lack of confidence had vanished. This}\par}{\pard \qj\phpg\pvpg\posx869\posy9996\dfrmtxtx0\dfrmtxty0{\cf2\f0\fs22\expnd5\expndtw-1\kerning0\loch Justinian stood as tall and as proud as any of his line.}\par}{\pard \qj\phpg\pvpg\posx1125\posy10277\dfrmtxtx0\dfrmtxty0{\cf2\f0\fs22\expnd5\expndtw-1\kerning0\loch The general fought back a grin of his own. If what he}\par}{\pard \qj\phpg\pvpg\posx869\posy10560\dfrmtxtx0\dfrmtxty0{\cf2\f0\fs22\expnd5\expndtw-1\kerning0\loch saw was a permanent transformation, then those eager to}\par}{\pard \qj\phpg\pvpg\posx869\posy10841\dfrmtxtx0\dfrmtxty0{\cf2\f0\fs22\expnd5\expndtw-1\kerning0\loch use their blood claims to take the throne from its rightful}\par}{\pard \qj\phpg\pvpg\posx869\posy11122\dfrmtxtx0\dfrmtxty0{\cf2\f0\fs22\expnd5\expndtw-1\kerning0\loch owner would soon have a harsh surprise awaiting them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y I say how well those garments fit you, your}\par}{ \sect}\sectd \pgwsxn10646\pghsxn20683\linex0 {\pard \qj\phpg\pvpg\posx869\posy576\dfrmtxtx0\dfrmtxty0{\cf2\f0\fs22\expnd5\expndtw-1\kerning0\loch 96  Richard A. Knaak}\par}{\pard \qj\phpg\pvpg\posx869\posy985\dfrmtxtx0\dfrmtxty0{\cf2\f0\fs22\expnd5\expndtw-1\kerning0\loch majest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declared, much more at ease than during his}\par}{\pard \qj\phpg\pvpg\posx869\posy1266\dfrmtxtx0\dfrmtxty0{\cf2\f0\fs22\expnd5\expndtw-1\kerning0\loch ride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do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y? Who w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thought i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829\dfrmtxtx0\dfrmtxty0{\cf2\f0\fs22\expnd5\expndtw-1\kerning0\loch Pulling away, Justinian suddenly raised his arms up and}\par}{\pard \qj\phpg\pvpg\posx869\posy2112\dfrmtxtx0\dfrmtxty0{\cf2\f0\fs22\expnd5\expndtw-1\kerning0\loch laughed at the ceiling.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w arched again and he}\par}{\pard \qj\phpg\pvpg\posx869\posy2393\dfrmtxtx0\dfrmtxty0{\cf2\f0\fs22\expnd5\expndtw-1\kerning0\loch glanced at Edmun, who judiciously found something of}\par}{\pard \qj\phpg\pvpg\posx869\posy2674\dfrmtxtx0\dfrmtxty0{\cf2\f0\fs22\expnd5\expndtw-1\kerning0\loch interest on his sleeve.}\par}{\pard \qj\phpg\pvpg\posx1125\posy2956\dfrmtxtx0\dfrmtxty0{\cf2\f0\fs22\expnd5\expndtw-1\kerning0\loch The king quickly lowered his arms. A brief glimmer of}\par}{\pard \qj\phpg\pvpg\posx869\posy3237\dfrmtxtx0\dfrmtxty0{\cf2\f0\fs22\expnd5\expndtw-1\kerning0\loch uncertainty passed across his expres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cuse me, gen-}\par}{\pard \qj\phpg\pvpg\posx869\posy3520\dfrmtxtx0\dfrmtxty0{\cf2\f0\fs22\expnd5\expndtw-1\kerning0\loch eral! Just a littleuhanxiousness. Not all the butterflies}\par}{\pard \qj\phpg\pvpg\posx869\posy3801\dfrmtxtx0\dfrmtxty0{\cf2\f0\fs22\expnd5\expndtw-1\kerning0\loch have left my stoma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Considering what he had thought he would have to}\par}{\pard \qj\phpg\pvpg\posx869\posy4364\dfrmtxtx0\dfrmtxty0{\cf2\f0\fs22\expnd5\expndtw-1\kerning0\loch work with, Torion readily accepted the answer. Instead of a}\par}{\pard \qj\phpg\pvpg\posx869\posy4645\dfrmtxtx0\dfrmtxty0{\cf2\f0\fs22\expnd5\expndtw-1\kerning0\loch weak, untried boy, the commander found himself in the}\par}{\pard \qj\phpg\pvpg\posx869\posy4928\dfrmtxtx0\dfrmtxty0{\cf2\f0\fs22\expnd5\expndtw-1\kerning0\loch presence of a man more capable than any of the pre-}\par}{\pard \qj\phpg\pvpg\posx869\posy5209\dfrmtxtx0\dfrmtxty0{\cf2\f0\fs22\expnd5\expndtw-1\kerning0\loch tenders. A few idiosyncrasies were to be expected. Every}\par}{\pard \qj\phpg\pvpg\posx869\posy5490\dfrmtxtx0\dfrmtxty0{\cf2\f0\fs22\expnd5\expndtw-1\kerning0\loch monarch had them. It was in the blood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strong is our support, Torio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053\dfrmtxtx0\dfrmtxty0{\cf2\f0\fs22\expnd5\expndtw-1\kerning0\loch Despite having already witnessed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arvelous}\par}{\pard \qj\phpg\pvpg\posx869\posy6336\dfrmtxtx0\dfrmtxty0{\cf2\f0\fs22\expnd5\expndtw-1\kerning0\loch conversion for several minutes, the direct question caught}\par}{\pard \qj\phpg\pvpg\posx869\posy6617\dfrmtxtx0\dfrmtxty0{\cf2\f0\fs22\expnd5\expndtw-1\kerning0\loch the commander off gu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 pardon, your maje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 can we trust to stand with me, general? Who}\par}{\pard \qj\phpg\pvpg\posx869\posy7180\dfrmtxtx0\dfrmtxty0{\cf2\f0\fs22\expnd5\expndtw-1\kerning0\loch already stands fir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461\dfrmtxtx0\dfrmtxty0{\cf2\f0\fs22\expnd5\expndtw-1\kerning0\loc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ell-organized mind took over. He immedi-}\par}{\pard \qj\phpg\pvpg\posx869\posy7744\dfrmtxtx0\dfrmtxty0{\cf2\f0\fs22\expnd5\expndtw-1\kerning0\loch ately rattled off several names, concluding with the one he}\par}{\pard \qj\phpg\pvpg\posx869\posy8025\dfrmtxtx0\dfrmtxty0{\cf2\f0\fs22\expnd5\expndtw-1\kerning0\loch trusted mos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, of course,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Lady Nesardo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Justinian eyed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sardo is with us?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cer-}\par}{\pard \qj\phpg\pvpg\posx869\posy8588\dfrmtxtx0\dfrmtxty0{\cf2\f0\fs22\expnd5\expndtw-1\kerning0\loch tain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gave her support without hesitation . . . and if I}\par}{\pard \qj\phpg\pvpg\posx869\posy9152\dfrmtxtx0\dfrmtxty0{\cf2\f0\fs22\expnd5\expndtw-1\kerning0\loch may say so, should you appear as you do now before sev-}\par}{\pard \qj\phpg\pvpg\posx869\posy9433\dfrmtxtx0\dfrmtxty0{\cf2\f0\fs22\expnd5\expndtw-1\kerning0\loch eral of those who waver, the tide will turn decidedly in}\par}{\pard \qj\phpg\pvpg\posx869\posy9714\dfrmtxtx0\dfrmtxty0{\cf2\f0\fs22\expnd5\expndtw-1\kerning0\loch your favo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Again, the sandy-haired monarch glanced to his side.}\par}{\pard \qj\phpg\pvpg\posx869\posy10277\dfrmtxtx0\dfrmtxty0{\cf2\f0\fs22\expnd5\expndtw-1\kerning0\loch This time, Torion simply waited. If this was the only affec-}\par}{\pard \qj\phpg\pvpg\posx869\posy10560\dfrmtxtx0\dfrmtxty0{\cf2\f0\fs22\expnd5\expndtw-1\kerning0\loch tation the new Justinian had, Westmarch was very fortu-}\par}{\pard \qj\phpg\pvpg\posx869\posy10841\dfrmtxtx0\dfrmtxty0{\cf2\f0\fs22\expnd5\expndtw-1\kerning0\loch nate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ave the right of it, genera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king finally}\par}{\pard \qj\phpg\pvpg\posx869\posy11404\dfrmtxtx0\dfrmtxty0{\cf2\f0\fs22\expnd5\expndtw-1\kerning0\loch returned. With another grin identical to his fa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, he}\par}{ \sect}\sectd \pgwsxn10646\pghsxn20683\linex0 {\pard \qj\phpg\pvpg\posx2866\posy576\dfrmtxtx0\dfrmtxty0{\cf2\f0\fs22\expnd5\expndtw-1\kerning0\loch Moon of the Spider}\par}{\pard \qj\phpg\pvpg\posx6757\posy576\dfrmtxtx0\dfrmtxty0{\cf2\f0\fs22\expnd5\expndtw-1\kerning0\loch 97}\par}{\pard \qj\phpg\pvpg\posx869\posy985\dfrmtxtx0\dfrmtxty0{\cf2\f0\fs22\expnd5\expndtw-1\kerning0\loch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pare an audience at first chance, Edmun! Invite}\par}{\pard \qj\phpg\pvpg\posx869\posy1266\dfrmtxtx0\dfrmtxty0{\cf2\f0\fs22\expnd5\expndtw-1\kerning0\loch all those old Torion here thinks should co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our majest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aide said with a grand bow.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a show of strength is also in order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,}\par}{\pard \qj\phpg\pvpg\posx869\posy2112\dfrmtxtx0\dfrmtxty0{\cf2\f0\fs22\expnd5\expndtw-1\kerning0\loch genera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He continued to catch Torion off gu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ilitary might of Westmarch must be made to be}\par}{\pard \qj\phpg\pvpg\posx869\posy2956\dfrmtxtx0\dfrmtxty0{\cf2\f0\fs22\expnd5\expndtw-1\kerning0\loch seen loyal without question to me. Can you arrange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orion consid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ch of the real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rshaled}\par}{\pard \qj\phpg\pvpg\posx869\posy3520\dfrmtxtx0\dfrmtxty0{\cf2\f0\fs22\expnd5\expndtw-1\kerning0\loch forces are levies belonging to the various lords, who lend}\par}{\pard \qj\phpg\pvpg\posx869\posy3801\dfrmtxtx0\dfrmtxty0{\cf2\f0\fs22\expnd5\expndtw-1\kerning0\loch them to the crown as a sign of their trust. Several of those I}\par}{\pard \qj\phpg\pvpg\posx869\posy4082\dfrmtxtx0\dfrmtxty0{\cf2\f0\fs22\expnd5\expndtw-1\kerning0\loch would not wish near your presence at this time... if you}\par}{\pard \qj\phpg\pvpg\posx869\posy4364\dfrmtxtx0\dfrmtxty0{\cf2\f0\fs22\expnd5\expndtw-1\kerning0\loch know what I mea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can you deliver to 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ddition to those I know are loyal, I can summon}\par}{\pard \qj\phpg\pvpg\posx869\posy5209\dfrmtxtx0\dfrmtxty0{\cf2\f0\fs22\expnd5\expndtw-1\kerning0\loch forces from the edge of Khanduras, I suppo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5490\dfrmtxtx0\dfrmtxty0{\cf2\f0\fs22\expnd5\expndtw-1\kerning0\loch Khanduras, to the northeast, was a region from which}\par}{\pard \qj\phpg\pvpg\posx869\posy5772\dfrmtxtx0\dfrmtxty0{\cf2\f0\fs22\expnd5\expndtw-1\kerning0\loch brigands often entered Westmarch. Khanduras itself was}\par}{\pard \qj\phpg\pvpg\posx869\posy6053\dfrmtxtx0\dfrmtxty0{\cf2\f0\fs22\expnd5\expndtw-1\kerning0\loch very jealous of its neighbo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atural wealth and Torion}\par}{\pard \qj\phpg\pvpg\posx869\posy6336\dfrmtxtx0\dfrmtxty0{\cf2\f0\fs22\expnd5\expndtw-1\kerning0\loch suspected that its coffers received a share of the bandi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869\posy6617\dfrmtxtx0\dfrmtxty0{\cf2\f0\fs22\expnd5\expndtw-1\kerning0\loch ill-gotten gains. Unfortunately, the last had never been}\par}{\pard \qj\phpg\pvpg\posx869\posy6898\dfrmtxtx0\dfrmtxty0{\cf2\f0\fs22\expnd5\expndtw-1\kerning0\loch proven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 might find that risky. Not sound judgment for a}\par}{\pard \qj\phpg\pvpg\posx869\posy7461\dfrmtxtx0\dfrmtxty0{\cf2\f0\fs22\expnd5\expndtw-1\kerning0\loch k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ointed out Justinian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wisdom impresses me, your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The king frowned, then looked to the side once more. A}\par}{\pard \qj\phpg\pvpg\posx869\posy8306\dfrmtxtx0\dfrmtxty0{\cf2\f0\fs22\expnd5\expndtw-1\kerning0\loch moment later, the steel returned to his gaz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!}\par}{\pard \qj\phpg\pvpg\posx869\posy8588\dfrmtxtx0\dfrmtxty0{\cf2\f0\fs22\expnd5\expndtw-1\kerning0\loch How silly of me! The City Guard is part of your personal}\par}{\pard \qj\phpg\pvpg\posx869\posy8869\dfrmtxtx0\dfrmtxty0{\cf2\f0\fs22\expnd5\expndtw-1\kerning0\loch force,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Torion was not certain he liked where he thought this}\par}{\pard \qj\phpg\pvpg\posx869\posy9433\dfrmtxtx0\dfrmtxty0{\cf2\f0\fs22\expnd5\expndtw-1\kerning0\loch was head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, 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714\dfrmtxtx0\dfrmtxty0{\cf2\f0\fs22\expnd5\expndtw-1\kerning0\loch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on clapped his hands toge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fect,}\par}{\pard \qj\phpg\pvpg\posx869\posy9996\dfrmtxtx0\dfrmtxty0{\cf2\f0\fs22\expnd5\expndtw-1\kerning0\loch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see? Well, we certainl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need to worry}\par}{\pard \qj\phpg\pvpg\posx869\posy10277\dfrmtxtx0\dfrmtxty0{\cf2\f0\fs22\expnd5\expndtw-1\kerning0\loch about an invasion here, and any of the nobles 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}\par}{\pard \qj\phpg\pvpg\posx869\posy10560\dfrmtxtx0\dfrmtxty0{\cf2\f0\fs22\expnd5\expndtw-1\kerning0\loch considering taking my place would hardly go up against}\par}{\pard \qj\phpg\pvpg\posx869\posy10841\dfrmtxtx0\dfrmtxty0{\cf2\f0\fs22\expnd5\expndtw-1\kerning0\loch them!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use them to show the strength of our cla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1122\dfrmtxtx0\dfrmtxty0{\cf2\f0\fs22\expnd5\expndtw-1\kerning0\loch Some of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ewfound hope dwindled away. He}\par}{\pard \qj\phpg\pvpg\posx869\posy11404\dfrmtxtx0\dfrmtxty0{\cf2\f0\fs22\expnd5\expndtw-1\kerning0\loch considered the walls of the city an essential part of the}\par}{ \sect}\sectd \pgwsxn10646\pghsxn20683\linex0 {\pard \qj\phpg\pvpg\posx869\posy576\dfrmtxtx0\dfrmtxty0{\cf2\f0\fs22\expnd5\expndtw-1\kerning0\loch 98  Richard A. Knaak}\par}{\pard \qj\phpg\pvpg\posx869\posy985\dfrmtxtx0\dfrmtxty0{\cf2\f0\fs22\expnd5\expndtw-1\kerning0\loch real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efense, no matter how far away Khanduras and}\par}{\pard \qj\phpg\pvpg\posx869\posy1266\dfrmtxtx0\dfrmtxty0{\cf2\f0\fs22\expnd5\expndtw-1\kerning0\loch Ensteig might be. A strong capital gave confidence to the}\par}{\pard \qj\phpg\pvpg\posx869\posy1548\dfrmtxtx0\dfrmtxty0{\cf2\f0\fs22\expnd5\expndtw-1\kerning0\loch rest of the land.}\par}{\pard \qj\phpg\pvpg\posx1125\posy1829\dfrmtxtx0\dfrmtxty0{\cf2\f0\fs22\expnd5\expndtw-1\kerning0\loch But Justinian had made up his mind. Before General}\par}{\pard \qj\phpg\pvpg\posx869\posy2112\dfrmtxtx0\dfrmtxty0{\cf2\f0\fs22\expnd5\expndtw-1\kerning0\loch Torion could suggest anything else, the king decla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}\par}{\pard \qj\phpg\pvpg\posx869\posy2393\dfrmtxtx0\dfrmtxty0{\cf2\f0\fs22\expnd5\expndtw-1\kerning0\loch it be done! I think we can strip the most men from the}\par}{\pard \qj\phpg\pvpg\posx869\posy2674\dfrmtxtx0\dfrmtxty0{\cf2\f0\fs22\expnd5\expndtw-1\kerning0\loch walls facing the mountains and the forest! Not much out}\par}{\pard \qj\phpg\pvpg\posx869\posy2956\dfrmtxtx0\dfrmtxty0{\cf2\f0\fs22\expnd5\expndtw-1\kerning0\loch there to worry about except a few wendigos, am I right,}\par}{\pard \qj\phpg\pvpg\posx869\posy3237\dfrmtxtx0\dfrmtxty0{\cf2\f0\fs22\expnd5\expndtw-1\kerning0\loch genera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y likel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ttered the commander. He did a quick}\par}{\pard \qj\phpg\pvpg\posx869\posy3801\dfrmtxtx0\dfrmtxty0{\cf2\f0\fs22\expnd5\expndtw-1\kerning0\loch calculation. Yes, if it had to be done, those walls would be}\par}{\pard \qj\phpg\pvpg\posx869\posy4082\dfrmtxtx0\dfrmtxty0{\cf2\f0\fs22\expnd5\expndtw-1\kerning0\loch the best to empty. Still, Torion would also need to reorgan-}\par}{\pard \qj\phpg\pvpg\posx869\posy4364\dfrmtxtx0\dfrmtxty0{\cf2\f0\fs22\expnd5\expndtw-1\kerning0\loch ize the watches, and that would take some time, as would}\par}{\pard \qj\phpg\pvpg\posx869\posy4645\dfrmtxtx0\dfrmtxty0{\cf2\f0\fs22\expnd5\expndtw-1\kerning0\loch putting together the overall displ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ake some doing,}\par}{\pard \qj\phpg\pvpg\posx869\posy4928\dfrmtxtx0\dfrmtxty0{\cf2\f0\fs22\expnd5\expndtw-1\kerning0\loch bu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do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lendi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ustinian patted him on the shoulder again,}\par}{\pard \qj\phpg\pvpg\posx869\posy5490\dfrmtxtx0\dfrmtxty0{\cf2\f0\fs22\expnd5\expndtw-1\kerning0\loch once more emulating the late Cornelius to perfec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69\posy5772\dfrmtxtx0\dfrmtxty0{\cf2\f0\fs22\expnd5\expndtw-1\kerning0\loch leave you to see to it,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Torion felt all turned around. He had not come here}\par}{\pard \qj\phpg\pvpg\posx869\posy6336\dfrmtxtx0\dfrmtxty0{\cf2\f0\fs22\expnd5\expndtw-1\kerning0\loch expecting any of this to happe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 As you wish, your}\par}{\pard \qj\phpg\pvpg\posx869\posy6617\dfrmtxtx0\dfrmtxty0{\cf2\f0\fs22\expnd5\expndtw-1\kerning0\loch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officer recalled the reason that}\par}{\pard \qj\phpg\pvpg\posx5632\posy6617\dfrmtxtx0\dfrmtxty0{\i\cf2\f0\fs22\expnd5\expndtw-1\kerning0\loch he}\i0 \par}{\pard \qj\phpg\pvpg\posx5913\posy6617\dfrmtxtx0\dfrmtxty0{\cf2\f0\fs22\expnd5\expndtw-1\kerning0\loch had come.}\par}{\pard \qj\phpg\pvpg\posx869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g Justinian, if I ma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ou may go...}\par}{\pard \qj\phpg\pvpg\posx3353\posy7180\dfrmtxtx0\dfrmtxty0{\cf2\f0\fs22\expnd5\expndtw-1\kerning0\loch with my thanks and my bless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461\dfrmtxtx0\dfrmtxty0{\cf2\f0\fs22\expnd5\expndtw-1\kerning0\loch Justinian turned to speak with Edmun. Seeing that the}\par}{\pard \qj\phpg\pvpg\posx869\posy7744\dfrmtxtx0\dfrmtxty0{\cf2\f0\fs22\expnd5\expndtw-1\kerning0\loch audience was over, General Torion bowed and exited the}\par}{\pard \qj\phpg\pvpg\posx869\posy8025\dfrmtxtx0\dfrmtxty0{\cf2\f0\fs22\expnd5\expndtw-1\kerning0\loch chamber. His mind raced as he weighed the good and ill}\par}{\pard \qj\phpg\pvpg\posx869\posy8306\dfrmtxtx0\dfrmtxty0{\cf2\f0\fs22\expnd5\expndtw-1\kerning0\loch coming from this change in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n.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8588\dfrmtxtx0\dfrmtxty0{\cf2\f0\fs22\expnd5\expndtw-1\kerning0\loch personal guard fell in line around him, but he barely noticed.}\par}{\pard \qj\phpg\pvpg\posx1125\posy8869\dfrmtxtx0\dfrmtxty0{\i\cf2\f0\fs22\expnd5\expndtw-1\kerning0\loch The walls should be left well-defended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ways been so,}\i0 \par}{\pard \qj\phpg\pvpg\posx6757\posy8869\dfrmtxtx0\dfrmtxty0{\cf2\f0\fs22\expnd5\expndtw-1\kerning0\loch he}\par}{\pard \qj\phpg\pvpg\posx869\posy9152\dfrmtxtx0\dfrmtxty0{\cf2\f0\fs22\expnd5\expndtw-1\kerning0\loch thought. Yet, there were too many questionable factors}\par}{\pard \qj\phpg\pvpg\posx869\posy9433\dfrmtxtx0\dfrmtxty0{\cf2\f0\fs22\expnd5\expndtw-1\kerning0\loch concerning the levies, and for what Justinian desired}\par}{\pard \qj\phpg\pvpg\posx869\posy9714\dfrmtxtx0\dfrmtxty0{\cf2\f0\fs22\expnd5\expndtw-1\kerning0\loch Torion would have to gather quite a force. There was no}\par}{\pard \qj\phpg\pvpg\posx869\posy9996\dfrmtxtx0\dfrmtxty0{\cf2\f0\fs22\expnd5\expndtw-1\kerning0\loch choice but to temporarily strip the city walls.}\par}{\pard \qj\phpg\pvpg\posx1125\posy10277\dfrmtxtx0\dfrmtxty0{\cf2\f0\fs22\expnd5\expndtw-1\kerning0\loch But that matter aside, the commander left the halls with}\par}{\pard \qj\phpg\pvpg\posx869\posy10560\dfrmtxtx0\dfrmtxty0{\cf2\f0\fs22\expnd5\expndtw-1\kerning0\loch much-renewed hopes. Justinian had just showed more}\par}{\pard \qj\phpg\pvpg\posx869\posy10841\dfrmtxtx0\dfrmtxty0{\cf2\f0\fs22\expnd5\expndtw-1\kerning0\loch backbone than he had in all the years Torion had known}\par}{\pard \qj\phpg\pvpg\posx869\posy11122\dfrmtxtx0\dfrmtxty0{\cf2\f0\fs22\expnd5\expndtw-1\kerning0\loch him. With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apable guidance, surely that back-}\par}{\pard \qj\phpg\pvpg\posx869\posy11404\dfrmtxtx0\dfrmtxty0{\cf2\f0\fs22\expnd5\expndtw-1\kerning0\loch bone could be strengthened further yet. Many a king had}\par}{ \sect}\sectd \pgwsxn10646\pghsxn20683\linex0 {\pard \qj\phpg\pvpg\posx2866\posy576\dfrmtxtx0\dfrmtxty0{\cf2\f0\fs22\expnd5\expndtw-1\kerning0\loch Moon of the Spider}\par}{\pard \qj\phpg\pvpg\posx6732\posy576\dfrmtxtx0\dfrmtxty0{\cf2\f0\fs22\expnd5\expndtw-1\kerning0\loch 99}\par}{\pard \qj\phpg\pvpg\posx869\posy985\dfrmtxtx0\dfrmtxty0{\cf2\f0\fs22\expnd5\expndtw-1\kerning0\loch started out uncertain and untried, only to rise above him-}\par}{\pard \qj\phpg\pvpg\posx869\posy1266\dfrmtxtx0\dfrmtxty0{\cf2\f0\fs22\expnd5\expndtw-1\kerning0\loch self and become legend.}\par}{\pard \qj\phpg\pvpg\posx1125\posy1548\dfrmtxtx0\dfrmtxty0{\i\cf2\f0\fs22\expnd5\expndtw-1\kerning0\loch This is a good thing,}\i0 \par}{\pard \qj\phpg\pvpg\posx3148\posy1548\dfrmtxtx0\dfrmtxty0{\cf2\f0\fs22\expnd5\expndtw-1\kerning0\loch General Torion insisted to himself as}\par}{\pard \qj\phpg\pvpg\posx869\posy1829\dfrmtxtx0\dfrmtxty0{\cf2\f0\fs22\expnd5\expndtw-1\kerning0\loch he stepped out into the foul weather again.}\par}{\pard \qj\phpg\pvpg\posx5657\posy1829\dfrmtxtx0\dfrmtxty0{\i\cf2\f0\fs22\expnd5\expndtw-1\kerning0\loch This will pre-}\i0 \par}{\pard \qj\phpg\pvpg\posx869\posy2112\dfrmtxtx0\dfrmtxty0{\i\cf2\f0\fs22\expnd5\expndtw-1\kerning0\loch serve the kingdom. This will preserve Westmarch.}\i0 \par}{\pard \qj\phpg\pvpg\posx1125\posy2393\dfrmtxtx0\dfrmtxty0{\cf2\f0\fs22\expnd5\expndtw-1\kerning0\loch And in the end, that was what mattered most.}\par}{\pard \qj\phpg\pvpg\posx869\posy2956\dfrmtxtx0\dfrmtxty0{\cf2\f0\fs22\expnd5\expndtw-1\kerning0\loch A servant brought King Justinian IV a goblet of rose-colored}\par}{\pard \qj\phpg\pvpg\posx869\posy3237\dfrmtxtx0\dfrmtxty0{\cf2\f0\fs22\expnd5\expndtw-1\kerning0\loch wine as Edmun droned on about the upcoming gathering of}\par}{\pard \qj\phpg\pvpg\posx869\posy3520\dfrmtxtx0\dfrmtxty0{\cf2\f0\fs22\expnd5\expndtw-1\kerning0\loch nobles. The young monarch took a single sip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oug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Edmun paused in mid-w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leave me, Edmun. Take the rest with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The aide bowed so low that Justinian thought he would}\par}{\pard \qj\phpg\pvpg\posx869\posy4928\dfrmtxtx0\dfrmtxty0{\cf2\f0\fs22\expnd5\expndtw-1\kerning0\loch scrape the floor with his prodigious n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desire,}\par}{\pard \qj\phpg\pvpg\posx869\posy5209\dfrmtxtx0\dfrmtxty0{\cf2\f0\fs22\expnd5\expndtw-1\kerning0\loch your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Straightening, the black-clad figure snapped his fingers}\par}{\pard \qj\phpg\pvpg\posx869\posy5772\dfrmtxtx0\dfrmtxty0{\cf2\f0\fs22\expnd5\expndtw-1\kerning0\loch at the guards.}\par}{\pard \qj\phpg\pvpg\posx1125\posy6053\dfrmtxtx0\dfrmtxty0{\cf2\f0\fs22\expnd5\expndtw-1\kerning0\loch The lord of Westmarch watched all of them slowly file}\par}{\pard \qj\phpg\pvpg\posx869\posy6336\dfrmtxtx0\dfrmtxty0{\cf2\f0\fs22\expnd5\expndtw-1\kerning0\loch out. Their backs to the king, Edmun and the others did not}\par}{\pard \qj\phpg\pvpg\posx869\posy6617\dfrmtxtx0\dfrmtxty0{\cf2\f0\fs22\expnd5\expndtw-1\kerning0\loch see his eyes abruptly grow round with anxiety and his}\par}{\pard \qj\phpg\pvpg\posx869\posy6898\dfrmtxtx0\dfrmtxty0{\cf2\f0\fs22\expnd5\expndtw-1\kerning0\loch mouth twist down in deep distress. The hand holding the}\par}{\pard \qj\phpg\pvpg\posx869\posy7180\dfrmtxtx0\dfrmtxty0{\cf2\f0\fs22\expnd5\expndtw-1\kerning0\loch goblet shook so much that droplets rained upon his pris-}\par}{\pard \qj\phpg\pvpg\posx869\posy7461\dfrmtxtx0\dfrmtxty0{\cf2\f0\fs22\expnd5\expndtw-1\kerning0\loch tine garments.}\par}{\pard \qj\phpg\pvpg\posx1125\posy7744\dfrmtxtx0\dfrmtxty0{\cf2\f0\fs22\expnd5\expndtw-1\kerning0\loch When at last the doors closed and he was left alone, a}\par}{\pard \qj\phpg\pvpg\posx869\posy8025\dfrmtxtx0\dfrmtxty0{\cf2\f0\fs22\expnd5\expndtw-1\kerning0\loch gasp escaped his taut lips. Justinian let the goblet fall from}\par}{\pard \qj\phpg\pvpg\posx869\posy8306\dfrmtxtx0\dfrmtxty0{\cf2\f0\fs22\expnd5\expndtw-1\kerning0\loch his grasp, ignoring the clatter and the spreading stain on}\par}{\pard \qj\phpg\pvpg\posx869\posy8588\dfrmtxtx0\dfrmtxty0{\cf2\f0\fs22\expnd5\expndtw-1\kerning0\loch the stone floor. Moving like a caged animal, he stepped to}\par}{\pard \qj\phpg\pvpg\posx869\posy8869\dfrmtxtx0\dfrmtxty0{\cf2\f0\fs22\expnd5\expndtw-1\kerning0\loch the center of the throne room and looked around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gaze fixed on empty space in one far corner.}\par}{\pard \qj\phpg\pvpg\posx869\posy9433\dfrmtxtx0\dfrmtxty0{\cf2\f0\fs22\expnd5\expndtw-1\kerning0\loch With trepidation, the king reached one trembling hand}\par}{\pard \qj\phpg\pvpg\posx869\posy9714\dfrmtxtx0\dfrmtxty0{\cf2\f0\fs22\expnd5\expndtw-1\kerning0\loch toward the shadows there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th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ustinian gasp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 I do}\par}{\pard \qj\phpg\pvpg\posx5042\posy9996\dfrmtxtx0\dfrmtxty0{\i\cf2\f0\fs22\expnd5\expndtw-1\kerning0\loch well,}\i0 \par}{\pard \qj\phpg\pvpg\posx5554\posy9996\dfrmtxtx0\dfrmtxty0{\cf2\f0\fs22\expnd5\expndtw-1\kerning0\loch Fath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69\posy10560\dfrmtxtx0\dfrmtxty0{\cf2\f0\fs22\expnd5\expndtw-1\kerning0\loch In the dark of the storm, a single light flickered in the sky.}\par}{\pard \qj\phpg\pvpg\posx869\posy10841\dfrmtxtx0\dfrmtxty0{\cf2\f0\fs22\expnd5\expndtw-1\kerning0\loch Those few who might have seen it likely would have imag-}\par}{\pard \qj\phpg\pvpg\posx869\posy11122\dfrmtxtx0\dfrmtxty0{\cf2\f0\fs22\expnd5\expndtw-1\kerning0\loch ined that somehow the clouds had parted just long enough}\par}{\pard \qj\phpg\pvpg\posx869\posy11404\dfrmtxtx0\dfrmtxty0{\cf2\f0\fs22\expnd5\expndtw-1\kerning0\loch for this one star to shine through.}\par}{ \sect}\sectd \pgwsxn10646\pghsxn20683\linex0 {\pard \qj\phpg\pvpg\posx869\posy576\dfrmtxtx0\dfrmtxty0{\cf2\f0\fs22\expnd5\expndtw-1\kerning0\loch 100  Richard A. Knaak}\par}{\pard \qj\phpg\pvpg\posx1125\posy985\dfrmtxtx0\dfrmtxty0{\cf2\f0\fs22\expnd5\expndtw-1\kerning0\loch But had they now witnessed it drop toward the ground,}\par}{\pard \qj\phpg\pvpg\posx844\posy1266\dfrmtxtx0\dfrmtxty0{\cf2\f0\fs22\expnd5\expndtw-1\kerning0\loch they would have instead called it a portent, an}\par}{\pard \qj\phpg\pvpg\posx5760\posy1266\dfrmtxtx0\dfrmtxty0{\i\cf2\f0\fs22\expnd5\expndtw-1\kerning0\loch omen.}\i0 \par}{\pard \qj\phpg\pvpg\posx1100\posy1548\dfrmtxtx0\dfrmtxty0{\cf2\f0\fs22\expnd5\expndtw-1\kerning0\loch In both cases, such onlookers would have been entirely}\par}{\pard \qj\phpg\pvpg\posx844\posy1829\dfrmtxtx0\dfrmtxty0{\cf2\f0\fs22\expnd5\expndtw-1\kerning0\loch wrong... and}\par}{\pard \qj\phpg\pvpg\posx2405\posy1829\dfrmtxtx0\dfrmtxty0{\cf2\f0\fs22\expnd5\expndtw-1\kerning0\loch entirely correct.}\par}{\pard \qj\phpg\pvpg\posx1100\posy2112\dfrmtxtx0\dfrmtxty0{\cf2\f0\fs22\expnd5\expndtw-1\kerning0\loch But the light did not simply plummet, as most such}\par}{\pard \qj\phpg\pvpg\posx844\posy2393\dfrmtxtx0\dfrmtxty0{\cf2\f0\fs22\expnd5\expndtw-1\kerning0\loch astonishing sights did. Its descent was swift, yet focused.}\par}{\pard \qj\phpg\pvpg\posx1100\posy2674\dfrmtxtx0\dfrmtxty0{\cf2\f0\fs22\expnd5\expndtw-1\kerning0\loch And just above the city, it paused.}\par}{\pard \qj\phpg\pvpg\posx1100\posy2956\dfrmtxtx0\dfrmtxty0{\cf2\f0\fs22\expnd5\expndtw-1\kerning0\loch A guard on the outer walls happened to glance in its}\par}{\pard \qj\phpg\pvpg\posx844\posy3237\dfrmtxtx0\dfrmtxty0{\cf2\f0\fs22\expnd5\expndtw-1\kerning0\loch direction, perhaps somehow sensing a difference in the}\par}{\pard \qj\phpg\pvpg\posx844\posy3520\dfrmtxtx0\dfrmtxty0{\cf2\f0\fs22\expnd5\expndtw-1\kerning0\loch world. His eyes immediately glazed, then turned away. He}\par}{\pard \qj\phpg\pvpg\posx844\posy3801\dfrmtxtx0\dfrmtxty0{\cf2\f0\fs22\expnd5\expndtw-1\kerning0\loch went about his duties, the unearthly vision plucked from}\par}{\pard \qj\phpg\pvpg\posx844\posy4082\dfrmtxtx0\dfrmtxty0{\cf2\f0\fs22\expnd5\expndtw-1\kerning0\loch his memories.}\par}{\pard \qj\phpg\pvpg\posx1100\posy4364\dfrmtxtx0\dfrmtxty0{\cf2\f0\fs22\expnd5\expndtw-1\kerning0\loch The light continued down, dropping into Westmarch. As}\par}{\pard \qj\phpg\pvpg\posx844\posy4645\dfrmtxtx0\dfrmtxty0{\cf2\f0\fs22\expnd5\expndtw-1\kerning0\loch it did, its unnatural brilliance faded, blending into the gray}\par}{\pard \qj\phpg\pvpg\posx844\posy4928\dfrmtxtx0\dfrmtxty0{\cf2\f0\fs22\expnd5\expndtw-1\kerning0\loch realm below.}\par}{\pard \qj\phpg\pvpg\posx1100\posy5209\dfrmtxtx0\dfrmtxty0{\cf2\f0\fs22\expnd5\expndtw-1\kerning0\loch Just above the House of Nesardo, it faded from mortal}\par}{\pard \qj\phpg\pvpg\posx844\posy5490\dfrmtxtx0\dfrmtxty0{\cf2\f0\fs22\expnd5\expndtw-1\kerning0\loch sight.}\par}{ \sect}\sectd \pgwsxn10646\pghsxn20683\linex0 {\pard \qj\phpg\pvpg\posx3250\posy512\dfrmtxtx0\dfrmtxty0{\cf2\f0\fs61\expnd5\expndtw-1\kerning0\loch Eight}\par}{\pard \qj\phpg\pvpg\posx3890\posy1484\dfrmtxtx0\dfrmtxty0{\cf2\f0\fs76\expnd5\expndtw-1\kerning0\loch W}\par}{\pard \qj\phpg\pvpg\posx869\posy3520\dfrmtxtx0\dfrmtxty0{\i\cf2\f0\fs22\expnd5\expndtw-1\kerning0\loch The three hooded figures stood in judgment as a kneeling Zayl}\i0 \par}{\pard \qj\phpg\pvpg\posx869\posy3801\dfrmtxtx0\dfrmtxty0{\i\cf2\f0\fs22\expnd5\expndtw-1\kerning0\loch carefully drew the pattern in the soft earth. The harsh cries of the}\i0 \par}{\pard \qj\phpg\pvpg\posx869\posy4082\dfrmtxtx0\dfrmtxty0{\i\cf2\f0\fs22\expnd5\expndtw-1\kerning0\loch nocturnal denizens of Kehjis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jungle echoed now and then,}\i0 \par}{\pard \qj\phpg\pvpg\posx869\posy4364\dfrmtxtx0\dfrmtxty0{\i\cf2\f0\fs22\expnd5\expndtw-1\kerning0\loch eerie calls accenting the unsettling nature of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i0 \par}{\pard \qj\phpg\pvpg\posx869\posy4645\dfrmtxtx0\dfrmtxty0{\i\cf2\f0\fs22\expnd5\expndtw-1\kerning0\loch task.}\i0 \par}{\pard \qj\phpg\pvpg\posx1125\posy4928\dfrmtxtx0\dfrmtxty0{\i\cf2\f0\fs22\expnd5\expndtw-1\kerning0\loch With his dagger, Zayl drew two arcs over a circle with a slash}\i0 \par}{\pard \qj\phpg\pvpg\posx869\posy5209\dfrmtxtx0\dfrmtxty0{\i\cf2\f0\fs22\expnd5\expndtw-1\kerning0\loch across it. Each image flared red the moment it was finished, then}\i0 \par}{\pard \qj\phpg\pvpg\posx869\posy5490\dfrmtxtx0\dfrmtxty0{\i\cf2\f0\fs22\expnd5\expndtw-1\kerning0\loch faded to a faint green. The young spellc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eathing grew}\i0 \par}{\pard \qj\phpg\pvpg\posx869\posy5772\dfrmtxtx0\dfrmtxty0{\i\cf2\f0\fs22\expnd5\expndtw-1\kerning0\loch rapid as his work progressed.}\i0 \par}{\pard \qj\phpg\pvpg\posx1125\posy6053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almost complet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announced to the elders.}\i0 \par}{\pard \qj\phpg\pvpg\posx1125\posy6336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es Rathma teach us of touching the Balance s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869\posy6617\dfrmtxtx0\dfrmtxty0{\i\cf2\f0\fs22\expnd5\expndtw-1\kerning0\loch asked the middle of the three, a gaunt, gray-tressed female with}\i0 \par}{\pard \qj\phpg\pvpg\posx869\posy6898\dfrmtxtx0\dfrmtxty0{\i\cf2\f0\fs22\expnd5\expndtw-1\kerning0\loch twin black stars tattooed on each cheek.}\i0 \par}{\pard \qj\phpg\pvpg\posx1125\posy7180\dfrmtxtx0\dfrmtxty0{\i\cf2\f0\fs22\expnd5\expndtw-1\kerning0\loch Zayl answered without hesita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the least imbalance}\i0 \par}{\pard \qj\phpg\pvpg\posx869\posy7461\dfrmtxtx0\dfrmtxty0{\i\cf2\f0\fs22\expnd5\expndtw-1\kerning0\loch in either direction can cause great catastroph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7744\dfrmtxtx0\dfrmtxty0{\i\cf2\f0\fs22\expnd5\expndtw-1\kerning0\loch The woman pursed her thin lip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is the rote answer,}\i0 \par}{\pard \qj\phpg\pvpg\posx869\posy8025\dfrmtxtx0\dfrmtxty0{\i\cf2\f0\fs22\expnd5\expndtw-1\kerning0\loch what every acolyte is told in the beginning so that they do not see}\i0 \par}{\pard \qj\phpg\pvpg\posx869\posy8306\dfrmtxtx0\dfrmtxty0{\i\cf2\f0\fs22\expnd5\expndtw-1\kerning0\loch the skills they learn as something to use as they please. You are}\i0 \par}{\pard \qj\phpg\pvpg\posx869\posy8588\dfrmtxtx0\dfrmtxty0{\i\cf2\f0\fs22\expnd5\expndtw-1\kerning0\loch far advanced beyond that point, Zayl, son of Ichar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8869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deeper into yourself and your work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uggested a bald}\i0 \par}{\pard \qj\phpg\pvpg\posx869\posy9152\dfrmtxtx0\dfrmtxty0{\i\cf2\f0\fs22\expnd5\expndtw-1\kerning0\loch male whose face was nearly as fleshless as the bones with which}\i0 \par}{\pard \qj\phpg\pvpg\posx869\posy9433\dfrmtxtx0\dfrmtxty0{\i\cf2\f0\fs22\expnd5\expndtw-1\kerning0\loch the necromancers performed their mysterious work.}\i0 \par}{\pard \qj\phpg\pvpg\posx1125\posy9714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centrat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rmured the third, whose visage could not}\i0 \par}{\pard \qj\phpg\pvpg\posx869\posy9996\dfrmtxtx0\dfrmtxty0{\i\cf2\f0\fs22\expnd5\expndtw-1\kerning0\loch even be seen under the voluminous hood. His voice had a curious}\i0 \par}{\pard \qj\phpg\pvpg\posx869\posy10277\dfrmtxtx0\dfrmtxty0{\i\cf2\f0\fs22\expnd5\expndtw-1\kerning0\loch echo to it, as if he spoke from deep within some caver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nk in}\i0 \par}{\pard \qj\phpg\pvpg\posx869\posy10560\dfrmtxtx0\dfrmtxty0{\i\cf2\f0\fs22\expnd5\expndtw-1\kerning0\loch terms of yourself, for that is where every spell and every conse-}\i0 \par}{\pard \qj\phpg\pvpg\posx869\posy10841\dfrmtxtx0\dfrmtxty0{\i\cf2\f0\fs22\expnd5\expndtw-1\kerning0\loch quence comes fro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11122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clude the patter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ed the cadaverous man.}\i0 \par}{\pard \qj\phpg\pvpg\posx1125\posy11404\dfrmtxtx0\dfrmtxty0{\i\cf2\f0\fs22\expnd5\expndtw-1\kerning0\loch Zayl added a wavy linerepresenting waterto his design.}\i0 \par}{ \sect}\sectd \pgwsxn10646\pghsxn20683\linex0 {\pard \qj\phpg\pvpg\posx869\posy576\dfrmtxtx0\dfrmtxty0{\cf2\f0\fs22\expnd5\expndtw-1\kerning0\loch 102  Richard A. Knaak}\par}{\pard \qj\phpg\pvpg\posx869\posy985\dfrmtxtx0\dfrmtxty0{\i\cf2\f0\fs22\expnd5\expndtw-1\kerning0\loch He leaned back, studying each detail and finding nothing amiss.}\i0 \par}{\pard \qj\phpg\pvpg\posx869\posy1266\dfrmtxtx0\dfrmtxty0{\i\cf2\f0\fs22\expnd5\expndtw-1\kerning0\loch At the same time, another compartment in his mind analyzed the}\i0 \par}{\pard \qj\phpg\pvpg\posx869\posy1548\dfrmtxtx0\dfrmtxty0{\i\cf2\f0\fs22\expnd5\expndtw-1\kerning0\loch question. So, it had something to do with the pattern upon which}\i0 \par}{\pard \qj\phpg\pvpg\posx869\posy1829\dfrmtxtx0\dfrmtxty0{\i\cf2\f0\fs22\expnd5\expndtw-1\kerning0\loch he worked. The questions of the elders were ever tied to the}\i0 \par}{\pard \qj\phpg\pvpg\posx869\posy2112\dfrmtxtx0\dfrmtxty0{\i\cf2\f0\fs22\expnd5\expndtw-1\kerning0\loch moment, for the moment was always the most important aspect}\i0 \par}{\pard \qj\phpg\pvpg\posx869\posy2393\dfrmtxtx0\dfrmtxty0{\i\cf2\f0\fs22\expnd5\expndtw-1\kerning0\loch of time. The moment shaped the future, decided the course the}\i0 \par}{\pard \qj\phpg\pvpg\posx869\posy2674\dfrmtxtx0\dfrmtxty0{\i\cf2\f0\fs22\expnd5\expndtw-1\kerning0\loch Rathmians needed to take to keep the Balance as it should be.}\i0 \par}{\pard \qj\phpg\pvpg\posx1125\posy2956\dfrmtxtx0\dfrmtxty0{\i\cf2\f0\fs22\expnd5\expndtw-1\kerning0\loch He studied the symbolsthe broken sun, the water, the arcs}\i0 \par}{\pard \qj\phpg\pvpg\posx869\posy3237\dfrmtxtx0\dfrmtxty0{\i\cf2\f0\fs22\expnd5\expndtw-1\kerning0\loch that represented lives, the jagged marks that were fire. For some}\i0 \par}{\pard \qj\phpg\pvpg\posx869\posy3520\dfrmtxtx0\dfrmtxty0{\i\cf2\f0\fs22\expnd5\expndtw-1\kerning0\loch reason, they struck a chord deep within Zayl, one that stirred an}\i0 \par}{\pard \qj\phpg\pvpg\posx869\posy3801\dfrmtxtx0\dfrmtxty0{\i\cf2\f0\fs22\expnd5\expndtw-1\kerning0\loch emotion long buried.}\i0 \par}{\pard \qj\phpg\pvpg\posx1125\posy4082\dfrmtxtx0\dfrmtxty0{\i\cf2\f0\fs22\expnd5\expndtw-1\kerning0\loch Then, he saw both the patter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eaning and the answer they}\i0 \par}{\pard \qj\phpg\pvpg\posx869\posy4364\dfrmtxtx0\dfrmtxty0{\i\cf2\f0\fs22\expnd5\expndtw-1\kerning0\loch desi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4645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es Rathma teach us,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woman insisted.}\i0 \par}{\pard \qj\phpg\pvpg\posx1125\posy4928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not make me do thi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5209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lesson must be learned for you to take your place among}\i0 \par}{\pard \qj\phpg\pvpg\posx869\posy5490\dfrmtxtx0\dfrmtxty0{\i\cf2\f0\fs22\expnd5\expndtw-1\kerning0\loch u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verberated the faceless figu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ike the pattern, young}\i0 \par}{\pard \qj\phpg\pvpg\posx869\posy5772\dfrmtxtx0\dfrmtxty0{\i\cf2\f0\fs22\expnd5\expndtw-1\kerning0\loch one. Let loose the sp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6053\dfrmtxtx0\dfrmtxty0{\i\cf2\f0\fs22\expnd5\expndtw-1\kerning0\loch The skeletal instructor raised one bony hand toward their stu-}\i0 \par}{\pard \qj\phpg\pvpg\posx869\posy6336\dfrmtxtx0\dfrmtxty0{\i\cf2\f0\fs22\expnd5\expndtw-1\kerning0\loch de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first...}\i0 \par}{\pard \qj\phpg\pvpg\posx2738\posy6336\dfrmtxtx0\dfrmtxty0{\i\cf2\f0\fs22\expnd5\expndtw-1\kerning0\loch you must answer the ques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i0 \par}{\pard \qj\phpg\pvpg\posx1100\posy6617\dfrmtxtx0\dfrmtxty0{\i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 shook. He almost reached down with his empty}\i0 \par}{\pard \qj\phpg\pvpg\posx844\posy6898\dfrmtxtx0\dfrmtxty0{\i\cf2\f0\fs22\expnd5\expndtw-1\kerning0\loch one to wipe away the abomination he had drawn. But then, his}\i0 \par}{\pard \qj\phpg\pvpg\posx844\posy7180\dfrmtxtx0\dfrmtxty0{\i\cf2\f0\fs22\expnd5\expndtw-1\kerning0\loch teachings took over. He focused on the pattern, trying to see it}\i0 \par}{\pard \qj\phpg\pvpg\posx844\posy7461\dfrmtxtx0\dfrmtxty0{\i\cf2\f0\fs22\expnd5\expndtw-1\kerning0\loch clinically, not emotionally.}\i0 \par}{\pard \qj\phpg\pvpg\posx3456\posy7461\dfrmtxtx0\dfrmtxty0{\cf2\f0\fs22\expnd5\expndtw-1\kerning0\loch They}\par}{\pard \qj\phpg\pvpg\posx4044\posy7461\dfrmtxtx0\dfrmtxty0{\i\cf2\f0\fs22\expnd5\expndtw-1\kerning0\loch would expect him to do no less.}\i0 \par}{\pard \qj\phpg\pvpg\posx1100\posy7744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hma teaches us that to use the Balance s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nvolun-}\i0 \par}{\pard \qj\phpg\pvpg\posx844\posy8025\dfrmtxtx0\dfrmtxty0{\i\cf2\f0\fs22\expnd5\expndtw-1\kerning0\loch tarily swallow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destroy our own focus, and, therefore,}\i0 \par}{\pard \qj\phpg\pvpg\posx844\posy8306\dfrmtxtx0\dfrmtxty0{\i\cf2\f0\fs22\expnd5\expndtw-1\kerning0\loch our souls. And if that should happen, we become the very threat}\i0 \par}{\pard \qj\phpg\pvpg\posx844\posy8588\dfrmtxtx0\dfrmtxty0{\i\cf2\f0\fs22\expnd5\expndtw-1\kerning0\loch that we seek to keep at b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00\posy8869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near enough answ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roclaimed the wo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lete}\i0 \par}{\pard \qj\phpg\pvpg\posx844\posy9152\dfrmtxtx0\dfrmtxty0{\i\cf2\f0\fs22\expnd5\expndtw-1\kerning0\loch the spell,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i0 \par}{\pard \qj\phpg\pvpg\posx1100\posy9433\dfrmtxtx0\dfrmtxty0{\i\cf2\f0\fs22\expnd5\expndtw-1\kerning0\loch Gritting his teeth, the student plunged the dagger into the}\i0 \par}{\pard \qj\phpg\pvpg\posx844\posy9714\dfrmtxtx0\dfrmtxty0{\i\cf2\f0\fs22\expnd5\expndtw-1\kerning0\loch center, burying the sacred blade to its hilt in the soft ground.}\i0 \par}{\pard \qj\phpg\pvpg\posx1100\posy9996\dfrmtxtx0\dfrmtxty0{\i\cf2\f0\fs22\expnd5\expndtw-1\kerning0\loch Utter silence filled the jungle . . . and then new howls tore}\i0 \par}{\pard \qj\phpg\pvpg\posx844\posy10277\dfrmtxtx0\dfrmtxty0{\i\cf2\f0\fs22\expnd5\expndtw-1\kerning0\loch through the air. They were not the cries of animals, but rather}\i0 \par}{\pard \qj\phpg\pvpg\posx844\posy10560\dfrmtxtx0\dfrmtxty0{\i\cf2\f0\fs22\expnd5\expndtw-1\kerning0\loch originated from another place, a place given opening into the}\i0 \par}{\pard \qj\phpg\pvpg\posx844\posy10841\dfrmtxtx0\dfrmtxty0{\i\cf2\f0\fs22\expnd5\expndtw-1\kerning0\loch mortal plane by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attern.}\i0 \par}{\pard \qj\phpg\pvpg\posx1100\posy11122\dfrmtxtx0\dfrmtxty0{\i\cf2\f0\fs22\expnd5\expndtw-1\kerning0\loch Ethereal wisps of energy burst from the center, rising up and}\i0 \par}{\pard \qj\phpg\pvpg\posx844\posy11404\dfrmtxtx0\dfrmtxty0{\i\cf2\f0\fs22\expnd5\expndtw-1\kerning0\loch swirling around the caster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ir and cloak rose as if electri-}\i0 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03}\par}{\pard \qj\phpg\pvpg\posx869\posy985\dfrmtxtx0\dfrmtxty0{\i\cf2\f0\fs22\expnd5\expndtw-1\kerning0\loch fied. Even the garments of the skeletal man and tattooed woman}\i0 \par}{\pard \qj\phpg\pvpg\posx869\posy1266\dfrmtxtx0\dfrmtxty0{\i\cf2\f0\fs22\expnd5\expndtw-1\kerning0\loch reacted, although their shadowed companion appeared untouched}\i0 \par}{\pard \qj\phpg\pvpg\posx869\posy1548\dfrmtxtx0\dfrmtxty0{\i\cf2\f0\fs22\expnd5\expndtw-1\kerning0\loch in even the slightest way.}\i0 \par}{\pard \qj\phpg\pvpg\posx1125\posy1829\dfrmtxtx0\dfrmtxty0{\i\cf2\f0\fs22\expnd5\expndtw-1\kerning0\loch Zayl watched the wisps wrap around him. His expression he}\i0 \par}{\pard \qj\phpg\pvpg\posx869\posy2112\dfrmtxtx0\dfrmtxty0{\i\cf2\f0\fs22\expnd5\expndtw-1\kerning0\loch managed to keep in check, but his eyes revealed a trace of deep,}\i0 \par}{\pard \qj\phpg\pvpg\posx869\posy2393\dfrmtxtx0\dfrmtxty0{\i\cf2\f0\fs22\expnd5\expndtw-1\kerning0\loch dark emotion.}\i0 \par}{\pard \qj\phpg\pvpg\posx1125\posy2674\dfrmtxtx0\dfrmtxty0{\i\cf2\f0\fs22\expnd5\expndtw-1\kerning0\loch Many of the wisps rose up into the jungle canopy, where they}\i0 \par}{\pard \qj\phpg\pvpg\posx869\posy2956\dfrmtxtx0\dfrmtxty0{\i\cf2\f0\fs22\expnd5\expndtw-1\kerning0\loch darted about. The howls turned to moans that sent shivers}\i0 \par}{\pard \qj\phpg\pvpg\posx869\posy3237\dfrmtxtx0\dfrmtxty0{\i\cf2\f0\fs22\expnd5\expndtw-1\kerning0\loch throug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ody.}\i0 \par}{\pard \qj\phpg\pvpg\posx1125\posy3520\dfrmtxtx0\dfrmtxty0{\i\cf2\f0\fs22\expnd5\expndtw-1\kerning0\loch And then...}\i0 \par}{\pard \qj\phpg\pvpg\posx2457\posy3520\dfrmtxtx0\dfrmtxty0{\i\cf2\f0\fs22\expnd5\expndtw-1\kerning0\loch two of the wisps returned to the student, spiral-}\i0 \par}{\pard \qj\phpg\pvpg\posx844\posy3801\dfrmtxtx0\dfrmtxty0{\i\cf2\f0\fs22\expnd5\expndtw-1\kerning0\loch ing about him before finally floating back over the pattern.}\i0 \par}{\pard \qj\phpg\pvpg\posx1125\posy4082\dfrmtxtx0\dfrmtxty0{\i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at the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ed the hood.}\i0 \par}{\pard \qj\phpg\pvpg\posx1125\posy4364\dfrmtxtx0\dfrmtxty0{\i\cf2\f0\fs22\expnd5\expndtw-1\kerning0\loch Zayl would have preferred to keep his gaze anywhere else, but}\i0 \par}{\pard \qj\phpg\pvpg\posx844\posy4645\dfrmtxtx0\dfrmtxty0{\i\cf2\f0\fs22\expnd5\expndtw-1\kerning0\loch he obeyed. Even had the elder not ordered him, his own guilt}\i0 \par}{\pard \qj\phpg\pvpg\posx844\posy4928\dfrmtxtx0\dfrmtxty0{\i\cf2\f0\fs22\expnd5\expndtw-1\kerning0\loch would have made him look.}\i0 \par}{\pard \qj\phpg\pvpg\posx1125\posy5209\dfrmtxtx0\dfrmtxty0{\i\cf2\f0\fs22\expnd5\expndtw-1\kerning0\loch As he focused on the wisps, they briefly took on forms.}\i0 \par}{\pard \qj\phpg\pvpg\posx844\posy5490\dfrmtxtx0\dfrmtxty0{\i\cf2\f0\fs22\expnd5\expndtw-1\kerning0\loch Shadowed, barely glimpsed forms...}\i0 \par}{\pard \qj\phpg\pvpg\posx1125\posy5772\dfrmtxtx0\dfrmtxty0{\i\cf2\f0\fs22\expnd5\expndtw-1\kerning0\loch A man. A woman. Both with some distinct resemblance to}\i0 \par}{\pard \qj\phpg\pvpg\posx844\posy6053\dfrmtxtx0\dfrmtxty0{\i\cf2\f0\fs22\expnd5\expndtw-1\kerning0\loch him.}\i0 \par}{\pard \qj\phpg\pvpg\posx1125\posy6336\dfrmtxtx0\dfrmtxty0{\i\cf2\f0\fs22\expnd5\expndtw-1\kerning0\loch Zayl reached out to them, beseech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 not mean for it to}\i0 \par}{\pard \qj\phpg\pvpg\posx844\posy6617\dfrmtxtx0\dfrmtxty0{\i\cf2\f0\fs22\expnd5\expndtw-1\kerning0\loch happen! 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i0 \par}{\pard \qj\phpg\pvpg\posx1125\posy6898\dfrmtxtx0\dfrmtxty0{\i\cf2\f0\fs22\expnd5\expndtw-1\kerning0\loch The hooded form stretched an iron boot toward the pattern,}\i0 \par}{\pard \qj\phpg\pvpg\posx844\posy7180\dfrmtxtx0\dfrmtxty0{\i\cf2\f0\fs22\expnd5\expndtw-1\kerning0\loch obliterating the outer edge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esign.}\i0 \par}{\pard \qj\phpg\pvpg\posx1125\posy7461\dfrmtxtx0\dfrmtxty0{\i\cf2\f0\fs22\expnd5\expndtw-1\kerning0\loch The howling and moaning ceased. The wisps vanished in an}\i0 \par}{\pard \qj\phpg\pvpg\posx844\posy7744\dfrmtxtx0\dfrmtxty0{\i\cf2\f0\fs22\expnd5\expndtw-1\kerning0\loch instant...}\i0 \par}{\pard \qj\phpg\pvpg\posx1945\posy7744\dfrmtxtx0\dfrmtxty0{\i\cf2\f0\fs22\expnd5\expndtw-1\kerning0\loch the two before the young necromancer the last to fade.}\i0 \par}{\pard \qj\phpg\pvpg\posx1125\posy8025\dfrmtxtx0\dfrmtxty0{\i\cf2\f0\fs22\expnd5\expndtw-1\kerning0\loch Falling forward, Zayl cr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Come back! Pleas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844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He jolted up, the vision still burnt into his memory. His}\par}{\pard \qj\phpg\pvpg\posx844\posy9152\dfrmtxtx0\dfrmtxty0{\cf2\f0\fs22\expnd5\expndtw-1\kerning0\loch body quivering, Zayl desperately looked around for the}\par}{\pard \qj\phpg\pvpg\posx844\posy9433\dfrmtxtx0\dfrmtxty0{\cf2\f0\fs22\expnd5\expndtw-1\kerning0\loch two.}\par}{\pard \qj\phpg\pvpg\posx1125\posy9714\dfrmtxtx0\dfrmtxty0{\cf2\f0\fs22\expnd5\expndtw-1\kerning0\loch But he was not back in the jungles of Kehjistan, not back}\par}{\pard \qj\phpg\pvpg\posx844\posy9996\dfrmtxtx0\dfrmtxty0{\cf2\f0\fs22\expnd5\expndtw-1\kerning0\loch at the moment when the gifts of Rathma had finally been}\par}{\pard \qj\phpg\pvpg\posx844\posy10277\dfrmtxtx0\dfrmtxty0{\cf2\f0\fs22\expnd5\expndtw-1\kerning0\loch become his in full.}\par}{\pard \qj\phpg\pvpg\posx1125\posy10560\dfrmtxtx0\dfrmtxty0{\cf2\f0\fs22\expnd5\expndtw-1\kerning0\loch Not back at the moment that his secret desire had been}\par}{\pard \qj\phpg\pvpg\posx844\posy10841\dfrmtxtx0\dfrmtxty0{\cf2\f0\fs22\expnd5\expndtw-1\kerning0\loch forever crushed by those who had been his mentors.}\par}{\pard \qj\phpg\pvpg\posx1125\posy11122\dfrmtxtx0\dfrmtxty0{\cf2\f0\fs22\expnd5\expndtw-1\kerning0\loch No, these were the quarters Zayl had been given by}\par}{\pard \qj\phpg\pvpg\posx844\posy11404\dfrmtxtx0\dfrmtxty0{\cf2\f0\fs22\expnd5\expndtw-1\kerning0\loch Salene Nesardo. He was across the Twin Seas, in}\par}{ \sect}\sectd \pgwsxn10646\pghsxn20683\linex0 {\pard \qj\phpg\pvpg\posx869\posy576\dfrmtxtx0\dfrmtxty0{\cf2\f0\fs22\expnd5\expndtw-1\kerning0\loch 104  Richard A. Knaak}\par}{\pard \qj\phpg\pvpg\posx869\posy985\dfrmtxtx0\dfrmtxty0{\cf2\f0\fs22\expnd5\expndtw-1\kerning0\loch Westmarch. The memories came flooding back . . . the inn,}\par}{\pard \qj\phpg\pvpg\posx869\posy1266\dfrmtxtx0\dfrmtxty0{\cf2\f0\fs22\expnd5\expndtw-1\kerning0\loch the thieves, the emanations from House Nesardo, the}\par}{\pard \qj\phpg\pvpg\posx869\posy1548\dfrmtxtx0\dfrmtxty0{\cf2\f0\fs22\expnd5\expndtw-1\kerning0\loch struggle against the crypt fiend.}\par}{\pard \qj\phpg\pvpg\posx1125\posy1829\dfrmtxtx0\dfrmtxty0{\cf2\f0\fs22\expnd5\expndtw-1\kerning0\loch Butthere was a gap afterward. Something had been}\par}{\pard \qj\phpg\pvpg\posx869\posy2112\dfrmtxtx0\dfrmtxty0{\cf2\f0\fs22\expnd5\expndtw-1\kerning0\loch wrenched from his mind. Zayl put his hands to his head as}\par}{\pard \qj\phpg\pvpg\posx869\posy2393\dfrmtxtx0\dfrmtxty0{\cf2\f0\fs22\expnd5\expndtw-1\kerning0\loch he tried to focus}\par}{\pard \qj\phpg\pvpg\posx1125\posy2674\dfrmtxtx0\dfrmtxty0{\cf2\f0\fs22\expnd5\expndtw-1\kerning0\loch And immediately he felt the cold touch of the right}\par}{\pard \qj\phpg\pvpg\posx869\posy2956\dfrmtxtx0\dfrmtxty0{\cf2\f0\fs22\expnd5\expndtw-1\kerning0\loch appendage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2226\posy3237\dfrmtxtx0\dfrmtxty0{\cf2\f0\fs22\expnd5\expndtw-1\kerning0\loch The necromancer stared at the hand and its}\par}{\pard \qj\phpg\pvpg\posx869\posy3520\dfrmtxtx0\dfrmtxty0{\cf2\f0\fs22\expnd5\expndtw-1\kerning0\loch accusing fingers, its hellish aspect. What he had done to}\par}{\pard \qj\phpg\pvpg\posx869\posy3801\dfrmtxtx0\dfrmtxty0{\cf2\f0\fs22\expnd5\expndtw-1\kerning0\loch make it so went against Rathm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achings, but at the}\par}{\pard \qj\phpg\pvpg\posx869\posy4082\dfrmtxtx0\dfrmtxty0{\cf2\f0\fs22\expnd5\expndtw-1\kerning0\loch time, Zayl had not cared. It had been a necessary matter to}\par}{\pard \qj\phpg\pvpg\posx869\posy4364\dfrmtxtx0\dfrmtxty0{\cf2\f0\fs22\expnd5\expndtw-1\kerning0\loch him.}\par}{\pard \qj\phpg\pvpg\posx1125\posy4645\dfrmtxtx0\dfrmtxty0{\cf2\f0\fs22\expnd5\expndtw-1\kerning0\loch But Salene had seen it, and knowing that she had}\par}{\pard \qj\phpg\pvpg\posx869\posy4928\dfrmtxtx0\dfrmtxty0{\cf2\f0\fs22\expnd5\expndtw-1\kerning0\loch twisted his gut in a manner the necromancer had not expe-}\par}{\pard \qj\phpg\pvpg\posx869\posy5209\dfrmtxtx0\dfrmtxty0{\cf2\f0\fs22\expnd5\expndtw-1\kerning0\loch rienced since...}\par}{\pard \qj\phpg\pvpg\posx2841\posy5209\dfrmtxtx0\dfrmtxty0{\cf2\f0\fs22\expnd5\expndtw-1\kerning0\loch since his folly had slain the two most}\par}{\pard \qj\phpg\pvpg\posx869\posy5490\dfrmtxtx0\dfrmtxty0{\cf2\f0\fs22\expnd5\expndtw-1\kerning0\loch important people in his early life.}\par}{\pard \qj\phpg\pvpg\posx1125\posy5772\dfrmtxtx0\dfrmtxty0{\cf2\f0\fs22\expnd5\expndtw-1\kerning0\loch Mouth set, he looked over his shoulder. The skull of}\par}{\pard \qj\phpg\pvpg\posx869\posy6053\dfrmtxtx0\dfrmtxty0{\cf2\f0\fs22\expnd5\expndtw-1\kerning0\loch Humbart Wessel sat silent, but Zayl was not fooled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not sleep, Humbart. Pretending otherwise is}\par}{\pard \qj\phpg\pvpg\posx869\posy6617\dfrmtxtx0\dfrmtxty0{\cf2\f0\fs22\expnd5\expndtw-1\kerning0\loch beneath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neath me, lad, save this piece 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furni-}\par}{\pard \qj\phpg\pvpg\posx869\posy7180\dfrmtxtx0\dfrmtxty0{\cf2\f0\fs22\expnd5\expndtw-1\kerning0\loch tur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The Rathmian slid off the bed. His muscles ached, but he}\par}{\pard \qj\phpg\pvpg\posx869\posy7744\dfrmtxtx0\dfrmtxty0{\cf2\f0\fs22\expnd5\expndtw-1\kerning0\loch ignored the inconvenien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e me your witticisms.}\par}{\pard \qj\phpg\pvpg\posx869\posy8025\dfrmtxtx0\dfrmtxty0{\cf2\f0\fs22\expnd5\expndtw-1\kerning0\loch What happened in the cryp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skull quickly told him the details,}\par}{\pard \qj\phpg\pvpg\posx869\posy8588\dfrmtxtx0\dfrmtxty0{\cf2\f0\fs22\expnd5\expndtw-1\kerning0\loch adding the flourishes the undead mercen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ories gen-}\par}{\pard \qj\phpg\pvpg\posx869\posy8869\dfrmtxtx0\dfrmtxty0{\cf2\f0\fs22\expnd5\expndtw-1\kerning0\loch erally contained. Zayl bit back further retorts as he lis-}\par}{\pard \qj\phpg\pvpg\posx869\posy9152\dfrmtxtx0\dfrmtxty0{\cf2\f0\fs22\expnd5\expndtw-1\kerning0\loch tened, his analytical mind piecing together the facts}\par}{\pard \qj\phpg\pvpg\posx869\posy9433\dfrmtxtx0\dfrmtxty0{\cf2\f0\fs22\expnd5\expndtw-1\kerning0\loch between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xaggerations.}\par}{\pard \qj\phpg\pvpg\posx1125\posy9714\dfrmtxtx0\dfrmtxty0{\cf2\f0\fs22\expnd5\expndtw-1\kerning0\loch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ath he already knew of, and although the chil-}\par}{\pard \qj\phpg\pvpg\posx869\posy9996\dfrmtxtx0\dfrmtxty0{\cf2\f0\fs22\expnd5\expndtw-1\kerning0\loch dren of Rathma were supposed to be above mourning}\par}{\pard \qj\phpg\pvpg\posx869\posy10277\dfrmtxtx0\dfrmtxty0{\cf2\f0\fs22\expnd5\expndtw-1\kerning0\loch for was not death simply another state?Zayl regretted}\par}{\pard \qj\phpg\pvpg\posx869\posy10560\dfrmtxtx0\dfrmtxty0{\cf2\f0\fs22\expnd5\expndtw-1\kerning0\loch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acrifice. Salene had one less protector,}\par}{\pard \qj\phpg\pvpg\posx869\posy10841\dfrmtxtx0\dfrmtxty0{\cf2\f0\fs22\expnd5\expndtw-1\kerning0\loch something the noblewoman could ill afford. She was}\par}{\pard \qj\phpg\pvpg\posx869\posy11122\dfrmtxtx0\dfrmtxty0{\cf2\f0\fs22\expnd5\expndtw-1\kerning0\loch entangled in a matter that stretched beyond the mortal}\par}{\pard \qj\phpg\pvpg\posx869\posy11404\dfrmtxtx0\dfrmtxty0{\cf2\f0\fs22\expnd5\expndtw-1\kerning0\loch plane and even beyond the realm of the dead. There was a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05}\par}{\pard \qj\phpg\pvpg\posx869\posy985\dfrmtxtx0\dfrmtxty0{\cf2\f0\fs22\expnd5\expndtw-1\kerning0\loch foulness to this that disturbed the necromancer, a foulness}\par}{\pard \qj\phpg\pvpg\posx869\posy1266\dfrmtxtx0\dfrmtxty0{\cf2\f0\fs22\expnd5\expndtw-1\kerning0\loch he felt was tied in part to the destruction of the}\par}{\pard \qj\phpg\pvpg\posx869\posy1548\dfrmtxtx0\dfrmtxty0{\cf2\f0\fs22\expnd5\expndtw-1\kerning0\loch Worldstone.}\par}{\pard \qj\phpg\pvpg\posx1125\posy1829\dfrmtxtx0\dfrmtxty0{\i\cf2\f0\fs22\expnd5\expndtw-1\kerning0\loch The dark ones will be stirring,}\i0 \par}{\pard \qj\phpg\pvpg\posx4096\posy1829\dfrmtxtx0\dfrmtxty0{\cf2\f0\fs22\expnd5\expndtw-1\kerning0\loch a jungle spirit had told him}\par}{\pard \qj\phpg\pvpg\posx869\posy2112\dfrmtxtx0\dfrmtxty0{\cf2\f0\fs22\expnd5\expndtw-1\kerning0\loch during a summoning he had made prior to sailing.}\par}{\pard \qj\phpg\pvpg\posx6169\posy2112\dfrmtxtx0\dfrmtxty0{\i\cf2\f0\fs22\expnd5\expndtw-1\kerning0\loch Even the}\i0 \par}{\pard \qj\phpg\pvpg\posx869\posy2393\dfrmtxtx0\dfrmtxty0{\i\cf2\f0\fs22\expnd5\expndtw-1\kerning0\loch lost ones...}\i0 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took your...}\par}{\pard \qj\phpg\pvpg\posx3481\posy2674\dfrmtxtx0\dfrmtxty0{\cf2\f0\fs22\expnd5\expndtw-1\kerning0\loch handiwork well, la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umbart}\par}{\pard \qj\phpg\pvpg\posx869\posy2956\dfrmtxtx0\dfrmtxty0{\cf2\f0\fs22\expnd5\expndtw-1\kerning0\loch belatedly a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ter the initial shock, of course. When I}\par}{\pard \qj\phpg\pvpg\posx869\posy3237\dfrmtxtx0\dfrmtxty0{\cf2\f0\fs22\expnd5\expndtw-1\kerning0\loch told her how you lost 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did}\par}{\pard \qj\phpg\pvpg\posx2124\posy3520\dfrmtxtx0\dfrmtxty0{\i\cf2\f0\fs22\expnd5\expndtw-1\kerning0\loch what}\i0 \par}{\pard \qj\phpg\pvpg\posx2585\posy3520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sy, lad, easy!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strong one, that girl is! Could be}\par}{\pard \qj\phpg\pvpg\posx844\posy4082\dfrmtxtx0\dfrmtxty0{\cf2\f0\fs22\expnd5\expndtw-1\kerning0\loch one of your kind, at least in terms of will! Understood right}\par}{\pard \qj\phpg\pvpg\posx844\posy4364\dfrmtxtx0\dfrmtxty0{\cf2\f0\fs22\expnd5\expndtw-1\kerning0\loch off what you were trying to do in Ureh and why you felt}\par}{\pard \qj\phpg\pvpg\posx844\posy4645\dfrmtxtx0\dfrmtxty0{\cf2\f0\fs22\expnd5\expndtw-1\kerning0\loch you had to fix that limb as best you coul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4928\dfrmtxtx0\dfrmtxty0{\cf2\f0\fs22\expnd5\expndtw-1\kerning0\loch The words did nothing to assuage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you told}\par}{\pard \qj\phpg\pvpg\posx844\posy5209\dfrmtxtx0\dfrmtxty0{\cf2\f0\fs22\expnd5\expndtw-1\kerning0\loch her what 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5490\dfrmtxtx0\dfrmtxty0{\cf2\f0\fs22\expnd5\expndtw-1\kerning0\loch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w ridge almost seemed to wrink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}\par}{\pard \qj\phpg\pvpg\posx844\posy5772\dfrmtxtx0\dfrmtxty0{\cf2\f0\fs22\expnd5\expndtw-1\kerning0\loch course not! Some things should remain better unknown, or}\par}{\pard \qj\phpg\pvpg\posx844\posy6053\dfrmtxtx0\dfrmtxty0{\cf2\f0\fs22\expnd5\expndtw-1\kerning0\loch forgotte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 suddenly throbbed so much that}\par}{\pard \qj\phpg\pvpg\posx844\posy6617\dfrmtxtx0\dfrmtxty0{\cf2\f0\fs22\expnd5\expndtw-1\kerning0\loch he had to sit back. He breathed cautiously, letting his meas-}\par}{\pard \qj\phpg\pvpg\posx844\posy6898\dfrmtxtx0\dfrmtxty0{\cf2\f0\fs22\expnd5\expndtw-1\kerning0\loch ured inhalations calm him. The throbbing subsi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}\par}{\pard \qj\phpg\pvpg\posx844\posy7180\dfrmtxtx0\dfrmtxty0{\cf2\f0\fs22\expnd5\expndtw-1\kerning0\loch anything amiss happen while I was unconscio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lady had a visitor. I gather it was this Lord Jit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That perked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teres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ed? I wish}\par}{\pard \qj\phpg\pvpg\posx844\posy8025\dfrmtxtx0\dfrmtxty0{\cf2\f0\fs22\expnd5\expndtw-1\kerning0\loch I could have met h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Humbart sno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certainly left her in an ill mood, I}\par}{\pard \qj\phpg\pvpg\posx844\posy8588\dfrmtxtx0\dfrmtxty0{\cf2\f0\fs22\expnd5\expndtw-1\kerning0\loch could tell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869\dfrmtxtx0\dfrmtxty0{\cf2\f0\fs22\expnd5\expndtw-1\kerning0\loch Zayl would speak with Salene about the sinister noble}\par}{\pard \qj\phpg\pvpg\posx844\posy9152\dfrmtxtx0\dfrmtxty0{\cf2\f0\fs22\expnd5\expndtw-1\kerning0\loch when the next chance arose. For now, though, he had to}\par}{\pard \qj\phpg\pvpg\posx844\posy9433\dfrmtxtx0\dfrmtxty0{\cf2\f0\fs22\expnd5\expndtw-1\kerning0\loch recoup his strength and try to fill in the empty spaces in his}\par}{\pard \qj\phpg\pvpg\posx844\posy9714\dfrmtxtx0\dfrmtxty0{\cf2\f0\fs22\expnd5\expndtw-1\kerning0\loch memory.}\par}{\pard \qj\phpg\pvpg\posx1100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terjected the sku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is Karybdus charac-}\par}{\pard \qj\phpg\pvpg\posx844\posy10277\dfrmtxtx0\dfrmtxty0{\cf2\f0\fs22\expnd5\expndtw-1\kerning0\loch te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 eyed his undead compan-}\par}{\pard \qj\phpg\pvpg\posx844\posy10841\dfrmtxtx0\dfrmtxty0{\cf2\f0\fs22\expnd5\expndtw-1\kerning0\loch 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you me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ere struggling even while out, lad. The only}\par}{\pard \qj\phpg\pvpg\posx844\posy11404\dfrmtxtx0\dfrmtxty0{\cf2\f0\fs22\expnd5\expndtw-1\kerning0\loch thing that seemed to finally bring you back was the lady.}\par}{ \sect}\sectd \pgwsxn10646\pghsxn20683\linex0 {\pard \qj\phpg\pvpg\posx869\posy576\dfrmtxtx0\dfrmtxty0{\cf2\f0\fs22\expnd5\expndtw-1\kerning0\loch 106  Richard A. Knaak}\par}{\pard \qj\phpg\pvpg\posx869\posy985\dfrmtxtx0\dfrmtxty0{\cf2\f0\fs22\expnd5\expndtw-1\kerning0\loch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a gift on par with yours, I think, if only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69\posy1266\dfrmtxtx0\dfrmtxty0{\cf2\f0\fs22\expnd5\expndtw-1\kerning0\loch know how to use it proper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Salene had done well enough at first down in the crypt.}\par}{\pard \qj\phpg\pvpg\posx869\posy1829\dfrmtxtx0\dfrmtxty0{\cf2\f0\fs22\expnd5\expndtw-1\kerning0\loch Still, instinct went only so far. What the noblewoman}\par}{\pard \qj\phpg\pvpg\posx869\posy2112\dfrmtxtx0\dfrmtxty0{\cf2\f0\fs22\expnd5\expndtw-1\kerning0\loch needed was proper training by a sorcerer. Not Zayl, of}\par}{\pard \qj\phpg\pvpg\posx869\posy2393\dfrmtxtx0\dfrmtxty0{\cf2\f0\fs22\expnd5\expndtw-1\kerning0\loch course, but someone whose area of expertise was more}\par}{\pard \qj\phpg\pvpg\posx869\posy2674\dfrmtxtx0\dfrmtxty0{\i\cf2\f0\fs22\expnd5\expndtw-1\kerning0\loch acceptable.}\i0 \par}{\pard \qj\phpg\pvpg\posx1125\posy2956\dfrmtxtx0\dfrmtxty0{\cf2\f0\fs22\expnd5\expndtw-1\kerning0\loch He returned to the subject at ha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is is when I}\par}{\pard \qj\phpg\pvpg\posx869\posy3237\dfrmtxtx0\dfrmtxty0{\cf2\f0\fs22\expnd5\expndtw-1\kerning0\loch mentioned...}\par}{\pard \qj\phpg\pvpg\posx2405\posy3237\dfrmtxtx0\dfrmtxty0{\cf2\f0\fs22\expnd5\expndtw-1\kerning0\loch Karybd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where about there. So, who is h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Frowning, Zayl respo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no idea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are you usually in the habit of mouth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names}\par}{\pard \qj\phpg\pvpg\posx869\posy4364\dfrmtxtx0\dfrmtxty0{\cf2\f0\fs22\expnd5\expndtw-1\kerning0\loch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?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t noticed that since our partner-}\par}{\pard \qj\phpg\pvpg\posx869\posy4645\dfrmtxtx0\dfrmtxty0{\cf2\f0\fs22\expnd5\expndtw-1\kerning0\loch ship began, bo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no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pondered the name again,}\par}{\pard \qj\phpg\pvpg\posx869\posy5209\dfrmtxtx0\dfrmtxty0{\cf2\f0\fs22\expnd5\expndtw-1\kerning0\loch rolling it over his tongue and tossing it about in his}\par}{\pard \qj\phpg\pvpg\posx869\posy5490\dfrmtxtx0\dfrmtxty0{\cf2\f0\fs22\expnd5\expndtw-1\kerning0\loch thoughts. Karybdus. It had a familiar ring, and yet nothing}\par}{\pard \qj\phpg\pvpg\posx869\posy5772\dfrmtxtx0\dfrmtxty0{\cf2\f0\fs22\expnd5\expndtw-1\kerning0\loch came to mind.}\par}{\pard \qj\phpg\pvpg\posx1125\posy6053\dfrmtxtx0\dfrmtxty0{\cf2\f0\fs22\expnd5\expndtw-1\kerning0\loch The holes in his memory..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aid nothing mo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sh I could tell you otherwi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Zayl filed away the name for later investigation.}\par}{\pard \qj\phpg\pvpg\posx869\posy7180\dfrmtxtx0\dfrmtxty0{\cf2\f0\fs22\expnd5\expndtw-1\kerning0\loch Perhaps Karybdus was a demon. Certainly that would}\par}{\pard \qj\phpg\pvpg\posx869\posy7461\dfrmtxtx0\dfrmtxty0{\cf2\f0\fs22\expnd5\expndtw-1\kerning0\loch explain much.}\par}{\pard \qj\phpg\pvpg\posx1125\posy7744\dfrmtxtx0\dfrmtxty0{\cf2\f0\fs22\expnd5\expndtw-1\kerning0\loch Andyet...}\par}{\pard \qj\phpg\pvpg\posx1125\posy8025\dfrmtxtx0\dfrmtxty0{\cf2\f0\fs22\expnd5\expndtw-1\kerning0\loch Rising, he headed for the door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do you plan on going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need to return to the Nesardo cryp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like that, you sh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ointed out Humbart.}\par}{\pard \qj\phpg\pvpg\posx1125\posy9152\dfrmtxtx0\dfrmtxty0{\cf2\f0\fs22\expnd5\expndtw-1\kerning0\loch The necromancer paused to gaze down at himself. He}\par}{\pard \qj\phpg\pvpg\posx869\posy9433\dfrmtxtx0\dfrmtxty0{\cf2\f0\fs22\expnd5\expndtw-1\kerning0\loch wore only his pants, the one item the modest Salene had}\par}{\pard \qj\phpg\pvpg\posx869\posy9714\dfrmtxtx0\dfrmtxty0{\cf2\f0\fs22\expnd5\expndtw-1\kerning0\loch left him. And those were torn. His boots stood at the side}\par}{\pard \qj\phpg\pvpg\posx869\posy9996\dfrmtxtx0\dfrmtxty0{\cf2\f0\fs22\expnd5\expndtw-1\kerning0\loch of the bed, forgotten by him in his haste. It show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0277\dfrmtxtx0\dfrmtxty0{\cf2\f0\fs22\expnd5\expndtw-1\kerning0\loch chaotic state of mind that he stood barefoot and all but}\par}{\pard \qj\phpg\pvpg\posx869\posy10560\dfrmtxtx0\dfrmtxty0{\cf2\f0\fs22\expnd5\expndtw-1\kerning0\loch unclothed, yet still ready to reenter the treacherous realm}\par}{\pard \qj\phpg\pvpg\posx869\posy10841\dfrmtxtx0\dfrmtxty0{\cf2\f0\fs22\expnd5\expndtw-1\kerning0\loch below. He had not even thought to take his dagger with}\par}{\pard \qj\phpg\pvpg\posx869\posy11122\dfrmtxtx0\dfrmtxty0{\cf2\f0\fs22\expnd5\expndtw-1\kerning0\loch him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tter sit down for a while still, la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07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n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re was a tentative knock at the door.}\par}{\pard \qj\phpg\pvpg\posx844\posy1266\dfrmtxtx0\dfrmtxty0{\cf2\f0\fs22\expnd5\expndtw-1\kerning0\loch Without thinking, Zayl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door swung open, and Salene stepped in. She took}\par}{\pard \qj\phpg\pvpg\posx844\posy1829\dfrmtxtx0\dfrmtxty0{\cf2\f0\fs22\expnd5\expndtw-1\kerning0\loch one look at Zayl and gasped.}\par}{\pard \qj\phpg\pvpg\posx1125\posy2112\dfrmtxtx0\dfrmtxty0{\cf2\f0\fs22\expnd5\expndtw-1\kerning0\loch The necromancer instinctively brought up his hands,}\par}{\pard \qj\phpg\pvpg\posx844\posy2393\dfrmtxtx0\dfrmtxty0{\cf2\f0\fs22\expnd5\expndtw-1\kerning0\loch belatedly realizing that he now presented his hostess with}\par}{\pard \qj\phpg\pvpg\posx844\posy2674\dfrmtxtx0\dfrmtxty0{\cf2\f0\fs22\expnd5\expndtw-1\kerning0\loch another good look at the right one.}\par}{\pard \qj\phpg\pvpg\posx1125\posy2956\dfrmtxtx0\dfrmtxty0{\cf2\f0\fs22\expnd5\expndtw-1\kerning0\loch Pulling it behind his back, he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cuse my}\par}{\pard \qj\phpg\pvpg\posx844\posy3237\dfrmtxtx0\dfrmtxty0{\cf2\f0\fs22\expnd5\expndtw-1\kerning0\loch state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Salene had already turned aw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ought I heard your}\par}{\pard \qj\phpg\pvpg\posx844\posy3801\dfrmtxtx0\dfrmtxty0{\cf2\f0\fs22\expnd5\expndtw-1\kerning0\loch voice, but I expected you to be in the bed. It was careless of}\par}{\pard \qj\phpg\pvpg\posx844\posy4082\dfrmtxtx0\dfrmtxty0{\cf2\f0\fs22\expnd5\expndtw-1\kerning0\loch me! I was just so relieved to know that you were con-}\par}{\pard \qj\phpg\pvpg\posx844\posy4364\dfrmtxtx0\dfrmtxty0{\cf2\f0\fs22\expnd5\expndtw-1\kerning0\loch sciou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Looking around, the Rathmian located the remains of}\par}{\pard \qj\phpg\pvpg\posx844\posy4928\dfrmtxtx0\dfrmtxty0{\cf2\f0\fs22\expnd5\expndtw-1\kerning0\loch his cloak. He draped it over his form, and despite its}\par}{\pard \qj\phpg\pvpg\posx844\posy5209\dfrmtxtx0\dfrmtxty0{\cf2\f0\fs22\expnd5\expndtw-1\kerning0\loch ragged condition, it helped ease his thought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}\par}{\pard \qj\phpg\pvpg\posx844\posy5490\dfrmtxtx0\dfrmtxty0{\cf2\f0\fs22\expnd5\expndtw-1\kerning0\loch inconsiderate. You may look this way aga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As she turned, he noticed a blush on her cheeks. Not}\par}{\pard \qj\phpg\pvpg\posx844\posy6053\dfrmtxtx0\dfrmtxty0{\cf2\f0\fs22\expnd5\expndtw-1\kerning0\loch accustomed to such reactions from women, the necro-}\par}{\pard \qj\phpg\pvpg\posx844\posy6336\dfrmtxtx0\dfrmtxty0{\cf2\f0\fs22\expnd5\expndtw-1\kerning0\loch mancer glanced at the bundle in her han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thing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easure is near enough to Sardak that I dared}\par}{\pard \qj\phpg\pvpg\posx844\posy6898\dfrmtxtx0\dfrmtxty0{\cf2\f0\fs22\expnd5\expndtw-1\kerning0\loch have some garments ordered. Simple ones, but akin to}\par}{\pard \qj\phpg\pvpg\posx844\posy7180\dfrmtxtx0\dfrmtxty0{\cf2\f0\fs22\expnd5\expndtw-1\kerning0\loch what you wore. The cloak lacks the markings of your call-}\par}{\pard \qj\phpg\pvpg\posx844\posy7461\dfrmtxtx0\dfrmtxty0{\cf2\f0\fs22\expnd5\expndtw-1\kerning0\loch ing, 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He took the clothing from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y will all do}\par}{\pard \qj\phpg\pvpg\posx844\posy8025\dfrmtxtx0\dfrmtxty0{\cf2\f0\fs22\expnd5\expndtw-1\kerning0\loch splendidly. I am in your deb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Her expression grew utterly serio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in the least.}\par}{\pard \qj\phpg\pvpg\posx844\posy8588\dfrmtxtx0\dfrmtxty0{\cf2\f0\fs22\expnd5\expndtw-1\kerning0\loch Not}\par}{\pard \qj\phpg\pvpg\posx1330\posy8588\dfrmtxtx0\dfrmtxty0{\cf2\f0\fs22\expnd5\expndtw-1\kerning0\loch after...}\par}{\pard \qj\phpg\pvpg\posx2226\posy8588\dfrmtxtx0\dfrmtxty0{\cf2\f0\fs22\expnd5\expndtw-1\kerning0\loch all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sorry about Polth. I know that he meant much to}\par}{\pard \qj\phpg\pvpg\posx869\posy9152\dfrmtxtx0\dfrmtxty0{\cf2\f0\fs22\expnd5\expndtw-1\kerning0\loch you, as you did to him. Such loyalty is not bought with}\par}{\pard \qj\phpg\pvpg\posx869\posy9433\dfrmtxtx0\dfrmtxty0{\cf2\f0\fs22\expnd5\expndtw-1\kerning0\loch co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ther served my fath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lene bowed her}\par}{\pard \qj\phpg\pvpg\posx869\posy9996\dfrmtxtx0\dfrmtxty0{\cf2\f0\fs22\expnd5\expndtw-1\kerning0\loch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did his father before him. The Nesardo curse}\par}{\pard \qj\phpg\pvpg\posx869\posy10277\dfrmtxtx0\dfrmtxty0{\cf2\f0\fs22\expnd5\expndtw-1\kerning0\loch appears to be on his family as well, for he was the last of}\par}{\pard \qj\phpg\pvpg\posx869\posy10560\dfrmtxtx0\dfrmtxty0{\cf2\f0\fs22\expnd5\expndtw-1\kerning0\loch his li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Zayl consid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ould like, I cou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His unfinished offer was quickly cut off by her gaze.}\par}{\pard \qj\phpg\pvpg\posx869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 No more of that. Let Polth rest. Let my husband rest.}\par}{ \sect}\sectd \pgwsxn10646\pghsxn20683\linex0 {\pard \qj\phpg\pvpg\posx869\posy576\dfrmtxtx0\dfrmtxty0{\cf2\f0\fs22\expnd5\expndtw-1\kerning0\loch 108  Richard A. Knaak}\par}{\pard \qj\phpg\pvpg\posx869\posy985\dfrmtxtx0\dfrmtxty0{\cf2\f0\fs22\expnd5\expndtw-1\kerning0\loch It was more than a wasted effort . . . it was a costly o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not entirely without some knowledge learned. Tell}\par}{\pard \qj\phpg\pvpg\posx869\posy1548\dfrmtxtx0\dfrmtxty0{\cf2\f0\fs22\expnd5\expndtw-1\kerning0\loch me, does the nam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ean anything to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}\par}{\pard \qj\phpg\pvpg\posx2048\posy1829\dfrmtxtx0\dfrmtxty0{\cf2\f0\fs22\expnd5\expndtw-1\kerning0\loch but it seemed as if it did for you, Master Zayl.}\par}{\pard \qj\phpg\pvpg\posx869\posy2112\dfrmtxtx0\dfrmtxty0{\cf2\f0\fs22\expnd5\expndtw-1\kerning0\loch You uttered it with some recogni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He nodded rueful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but that recognition seems to}\par}{\pard \qj\phpg\pvpg\posx869\posy2674\dfrmtxtx0\dfrmtxty0{\cf2\f0\fs22\expnd5\expndtw-1\kerning0\loch have escaped me in wak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She looked sympathet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some more recuperation,}\par}{\pard \qj\phpg\pvpg\posx869\posy3237\dfrmtxtx0\dfrmtxty0{\cf2\f0\fs22\expnd5\expndtw-1\kerning0\loch perhap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hap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can talk about this in a few minut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}\par}{\pard \qj\phpg\pvpg\posx869\posy4082\dfrmtxtx0\dfrmtxty0{\cf2\f0\fs22\expnd5\expndtw-1\kerning0\loch insis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ust be famish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364\dfrmtxtx0\dfrmtxty0{\cf2\f0\fs22\expnd5\expndtw-1\kerning0\loch The unfamiliar rumble of hunger}\par}{\pard \qj\phpg\pvpg\posx5221\posy4364\dfrmtxtx0\dfrmtxty0{\i\cf2\f0\fs22\expnd5\expndtw-1\kerning0\loch had}\i0 \par}{\pard \qj\phpg\pvpg\posx5708\posy4364\dfrmtxtx0\dfrmtxty0{\cf2\f0\fs22\expnd5\expndtw-1\kerning0\loch made itself}\par}{\pard \qj\phpg\pvpg\posx869\posy4645\dfrmtxtx0\dfrmtxty0{\cf2\f0\fs22\expnd5\expndtw-1\kerning0\loch noticed, but Zayl considered such a mundane necessity}\par}{\pard \qj\phpg\pvpg\posx869\posy4928\dfrmtxtx0\dfrmtxty0{\cf2\f0\fs22\expnd5\expndtw-1\kerning0\loch the least of his concerns. Still, it would allow him to dress}\par}{\pard \qj\phpg\pvpg\posx869\posy5209\dfrmtxtx0\dfrmtxty0{\cf2\f0\fs22\expnd5\expndtw-1\kerning0\loch and give his hostess a mo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spit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 broth will}\par}{\pard \qj\phpg\pvpg\posx869\posy5490\dfrmtxtx0\dfrmtxty0{\cf2\f0\fs22\expnd5\expndtw-1\kerning0\loch d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at more than that if}\par}{\pard \qj\phpg\pvpg\posx4300\posy5772\dfrmtxtx0\dfrmtxty0{\i\cf2\f0\fs22\expnd5\expndtw-1\kerning0\loch I}\i0 \par}{\pard \qj\phpg\pvpg\posx4453\posy5772\dfrmtxtx0\dfrmtxty0{\cf2\f0\fs22\expnd5\expndtw-1\kerning0\loch have a hand in i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}\par}{\pard \qj\phpg\pvpg\posx869\posy6053\dfrmtxtx0\dfrmtxty0{\cf2\f0\fs22\expnd5\expndtw-1\kerning0\loch turned aw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ee to it immediate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y Sale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the noblewoman looked back,}\par}{\pard \qj\phpg\pvpg\posx869\posy6617\dfrmtxtx0\dfrmtxty0{\cf2\f0\fs22\expnd5\expndtw-1\kerning0\loch Zayl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ad a visit from Lord Jitan, I under-}\par}{\pard \qj\phpg\pvpg\posx869\posy6898\dfrmtxtx0\dfrmtxty0{\cf2\f0\fs22\expnd5\expndtw-1\kerning0\loch stan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r expression indicated her deep distaste for the}\par}{\pard \qj\phpg\pvpg\posx869\posy7461\dfrmtxtx0\dfrmtxty0{\cf2\f0\fs22\expnd5\expndtw-1\kerning0\loch man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uld you find yourself in his company again, it}\par}{\pard \qj\phpg\pvpg\posx869\posy8025\dfrmtxtx0\dfrmtxty0{\cf2\f0\fs22\expnd5\expndtw-1\kerning0\loch would be best if you did not for any reason mention this}\par}{\pard \qj\phpg\pvpg\posx869\posy8306\dfrmtxtx0\dfrmtxty0{\cf2\f0\fs22\expnd5\expndtw-1\kerning0\loch Karybdus to h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hink he would know who he i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The necromancer silently cursed, realizing that he had}\par}{\pard \qj\phpg\pvpg\posx869\posy9152\dfrmtxtx0\dfrmtxty0{\cf2\f0\fs22\expnd5\expndtw-1\kerning0\loch just put a notion in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do}\par}{\pard \qj\phpg\pvpg\posx5733\posy9152\dfrmtxtx0\dfrmtxty0{\i\cf2\f0\fs22\expnd5\expndtw-1\kerning0\loch not}\i0 \par}{\pard \qj\phpg\pvpg\posx6117\posy9152\dfrmtxtx0\dfrmtxty0{\cf2\f0\fs22\expnd5\expndtw-1\kerning0\loch mention}\par}{\pard \qj\phpg\pvpg\posx869\posy9433\dfrmtxtx0\dfrmtxty0{\cf2\f0\fs22\expnd5\expndtw-1\kerning0\loch the na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She turned from him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ub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seeing Lord}\par}{\pard \qj\phpg\pvpg\posx869\posy9996\dfrmtxtx0\dfrmtxty0{\cf2\f0\fs22\expnd5\expndtw-1\kerning0\loch Jitan anytime soon, at least if I can help it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back with}\par}{\pard \qj\phpg\pvpg\posx869\posy10277\dfrmtxtx0\dfrmtxty0{\cf2\f0\fs22\expnd5\expndtw-1\kerning0\loch something for you to e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She closed the door behind her. Humbart chuckled}\par}{\pard \qj\phpg\pvpg\posx869\posy10841\dfrmtxtx0\dfrmtxty0{\cf2\f0\fs22\expnd5\expndtw-1\kerning0\loch darkly.}\par}{\pard \qj\phpg\pvpg\posx1125\posy11122\dfrmtxtx0\dfrmtxty0{\cf2\f0\fs22\expnd5\expndtw-1\kerning0\loch Zayl glared at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jest so amuses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clear that Rathma teaches much, but obviously lit-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09}\par}{\pard \qj\phpg\pvpg\posx869\posy985\dfrmtxtx0\dfrmtxty0{\cf2\f0\fs22\expnd5\expndtw-1\kerning0\loch tle when it comes to dealing with a woman... or}\par}{\pard \qj\phpg\pvpg\posx6297\posy985\dfrmtxtx0\dfrmtxty0{\cf2\f0\fs22\expnd5\expndtw-1\kerning0\loch maybe}\par}{\pard \qj\phpg\pvpg\posx869\posy1266\dfrmtxtx0\dfrmtxty0{\cf2\f0\fs22\expnd5\expndtw-1\kerning0\loch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just yourself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will listen. She is sensib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The fleshless head said nothing.}\par}{\pard \qj\phpg\pvpg\posx1125\posy2112\dfrmtxtx0\dfrmtxty0{\cf2\f0\fs22\expnd5\expndtw-1\kerning0\loch Beset by an unfamiliar sense of frustration, Zayl focused}\par}{\pard \qj\phpg\pvpg\posx869\posy2393\dfrmtxtx0\dfrmtxty0{\cf2\f0\fs22\expnd5\expndtw-1\kerning0\loch on dressing. Salene had found garments remarkably simi-}\par}{\pard \qj\phpg\pvpg\posx869\posy2674\dfrmtxtx0\dfrmtxty0{\cf2\f0\fs22\expnd5\expndtw-1\kerning0\loch lar to his own, even the cloak. It lacked many of the inner}\par}{\pard \qj\phpg\pvpg\posx869\posy2956\dfrmtxtx0\dfrmtxty0{\cf2\f0\fs22\expnd5\expndtw-1\kerning0\loch pockets with which his previous one had been adorned,}\par}{\pard \qj\phpg\pvpg\posx869\posy3237\dfrmtxtx0\dfrmtxty0{\cf2\f0\fs22\expnd5\expndtw-1\kerning0\loch but the necromancer could add those when he had time.}\par}{\pard \qj\phpg\pvpg\posx1125\posy3520\dfrmtxtx0\dfrmtxty0{\cf2\f0\fs22\expnd5\expndtw-1\kerning0\loch One thing, however, could not wait. Unlike his previous}\par}{\pard \qj\phpg\pvpg\posx869\posy3801\dfrmtxtx0\dfrmtxty0{\cf2\f0\fs22\expnd5\expndtw-1\kerning0\loch cloak, this new one had not been made ready.}\par}{\pard \qj\phpg\pvpg\posx1125\posy4082\dfrmtxtx0\dfrmtxty0{\cf2\f0\fs22\expnd5\expndtw-1\kerning0\loch Spreading it across the bed, Zayl went to one of his}\par}{\pard \qj\phpg\pvpg\posx869\posy4364\dfrmtxtx0\dfrmtxty0{\cf2\f0\fs22\expnd5\expndtw-1\kerning0\loch pouches and removed a crimson candle. He gently cen-}\par}{\pard \qj\phpg\pvpg\posx869\posy4645\dfrmtxtx0\dfrmtxty0{\cf2\f0\fs22\expnd5\expndtw-1\kerning0\loch tered the squat piece on the cloak, then, locating his tinder-}\par}{\pard \qj\phpg\pvpg\posx869\posy4928\dfrmtxtx0\dfrmtxty0{\cf2\f0\fs22\expnd5\expndtw-1\kerning0\loch box, lit the wick.}\par}{\pard \qj\phpg\pvpg\posx1125\posy5209\dfrmtxtx0\dfrmtxty0{\cf2\f0\fs22\expnd5\expndtw-1\kerning0\loch The moment it ignited, the oil lamps illuminating his}\par}{\pard \qj\phpg\pvpg\posx869\posy5490\dfrmtxtx0\dfrmtxty0{\cf2\f0\fs22\expnd5\expndtw-1\kerning0\loch room muted. Shadow fell upon the chamber. The flame}\par}{\pard \qj\phpg\pvpg\posx869\posy5772\dfrmtxtx0\dfrmtxty0{\cf2\f0\fs22\expnd5\expndtw-1\kerning0\loch from the candle rose strong, but its color was as red as}\par}{\pard \qj\phpg\pvpg\posx869\posy6053\dfrmtxtx0\dfrmtxty0{\cf2\f0\fs22\expnd5\expndtw-1\kerning0\loch blood and only served to add to the ominous aspect of the}\par}{\pard \qj\phpg\pvpg\posx869\posy6336\dfrmtxtx0\dfrmtxty0{\cf2\f0\fs22\expnd5\expndtw-1\kerning0\loch spell.}\par}{\pard \qj\phpg\pvpg\posx1125\posy6617\dfrmtxtx0\dfrmtxty0{\cf2\f0\fs22\expnd5\expndtw-1\kerning0\loch Zayl stretched forth his skeletal hand and touched the}\par}{\pard \qj\phpg\pvpg\posx869\posy6898\dfrmtxtx0\dfrmtxty0{\cf2\f0\fs22\expnd5\expndtw-1\kerning0\loch tip of the flame.}\par}{\pard \qj\phpg\pvpg\posx1125\posy7180\dfrmtxtx0\dfrmtxty0{\cf2\f0\fs22\expnd5\expndtw-1\kerning0\loch What sounded like a brief, angry whisper emanated}\par}{\pard \qj\phpg\pvpg\posx869\posy7461\dfrmtxtx0\dfrmtxty0{\cf2\f0\fs22\expnd5\expndtw-1\kerning0\loch from the candle. A small wisp of smoke rose above the bed.}\par}{\pard \qj\phpg\pvpg\posx869\posy7744\dfrmtxtx0\dfrmtxty0{\cf2\f0\fs22\expnd5\expndtw-1\kerning0\loch It writhed for several seconds, then slowly formed a}\par}{\pard \qj\phpg\pvpg\posx869\posy8025\dfrmtxtx0\dfrmtxty0{\cf2\f0\fs22\expnd5\expndtw-1\kerning0\loch murky mouth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8306\dfrmtxtx0\dfrmtxty0{\i\cf2\f0\fs22\expnd5\expndtw-1\kerning0\loch Zayl... ,}\i0 \par}{\pard \qj\phpg\pvpg\posx2226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rasped. As it spoke, there appeared brief}\par}{\pard \qj\phpg\pvpg\posx869\posy8588\dfrmtxtx0\dfrmtxty0{\cf2\f0\fs22\expnd5\expndtw-1\kerning0\loch glimpses of long, vicious teeth, also made of smoke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a demand of you,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The smoky maw grin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3968\posy9152\dfrmtxtx0\dfrmtxty0{\i\cf2\f0\fs22\expnd5\expndtw-1\kerning0\loch A request. A wish.}\i0 \par}{\pard \qj\phpg\pvpg\posx5733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}\par}{\pard \qj\phpg\pvpg\posx1458\posy9433\dfrmtxtx0\dfrmtxty0{\i\cf2\f0\fs22\expnd5\expndtw-1\kerning0\loch demand.}\i0 \par}{\pard \qj\phpg\pvpg\posx2329\posy9433\dfrmtxtx0\dfrmtxty0{\cf2\f0\fs22\expnd5\expndtw-1\kerning0\loch You know what I hold over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The spirit chuc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3353\posy9714\dfrmtxtx0\dfrmtxty0{\i\cf2\f0\fs22\expnd5\expndtw-1\kerning0\loch The candle grows shorter. Soon, it will}\i0 \par}{\pard \qj\phpg\pvpg\posx869\posy9996\dfrmtxtx0\dfrmtxty0{\i\cf2\f0\fs22\expnd5\expndtw-1\kerning0\loch not light.}\i0 \par}{\pard \qj\phpg\pvpg\posx1740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Zayl shrugged off this remind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worry about that}\par}{\pard \qj\phpg\pvpg\posx869\posy10560\dfrmtxtx0\dfrmtxty0{\cf2\f0\fs22\expnd5\expndtw-1\kerning0\loch when the time com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0841\dfrmtxtx0\dfrmtxty0{\i\cf2\f0\fs22\expnd5\expndtw-1\kerning0\loch You should be worried about it always, human...}\i0 \par}{\pard \qj\phpg\pvpg\posx5989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1122\dfrmtxtx0\dfrmtxty0{\cf2\f0\fs22\expnd5\expndtw-1\kerning0\loch From seemingly nowhere,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eft hand sud-}\par}{\pard \qj\phpg\pvpg\posx869\posy11404\dfrmtxtx0\dfrmtxty0{\cf2\f0\fs22\expnd5\expndtw-1\kerning0\loch denly revealed his pale dagger. Zayl held it near the wick.}\par}{ \sect}\sectd \pgwsxn10646\pghsxn20683\linex0 {\pard \qj\phpg\pvpg\posx869\posy576\dfrmtxtx0\dfrmtxty0{\cf2\f0\fs22\expnd5\expndtw-1\kerning0\loch 110  Richard A. Knaak}\par}{\pard \qj\phpg\pvpg\posx869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il then, remember what I can do because of the bind-}\par}{\pard \qj\phpg\pvpg\posx869\posy1266\dfrmtxtx0\dfrmtxty0{\cf2\f0\fs22\expnd5\expndtw-1\kerning0\loch 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The arrogance went out of the spir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6117\posy1548\dfrmtxtx0\dfrmtxty0{\i\cf2\f0\fs22\expnd5\expndtw-1\kerning0\loch You have}\i0 \par}{\pard \qj\phpg\pvpg\posx869\posy1829\dfrmtxtx0\dfrmtxty0{\i\cf2\f0\fs22\expnd5\expndtw-1\kerning0\loch summoned me. What do you need?}\i0 \par}{\pard \qj\phpg\pvpg\posx4172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did before with my previous cloak, do so with}\par}{\pard \qj\phpg\pvpg\posx869\posy2393\dfrmtxtx0\dfrmtxty0{\cf2\f0\fs22\expnd5\expndtw-1\kerning0\loch this one, but add to it the Scale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...}\par}{\pard \qj\phpg\pvpg\posx5888\posy2393\dfrmtxtx0\dfrmtxty0{\cf2\f0\fs22\expnd5\expndtw-1\kerning0\loch which you}\par}{\pard \qj\phpg\pvpg\posx869\posy2674\dfrmtxtx0\dfrmtxty0{\cf2\f0\fs22\expnd5\expndtw-1\kerning0\loch conveniently forgot the last ti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The smoky mouth drifted downward, hovering inches}\par}{\pard \qj\phpg\pvpg\posx869\posy3237\dfrmtxtx0\dfrmtxty0{\cf2\f0\fs22\expnd5\expndtw-1\kerning0\loch above the clo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738\posy3237\dfrmtxtx0\dfrmtxty0{\i\cf2\f0\fs22\expnd5\expndtw-1\kerning0\loch You did not specify. You must specify. Those}\i0 \par}{\pard \qj\phpg\pvpg\posx869\posy3520\dfrmtxtx0\dfrmtxty0{\i\cf2\f0\fs22\expnd5\expndtw-1\kerning0\loch are the rules...}\i0 \par}{\pard \qj\phpg\pvpg\posx2380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The dark-haired spellcaster waved off the excu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}\par}{\pard \qj\phpg\pvpg\posx869\posy4082\dfrmtxtx0\dfrmtxty0{\cf2\f0\fs22\expnd5\expndtw-1\kerning0\loch knew what I wanted . . . but, yes, I should have been spe-}\par}{\pard \qj\phpg\pvpg\posx869\posy4364\dfrmtxtx0\dfrmtxty0{\cf2\f0\fs22\expnd5\expndtw-1\kerning0\loch cific. The Scale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Zayl touched part of the}\par}{\pard \qj\phpg\pvpg\posx869\posy4645\dfrmtxtx0\dfrmtxty0{\cf2\f0\fs22\expnd5\expndtw-1\kerning0\loch he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rest}\par}{\pard \qj\phpg\pvpg\posx2688\posy4645\dfrmtxtx0\dfrmtxty0{\i\cf2\f0\fs22\expnd5\expndtw-1\kerning0\loch all}\i0 \par}{\pard \qj\phpg\pvpg\posx3020\posy4645\dfrmtxtx0\dfrmtxty0{\cf2\f0\fs22\expnd5\expndtw-1\kerning0\loch of the restjust as they were on the}\par}{\pard \qj\phpg\pvpg\posx844\posy4928\dfrmtxtx0\dfrmtxty0{\cf2\f0\fs22\expnd5\expndtw-1\kerning0\loch other cloak. No deviations, no missing marks. Exact dupli-}\par}{\pard \qj\phpg\pvpg\posx844\posy5209\dfrmtxtx0\dfrmtxty0{\cf2\f0\fs22\expnd5\expndtw-1\kerning0\loch ca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5490\dfrmtxtx0\dfrmtxty0{\i\cf2\f0\fs22\expnd5\expndtw-1\kerning0\loch You are learning well, Zayl human. May others of your ilk}\i0 \par}{\pard \qj\phpg\pvpg\posx869\posy5772\dfrmtxtx0\dfrmtxty0{\i\cf2\f0\fs22\expnd5\expndtw-1\kerning0\loch not be so swift to understanding.}\i0 \par}{\pard \qj\phpg\pvpg\posx4096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th grew broader.}\par}{\pard \qj\phpg\pvpg\posx869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972\posy6053\dfrmtxtx0\dfrmtxty0{\i\cf2\f0\fs22\expnd5\expndtw-1\kerning0\loch I am ever hungry.}\i0 \par}{\pard \qj\phpg\pvpg\posx2688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as I commanded. Now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waste no more of the}\par}{\pard \qj\phpg\pvpg\posx869\posy6617\dfrmtxtx0\dfrmtxty0{\cf2\f0\fs22\expnd5\expndtw-1\kerning0\loch wick on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o emphasize his point, Zayl touched the}\par}{\pard \qj\phpg\pvpg\posx869\posy6898\dfrmtxtx0\dfrmtxty0{\cf2\f0\fs22\expnd5\expndtw-1\kerning0\loch edge of the flame with the dagg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ip.}\par}{\pard \qj\phpg\pvpg\posx1125\posy7180\dfrmtxtx0\dfrmtxty0{\cf2\f0\fs22\expnd5\expndtw-1\kerning0\loch What could best be described as a gasp escaped the}\par}{\pard \qj\phpg\pvpg\posx869\posy7461\dfrmtxtx0\dfrmtxty0{\cf2\f0\fs22\expnd5\expndtw-1\kerning0\loch entity. The mouth floated closer to the cloak. For a}\par}{\pard \qj\phpg\pvpg\posx869\posy7744\dfrmtxtx0\dfrmtxty0{\cf2\f0\fs22\expnd5\expndtw-1\kerning0\loch moment, nothing happened, but then suddenly the mouth}\par}{\pard \qj\phpg\pvpg\posx869\posy8025\dfrmtxtx0\dfrmtxty0{\cf2\f0\fs22\expnd5\expndtw-1\kerning0\loch inhaled sharply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mistakes or laps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minded Zayl.}\par}{\pard \qj\phpg\pvpg\posx1125\posy8588\dfrmtxtx0\dfrmtxty0{\cf2\f0\fs22\expnd5\expndtw-1\kerning0\loch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 made no reply. Instead, the demonic mouth}\par}{\pard \qj\phpg\pvpg\posx869\posy8869\dfrmtxtx0\dfrmtxty0{\cf2\f0\fs22\expnd5\expndtw-1\kerning0\loch exhaled.}\par}{\pard \qj\phpg\pvpg\posx1125\posy9152\dfrmtxtx0\dfrmtxty0{\cf2\f0\fs22\expnd5\expndtw-1\kerning0\loch Small symbols composed of smoke issued forth, scatter-}\par}{\pard \qj\phpg\pvpg\posx869\posy9433\dfrmtxtx0\dfrmtxty0{\cf2\f0\fs22\expnd5\expndtw-1\kerning0\loch ing over the cloak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acticed eye quickly surveyed}\par}{\pard \qj\phpg\pvpg\posx869\posy9714\dfrmtxtx0\dfrmtxty0{\cf2\f0\fs22\expnd5\expndtw-1\kerning0\loch each rune, noting shapes and nuances. On another level,}\par}{\pard \qj\phpg\pvpg\posx869\posy9996\dfrmtxtx0\dfrmtxty0{\cf2\f0\fs22\expnd5\expndtw-1\kerning0\loch he sensed each ru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dividual magic.}\par}{\pard \qj\phpg\pvpg\posx1125\posy10277\dfrmtxtx0\dfrmtxty0{\cf2\f0\fs22\expnd5\expndtw-1\kerning0\loch But the count was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of them,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0560\dfrmtxtx0\dfrmtxty0{\i\cf2\f0\fs22\expnd5\expndtw-1\kerning0\loch I merely paused to catch my breath,}\i0 \par}{\pard \qj\phpg\pvpg\posx4786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th quickly}\par}{\pard \qj\phpg\pvpg\posx869\posy10841\dfrmtxtx0\dfrmtxty0{\cf2\f0\fs22\expnd5\expndtw-1\kerning0\loch assured him. It exhaled again and two more tiny symbols}\par}{\pard \qj\phpg\pvpg\posx869\posy11122\dfrmtxtx0\dfrmtxty0{\cf2\f0\fs22\expnd5\expndtw-1\kerning0\loch fluttered out to join the rest.}\par}{\pard \qj\phpg\pvpg\posx1125\posy11404\dfrmtxtx0\dfrmtxty0{\cf2\f0\fs22\expnd5\expndtw-1\kerning0\loch Zayl looked them over one more time, finally nodding.}\par}{ \sect}\sectd \pgwsxn10646\pghsxn20683\linex0 {\pard \qj\phpg\pvpg\posx2866\posy576\dfrmtxtx0\dfrmtxty0{\cf2\f0\fs22\expnd5\expndtw-1\kerning0\loch Moon of the Spider}\par}{\pard \qj\phpg\pvpg\posx6681\posy576\dfrmtxtx0\dfrmtxty0{\cf2\f0\fs22\expnd5\expndtw-1\kerning0\loch 111}\par}{\pard \qj\phpg\pvpg\posx869\posy985\dfrmtxtx0\dfrmtxty0{\cf2\f0\fs22\expnd5\expndtw-1\kerning0\loch No sooner had he done so than the symbols dropped upon}\par}{\pard \qj\phpg\pvpg\posx869\posy1266\dfrmtxtx0\dfrmtxty0{\cf2\f0\fs22\expnd5\expndtw-1\kerning0\loch the hem and other specific places on the cloak, even those}\par}{\pard \qj\phpg\pvpg\posx869\posy1548\dfrmtxtx0\dfrmtxty0{\cf2\f0\fs22\expnd5\expndtw-1\kerning0\loch located underneath.}\par}{\pard \qj\phpg\pvpg\posx1125\posy1829\dfrmtxtx0\dfrmtxty0{\cf2\f0\fs22\expnd5\expndtw-1\kerning0\loch Zayl touched the garment, and the first of the runes}\par}{\pard \qj\phpg\pvpg\posx869\posy2112\dfrmtxtx0\dfrmtxty0{\cf2\f0\fs22\expnd5\expndtw-1\kerning0\loch crystallized. It flared a bright silver, then seemed to vanish}\par}{\pard \qj\phpg\pvpg\posx869\posy2393\dfrmtxtx0\dfrmtxty0{\cf2\f0\fs22\expnd5\expndtw-1\kerning0\loch from sight.}\par}{\pard \qj\phpg\pvpg\posx1125\posy2674\dfrmtxtx0\dfrmtxty0{\cf2\f0\fs22\expnd5\expndtw-1\kerning0\loch One after another, the rest of the symbols did the same.}\par}{\pard \qj\phpg\pvpg\posx869\posy2956\dfrmtxtx0\dfrmtxty0{\cf2\f0\fs22\expnd5\expndtw-1\kerning0\loch Zayl watched until he was certain that the last of them had}\par}{\pard \qj\phpg\pvpg\posx869\posy3237\dfrmtxtx0\dfrmtxty0{\cf2\f0\fs22\expnd5\expndtw-1\kerning0\loch become a part of the cloak, then at last pulled the dagger}\par}{\pard \qj\phpg\pvpg\posx869\posy3520\dfrmtxtx0\dfrmtxty0{\cf2\f0\fs22\expnd5\expndtw-1\kerning0\loch away from the wick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htly do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4082\dfrmtxtx0\dfrmtxty0{\i\cf2\f0\fs22\expnd5\expndtw-1\kerning0\loch Would I fail you?}\i0 \par}{\pard \qj\phpg\pvpg\posx2892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There was a knock on the door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560\posy4645\dfrmtxtx0\dfrmtxty0{\cf2\f0\fs22\expnd5\expndtw-1\kerning0\loch Humbart somehow managed to hiss.}\par}{\pard \qj\phpg\pvpg\posx1125\posy4928\dfrmtxtx0\dfrmtxty0{\cf2\f0\fs22\expnd5\expndtw-1\kerning0\loch The mouth rose up, turning toward the door at the same}\par}{\pard \qj\phpg\pvpg\posx869\posy5209\dfrmtxtx0\dfrmtxty0{\cf2\f0\fs22\expnd5\expndtw-1\kerning0\loch tim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561\posy5209\dfrmtxtx0\dfrmtxty0{\i\cf2\f0\fs22\expnd5\expndtw-1\kerning0\loch A female? Do invite her in. I want to see if she is soft and}\i0 \par}{\pard \qj\phpg\pvpg\posx844\posy5490\dfrmtxtx0\dfrmtxty0{\i\cf2\f0\fs22\expnd5\expndtw-1\kerning0\loch tender to the}\i0 \par}{\pard \qj\phpg\pvpg\posx2277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5772\dfrmtxtx0\dfrmtxty0{\cf2\f0\fs22\expnd5\expndtw-1\kerning0\loch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ght hand caught the wick between}\par}{\pard \qj\phpg\pvpg\posx844\posy6053\dfrmtxtx0\dfrmtxty0{\cf2\f0\fs22\expnd5\expndtw-1\kerning0\loch two fingers and doused the flame.}\par}{\pard \qj\phpg\pvpg\posx1100\posy6336\dfrmtxtx0\dfrmtxty0{\cf2\f0\fs22\expnd5\expndtw-1\kerning0\loch With a snarl,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urky maw dissipated.}\par}{\pard \qj\phpg\pvpg\posx1100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oment, pleas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lled the Rathmian. He seized}\par}{\pard \qj\phpg\pvpg\posx844\posy6898\dfrmtxtx0\dfrmtxty0{\cf2\f0\fs22\expnd5\expndtw-1\kerning0\loch the padded glove from where Salene had placed it. She}\par}{\pard \qj\phpg\pvpg\posx844\posy7180\dfrmtxtx0\dfrmtxty0{\cf2\f0\fs22\expnd5\expndtw-1\kerning0\loch had already seen the macabre appendage, but for some}\par}{\pard \qj\phpg\pvpg\posx844\posy7461\dfrmtxtx0\dfrmtxty0{\cf2\f0\fs22\expnd5\expndtw-1\kerning0\loch inexplicable reason Zayl believed that she would forget}\par}{\pard \qj\phpg\pvpg\posx844\posy7744\dfrmtxtx0\dfrmtxty0{\cf2\f0\fs22\expnd5\expndtw-1\kerning0\loch about it if, from this point forward, he kept it hidden.}\par}{\pard \qj\phpg\pvpg\posx844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However, it was not Salene who stepped inside, but}\par}{\pard \qj\phpg\pvpg\posx844\posy8588\dfrmtxtx0\dfrmtxty0{\cf2\f0\fs22\expnd5\expndtw-1\kerning0\loch rather Sardak. Sardak, looking very sober and very dis-}\par}{\pard \qj\phpg\pvpg\posx844\posy8869\dfrmtxtx0\dfrmtxty0{\cf2\f0\fs22\expnd5\expndtw-1\kerning0\loch trustful.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ervant told me you were awake. Who were you}\par}{\pard \qj\phpg\pvpg\posx844\posy9433\dfrmtxtx0\dfrmtxty0{\cf2\f0\fs22\expnd5\expndtw-1\kerning0\loch talking to just n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peered past Zayl.}\par}{\pard \qj\phpg\pvpg\posx1100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would be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iped up the skull.}\par}{\pard \qj\phpg\pvpg\posx1100\posy9996\dfrmtxtx0\dfrmtxty0{\cf2\f0\fs22\expnd5\expndtw-1\kerning0\loch Sardak barely batted an eye. Like his sister, he readily}\par}{\pard \qj\phpg\pvpg\posx844\posy10277\dfrmtxtx0\dfrmtxty0{\cf2\f0\fs22\expnd5\expndtw-1\kerning0\loch adapted to the bizarre. In some ways, perhaps the brother}\par}{\pard \qj\phpg\pvpg\posx844\posy10560\dfrmtxtx0\dfrmtxty0{\cf2\f0\fs22\expnd5\expndtw-1\kerning0\loch was even more comfortable with such than Salene. Drink}\par}{\pard \qj\phpg\pvpg\posx844\posy10841\dfrmtxtx0\dfrmtxty0{\cf2\f0\fs22\expnd5\expndtw-1\kerning0\loch could produce unsettling and horrific companion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}\par}{\pard \qj\phpg\pvpg\posx844\posy11122\dfrmtxtx0\dfrmtxty0{\cf2\f0\fs22\expnd5\expndtw-1\kerning0\loch this voice sounded different . . . envious and with an insa-}\par}{\pard \qj\phpg\pvpg\posx844\posy11404\dfrmtxtx0\dfrmtxty0{\cf2\f0\fs22\expnd5\expndtw-1\kerning0\loch tiable appetite...}\par}{\pard \qj\phpg\pvpg\posx2764\posy11404\dfrmtxtx0\dfrmtxty0{\cf2\f0\fs22\expnd5\expndtw-1\kerning0\loch for more than just foo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11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there something you requir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the necro-}\par}{\pard \qj\phpg\pvpg\posx844\posy1266\dfrmtxtx0\dfrmtxty0{\cf2\f0\fs22\expnd5\expndtw-1\kerning0\loch mancer.}\par}{\pard \qj\phpg\pvpg\posx1125\posy1548\dfrmtxtx0\dfrmtxty0{\cf2\f0\fs22\expnd5\expndtw-1\kerning0\loch Sardak shut the do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a short, friendly talk before}\par}{\pard \qj\phpg\pvpg\posx844\posy1829\dfrmtxtx0\dfrmtxty0{\cf2\f0\fs22\expnd5\expndtw-1\kerning0\loch my darling sibling returns with your meal.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ke you}\par}{\pard \qj\phpg\pvpg\posx844\posy2112\dfrmtxtx0\dfrmtxty0{\cf2\f0\fs22\expnd5\expndtw-1\kerning0\loch or your kind,}\par}{\pard \qj\phpg\pvpg\posx2329\posy2112\dfrmtxtx0\dfrmtxty0{\i\cf2\f0\fs22\expnd5\expndtw-1\kerning0\loch Master}\i0 \par}{\pard \qj\phpg\pvpg\posx3072\posy2112\dfrmtxtx0\dfrmtxty0{\cf2\f0\fs22\expnd5\expndtw-1\kerning0\loch Zayl. You pry into things that no one}\par}{\pard \qj\phpg\pvpg\posx844\posy2393\dfrmtxtx0\dfrmtxty0{\cf2\f0\fs22\expnd5\expndtw-1\kerning0\loch should. The past is often better left to re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greed. Those of my order only do what must be done}\par}{\pard \qj\phpg\pvpg\posx844\posy2956\dfrmtxtx0\dfrmtxty0{\cf2\f0\fs22\expnd5\expndtw-1\kerning0\loch to preserve the Bala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Sardak gave him a mocking smi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 idea what}\par}{\pard \qj\phpg\pvpg\posx844\posy3520\dfrmtxtx0\dfrmtxty0{\cf2\f0\fs22\expnd5\expndtw-1\kerning0\loch that means and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really give a damn about it. What I}\par}{\pard \qj\phpg\pvpg\posx844\posy3801\dfrmtxtx0\dfrmtxty0{\cf2\f0\fs22\expnd5\expndtw-1\kerning0\loch do give a damn about, though, is Salene.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y I}\par}{\pard \qj\phpg\pvpg\posx844\posy4082\dfrmtxtx0\dfrmtxty0{\cf2\f0\fs22\expnd5\expndtw-1\kerning0\loch wanted to see you before she came back up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would it not be best to simply get to the poin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oin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mark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, casually stepping}\par}{\pard \qj\phpg\pvpg\posx844\posy4928\dfrmtxtx0\dfrmtxty0{\cf2\f0\fs22\expnd5\expndtw-1\kerning0\loch up to where Humbart l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that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worse things than}\par}{\pard \qj\phpg\pvpg\posx844\posy5209\dfrmtxtx0\dfrmtxty0{\cf2\f0\fs22\expnd5\expndtw-1\kerning0\loch you hovering around her. My hea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inally clear enough to}\par}{\pard \qj\phpg\pvpg\posx844\posy5490\dfrmtxtx0\dfrmtxty0{\cf2\f0\fs22\expnd5\expndtw-1\kerning0\loch reach that conclusion...}\par}{\pard \qj\phpg\pvpg\posx3456\posy5490\dfrmtxtx0\dfrmtxty0{\cf2\f0\fs22\expnd5\expndtw-1\kerning0\loch and one of those things rang a bell}\par}{\pard \qj\phpg\pvpg\posx869\posy5772\dfrmtxtx0\dfrmtxty0{\cf2\f0\fs22\expnd5\expndtw-1\kerning0\loch with me once I could think. A name mentioned once by a fel-}\par}{\pard \qj\phpg\pvpg\posx844\posy6053\dfrmtxtx0\dfrmtxty0{\cf2\f0\fs22\expnd5\expndtw-1\kerning0\loch low drunkard.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ell you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an awful good mem-}\par}{\pard \qj\phpg\pvpg\posx844\posy6336\dfrmtxtx0\dfrmtxty0{\cf2\f0\fs22\expnd5\expndtw-1\kerning0\loch ory when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t been dipping into the wine, ale, and all}\par}{\pard \qj\phpg\pvpg\posx844\posy6617\dfrmtxtx0\dfrmtxty0{\cf2\f0\fs22\expnd5\expndtw-1\kerning0\loch else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ctually one of the reasons I do drink. My memo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6898\dfrmtxtx0\dfrmtxty0{\cf2\f0\fs22\expnd5\expndtw-1\kerning0\loch too damned good.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forget}\par}{\pard \qj\phpg\pvpg\posx4146\posy6898\dfrmtxtx0\dfrmtxty0{\i\cf2\f0\fs22\expnd5\expndtw-1\kerning0\loch anything.}\i0 \par}{\pard \qj\phpg\pvpg\posx5042\posy6898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77\posy7180\dfrmtxtx0\dfrmtxty0{\cf2\f0\fs22\expnd5\expndtw-1\kerning0\loch Zayl had met the likes of Sardak before and understood}\par}{\pard \qj\phpg\pvpg\posx869\posy7461\dfrmtxtx0\dfrmtxty0{\cf2\f0\fs22\expnd5\expndtw-1\kerning0\loch what some of those memories dealt with. However, such}\par}{\pard \qj\phpg\pvpg\posx869\posy7744\dfrmtxtx0\dfrmtxty0{\cf2\f0\fs22\expnd5\expndtw-1\kerning0\loch was not his concern at the moment. He had a suspicion he}\par}{\pard \qj\phpg\pvpg\posx869\posy8025\dfrmtxtx0\dfrmtxty0{\cf2\f0\fs22\expnd5\expndtw-1\kerning0\loch knew what name Sardak had he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other man. He}\par}{\pard \qj\phpg\pvpg\posx869\posy8306\dfrmtxtx0\dfrmtxty0{\cf2\f0\fs22\expnd5\expndtw-1\kerning0\loch mentioned the name Karybd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588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ibling leaned down to peer into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8869\dfrmtxtx0\dfrmtxty0{\cf2\f0\fs22\expnd5\expndtw-1\kerning0\loch eyeholes. To his credit, the skull kept sile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actly the}\par}{\pard \qj\phpg\pvpg\posx869\posy9152\dfrmtxtx0\dfrmtxty0{\cf2\f0\fs22\expnd5\expndtw-1\kerning0\loch one! Just in passing, but with a rueful sort of tone. I can}\par}{\pard \qj\phpg\pvpg\posx869\posy9433\dfrmtxtx0\dfrmtxty0{\cf2\f0\fs22\expnd5\expndtw-1\kerning0\loch especially recall that name because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 damned unusual}\par}{\pard \qj\phpg\pvpg\posx869\posy9714\dfrmtxtx0\dfrmtxty0{\cf2\f0\fs22\expnd5\expndtw-1\kerning0\loch and ominous. Sounds like a chasm opening up under 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9996\dfrmtxtx0\dfrmtxty0{\cf2\f0\fs22\expnd5\expndtw-1\kerning0\loch feet, ready to swallow everything and everyo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Oddly, his description stirred just such a sensation in the}\par}{\pard \qj\phpg\pvpg\posx869\posy10560\dfrmtxtx0\dfrmtxty0{\cf2\f0\fs22\expnd5\expndtw-1\kerning0\loch Rathmi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 else did he sa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841\dfrmtxtx0\dfrmtxty0{\cf2\f0\fs22\expnd5\expndtw-1\kerning0\loch Sardak suddenly took hold of Humbart and turned him}\par}{\pard \qj\phpg\pvpg\posx869\posy11122\dfrmtxtx0\dfrmtxty0{\cf2\f0\fs22\expnd5\expndtw-1\kerning0\loch to face the wall. The skull let out an inarticulate protest,}\par}{\pard \qj\phpg\pvpg\posx869\posy11404\dfrmtxtx0\dfrmtxty0{\cf2\f0\fs22\expnd5\expndtw-1\kerning0\loch which made Sardak chuckle.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13}\par}{\pard \qj\phpg\pvpg\posx1125\posy985\dfrmtxtx0\dfrmtxty0{\cf2\f0\fs22\expnd5\expndtw-1\kerning0\loch But as he faced Zayl again,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lost all}\par}{\pard \qj\phpg\pvpg\posx844\posy1266\dfrmtxtx0\dfrmtxty0{\cf2\f0\fs22\expnd5\expndtw-1\kerning0\loch hum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else, damn it. That was all. My friend, he}\par}{\pard \qj\phpg\pvpg\posx844\posy1548\dfrmtxtx0\dfrmtxty0{\cf2\f0\fs22\expnd5\expndtw-1\kerning0\loch looked guilty for having even muttered the name once. I}\par}{\pard \qj\phpg\pvpg\posx844\posy1829\dfrmtxtx0\dfrmtxty0{\cf2\f0\fs22\expnd5\expndtw-1\kerning0\loch never heard it again. Never drank with him again, for that}\par}{\pard \qj\phpg\pvpg\posx844\posy2112\dfrmtxtx0\dfrmtxty0{\cf2\f0\fs22\expnd5\expndtw-1\kerning0\loch mat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393\dfrmtxtx0\dfrmtxty0{\cf2\f0\fs22\expnd5\expndtw-1\kerning0\loch And so, once again, Zayl was at a dead end. No, not}\par}{\pard \qj\phpg\pvpg\posx844\posy2674\dfrmtxtx0\dfrmtxty0{\cf2\f0\fs22\expnd5\expndtw-1\kerning0\loch entirely. If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mpanion had brought up the name,}\par}{\pard \qj\phpg\pvpg\posx844\posy2956\dfrmtxtx0\dfrmtxty0{\cf2\f0\fs22\expnd5\expndtw-1\kerning0\loch then the odds were that it belonged to a man, not a demon.}\par}{\pard \qj\phpg\pvpg\posx844\posy3237\dfrmtxtx0\dfrmtxty0{\cf2\f0\fs22\expnd5\expndtw-1\kerning0\loch Still, in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erience, that made the situa-}\par}{\pard \qj\phpg\pvpg\posx844\posy3520\dfrmtxtx0\dfrmtxty0{\cf2\f0\fs22\expnd5\expndtw-1\kerning0\loch tion no less threatening. The evil of men often outweighed}\par}{\pard \qj\phpg\pvpg\posx844\posy3801\dfrmtxtx0\dfrmtxty0{\cf2\f0\fs22\expnd5\expndtw-1\kerning0\loch that of the most cunning of demons. It was one reason why}\par}{\pard \qj\phpg\pvpg\posx844\posy4082\dfrmtxtx0\dfrmtxty0{\cf2\f0\fs22\expnd5\expndtw-1\kerning0\loch Hell so often eagerly enlisted their aid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ank you for telling me thi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do it for your hide. Did it for her and no other}\par}{\pard \qj\phpg\pvpg\posx844\posy4928\dfrmtxtx0\dfrmtxty0{\cf2\f0\fs22\expnd5\expndtw-1\kerning0\loch reas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rdak looked resentful, though Zayl had given}\par}{\pard \qj\phpg\pvpg\posx844\posy5209\dfrmtxtx0\dfrmtxty0{\cf2\f0\fs22\expnd5\expndtw-1\kerning0\loch him no reason to be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love her deep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y}\par}{\pard \qj\phpg\pvpg\posx2277\posy5772\dfrmtxtx0\dfrmtxty0{\i\cf2\f0\fs22\expnd5\expndtw-1\kerning0\loch family}\i0 \par}{\pard \qj\phpg\pvpg\posx2917\posy5772\dfrmtxtx0\dfrmtxty0{\cf2\f0\fs22\expnd5\expndtw-1\kerning0\loch ! All of it.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en not only my sis-}\par}{\pard \qj\phpg\pvpg\posx844\posy6053\dfrmtxtx0\dfrmtxty0{\cf2\f0\fs22\expnd5\expndtw-1\kerning0\loch ter, but my mother and, yes, even my father at times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44\posy6336\dfrmtxtx0\dfrmtxty0{\cf2\f0\fs22\expnd5\expndtw-1\kerning0\loch die for her and kill anyone I thought was trying to kill}\par}{\pard \qj\phpg\pvpg\posx844\posy6617\dfrmtxtx0\dfrmtxty0{\cf2\f0\fs22\expnd5\expndtw-1\kerning0\loch h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6898\dfrmtxtx0\dfrmtxty0{\cf2\f0\fs22\expnd5\expndtw-1\kerning0\loch Zayl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believe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180\dfrmtxtx0\dfrmtxty0{\cf2\f0\fs22\expnd5\expndtw-1\kerning0\loch Sardak returned to the door. He exhaled deeply, then}\par}{\pard \qj\phpg\pvpg\posx844\posy7461\dfrmtxtx0\dfrmtxty0{\cf2\f0\fs22\expnd5\expndtw-1\kerning0\loch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way, I thought that telling you I heard the}\par}{\pard \qj\phpg\pvpg\posx844\posy7744\dfrmtxtx0\dfrmtxty0{\cf2\f0\fs22\expnd5\expndtw-1\kerning0\loch name might help in some way.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ke you, but she}\par}{\pard \qj\phpg\pvpg\posx844\posy8025\dfrmtxtx0\dfrmtxty0{\cf2\f0\fs22\expnd5\expndtw-1\kerning0\loch trusts you, and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better judge of charact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He had also come to vent at Zayl, not to mention warn}\par}{\pard \qj\phpg\pvpg\posx844\posy8588\dfrmtxtx0\dfrmtxty0{\cf2\f0\fs22\expnd5\expndtw-1\kerning0\loch him against betraying Salene. Nonetheless, the necro-}\par}{\pard \qj\phpg\pvpg\posx844\posy8869\dfrmtxtx0\dfrmtxty0{\cf2\f0\fs22\expnd5\expndtw-1\kerning0\loch mancer off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trusts}\par}{\pard \qj\phpg\pvpg\posx3762\posy8869\dfrmtxtx0\dfrmtxty0{\i\cf2\f0\fs22\expnd5\expndtw-1\kerning0\loch you,}\i0 \par}{\pard \qj\phpg\pvpg\posx4224\posy8869\dfrmtxtx0\dfrmtxty0{\cf2\f0\fs22\expnd5\expndtw-1\kerning0\loch to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152\dfrmtxtx0\dfrmtxty0{\cf2\f0\fs22\expnd5\expndtw-1\kerning0\loch For the first time, he caught Sardak off gu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 . . . I}\par}{\pard \qj\phpg\pvpg\posx844\posy9433\dfrmtxtx0\dfrmtxty0{\cf2\f0\fs22\expnd5\expndtw-1\kerning0\loch suppose she do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714\dfrmtxtx0\dfrmtxty0{\cf2\f0\fs22\expnd5\expndtw-1\kerning0\loch Zayl considered all that he had been told. One possible,}\par}{\pard \qj\phpg\pvpg\posx844\posy9996\dfrmtxtx0\dfrmtxty0{\cf2\f0\fs22\expnd5\expndtw-1\kerning0\loch albeit remote hope came to mi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fellow drinker.}\par}{\pard \qj\phpg\pvpg\posx844\posy10277\dfrmtxtx0\dfrmtxty0{\cf2\f0\fs22\expnd5\expndtw-1\kerning0\loch Perhaps I could find him, learn more from him. Do you}\par}{\pard \qj\phpg\pvpg\posx844\posy10560\dfrmtxtx0\dfrmtxty0{\cf2\f0\fs22\expnd5\expndtw-1\kerning0\loch know}\par}{\pard \qj\phpg\pvpg\posx1509\posy10560\dfrmtxtx0\dfrmtxty0{\i\cf2\f0\fs22\expnd5\expndtw-1\kerning0\loch his}\i0 \par}{\pard \qj\phpg\pvpg\posx1842\posy10560\dfrmtxtx0\dfrmtxty0{\cf2\f0\fs22\expnd5\expndtw-1\kerning0\loch name or where he might be foun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I know where he can most definitely be found, but}\par}{\pard \qj\phpg\pvpg\posx844\posy11122\dfrmtxtx0\dfrmtxty0{\cf2\f0\fs22\expnd5\expndtw-1\kerning0\loch you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able to get there.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never let one of your}\par}{\pard \qj\phpg\pvpg\posx844\posy11404\dfrmtxtx0\dfrmtxty0{\cf2\f0\fs22\expnd5\expndtw-1\kerning0\loch kind in. That would cause all sorts of wonderful chao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114  Richard A. Knaak}\par}{\pard \qj\phpg\pvpg\posx869\posy985\dfrmtxtx0\dfrmtxty0{\cf2\f0\fs22\expnd5\expndtw-1\kerning0\loch The younger Nesardo snick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most be worth it...}\par}{\pard \qj\phpg\pvpg\posx869\posy1266\dfrmtxtx0\dfrmtxty0{\cf2\f0\fs22\expnd5\expndtw-1\kerning0\loch not that it could ever come abou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Zayl had sudden visions of himself trying to enter the}\par}{\pard \qj\phpg\pvpg\posx869\posy1829\dfrmtxtx0\dfrmtxty0{\cf2\f0\fs22\expnd5\expndtw-1\kerning0\loch Zakarum Church itself. Surely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mpanion had}\par}{\pard \qj\phpg\pvpg\posx869\posy2112\dfrmtxtx0\dfrmtxty0{\cf2\f0\fs22\expnd5\expndtw-1\kerning0\loch been some worker or low-level acolyte for the brother to}\par}{\pard \qj\phpg\pvpg\posx869\posy2393\dfrmtxtx0\dfrmtxty0{\cf2\f0\fs22\expnd5\expndtw-1\kerning0\loch have such a reac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among the clergy, the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grief, no, although that would be humorous, too!}\par}{\pard \qj\phpg\pvpg\posx869\posy2956\dfrmtxtx0\dfrmtxty0{\cf2\f0\fs22\expnd5\expndtw-1\kerning0\loch No,}\par}{\pard \qj\phpg\pvpg\posx1330\posy2956\dfrmtxtx0\dfrmtxty0{\i\cf2\f0\fs22\expnd5\expndtw-1\kerning0\loch Master}\i0 \par}{\pard \qj\phpg\pvpg\posx2098\posy2956\dfrmtxtx0\dfrmtxty0{\cf2\f0\fs22\expnd5\expndtw-1\kerning0\loch Zayl, Edmu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an even more stifling place!}\par}{\pard \qj\phpg\pvpg\posx869\posy3237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ersonal aide to our new, beloved}\par}{\pard \qj\phpg\pvpg\posx4992\posy3237\dfrmtxtx0\dfrmtxty0{\i\cf2\f0\fs22\expnd5\expndtw-1\kerning0\loch king.}\i0 \par}{\pard \qj\phpg\pvpg\posx5477\posy3237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 \sect}\sectd \pgwsxn10646\pghsxn20683\linex0 {\pard \qj\phpg\pvpg\posx3404\posy512\dfrmtxtx0\dfrmtxty0{\cf2\f0\fs61\expnd5\expndtw-1\kerning0\loch Nine}\par}{\pard \qj\phpg\pvpg\posx3890\posy1484\dfrmtxtx0\dfrmtxty0{\cf2\f0\fs76\expnd5\expndtw-1\kerning0\loch W}\par}{\pard \qj\phpg\pvpg\posx869\posy3520\dfrmtxtx0\dfrmtxty0{\cf2\f0\fs22\expnd5\expndtw-1\kerning0\loch It was a tradition among the Western Kingdoms that}\par}{\pard \qj\phpg\pvpg\posx869\posy3801\dfrmtxtx0\dfrmtxty0{\cf2\f0\fs22\expnd5\expndtw-1\kerning0\loch when a king died and his heir prepared to assume the}\par}{\pard \qj\phpg\pvpg\posx869\posy4082\dfrmtxtx0\dfrmtxty0{\cf2\f0\fs22\expnd5\expndtw-1\kerning0\loch throne, the great nobles of that realm gathered in the cap-}\par}{\pard \qj\phpg\pvpg\posx869\posy4364\dfrmtxtx0\dfrmtxty0{\cf2\f0\fs22\expnd5\expndtw-1\kerning0\loch ital to pay homage to both and show support for the lat-}\par}{\pard \qj\phpg\pvpg\posx869\posy4645\dfrmtxtx0\dfrmtxty0{\cf2\f0\fs22\expnd5\expndtw-1\kerning0\loch ter. The converging of so much political and military}\par}{\pard \qj\phpg\pvpg\posx869\posy4928\dfrmtxtx0\dfrmtxty0{\cf2\f0\fs22\expnd5\expndtw-1\kerning0\loch might was also supposed to be a sign of stability to the}\par}{\pard \qj\phpg\pvpg\posx869\posy5209\dfrmtxtx0\dfrmtxty0{\cf2\f0\fs22\expnd5\expndtw-1\kerning0\loch general populace.}\par}{\pard \qj\phpg\pvpg\posx1125\posy5490\dfrmtxtx0\dfrmtxty0{\cf2\f0\fs22\expnd5\expndtw-1\kerning0\loch Some journeyed by winding caravans pulled by great,}\par}{\pard \qj\phpg\pvpg\posx869\posy5772\dfrmtxtx0\dfrmtxty0{\cf2\f0\fs22\expnd5\expndtw-1\kerning0\loch thick-coated horses or mules. Others came in single car-}\par}{\pard \qj\phpg\pvpg\posx869\posy6053\dfrmtxtx0\dfrmtxty0{\cf2\f0\fs22\expnd5\expndtw-1\kerning0\loch riages, and not a few rode in with a detail of well-armed}\par}{\pard \qj\phpg\pvpg\posx869\posy6336\dfrmtxtx0\dfrmtxty0{\cf2\f0\fs22\expnd5\expndtw-1\kerning0\loch and wary mercenaries surrounding them. A hundred ban-}\par}{\pard \qj\phpg\pvpg\posx869\posy6617\dfrmtxtx0\dfrmtxty0{\cf2\f0\fs22\expnd5\expndtw-1\kerning0\loch ners fluttered past the gates, something that made wealthy}\par}{\pard \qj\phpg\pvpg\posx869\posy6898\dfrmtxtx0\dfrmtxty0{\cf2\f0\fs22\expnd5\expndtw-1\kerning0\loch citizens and peasants alike marvel, for many of them had}\par}{\pard \qj\phpg\pvpg\posx869\posy7180\dfrmtxtx0\dfrmtxty0{\cf2\f0\fs22\expnd5\expndtw-1\kerning0\loch been born just before or during old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ign and}\par}{\pard \qj\phpg\pvpg\posx869\posy7461\dfrmtxtx0\dfrmtxty0{\cf2\f0\fs22\expnd5\expndtw-1\kerning0\loch so had never witnessed such a gathering.}\par}{\pard \qj\phpg\pvpg\posx1125\posy7744\dfrmtxtx0\dfrmtxty0{\cf2\f0\fs22\expnd5\expndtw-1\kerning0\loch But those who began arriving in the city were of mixed}\par}{\pard \qj\phpg\pvpg\posx869\posy8025\dfrmtxtx0\dfrmtxty0{\cf2\f0\fs22\expnd5\expndtw-1\kerning0\loch intentions. Many came to praise the dead monarch, but}\par}{\pard \qj\phpg\pvpg\posx869\posy8306\dfrmtxtx0\dfrmtxty0{\cf2\f0\fs22\expnd5\expndtw-1\kerning0\loch also considered burying his successor with him. Others}\par}{\pard \qj\phpg\pvpg\posx869\posy8588\dfrmtxtx0\dfrmtxty0{\cf2\f0\fs22\expnd5\expndtw-1\kerning0\loch who came to offer their loyalty to Justinian IV did so half-}\par}{\pard \qj\phpg\pvpg\posx869\posy8869\dfrmtxtx0\dfrmtxty0{\cf2\f0\fs22\expnd5\expndtw-1\kerning0\loch heartedly.}\par}{\pard \qj\phpg\pvpg\posx1125\posy9152\dfrmtxtx0\dfrmtxty0{\cf2\f0\fs22\expnd5\expndtw-1\kerning0\loch Still, for whatever reasons they came, the point was that}\par}{\pard \qj\phpg\pvpg\posx869\posy9433\dfrmtxtx0\dfrmtxty0{\cf2\f0\fs22\expnd5\expndtw-1\kerning0\loch they}\par}{\pard \qj\phpg\pvpg\posx1381\posy9433\dfrmtxtx0\dfrmtxty0{\i\cf2\f0\fs22\expnd5\expndtw-1\kerning0\loch did.}\i0 \par}{\pard \qj\phpg\pvpg\posx1125\posy9714\dfrmtxtx0\dfrmtxty0{\cf2\f0\fs22\expnd5\expndtw-1\kerning0\loch At least, that was the point to Aldric Jitan.}\par}{\pard \qj\phpg\pvpg\posx869\posy10277\dfrmtxtx0\dfrmtxty0{\cf2\f0\fs22\expnd5\expndtw-1\kerning0\loch The noble watched from the balcony of his hillside villa as}\par}{\pard \qj\phpg\pvpg\posx869\posy10560\dfrmtxtx0\dfrmtxty0{\cf2\f0\fs22\expnd5\expndtw-1\kerning0\loch the latest arrivals announced their appearance with trum-}\par}{\pard \qj\phpg\pvpg\posx869\posy10841\dfrmtxtx0\dfrmtxty0{\cf2\f0\fs22\expnd5\expndtw-1\kerning0\loch peting and much waving of their banners. Lord Jitan}\par}{\pard \qj\phpg\pvpg\posx869\posy11122\dfrmtxtx0\dfrmtxty0{\cf2\f0\fs22\expnd5\expndtw-1\kerning0\loch sniffed in disdain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red, orange, and blue pennant of Baron}\par}{ \sect}\sectd \pgwsxn10646\pghsxn20683\linex0 {\pard \qj\phpg\pvpg\posx869\posy576\dfrmtxtx0\dfrmtxty0{\cf2\f0\fs22\expnd5\expndtw-1\kerning0\loch 116  Richard A. Knaak}\par}{\pard \qj\phpg\pvpg\posx869\posy985\dfrmtxtx0\dfrmtxty0{\cf2\f0\fs22\expnd5\expndtw-1\kerning0\loch Charlemo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e of the last, as usual.}\par}{\pard \qj\phpg\pvpg\posx869\posy1266\dfrmtxtx0\dfrmtxty0{\cf2\f0\fs22\expnd5\expndtw-1\kerning0\loch Display worthy of a peacoc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glanced over his}\par}{\pard \qj\phpg\pvpg\posx869\posy1548\dfrmtxtx0\dfrmtxty0{\cf2\f0\fs22\expnd5\expndtw-1\kerning0\loch shoulder into the darkened roo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maybe}\par}{\pard \qj\phpg\pvpg\posx869\posy1829\dfrmtxtx0\dfrmtxty0{\cf2\f0\fs22\expnd5\expndtw-1\kerning0\loch seven or eight more, but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etty much the lot. Are you}\par}{\pard \qj\phpg\pvpg\posx869\posy2112\dfrmtxtx0\dfrmtxty0{\cf2\f0\fs22\expnd5\expndtw-1\kerning0\loch any close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393\dfrmtxtx0\dfrmtxty0{\cf2\f0\fs22\expnd5\expndtw-1\kerning0\loch From within the darkness there came a brief glitter of}\par}{\pard \qj\phpg\pvpg\posx869\posy2674\dfrmtxtx0\dfrmtxty0{\cf2\f0\fs22\expnd5\expndtw-1\kerning0\loch pale, emerald light. In that moment of illumination,}\par}{\pard \qj\phpg\pvpg\posx869\posy2956\dfrmtxtx0\dfrmtxty0{\cf2\f0\fs22\expnd5\expndtw-1\kerning0\loch Karybdus was revealed. The steely-eyed Rathmian leaned}\par}{\pard \qj\phpg\pvpg\posx869\posy3237\dfrmtxtx0\dfrmtxty0{\cf2\f0\fs22\expnd5\expndtw-1\kerning0\loch over a table upon which charts of the stars lay. The inter-}\par}{\pard \qj\phpg\pvpg\posx869\posy3520\dfrmtxtx0\dfrmtxty0{\cf2\f0\fs22\expnd5\expndtw-1\kerning0\loch mittent flashes of light originated from a small, sharp crys-}\par}{\pard \qj\phpg\pvpg\posx869\posy3801\dfrmtxtx0\dfrmtxty0{\cf2\f0\fs22\expnd5\expndtw-1\kerning0\loch tal shaped like a carnivo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ooth. Dangling from a silver}\par}{\pard \qj\phpg\pvpg\posx869\posy4082\dfrmtxtx0\dfrmtxty0{\cf2\f0\fs22\expnd5\expndtw-1\kerning0\loch chain, the crystal swung back and forth over the charts. On}\par}{\pard \qj\phpg\pvpg\posx869\posy4364\dfrmtxtx0\dfrmtxty0{\cf2\f0\fs22\expnd5\expndtw-1\kerning0\loch occasion, it would pause over some alignment, at which}\par}{\pard \qj\phpg\pvpg\posx869\posy4645\dfrmtxtx0\dfrmtxty0{\cf2\f0\fs22\expnd5\expndtw-1\kerning0\loch point would come the momentary glitter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ience is a virtu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minded Karybd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pecially}\par}{\pard \qj\phpg\pvpg\posx869\posy5209\dfrmtxtx0\dfrmtxty0{\cf2\f0\fs22\expnd5\expndtw-1\kerning0\loch for a ruler-to-b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can taste it even more no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rmured Aldric,}\par}{\pard \qj\phpg\pvpg\posx869\posy5772\dfrmtxtx0\dfrmtxty0{\cf2\f0\fs22\expnd5\expndtw-1\kerning0\loch glancing once again at the bar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rriva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aid it}\par}{\pard \qj\phpg\pvpg\posx869\posy6053\dfrmtxtx0\dfrmtxty0{\cf2\f0\fs22\expnd5\expndtw-1\kerning0\loch would take place while they were all assembled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so it shall. All the signs remain constant. The}\par}{\pard \qj\phpg\pvpg\posx869\posy6617\dfrmtxtx0\dfrmtxty0{\cf2\f0\fs22\expnd5\expndtw-1\kerning0\loch Moon of the Spider is nearly upon 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out damned time! And what about that interfering}\par}{\pard \qj\phpg\pvpg\posx869\posy7180\dfrmtxtx0\dfrmtxty0{\cf2\f0\fs22\expnd5\expndtw-1\kerning0\loch fool? What about the other necromancer? You said he}\par}{\pard \qj\phpg\pvpg\posx869\posy7461\dfrmtxtx0\dfrmtxty0{\cf2\f0\fs22\expnd5\expndtw-1\kerning0\loch would be no trouble by this poin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Another brief flash revealed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}\par}{\pard \qj\phpg\pvpg\posx869\posy8025\dfrmtxtx0\dfrmtxty0{\cf2\f0\fs22\expnd5\expndtw-1\kerning0\loch momentarily shifting to resentme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a resourceful}\par}{\pard \qj\phpg\pvpg\posx869\posy8306\dfrmtxtx0\dfrmtxty0{\cf2\f0\fs22\expnd5\expndtw-1\kerning0\loch one, but he enters the game ignorant of the rules and the}\par}{\pard \qj\phpg\pvpg\posx869\posy8588\dfrmtxtx0\dfrmtxty0{\cf2\f0\fs22\expnd5\expndtw-1\kerning0\loch players, not to mention the consequenc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Lord Jitan set one powerful hand on the hilt of his}\par}{\pard \qj\phpg\pvpg\posx869\posy9152\dfrmtxtx0\dfrmtxty0{\cf2\f0\fs22\expnd5\expndtw-1\kerning0\loch sw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we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use the sphere on him at this juncture}\par}{\pard \qj\phpg\pvpg\posx869\posy9433\dfrmtxtx0\dfrmtxty0{\cf2\f0\fs22\expnd5\expndtw-1\kerning0\loch and your own trap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failed, then maybe good steel}\par}{\pard \qj\phpg\pvpg\posx869\posy9714\dfrmtxtx0\dfrmtxty0{\cf2\f0\fs22\expnd5\expndtw-1\kerning0\loch would do the trick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necessar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tone glittered one last time, then}\par}{\pard \qj\phpg\pvpg\posx869\posy10277\dfrmtxtx0\dfrmtxty0{\cf2\f0\fs22\expnd5\expndtw-1\kerning0\loch vanished from sight as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ngers}\par}{\pard \qj\phpg\pvpg\posx869\posy10560\dfrmtxtx0\dfrmtxty0{\cf2\f0\fs22\expnd5\expndtw-1\kerning0\loch enveloped it. A breath later, he appeared beside the noble.}\par}{\pard \qj\phpg\pvpg\posx869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ould be an ironic ending for h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at mean? You speak like you know him well,}\par}{\pard \qj\phpg\pvpg\posx869\posy11404\dfrmtxtx0\dfrmtxty0{\cf2\f0\fs22\expnd5\expndtw-1\kerning0\loch sorcer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17}\par}{\pard \qj\phpg\pvpg\posx1125\posy985\dfrmtxtx0\dfrmtxty0{\cf2\f0\fs22\expnd5\expndtw-1\kerning0\loch Karybdus shook his head sligh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but his reputation}\par}{\pard \qj\phpg\pvpg\posx844\posy1266\dfrmtxtx0\dfrmtxty0{\cf2\f0\fs22\expnd5\expndtw-1\kerning0\loch for one so youngis one of which I am aware. If he were not}\par}{\pard \qj\phpg\pvpg\posx844\posy1548\dfrmtxtx0\dfrmtxty0{\cf2\f0\fs22\expnd5\expndtw-1\kerning0\loch misguided, his feats might even be considered admirab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he knows of you, to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did, but that knowledge I have managed to block}\par}{\pard \qj\phpg\pvpg\posx844\posy2393\dfrmtxtx0\dfrmtxty0{\cf2\f0\fs22\expnd5\expndtw-1\kerning0\loch from his min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armored necromancer straightened}\par}{\pard \qj\phpg\pvpg\posx844\posy2674\dfrmtxtx0\dfrmtxty0{\cf2\f0\fs22\expnd5\expndtw-1\kerning0\loch and, with a hint of pride,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, after all, only Zayl,}\par}{\pard \qj\phpg\pvpg\posx844\posy2956\dfrmtxtx0\dfrmtxty0{\cf2\f0\fs22\expnd5\expndtw-1\kerning0\loch while I am who I a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Aldric gave a noncommittal gru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ill}\par}{\pard \qj\phpg\pvpg\posx844\posy3520\dfrmtxtx0\dfrmtxty0{\cf2\f0\fs22\expnd5\expndtw-1\kerning0\loch managing to be trouble, despite who you a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more. We can proceed as plann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}\par}{\pard \qj\phpg\pvpg\posx844\posy4082\dfrmtxtx0\dfrmtxty0{\cf2\f0\fs22\expnd5\expndtw-1\kerning0\loch started back into the darkness, but the noble suddenly put}\par}{\pard \qj\phpg\pvpg\posx844\posy4364\dfrmtxtx0\dfrmtxty0{\cf2\f0\fs22\expnd5\expndtw-1\kerning0\loch a hand on his shoulder. Lord Jitan could not see the necro-}\par}{\pard \qj\phpg\pvpg\posx844\posy4645\dfrmtxtx0\dfrmtxty0{\cf2\f0\fs22\expnd5\expndtw-1\kerning0\loch 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untenance from his angle, or else he might}\par}{\pard \qj\phpg\pvpg\posx844\posy4928\dfrmtxtx0\dfrmtxty0{\cf2\f0\fs22\expnd5\expndtw-1\kerning0\loch have thought twice about touching Karybdus so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ind me again just what}\par}{\pard \qj\phpg\pvpg\posx4224\posy5209\dfrmtxtx0\dfrmtxty0{\i\cf2\f0\fs22\expnd5\expndtw-1\kerning0\loch you}\i0 \par}{\pard \qj\phpg\pvpg\posx4658\posy5209\dfrmtxtx0\dfrmtxty0{\cf2\f0\fs22\expnd5\expndtw-1\kerning0\loch get out of all this, sor-}\par}{\pard \qj\phpg\pvpg\posx844\posy5490\dfrmtxtx0\dfrmtxty0{\cf2\f0\fs22\expnd5\expndtw-1\kerning0\loch cerer. I know what I getand well-deserved it isbu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44\posy5772\dfrmtxtx0\dfrmtxty0{\cf2\f0\fs22\expnd5\expndtw-1\kerning0\loch like to hear that again, too, just to humor myself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When Karybdus looked back, his expression was that of}\par}{\pard \qj\phpg\pvpg\posx844\posy6336\dfrmtxtx0\dfrmtxty0{\cf2\f0\fs22\expnd5\expndtw-1\kerning0\loch the scholar once more, analytical and unemotional. His}\par}{\pard \qj\phpg\pvpg\posx844\posy6617\dfrmtxtx0\dfrmtxty0{\cf2\f0\fs22\expnd5\expndtw-1\kerning0\loch words came in a flat tone, as might have been used by one}\par}{\pard \qj\phpg\pvpg\posx844\posy6898\dfrmtxtx0\dfrmtxty0{\cf2\f0\fs22\expnd5\expndtw-1\kerning0\loch giving a lecture to student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who follow Rathma serve}\par}{\pard \qj\phpg\pvpg\posx844\posy7180\dfrmtxtx0\dfrmtxty0{\cf2\f0\fs22\expnd5\expndtw-1\kerning0\loch the Balance. The Balance is the All. Without it, the world}\par}{\pard \qj\phpg\pvpg\posx844\posy7461\dfrmtxtx0\dfrmtxty0{\cf2\f0\fs22\expnd5\expndtw-1\kerning0\loch would tip into anarchy, chaos. We strive to keep that from}\par}{\pard \qj\phpg\pvpg\posx844\posy7744\dfrmtxtx0\dfrmtxty0{\cf2\f0\fs22\expnd5\expndtw-1\kerning0\loch happening by bringing ord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nodded toward Aldric.}\par}{\pard \qj\phpg\pvpg\posx844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a vessel of our work. Westmarch is in a time of}\par}{\pard \qj\phpg\pvpg\posx844\posy8306\dfrmtxtx0\dfrmtxty0{\cf2\f0\fs22\expnd5\expndtw-1\kerning0\loch flux. An iron hand is needed. You are needed to keep the}\par}{\pard \qj\phpg\pvpg\posx844\posy8588\dfrmtxtx0\dfrmtxty0{\cf2\f0\fs22\expnd5\expndtw-1\kerning0\loch Western Kingdoms from collaps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The tall noble smiled, susceptible like so many of his}\par}{\pard \qj\phpg\pvpg\posx844\posy9152\dfrmtxtx0\dfrmtxty0{\cf2\f0\fs22\expnd5\expndtw-1\kerning0\loch caste to flattery even when it was obviously such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e ruler, there will be demands upon you}\par}{\pard \qj\phpg\pvpg\posx844\posy9714\dfrmtxtx0\dfrmtxty0{\cf2\f0\fs22\expnd5\expndtw-1\kerning0\loch that some would call vile, even evil. They will not under-}\par}{\pard \qj\phpg\pvpg\posx844\posy9996\dfrmtxtx0\dfrmtxty0{\cf2\f0\fs22\expnd5\expndtw-1\kerning0\loch stand the necessity of what you need to do. Sacrifices will}\par}{\pard \qj\phpg\pvpg\posx844\posy10277\dfrmtxtx0\dfrmtxty0{\cf2\f0\fs22\expnd5\expndtw-1\kerning0\loch have to be made, sacrifices that will, in the long run, bene-}\par}{\pard \qj\phpg\pvpg\posx844\posy10560\dfrmtxtx0\dfrmtxty0{\cf2\f0\fs22\expnd5\expndtw-1\kerning0\loch fit humanity. There will come a time when the name of}\par}{\pard \qj\phpg\pvpg\posx844\posy10841\dfrmtxtx0\dfrmtxty0{\cf2\f0\fs22\expnd5\expndtw-1\kerning0\loch Aldric will have after it such titles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Grea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Far}\par}{\pard \qj\phpg\pvpg\posx844\posy11122\dfrmtxtx0\dfrmtxty0{\cf2\f0\fs22\expnd5\expndtw-1\kerning0\loch Seer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hampion of Mankin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arybdus indicated}\par}{\pard \qj\phpg\pvpg\posx844\posy11404\dfrmtxtx0\dfrmtxty0{\cf2\f0\fs22\expnd5\expndtw-1\kerning0\loch himsel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for me, my reward will be that I have served}\par}{ \sect}\sectd \pgwsxn10646\pghsxn20683\linex0 {\pard \qj\phpg\pvpg\posx869\posy576\dfrmtxtx0\dfrmtxty0{\cf2\f0\fs22\expnd5\expndtw-1\kerning0\loch 118  Richard A. Knaak}\par}{\pard \qj\phpg\pvpg\posx869\posy985\dfrmtxtx0\dfrmtxty0{\cf2\f0\fs22\expnd5\expndtw-1\kerning0\loch the Balance and my fellow man as best I could and kept}\par}{\pard \qj\phpg\pvpg\posx869\posy1266\dfrmtxtx0\dfrmtxty0{\cf2\f0\fs22\expnd5\expndtw-1\kerning0\loch back the tide of chaos by aiding in your ascension to the}\par}{\pard \qj\phpg\pvpg\posx869\posy1548\dfrmtxtx0\dfrmtxty0{\cf2\f0\fs22\expnd5\expndtw-1\kerning0\loch throne...}\par}{\pard \qj\phpg\pvpg\posx1945\posy1548\dfrmtxtx0\dfrmtxty0{\cf2\f0\fs22\expnd5\expndtw-1\kerning0\loch which will not be long in coming 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. . . it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greed Aldric, gazing toward the ceil-}\par}{\pard \qj\phpg\pvpg\posx869\posy2112\dfrmtxtx0\dfrmtxty0{\cf2\f0\fs22\expnd5\expndtw-1\kerning0\loch ing. He saw his coronation. The adoring crowds would be}\par}{\pard \qj\phpg\pvpg\posx869\posy2393\dfrmtxtx0\dfrmtxty0{\cf2\f0\fs22\expnd5\expndtw-1\kerning0\loch cheering. The horns would be blaring. He looked further}\par}{\pard \qj\phpg\pvpg\posx869\posy2674\dfrmtxtx0\dfrmtxty0{\cf2\f0\fs22\expnd5\expndtw-1\kerning0\loch ahead and imagined himself at the head of a vast army}\par}{\pard \qj\phpg\pvpg\posx869\posy2956\dfrmtxtx0\dfrmtxty0{\cf2\f0\fs22\expnd5\expndtw-1\kerning0\loch the Moon of the Spider held high in his gauntleted hand}\par}{\pard \qj\phpg\pvpg\posx869\posy3237\dfrmtxtx0\dfrmtxty0{\cf2\f0\fs22\expnd5\expndtw-1\kerning0\loch charging down first on the forces of Khanduras, then}\par}{\pard \qj\phpg\pvpg\posx869\posy3520\dfrmtxtx0\dfrmtxty0{\cf2\f0\fs22\expnd5\expndtw-1\kerning0\loch Ensteig and, when those were his, the barbaric northern}\par}{\pard \qj\phpg\pvpg\posx869\posy3801\dfrmtxtx0\dfrmtxty0{\cf2\f0\fs22\expnd5\expndtw-1\kerning0\loch regions. Then, Aldric would turn his sights on legendary}\par}{\pard \qj\phpg\pvpg\posx869\posy4082\dfrmtxtx0\dfrmtxty0{\cf2\f0\fs22\expnd5\expndtw-1\kerning0\loch Lut Gholein.}\par}{\pard \qj\phpg\pvpg\posx1125\posy4364\dfrmtxtx0\dfrmtxty0{\cf2\f0\fs22\expnd5\expndtw-1\kerning0\loch There would be order in the world...}\par}{\pard \qj\phpg\pvpg\posx5145\posy4364\dfrmtxtx0\dfrmtxty0{\i\cf2\f0\fs22\expnd5\expndtw-1\kerning0\loch his}\i0 \par}{\pard \qj\phpg\pvpg\posx5477\posy4364\dfrmtxtx0\dfrmtxty0{\cf2\f0\fs22\expnd5\expndtw-1\kerning0\loch order.}\par}{\pard \qj\phpg\pvpg\posx1125\posy4645\dfrmtxtx0\dfrmtxty0{\cf2\f0\fs22\expnd5\expndtw-1\kerning0\loch And when he was certain that he no longer needed}\par}{\pard \qj\phpg\pvpg\posx869\posy4928\dfrmtxtx0\dfrmtxty0{\cf2\f0\fs22\expnd5\expndtw-1\kerning0\loch Karybdus, he would slit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. Aldric}\par}{\pard \qj\phpg\pvpg\posx869\posy5209\dfrmtxtx0\dfrmtxty0{\cf2\f0\fs22\expnd5\expndtw-1\kerning0\loch knew that the spellcaster was not telling him everything.}\par}{\pard \qj\phpg\pvpg\posx869\posy5490\dfrmtxtx0\dfrmtxty0{\cf2\f0\fs22\expnd5\expndtw-1\kerning0\loch Karybdus had ulterior motives in mind. The noble was cer-}\par}{\pard \qj\phpg\pvpg\posx869\posy5772\dfrmtxtx0\dfrmtxty0{\cf2\f0\fs22\expnd5\expndtw-1\kerning0\loch tain of that. After all,}\par}{\pard \qj\phpg\pvpg\posx3097\posy5772\dfrmtxtx0\dfrmtxty0{\i\cf2\f0\fs22\expnd5\expndtw-1\kerning0\loch he}\i0 \par}{\pard \qj\phpg\pvpg\posx3353\posy5772\dfrmtxtx0\dfrmtxty0{\cf2\f0\fs22\expnd5\expndtw-1\kerning0\loch had them.}\par}{\pard \qj\phpg\pvpg\posx1100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I forgot to mention. I have made another discovery,}\par}{\pard \qj\phpg\pvpg\posx844\posy6336\dfrmtxtx0\dfrmtxty0{\cf2\f0\fs22\expnd5\expndtw-1\kerning0\loch my lord. It will, I am pleased to say, speed up our tas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617\dfrmtxtx0\dfrmtxty0{\cf2\f0\fs22\expnd5\expndtw-1\kerning0\loch Breaking free of his reverie, Aldric eagerly looked at his}\par}{\pard \qj\phpg\pvpg\posx844\posy6898\dfrmtxtx0\dfrmtxty0{\cf2\f0\fs22\expnd5\expndtw-1\kerning0\loch compan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180\dfrmtxtx0\dfrmtxty0{\cf2\f0\fs22\expnd5\expndtw-1\kerning0\loch Karybdus pocketed the small green crysta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do not}\par}{\pard \qj\phpg\pvpg\posx844\posy7461\dfrmtxtx0\dfrmtxty0{\cf2\f0\fs22\expnd5\expndtw-1\kerning0\loch need the House of Nesardo after a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025\dfrmtxtx0\dfrmtxty0{\cf2\f0\fs22\expnd5\expndtw-1\kerning0\loch The black-clad figure disappeared into the darkness. A}\par}{\pard \qj\phpg\pvpg\posx844\posy8306\dfrmtxtx0\dfrmtxty0{\cf2\f0\fs22\expnd5\expndtw-1\kerning0\loch frustrated Aldric Jitan followed after him. Despite his mis-}\par}{\pard \qj\phpg\pvpg\posx844\posy8588\dfrmtxtx0\dfrmtxty0{\cf2\f0\fs22\expnd5\expndtw-1\kerning0\loch matched eyes quickly adapting to the lack of light, the}\par}{\pard \qj\phpg\pvpg\posx844\posy8869\dfrmtxtx0\dfrmtxty0{\cf2\f0\fs22\expnd5\expndtw-1\kerning0\loch noble could make out no sign of Karybdus.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it beneath would have been a prime location from}\par}{\pard \qj\phpg\pvpg\posx844\posy9433\dfrmtxtx0\dfrmtxty0{\cf2\f0\fs22\expnd5\expndtw-1\kerning0\loch where to do our work, but my search has revealed an even}\par}{\pard \qj\phpg\pvpg\posx844\posy9714\dfrmtxtx0\dfrmtxty0{\cf2\f0\fs22\expnd5\expndtw-1\kerning0\loch better place that lies without the city wall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me the}\par}{\pard \qj\phpg\pvpg\posx844\posy9996\dfrmtxtx0\dfrmtxty0{\cf2\f0\fs22\expnd5\expndtw-1\kerning0\loch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from farther ahead.}\par}{\pard \qj\phpg\pvpg\posx1100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er than the original templ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tried to think}\par}{\pard \qj\phpg\pvpg\posx844\posy10560\dfrmtxtx0\dfrmtxty0{\cf2\f0\fs22\expnd5\expndtw-1\kerning0\loch where he could draw forth the powers he sought to har-}\par}{\pard \qj\phpg\pvpg\posx844\posy10841\dfrmtxtx0\dfrmtxty0{\cf2\f0\fs22\expnd5\expndtw-1\kerning0\loch ness more reliably than in the place where the priests had}\par}{\pard \qj\phpg\pvpg\posx844\posy11122\dfrmtxtx0\dfrmtxty0{\cf2\f0\fs22\expnd5\expndtw-1\kerning0\loch raised up the monument to their lord. Tried and failed.}\par}{\pard \qj\phpg\pvpg\posx844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19}\par}{\pard \qj\phpg\pvpg\posx1125\posy985\dfrmtxtx0\dfrmtxty0{\cf2\f0\fs22\expnd5\expndtw-1\kerning0\loch A pale, ivory glow suddenly erupted in front of him.}\par}{\pard \qj\phpg\pvpg\posx844\posy1266\dfrmtxtx0\dfrmtxty0{\cf2\f0\fs22\expnd5\expndtw-1\kerning0\loch With a gasp, Lord Jitan backed up.}\par}{\pard \qj\phpg\pvpg\posx1125\posy1548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ce appeared above the glow... a}\par}{\pard \qj\phpg\pvpg\posx6476\posy1548\dfrmtxtx0\dfrmtxty0{\cf2\f0\fs22\expnd5\expndtw-1\kerning0\loch glow}\par}{\pard \qj\phpg\pvpg\posx844\posy1829\dfrmtxtx0\dfrmtxty0{\cf2\f0\fs22\expnd5\expndtw-1\kerning0\loch radiating from the Moon of the Spider. The arachnid}\par}{\pard \qj\phpg\pvpg\posx844\posy2112\dfrmtxtx0\dfrmtxty0{\cf2\f0\fs22\expnd5\expndtw-1\kerning0\loch design on the sphere seemed to pulsate in time with the}\par}{\pard \qj\phpg\pvpg\posx844\posy2393\dfrmtxtx0\dfrmtxty0{\cf2\f0\fs22\expnd5\expndtw-1\kerning0\loch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apid breathing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lace where this was created. The place where last}\par}{\pard \qj\phpg\pvpg\posx844\posy2956\dfrmtxtx0\dfrmtxty0{\cf2\f0\fs22\expnd5\expndtw-1\kerning0\loch stood the Children of Astrogha after the slaughter of the}\par}{\pard \qj\phpg\pvpg\posx844\posy3237\dfrmtxtx0\dfrmtxty0{\cf2\f0\fs22\expnd5\expndtw-1\kerning0\loch faithful at the temp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thought that was the ruins where we found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801\dfrmtxtx0\dfrmtxty0{\cf2\f0\fs22\expnd5\expndtw-1\kerning0\loch The necromancer held the artifact closer, snaring}\par}{\pard \qj\phpg\pvpg\posx844\posy4082\dfrmtxtx0\dfrmtxty0{\cf2\f0\fs22\expnd5\expndtw-1\kerning0\loch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ze.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echoed in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}\par}{\pard \qj\phpg\pvpg\posx844\posy4364\dfrmtxtx0\dfrmtxty0{\cf2\f0\fs22\expnd5\expndtw-1\kerning0\loch we found was where the Vizjerei hid the Moon, hoping}\par}{\pard \qj\phpg\pvpg\posx844\posy4645\dfrmtxtx0\dfrmtxty0{\cf2\f0\fs22\expnd5\expndtw-1\kerning0\loch that it would never be found. They lacked the power to}\par}{\pard \qj\phpg\pvpg\posx844\posy4928\dfrmtxtx0\dfrmtxty0{\cf2\f0\fs22\expnd5\expndtw-1\kerning0\loch destroy it or that for which it had been created. No, the}\par}{\pard \qj\phpg\pvpg\posx844\posy5209\dfrmtxtx0\dfrmtxty0{\cf2\f0\fs22\expnd5\expndtw-1\kerning0\loch location which I have uncovered is far more relevant than}\par}{\pard \qj\phpg\pvpg\posx844\posy5490\dfrmtxtx0\dfrmtxty0{\cf2\f0\fs22\expnd5\expndtw-1\kerning0\loch either previous. It is a focus into a realm beyond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realm beyon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ord Jitan tore his gaze away.}\par}{\pard \qj\phpg\pvpg\posx844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 more need of that b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yes, we have much need of h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ut in the necro-}\par}{\pard \qj\phpg\pvpg\posx844\posy6617\dfrmtxtx0\dfrmtxty0{\cf2\f0\fs22\expnd5\expndtw-1\kerning0\loch 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lood. Remember. The bloo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forgotten that. She has to die for it,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44\posy7180\dfrmtxtx0\dfrmtxty0{\cf2\f0\fs22\expnd5\expndtw-1\kerning0\loch sh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The pale spellcaster handed the Moon of the Spider to}\par}{\pard \qj\phpg\pvpg\posx844\posy7744\dfrmtxtx0\dfrmtxty0{\cf2\f0\fs22\expnd5\expndtw-1\kerning0\loch Aldric. As the noble lovingly held it in his palms,}\par}{\pard \qj\phpg\pvpg\posx844\posy8025\dfrmtxtx0\dfrmtxty0{\cf2\f0\fs22\expnd5\expndtw-1\kerning0\loch Karybdus answ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t assuredly, my lord. Most}\par}{\pard \qj\phpg\pvpg\posx844\posy8306\dfrmtxtx0\dfrmtxty0{\cf2\f0\fs22\expnd5\expndtw-1\kerning0\loch assured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Aldric caressed the artifact, his fingers stroking the}\par}{\pard \qj\phpg\pvpg\posx844\posy8869\dfrmtxtx0\dfrmtxty0{\cf2\f0\fs22\expnd5\expndtw-1\kerning0\loch arachnid as if it were a favored pe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a problem}\par}{\pard \qj\phpg\pvpg\posx844\posy9152\dfrmtxtx0\dfrmtxty0{\cf2\f0\fs22\expnd5\expndtw-1\kerning0\loch for me before, sorcerer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t changed my mind now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lendi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backed out of the ligh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}\par}{\pard \qj\phpg\pvpg\posx844\posy9714\dfrmtxtx0\dfrmtxty0{\cf2\f0\fs22\expnd5\expndtw-1\kerning0\loch there is nothing to worry abou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cept this other Rathmi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277\dfrmtxtx0\dfrmtxty0{\cf2\f0\fs22\expnd5\expndtw-1\kerning0\loch From the darkness came another sound, that of a large}\par}{\pard \qj\phpg\pvpg\posx844\posy10560\dfrmtxtx0\dfrmtxty0{\cf2\f0\fs22\expnd5\expndtw-1\kerning0\loch creature padding along the flooror maybe the wall;}\par}{\pard \qj\phpg\pvpg\posx844\posy10841\dfrmtxtx0\dfrmtxty0{\cf2\f0\fs22\expnd5\expndtw-1\kerning0\loch Aldric could not say which. From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irection}\par}{\pard \qj\phpg\pvpg\posx844\posy11122\dfrmtxtx0\dfrmtxty0{\cf2\f0\fs22\expnd5\expndtw-1\kerning0\loch came an odd sound, the necromancer cooing as if to an}\par}{\pard \qj\phpg\pvpg\posx844\posy11404\dfrmtxtx0\dfrmtxty0{\cf2\f0\fs22\expnd5\expndtw-1\kerning0\loch infant.}\par}{ \sect}\sectd \pgwsxn10646\pghsxn20683\linex0 {\pard \qj\phpg\pvpg\posx869\posy576\dfrmtxtx0\dfrmtxty0{\cf2\f0\fs22\expnd5\expndtw-1\kerning0\loch 120  Richard A. Knaak}\par}{\pard \qj\phpg\pvpg\posx1125\posy985\dfrmtxtx0\dfrmtxty0{\cf2\f0\fs22\expnd5\expndtw-1\kerning0\loch Th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my lord. Zayl will not be a problem any-}\par}{\pard \qj\phpg\pvpg\posx844\posy1266\dfrmtxtx0\dfrmtxty0{\cf2\f0\fs22\expnd5\expndtw-1\kerning0\loch more. I have decided that the king will take care of him for}\par}{\pard \qj\phpg\pvpg\posx844\posy1548\dfrmtxtx0\dfrmtxty0{\cf2\f0\fs22\expnd5\expndtw-1\kerning0\loch 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miserableoh, you mean, Corneliu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Again came the cooing sound, followed by the long hiss}\par}{\pard \qj\phpg\pvpg\posx844\posy2393\dfrmtxtx0\dfrmtxty0{\cf2\f0\fs22\expnd5\expndtw-1\kerning0\loch with which the noble was by now quite familiar but that}\par}{\pard \qj\phpg\pvpg\posx844\posy2674\dfrmtxtx0\dfrmtxty0{\cf2\f0\fs22\expnd5\expndtw-1\kerning0\loch ever unsettled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good Cornelius will deal with the}\par}{\pard \qj\phpg\pvpg\posx844\posy2956\dfrmtxtx0\dfrmtxty0{\cf2\f0\fs22\expnd5\expndtw-1\kerning0\loch blasphemer in Westm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ds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844\posy3520\dfrmtxtx0\dfrmtxty0{\cf2\f0\fs22\expnd5\expndtw-1\kerning0\loch Zayl secluded himself in his chambers, drawing upon his}\par}{\pard \qj\phpg\pvpg\posx844\posy3801\dfrmtxtx0\dfrmtxty0{\cf2\f0\fs22\expnd5\expndtw-1\kerning0\loch training to regather his wits and strengthen his body. For}\par}{\pard \qj\phpg\pvpg\posx844\posy4082\dfrmtxtx0\dfrmtxty0{\cf2\f0\fs22\expnd5\expndtw-1\kerning0\loch hours, he sat motionless upon the floor next to his bed,}\par}{\pard \qj\phpg\pvpg\posx844\posy4364\dfrmtxtx0\dfrmtxty0{\cf2\f0\fs22\expnd5\expndtw-1\kerning0\loch reaching out to the innate forces inundating House}\par}{\pard \qj\phpg\pvpg\posx844\posy4645\dfrmtxtx0\dfrmtxty0{\cf2\f0\fs22\expnd5\expndtw-1\kerning0\loch Nesardo and learning from them.}\par}{\pard \qj\phpg\pvpg\posx1125\posy4928\dfrmtxtx0\dfrmtxty0{\cf2\f0\fs22\expnd5\expndtw-1\kerning0\loch But when he determined that he could do no more}\par}{\pard \qj\phpg\pvpg\posx844\posy5209\dfrmtxtx0\dfrmtxty0{\cf2\f0\fs22\expnd5\expndtw-1\kerning0\loch where he was, the Rathmian decided that, despite the good}\par}{\pard \qj\phpg\pvpg\posx844\posy5490\dfrmtxtx0\dfrmtxty0{\cf2\f0\fs22\expnd5\expndtw-1\kerning0\loch Polt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arly warnings, it was time to step out into the city.}\par}{\pard \qj\phpg\pvpg\posx1125\posy5772\dfrmtxtx0\dfrmtxty0{\cf2\f0\fs22\expnd5\expndtw-1\kerning0\loch Salene and even Sardak tried to talk him out of such a}\par}{\pard \qj\phpg\pvpg\posx844\posy6053\dfrmtxtx0\dfrmtxty0{\cf2\f0\fs22\expnd5\expndtw-1\kerning0\loch plan, warning that the Zakarum would look for the slight-}\par}{\pard \qj\phpg\pvpg\posx844\posy6336\dfrmtxtx0\dfrmtxty0{\cf2\f0\fs22\expnd5\expndtw-1\kerning0\loch est excuse to toss him behind bars and try him for a heretic.}\par}{\pard \qj\phpg\pvpg\posx844\posy6617\dfrmtxtx0\dfrmtxty0{\cf2\f0\fs22\expnd5\expndtw-1\kerning0\loch Humbart, too, attempted to deter his friend, perhaps in}\par}{\pard \qj\phpg\pvpg\posx844\posy6898\dfrmtxtx0\dfrmtxty0{\cf2\f0\fs22\expnd5\expndtw-1\kerning0\loch great part because Zayl intended to go out on his own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looking for one man in a huge city, lad! One}\par}{\pard \qj\phpg\pvpg\posx844\posy7461\dfrmtxtx0\dfrmtxty0{\cf2\f0\fs22\expnd5\expndtw-1\kerning0\loch man! How many taverns of ill repute do you think there}\par}{\pard \qj\phpg\pvpg\posx844\posy7744\dfrmtxtx0\dfrmtxty0{\cf2\f0\fs22\expnd5\expndtw-1\kerning0\loch are? One? Two? More than likely a hundred, as I recall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But all argued to no avail. Salene finally planted her}\par}{\pard \qj\phpg\pvpg\posx844\posy8306\dfrmtxtx0\dfrmtxty0{\cf2\f0\fs22\expnd5\expndtw-1\kerning0\loch hands on her hips and decla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f you plan to be so}\par}{\pard \qj\phpg\pvpg\posx844\posy8588\dfrmtxtx0\dfrmtxty0{\cf2\f0\fs22\expnd5\expndtw-1\kerning0\loch foolish, I will go with you so that someone knows where to}\par}{\pard \qj\phpg\pvpg\posx844\posy8869\dfrmtxtx0\dfrmtxty0{\cf2\f0\fs22\expnd5\expndtw-1\kerning0\loch lead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case, sister dear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nterjected Sardak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}\par}{\pard \qj\phpg\pvpg\posx844\posy9433\dfrmtxtx0\dfrmtxty0{\cf2\f0\fs22\expnd5\expndtw-1\kerning0\loch should be me. Who knows the haunts bett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Zayl cut both of them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, you are already}\par}{\pard \qj\phpg\pvpg\posx844\posy9996\dfrmtxtx0\dfrmtxty0{\cf2\f0\fs22\expnd5\expndtw-1\kerning0\loch clearly a target of some force. Out among the populace, it}\par}{\pard \qj\phpg\pvpg\posx844\posy10277\dfrmtxtx0\dfrmtxty0{\cf2\f0\fs22\expnd5\expndtw-1\kerning0\loch would be impossible to keep you from harm, and, in the}\par}{\pard \qj\phpg\pvpg\posx844\posy10560\dfrmtxtx0\dfrmtxty0{\cf2\f0\fs22\expnd5\expndtw-1\kerning0\loch chaos, perhaps your brother or myself as well. You will}\par}{\pard \qj\phpg\pvpg\posx844\posy10841\dfrmtxtx0\dfrmtxty0{\cf2\f0\fs22\expnd5\expndtw-1\kerning0\loch remain here and I will set in place protections known only}\par}{\pard \qj\phpg\pvpg\posx844\posy11122\dfrmtxtx0\dfrmtxty0{\cf2\f0\fs22\expnd5\expndtw-1\kerning0\loch to those of my calling. As for you, Master Sardak, since the}\par}{\pard \qj\phpg\pvpg\posx844\posy11404\dfrmtxtx0\dfrmtxty0{\cf2\f0\fs22\expnd5\expndtw-1\kerning0\loch most important thing in your life is your sister, it would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21}\par}{\pard \qj\phpg\pvpg\posx869\posy985\dfrmtxtx0\dfrmtxty0{\cf2\f0\fs22\expnd5\expndtw-1\kerning0\loch behoove you to stay here sober, not go from inn to inn,}\par}{\pard \qj\phpg\pvpg\posx869\posy1266\dfrmtxtx0\dfrmtxty0{\cf2\f0\fs22\expnd5\expndtw-1\kerning0\loch likely to fall prey to an ale or two... or three or}\par}{\pard \qj\phpg\pvpg\posx5888\posy1266\dfrmtxtx0\dfrmtxty0{\cf2\f0\fs22\expnd5\expndtw-1\kerning0\loch fou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That Sardak did not take offense was certain indication}\par}{\pard \qj\phpg\pvpg\posx869\posy1829\dfrmtxtx0\dfrmtxty0{\cf2\f0\fs22\expnd5\expndtw-1\kerning0\loch that the Rathmian had appraised him correctly. As for}\par}{\pard \qj\phpg\pvpg\posx869\posy2112\dfrmtxtx0\dfrmtxty0{\cf2\f0\fs22\expnd5\expndtw-1\kerning0\loch Salene, she still fumed, but Zayl had put into her head the}\par}{\pard \qj\phpg\pvpg\posx869\posy2393\dfrmtxtx0\dfrmtxty0{\cf2\f0\fs22\expnd5\expndtw-1\kerning0\loch potential threat to anyone seen with her. While the necro-}\par}{\pard \qj\phpg\pvpg\posx869\posy2674\dfrmtxtx0\dfrmtxty0{\cf2\f0\fs22\expnd5\expndtw-1\kerning0\loch mancer knew that she was willing to risk herself, endan-}\par}{\pard \qj\phpg\pvpg\posx869\posy2956\dfrmtxtx0\dfrmtxty0{\cf2\f0\fs22\expnd5\expndtw-1\kerning0\loch gering others was no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ay. He hated}\par}{\pard \qj\phpg\pvpg\posx869\posy3237\dfrmtxtx0\dfrmtxty0{\cf2\f0\fs22\expnd5\expndtw-1\kerning0\loch manipulating her so, but it was for her own good.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be careful, the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woman said... and}\par}{\pard \qj\phpg\pvpg\posx869\posy3801\dfrmtxtx0\dfrmtxty0{\cf2\f0\fs22\expnd5\expndtw-1\kerning0\loch to his surprise, brushed her fingers against his cheek.}\par}{\pard \qj\phpg\pvpg\posx1125\posy4082\dfrmtxtx0\dfrmtxty0{\cf2\f0\fs22\expnd5\expndtw-1\kerning0\loch With a brusque nod, Zayl quickly left the pair. Although}\par}{\pard \qj\phpg\pvpg\posx869\posy4364\dfrmtxtx0\dfrmtxty0{\cf2\f0\fs22\expnd5\expndtw-1\kerning0\loch his expression did not show it,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uch remained}\par}{\pard \qj\phpg\pvpg\posx869\posy4645\dfrmtxtx0\dfrmtxty0{\cf2\f0\fs22\expnd5\expndtw-1\kerning0\loch part of his attention for several minutes after. The necro-}\par}{\pard \qj\phpg\pvpg\posx869\posy4928\dfrmtxtx0\dfrmtxty0{\cf2\f0\fs22\expnd5\expndtw-1\kerning0\loch mancer was not used to such contact with outsiders, and}\par}{\pard \qj\phpg\pvpg\posx869\posy5209\dfrmtxtx0\dfrmtxty0{\cf2\f0\fs22\expnd5\expndtw-1\kerning0\loch would be happy when this matter came to a conclusion.}\par}{\pard \qj\phpg\pvpg\posx869\posy5490\dfrmtxtx0\dfrmtxty0{\cf2\f0\fs22\expnd5\expndtw-1\kerning0\loch Then, providing that he survived it, he could return to the}\par}{\pard \qj\phpg\pvpg\posx869\posy5772\dfrmtxtx0\dfrmtxty0{\cf2\f0\fs22\expnd5\expndtw-1\kerning0\loch comfort of the savage jungles of Kehjistan...}\par}{\pard \qj\phpg\pvpg\posx1125\posy6053\dfrmtxtx0\dfrmtxty0{\cf2\f0\fs22\expnd5\expndtw-1\kerning0\loch The servants were only too happy to hasten his depar-}\par}{\pard \qj\phpg\pvpg\posx869\posy6336\dfrmtxtx0\dfrmtxty0{\cf2\f0\fs22\expnd5\expndtw-1\kerning0\loch ture, the lanky Barnaby quickly opening the door for him.}\par}{\pard \qj\phpg\pvpg\posx869\posy6617\dfrmtxtx0\dfrmtxty0{\cf2\f0\fs22\expnd5\expndtw-1\kerning0\loch Two men in livery and cloaks dared the incessant storm to}\par}{\pard \qj\phpg\pvpg\posx869\posy6898\dfrmtxtx0\dfrmtxty0{\cf2\f0\fs22\expnd5\expndtw-1\kerning0\loch swing the outer gates aside, then, just as eagerly slammed}\par}{\pard \qj\phpg\pvpg\posx869\posy7180\dfrmtxtx0\dfrmtxty0{\cf2\f0\fs22\expnd5\expndtw-1\kerning0\loch them shut once Zayl was beyond.}\par}{\pard \qj\phpg\pvpg\posx1125\posy7461\dfrmtxtx0\dfrmtxty0{\cf2\f0\fs22\expnd5\expndtw-1\kerning0\loch And so, peering from under his hood, the Rathmian got}\par}{\pard \qj\phpg\pvpg\posx869\posy7744\dfrmtxtx0\dfrmtxty0{\cf2\f0\fs22\expnd5\expndtw-1\kerning0\loch his first good glimpse of Westmarch.}\par}{\pard \qj\phpg\pvpg\posx1125\posy8025\dfrmtxtx0\dfrmtxty0{\cf2\f0\fs22\expnd5\expndtw-1\kerning0\loch The Black Ram proved a feeble shadow of a structure in}\par}{\pard \qj\phpg\pvpg\posx869\posy8306\dfrmtxtx0\dfrmtxty0{\cf2\f0\fs22\expnd5\expndtw-1\kerning0\loch comparison to the row upon row of buildings stretching}\par}{\pard \qj\phpg\pvpg\posx869\posy8588\dfrmtxtx0\dfrmtxty0{\cf2\f0\fs22\expnd5\expndtw-1\kerning0\loch forth for as far as the eye could see. The first were, of}\par}{\pard \qj\phpg\pvpg\posx869\posy8869\dfrmtxtx0\dfrmtxty0{\cf2\f0\fs22\expnd5\expndtw-1\kerning0\loch course, great homes and estates like that of Nesardo, but}\par}{\pard \qj\phpg\pvpg\posx869\posy9152\dfrmtxtx0\dfrmtxty0{\cf2\f0\fs22\expnd5\expndtw-1\kerning0\loch Zayl, moving with the patience and determination of a}\par}{\pard \qj\phpg\pvpg\posx869\posy9433\dfrmtxtx0\dfrmtxty0{\cf2\f0\fs22\expnd5\expndtw-1\kerning0\loch swift jungle cat on the hunt, very soon entered one of the}\par}{\pard \qj\phpg\pvpg\posx869\posy9714\dfrmtxtx0\dfrmtxty0{\cf2\f0\fs22\expnd5\expndtw-1\kerning0\loch commercial districts. There, stone fronts marked elegant}\par}{\pard \qj\phpg\pvpg\posx869\posy9996\dfrmtxtx0\dfrmtxty0{\cf2\f0\fs22\expnd5\expndtw-1\kerning0\loch shops selling merchandise of all sorts, including items that}\par}{\pard \qj\phpg\pvpg\posx869\posy10277\dfrmtxtx0\dfrmtxty0{\cf2\f0\fs22\expnd5\expndtw-1\kerning0\loch the Rathmian recognized from his homeland. One or two}\par}{\pard \qj\phpg\pvpg\posx869\posy10560\dfrmtxtx0\dfrmtxty0{\cf2\f0\fs22\expnd5\expndtw-1\kerning0\loch especially caught his eye, clearly looted from sites he knew}\par}{\pard \qj\phpg\pvpg\posx869\posy10841\dfrmtxtx0\dfrmtxty0{\cf2\f0\fs22\expnd5\expndtw-1\kerning0\loch to be sacred.}\par}{\pard \qj\phpg\pvpg\posx1125\posy11122\dfrmtxtx0\dfrmtxty0{\cf2\f0\fs22\expnd5\expndtw-1\kerning0\loch Inns of a more genteel nature also lined the cobblestone}\par}{\pard \qj\phpg\pvpg\posx869\posy11404\dfrmtxtx0\dfrmtxty0{\cf2\f0\fs22\expnd5\expndtw-1\kerning0\loch streets. Some of them had smartly clad guards with swords}\par}{ \sect}\sectd \pgwsxn10646\pghsxn20683\linex0 {\pard \qj\phpg\pvpg\posx869\posy576\dfrmtxtx0\dfrmtxty0{\cf2\f0\fs22\expnd5\expndtw-1\kerning0\loch 122  Richard A. Knaak}\par}{\pard \qj\phpg\pvpg\posx869\posy985\dfrmtxtx0\dfrmtxty0{\cf2\f0\fs22\expnd5\expndtw-1\kerning0\loch or other weapons, men whose job it was to keep the riffraff}\par}{\pard \qj\phpg\pvpg\posx869\posy1266\dfrmtxtx0\dfrmtxty0{\cf2\f0\fs22\expnd5\expndtw-1\kerning0\loch away. Music drifted out from the inns, some of it attractive}\par}{\pard \qj\phpg\pvpg\posx869\posy1548\dfrmtxtx0\dfrmtxty0{\cf2\f0\fs22\expnd5\expndtw-1\kerning0\loch to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ained ear, some so discordant that}\par}{\pard \qj\phpg\pvpg\posx869\posy1829\dfrmtxtx0\dfrmtxty0{\cf2\f0\fs22\expnd5\expndtw-1\kerning0\loch he wondered if deaf imps played it to torture some victim}\par}{\pard \qj\phpg\pvpg\posx869\posy2112\dfrmtxtx0\dfrmtxty0{\cf2\f0\fs22\expnd5\expndtw-1\kerning0\loch for the Prime Evils.}\par}{\pard \qj\phpg\pvpg\posx1125\posy2393\dfrmtxtx0\dfrmtxty0{\cf2\f0\fs22\expnd5\expndtw-1\kerning0\loch Then, the Rathmian came upon a church of the Zakarum.}\par}{\pard \qj\phpg\pvpg\posx1125\posy2674\dfrmtxtx0\dfrmtxty0{\cf2\f0\fs22\expnd5\expndtw-1\kerning0\loch Twin towersone on each endthrust up high above}\par}{\pard \qj\phpg\pvpg\posx869\posy2956\dfrmtxtx0\dfrmtxty0{\cf2\f0\fs22\expnd5\expndtw-1\kerning0\loch the rest of the nearby structures. They pierced the sky}\par}{\pard \qj\phpg\pvpg\posx869\posy3237\dfrmtxtx0\dfrmtxty0{\cf2\f0\fs22\expnd5\expndtw-1\kerning0\loch sharply, as if seeking to impale angels upon their tips. The}\par}{\pard \qj\phpg\pvpg\posx869\posy3520\dfrmtxtx0\dfrmtxty0{\cf2\f0\fs22\expnd5\expndtw-1\kerning0\loch roofs were of scaled tile, giving the great churcha cathe-}\par}{\pard \qj\phpg\pvpg\posx869\posy3801\dfrmtxtx0\dfrmtxty0{\cf2\f0\fs22\expnd5\expndtw-1\kerning0\loch dral, trulya passing resemblance to some hunched-up}\par}{\pard \qj\phpg\pvpg\posx869\posy4082\dfrmtxtx0\dfrmtxty0{\cf2\f0\fs22\expnd5\expndtw-1\kerning0\loch dragon. The walls of both the towers and the main build-}\par}{\pard \qj\phpg\pvpg\posx869\posy4364\dfrmtxtx0\dfrmtxty0{\cf2\f0\fs22\expnd5\expndtw-1\kerning0\loch ing were lined with intricate, stained glass windows likely}\par}{\pard \qj\phpg\pvpg\posx869\posy4645\dfrmtxtx0\dfrmtxty0{\cf2\f0\fs22\expnd5\expndtw-1\kerning0\loch twice as tall as Zayl. Each image was taken from the writ-}\par}{\pard \qj\phpg\pvpg\posx869\posy4928\dfrmtxtx0\dfrmtxty0{\cf2\f0\fs22\expnd5\expndtw-1\kerning0\loch ings of the Church and to the Rathmian all had a dire look}\par}{\pard \qj\phpg\pvpg\posx869\posy5209\dfrmtxtx0\dfrmtxty0{\cf2\f0\fs22\expnd5\expndtw-1\kerning0\loch to them. There were fiery angels with gleaming swords,}\par}{\pard \qj\phpg\pvpg\posx869\posy5490\dfrmtxtx0\dfrmtxty0{\cf2\f0\fs22\expnd5\expndtw-1\kerning0\loch misshapen creatures fleeing a glowing priest, and world-}\par}{\pard \qj\phpg\pvpg\posx869\posy5772\dfrmtxtx0\dfrmtxty0{\cf2\f0\fs22\expnd5\expndtw-1\kerning0\loch sized beasts devouring unbelievers. It seemed that the}\par}{\pard \qj\phpg\pvpg\posx869\posy6053\dfrmtxtx0\dfrmtxty0{\cf2\f0\fs22\expnd5\expndtw-1\kerning0\loch Zakarum hierarchy had decided that the faithful always}\par}{\pard \qj\phpg\pvpg\posx869\posy6336\dfrmtxtx0\dfrmtxty0{\cf2\f0\fs22\expnd5\expndtw-1\kerning0\loch needed to be reminded of what happened to those who}\par}{\pard \qj\phpg\pvpg\posx869\posy6617\dfrmtxtx0\dfrmtxty0{\cf2\f0\fs22\expnd5\expndtw-1\kerning0\loch did not adhere to the faith exactly as preached.}\par}{\pard \qj\phpg\pvpg\posx1125\posy6898\dfrmtxtx0\dfrmtxty0{\cf2\f0\fs22\expnd5\expndtw-1\kerning0\loch Four guards in the blood-red armor and capes of the}\par}{\pard \qj\phpg\pvpg\posx869\posy7180\dfrmtxtx0\dfrmtxty0{\cf2\f0\fs22\expnd5\expndtw-1\kerning0\loch Zakarum stood at attention by the massive wooden door-}\par}{\pard \qj\phpg\pvpg\posx869\posy7461\dfrmtxtx0\dfrmtxty0{\cf2\f0\fs22\expnd5\expndtw-1\kerning0\loch way. Soldiers of the Faith, they were called. Zealous in}\par}{\pard \qj\phpg\pvpg\posx869\posy7744\dfrmtxtx0\dfrmtxty0{\cf2\f0\fs22\expnd5\expndtw-1\kerning0\loch their duties, in their belief. They generally acted only as}\par}{\pard \qj\phpg\pvpg\posx869\posy8025\dfrmtxtx0\dfrmtxty0{\cf2\f0\fs22\expnd5\expndtw-1\kerning0\loch protectors of the most high in the Church.}\par}{\pard \qj\phpg\pvpg\posx1125\posy8306\dfrmtxtx0\dfrmtxty0{\cf2\f0\fs22\expnd5\expndtw-1\kerning0\loch One visored guard peered his way,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yes and}\par}{\pard \qj\phpg\pvpg\posx869\posy8588\dfrmtxtx0\dfrmtxty0{\cf2\f0\fs22\expnd5\expndtw-1\kerning0\loch face completely obscured. Zayl kept his expression calm as}\par}{\pard \qj\phpg\pvpg\posx869\posy8869\dfrmtxtx0\dfrmtxty0{\cf2\f0\fs22\expnd5\expndtw-1\kerning0\loch he walked past, aware that he had been marked by the fig-}\par}{\pard \qj\phpg\pvpg\posx869\posy9152\dfrmtxtx0\dfrmtxty0{\cf2\f0\fs22\expnd5\expndtw-1\kerning0\loch ure as someone much out of the ordinary and, therefore, of}\par}{\pard \qj\phpg\pvpg\posx869\posy9433\dfrmtxtx0\dfrmtxty0{\cf2\f0\fs22\expnd5\expndtw-1\kerning0\loch possible threat.}\par}{\pard \qj\phpg\pvpg\posx1125\posy9714\dfrmtxtx0\dfrmtxty0{\cf2\f0\fs22\expnd5\expndtw-1\kerning0\loch But no guard shouted out and at last the necromancer}\par}{\pard \qj\phpg\pvpg\posx869\posy9996\dfrmtxtx0\dfrmtxty0{\cf2\f0\fs22\expnd5\expndtw-1\kerning0\loch left the sight of the church. Only then did Zayl glance back.}\par}{\pard \qj\phpg\pvpg\posx869\posy10277\dfrmtxtx0\dfrmtxty0{\cf2\f0\fs22\expnd5\expndtw-1\kerning0\loch When he saw that no one was in sight, he allowed himself}\par}{\pard \qj\phpg\pvpg\posx869\posy10560\dfrmtxtx0\dfrmtxty0{\cf2\f0\fs22\expnd5\expndtw-1\kerning0\loch a brief exhalation, then continued on his trek.}\par}{\pard \qj\phpg\pvpg\posx1125\posy10841\dfrmtxtx0\dfrmtxty0{\cf2\f0\fs22\expnd5\expndtw-1\kerning0\loch Zayl had ignored the first inns, they being unlike those}\par}{\pard \qj\phpg\pvpg\posx869\posy11122\dfrmtxtx0\dfrmtxty0{\cf2\f0\fs22\expnd5\expndtw-1\kerning0\loch Sardak claimed this Edmun would likely frequent. Now,}\par}{\pard \qj\phpg\pvpg\posx869\posy11404\dfrmtxtx0\dfrmtxty0{\cf2\f0\fs22\expnd5\expndtw-1\kerning0\loch however, less glorious establishments rose ahead, and in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23}\par}{\pard \qj\phpg\pvpg\posx869\posy985\dfrmtxtx0\dfrmtxty0{\cf2\f0\fs22\expnd5\expndtw-1\kerning0\loch these the spellcaster took an immediate interest. He looked}\par}{\pard \qj\phpg\pvpg\posx869\posy1266\dfrmtxtx0\dfrmtxty0{\cf2\f0\fs22\expnd5\expndtw-1\kerning0\loch at the nearest two, then chose the one on his left, that one}\par}{\pard \qj\phpg\pvpg\posx869\posy1548\dfrmtxtx0\dfrmtxty0{\cf2\f0\fs22\expnd5\expndtw-1\kerning0\loch being the noisiest and most disreputable-looking.}\par}{\pard \qj\phpg\pvpg\posx1125\posy1829\dfrmtxtx0\dfrmtxty0{\cf2\f0\fs22\expnd5\expndtw-1\kerning0\loch Barely an eye glanced his way as he entered, surely a}\par}{\pard \qj\phpg\pvpg\posx869\posy2112\dfrmtxtx0\dfrmtxty0{\cf2\f0\fs22\expnd5\expndtw-1\kerning0\loch hint of the depths to which those before the necromancer}\par}{\pard \qj\phpg\pvpg\posx869\posy2393\dfrmtxtx0\dfrmtxty0{\cf2\f0\fs22\expnd5\expndtw-1\kerning0\loch had fallen. Even those who did not know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alling}\par}{\pard \qj\phpg\pvpg\posx869\posy2674\dfrmtxtx0\dfrmtxty0{\cf2\f0\fs22\expnd5\expndtw-1\kerning0\loch could generally sense how different he was from most}\par}{\pard \qj\phpg\pvpg\posx869\posy2956\dfrmtxtx0\dfrmtxty0{\cf2\f0\fs22\expnd5\expndtw-1\kerning0\loch travelers.}\par}{\pard \qj\phpg\pvpg\posx1125\posy3237\dfrmtxtx0\dfrmtxty0{\cf2\f0\fs22\expnd5\expndtw-1\kerning0\loch Music, laughter, and argument assailed his ears, which}\par}{\pard \qj\phpg\pvpg\posx869\posy3520\dfrmtxtx0\dfrmtxty0{\cf2\f0\fs22\expnd5\expndtw-1\kerning0\loch one the most strident, he could not say. Zayl strode among}\par}{\pard \qj\phpg\pvpg\posx869\posy3801\dfrmtxtx0\dfrmtxty0{\cf2\f0\fs22\expnd5\expndtw-1\kerning0\loch the patrons, surreptitiously eyeing them in search of one}\par}{\pard \qj\phpg\pvpg\posx869\posy4082\dfrmtxtx0\dfrmtxty0{\cf2\f0\fs22\expnd5\expndtw-1\kerning0\loch who resembled th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t would have been}\par}{\pard \qj\phpg\pvpg\posx869\posy4364\dfrmtxtx0\dfrmtxty0{\cf2\f0\fs22\expnd5\expndtw-1\kerning0\loch much easier with Sardak beside him, but while Zayl was}\par}{\pard \qj\phpg\pvpg\posx869\posy4645\dfrmtxtx0\dfrmtxty0{\cf2\f0\fs22\expnd5\expndtw-1\kerning0\loch gone from the estate, he preferred that the half-brother}\par}{\pard \qj\phpg\pvpg\posx869\posy4928\dfrmtxtx0\dfrmtxty0{\cf2\f0\fs22\expnd5\expndtw-1\kerning0\loch remain with Salene.}\par}{\pard \qj\phpg\pvpg\posx1125\posy5209\dfrmtxtx0\dfrmtxty0{\cf2\f0\fs22\expnd5\expndtw-1\kerning0\loch Still, it soon enough became apparent that no one here}\par}{\pard \qj\phpg\pvpg\posx869\posy5490\dfrmtxtx0\dfrmtxty0{\cf2\f0\fs22\expnd5\expndtw-1\kerning0\loch could possibly be King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sonal aide. The}\par}{\pard \qj\phpg\pvpg\posx869\posy5772\dfrmtxtx0\dfrmtxty0{\cf2\f0\fs22\expnd5\expndtw-1\kerning0\loch Rathmian turned around andafter narrowly avoiding a}\par}{\pard \qj\phpg\pvpg\posx869\posy6053\dfrmtxtx0\dfrmtxty0{\cf2\f0\fs22\expnd5\expndtw-1\kerning0\loch drunken merchant with a girth the size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6336\dfrmtxtx0\dfrmtxty0{\cf2\f0\fs22\expnd5\expndtw-1\kerning0\loch stepped out once more into the rain. Pulling his cloak tight,}\par}{\pard \qj\phpg\pvpg\posx869\posy6617\dfrmtxtx0\dfrmtxty0{\cf2\f0\fs22\expnd5\expndtw-1\kerning0\loch he proceeded on to the next tavern.}\par}{\pard \qj\phpg\pvpg\posx1125\posy6898\dfrmtxtx0\dfrmtxty0{\cf2\f0\fs22\expnd5\expndtw-1\kerning0\loch But that, too, proved a waste of his efforts, as did the}\par}{\pard \qj\phpg\pvpg\posx869\posy7180\dfrmtxtx0\dfrmtxty0{\cf2\f0\fs22\expnd5\expndtw-1\kerning0\loch next two he entered. Zayl understood the difficulty of his}\par}{\pard \qj\phpg\pvpg\posx869\posy7461\dfrmtxtx0\dfrmtxty0{\cf2\f0\fs22\expnd5\expndtw-1\kerning0\loch task, yet, once again he counted on Rathm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laim that the}\par}{\pard \qj\phpg\pvpg\posx869\posy7744\dfrmtxtx0\dfrmtxty0{\cf2\f0\fs22\expnd5\expndtw-1\kerning0\loch way would come to him. Some clue as to finding the elu-}\par}{\pard \qj\phpg\pvpg\posx869\posy8025\dfrmtxtx0\dfrmtxty0{\cf2\f0\fs22\expnd5\expndtw-1\kerning0\loch sive Edmun would soon reveal itself, of that the black-clad}\par}{\pard \qj\phpg\pvpg\posx869\posy8306\dfrmtxtx0\dfrmtxty0{\cf2\f0\fs22\expnd5\expndtw-1\kerning0\loch figure was certain.}\par}{\pard \qj\phpg\pvpg\posx1125\posy8588\dfrmtxtx0\dfrmtxty0{\cf2\f0\fs22\expnd5\expndtw-1\kerning0\loch Zayl had not told Salene of another, just as pressing rea-}\par}{\pard \qj\phpg\pvpg\posx869\posy8869\dfrmtxtx0\dfrmtxty0{\cf2\f0\fs22\expnd5\expndtw-1\kerning0\loch son he wanted to go out alone. Away from Nesardo, the}\par}{\pard \qj\phpg\pvpg\posx869\posy9152\dfrmtxtx0\dfrmtxty0{\cf2\f0\fs22\expnd5\expndtw-1\kerning0\loch necromancer would be free of the interfering forces of the}\par}{\pard \qj\phpg\pvpg\posx869\posy9433\dfrmtxtx0\dfrmtxty0{\cf2\f0\fs22\expnd5\expndtw-1\kerning0\loch house and thus perhaps be better able to sense his mysteri-}\par}{\pard \qj\phpg\pvpg\posx869\posy9714\dfrmtxtx0\dfrmtxty0{\cf2\f0\fs22\expnd5\expndtw-1\kerning0\loch ous adversary, this Karybdus, without having to rely on}\par}{\pard \qj\phpg\pvpg\posx869\posy9996\dfrmtxtx0\dfrmtxty0{\cf2\f0\fs22\expnd5\expndtw-1\kerning0\loch the questionable Edmun at all. Should that happen, Zayl}\par}{\pard \qj\phpg\pvpg\posx869\posy10277\dfrmtxtx0\dfrmtxty0{\cf2\f0\fs22\expnd5\expndtw-1\kerning0\loch intended to immediately close in on the 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ocation}\par}{\pard \qj\phpg\pvpg\posx869\posy10560\dfrmtxtx0\dfrmtxty0{\cf2\f0\fs22\expnd5\expndtw-1\kerning0\loch again, a very good reason for keeping Salene far, far away.}\par}{\pard \qj\phpg\pvpg\posx1125\posy10841\dfrmtxtx0\dfrmtxty0{\cf2\f0\fs22\expnd5\expndtw-1\kerning0\loch He suddenly collided with a sturdy form clad in the}\par}{\pard \qj\phpg\pvpg\posx869\posy11122\dfrmtxtx0\dfrmtxty0{\cf2\f0\fs22\expnd5\expndtw-1\kerning0\loch hard leather of a mercenary. As startled as much by his}\par}{\pard \qj\phpg\pvpg\posx869\posy11404\dfrmtxtx0\dfrmtxty0{\cf2\f0\fs22\expnd5\expndtw-1\kerning0\loch lapse of concentration as he was by the actual collision,}\par}{ \sect}\sectd \pgwsxn10646\pghsxn20683\linex0 {\pard \qj\phpg\pvpg\posx869\posy576\dfrmtxtx0\dfrmtxty0{\cf2\f0\fs22\expnd5\expndtw-1\kerning0\loch 124  Richard A. Knaak}\par}{\pard \qj\phpg\pvpg\posx869\posy985\dfrmtxtx0\dfrmtxty0{\cf2\f0\fs22\expnd5\expndtw-1\kerning0\loch Zayl glanced up into the tall fig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lf-obscured face.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266\dfrmtxtx0\dfrmtxty0{\i\cf2\f0\fs22\expnd5\expndtw-1\kerning0\loch Captain Dumon?}\i0 \par}{\pard \qj\phpg\pvpg\posx2917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cromancer blurted.}\par}{\pard \qj\phpg\pvpg\posx1125\posy1548\dfrmtxtx0\dfrmtxty0{\cf2\f0\fs22\expnd5\expndtw-1\kerning0\loch But a scant moment later, he realized that it was not his}\par}{\pard \qj\phpg\pvpg\posx869\posy1829\dfrmtxtx0\dfrmtxty0{\cf2\f0\fs22\expnd5\expndtw-1\kerning0\loch fellow survivor from Ureh. There was quite a resemblance,}\par}{\pard \qj\phpg\pvpg\posx869\posy2112\dfrmtxtx0\dfrmtxty0{\cf2\f0\fs22\expnd5\expndtw-1\kerning0\loch but also enough differences to mark this other fighter as}\par}{\pard \qj\phpg\pvpg\posx869\posy2393\dfrmtxtx0\dfrmtxty0{\cf2\f0\fs22\expnd5\expndtw-1\kerning0\loch someone else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hould keep an eye on your path at all tim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69\posy2956\dfrmtxtx0\dfrmtxty0{\cf2\f0\fs22\expnd5\expndtw-1\kerning0\loch returned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unexpected companion. His voice}\par}{\pard \qj\phpg\pvpg\posx869\posy3237\dfrmtxtx0\dfrmtxty0{\cf2\f0\fs22\expnd5\expndtw-1\kerning0\loch was unusually cultured for one of his calling.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humblest apologie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The mercenary grin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make you buy me a}\par}{\pard \qj\phpg\pvpg\posx869\posy4082\dfrmtxtx0\dfrmtxty0{\cf2\f0\fs22\expnd5\expndtw-1\kerning0\loch tankard at Garret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rossing just for the inconvenience, if I}\par}{\pard \qj\phpg\pvpg\posx869\posy4364\dfrmtxtx0\dfrmtxty0{\cf2\f0\fs22\expnd5\expndtw-1\kerning0\loch had the time. Best drink in the city at Garret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. Everyone}\par}{\pard \qj\phpg\pvpg\posx869\posy4645\dfrmtxtx0\dfrmtxty0{\cf2\f0\fs22\expnd5\expndtw-1\kerning0\loch goes t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77\posy4928\dfrmtxtx0\dfrmtxty0{\cf2\f0\fs22\expnd5\expndtw-1\kerning0\loch Zayl started to reply, but, with a friendly nod, the large}\par}{\pard \qj\phpg\pvpg\posx869\posy5209\dfrmtxtx0\dfrmtxty0{\cf2\f0\fs22\expnd5\expndtw-1\kerning0\loch man moved on. The necromancer paused to watch him for}\par}{\pard \qj\phpg\pvpg\posx869\posy5490\dfrmtxtx0\dfrmtxty0{\cf2\f0\fs22\expnd5\expndtw-1\kerning0\loch a moment, then went on his own way.}\par}{\pard \qj\phpg\pvpg\posx1125\posy5772\dfrmtxtx0\dfrmtxty0{\cf2\f0\fs22\expnd5\expndtw-1\kerning0\loch He came across a cluster of inns of various quality and}\par}{\pard \qj\phpg\pvpg\posx869\posy6053\dfrmtxtx0\dfrmtxty0{\cf2\f0\fs22\expnd5\expndtw-1\kerning0\loch paused. Zayl was aware that his hunt for Edmun was like}\par}{\pard \qj\phpg\pvpg\posx869\posy6336\dfrmtxtx0\dfrmtxty0{\cf2\f0\fs22\expnd5\expndtw-1\kerning0\loch looking for the proverbial needle. Unfortunately, his other}\par}{\pard \qj\phpg\pvpg\posx869\posy6617\dfrmtxtx0\dfrmtxty0{\cf2\f0\fs22\expnd5\expndtw-1\kerning0\loch quest, the one in which he had had more hope, was also}\par}{\pard \qj\phpg\pvpg\posx869\posy6898\dfrmtxtx0\dfrmtxty0{\cf2\f0\fs22\expnd5\expndtw-1\kerning0\loch proving fruitless. Despite a continuous mental probe, there}\par}{\pard \qj\phpg\pvpg\posx869\posy7180\dfrmtxtx0\dfrmtxty0{\cf2\f0\fs22\expnd5\expndtw-1\kerning0\loch was no hint of any other spellcaster, Vizjerei or otherwise.}\par}{\pard \qj\phpg\pvpg\posx1125\posy7461\dfrmtxtx0\dfrmtxty0{\cf2\f0\fs22\expnd5\expndtw-1\kerning0\loch Of course, he could always just go to the palace itself}\par}{\pard \qj\phpg\pvpg\posx869\posy7744\dfrmtxtx0\dfrmtxty0{\cf2\f0\fs22\expnd5\expndtw-1\kerning0\loch and ask for the elusive Edmun. Zayl smiled ruefully at the}\par}{\pard \qj\phpg\pvpg\posx869\posy8025\dfrmtxtx0\dfrmtxty0{\cf2\f0\fs22\expnd5\expndtw-1\kerning0\loch thought of such a move. The guards would take one look}\par}{\pard \qj\phpg\pvpg\posx869\posy8306\dfrmtxtx0\dfrmtxty0{\cf2\f0\fs22\expnd5\expndtw-1\kerning0\loch at him and either cast him in the dungeons or send him}\par}{\pard \qj\phpg\pvpg\posx869\posy8588\dfrmtxtx0\dfrmtxty0{\cf2\f0\fs22\expnd5\expndtw-1\kerning0\loch fleeing from Westmarch.}\par}{\pard \qj\phpg\pvpg\posx1125\posy8869\dfrmtxtx0\dfrmtxty0{\cf2\f0\fs22\expnd5\expndtw-1\kerning0\loch The wind picked up again. Zayl clutched his cloak tight,}\par}{\pard \qj\phpg\pvpg\posx869\posy9152\dfrmtxtx0\dfrmtxty0{\cf2\f0\fs22\expnd5\expndtw-1\kerning0\loch keeping the hood close. The wooden sign over one door-}\par}{\pard \qj\phpg\pvpg\posx869\posy9433\dfrmtxtx0\dfrmtxty0{\cf2\f0\fs22\expnd5\expndtw-1\kerning0\loch way swung wildly, each movement accompanied by the}\par}{\pard \qj\phpg\pvpg\posx869\posy9714\dfrmtxtx0\dfrmtxty0{\cf2\f0\fs22\expnd5\expndtw-1\kerning0\loch squeak of metal. A particularly loud squeak made Zayl}\par}{\pard \qj\phpg\pvpg\posx869\posy9996\dfrmtxtx0\dfrmtxty0{\cf2\f0\fs22\expnd5\expndtw-1\kerning0\loch briefly glance up}\par}{\pard \qj\phpg\pvpg\posx1125\posy10277\dfrmtxtx0\dfrmtxty0{\cf2\f0\fs22\expnd5\expndtw-1\kerning0\loch And then glance again.}\par}{\pard \qj\phpg\pvpg\posx1125\posy10560\dfrmtxtx0\dfrmtxty0{\cf2\f0\fs22\expnd5\expndtw-1\kerning0\loch Garret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rossing.}\par}{\pard \qj\phpg\pvpg\posx1125\posy10841\dfrmtxtx0\dfrmtxty0{\cf2\f0\fs22\expnd5\expndtw-1\kerning0\loch Zayl abruptly glanced over his shoulder, certain that}\par}{\pard \qj\phpg\pvpg\posx869\posy11122\dfrmtxtx0\dfrmtxty0{\cf2\f0\fs22\expnd5\expndtw-1\kerning0\loch someone stood behind him but finding only drenched air.}\par}{\pard \qj\phpg\pvpg\posx869\posy11404\dfrmtxtx0\dfrmtxty0{\cf2\f0\fs22\expnd5\expndtw-1\kerning0\loch He looked back at the sign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25}\par}{\pard \qj\phpg\pvpg\posx1125\posy985\dfrmtxtx0\dfrmtxty0{\cf2\f0\fs22\expnd5\expndtw-1\kerning0\loch Expression set, the necromancer pushed open the door}\par}{\pard \qj\phpg\pvpg\posx844\posy1266\dfrmtxtx0\dfrmtxty0{\cf2\f0\fs22\expnd5\expndtw-1\kerning0\loch and went inside.}\par}{\pard \qj\phpg\pvpg\posx1125\posy1548\dfrmtxtx0\dfrmtxty0{\cf2\f0\fs22\expnd5\expndtw-1\kerning0\loch Garret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rossing was an establishment well above the}\par}{\pard \qj\phpg\pvpg\posx844\posy1829\dfrmtxtx0\dfrmtxty0{\cf2\f0\fs22\expnd5\expndtw-1\kerning0\loch Black Ram in quality, but certainly not on the level of one}\par}{\pard \qj\phpg\pvpg\posx844\posy2112\dfrmtxtx0\dfrmtxty0{\cf2\f0\fs22\expnd5\expndtw-1\kerning0\loch of the elaborate inns that Zayl had seen earlier. The patrons}\par}{\pard \qj\phpg\pvpg\posx844\posy2393\dfrmtxtx0\dfrmtxty0{\cf2\f0\fs22\expnd5\expndtw-1\kerning0\loch clearly had coin to spend, but not so lavishly. Still, there}\par}{\pard \qj\phpg\pvpg\posx844\posy2674\dfrmtxtx0\dfrmtxty0{\cf2\f0\fs22\expnd5\expndtw-1\kerning0\loch was music playing and much good-tempered laughter.}\par}{\pard \qj\phpg\pvpg\posx844\posy2956\dfrmtxtx0\dfrmtxty0{\cf2\f0\fs22\expnd5\expndtw-1\kerning0\loch The tavern area was well-filled, which meant that even a}\par}{\pard \qj\phpg\pvpg\posx844\posy3237\dfrmtxtx0\dfrmtxty0{\cf2\f0\fs22\expnd5\expndtw-1\kerning0\loch dour-looking figure such as Zayl caused little notice as he}\par}{\pard \qj\phpg\pvpg\posx844\posy3520\dfrmtxtx0\dfrmtxty0{\cf2\f0\fs22\expnd5\expndtw-1\kerning0\loch wended his way between tables.}\par}{\pard \qj\phpg\pvpg\posx1125\posy3801\dfrmtxtx0\dfrmtxty0{\cf2\f0\fs22\expnd5\expndtw-1\kerning0\loch But his gaze caught no sign of the elusive Edmun and}\par}{\pard \qj\phpg\pvpg\posx844\posy4082\dfrmtxtx0\dfrmtxty0{\cf2\f0\fs22\expnd5\expndtw-1\kerning0\loch he began to silently berate himself for having believed}\par}{\pard \qj\phpg\pvpg\posx844\posy4364\dfrmtxtx0\dfrmtxty0{\cf2\f0\fs22\expnd5\expndtw-1\kerning0\loch that he would find the man here. The Rathmian started to}\par}{\pard \qj\phpg\pvpg\posx844\posy4645\dfrmtxtx0\dfrmtxty0{\cf2\f0\fs22\expnd5\expndtw-1\kerning0\loch turn to the door}\par}{\pard \qj\phpg\pvpg\posx1125\posy4928\dfrmtxtx0\dfrmtxty0{\cf2\f0\fs22\expnd5\expndtw-1\kerning0\loch And at that moment, from a back hall, a man who}\par}{\pard \qj\phpg\pvpg\posx844\posy5209\dfrmtxtx0\dfrmtxty0{\cf2\f0\fs22\expnd5\expndtw-1\kerning0\loch matched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scription of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ide stepped}\par}{\pard \qj\phpg\pvpg\posx844\posy5490\dfrmtxtx0\dfrmtxty0{\cf2\f0\fs22\expnd5\expndtw-1\kerning0\loch out. He looked flushed, clearly the result of drink . . . and}\par}{\pard \qj\phpg\pvpg\posx844\posy5772\dfrmtxtx0\dfrmtxty0{\cf2\f0\fs22\expnd5\expndtw-1\kerning0\loch something more. A moment later, that something more}\par}{\pard \qj\phpg\pvpg\posx844\posy6053\dfrmtxtx0\dfrmtxty0{\cf2\f0\fs22\expnd5\expndtw-1\kerning0\loch slipped past Edmun in search of her next client.}\par}{\pard \qj\phpg\pvpg\posx1125\posy6336\dfrmtxtx0\dfrmtxty0{\cf2\f0\fs22\expnd5\expndtw-1\kerning0\loch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nfidant adjusted his clothing. Zayl took the}\par}{\pard \qj\phpg\pvpg\posx844\posy6617\dfrmtxtx0\dfrmtxty0{\cf2\f0\fs22\expnd5\expndtw-1\kerning0\loch opportunity to move in on him.}\par}{\pard \qj\phpg\pvpg\posx1125\posy6898\dfrmtxtx0\dfrmtxty0{\cf2\f0\fs22\expnd5\expndtw-1\kerning0\loch The other looked up as the necromancer neared... and}\par}{\pard \qj\phpg\pvpg\posx844\posy7180\dfrmtxtx0\dfrmtxty0{\cf2\f0\fs22\expnd5\expndtw-1\kerning0\loch let out a howl of dismay. He pointed a condemning finger}\par}{\pard \qj\phpg\pvpg\posx844\posy7461\dfrmtxtx0\dfrmtxty0{\cf2\f0\fs22\expnd5\expndtw-1\kerning0\loch at Zayl.}\par}{\pard \qj\phpg\pvpg\posx1125\posy7744\dfrmtxtx0\dfrmtxty0{\i\cf2\f0\fs22\expnd5\expndtw-1\kerning0\loch Now}\i0 \par}{\pard \qj\phpg\pvpg\posx1637\posy7744\dfrmtxtx0\dfrmtxty0{\cf2\f0\fs22\expnd5\expndtw-1\kerning0\loch the entire room noticed the Rathmian.}\par}{\pard \qj\phpg\pvpg\posx1125\posy8025\dfrmtxtx0\dfrmtxty0{\cf2\f0\fs22\expnd5\expndtw-1\kerning0\loch Edmun whirled away. Zayl moved to follow.}\par}{\pard \qj\phpg\pvpg\posx1125\posy8306\dfrmtxtx0\dfrmtxty0{\cf2\f0\fs22\expnd5\expndtw-1\kerning0\loch But from every direction, crimson-armored figures}\par}{\pard \qj\phpg\pvpg\posx844\posy8588\dfrmtxtx0\dfrmtxty0{\cf2\f0\fs22\expnd5\expndtw-1\kerning0\loch wielding gleaming swords suddenly burst into the tavern.}\par}{\pard \qj\phpg\pvpg\posx844\posy8869\dfrmtxtx0\dfrmtxty0{\cf2\f0\fs22\expnd5\expndtw-1\kerning0\loch They pushed aside patrons without care, even shoving}\par}{\pard \qj\phpg\pvpg\posx844\posy9152\dfrmtxtx0\dfrmtxty0{\cf2\f0\fs22\expnd5\expndtw-1\kerning0\loch over tables full of drink and gambling.}\par}{\pard \qj\phpg\pvpg\posx1125\posy9433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quarry darted past one pair unmolested. The}\par}{\pard \qj\phpg\pvpg\posx844\posy9714\dfrmtxtx0\dfrmtxty0{\cf2\f0\fs22\expnd5\expndtw-1\kerning0\loch Zakarum closed ranks and converged on the necromancer.}\par}{\pard \qj\phpg\pvpg\posx844\posy9996\dfrmtxtx0\dfrmtxty0{\cf2\f0\fs22\expnd5\expndtw-1\kerning0\loch Behind them, Zayl saw a robed figure guiding the efforts, his}\par}{\pard \qj\phpg\pvpg\posx844\posy10277\dfrmtxtx0\dfrmtxty0{\cf2\f0\fs22\expnd5\expndtw-1\kerning0\loch expression one of zealous devotion to his cause . . . a cause}\par}{\pard \qj\phpg\pvpg\posx844\posy10560\dfrmtxtx0\dfrmtxty0{\cf2\f0\fs22\expnd5\expndtw-1\kerning0\loch that, for the moment, centered on capturing the Rathmian.}\par}{\pard \qj\phpg\pvpg\posx1125\posy10841\dfrmtxtx0\dfrmtxty0{\cf2\f0\fs22\expnd5\expndtw-1\kerning0\loch Zayl quickly drew a symbol resembling a sleeping eye}\par}{\pard \qj\phpg\pvpg\posx844\posy11122\dfrmtxtx0\dfrmtxty0{\cf2\f0\fs22\expnd5\expndtw-1\kerning0\loch in the air, accompanying his gesture with several muttered}\par}{\pard \qj\phpg\pvpg\posx844\posy11404\dfrmtxtx0\dfrmtxty0{\cf2\f0\fs22\expnd5\expndtw-1\kerning0\loch words.}\par}{ \sect}\sectd \pgwsxn10646\pghsxn20683\linex0 {\pard \qj\phpg\pvpg\posx869\posy576\dfrmtxtx0\dfrmtxty0{\cf2\f0\fs22\expnd5\expndtw-1\kerning0\loch 126  Richard A. Knaak}\par}{\pard \qj\phpg\pvpg\posx1125\posy985\dfrmtxtx0\dfrmtxty0{\cf2\f0\fs22\expnd5\expndtw-1\kerning0\loch To his senses alone, small, black spheres formed in the}\par}{\pard \qj\phpg\pvpg\posx844\posy1266\dfrmtxtx0\dfrmtxty0{\cf2\f0\fs22\expnd5\expndtw-1\kerning0\loch air above the charging men. The spheres immediately}\par}{\pard \qj\phpg\pvpg\posx844\posy1548\dfrmtxtx0\dfrmtxty0{\cf2\f0\fs22\expnd5\expndtw-1\kerning0\loch plunged down, covering the heads of the men.}\par}{\pard \qj\phpg\pvpg\posx1125\posy1829\dfrmtxtx0\dfrmtxty0{\cf2\f0\fs22\expnd5\expndtw-1\kerning0\loch The charge faltered. Armored figures suddenly collided}\par}{\pard \qj\phpg\pvpg\posx844\posy2112\dfrmtxtx0\dfrmtxty0{\cf2\f0\fs22\expnd5\expndtw-1\kerning0\loch with one another or crashed into tables and startled}\par}{\pard \qj\phpg\pvpg\posx844\posy2393\dfrmtxtx0\dfrmtxty0{\cf2\f0\fs22\expnd5\expndtw-1\kerning0\loch patrons. The cohesive line splintered, Zakaru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ly war-}\par}{\pard \qj\phpg\pvpg\posx844\posy2674\dfrmtxtx0\dfrmtxty0{\cf2\f0\fs22\expnd5\expndtw-1\kerning0\loch riors now staggering blindly in a dozen different direc-}\par}{\pard \qj\phpg\pvpg\posx844\posy2956\dfrmtxtx0\dfrmtxty0{\cf2\f0\fs22\expnd5\expndtw-1\kerning0\loch tions. Even their robed leader flailed around angrily.}\par}{\pard \qj\phpg\pvpg\posx1125\posy3237\dfrmtxtx0\dfrmtxty0{\cf2\f0\fs22\expnd5\expndtw-1\kerning0\loch The blindness would not last long, though. Ducking}\par}{\pard \qj\phpg\pvpg\posx844\posy3520\dfrmtxtx0\dfrmtxty0{\cf2\f0\fs22\expnd5\expndtw-1\kerning0\loch down, Zayl slipped past a lumbering guard, then into the}\par}{\pard \qj\phpg\pvpg\posx844\posy3801\dfrmtxtx0\dfrmtxty0{\cf2\f0\fs22\expnd5\expndtw-1\kerning0\loch densely packed crowd watching. Not unexpectedly, the}\par}{\pard \qj\phpg\pvpg\posx844\posy4082\dfrmtxtx0\dfrmtxty0{\cf2\f0\fs22\expnd5\expndtw-1\kerning0\loch latter parted for him without hesitation, no one wishing to}\par}{\pard \qj\phpg\pvpg\posx844\posy4364\dfrmtxtx0\dfrmtxty0{\cf2\f0\fs22\expnd5\expndtw-1\kerning0\loch touch a necromancer.}\par}{\pard \qj\phpg\pvpg\posx1125\posy4645\dfrmtxtx0\dfrmtxty0{\cf2\f0\fs22\expnd5\expndtw-1\kerning0\loch Out into the rain he ran, but not to escape. Instead, Zayl}\par}{\pard \qj\phpg\pvpg\posx844\posy4928\dfrmtxtx0\dfrmtxty0{\cf2\f0\fs22\expnd5\expndtw-1\kerning0\loch twisted around the corner of the building and headed}\par}{\pard \qj\phpg\pvpg\posx844\posy5209\dfrmtxtx0\dfrmtxty0{\cf2\f0\fs22\expnd5\expndtw-1\kerning0\loch toward the exit he believed Edmun had used.}\par}{\pard \qj\phpg\pvpg\posx1125\posy5490\dfrmtxtx0\dfrmtxty0{\cf2\f0\fs22\expnd5\expndtw-1\kerning0\loch Sure enough, the door in question swung haphazardly}\par}{\pard \qj\phpg\pvpg\posx844\posy5772\dfrmtxtx0\dfrmtxty0{\cf2\f0\fs22\expnd5\expndtw-1\kerning0\loch in the wind. As for Edmun himself, there was no sign, but}\par}{\pard \qj\phpg\pvpg\posx844\posy6053\dfrmtxtx0\dfrmtxty0{\cf2\f0\fs22\expnd5\expndtw-1\kerning0\loch the Rathmian could sense his trace. Now that he had found}\par}{\pard \qj\phpg\pvpg\posx844\posy6336\dfrmtxtx0\dfrmtxty0{\cf2\f0\fs22\expnd5\expndtw-1\kerning0\loch his quarry, the necromancer would not rest until he had a}\par}{\pard \qj\phpg\pvpg\posx844\posy6617\dfrmtxtx0\dfrmtxty0{\cf2\f0\fs22\expnd5\expndtw-1\kerning0\loch chance to question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n.}\par}{\pard \qj\phpg\pvpg\posx1125\posy6898\dfrmtxtx0\dfrmtxty0{\cf2\f0\fs22\expnd5\expndtw-1\kerning0\loch Turning a corner, the Rathmian caught sight of the}\par}{\pard \qj\phpg\pvpg\posx869\posy7180\dfrmtxtx0\dfrmtxty0{\cf2\f0\fs22\expnd5\expndtw-1\kerning0\loch drenched figure in question leading a horse out of some}\par}{\pard \qj\phpg\pvpg\posx869\posy7461\dfrmtxtx0\dfrmtxty0{\cf2\f0\fs22\expnd5\expndtw-1\kerning0\loch stables. Zayl focused, intending to repeat the spell he had}\par}{\pard \qj\phpg\pvpg\posx869\posy7744\dfrmtxtx0\dfrmtxty0{\cf2\f0\fs22\expnd5\expndtw-1\kerning0\loch used on the Zakarum.}\par}{\pard \qj\phpg\pvpg\posx1125\posy8025\dfrmtxtx0\dfrmtxty0{\cf2\f0\fs22\expnd5\expndtw-1\kerning0\loch But as he started to gesture, a party of armored riders}\par}{\pard \qj\phpg\pvpg\posx869\posy8306\dfrmtxtx0\dfrmtxty0{\cf2\f0\fs22\expnd5\expndtw-1\kerning0\loch suddenly swarmed between him and Edmun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itial}\par}{\pard \qj\phpg\pvpg\posx869\posy8588\dfrmtxtx0\dfrmtxty0{\cf2\f0\fs22\expnd5\expndtw-1\kerning0\loch thoughts were that another band of Zakarum had come}\par}{\pard \qj\phpg\pvpg\posx869\posy8869\dfrmtxtx0\dfrmtxty0{\cf2\f0\fs22\expnd5\expndtw-1\kerning0\loch upon him, but while the garments of these men were red, it}\par}{\pard \qj\phpg\pvpg\posx869\posy9152\dfrmtxtx0\dfrmtxty0{\cf2\f0\fs22\expnd5\expndtw-1\kerning0\loch was not the blood color of the Church.}\par}{\pard \qj\phpg\pvpg\posx1125\posy9433\dfrmtxtx0\dfrmtxty0{\cf2\f0\fs22\expnd5\expndtw-1\kerning0\loch He attempted to turn the focus of his spell upon}\par}{\pard \qj\phpg\pvpg\posx869\posy9714\dfrmtxtx0\dfrmtxty0{\cf2\f0\fs22\expnd5\expndtw-1\kerning0\loch them...}\par}{\pard \qj\phpg\pvpg\posx1920\posy9714\dfrmtxtx0\dfrmtxty0{\cf2\f0\fs22\expnd5\expndtw-1\kerning0\loch and only then realized that others came at him}\par}{\pard \qj\phpg\pvpg\posx869\posy9996\dfrmtxtx0\dfrmtxty0{\cf2\f0\fs22\expnd5\expndtw-1\kerning0\loch from behind.}\par}{\pard \qj\phpg\pvpg\posx1125\posy10277\dfrmtxtx0\dfrmtxty0{\cf2\f0\fs22\expnd5\expndtw-1\kerning0\loch Heavy, armored bodies brought the Rathmian crashing}\par}{\pard \qj\phpg\pvpg\posx869\posy10560\dfrmtxtx0\dfrmtxty0{\cf2\f0\fs22\expnd5\expndtw-1\kerning0\loch to the ground. Zayl heard a voice shouting orders and then}\par}{\pard \qj\phpg\pvpg\posx869\posy10841\dfrmtxtx0\dfrmtxty0{\cf2\f0\fs22\expnd5\expndtw-1\kerning0\loch a mailed fist struck him hard in the temple.}\par}{\pard \qj\phpg\pvpg\posx1125\posy11122\dfrmtxtx0\dfrmtxty0{\cf2\f0\fs22\expnd5\expndtw-1\kerning0\loch He felt nothing from that point on.}\par}{ \sect}\sectd \pgwsxn10646\pghsxn20683\linex0 {\pard \qj\phpg\pvpg\posx3557\posy512\dfrmtxtx0\dfrmtxty0{\cf2\f0\fs61\expnd5\expndtw-1\kerning0\loch Ten}\par}{\pard \qj\phpg\pvpg\posx3890\posy1484\dfrmtxtx0\dfrmtxty0{\cf2\f0\fs76\expnd5\expndtw-1\kerning0\loch W}\par}{\pard \qj\phpg\pvpg\posx869\posy3520\dfrmtxtx0\dfrmtxty0{\cf2\f0\fs22\expnd5\expndtw-1\kerning0\loch The more and more she thought about it, the more Salene}\par}{\pard \qj\phpg\pvpg\posx869\posy3801\dfrmtxtx0\dfrmtxty0{\cf2\f0\fs22\expnd5\expndtw-1\kerning0\loch regretted being talked out of journeying out into the city}\par}{\pard \qj\phpg\pvpg\posx869\posy4082\dfrmtxtx0\dfrmtxty0{\cf2\f0\fs22\expnd5\expndtw-1\kerning0\loch with Zayl in search of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n. Zayl hardly knew}\par}{\pard \qj\phpg\pvpg\posx869\posy4364\dfrmtxtx0\dfrmtxty0{\cf2\f0\fs22\expnd5\expndtw-1\kerning0\loch Westmarch and he had already been attacked more than}\par}{\pard \qj\phpg\pvpg\posx869\posy4645\dfrmtxtx0\dfrmtxty0{\cf2\f0\fs22\expnd5\expndtw-1\kerning0\loch once because of her, which the noblewoman still greatly}\par}{\pard \qj\phpg\pvpg\posx869\posy4928\dfrmtxtx0\dfrmtxty0{\cf2\f0\fs22\expnd5\expndtw-1\kerning0\loch regretted. She was not one to let others fight her battles for}\par}{\pard \qj\phpg\pvpg\posx869\posy5209\dfrmtxtx0\dfrmtxty0{\cf2\f0\fs22\expnd5\expndtw-1\kerning0\loch her, not even those like Polth, who had been paid to do so.}\par}{\pard \qj\phpg\pvpg\posx1125\posy5490\dfrmtxtx0\dfrmtxty0{\cf2\f0\fs22\expnd5\expndtw-1\kerning0\loch And so, Salene determined that she would go out and}\par}{\pard \qj\phpg\pvpg\posx869\posy5772\dfrmtxtx0\dfrmtxty0{\cf2\f0\fs22\expnd5\expndtw-1\kerning0\loch find the necromancer before something terrible happened.}\par}{\pard \qj\phpg\pvpg\posx1125\posy6053\dfrmtxtx0\dfrmtxty0{\cf2\f0\fs22\expnd5\expndtw-1\kerning0\loch It was not difficult to slip past Sardak. For all his care for}\par}{\pard \qj\phpg\pvpg\posx869\posy6336\dfrmtxtx0\dfrmtxty0{\cf2\f0\fs22\expnd5\expndtw-1\kerning0\loch her, her half-brother trusted her too much. When she retired}\par}{\pard \qj\phpg\pvpg\posx869\posy6617\dfrmtxtx0\dfrmtxty0{\cf2\f0\fs22\expnd5\expndtw-1\kerning0\loch for the evening, Sardak accepted her kiss on the cheek and}\par}{\pard \qj\phpg\pvpg\posx869\posy6898\dfrmtxtx0\dfrmtxty0{\cf2\f0\fs22\expnd5\expndtw-1\kerning0\loch wished her well. He then went to his chambersnear}\par}{\pard \qj\phpg\pvpg\posx869\posy7180\dfrmtxtx0\dfrmtxty0{\cf2\f0\fs22\expnd5\expndtw-1\kerning0\loch hersand promised that he would come the moment she}\par}{\pard \qj\phpg\pvpg\posx869\posy7461\dfrmtxtx0\dfrmtxty0{\cf2\f0\fs22\expnd5\expndtw-1\kerning0\loch called him.}\par}{\pard \qj\phpg\pvpg\posx1125\posy7744\dfrmtxtx0\dfrmtxty0{\cf2\f0\fs22\expnd5\expndtw-1\kerning0\loch But the noblewoman waited only long enough for the}\par}{\pard \qj\phpg\pvpg\posx869\posy8025\dfrmtxtx0\dfrmtxty0{\cf2\f0\fs22\expnd5\expndtw-1\kerning0\loch house to quiet, then, clad in an outfit similar to what she}\par}{\pard \qj\phpg\pvpg\posx869\posy8306\dfrmtxtx0\dfrmtxty0{\cf2\f0\fs22\expnd5\expndtw-1\kerning0\loch had worn to the crypts, wrapped a cloak about her and}\par}{\pard \qj\phpg\pvpg\posx869\posy8588\dfrmtxtx0\dfrmtxty0{\cf2\f0\fs22\expnd5\expndtw-1\kerning0\loch snuck out of her room. In order to even better avoid}\par}{\pard \qj\phpg\pvpg\posx869\posy8869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ring her, she took a route that brought her past}\par}{\pard \qj\phpg\pvpg\posx869\posy9152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hambers. It required a longer trek, but at least no}\par}{\pard \qj\phpg\pvpg\posx869\posy9433\dfrmtxtx0\dfrmtxty0{\cf2\f0\fs22\expnd5\expndtw-1\kerning0\loch one would be wise to her departure.}\par}{\pard \qj\phpg\pvpg\posx1125\posy9714\dfrmtxtx0\dfrmtxty0{\cf2\f0\fs22\expnd5\expndtw-1\kerning0\loch Or so she thought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ndled up well for a stroll through the hall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ang}\par}{\pard \qj\phpg\pvpg\posx869\posy10277\dfrmtxtx0\dfrmtxty0{\cf2\f0\fs22\expnd5\expndtw-1\kerning0\loch out a voice from behind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oor.}\par}{\pard \qj\phpg\pvpg\posx1125\posy10560\dfrmtxtx0\dfrmtxty0{\cf2\f0\fs22\expnd5\expndtw-1\kerning0\loch Salene tried to ignore the unseen speaker, but then he}\par}{\pard \qj\phpg\pvpg\posx869\posy10841\dfrmtxtx0\dfrmtxty0{\cf2\f0\fs22\expnd5\expndtw-1\kerning0\loch began humming loudly and off-key. Desperate, the Lady}\par}{\pard \qj\phpg\pvpg\posx869\posy11122\dfrmtxtx0\dfrmtxty0{\cf2\f0\fs22\expnd5\expndtw-1\kerning0\loch Nesardo slipped into the room to quiet him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more, Humbart! Sardak will hear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128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y should he no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turned the skull only}\par}{\pard \qj\phpg\pvpg\posx844\posy1266\dfrmtxtx0\dfrmtxty0{\cf2\f0\fs22\expnd5\expndtw-1\kerning0\loch slightly more quie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not to be going out there and}\par}{\pard \qj\phpg\pvpg\posx844\posy1548\dfrmtxtx0\dfrmtxty0{\cf2\f0\fs22\expnd5\expndtw-1\kerning0\loch you know it, las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 is risking himself for my life in a city he knows}\par}{\pard \qj\phpg\pvpg\posx844\posy2112\dfrmtxtx0\dfrmtxty0{\cf2\f0\fs22\expnd5\expndtw-1\kerning0\loch nothing about in search of a man he would recognize only}\par}{\pard \qj\phpg\pvpg\posx844\posy2393\dfrmtxtx0\dfrmtxty0{\cf2\f0\fs22\expnd5\expndtw-1\kerning0\loch from my br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ubious description! I cannot fathom}\par}{\pard \qj\phpg\pvpg\posx844\posy2674\dfrmtxtx0\dfrmtxty0{\cf2\f0\fs22\expnd5\expndtw-1\kerning0\loch how I let him journey out there on his ow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surprised how resourceful the lad can be. If}\par}{\pard \qj\phpg\pvpg\posx844\posy3237\dfrmtxtx0\dfrmtxty0{\cf2\f0\fs22\expnd5\expndtw-1\kerning0\loch this Edmu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yond the palace gates,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locate him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844\posy3520\dfrmtxtx0\dfrmtxty0{\cf2\f0\fs22\expnd5\expndtw-1\kerning0\loch Then hesitation crept into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ll, it}\par}{\pard \qj\phpg\pvpg\posx6272\posy3520\dfrmtxtx0\dfrmtxty0{\i\cf2\f0\fs22\expnd5\expndtw-1\kerning0\loch is}\i0 \par}{\pard \qj\phpg\pvpg\posx6476\posy3520\dfrmtxtx0\dfrmtxty0{\cf2\f0\fs22\expnd5\expndtw-1\kerning0\loch a big}\par}{\pard \qj\phpg\pvpg\posx844\posy3801\dfrmtxtx0\dfrmtxty0{\cf2\f0\fs22\expnd5\expndtw-1\kerning0\loch city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I know it far bet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 sh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o out alone, either, my lad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She remained defi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ot risk Sardak out there for}\par}{\pard \qj\phpg\pvpg\posx844\posy4928\dfrmtxtx0\dfrmtxty0{\cf2\f0\fs22\expnd5\expndtw-1\kerning0\loch my decis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im I was think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of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omehow, the fleshless}\par}{\pard \qj\phpg\pvpg\posx844\posy5490\dfrmtxtx0\dfrmtxty0{\cf2\f0\fs22\expnd5\expndtw-1\kerning0\loch head jost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ck me up and we can be on our way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, I searched for gold and hunted men for most of}\par}{\pard \qj\phpg\pvpg\posx844\posy6336\dfrmtxtx0\dfrmtxty0{\cf2\f0\fs22\expnd5\expndtw-1\kerning0\loch my mortal life! And I know Zayl better than anyone! You}\par}{\pard \qj\phpg\pvpg\posx844\posy6617\dfrmtxtx0\dfrmtxty0{\cf2\f0\fs22\expnd5\expndtw-1\kerning0\loch want to find him, and find him fast...}\par}{\pard \qj\phpg\pvpg\posx4940\posy6617\dfrmtxtx0\dfrmtxty0{\cf2\f0\fs22\expnd5\expndtw-1\kerning0\loch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eed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6898\dfrmtxtx0\dfrmtxty0{\cf2\f0\fs22\expnd5\expndtw-1\kerning0\loch He made sense...}\par}{\pard \qj\phpg\pvpg\posx3353\posy6898\dfrmtxtx0\dfrmtxty0{\cf2\f0\fs22\expnd5\expndtw-1\kerning0\loch and that worried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7180\dfrmtxtx0\dfrmtxty0{\cf2\f0\fs22\expnd5\expndtw-1\kerning0\loch know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 fearful about carrying me around in the crook}\par}{\pard \qj\phpg\pvpg\posx844\posy7744\dfrmtxtx0\dfrmtxty0{\cf2\f0\fs22\expnd5\expndtw-1\kerning0\loch of your arm for all to see, just grab that sack next to me.}\par}{\pard \qj\phpg\pvpg\posx844\posy8025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what Zayl uses when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travel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All I ask is that}\par}{\pard \qj\phpg\pvpg\posx844\posy8306\dfrmtxtx0\dfrmtxty0{\cf2\f0\fs22\expnd5\expndtw-1\kerning0\loch you take me out now and then so I can get my bearing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Not certain what else to do, she complied. As she}\par}{\pard \qj\phpg\pvpg\posx844\posy8869\dfrmtxtx0\dfrmtxty0{\cf2\f0\fs22\expnd5\expndtw-1\kerning0\loch opened the sack, the noblewoman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certain}\par}{\pard \qj\phpg\pvpg\posx844\posy9152\dfrmtxtx0\dfrmtxty0{\cf2\f0\fs22\expnd5\expndtw-1\kerning0\loch you can lead me to him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and I are bound together by more than magic, my}\par}{\pard \qj\phpg\pvpg\posx844\posy9714\dfrmtxtx0\dfrmtxty0{\cf2\f0\fs22\expnd5\expndtw-1\kerning0\loch ladygently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ast referred to her attempt to put}\par}{\pard \qj\phpg\pvpg\posx844\posy9996\dfrmtxtx0\dfrmtxty0{\cf2\f0\fs22\expnd5\expndtw-1\kerning0\loch the jawless skull in the pouch without losing her grip on him.}\par}{\pard \qj\phpg\pvpg\posx1100\posy10277\dfrmtxtx0\dfrmtxty0{\cf2\f0\fs22\expnd5\expndtw-1\kerning0\loch Once Humbart was settled withinand arranged right}\par}{\pard \qj\phpg\pvpg\posx844\posy10560\dfrmtxtx0\dfrmtxty0{\cf2\f0\fs22\expnd5\expndtw-1\kerning0\loch side upSalene carefully shut the bag and tied it to her}\par}{\pard \qj\phpg\pvpg\posx844\posy10841\dfrmtxtx0\dfrmtxty0{\cf2\f0\fs22\expnd5\expndtw-1\kerning0\loch belt. The skull was surprisingly light against her hip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}\par}{\pard \qj\phpg\pvpg\posx844\posy11122\dfrmtxtx0\dfrmtxty0{\cf2\f0\fs22\expnd5\expndtw-1\kerning0\loch you all right t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good as I can b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29}\par}{\pard \qj\phpg\pvpg\posx1125\posy985\dfrmtxtx0\dfrmtxty0{\cf2\f0\fs22\expnd5\expndtw-1\kerning0\loch Salene grimaced. She had talked to the skull as if he}\par}{\pard \qj\phpg\pvpg\posx844\posy1266\dfrmtxtx0\dfrmtxty0{\cf2\f0\fs22\expnd5\expndtw-1\kerning0\loch were alive, which he was not. However human Humbart}\par}{\pard \qj\phpg\pvpg\posx844\posy1548\dfrmtxtx0\dfrmtxty0{\cf2\f0\fs22\expnd5\expndtw-1\kerning0\loch Wessel acted, he no longer}\par}{\pard \qj\phpg\pvpg\posx3685\posy1548\dfrmtxtx0\dfrmtxty0{\i\cf2\f0\fs22\expnd5\expndtw-1\kerning0\loch was.}\i0 \par}{\pard \qj\phpg\pvpg\posx1100\posy1829\dfrmtxtx0\dfrmtxty0{\cf2\f0\fs22\expnd5\expndtw-1\kerning0\loch It proved easy for Salene, familiar with the routine of}\par}{\pard \qj\phpg\pvpg\posx844\posy2112\dfrmtxtx0\dfrmtxty0{\cf2\f0\fs22\expnd5\expndtw-1\kerning0\loch her own home, to slip past the few servants on night duty.}\par}{\pard \qj\phpg\pvpg\posx844\posy2393\dfrmtxtx0\dfrmtxty0{\cf2\f0\fs22\expnd5\expndtw-1\kerning0\loch Before long, she and Humbart reached the darkened sta-}\par}{\pard \qj\phpg\pvpg\posx844\posy2674\dfrmtxtx0\dfrmtxty0{\cf2\f0\fs22\expnd5\expndtw-1\kerning0\loch bles. Accustomed to being self-reliant, the Lady Nesardo}\par}{\pard \qj\phpg\pvpg\posx844\posy2956\dfrmtxtx0\dfrmtxty0{\cf2\f0\fs22\expnd5\expndtw-1\kerning0\loch had little trouble saddling a mount. She did not run into}\par}{\pard \qj\phpg\pvpg\posx844\posy3237\dfrmtxtx0\dfrmtxty0{\cf2\f0\fs22\expnd5\expndtw-1\kerning0\loch another soul until reaching the outer gates, where only a}\par}{\pard \qj\phpg\pvpg\posx844\posy3520\dfrmtxtx0\dfrmtxty0{\cf2\f0\fs22\expnd5\expndtw-1\kerning0\loch single guard stood duty.}\par}{\pard \qj\phpg\pvpg\posx1100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really want to go out in this, my lad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questioned}\par}{\pard \qj\phpg\pvpg\posx844\posy4082\dfrmtxtx0\dfrmtxty0{\cf2\f0\fs22\expnd5\expndtw-1\kerning0\loch the armed man. He had served her ten years and so did}\par}{\pard \qj\phpg\pvpg\posx844\posy4364\dfrmtxtx0\dfrmtxty0{\cf2\f0\fs22\expnd5\expndtw-1\kerning0\loch not even think to actually suggest that she turn around and}\par}{\pard \qj\phpg\pvpg\posx844\posy4645\dfrmtxtx0\dfrmtxty0{\cf2\f0\fs22\expnd5\expndtw-1\kerning0\loch go back to the house. The Lady Nesardo did what the Lady}\par}{\pard \qj\phpg\pvpg\posx844\posy4928\dfrmtxtx0\dfrmtxty0{\cf2\f0\fs22\expnd5\expndtw-1\kerning0\loch Nesardo chose. That was all there was to it.}\par}{\pard \qj\phpg\pvpg\posx1100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Dolf. Consider this like the year my mother di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a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xpression set, the guard opened the way for}\par}{\pard \qj\phpg\pvpg\posx844\posy5772\dfrmtxtx0\dfrmtxty0{\cf2\f0\fs22\expnd5\expndtw-1\kerning0\loch her. As she rode through, he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etter outcome}\par}{\pard \qj\phpg\pvpg\posx844\posy6053\dfrmtxtx0\dfrmtxty0{\cf2\f0\fs22\expnd5\expndtw-1\kerning0\loch for this venture, I hope, my lady. Rest assured, no 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}\par}{\pard \qj\phpg\pvpg\posx844\posy6336\dfrmtxtx0\dfrmtxty0{\cf2\f0\fs22\expnd5\expndtw-1\kerning0\loch know, especially your broth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6617\dfrmtxtx0\dfrmtxty0{\cf2\f0\fs22\expnd5\expndtw-1\kerning0\loch When they had ridden some distance from the Nesardo}\par}{\pard \qj\phpg\pvpg\posx844\posy6898\dfrmtxtx0\dfrmtxty0{\cf2\f0\fs22\expnd5\expndtw-1\kerning0\loch estate, Humbart suddenly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hat did you both}\par}{\pard \qj\phpg\pvpg\posx844\posy7180\dfrmtxtx0\dfrmtxty0{\cf2\f0\fs22\expnd5\expndtw-1\kerning0\loch mean back t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n my mother grew ill, Dolf recalls me riding out}\par}{\pard \qj\phpg\pvpg\posx844\posy7744\dfrmtxtx0\dfrmtxty0{\cf2\f0\fs22\expnd5\expndtw-1\kerning0\loch each night, supposedly in search of someone who could}\par}{\pard \qj\phpg\pvpg\posx844\posy8025\dfrmtxtx0\dfrmtxty0{\cf2\f0\fs22\expnd5\expndtw-1\kerning0\loch heal 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at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 cas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Salene shook her head, in her mind revisiting that dark}\par}{\pard \qj\phpg\pvpg\posx844\posy8869\dfrmtxtx0\dfrmtxty0{\cf2\f0\fs22\expnd5\expndtw-1\kerning0\loch tim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at least not later. First I sought the aid of a}\par}{\pard \qj\phpg\pvpg\posx844\posy9152\dfrmtxtx0\dfrmtxty0{\cf2\f0\fs22\expnd5\expndtw-1\kerning0\loch Vizjerei, hoping that he could teach me how to save her.}\par}{\pard \qj\phpg\pvpg\posx844\posy9433\dfrmtxtx0\dfrmtxty0{\cf2\f0\fs22\expnd5\expndtw-1\kerning0\loch That fail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714\dfrmtxtx0\dfrmtxty0{\cf2\f0\fs22\expnd5\expndtw-1\kerning0\loch The skull hesitated, then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first,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}\par}{\pard \qj\phpg\pvpg\posx844\posy9996\dfrmtxtx0\dfrmtxty0{\cf2\f0\fs22\expnd5\expndtw-1\kerning0\loch second... What was i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 the first time I went in search of a necromanc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44\posy10560\dfrmtxtx0\dfrmtxty0{\cf2\f0\fs22\expnd5\expndtw-1\kerning0\loch The skull could not see the tears beginning to mix with the}\par}{\pard \qj\phpg\pvpg\posx844\posy10841\dfrmtxtx0\dfrmtxty0{\cf2\f0\fs22\expnd5\expndtw-1\kerning0\loch rain dotting her f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 thought that if I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44\posy11122\dfrmtxtx0\dfrmtxty0{\cf2\f0\fs22\expnd5\expndtw-1\kerning0\loch have her alive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have her raised from the dead, to stay}\par}{\pard \qj\phpg\pvpg\posx844\posy11404\dfrmtxtx0\dfrmtxty0{\cf2\f0\fs22\expnd5\expndtw-1\kerning0\loch with me alway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130  Richard A. Knaak}\par}{\pard \qj\phpg\pvpg\posx1125\posy985\dfrmtxtx0\dfrmtxty0{\cf2\f0\fs22\expnd5\expndtw-1\kerning0\loch Again, Humbart hesita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ind one, did}\par}{\pard \qj\phpg\pvpg\posx844\posy1266\dfrmtxtx0\dfrmtxty0{\cf2\f0\fs22\expnd5\expndtw-1\kerning0\loch you, las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}\par}{\pard \qj\phpg\pvpg\posx1970\posy1548\dfrmtxtx0\dfrmtxty0{\cf2\f0\fs22\expnd5\expndtw-1\kerning0\loch and for her sake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glad 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The skull wisely did not comment.}\par}{\pard \qj\phpg\pvpg\posx1125\posy2112\dfrmtxtx0\dfrmtxty0{\cf2\f0\fs22\expnd5\expndtw-1\kerning0\loch The rain lessened slightly as they left the vicinity of}\par}{\pard \qj\phpg\pvpg\posx844\posy2393\dfrmtxtx0\dfrmtxty0{\cf2\f0\fs22\expnd5\expndtw-1\kerning0\loch House Nesardo, something that did not get past Salene.}\par}{\pard \qj\phpg\pvpg\posx844\posy2674\dfrmtxtx0\dfrmtxty0{\cf2\f0\fs22\expnd5\expndtw-1\kerning0\loch Even before Zayl had pointed it out, she had known that}\par}{\pard \qj\phpg\pvpg\posx844\posy2956\dfrmtxtx0\dfrmtxty0{\cf2\f0\fs22\expnd5\expndtw-1\kerning0\loch her home was the nexus of ancient powers. That had not}\par}{\pard \qj\phpg\pvpg\posx844\posy3237\dfrmtxtx0\dfrmtxty0{\cf2\f0\fs22\expnd5\expndtw-1\kerning0\loch bothered the noblewoman so much in the past, but now}\par}{\pard \qj\phpg\pvpg\posx844\posy3520\dfrmtxtx0\dfrmtxty0{\cf2\f0\fs22\expnd5\expndtw-1\kerning0\loch something was focusing those same powers against her.}\par}{\pard \qj\phpg\pvpg\posx1125\posy3801\dfrmtxtx0\dfrmtxty0{\cf2\f0\fs22\expnd5\expndtw-1\kerning0\loch Zayl had insisted on going on foot, something she had}\par}{\pard \qj\phpg\pvpg\posx844\posy4082\dfrmtxtx0\dfrmtxty0{\cf2\f0\fs22\expnd5\expndtw-1\kerning0\loch not understood but that now surely gave her some advan-}\par}{\pard \qj\phpg\pvpg\posx844\posy4364\dfrmtxtx0\dfrmtxty0{\cf2\f0\fs22\expnd5\expndtw-1\kerning0\loch tage. As swift and catlike as the necromancer could be, he}\par}{\pard \qj\phpg\pvpg\posx844\posy4645\dfrmtxtx0\dfrmtxty0{\cf2\f0\fs22\expnd5\expndtw-1\kerning0\loch would still need far more time to cover any area than}\par}{\pard \qj\phpg\pvpg\posx844\posy4928\dfrmtxtx0\dfrmtxty0{\cf2\f0\fs22\expnd5\expndtw-1\kerning0\loch Salene.}\par}{\pard \qj\phpg\pvpg\posx1125\posy5209\dfrmtxtx0\dfrmtxty0{\cf2\f0\fs22\expnd5\expndtw-1\kerning0\loch Under the hood of her travel cloak, the noblewoman}\par}{\pard \qj\phpg\pvpg\posx844\posy5490\dfrmtxtx0\dfrmtxty0{\cf2\f0\fs22\expnd5\expndtw-1\kerning0\loch peered out at the first establishments coming up ahead.}\par}{\pard \qj\phpg\pvpg\posx844\posy5772\dfrmtxtx0\dfrmtxty0{\cf2\f0\fs22\expnd5\expndtw-1\kerning0\loch She sincerely doubted that she would be so fortunate as to}\par}{\pard \qj\phpg\pvpg\posx844\posy6053\dfrmtxtx0\dfrmtxty0{\cf2\f0\fs22\expnd5\expndtw-1\kerning0\loch discover either the Rathmian or his whereabouts on her}\par}{\pard \qj\phpg\pvpg\posx844\posy6336\dfrmtxtx0\dfrmtxty0{\cf2\f0\fs22\expnd5\expndtw-1\kerning0\loch first foray, but, at the same time, Salene dared not pass any}\par}{\pard \qj\phpg\pvpg\posx844\posy6617\dfrmtxtx0\dfrmtxty0{\cf2\f0\fs22\expnd5\expndtw-1\kerning0\loch place by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 to get starte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muttered, but as Salene began}\par}{\pard \qj\phpg\pvpg\posx844\posy7180\dfrmtxtx0\dfrmtxty0{\cf2\f0\fs22\expnd5\expndtw-1\kerning0\loch to dismount, from the pouch came a whisper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la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been here for some time. Move 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She paused, asking in the same quiet voic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do}\par}{\pard \qj\phpg\pvpg\posx844\posy8025\dfrmtxtx0\dfrmtxty0{\cf2\f0\fs22\expnd5\expndtw-1\kerning0\loch you kn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bound to one another, as I said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me the curt}\par}{\pard \qj\phpg\pvpg\posx844\posy8588\dfrmtxtx0\dfrmtxty0{\cf2\f0\fs22\expnd5\expndtw-1\kerning0\loch rep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k no more. Just take my word: I know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}\par}{\pard \qj\phpg\pvpg\posx844\posy8869\dfrmtxtx0\dfrmtxty0{\cf2\f0\fs22\expnd5\expndtw-1\kerning0\loch around here. Move 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Salene remounted. Whenever she would come to an inn}\par}{\pard \qj\phpg\pvpg\posx844\posy9433\dfrmtxtx0\dfrmtxty0{\cf2\f0\fs22\expnd5\expndtw-1\kerning0\loch or a tavern, she would put a gentle hand on the pouch. The}\par}{\pard \qj\phpg\pvpg\posx844\posy9714\dfrmtxtx0\dfrmtxty0{\cf2\f0\fs22\expnd5\expndtw-1\kerning0\loch skull would then respond with a single wordalways,}\par}{\pard \qj\phpg\pvpg\posx844\posy9996\dfrmtxtx0\dfrmtxty0{\cf2\f0\fs22\expnd5\expndtw-1\kerning0\loch much to her dism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This allowed them to proceed faster, but at the same}\par}{\pard \qj\phpg\pvpg\posx844\posy10560\dfrmtxtx0\dfrmtxty0{\cf2\f0\fs22\expnd5\expndtw-1\kerning0\loch time it disturbed her to discover how deep Zayl had}\par}{\pard \qj\phpg\pvpg\posx844\posy10841\dfrmtxtx0\dfrmtxty0{\cf2\f0\fs22\expnd5\expndtw-1\kerning0\loch already gotten into the city.}\par}{\pard \qj\phpg\pvpg\posx1125\posy11122\dfrmtxtx0\dfrmtxty0{\cf2\f0\fs22\expnd5\expndtw-1\kerning0\loch Her concern grew tenfold as they passed the great cathe-}\par}{\pard \qj\phpg\pvpg\posx844\posy11404\dfrmtxtx0\dfrmtxty0{\cf2\f0\fs22\expnd5\expndtw-1\kerning0\loch dral of the Zakarum. The wary guards looked not at all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31}\par}{\pard \qj\phpg\pvpg\posx869\posy985\dfrmtxtx0\dfrmtxty0{\cf2\f0\fs22\expnd5\expndtw-1\kerning0\loch bothered by the harsh elements, concerned only with}\par}{\pard \qj\phpg\pvpg\posx869\posy1266\dfrmtxtx0\dfrmtxty0{\cf2\f0\fs22\expnd5\expndtw-1\kerning0\loch watching for the heretics they believed everywhere. The}\par}{\pard \qj\phpg\pvpg\posx869\posy1548\dfrmtxtx0\dfrmtxty0{\cf2\f0\fs22\expnd5\expndtw-1\kerning0\loch necromancer surely would have caught their eye, even if}\par}{\pard \qj\phpg\pvpg\posx869\posy1829\dfrmtxtx0\dfrmtxty0{\cf2\f0\fs22\expnd5\expndtw-1\kerning0\loch for his appearance alone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owly . . 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umbart suddenly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}\par}{\pard \qj\phpg\pvpg\posx869\posy2393\dfrmtxtx0\dfrmtxty0{\cf2\f0\fs22\expnd5\expndtw-1\kerning0\loch been long since he was nea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Her pulse raced. This close to the Zakarum, that could}\par}{\pard \qj\phpg\pvpg\posx869\posy2956\dfrmtxtx0\dfrmtxty0{\cf2\f0\fs22\expnd5\expndtw-1\kerning0\loch not be a good thing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ld up he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ntinued her companion in the same}\par}{\pard \qj\phpg\pvpg\posx869\posy3520\dfrmtxtx0\dfrmtxty0{\cf2\f0\fs22\expnd5\expndtw-1\kerning0\loch low to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 check the nearest establishments. His trace}\par}{\pard \qj\phpg\pvpg\posx869\posy3801\dfrmtxtx0\dfrmtxty0{\cf2\f0\fs22\expnd5\expndtw-1\kerning0\loch is stro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082\dfrmtxtx0\dfrmtxty0{\cf2\f0\fs22\expnd5\expndtw-1\kerning0\loch She pulled in front of an inn and tavern called Garret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4364\dfrmtxtx0\dfrmtxty0{\cf2\f0\fs22\expnd5\expndtw-1\kerning0\loch Crossing. Tying up her horse, she adjusted the pouch in}\par}{\pard \qj\phpg\pvpg\posx869\posy4645\dfrmtxtx0\dfrmtxty0{\cf2\f0\fs22\expnd5\expndtw-1\kerning0\loch which the skull lay, then started toward the entrance.}\par}{\pard \qj\phpg\pvpg\posx1125\posy4928\dfrmtxtx0\dfrmtxty0{\cf2\f0\fs22\expnd5\expndtw-1\kerning0\loch But just as she reached for the door, a large figure step-}\par}{\pard \qj\phpg\pvpg\posx869\posy5209\dfrmtxtx0\dfrmtxty0{\cf2\f0\fs22\expnd5\expndtw-1\kerning0\loch ping out all but barreled into her. The mana professional}\par}{\pard \qj\phpg\pvpg\posx869\posy5490\dfrmtxtx0\dfrmtxty0{\cf2\f0\fs22\expnd5\expndtw-1\kerning0\loch fighter from his general appearanceseized her by the}\par}{\pard \qj\phpg\pvpg\posx869\posy5772\dfrmtxtx0\dfrmtxty0{\cf2\f0\fs22\expnd5\expndtw-1\kerning0\loch arms just in time to prevent her from falling backward into}\par}{\pard \qj\phpg\pvpg\posx869\posy6053\dfrmtxtx0\dfrmtxty0{\cf2\f0\fs22\expnd5\expndtw-1\kerning0\loch the wet stone street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now, little one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to watch yourself bet-}\par}{\pard \qj\phpg\pvpg\posx869\posy6617\dfrmtxtx0\dfrmtxty0{\cf2\f0\fs22\expnd5\expndtw-1\kerning0\loch t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all but picked her up and set her down next to her}\par}{\pard \qj\phpg\pvpg\posx869\posy6898\dfrmtxtx0\dfrmtxty0{\cf2\f0\fs22\expnd5\expndtw-1\kerning0\loch mou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urt you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har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on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returned, attempting to get past}\par}{\pard \qj\phpg\pvpg\posx869\posy7461\dfrmtxtx0\dfrmtxty0{\cf2\f0\fs22\expnd5\expndtw-1\kerning0\loch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xcuse me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looking for a friend of}\par}{\pard \qj\phpg\pvpg\posx869\posy7744\dfrmtxtx0\dfrmtxty0{\cf2\f0\fs22\expnd5\expndtw-1\kerning0\loch mi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Somehow, the giant figure managed to keep in front.}\par}{\pard \qj\phpg\pvpg\posx869\posy8306\dfrmtxtx0\dfrmtxty0{\cf2\f0\fs22\expnd5\expndtw-1\kerning0\loch Although his features were half-obscured by his hood,}\par}{\pard \qj\phpg\pvpg\posx869\posy8588\dfrmtxtx0\dfrmtxty0{\cf2\f0\fs22\expnd5\expndtw-1\kerning0\loch there was something about him that reminded her of good,}\par}{\pard \qj\phpg\pvpg\posx869\posy8869\dfrmtxtx0\dfrmtxty0{\cf2\f0\fs22\expnd5\expndtw-1\kerning0\loch lamented Polth.}\par}{\pard \qj\phpg\pvpg\posx1125\posy9152\dfrmtxtx0\dfrmtxty0{\cf2\f0\fs22\expnd5\expndtw-1\kerning0\loch It softened her attitude toward him, even when he again}\par}{\pard \qj\phpg\pvpg\posx869\posy9433\dfrmtxtx0\dfrmtxty0{\cf2\f0\fs22\expnd5\expndtw-1\kerning0\loch kept her from enter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 place there for the likes}\par}{\pard \qj\phpg\pvpg\posx869\posy9714\dfrmtxtx0\dfrmtxty0{\cf2\f0\fs22\expnd5\expndtw-1\kerning0\loch of you, my lady.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still clearing things up from the}\par}{\pard \qj\phpg\pvpg\posx869\posy9996\dfrmtxtx0\dfrmtxty0{\cf2\f0\fs22\expnd5\expndtw-1\kerning0\loch troubl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i\cf2\f0\fs22\expnd5\expndtw-1\kerning0\loch Trouble?}\i0 \par}{\pard \qj\phpg\pvpg\posx1996\posy10277\dfrmtxtx0\dfrmtxty0{\cf2\f0\fs22\expnd5\expndtw-1\kerning0\loch Salene heard a slight sound from the pouch and}\par}{\pard \qj\phpg\pvpg\posx869\posy10560\dfrmtxtx0\dfrmtxty0{\cf2\f0\fs22\expnd5\expndtw-1\kerning0\loch quickly tapped it as she had seen Zayl once do. Humbart}\par}{\pard \qj\phpg\pvpg\posx869\posy10841\dfrmtxtx0\dfrmtxty0{\cf2\f0\fs22\expnd5\expndtw-1\kerning0\loch immediately quie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you mean? What hap-}\par}{\pard \qj\phpg\pvpg\posx869\posy11122\dfrmtxtx0\dfrmtxty0{\cf2\f0\fs22\expnd5\expndtw-1\kerning0\loch 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Her new companion rubbed his chin. Leaning down in}\par}{ \sect}\sectd \pgwsxn10646\pghsxn20683\linex0 {\pard \qj\phpg\pvpg\posx869\posy576\dfrmtxtx0\dfrmtxty0{\cf2\f0\fs22\expnd5\expndtw-1\kerning0\loch 132  Richard A. Knaak}\par}{\pard \qj\phpg\pvpg\posx869\posy985\dfrmtxtx0\dfrmtxty0{\cf2\f0\fs22\expnd5\expndtw-1\kerning0\loch an almost conspiratory manner, he repl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ems there}\par}{\pard \qj\phpg\pvpg\posx869\posy1266\dfrmtxtx0\dfrmtxty0{\cf2\f0\fs22\expnd5\expndtw-1\kerning0\loch was a dark one, one of those sorcerers who raise the dead,}\par}{\pard \qj\phpg\pvpg\posx869\posy1548\dfrmtxtx0\dfrmtxty0{\cf2\f0\fs22\expnd5\expndtw-1\kerning0\loch in there. He was looking for someone, too, they say. But}\par}{\pard \qj\phpg\pvpg\posx869\posy1829\dfrmtxtx0\dfrmtxty0{\cf2\f0\fs22\expnd5\expndtw-1\kerning0\loch what he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was that the Zakarum were looking}\par}{\pard \qj\phpg\pvpg\posx869\posy2112\dfrmtxtx0\dfrmtxty0{\cf2\f0\fs22\expnd5\expndtw-1\kerning0\loch for}\par}{\pard \qj\phpg\pvpg\posx1228\posy2112\dfrmtxtx0\dfrmtxty0{\i\cf2\f0\fs22\expnd5\expndtw-1\kerning0\loch him}\i0 \par}{\pard \qj\phpg\pvpg\posx1637\posy2112\dfrmtxtx0\dfrmtxty0{\cf2\f0\fs22\expnd5\expndtw-1\kerning0\loch at the same ti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It was all the noblewoman could do to keep from gasp-}\par}{\pard \qj\phpg\pvpg\posx869\posy2674\dfrmtxtx0\dfrmtxty0{\cf2\f0\fs22\expnd5\expndtw-1\kerning0\loch ing. She prayed that the darkness and the foul weather}\par}{\pard \qj\phpg\pvpg\posx869\posy2956\dfrmtxtx0\dfrmtxty0{\cf2\f0\fs22\expnd5\expndtw-1\kerning0\loch kept her expression from this talkative stran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the}\par}{\pard \qj\phpg\pvpg\posx869\posy3237\dfrmtxtx0\dfrmtxty0{\cf2\f0\fs22\expnd5\expndtw-1\kerning0\loch Church captured hi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necromancer? Nay, he showed them how blind the}\par}{\pard \qj\phpg\pvpg\posx869\posy3801\dfrmtxtx0\dfrmtxty0{\cf2\f0\fs22\expnd5\expndtw-1\kerning0\loch Zakarum could be all rightliterallythen slipped out}\par}{\pard \qj\phpg\pvpg\posx869\posy4082\dfrmtxtx0\dfrmtxty0{\cf2\f0\fs22\expnd5\expndtw-1\kerning0\loch after the man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en hunt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The exhalation of relief escaped Salene before she could}\par}{\pard \qj\phpg\pvpg\posx869\posy4645\dfrmtxtx0\dfrmtxty0{\cf2\f0\fs22\expnd5\expndtw-1\kerning0\loch stop it, but, fortunately, the man did not not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te a lot}\par}{\pard \qj\phpg\pvpg\posx869\posy4928\dfrmtxtx0\dfrmtxty0{\cf2\f0\fs22\expnd5\expndtw-1\kerning0\loch of excitemen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finally managed to s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}\par}{\pard \qj\phpg\pvpg\posx869\posy5209\dfrmtxtx0\dfrmtxty0{\cf2\f0\fs22\expnd5\expndtw-1\kerning0\loch correct. I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ook for my friend in t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. If I may say so, my lady, any friend of yours is}\par}{\pard \qj\phpg\pvpg\posx869\posy5772\dfrmtxtx0\dfrmtxty0{\cf2\f0\fs22\expnd5\expndtw-1\kerning0\loch more likely to be a guest of the great General Torion than a}\par}{\pard \qj\phpg\pvpg\posx869\posy6053\dfrmtxtx0\dfrmtxty0{\cf2\f0\fs22\expnd5\expndtw-1\kerning0\loch patron of a squalid place like thi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eather-clad man}\par}{\pard \qj\phpg\pvpg\posx869\posy6336\dfrmtxtx0\dfrmtxty0{\cf2\f0\fs22\expnd5\expndtw-1\kerning0\loch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pardon me, bu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to be going. A}\par}{\pard \qj\phpg\pvpg\posx869\posy6617\dfrmtxtx0\dfrmtxty0{\cf2\f0\fs22\expnd5\expndtw-1\kerning0\loch good even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o you, my lady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898\dfrmtxtx0\dfrmtxty0{\cf2\f0\fs22\expnd5\expndtw-1\kerning0\loch With that, he finally stepped out of her way and}\par}{\pard \qj\phpg\pvpg\posx869\posy7180\dfrmtxtx0\dfrmtxty0{\cf2\f0\fs22\expnd5\expndtw-1\kerning0\loch descended into the storm-soaked street.}\par}{\pard \qj\phpg\pvpg\posx1125\posy7461\dfrmtxtx0\dfrmtxty0{\cf2\f0\fs22\expnd5\expndtw-1\kerning0\loch Salene hesitated by the entrance, but not because she}\par}{\pard \qj\phpg\pvpg\posx869\posy7744\dfrmtxtx0\dfrmtxty0{\cf2\f0\fs22\expnd5\expndtw-1\kerning0\loch any longer wanted to go inside. Something the man had}\par}{\pard \qj\phpg\pvpg\posx869\posy8025\dfrmtxtx0\dfrmtxty0{\cf2\f0\fs22\expnd5\expndtw-1\kerning0\loch said struck her.}\par}{\pard \qj\phpg\pvpg\posx1125\posy8306\dfrmtxtx0\dfrmtxty0{\i\cf2\f0\fs22\expnd5\expndtw-1\kerning0\loch More likely to be a guest of the great General Torion...}\i0 \par}{\pard \qj\phpg\pvpg\posx1125\posy8588\dfrmtxtx0\dfrmtxty0{\cf2\f0\fs22\expnd5\expndtw-1\kerning0\loch For some reason, the more Salene thought about it, the}\par}{\pard \qj\phpg\pvpg\posx869\posy8869\dfrmtxtx0\dfrmtxty0{\cf2\f0\fs22\expnd5\expndtw-1\kerning0\loch more she believed such an outcome a very reasonable pos-}\par}{\pard \qj\phpg\pvpg\posx869\posy9152\dfrmtxtx0\dfrmtxty0{\cf2\f0\fs22\expnd5\expndtw-1\kerning0\loch sibility. Torion controlled the city guards, and such an inci-}\par}{\pard \qj\phpg\pvpg\posx869\posy9433\dfrmtxtx0\dfrmtxty0{\cf2\f0\fs22\expnd5\expndtw-1\kerning0\loch dent would have quickly drawn them. If the Church did}\par}{\pard \qj\phpg\pvpg\posx869\posy9714\dfrmtxtx0\dfrmtxty0{\cf2\f0\fs22\expnd5\expndtw-1\kerning0\loch not have Zaylas her brief companion had clearly indi-}\par}{\pard \qj\phpg\pvpg\posx869\posy9996\dfrmtxtx0\dfrmtxty0{\cf2\f0\fs22\expnd5\expndtw-1\kerning0\loch catedthen, unless he was still roaming Westmarch, it was}\par}{\pard \qj\phpg\pvpg\posx869\posy10277\dfrmtxtx0\dfrmtxty0{\cf2\f0\fs22\expnd5\expndtw-1\kerning0\loch likely that one of his kind would have been brought}\par}{\pard \qj\phpg\pvpg\posx869\posy10560\dfrmtxtx0\dfrmtxty0{\cf2\f0\fs22\expnd5\expndtw-1\kerning0\loch directly to the general.}\par}{\pard \qj\phpg\pvpg\posx1125\posy10841\dfrmtxtx0\dfrmtxty0{\cf2\f0\fs22\expnd5\expndtw-1\kerning0\loch A part of her argued that there were many flaws in her}\par}{\pard \qj\phpg\pvpg\posx869\posy11122\dfrmtxtx0\dfrmtxty0{\cf2\f0\fs22\expnd5\expndtw-1\kerning0\loch conclusion, but that part was drowned out. Filled with a}\par}{\pard \qj\phpg\pvpg\posx869\posy11404\dfrmtxtx0\dfrmtxty0{\cf2\f0\fs22\expnd5\expndtw-1\kerning0\loch sudden determination, the noblewoman untied her horse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33}\par}{\pard \qj\phpg\pvpg\posx869\posy985\dfrmtxtx0\dfrmtxty0{\cf2\f0\fs22\expnd5\expndtw-1\kerning0\loch and mounted.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anctumwhich served as both his}\par}{\pard \qj\phpg\pvpg\posx869\posy1266\dfrmtxtx0\dfrmtxty0{\cf2\f0\fs22\expnd5\expndtw-1\kerning0\loch headquarters and homelay some distance away, but she}\par}{\pard \qj\phpg\pvpg\posx869\posy1548\dfrmtxtx0\dfrmtxty0{\cf2\f0\fs22\expnd5\expndtw-1\kerning0\loch had come this far already. Zayl deserved whatever help}\par}{\pard \qj\phpg\pvpg\posx869\posy1829\dfrmtxtx0\dfrmtxty0{\cf2\f0\fs22\expnd5\expndtw-1\kerning0\loch she could offer. Torion would listen to her...}\par}{\pard \qj\phpg\pvpg\posx1100\posy2112\dfrmtxtx0\dfrmtxty0{\cf2\f0\fs22\expnd5\expndtw-1\kerning0\loch As she urged the horse forward, a muffled voice}\par}{\pard \qj\phpg\pvpg\posx844\posy2393\dfrmtxtx0\dfrmtxty0{\cf2\f0\fs22\expnd5\expndtw-1\kerning0\loch growl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we alo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all right, Lady Sale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237\dfrmtxtx0\dfrmtxty0{\cf2\f0\fs22\expnd5\expndtw-1\kerning0\loch She detected a concern in his words that had nothing to}\par}{\pard \qj\phpg\pvpg\posx844\posy3520\dfrmtxtx0\dfrmtxty0{\cf2\f0\fs22\expnd5\expndtw-1\kerning0\loch do with her search for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801\dfrmtxtx0\dfrmtxty0{\cf2\f0\fs22\expnd5\expndtw-1\kerning0\loch A pause. Th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we riding to now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 natural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ould you mind telling me wh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645\dfrmtxtx0\dfrmtxty0{\cf2\f0\fs22\expnd5\expndtw-1\kerning0\loch His line of questioning made no sense to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cause,}\par}{\pard \qj\phpg\pvpg\posx844\posy4928\dfrmtxtx0\dfrmtxty0{\cf2\f0\fs22\expnd5\expndtw-1\kerning0\loch if the Zakarum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apture Zayl, then it stands to reason}\par}{\pard \qj\phpg\pvpg\posx844\posy5209\dfrmtxtx0\dfrmtxty0{\cf2\f0\fs22\expnd5\expndtw-1\kerning0\loch that the city guards likely di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5490\dfrmtxtx0\dfrmtxty0{\cf2\f0\fs22\expnd5\expndtw-1\kerning0\loch Again, there was a pause, one so long that at first Salene}\par}{\pard \qj\phpg\pvpg\posx844\posy5772\dfrmtxtx0\dfrmtxty0{\cf2\f0\fs22\expnd5\expndtw-1\kerning0\loch thought she had answered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queri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at}\par}{\pard \qj\phpg\pvpg\posx844\posy6053\dfrmtxtx0\dfrmtxty0{\cf2\f0\fs22\expnd5\expndtw-1\kerning0\loch about the Zakarum Church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6336\dfrmtxtx0\dfrmtxty0{\cf2\f0\fs22\expnd5\expndtw-1\kerning0\loch Perturbed by his lack of understanding, she slowed the}\par}{\pard \qj\phpg\pvpg\posx844\posy6617\dfrmtxtx0\dfrmtxty0{\cf2\f0\fs22\expnd5\expndtw-1\kerning0\loch animal. After gazing around to see if anyone else was near}\par}{\pard \qj\phpg\pvpg\posx844\posy6898\dfrmtxtx0\dfrmtxty0{\cf2\f0\fs22\expnd5\expndtw-1\kerning0\loch enough to hear through the wind and rain, s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}\par}{\pard \qj\phpg\pvpg\posx844\posy7180\dfrmtxtx0\dfrmtxty0{\cf2\f0\fs22\expnd5\expndtw-1\kerning0\loch heard everything he said about what happened in the tav-}\par}{\pard \qj\phpg\pvpg\posx844\posy7461\dfrmtxtx0\dfrmtxty0{\cf2\f0\fs22\expnd5\expndtw-1\kerning0\loch ern,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taver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fter a moment, Humbart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44\posy8025\dfrmtxtx0\dfrmtxty0{\cf2\f0\fs22\expnd5\expndtw-1\kerning0\loch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ear a damned thing about any tavern, Lady Salene.}\par}{\pard \qj\phpg\pvpg\posx844\posy8306\dfrmtxtx0\dfrmtxty0{\cf2\f0\fs22\expnd5\expndtw-1\kerning0\loch Neither that nor anything at all about the Zakarum or}\par}{\pard \qj\phpg\pvpg\posx844\posy8588\dfrmtxtx0\dfrmtxty0{\cf2\f0\fs22\expnd5\expndtw-1\kerning0\loch General Torion, unless it came from your lips! It was a}\par}{\pard \qj\phpg\pvpg\posx844\posy8869\dfrmtxtx0\dfrmtxty0{\cf2\f0\fs22\expnd5\expndtw-1\kerning0\loch strange, one-sided conversation I heard, nothing mor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9152\dfrmtxtx0\dfrmtxty0{\cf2\f0\fs22\expnd5\expndtw-1\kerning0\loch Salene reined the horse to a complete stop. Shaking off}\par}{\pard \qj\phpg\pvpg\posx844\posy9433\dfrmtxtx0\dfrmtxty0{\cf2\f0\fs22\expnd5\expndtw-1\kerning0\loch some of the rain dripping down her hood, she brought the}\par}{\pard \qj\phpg\pvpg\posx844\posy9714\dfrmtxtx0\dfrmtxty0{\cf2\f0\fs22\expnd5\expndtw-1\kerning0\loch pouch close.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leshless countenance pressed}\par}{\pard \qj\phpg\pvpg\posx844\posy9996\dfrmtxtx0\dfrmtxty0{\cf2\f0\fs22\expnd5\expndtw-1\kerning0\loch against the materia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an came out of the tavern! He}\par}{\pard \qj\phpg\pvpg\posx844\posy10277\dfrmtxtx0\dfrmtxty0{\cf2\f0\fs22\expnd5\expndtw-1\kerning0\loch talked abou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early being captured by the Church!}\par}{\pard \qj\phpg\pvpg\posx844\posy10560\dfrmtxtx0\dfrmtxty0{\cf2\f0\fs22\expnd5\expndtw-1\kerning0\loch You mu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eard all of i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0841\dfrmtxtx0\dfrmtxty0{\cf2\f0\fs22\expnd5\expndtw-1\kerning0\loch Even in the gloom, she could almost make out the eye-}\par}{\pard \qj\phpg\pvpg\posx844\posy11122\dfrmtxtx0\dfrmtxty0{\cf2\f0\fs22\expnd5\expndtw-1\kerning0\loch holes of the skull staring back through the fabric... and}\par}{\pard \qj\phpg\pvpg\posx844\posy11404\dfrmtxtx0\dfrmtxty0{\cf2\f0\fs22\expnd5\expndtw-1\kerning0\loch staring back, Salene imagined, in concern.}\par}{ \sect}\sectd \pgwsxn10646\pghsxn20683\linex0 {\pard \qj\phpg\pvpg\posx869\posy576\dfrmtxtx0\dfrmtxty0{\cf2\f0\fs22\expnd5\expndtw-1\kerning0\loch 134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alked to no one that I could hear, sorry to say, my}\par}{\pard \qj\phpg\pvpg\posx844\posy1266\dfrmtxtx0\dfrmtxty0{\cf2\f0\fs22\expnd5\expndtw-1\kerning0\loch lady! All I heard was you talking to yourself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He had to be speaking nonsense. The man had been}\par}{\pard \qj\phpg\pvpg\posx844\posy1829\dfrmtxtx0\dfrmtxty0{\cf2\f0\fs22\expnd5\expndtw-1\kerning0\loch there, had even, in his own way, suggested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quar-}\par}{\pard \qj\phpg\pvpg\posx844\posy2112\dfrmtxtx0\dfrmtxty0{\cf2\f0\fs22\expnd5\expndtw-1\kerning0\loch ters as a possible place to find the necromancer.}\par}{\pard \qj\phpg\pvpg\posx1125\posy2393\dfrmtxtx0\dfrmtxty0{\cf2\f0\fs22\expnd5\expndtw-1\kerning0\loch Torion...}\par}{\pard \qj\phpg\pvpg\posx1125\posy2674\dfrmtxtx0\dfrmtxty0{\cf2\f0\fs22\expnd5\expndtw-1\kerning0\loch Letting the pouch settle back at her side, Salene urged}\par}{\pard \qj\phpg\pvpg\posx844\posy2956\dfrmtxtx0\dfrmtxty0{\cf2\f0\fs22\expnd5\expndtw-1\kerning0\loch the horse on again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you off to now, blast i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ame place I was befo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replied, steeling her-}\par}{\pard \qj\phpg\pvpg\posx844\posy3801\dfrmtxtx0\dfrmtxty0{\cf2\f0\fs22\expnd5\expndtw-1\kerning0\loch self against any argument by the sku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going to see if}\par}{\pard \qj\phpg\pvpg\posx844\posy4082\dfrmtxtx0\dfrmtxty0{\cf2\f0\fs22\expnd5\expndtw-1\kerning0\loch Zayl is with Torion.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that matter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The storm chose that moment to unleash a long rumble}\par}{\pard \qj\phpg\pvpg\posx844\posy4645\dfrmtxtx0\dfrmtxty0{\cf2\f0\fs22\expnd5\expndtw-1\kerning0\loch of thunder, drowning out any possible comment from}\par}{\pard \qj\phpg\pvpg\posx844\posy4928\dfrmtxtx0\dfrmtxty0{\cf2\f0\fs22\expnd5\expndtw-1\kerning0\loch Humbart.}\par}{\pard \qj\phpg\pvpg\posx1125\posy5209\dfrmtxtx0\dfrmtxty0{\cf2\f0\fs22\expnd5\expndtw-1\kerning0\loch Not that Salene would have listened, anyway.}\par}{\pard \qj\phpg\pvpg\posx844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m I to do with you, necromanc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It was not a question Zayl enjoyed hearing upon first wak-}\par}{\pard \qj\phpg\pvpg\posx844\posy6336\dfrmtxtx0\dfrmtxty0{\cf2\f0\fs22\expnd5\expndtw-1\kerning0\loch ing up. Nor was the voicea voice that he recognizedone}\par}{\pard \qj\phpg\pvpg\posx844\posy6617\dfrmtxtx0\dfrmtxty0{\cf2\f0\fs22\expnd5\expndtw-1\kerning0\loch which he welcomed.}\par}{\pard \qj\phpg\pvpg\posx1125\posy6898\dfrmtxtx0\dfrmtxty0{\cf2\f0\fs22\expnd5\expndtw-1\kerning0\loch The side of his head still pounded. Despite a tremen-}\par}{\pard \qj\phpg\pvpg\posx844\posy7180\dfrmtxtx0\dfrmtxty0{\cf2\f0\fs22\expnd5\expndtw-1\kerning0\loch dous urge to sleep until the pounding ceased, Zayl opened}\par}{\pard \qj\phpg\pvpg\posx844\posy7461\dfrmtxtx0\dfrmtxty0{\cf2\f0\fs22\expnd5\expndtw-1\kerning0\loch his eyes.}\par}{\pard \qj\phpg\pvpg\posx1125\posy7744\dfrmtxtx0\dfrmtxty0{\cf2\f0\fs22\expnd5\expndtw-1\kerning0\loch Sure enough, General Torion gazed down balefully}\par}{\pard \qj\phpg\pvpg\posx844\posy8025\dfrmtxtx0\dfrmtxty0{\cf2\f0\fs22\expnd5\expndtw-1\kerning0\loch upon him.}\par}{\pard \qj\phpg\pvpg\posx1125\posy8306\dfrmtxtx0\dfrmtxty0{\cf2\f0\fs22\expnd5\expndtw-1\kerning0\loch The Rathmian started to rise, only then realizing that he}\par}{\pard \qj\phpg\pvpg\posx844\posy8588\dfrmtxtx0\dfrmtxty0{\cf2\f0\fs22\expnd5\expndtw-1\kerning0\loch was chained to a wall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officer in charge of the men who brought you in}\par}{\pard \qj\phpg\pvpg\posx844\posy9152\dfrmtxtx0\dfrmtxty0{\cf2\f0\fs22\expnd5\expndtw-1\kerning0\loch heard about your little display in the tavern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}\par}{\pard \qj\phpg\pvpg\posx844\posy9433\dfrmtxtx0\dfrmtxty0{\cf2\f0\fs22\expnd5\expndtw-1\kerning0\loch damned lucky that he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just gut you when no one was}\par}{\pard \qj\phpg\pvpg\posx844\posy9714\dfrmtxtx0\dfrmtxty0{\cf2\f0\fs22\expnd5\expndtw-1\kerning0\loch look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996\dfrmtxtx0\dfrmtxty0{\cf2\f0\fs22\expnd5\expndtw-1\kerning0\loch Zayl managed to push himself up to a sitting position.}\par}{\pard \qj\phpg\pvpg\posx844\posy10277\dfrmtxtx0\dfrmtxty0{\cf2\f0\fs22\expnd5\expndtw-1\kerning0\loch As his head cleared, he became more aware of his}\par}{\pard \qj\phpg\pvpg\posx844\posy10560\dfrmtxtx0\dfrmtxty0{\cf2\f0\fs22\expnd5\expndtw-1\kerning0\loch surroundings... or}\par}{\pard \qj\phpg\pvpg\posx3020\posy10560\dfrmtxtx0\dfrmtxty0{\cf2\f0\fs22\expnd5\expndtw-1\kerning0\loch lack thereof. He was a guest of one of}\par}{\pard \qj\phpg\pvpg\posx844\posy10841\dfrmtxtx0\dfrmtxty0{\cf2\f0\fs22\expnd5\expndtw-1\kerning0\loch Westm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ells, a deeply buried one from what he}\par}{\pard \qj\phpg\pvpg\posx844\posy11122\dfrmtxtx0\dfrmtxty0{\cf2\f0\fs22\expnd5\expndtw-1\kerning0\loch sensed. The floor was dirt and straw, the latter much-used.}\par}{\pard \qj\phpg\pvpg\posx844\posy11404\dfrmtxtx0\dfrmtxty0{\cf2\f0\fs22\expnd5\expndtw-1\kerning0\loch The walls were ancient stone, so ancient that the necro-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35}\par}{\pard \qj\phpg\pvpg\posx869\posy985\dfrmtxtx0\dfrmtxty0{\cf2\f0\fs22\expnd5\expndtw-1\kerning0\loch mancer could sense touches of magic Torion likely did not}\par}{\pard \qj\phpg\pvpg\posx869\posy1266\dfrmtxtx0\dfrmtxty0{\cf2\f0\fs22\expnd5\expndtw-1\kerning0\loch know existed. There were also haunted memories here,}\par}{\pard \qj\phpg\pvpg\posx869\posy1548\dfrmtxtx0\dfrmtxty0{\cf2\f0\fs22\expnd5\expndtw-1\kerning0\loch just as there had been under House Nesardo. Some spirits}\par}{\pard \qj\phpg\pvpg\posx869\posy1829\dfrmtxtx0\dfrmtxty0{\cf2\f0\fs22\expnd5\expndtw-1\kerning0\loch still lingered or were perhaps even imprisoned this place.}\par}{\pard \qj\phpg\pvpg\posx1125\posy2112\dfrmtxtx0\dfrmtxty0{\cf2\f0\fs22\expnd5\expndtw-1\kerning0\loch A dampness clung to the chamber. Moss covered the}\par}{\pard \qj\phpg\pvpg\posx869\posy2393\dfrmtxtx0\dfrmtxty0{\cf2\f0\fs22\expnd5\expndtw-1\kerning0\loch corners. The door was a thick iron plate with a bar that}\par}{\pard \qj\phpg\pvpg\posx869\posy2674\dfrmtxtx0\dfrmtxty0{\cf2\f0\fs22\expnd5\expndtw-1\kerning0\loch could be slid into a slot on the wall outside. A small grate}\par}{\pard \qj\phpg\pvpg\posx869\posy2956\dfrmtxtx0\dfrmtxty0{\cf2\f0\fs22\expnd5\expndtw-1\kerning0\loch toward the top of the door represented the only access to}\par}{\pard \qj\phpg\pvpg\posx869\posy3237\dfrmtxtx0\dfrmtxty0{\cf2\f0\fs22\expnd5\expndtw-1\kerning0\loch the world beyond the cell. The only light came from a}\par}{\pard \qj\phpg\pvpg\posx869\posy3520\dfrmtxtx0\dfrmtxty0{\cf2\f0\fs22\expnd5\expndtw-1\kerning0\loch square oil lamp that his captor held close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sk you again: What}\par}{\pard \qj\phpg\pvpg\posx3557\posy3801\dfrmtxtx0\dfrmtxty0{\i\cf2\f0\fs22\expnd5\expndtw-1\kerning0\loch am}\i0 \par}{\pard \qj\phpg\pvpg\posx3916\posy3801\dfrmtxtx0\dfrmtxty0{\cf2\f0\fs22\expnd5\expndtw-1\kerning0\loch I going to do with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ease 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364\dfrmtxtx0\dfrmtxty0{\cf2\f0\fs22\expnd5\expndtw-1\kerning0\loch The corners of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outh rose ever so slightly.}\par}{\pard \qj\phpg\pvpg\posx869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necromancer has a sense of humor. Will wonders}\par}{\pard \qj\phpg\pvpg\posx869\posy4928\dfrmtxtx0\dfrmtxty0{\cf2\f0\fs22\expnd5\expndtw-1\kerning0\loch never ce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expression darkened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perhaps}\par}{\pard \qj\phpg\pvpg\posx869\posy5209\dfrmtxtx0\dfrmtxty0{\cf2\f0\fs22\expnd5\expndtw-1\kerning0\loch you really think I can do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done nothing. I was the one attack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according to his majest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sonal aide, Edmun}\par}{\pard \qj\phpg\pvpg\posx869\posy6053\dfrmtxtx0\dfrmtxty0{\cf2\f0\fs22\expnd5\expndtw-1\kerning0\loch Fairweather, and he has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ar. Oh, and the}\par}{\pard \qj\phpg\pvpg\posx869\posy6336\dfrmtxtx0\dfrmtxty0{\cf2\f0\fs22\expnd5\expndtw-1\kerning0\loch Zakarum have their righteous bone to pick with youbut}\par}{\pard \qj\phpg\pvpg\posx869\posy6617\dfrmtxtx0\dfrmtxty0{\cf2\f0\fs22\expnd5\expndtw-1\kerning0\loch that should be no surprise to a necromancer, I suppos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Zayl met the command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eady gaze with one just as}\par}{\pard \qj\phpg\pvpg\posx869\posy7180\dfrmtxtx0\dfrmtxty0{\cf2\f0\fs22\expnd5\expndtw-1\kerning0\loch stro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 crime do they claim against 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sphemy, naturally. Also casting evil spells upon}\par}{\pard \qj\phpg\pvpg\posx869\posy7744\dfrmtxtx0\dfrmtxty0{\cf2\f0\fs22\expnd5\expndtw-1\kerning0\loch guardians of the faith . . . and, no, self defense means noth-}\par}{\pard \qj\phpg\pvpg\posx869\posy8025\dfrmtxtx0\dfrmtxty0{\cf2\f0\fs22\expnd5\expndtw-1\kerning0\loch ing to them.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ke your kind, necromancer, and}\par}{\pard \qj\phpg\pvpg\posx869\posy8306\dfrmtxtx0\dfrmtxty0{\cf2\f0\fs22\expnd5\expndtw-1\kerning0\loch neither do I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e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lat reply seemed to stir something up within}\par}{\pard \qj\phpg\pvpg\posx869\posy9152\dfrmtxtx0\dfrmtxty0{\cf2\f0\fs22\expnd5\expndtw-1\kerning0\loch General Tor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consider myself a fair man even to}\par}{\pard \qj\phpg\pvpg\posx869\posy9433\dfrmtxtx0\dfrmtxty0{\cf2\f0\fs22\expnd5\expndtw-1\kerning0\loch those I dislike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found no accountable crime, so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o}\par}{\pard \qj\phpg\pvpg\posx869\posy9714\dfrmtxtx0\dfrmtxty0{\cf2\f0\fs22\expnd5\expndtw-1\kerning0\loch what I can to get you out of here. Be grateful my men hap-}\par}{\pard \qj\phpg\pvpg\posx869\posy9996\dfrmtxtx0\dfrmtxty0{\cf2\f0\fs22\expnd5\expndtw-1\kerning0\loch pened along. If the Zakarum had gotten you, nothing}\par}{\pard \qj\phpg\pvpg\posx869\posy10277\dfrmtxtx0\dfrmtxty0{\cf2\f0\fs22\expnd5\expndtw-1\kerning0\loch could have freed you from them. They are their own law}\par}{\pard \qj\phpg\pvpg\posx869\posy10560\dfrmtxtx0\dfrmtxty0{\cf2\f0\fs22\expnd5\expndtw-1\kerning0\loch within their walls. Your present surroundings would have}\par}{\pard \qj\phpg\pvpg\posx869\posy10841\dfrmtxtx0\dfrmtxty0{\cf2\f0\fs22\expnd5\expndtw-1\kerning0\loch been a lot hotter. The Church believes in cleansing}\par}{\pard \qj\phpg\pvpg\posx6400\posy10841\dfrmtxtx0\dfrmtxty0{\i\cf2\f0\fs22\expnd5\expndtw-1\kerning0\loch every-}\i0 \par}{\pard \qj\phpg\pvpg\posx869\posy11122\dfrmtxtx0\dfrmtxty0{\i\cf2\f0\fs22\expnd5\expndtw-1\kerning0\loch thing}\i0 \par}{\pard \qj\phpg\pvpg\posx1433\posy11122\dfrmtxtx0\dfrmtxty0{\cf2\f0\fs22\expnd5\expndtw-1\kerning0\loch with fi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Turning from the prisoner, Torion knocked on the door.}\par}{ \sect}\sectd \pgwsxn10646\pghsxn20683\linex0 {\pard \qj\phpg\pvpg\posx869\posy576\dfrmtxtx0\dfrmtxty0{\cf2\f0\fs22\expnd5\expndtw-1\kerning0\loch 136  Richard A. Knaak}\par}{\pard \qj\phpg\pvpg\posx869\posy985\dfrmtxtx0\dfrmtxty0{\cf2\f0\fs22\expnd5\expndtw-1\kerning0\loch A moment later, a harried guard opened it for him. The}\par}{\pard \qj\phpg\pvpg\posx869\posy1266\dfrmtxtx0\dfrmtxty0{\cf2\f0\fs22\expnd5\expndtw-1\kerning0\loch general would have left without another word, but a mat-}\par}{\pard \qj\phpg\pvpg\posx869\posy1548\dfrmtxtx0\dfrmtxty0{\cf2\f0\fs22\expnd5\expndtw-1\kerning0\loch ter of concern occurred to the Rathmian.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 Torion! Salene must not be drawn in by the}\par}{\pard \qj\phpg\pvpg\posx869\posy2112\dfrmtxtx0\dfrmtxty0{\cf2\f0\fs22\expnd5\expndtw-1\kerning0\loch Zakarum 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393\dfrmtxtx0\dfrmtxty0{\cf2\f0\fs22\expnd5\expndtw-1\kerning0\loch He was stopped dead by the other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ire expres-}\par}{\pard \qj\phpg\pvpg\posx869\posy2674\dfrmtxtx0\dfrmtxty0{\cf2\f0\fs22\expnd5\expndtw-1\kerning0\loch 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tell me about any danger to the Lady}\par}{\pard \qj\phpg\pvpg\posx869\posy2956\dfrmtxtx0\dfrmtxty0{\cf2\f0\fs22\expnd5\expndtw-1\kerning0\loch Nesardo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the one 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sked her life simply by}\par}{\pard \qj\phpg\pvpg\posx869\posy3237\dfrmtxtx0\dfrmtxty0{\cf2\f0\fs22\expnd5\expndtw-1\kerning0\loch being in her company! You want to keep her safe?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3520\dfrmtxtx0\dfrmtxty0{\cf2\f0\fs22\expnd5\expndtw-1\kerning0\loch mention her name again! Better yet, forget you ever met}\par}{\pard \qj\phpg\pvpg\posx869\posy3801\dfrmtxtx0\dfrmtxty0{\cf2\f0\fs22\expnd5\expndtw-1\kerning0\loch her, necromanc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fter a pause, he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and}\par}{\pard \qj\phpg\pvpg\posx869\posy4082\dfrmtxtx0\dfrmtxty0{\cf2\f0\fs22\expnd5\expndtw-1\kerning0\loch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ink}\par}{\pard \qj\phpg\pvpg\posx2176\posy4082\dfrmtxtx0\dfrmtxty0{\i\cf2\f0\fs22\expnd5\expndtw-1\kerning0\loch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i0 \par}{\pard \qj\phpg\pvpg\posx2816\posy4082\dfrmtxtx0\dfrmtxty0{\cf2\f0\fs22\expnd5\expndtw-1\kerning0\loch forgotten your skills. This section was}\par}{\pard \qj\phpg\pvpg\posx869\posy4364\dfrmtxtx0\dfrmtxty0{\cf2\f0\fs22\expnd5\expndtw-1\kerning0\loch designed for your ilk. Your spells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 here. Go}\par}{\pard \qj\phpg\pvpg\posx869\posy4645\dfrmtxtx0\dfrmtxty0{\cf2\f0\fs22\expnd5\expndtw-1\kerning0\loch ahead and try; they all do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give you something to do}\par}{\pard \qj\phpg\pvpg\posx869\posy4928\dfrmtxtx0\dfrmtxty0{\cf2\f0\fs22\expnd5\expndtw-1\kerning0\loch while I try to save your miserable hid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5209\dfrmtxtx0\dfrmtxty0{\cf2\f0\fs22\expnd5\expndtw-1\kerning0\loch With that, the tall soldier barged out of the cell. The anx-}\par}{\pard \qj\phpg\pvpg\posx869\posy5490\dfrmtxtx0\dfrmtxty0{\cf2\f0\fs22\expnd5\expndtw-1\kerning0\loch ious guard peeked inside at Zayl, then slammed the door}\par}{\pard \qj\phpg\pvpg\posx869\posy5772\dfrmtxtx0\dfrmtxty0{\cf2\f0\fs22\expnd5\expndtw-1\kerning0\loch shut. Zayl heard the bar slide into place...}\par}{\pard \qj\phpg\pvpg\posx5477\posy5772\dfrmtxtx0\dfrmtxty0{\cf2\f0\fs22\expnd5\expndtw-1\kerning0\loch and then there}\par}{\pard \qj\phpg\pvpg\posx869\posy6053\dfrmtxtx0\dfrmtxty0{\cf2\f0\fs22\expnd5\expndtw-1\kerning0\loch was only a silent darkness.}\par}{\pard \qj\phpg\pvpg\posx1125\posy6336\dfrmtxtx0\dfrmtxty0{\cf2\f0\fs22\expnd5\expndtw-1\kerning0\loch They had taken his dagger and pouches, and if what}\par}{\pard \qj\phpg\pvpg\posx869\posy6617\dfrmtxtx0\dfrmtxty0{\cf2\f0\fs22\expnd5\expndtw-1\kerning0\loch Torion had said was true, they had removed the danger of}\par}{\pard \qj\phpg\pvpg\posx869\posy6898\dfrmtxtx0\dfrmtxty0{\cf2\f0\fs22\expnd5\expndtw-1\kerning0\loch his magic, too. Despite that, Zayl had every intention of}\par}{\pard \qj\phpg\pvpg\posx869\posy7180\dfrmtxtx0\dfrmtxty0{\cf2\f0\fs22\expnd5\expndtw-1\kerning0\loch trying to escape and believed that he had a very good}\par}{\pard \qj\phpg\pvpg\posx869\posy7461\dfrmtxtx0\dfrmtxty0{\cf2\f0\fs22\expnd5\expndtw-1\kerning0\loch chance. Necromancers were rare in the Western Kingdoms.}\par}{\pard \qj\phpg\pvpg\posx869\posy7744\dfrmtxtx0\dfrmtxty0{\cf2\f0\fs22\expnd5\expndtw-1\kerning0\loch If the cells had been warded against Vizjerei and their}\par}{\pard \qj\phpg\pvpg\posx869\posy8025\dfrmtxtx0\dfrmtxty0{\cf2\f0\fs22\expnd5\expndtw-1\kerning0\loch kind, it was possible that}\par}{\pard \qj\phpg\pvpg\posx3557\posy8025\dfrmtxtx0\dfrmtxty0{\i\cf2\f0\fs22\expnd5\expndtw-1\kerning0\loch he}\i0 \par}{\pard \qj\phpg\pvpg\posx3840\posy8025\dfrmtxtx0\dfrmtxty0{\cf2\f0\fs22\expnd5\expndtw-1\kerning0\loch might yet find his skills avail-}\par}{\pard \qj\phpg\pvpg\posx869\posy8306\dfrmtxtx0\dfrmtxty0{\cf2\f0\fs22\expnd5\expndtw-1\kerning0\loch able.}\par}{\pard \qj\phpg\pvpg\posx1125\posy8588\dfrmtxtx0\dfrmtxty0{\cf2\f0\fs22\expnd5\expndtw-1\kerning0\loch It was certainly well worth the try. To depend upon the}\par}{\pard \qj\phpg\pvpg\posx869\posy8869\dfrmtxtx0\dfrmtxty0{\cf2\f0\fs22\expnd5\expndtw-1\kerning0\loch efforts of the general or the good mercy of the Zakarum}\par}{\pard \qj\phpg\pvpg\posx869\posy9152\dfrmtxtx0\dfrmtxty0{\cf2\f0\fs22\expnd5\expndtw-1\kerning0\loch was likely suicide. Even if it meant becoming a fugitive in}\par}{\pard \qj\phpg\pvpg\posx869\posy9433\dfrmtxtx0\dfrmtxty0{\cf2\f0\fs22\expnd5\expndtw-1\kerning0\loch Westmarch, Zayl felt it his best option. Besides, he had the}\par}{\pard \qj\phpg\pvpg\posx869\posy9714\dfrmtxtx0\dfrmtxty0{\cf2\f0\fs22\expnd5\expndtw-1\kerning0\loch very distinct suspicion that time was rapidly running out}\par}{\pard \qj\phpg\pvpg\posx869\posy9996\dfrmtxtx0\dfrmtxty0{\cf2\f0\fs22\expnd5\expndtw-1\kerning0\loch for everyone, especially Salene.}\par}{\pard \qj\phpg\pvpg\posx1125\posy10277\dfrmtxtx0\dfrmtxty0{\cf2\f0\fs22\expnd5\expndtw-1\kerning0\loch Muttering under his breath, Zayl called upon his dagger.}\par}{\pard \qj\phpg\pvpg\posx869\posy10560\dfrmtxtx0\dfrmtxty0{\cf2\f0\fs22\expnd5\expndtw-1\kerning0\loch No matter where it was, it would do its best to come to}\par}{\pard \qj\phpg\pvpg\posx869\posy10841\dfrmtxtx0\dfrmtxty0{\cf2\f0\fs22\expnd5\expndtw-1\kerning0\loch him. He focused on the piece, imagining its every facet to}\par}{\pard \qj\phpg\pvpg\posx869\posy11122\dfrmtxtx0\dfrmtxty0{\cf2\f0\fs22\expnd5\expndtw-1\kerning0\loch perfection. His blood fueled it; it was as much a part of his}\par}{\pard \qj\phpg\pvpg\posx869\posy11404\dfrmtxtx0\dfrmtxty0{\cf2\f0\fs22\expnd5\expndtw-1\kerning0\loch body as his hand or heart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37}\par}{\pard \qj\phpg\pvpg\posx1125\posy985\dfrmtxtx0\dfrmtxty0{\cf2\f0\fs22\expnd5\expndtw-1\kerning0\loch And almost immediately, Zayl sensed its presence. The}\par}{\pard \qj\phpg\pvpg\posx844\posy1266\dfrmtxtx0\dfrmtxty0{\cf2\f0\fs22\expnd5\expndtw-1\kerning0\loch ritual blade was not that far from him, but something held}\par}{\pard \qj\phpg\pvpg\posx844\posy1548\dfrmtxtx0\dfrmtxty0{\cf2\f0\fs22\expnd5\expndtw-1\kerning0\loch it back. Perhaps he had underestimated the spellwork of}\par}{\pard \qj\phpg\pvpg\posx844\posy1829\dfrmtxtx0\dfrmtxty0{\cf2\f0\fs22\expnd5\expndtw-1\kerning0\loch which the general had spoken. The Rathmian concentrated}\par}{\pard \qj\phpg\pvpg\posx844\posy2112\dfrmtxtx0\dfrmtxty0{\cf2\f0\fs22\expnd5\expndtw-1\kerning0\loch harder, beads of sweat forming on his brow despite the}\par}{\pard \qj\phpg\pvpg\posx844\posy2393\dfrmtxtx0\dfrmtxty0{\cf2\f0\fs22\expnd5\expndtw-1\kerning0\loch chill of his surroundings.}\par}{\pard \qj\phpg\pvpg\posx1125\posy2674\dfrmtxtx0\dfrmtxty0{\cf2\f0\fs22\expnd5\expndtw-1\kerning0\loch Then, to his surprise, a murmuring reached his ears, a}\par}{\pard \qj\phpg\pvpg\posx844\posy2956\dfrmtxtx0\dfrmtxty0{\cf2\f0\fs22\expnd5\expndtw-1\kerning0\loch murmuring that at first he took as coming from the hall}\par}{\pard \qj\phpg\pvpg\posx844\posy3237\dfrmtxtx0\dfrmtxty0{\cf2\f0\fs22\expnd5\expndtw-1\kerning0\loch outside. Only after listening longer did the necromancer}\par}{\pard \qj\phpg\pvpg\posx844\posy3520\dfrmtxtx0\dfrmtxty0{\cf2\f0\fs22\expnd5\expndtw-1\kerning0\loch notice that, in fact, the murmuring originated from the}\par}{\pard \qj\phpg\pvpg\posx844\posy3801\dfrmtxtx0\dfrmtxty0{\cf2\f0\fs22\expnd5\expndtw-1\kerning0\loch very}\par}{\pard \qj\phpg\pvpg\posx1381\posy3801\dfrmtxtx0\dfrmtxty0{\i\cf2\f0\fs22\expnd5\expndtw-1\kerning0\loch shadows}\i0 \par}{\pard \qj\phpg\pvpg\posx2252\posy3801\dfrmtxtx0\dfrmtxty0{\cf2\f0\fs22\expnd5\expndtw-1\kerning0\loch of his chamber.}\par}{\pard \qj\phpg\pvpg\posx1100\posy4082\dfrmtxtx0\dfrmtxty0{\cf2\f0\fs22\expnd5\expndtw-1\kerning0\loch Something was in the cell}\par}{\pard \qj\phpg\pvpg\posx3840\posy4082\dfrmtxtx0\dfrmtxty0{\i\cf2\f0\fs22\expnd5\expndtw-1\kerning0\loch with}\i0 \par}{\pard \qj\phpg\pvpg\posx4325\posy4082\dfrmtxtx0\dfrmtxty0{\cf2\f0\fs22\expnd5\expndtw-1\kerning0\loch him.}\par}{\pard \qj\phpg\pvpg\posx1100\posy4364\dfrmtxtx0\dfrmtxty0{\cf2\f0\fs22\expnd5\expndtw-1\kerning0\loch As he stared into those shadows, Zayl intensified his}\par}{\pard \qj\phpg\pvpg\posx844\posy4645\dfrmtxtx0\dfrmtxty0{\cf2\f0\fs22\expnd5\expndtw-1\kerning0\loch efforts to summon the dagger. The murmuring grew. It}\par}{\pard \qj\phpg\pvpg\posx844\posy4928\dfrmtxtx0\dfrmtxty0{\cf2\f0\fs22\expnd5\expndtw-1\kerning0\loch came from every direction. The words were unintelligible,}\par}{\pard \qj\phpg\pvpg\posx844\posy5209\dfrmtxtx0\dfrmtxty0{\cf2\f0\fs22\expnd5\expndtw-1\kerning0\loch but the malevolence in their tone was unmistakable. There}\par}{\pard \qj\phpg\pvpg\posx844\posy5490\dfrmtxtx0\dfrmtxty0{\cf2\f0\fs22\expnd5\expndtw-1\kerning0\loch was a sense of incredible age...}\par}{\pard \qj\phpg\pvpg\posx1100\posy5772\dfrmtxtx0\dfrmtxty0{\cf2\f0\fs22\expnd5\expndtw-1\kerning0\loch There was also a dread familiarity to it, and it took the}\par}{\pard \qj\phpg\pvpg\posx844\posy6053\dfrmtxtx0\dfrmtxty0{\cf2\f0\fs22\expnd5\expndtw-1\kerning0\loch Rathmian a moment to recognize the growing presence as}\par}{\pard \qj\phpg\pvpg\posx844\posy6336\dfrmtxtx0\dfrmtxty0{\cf2\f0\fs22\expnd5\expndtw-1\kerning0\loch the same ancient force he had encountered 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6617\dfrmtxtx0\dfrmtxty0{\cf2\f0\fs22\expnd5\expndtw-1\kerning0\loch home.}\par}{\pard \qj\phpg\pvpg\posx1100\posy6898\dfrmtxtx0\dfrmtxty0{\cf2\f0\fs22\expnd5\expndtw-1\kerning0\loch He began tugging hard at his chains, well aware how}\par}{\pard \qj\phpg\pvpg\posx844\posy7180\dfrmtxtx0\dfrmtxty0{\cf2\f0\fs22\expnd5\expndtw-1\kerning0\loch futile his efforts were.}\par}{\pard \qj\phpg\pvpg\posx1100\posy7461\dfrmtxtx0\dfrmtxty0{\cf2\f0\fs22\expnd5\expndtw-1\kerning0\loch The shadows took on the reddish touch of freshly}\par}{\pard \qj\phpg\pvpg\posx844\posy7744\dfrmtxtx0\dfrmtxty0{\cf2\f0\fs22\expnd5\expndtw-1\kerning0\loch spilled blood. Chanting arose, such as might be heard}\par}{\pard \qj\phpg\pvpg\posx844\posy8025\dfrmtxtx0\dfrmtxty0{\cf2\f0\fs22\expnd5\expndtw-1\kerning0\loch before a ritual sacrifice. Images came unbidden to the}\par}{\pard \qj\phpg\pvpg\posx844\posy8306\dfrmtxtx0\dfrmtxty0{\cf2\f0\fs22\expnd5\expndtw-1\kerning0\loch necromancertwisted men and women wearing odd}\par}{\pard \qj\phpg\pvpg\posx844\posy8588\dfrmtxtx0\dfrmtxty0{\cf2\f0\fs22\expnd5\expndtw-1\kerning0\loch black headpieces and clad in cowled robes upon whose}\par}{\pard \qj\phpg\pvpg\posx844\posy8869\dfrmtxtx0\dfrmtxty0{\cf2\f0\fs22\expnd5\expndtw-1\kerning0\loch chest was the mark of a sinister arachnid. They wielded}\par}{\pard \qj\phpg\pvpg\posx844\posy9152\dfrmtxtx0\dfrmtxty0{\cf2\f0\fs22\expnd5\expndtw-1\kerning0\loch blades with serrated edges and before them writhed row}\par}{\pard \qj\phpg\pvpg\posx844\posy9433\dfrmtxtx0\dfrmtxty0{\cf2\f0\fs22\expnd5\expndtw-1\kerning0\loch upon row of helpless, brutalized victims.}\par}{\pard \qj\phpg\pvpg\posx1100\posy9714\dfrmtxtx0\dfrmtxty0{\cf2\f0\fs22\expnd5\expndtw-1\kerning0\loch Then, Zayl realized that what he had taken for head-}\par}{\pard \qj\phpg\pvpg\posx844\posy9996\dfrmtxtx0\dfrmtxty0{\cf2\f0\fs22\expnd5\expndtw-1\kerning0\loch pieces were, in fact, the same sort of spiders that had con-}\par}{\pard \qj\phpg\pvpg\posx844\posy10277\dfrmtxtx0\dfrmtxty0{\cf2\f0\fs22\expnd5\expndtw-1\kerning0\loch trolled the creatures in the crypt.}\par}{\pard \qj\phpg\pvpg\posx1100\posy10560\dfrmtxtx0\dfrmtxty0{\cf2\f0\fs22\expnd5\expndtw-1\kerning0\loch He shook his head hard, trying to focus only on the dag-}\par}{\pard \qj\phpg\pvpg\posx844\posy10841\dfrmtxtx0\dfrmtxty0{\cf2\f0\fs22\expnd5\expndtw-1\kerning0\loch ger. The chanting filled his ears. To combat it and the foul}\par}{\pard \qj\phpg\pvpg\posx844\posy11122\dfrmtxtx0\dfrmtxty0{\cf2\f0\fs22\expnd5\expndtw-1\kerning0\loch visions, Zayl raised his own voice higher, repeating over}\par}{\pard \qj\phpg\pvpg\posx844\posy11404\dfrmtxtx0\dfrmtxty0{\cf2\f0\fs22\expnd5\expndtw-1\kerning0\loch and over the summoning spell.}\par}{ \sect}\sectd \pgwsxn10646\pghsxn20683\linex0 {\pard \qj\phpg\pvpg\posx869\posy576\dfrmtxtx0\dfrmtxty0{\cf2\f0\fs22\expnd5\expndtw-1\kerning0\loch 138  Richard A. Knaak}\par}{\pard \qj\phpg\pvpg\posx1125\posy985\dfrmtxtx0\dfrmtxty0{\cf2\f0\fs22\expnd5\expndtw-1\kerning0\loch Without warning, the cell door swung open and the}\par}{\pard \qj\phpg\pvpg\posx844\posy1266\dfrmtxtx0\dfrmtxty0{\cf2\f0\fs22\expnd5\expndtw-1\kerning0\loch guard who had peered in earlier stepped before him. One}\par}{\pard \qj\phpg\pvpg\posx844\posy1548\dfrmtxtx0\dfrmtxty0{\cf2\f0\fs22\expnd5\expndtw-1\kerning0\loch hand holding a lamp and the other resting on the pommel}\par}{\pard \qj\phpg\pvpg\posx844\posy1829\dfrmtxtx0\dfrmtxty0{\cf2\f0\fs22\expnd5\expndtw-1\kerning0\loch of his sheathed weapon, he leaned over the prisoner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now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grow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p your babbling or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cut}\par}{\pard \qj\phpg\pvpg\posx844\posy2393\dfrmtxtx0\dfrmtxty0{\cf2\f0\fs22\expnd5\expndtw-1\kerning0\loch your tongue out! Quiet, I sa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Zayl did quiet, but only because he now stared in horror}\par}{\pard \qj\phpg\pvpg\posx844\posy2956\dfrmtxtx0\dfrmtxty0{\cf2\f0\fs22\expnd5\expndtw-1\kerning0\loch at what the lamp revealed of the surrounding walls.}\par}{\pard \qj\phpg\pvpg\posx1125\posy3237\dfrmtxtx0\dfrmtxty0{\cf2\f0\fs22\expnd5\expndtw-1\kerning0\loch A moistness dripped over the stonethe blood, he}\par}{\pard \qj\phpg\pvpg\posx844\posy3520\dfrmtxtx0\dfrmtxty0{\cf2\f0\fs22\expnd5\expndtw-1\kerning0\loch somehow knew, of those sacrificed in the visions. It spilled}\par}{\pard \qj\phpg\pvpg\posx844\posy3801\dfrmtxtx0\dfrmtxty0{\cf2\f0\fs22\expnd5\expndtw-1\kerning0\loch onto the floor and quickly spread toward the captive and}\par}{\pard \qj\phpg\pvpg\posx844\posy4082\dfrmtxtx0\dfrmtxty0{\cf2\f0\fs22\expnd5\expndtw-1\kerning0\loch his unsuspecting jailer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out of 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rged the Rathmi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ry, before}\par}{\pard \qj\phpg\pvpg\posx844\posy4645\dfrmtxtx0\dfrmtxty0{\cf2\f0\fs22\expnd5\expndtw-1\kerning0\loch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o lat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ten into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ith the lamp, the guard fol-}\par}{\pard \qj\phpg\pvpg\posx844\posy5209\dfrmtxtx0\dfrmtxty0{\cf2\f0\fs22\expnd5\expndtw-1\kerning0\loch lowed his gaz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661\posy5209\dfrmtxtx0\dfrmtxty0{\i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aid of a few spiderwebs or rats?}\i0 \par}{\pard \qj\phpg\pvpg\posx5913\posy5209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He looked directly at the ever-growing bloodbath but}\par}{\pard \qj\phpg\pvpg\posx844\posy5772\dfrmtxtx0\dfrmtxty0{\cf2\f0\fs22\expnd5\expndtw-1\kerning0\loch clearly did not see anything. The guard even went so far as}\par}{\pard \qj\phpg\pvpg\posx844\posy6053\dfrmtxtx0\dfrmtxty0{\cf2\f0\fs22\expnd5\expndtw-1\kerning0\loch to take a step toward the far wall, inadvertently stepping}\par}{\pard \qj\phpg\pvpg\posx844\posy6336\dfrmtxtx0\dfrmtxty0{\cf2\f0\fs22\expnd5\expndtw-1\kerning0\loch into the edge of the macabre pool.}\par}{\pard \qj\phpg\pvpg\posx1100\posy6617\dfrmtxtx0\dfrmtxty0{\cf2\f0\fs22\expnd5\expndtw-1\kerning0\loch Satisfied that there was nothing, the man turned to face}\par}{\pard \qj\phpg\pvpg\posx844\posy6898\dfrmtxtx0\dfrmtxty0{\cf2\f0\fs22\expnd5\expndtw-1\kerning0\loch Zayl again.}\par}{\pard \qj\phpg\pvpg\posx1100\posy7180\dfrmtxtx0\dfrmtxty0{\cf2\f0\fs22\expnd5\expndtw-1\kerning0\loch As he did, out of the wall behind him oozed a pair of}\par}{\pard \qj\phpg\pvpg\posx844\posy7461\dfrmtxtx0\dfrmtxty0{\cf2\f0\fs22\expnd5\expndtw-1\kerning0\loch skeletal, ichor-bathed arms. Though they could not reach}\par}{\pard \qj\phpg\pvpg\posx844\posy7744\dfrmtxtx0\dfrmtxty0{\cf2\f0\fs22\expnd5\expndtw-1\kerning0\loch the guard, the twisted fingers grasped eagerly, hungrily . . .}\par}{\pard \qj\phpg\pvpg\posx1100\posy8025\dfrmtxtx0\dfrmtxty0{\cf2\f0\fs22\expnd5\expndtw-1\kerning0\loch Another pair of arms began emerging to the side of the}\par}{\pard \qj\phpg\pvpg\posx844\posy8306\dfrmtxtx0\dfrmtxty0{\cf2\f0\fs22\expnd5\expndtw-1\kerning0\loch first. Then another...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the sake of your life and your sou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went on,}\par}{\pard \qj\phpg\pvpg\posx844\posy8869\dfrmtxtx0\dfrmtxty0{\cf2\f0\fs22\expnd5\expndtw-1\kerning0\loch unmindful of the other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rkening expressio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ave}\par}{\pard \qj\phpg\pvpg\posx844\posy9152\dfrmtxtx0\dfrmtxty0{\cf2\f0\fs22\expnd5\expndtw-1\kerning0\loch now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9433\dfrmtxtx0\dfrmtxty0{\cf2\f0\fs22\expnd5\expndtw-1\kerning0\loch Brow furrowed, the guard peered over his shoulder and}\par}{\pard \qj\phpg\pvpg\posx844\posy9714\dfrmtxtx0\dfrmtxty0{\cf2\f0\fs22\expnd5\expndtw-1\kerning0\loch apparently still saw nothing.}\par}{\pard \qj\phpg\pvpg\posx1100\posy9996\dfrmtxtx0\dfrmtxty0{\cf2\f0\fs22\expnd5\expndtw-1\kerning0\loch But for Zayl, the walls now held a hundred or more}\par}{\pard \qj\phpg\pvpg\posx844\posy10277\dfrmtxtx0\dfrmtxty0{\cf2\f0\fs22\expnd5\expndtw-1\kerning0\loch pairs of clutching, grasping hands, and adding to the hor-}\par}{\pard \qj\phpg\pvpg\posx844\posy10560\dfrmtxtx0\dfrmtxty0{\cf2\f0\fs22\expnd5\expndtw-1\kerning0\loch ror were fleshless, angry heads that to his higher senses}\par}{\pard \qj\phpg\pvpg\posx844\posy10841\dfrmtxtx0\dfrmtxty0{\cf2\f0\fs22\expnd5\expndtw-1\kerning0\loch screamed with the condemnation of those forever damned}\par}{\pard \qj\phpg\pvpg\posx844\posy11122\dfrmtxtx0\dfrmtxty0{\cf2\f0\fs22\expnd5\expndtw-1\kerning0\loch by their sacrifice to the twisted pries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aster.}\par}{\pard \qj\phpg\pvpg\posx1100\posy11404\dfrmtxtx0\dfrmtxty0{\cf2\f0\fs22\expnd5\expndtw-1\kerning0\loch The guard suddenly slapped Zayl across the face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39}\par}{\pard \qj\phpg\pvpg\posx869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ry your stunts on me, sorcerer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st pray to}\par}{\pard \qj\phpg\pvpg\posx869\posy1266\dfrmtxtx0\dfrmtxty0{\cf2\f0\fs22\expnd5\expndtw-1\kerning0\loch whatever deity you serve, because when the Church takes}\par}{\pard \qj\phpg\pvpg\posx869\posy1548\dfrmtxtx0\dfrmtxty0{\cf2\f0\fs22\expnd5\expndtw-1\kerning0\loch you,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829\dfrmtxtx0\dfrmtxty0{\cf2\f0\fs22\expnd5\expndtw-1\kerning0\loch The monstrous, clawed hands could finally reach the}\par}{\pard \qj\phpg\pvpg\posx869\posy2112\dfrmtxtx0\dfrmtxty0{\cf2\f0\fs22\expnd5\expndtw-1\kerning0\loch unsuspecting soldier. As the man gaped in surprise and}\par}{\pard \qj\phpg\pvpg\posx869\posy2393\dfrmtxtx0\dfrmtxty0{\cf2\f0\fs22\expnd5\expndtw-1\kerning0\loch dawning horror, more than a dozen seized his arms, legs,}\par}{\pard \qj\phpg\pvpg\posx869\posy2674\dfrmtxtx0\dfrmtxty0{\cf2\f0\fs22\expnd5\expndtw-1\kerning0\loch throat, and torso.}\par}{\pard \qj\phpg\pvpg\posx1125\posy2956\dfrmtxtx0\dfrmtxty0{\cf2\f0\fs22\expnd5\expndtw-1\kerning0\loch And with one easy effort, ripped the hapless guard}\par}{\pard \qj\phpg\pvpg\posx869\posy3237\dfrmtxtx0\dfrmtxty0{\cf2\f0\fs22\expnd5\expndtw-1\kerning0\loch apart.}\par}{\pard \qj\phpg\pvpg\posx1125\posy3520\dfrmtxtx0\dfrmtxty0{\cf2\f0\fs22\expnd5\expndtw-1\kerning0\loch The skeletal hands flung gore-soaked body parts every-}\par}{\pard \qj\phpg\pvpg\posx869\posy3801\dfrmtxtx0\dfrmtxty0{\cf2\f0\fs22\expnd5\expndtw-1\kerning0\loch where. The lantern crashed to the floor, falling on its side}\par}{\pard \qj\phpg\pvpg\posx869\posy4082\dfrmtxtx0\dfrmtxty0{\cf2\f0\fs22\expnd5\expndtw-1\kerning0\loch but still staying lit.}\par}{\pard \qj\phpg\pvpg\posx1125\posy4364\dfrmtxtx0\dfrmtxty0{\cf2\f0\fs22\expnd5\expndtw-1\kerning0\loch What was worse to Zayl than the physical carnage, how-}\par}{\pard \qj\phpg\pvpg\posx869\posy4645\dfrmtxtx0\dfrmtxty0{\cf2\f0\fs22\expnd5\expndtw-1\kerning0\loch ever, was what he could see happening beyond the mortal}\par}{\pard \qj\phpg\pvpg\posx869\posy4928\dfrmtxtx0\dfrmtxty0{\cf2\f0\fs22\expnd5\expndtw-1\kerning0\loch plane. The 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ula wispy thing with some vague}\par}{\pard \qj\phpg\pvpg\posx869\posy5209\dfrmtxtx0\dfrmtxty0{\cf2\f0\fs22\expnd5\expndtw-1\kerning0\loch resemblance to the manwas still held prisoner by several}\par}{\pard \qj\phpg\pvpg\posx869\posy5490\dfrmtxtx0\dfrmtxty0{\cf2\f0\fs22\expnd5\expndtw-1\kerning0\loch hands. They mercilessly dragged the wide-eyed shade}\par}{\pard \qj\phpg\pvpg\posx869\posy5772\dfrmtxtx0\dfrmtxty0{\cf2\f0\fs22\expnd5\expndtw-1\kerning0\loch toward the wall, then threw it against the screaming skulls.}\par}{\pard \qj\phpg\pvpg\posx1125\posy6053\dfrmtxtx0\dfrmtxty0{\cf2\f0\fs22\expnd5\expndtw-1\kerning0\loch Like a swarm of the carnivorous river fish Zayl had once}\par}{\pard \qj\phpg\pvpg\posx869\posy6336\dfrmtxtx0\dfrmtxty0{\cf2\f0\fs22\expnd5\expndtw-1\kerning0\loch come across back in Kehjistan, the heads closed on the}\par}{\pard \qj\phpg\pvpg\posx869\posy6617\dfrmtxtx0\dfrmtxty0{\cf2\f0\fs22\expnd5\expndtw-1\kerning0\loch helpless soul, voraciously devouring it.}\par}{\pard \qj\phpg\pvpg\posx1125\posy6898\dfrmtxtx0\dfrmtxty0{\cf2\f0\fs22\expnd5\expndtw-1\kerning0\loch And when there was nothing left, they turned their}\par}{\pard \qj\phpg\pvpg\posx869\posy7180\dfrmtxtx0\dfrmtxty0{\cf2\f0\fs22\expnd5\expndtw-1\kerning0\loch monstrous attention back to the chained necromancer.}\par}{\pard \qj\phpg\pvpg\posx1125\posy7461\dfrmtxtx0\dfrmtxty0{\cf2\f0\fs22\expnd5\expndtw-1\kerning0\loch The pool of blood now reached Zayl, but instead of}\par}{\pard \qj\phpg\pvpg\posx869\posy7744\dfrmtxtx0\dfrmtxty0{\cf2\f0\fs22\expnd5\expndtw-1\kerning0\loch flowing around him, it climbed up his boots and clothing,}\par}{\pard \qj\phpg\pvpg\posx869\posy8025\dfrmtxtx0\dfrmtxty0{\cf2\f0\fs22\expnd5\expndtw-1\kerning0\loch pouring over the Rathmian as if intending to encase him.}\par}{\pard \qj\phpg\pvpg\posx869\posy8306\dfrmtxtx0\dfrmtxty0{\cf2\f0\fs22\expnd5\expndtw-1\kerning0\loch Zayl felt his legs stiffen. He kicked at the foul liquid, but it}\par}{\pard \qj\phpg\pvpg\posx869\posy8588\dfrmtxtx0\dfrmtxty0{\cf2\f0\fs22\expnd5\expndtw-1\kerning0\loch adhered to his body like tar. Worse, it was colder than ice,}\par}{\pard \qj\phpg\pvpg\posx869\posy8869\dfrmtxtx0\dfrmtxty0{\cf2\f0\fs22\expnd5\expndtw-1\kerning0\loch chilling him all the way to the bone.}\par}{\pard \qj\phpg\pvpg\posx1125\posy9152\dfrmtxtx0\dfrmtxty0{\cf2\f0\fs22\expnd5\expndtw-1\kerning0\loch Zayl could have called for help, but he knew that to do}\par}{\pard \qj\phpg\pvpg\posx869\posy9433\dfrmtxtx0\dfrmtxty0{\cf2\f0\fs22\expnd5\expndtw-1\kerning0\loch so would only condemn anyone foolish enough to come to}\par}{\pard \qj\phpg\pvpg\posx869\posy9714\dfrmtxtx0\dfrmtxty0{\cf2\f0\fs22\expnd5\expndtw-1\kerning0\loch a fate akin to that of the unfortunate guard. The Rathmian}\par}{\pard \qj\phpg\pvpg\posx869\posy9996\dfrmtxtx0\dfrmtxty0{\cf2\f0\fs22\expnd5\expndtw-1\kerning0\loch watched helplessly as the monstrous hands converged on}\par}{\pard \qj\phpg\pvpg\posx869\posy10277\dfrmtxtx0\dfrmtxty0{\cf2\f0\fs22\expnd5\expndtw-1\kerning0\loch him and the blood continued its surge over his body...}\par}{\pard \qj\phpg\pvpg\posx1125\posy10560\dfrmtxtx0\dfrmtxty0{\cf2\f0\fs22\expnd5\expndtw-1\kerning0\loch But when the skeletal appendages seized Zayl, they did}\par}{\pard \qj\phpg\pvpg\posx844\posy10841\dfrmtxtx0\dfrmtxty0{\cf2\f0\fs22\expnd5\expndtw-1\kerning0\loch not rend him to pieces. Instead, two tore his chains from}\par}{\pard \qj\phpg\pvpg\posx844\posy11122\dfrmtxtx0\dfrmtxty0{\cf2\f0\fs22\expnd5\expndtw-1\kerning0\loch the wall, removing the last thing preventing them from}\par}{\pard \qj\phpg\pvpg\posx844\posy11404\dfrmtxtx0\dfrmtxty0{\cf2\f0\fs22\expnd5\expndtw-1\kerning0\loch dragging him toward the mouths.}\par}{ \sect}\sectd \pgwsxn10646\pghsxn20683\linex0 {\pard \qj\phpg\pvpg\posx869\posy576\dfrmtxtx0\dfrmtxty0{\cf2\f0\fs22\expnd5\expndtw-1\kerning0\loch 140  Richard A. Knaak}\par}{\pard \qj\phpg\pvpg\posx1125\posy985\dfrmtxtx0\dfrmtxty0{\cf2\f0\fs22\expnd5\expndtw-1\kerning0\loch The skull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jaws opened wide and eager. The screams of}\par}{\pard \qj\phpg\pvpg\posx844\posy1266\dfrmtxtx0\dfrmtxty0{\cf2\f0\fs22\expnd5\expndtw-1\kerning0\loch the ancient dead and the chanting of their torturers filled}\par}{\pard \qj\phpg\pvpg\posx844\posy1548\dfrmtxtx0\dfrmtxty0{\cf2\f0\fs22\expnd5\expndtw-1\kerning0\loch his ears...}\par}{\pard \qj\phpg\pvpg\posx1125\posy1829\dfrmtxtx0\dfrmtxty0{\cf2\f0\fs22\expnd5\expndtw-1\kerning0\loch Zayl threw all his will into calling the blade.}\par}{\pard \qj\phpg\pvpg\posx1125\posy2112\dfrmtxtx0\dfrmtxty0{\cf2\f0\fs22\expnd5\expndtw-1\kerning0\loch It flew through the open door and landed in his grip}\par}{\pard \qj\phpg\pvpg\posx844\posy2393\dfrmtxtx0\dfrmtxty0{\cf2\f0\fs22\expnd5\expndtw-1\kerning0\loch even as he was dragged forward. Without hesitation, he}\par}{\pard \qj\phpg\pvpg\posx844\posy2674\dfrmtxtx0\dfrmtxty0{\cf2\f0\fs22\expnd5\expndtw-1\kerning0\loch twisted his hand around, severing the fleshless fingers}\par}{\pard \qj\phpg\pvpg\posx844\posy2956\dfrmtxtx0\dfrmtxty0{\cf2\f0\fs22\expnd5\expndtw-1\kerning0\loch holding his arm. As they fell away, the cloaked spellcaster}\par}{\pard \qj\phpg\pvpg\posx844\posy3237\dfrmtxtx0\dfrmtxty0{\cf2\f0\fs22\expnd5\expndtw-1\kerning0\loch cut at the foul crimson coating over the lower half of his}\par}{\pard \qj\phpg\pvpg\posx844\posy3520\dfrmtxtx0\dfrmtxty0{\cf2\f0\fs22\expnd5\expndtw-1\kerning0\loch body.}\par}{\pard \qj\phpg\pvpg\posx1125\posy3801\dfrmtxtx0\dfrmtxty0{\cf2\f0\fs22\expnd5\expndtw-1\kerning0\loch The chanting reached a crescendo, the cries becoming}\par}{\pard \qj\phpg\pvpg\posx844\posy4082\dfrmtxtx0\dfrmtxty0{\cf2\f0\fs22\expnd5\expndtw-1\kerning0\loch mere backdrop. A wave of icy wind made Zayl shiver. He}\par}{\pard \qj\phpg\pvpg\posx844\posy4364\dfrmtxtx0\dfrmtxty0{\cf2\f0\fs22\expnd5\expndtw-1\kerning0\loch looked up at the wall.}\par}{\pard \qj\phpg\pvpg\posx1125\posy4645\dfrmtxtx0\dfrmtxty0{\cf2\f0\fs22\expnd5\expndtw-1\kerning0\loch Another hungry skull formed, but this a gargantuan one}\par}{\pard \qj\phpg\pvpg\posx844\posy4928\dfrmtxtx0\dfrmtxty0{\cf2\f0\fs22\expnd5\expndtw-1\kerning0\loch that reached from the floor to the ceiling. It crowded out}\par}{\pard \qj\phpg\pvpg\posx844\posy5209\dfrmtxtx0\dfrmtxty0{\cf2\f0\fs22\expnd5\expndtw-1\kerning0\loch the others. When it opened its huge maw, Zayl saw that it}\par}{\pard \qj\phpg\pvpg\posx844\posy5490\dfrmtxtx0\dfrmtxty0{\cf2\f0\fs22\expnd5\expndtw-1\kerning0\loch was filled with webs upon which emaciated corpses lay.}\par}{\pard \qj\phpg\pvpg\posx844\posy5772\dfrmtxtx0\dfrmtxty0{\cf2\f0\fs22\expnd5\expndtw-1\kerning0\loch Each one looked as if it had been sucked dry.}\par}{\pard \qj\phpg\pvpg\posx1125\posy6053\dfrmtxtx0\dfrmtxty0{\cf2\f0\fs22\expnd5\expndtw-1\kerning0\loch Only then did the necromancer note that this skull had}\par}{\pard \qj\phpg\pvpg\posx844\posy6336\dfrmtxtx0\dfrmtxty0{\i\cf2\f0\fs22\expnd5\expndtw-1\kerning0\loch eight}\i0 \par}{\pard \qj\phpg\pvpg\posx1381\posy6336\dfrmtxtx0\dfrmtxty0{\cf2\f0\fs22\expnd5\expndtw-1\kerning0\loch eyeholes.}\par}{\pard \qj\phpg\pvpg\posx1125\posy6617\dfrmtxtx0\dfrmtxty0{\cf2\f0\fs22\expnd5\expndtw-1\kerning0\loch Zayl muttered a spell. The dagger gleamed. He touched}\par}{\pard \qj\phpg\pvpg\posx844\posy6898\dfrmtxtx0\dfrmtxty0{\cf2\f0\fs22\expnd5\expndtw-1\kerning0\loch the blade against the fiendish hands, which released him}\par}{\pard \qj\phpg\pvpg\posx844\posy7180\dfrmtxtx0\dfrmtxty0{\cf2\f0\fs22\expnd5\expndtw-1\kerning0\loch as if burned by the weap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ouch.}\par}{\pard \qj\phpg\pvpg\posx1125\posy7461\dfrmtxtx0\dfrmtxty0{\cf2\f0\fs22\expnd5\expndtw-1\kerning0\loch Hopeful, Zayl brought the dagger to the blood. The tide}\par}{\pard \qj\phpg\pvpg\posx844\posy7744\dfrmtxtx0\dfrmtxty0{\cf2\f0\fs22\expnd5\expndtw-1\kerning0\loch flowed backward, clearing from his torso and legs.}\par}{\pard \qj\phpg\pvpg\posx1125\posy8025\dfrmtxtx0\dfrmtxty0{\cf2\f0\fs22\expnd5\expndtw-1\kerning0\loch Eyeing the open door, the Rathmian rolled to the side}\par}{\pard \qj\phpg\pvpg\posx1125\posy8306\dfrmtxtx0\dfrmtxty0{\cf2\f0\fs22\expnd5\expndtw-1\kerning0\loch From out of the grotesque maw shot a thick, white}\par}{\pard \qj\phpg\pvpg\posx844\posy8588\dfrmtxtx0\dfrmtxty0{\cf2\f0\fs22\expnd5\expndtw-1\kerning0\loch spray.}\par}{\pard \qj\phpg\pvpg\posx1125\posy8869\dfrmtxtx0\dfrmtxty0{\cf2\f0\fs22\expnd5\expndtw-1\kerning0\loch The spray covered Zayl from head to foot. It stuck to}\par}{\pard \qj\phpg\pvpg\posx844\posy9152\dfrmtxtx0\dfrmtxty0{\cf2\f0\fs22\expnd5\expndtw-1\kerning0\loch him as even the blood had not. The Rathmian struggled to}\par}{\pard \qj\phpg\pvpg\posx844\posy9433\dfrmtxtx0\dfrmtxty0{\cf2\f0\fs22\expnd5\expndtw-1\kerning0\loch cut his way free, but his very blade stuck.}\par}{\pard \qj\phpg\pvpg\posx1125\posy9714\dfrmtxtx0\dfrmtxty0{\cf2\f0\fs22\expnd5\expndtw-1\kerning0\loch In desperation, Zayl shou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 i Odyssian mentu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996\dfrmtxtx0\dfrmtxty0{\cf2\f0\fs22\expnd5\expndtw-1\kerning0\loch The huge skull inhaled, drawing in the web...}\par}{\pard \qj\phpg\pvpg\posx6066\posy9996\dfrmtxtx0\dfrmtxty0{\cf2\f0\fs22\expnd5\expndtw-1\kerning0\loch and with}\par}{\pard \qj\phpg\pvpg\posx844\posy10277\dfrmtxtx0\dfrmtxty0{\cf2\f0\fs22\expnd5\expndtw-1\kerning0\loch it the necromancer.}\par}{\pard \qj\phpg\pvpg\posx1100\posy10560\dfrmtxtx0\dfrmtxty0{\cf2\f0\fs22\expnd5\expndtw-1\kerning0\loch A moment later, Zayl vanished into the black maw.}\par}{ \sect}\sectd \pgwsxn10646\pghsxn20683\linex0 {\pard \qj\phpg\pvpg\posx3122\posy512\dfrmtxtx0\dfrmtxty0{\cf2\f0\fs61\expnd5\expndtw-1\kerning0\loch Eleven}\par}{\pard \qj\phpg\pvpg\posx3890\posy1484\dfrmtxtx0\dfrmtxty0{\cf2\f0\fs76\expnd5\expndtw-1\kerning0\loch W}\par}{\pard \qj\phpg\pvpg\posx869\posy3520\dfrmtxtx0\dfrmtxty0{\cf2\f0\fs22\expnd5\expndtw-1\kerning0\loch Zayl plummeted through a vortex of maddening sounds.}\par}{\pard \qj\phpg\pvpg\posx869\posy3801\dfrmtxtx0\dfrmtxty0{\cf2\f0\fs22\expnd5\expndtw-1\kerning0\loch Screams, cries, laughterthey assailed his ears until he}\par}{\pard \qj\phpg\pvpg\posx869\posy4082\dfrmtxtx0\dfrmtxty0{\cf2\f0\fs22\expnd5\expndtw-1\kerning0\loch prayed that he would go deaf.}\par}{\pard \qj\phpg\pvpg\posx1125\posy4364\dfrmtxtx0\dfrmtxty0{\cf2\f0\fs22\expnd5\expndtw-1\kerning0\loch He continued to clutch the dagger tightly, well aware}\par}{\pard \qj\phpg\pvpg\posx869\posy4645\dfrmtxtx0\dfrmtxty0{\cf2\f0\fs22\expnd5\expndtw-1\kerning0\loch that it was all that stood between him and a fate far worse}\par}{\pard \qj\phpg\pvpg\posx869\posy4928\dfrmtxtx0\dfrmtxty0{\cf2\f0\fs22\expnd5\expndtw-1\kerning0\loch than any he could imagine. The ritual blade flared bright,}\par}{\pard \qj\phpg\pvpg\posx869\posy5209\dfrmtxtx0\dfrmtxty0{\cf2\f0\fs22\expnd5\expndtw-1\kerning0\loch but its comfort was minimal in this monstrous realm.}\par}{\pard \qj\phpg\pvpg\posx1125\posy5490\dfrmtxtx0\dfrmtxty0{\cf2\f0\fs22\expnd5\expndtw-1\kerning0\loch Then, without warning, the webbing vanished. The}\par}{\pard \qj\phpg\pvpg\posx869\posy5772\dfrmtxtx0\dfrmtxty0{\cf2\f0\fs22\expnd5\expndtw-1\kerning0\loch necromancer tumbled free}\par}{\pard \qj\phpg\pvpg\posx1125\posy6053\dfrmtxtx0\dfrmtxty0{\cf2\f0\fs22\expnd5\expndtw-1\kerning0\loch And collided a moment later with a hard surface.}\par}{\pard \qj\phpg\pvpg\posx1125\posy6336\dfrmtxtx0\dfrmtxty0{\cf2\f0\fs22\expnd5\expndtw-1\kerning0\loch Zayl lay there stunned for a time, unable to do anything}\par}{\pard \qj\phpg\pvpg\posx869\posy6617\dfrmtxtx0\dfrmtxty0{\cf2\f0\fs22\expnd5\expndtw-1\kerning0\loch to defend himself. With each moment that passed, he}\par}{\pard \qj\phpg\pvpg\posx869\posy6898\dfrmtxtx0\dfrmtxty0{\cf2\f0\fs22\expnd5\expndtw-1\kerning0\loch expected to be torn apart, yet nothing happened.}\par}{\pard \qj\phpg\pvpg\posx1125\posy7180\dfrmtxtx0\dfrmtxty0{\cf2\f0\fs22\expnd5\expndtw-1\kerning0\loch Finally, with great effort, the Rathmian pushed himself}\par}{\pard \qj\phpg\pvpg\posx869\posy7461\dfrmtxtx0\dfrmtxty0{\cf2\f0\fs22\expnd5\expndtw-1\kerning0\loch to his feet.}\par}{\pard \qj\phpg\pvpg\posx1125\posy7744\dfrmtxtx0\dfrmtxty0{\cf2\f0\fs22\expnd5\expndtw-1\kerning0\loch Only then did he see that his garments had changed. He}\par}{\pard \qj\phpg\pvpg\posx869\posy8025\dfrmtxtx0\dfrmtxty0{\cf2\f0\fs22\expnd5\expndtw-1\kerning0\loch wore the robes of the men and women he had seen in the}\par}{\pard \qj\phpg\pvpg\posx869\posy8306\dfrmtxtx0\dfrmtxty0{\cf2\f0\fs22\expnd5\expndtw-1\kerning0\loch vision, the priests with the spider emblem on their chest}\par}{\pard \qj\phpg\pvpg\posx869\posy8588\dfrmtxtx0\dfrmtxty0{\cf2\f0\fs22\expnd5\expndtw-1\kerning0\loch and the unsettling headpieces.}\par}{\pard \qj\phpg\pvpg\posx1125\posy8869\dfrmtxtx0\dfrmtxty0{\i\cf2\f0\fs22\expnd5\expndtw-1\kerning0\loch Holy one, you must hurry . . . ,}\i0 \par}{\pard \qj\phpg\pvpg\posx4428\posy8869\dfrmtxtx0\dfrmtxty0{\cf2\f0\fs22\expnd5\expndtw-1\kerning0\loch rasped a voice from the}\par}{\pard \qj\phpg\pvpg\posx869\posy9152\dfrmtxtx0\dfrmtxty0{\cf2\f0\fs22\expnd5\expndtw-1\kerning0\loch grave. Strong hands seized the startled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9433\dfrmtxtx0\dfrmtxty0{\cf2\f0\fs22\expnd5\expndtw-1\kerning0\loch arms, guiding him over to what he now saw was a long}\par}{\pard \qj\phpg\pvpg\posx869\posy9714\dfrmtxtx0\dfrmtxty0{\cf2\f0\fs22\expnd5\expndtw-1\kerning0\loch stone walkway.}\par}{\pard \qj\phpg\pvpg\posx2533\posy9714\dfrmtxtx0\dfrmtxty0{\i\cf2\f0\fs22\expnd5\expndtw-1\kerning0\loch The moon is in ascension. The sacrifice must be}\i0 \par}{\pard \qj\phpg\pvpg\posx869\posy9996\dfrmtxtx0\dfrmtxty0{\i\cf2\f0\fs22\expnd5\expndtw-1\kerning0\loch made and only you are permitted to do it.}\i0 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glanced at the speaker, barely managing}\par}{\pard \qj\phpg\pvpg\posx869\posy10560\dfrmtxtx0\dfrmtxty0{\cf2\f0\fs22\expnd5\expndtw-1\kerning0\loch to bite back an exclamation when he saw him.}\par}{\pard \qj\phpg\pvpg\posx1125\posy10841\dfrmtxtx0\dfrmtxty0{\cf2\f0\fs22\expnd5\expndtw-1\kerning0\loch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ce was a decaying horror upon which}\par}{\pard \qj\phpg\pvpg\posx869\posy11122\dfrmtxtx0\dfrmtxty0{\cf2\f0\fs22\expnd5\expndtw-1\kerning0\loch countless tiny arachnids made their homes. Where webs}\par}{\pard \qj\phpg\pvpg\posx869\posy11404\dfrmtxtx0\dfrmtxty0{\cf2\f0\fs22\expnd5\expndtw-1\kerning0\loch did not cover the rotting green flesh, others spiders}\par}{ \sect}\sectd \pgwsxn10646\pghsxn20683\linex0 {\pard \qj\phpg\pvpg\posx869\posy576\dfrmtxtx0\dfrmtxty0{\cf2\f0\fs22\expnd5\expndtw-1\kerning0\loch 142  Richard A. Knaak}\par}{\pard \qj\phpg\pvpg\posx869\posy985\dfrmtxtx0\dfrmtxty0{\cf2\f0\fs22\expnd5\expndtw-1\kerning0\loch lunched on what remained of the muscle and sinew, suck-}\par}{\pard \qj\phpg\pvpg\posx869\posy1266\dfrmtxtx0\dfrmtxty0{\cf2\f0\fs22\expnd5\expndtw-1\kerning0\loch ing on it with vampiric gusto. One eye was turned in and}\par}{\pard \qj\phpg\pvpg\posx869\posy1548\dfrmtxtx0\dfrmtxty0{\cf2\f0\fs22\expnd5\expndtw-1\kerning0\loch dried, the other had long ago been devoured by the crea-}\par}{\pard \qj\phpg\pvpg\posx869\posy1829\dfrmtxtx0\dfrmtxty0{\cf2\f0\fs22\expnd5\expndtw-1\kerning0\loch tures.}\par}{\pard \qj\phpg\pvpg\posx1125\posy2112\dfrmtxtx0\dfrmtxty0{\cf2\f0\fs22\expnd5\expndtw-1\kerning0\loch Long strands of mite-ridden hair draped down the back}\par}{\pard \qj\phpg\pvpg\posx869\posy2393\dfrmtxtx0\dfrmtxty0{\cf2\f0\fs22\expnd5\expndtw-1\kerning0\loch of the skull. The robe was tattered and soiled and where it}\par}{\pard \qj\phpg\pvpg\posx869\posy2674\dfrmtxtx0\dfrmtxty0{\cf2\f0\fs22\expnd5\expndtw-1\kerning0\loch clung to the torso, gaunt ribs showed through the material.}\par}{\pard \qj\phpg\pvpg\posx869\posy2956\dfrmtxtx0\dfrmtxty0{\cf2\f0\fs22\expnd5\expndtw-1\kerning0\loch The hand that hel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 was no better and every-}\par}{\pard \qj\phpg\pvpg\posx869\posy3237\dfrmtxtx0\dfrmtxty0{\cf2\f0\fs22\expnd5\expndtw-1\kerning0\loch where upon the ghoulish priest the spiders crawled and}\par}{\pard \qj\phpg\pvpg\posx869\posy3520\dfrmtxtx0\dfrmtxty0{\cf2\f0\fs22\expnd5\expndtw-1\kerning0\loch crawled and crawled...}\par}{\pard \qj\phpg\pvpg\posx1125\posy3801\dfrmtxtx0\dfrmtxty0{\cf2\f0\fs22\expnd5\expndtw-1\kerning0\loch Atop his head, what Zayl had once assumed a head-}\par}{\pard \qj\phpg\pvpg\posx869\posy4082\dfrmtxtx0\dfrmtxty0{\cf2\f0\fs22\expnd5\expndtw-1\kerning0\loch piece stared back at him with baleful inhuman orbs.}\par}{\pard \qj\phpg\pvpg\posx1125\posy4364\dfrmtxtx0\dfrmtxty0{\cf2\f0\fs22\expnd5\expndtw-1\kerning0\loch A parasitic spider.}\par}{\pard \qj\phpg\pvpg\posx1125\posy4645\dfrmtxtx0\dfrmtxty0{\cf2\f0\fs22\expnd5\expndtw-1\kerning0\loch The necromancer instinctively pulled away, only to}\par}{\pard \qj\phpg\pvpg\posx869\posy4928\dfrmtxtx0\dfrmtxty0{\cf2\f0\fs22\expnd5\expndtw-1\kerning0\loch bump against another priest. This one was no better. In}\par}{\pard \qj\phpg\pvpg\posx869\posy5209\dfrmtxtx0\dfrmtxty0{\cf2\f0\fs22\expnd5\expndtw-1\kerning0\loch fact, his lower jaw hung to the side, the muscle on the left}\par}{\pard \qj\phpg\pvpg\posx869\posy5490\dfrmtxtx0\dfrmtxty0{\cf2\f0\fs22\expnd5\expndtw-1\kerning0\loch the only thing still holding it. He still had both eyes, but}\par}{\pard \qj\phpg\pvpg\posx869\posy5772\dfrmtxtx0\dfrmtxty0{\cf2\f0\fs22\expnd5\expndtw-1\kerning0\loch they were dry and yellow.}\par}{\pard \qj\phpg\pvpg\posx1125\posy6053\dfrmtxtx0\dfrmtxty0{\i\cf2\f0\fs22\expnd5\expndtw-1\kerning0\loch They have all been made ready for you,}\i0 \par}{\pard \qj\phpg\pvpg\posx4914\posy6053\dfrmtxtx0\dfrmtxty0{\cf2\f0\fs22\expnd5\expndtw-1\kerning0\loch the second one said}\par}{\pard \qj\phpg\pvpg\posx869\posy6336\dfrmtxtx0\dfrmtxty0{\cf2\f0\fs22\expnd5\expndtw-1\kerning0\loch in a voice identical to the first.}\par}{\pard \qj\phpg\pvpg\posx4018\posy6336\dfrmtxtx0\dfrmtxty0{\i\cf2\f0\fs22\expnd5\expndtw-1\kerning0\loch They are impatient to be sent to}\i0 \par}{\pard \qj\phpg\pvpg\posx869\posy6617\dfrmtxtx0\dfrmtxty0{\i\cf2\f0\fs22\expnd5\expndtw-1\kerning0\loch the arms of Astrogha!}\i0 \par}{\pard \qj\phpg\pvpg\posx1125\posy6898\dfrmtxtx0\dfrmtxty0{\cf2\f0\fs22\expnd5\expndtw-1\kerning0\loch Astrogha? The shade of Riordan Nesardo had spoken of}\par}{\pard \qj\phpg\pvpg\posx869\posy7180\dfrmtxtx0\dfrmtxty0{\cf2\f0\fs22\expnd5\expndtw-1\kerning0\loch an Astrogha. And had there been something about a moon}\par}{\pard \qj\phpg\pvpg\posx869\posy7461\dfrmtxtx0\dfrmtxty0{\cf2\f0\fs22\expnd5\expndtw-1\kerning0\loch then, too? Zayl tried to think, but the chanting returned,}\par}{\pard \qj\phpg\pvpg\posx869\posy7744\dfrmtxtx0\dfrmtxty0{\cf2\f0\fs22\expnd5\expndtw-1\kerning0\loch filling his head and crushing his thoughts. Zayl gripped}\par}{\pard \qj\phpg\pvpg\posx869\posy8025\dfrmtxtx0\dfrmtxty0{\cf2\f0\fs22\expnd5\expndtw-1\kerning0\loch the blade tighter, hoping to at least keep the voices within}\par}{\pard \qj\phpg\pvpg\posx869\posy8306\dfrmtxtx0\dfrmtxty0{\cf2\f0\fs22\expnd5\expndtw-1\kerning0\loch from driving him further to the edge.}\par}{\pard \qj\phpg\pvpg\posx1125\posy8588\dfrmtxtx0\dfrmtxty0{\cf2\f0\fs22\expnd5\expndtw-1\kerning0\loch The first priest suddenly reached for the dagger.}\par}{\pard \qj\phpg\pvpg\posx6425\posy8588\dfrmtxtx0\dfrmtxty0{\i\cf2\f0\fs22\expnd5\expndtw-1\kerning0\loch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}\i0 \par}{\pard \qj\phpg\pvpg\posx869\posy8869\dfrmtxtx0\dfrmtxty0{\i\cf2\f0\fs22\expnd5\expndtw-1\kerning0\loch not need that, holy one. Tokaric has the proper blade. Let me}\i0 \par}{\pard \qj\phpg\pvpg\posx869\posy9152\dfrmtxtx0\dfrmtxty0{\i\cf2\f0\fs22\expnd5\expndtw-1\kerning0\loch relieve you of that burden.}\i0 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could suddenly not recall why he wanted to}\par}{\pard \qj\phpg\pvpg\posx869\posy9714\dfrmtxtx0\dfrmtxty0{\cf2\f0\fs22\expnd5\expndtw-1\kerning0\loch keep his dagger, but he would not let it go.}\par}{\pard \qj\phpg\pvpg\posx1125\posy9996\dfrmtxtx0\dfrmtxty0{\i\cf2\f0\fs22\expnd5\expndtw-1\kerning0\loch As you wish for now, holy one.}\i0 \par}{\pard \qj\phpg\pvpg\posx4786\posy9996\dfrmtxtx0\dfrmtxty0{\cf2\f0\fs22\expnd5\expndtw-1\kerning0\loch The macabre figure}\par}{\pard \qj\phpg\pvpg\posx869\posy10277\dfrmtxtx0\dfrmtxty0{\cf2\f0\fs22\expnd5\expndtw-1\kerning0\loch attempted as best he could a placating smile.}\par}{\pard \qj\phpg\pvpg\posx1125\posy10560\dfrmtxtx0\dfrmtxty0{\i\cf2\f0\fs22\expnd5\expndtw-1\kerning0\loch We are nearly there, holy one,}\i0 \par}{\pard \qj\phpg\pvpg\posx4172\posy10560\dfrmtxtx0\dfrmtxty0{\cf2\f0\fs22\expnd5\expndtw-1\kerning0\loch added the second, his jaw}\par}{\pard \qj\phpg\pvpg\posx869\posy10841\dfrmtxtx0\dfrmtxty0{\cf2\f0\fs22\expnd5\expndtw-1\kerning0\loch swinging with each word.}\par}{\pard \qj\phpg\pvpg\posx1125\posy11122\dfrmtxtx0\dfrmtxty0{\cf2\f0\fs22\expnd5\expndtw-1\kerning0\loch The necromancer forced his gaze forward . . . and beheld}\par}{\pard \qj\phpg\pvpg\posx869\posy11404\dfrmtxtx0\dfrmtxty0{\cf2\f0\fs22\expnd5\expndtw-1\kerning0\loch an endless array of stone altars running on and on until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43}\par}{\pard \qj\phpg\pvpg\posx869\posy985\dfrmtxtx0\dfrmtxty0{\cf2\f0\fs22\expnd5\expndtw-1\kerning0\loch eternity. Each was octagonal in shape and upon each was}\par}{\pard \qj\phpg\pvpg\posx869\posy1266\dfrmtxtx0\dfrmtxty0{\cf2\f0\fs22\expnd5\expndtw-1\kerning0\loch chained screaming, writhing forms.}\par}{\pard \qj\phpg\pvpg\posx1125\posy1548\dfrmtxtx0\dfrmtxty0{\cf2\f0\fs22\expnd5\expndtw-1\kerning0\loch All of whom, Zayl saw, had been flayed alive.}\par}{\pard \qj\phpg\pvpg\posx1125\posy1829\dfrmtxtx0\dfrmtxty0{\i\cf2\f0\fs22\expnd5\expndtw-1\kerning0\loch They cry from eagerness... ,}\i0 \par}{\pard \qj\phpg\pvpg\posx3941\posy1829\dfrmtxtx0\dfrmtxty0{\cf2\f0\fs22\expnd5\expndtw-1\kerning0\loch said the first.}\par}{\pard \qj\phpg\pvpg\posx1125\posy2112\dfrmtxtx0\dfrmtxty0{\i\cf2\f0\fs22\expnd5\expndtw-1\kerning0\loch Praise Astrogha!}\i0 \par}{\pard \qj\phpg\pvpg\posx2789\posy2112\dfrmtxtx0\dfrmtxty0{\cf2\f0\fs22\expnd5\expndtw-1\kerning0\loch uttered the second reverently.}\par}{\pard \qj\phpg\pvpg\posx1125\posy2393\dfrmtxtx0\dfrmtxty0{\cf2\f0\fs22\expnd5\expndtw-1\kerning0\loch But the Rathmian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wrong. This is}\par}{\pard \qj\phpg\pvpg\posx869\posy2674\dfrmtxtx0\dfrmtxty0{\cf2\f0\fs22\expnd5\expndtw-1\kerning0\loch an unbalancing of the Al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956\dfrmtxtx0\dfrmtxty0{\cf2\f0\fs22\expnd5\expndtw-1\kerning0\loch They seemed not to hear his protest. With strength that}\par}{\pard \qj\phpg\pvpg\posx869\posy3237\dfrmtxtx0\dfrmtxty0{\cf2\f0\fs22\expnd5\expndtw-1\kerning0\loch their cadaverous conditions belied, the priests all but}\par}{\pard \qj\phpg\pvpg\posx869\posy3520\dfrmtxtx0\dfrmtxty0{\cf2\f0\fs22\expnd5\expndtw-1\kerning0\loch dragged Zayl toward the first of the altars. There, two}\par}{\pard \qj\phpg\pvpg\posx869\posy3801\dfrmtxtx0\dfrmtxty0{\cf2\f0\fs22\expnd5\expndtw-1\kerning0\loch more decaying figures in the spider robes met them with}\par}{\pard \qj\phpg\pvpg\posx869\posy4082\dfrmtxtx0\dfrmtxty0{\cf2\f0\fs22\expnd5\expndtw-1\kerning0\loch deep bows.}\par}{\pard \qj\phpg\pvpg\posx1125\posy4364\dfrmtxtx0\dfrmtxty0{\i\cf2\f0\fs22\expnd5\expndtw-1\kerning0\loch The moon is nigh upon us,}\i0 \par}{\pard \qj\phpg\pvpg\posx3968\posy4364\dfrmtxtx0\dfrmtxty0{\cf2\f0\fs22\expnd5\expndtw-1\kerning0\loch said the taller of the pair, a}\par}{\pard \qj\phpg\pvpg\posx869\posy4645\dfrmtxtx0\dfrmtxty0{\cf2\f0\fs22\expnd5\expndtw-1\kerning0\loch thing so decrepit that only the voice hinted that it had once}\par}{\pard \qj\phpg\pvpg\posx869\posy4928\dfrmtxtx0\dfrmtxty0{\cf2\f0\fs22\expnd5\expndtw-1\kerning0\loch been female.}\par}{\pard \qj\phpg\pvpg\posx1125\posy5209\dfrmtxtx0\dfrmtxty0{\i\cf2\f0\fs22\expnd5\expndtw-1\kerning0\loch Astrogha is ascendant,}\i0 \par}{\pard \qj\phpg\pvpg\posx3328\posy5209\dfrmtxtx0\dfrmtxty0{\cf2\f0\fs22\expnd5\expndtw-1\kerning0\loch added her companion, whose more}\par}{\pard \qj\phpg\pvpg\posx869\posy5490\dfrmtxtx0\dfrmtxty0{\cf2\f0\fs22\expnd5\expndtw-1\kerning0\loch rotund stomach squirmed under the festering garment.}\par}{\pard \qj\phpg\pvpg\posx869\posy5772\dfrmtxtx0\dfrmtxty0{\cf2\f0\fs22\expnd5\expndtw-1\kerning0\loch Several arachnids of various sizes and ferocious appear-}\par}{\pard \qj\phpg\pvpg\posx869\posy6053\dfrmtxtx0\dfrmtxty0{\cf2\f0\fs22\expnd5\expndtw-1\kerning0\loch ance scrambled in and out of the tears in the robe.}\par}{\pard \qj\phpg\pvpg\posx1125\posy6336\dfrmtxtx0\dfrmtxty0{\cf2\f0\fs22\expnd5\expndtw-1\kerning0\loch The first of the victims screamed wordlessly.}\par}{\pard \qj\phpg\pvpg\posx1125\posy6617\dfrmtxtx0\dfrmtxty0{\cf2\f0\fs22\expnd5\expndtw-1\kerning0\loch The female cadaver softly stroked the victi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inned}\par}{\pard \qj\phpg\pvpg\posx869\posy6898\dfrmtxtx0\dfrmtxty0{\cf2\f0\fs22\expnd5\expndtw-1\kerning0\loch head.}\par}{\pard \qj\phpg\pvpg\posx1536\posy6898\dfrmtxtx0\dfrmtxty0{\i\cf2\f0\fs22\expnd5\expndtw-1\kerning0\loch Let us not leave him waiting any longer, holy one. He}\i0 \par}{\pard \qj\phpg\pvpg\posx869\posy7180\dfrmtxtx0\dfrmtxty0{\i\cf2\f0\fs22\expnd5\expndtw-1\kerning0\loch yearns to be a part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lory.}\i0 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.. of}\par}{\pard \qj\phpg\pvpg\posx2277\posy7461\dfrmtxtx0\dfrmtxty0{\cf2\f0\fs22\expnd5\expndtw-1\kerning0\loch course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lowly raised the ivory dag-}\par}{\pard \qj\phpg\pvpg\posx869\posy7744\dfrmtxtx0\dfrmtxty0{\cf2\f0\fs22\expnd5\expndtw-1\kerning0\loch ger.}\par}{\pard \qj\phpg\pvpg\posx1125\posy8025\dfrmtxtx0\dfrmtxty0{\i\cf2\f0\fs22\expnd5\expndtw-1\kerning0\loch Not that blade!}\i0 \par}{\pard \qj\phpg\pvpg\posx2661\posy8025\dfrmtxtx0\dfrmtxty0{\cf2\f0\fs22\expnd5\expndtw-1\kerning0\loch she immediately interjected, catching his}\par}{\pard \qj\phpg\pvpg\posx869\posy8306\dfrmtxtx0\dfrmtxty0{\cf2\f0\fs22\expnd5\expndtw-1\kerning0\loch wrist. In her withered hand, she held up another dagger. It}\par}{\pard \qj\phpg\pvpg\posx869\posy8588\dfrmtxtx0\dfrmtxty0{\cf2\f0\fs22\expnd5\expndtw-1\kerning0\loch was utterly black and had etched on its hilt a wicked,}\par}{\pard \qj\phpg\pvpg\posx869\posy8869\dfrmtxtx0\dfrmtxty0{\cf2\f0\fs22\expnd5\expndtw-1\kerning0\loch eight-legged pattern.}\par}{\pard \qj\phpg\pvpg\posx1125\posy9152\dfrmtxtx0\dfrmtxty0{\cf2\f0\fs22\expnd5\expndtw-1\kerning0\loch At the same time, the first priest again attempted to peel}\par}{\pard \qj\phpg\pvpg\posx869\posy9433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ngers from the ivory blade. His efforts proved for}\par}{\pard \qj\phpg\pvpg\posx869\posy9714\dfrmtxtx0\dfrmtxty0{\cf2\f0\fs22\expnd5\expndtw-1\kerning0\loch naught, however, and at last the ghoulish group was satis-}\par}{\pard \qj\phpg\pvpg\posx869\posy9996\dfrmtxtx0\dfrmtxty0{\cf2\f0\fs22\expnd5\expndtw-1\kerning0\loch fied when the disoriented necromancer instead took the}\par}{\pard \qj\phpg\pvpg\posx869\posy10277\dfrmtxtx0\dfrmtxty0{\cf2\f0\fs22\expnd5\expndtw-1\kerning0\loch black weapon in his free hand.}\par}{\pard \qj\phpg\pvpg\posx1125\posy10560\dfrmtxtx0\dfrmtxty0{\i\cf2\f0\fs22\expnd5\expndtw-1\kerning0\loch Over the heart,}\i0 \par}{\pard \qj\phpg\pvpg\posx2610\posy10560\dfrmtxtx0\dfrmtxty0{\cf2\f0\fs22\expnd5\expndtw-1\kerning0\loch urged the heavy priest.}\par}{\pard \qj\phpg\pvpg\posx5093\posy10560\dfrmtxtx0\dfrmtxty0{\i\cf2\f0\fs22\expnd5\expndtw-1\kerning0\loch Two swift slices and}\i0 \par}{\pard \qj\phpg\pvpg\posx869\posy10841\dfrmtxtx0\dfrmtxty0{\i\cf2\f0\fs22\expnd5\expndtw-1\kerning0\loch the organ comes out still beating...}\i0 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ear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muttered. His eyes swept over the}\par}{\pard \qj\phpg\pvpg\posx869\posy11404\dfrmtxtx0\dfrmtxty0{\cf2\f0\fs22\expnd5\expndtw-1\kerning0\loch agonized figure. The upper layers of skin had clearly been}\par}{ \sect}\sectd \pgwsxn10646\pghsxn20683\linex0 {\pard \qj\phpg\pvpg\posx869\posy576\dfrmtxtx0\dfrmtxty0{\cf2\f0\fs22\expnd5\expndtw-1\kerning0\loch 144  Richard A. Knaak}\par}{\pard \qj\phpg\pvpg\posx869\posy985\dfrmtxtx0\dfrmtxty0{\cf2\f0\fs22\expnd5\expndtw-1\kerning0\loch flayed with great expertise, enabling the victim to live}\par}{\pard \qj\phpg\pvpg\posx869\posy1266\dfrmtxtx0\dfrmtxty0{\cf2\f0\fs22\expnd5\expndtw-1\kerning0\loch through it. The Rathmian suspected a potion of some sort}\par}{\pard \qj\phpg\pvpg\posx869\posy1548\dfrmtxtx0\dfrmtxty0{\cf2\f0\fs22\expnd5\expndtw-1\kerning0\loch had been administered to the man before his torture so that}\par}{\pard \qj\phpg\pvpg\posx869\posy1829\dfrmtxtx0\dfrmtxty0{\cf2\f0\fs22\expnd5\expndtw-1\kerning0\loch shock would not kill him, either.}\par}{\pard \qj\phpg\pvpg\posx1125\posy2112\dfrmtxtx0\dfrmtxty0{\cf2\f0\fs22\expnd5\expndtw-1\kerning0\loch With the decaying priests to guide his hand, Zayl pre-}\par}{\pard \qj\phpg\pvpg\posx869\posy2393\dfrmtxtx0\dfrmtxty0{\cf2\f0\fs22\expnd5\expndtw-1\kerning0\loch pared to cut into the chest cavity. Two swift slices. They}\par}{\pard \qj\phpg\pvpg\posx869\posy2674\dfrmtxtx0\dfrmtxty0{\cf2\f0\fs22\expnd5\expndtw-1\kerning0\loch would have to be deep ones if he wanted to reach in and}\par}{\pard \qj\phpg\pvpg\posx869\posy2956\dfrmtxtx0\dfrmtxty0{\cf2\f0\fs22\expnd5\expndtw-1\kerning0\loch immediately grab the heart.}\par}{\pard \qj\phpg\pvpg\posx1125\posy3237\dfrmtxtx0\dfrmtxty0{\cf2\f0\fs22\expnd5\expndtw-1\kerning0\loch He glanced at his own weapon. It would really be best to}\par}{\pard \qj\phpg\pvpg\posx869\posy3520\dfrmtxtx0\dfrmtxty0{\cf2\f0\fs22\expnd5\expndtw-1\kerning0\loch be rid of the other dagger. It had nothing to do with}\par}{\pard \qj\phpg\pvpg\posx869\posy3801\dfrmtxtx0\dfrmtxty0{\cf2\f0\fs22\expnd5\expndtw-1\kerning0\loch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acrifices and would only make tearing the}\par}{\pard \qj\phpg\pvpg\posx869\posy4082\dfrmtxtx0\dfrmtxty0{\cf2\f0\fs22\expnd5\expndtw-1\kerning0\loch vital organ out that much more troublesome.}\par}{\pard \qj\phpg\pvpg\posx1125\posy4364\dfrmtxtx0\dfrmtxty0{\cf2\f0\fs22\expnd5\expndtw-1\kerning0\loch But before he could hand it to one of his companions,}\par}{\pard \qj\phpg\pvpg\posx869\posy4645\dfrmtxtx0\dfrmtxty0{\cf2\f0\fs22\expnd5\expndtw-1\kerning0\loch the priest with only a partial jaw gazed up and declared,}\par}{\pard \qj\phpg\pvpg\posx869\posy4928\dfrmtxtx0\dfrmtxty0{\i\cf2\f0\fs22\expnd5\expndtw-1\kerning0\loch The Moon of the Spider is upon us! Astrogha is with us!}\i0 \par}{\pard \qj\phpg\pvpg\posx1125\posy5209\dfrmtxtx0\dfrmtxty0{\cf2\f0\fs22\expnd5\expndtw-1\kerning0\loch Zayl looked up.}\par}{\pard \qj\phpg\pvpg\posx1125\posy5490\dfrmtxtx0\dfrmtxty0{\cf2\f0\fs22\expnd5\expndtw-1\kerning0\loch The moon was a perfect sphere, round and gleaming. At}\par}{\pard \qj\phpg\pvpg\posx869\posy5772\dfrmtxtx0\dfrmtxty0{\cf2\f0\fs22\expnd5\expndtw-1\kerning0\loch first, it was completely pale, but then over the upper edge}\par}{\pard \qj\phpg\pvpg\posx869\posy6053\dfrmtxtx0\dfrmtxty0{\cf2\f0\fs22\expnd5\expndtw-1\kerning0\loch shadows crept. They flowed down in one river after another}\par}{\pard \qj\phpg\pvpg\posx869\posy6336\dfrmtxtx0\dfrmtxty0{\cf2\f0\fs22\expnd5\expndtw-1\kerning0\loch until there were eight. Then, as the first of them reached mid-}\par}{\pard \qj\phpg\pvpg\posx869\posy6617\dfrmtxtx0\dfrmtxty0{\cf2\f0\fs22\expnd5\expndtw-1\kerning0\loch way down, a larger, round patch of blackness followed.}\par}{\pard \qj\phpg\pvpg\posx1125\posy6898\dfrmtxtx0\dfrmtxty0{\cf2\f0\fs22\expnd5\expndtw-1\kerning0\loch And in seconds, the gargantuan form of an arachnid}\par}{\pard \qj\phpg\pvpg\posx869\posy7180\dfrmtxtx0\dfrmtxty0{\cf2\f0\fs22\expnd5\expndtw-1\kerning0\loch filled much of the moon. Zayl stared at it, stunned by how}\par}{\pard \qj\phpg\pvpg\posx869\posy7461\dfrmtxtx0\dfrmtxty0{\cf2\f0\fs22\expnd5\expndtw-1\kerning0\loch real the shadow seemed.}\par}{\pard \qj\phpg\pvpg\posx1125\posy7744\dfrmtxtx0\dfrmtxty0{\i\cf2\f0\fs22\expnd5\expndtw-1\kerning0\loch You must strike now!}\i0 \par}{\pard \qj\phpg\pvpg\posx3353\posy7744\dfrmtxtx0\dfrmtxty0{\cf2\f0\fs22\expnd5\expndtw-1\kerning0\loch insisted the female, whispering in}\par}{\pard \qj\phpg\pvpg\posx869\posy8025\dfrmtxtx0\dfrmtxty0{\cf2\f0\fs22\expnd5\expndtw-1\kerning0\loch his ear.}\par}{\pard \qj\phpg\pvpg\posx1125\posy8306\dfrmtxtx0\dfrmtxty0{\i\cf2\f0\fs22\expnd5\expndtw-1\kerning0\loch Strike now!}\i0 \par}{\pard \qj\phpg\pvpg\posx2277\posy8306\dfrmtxtx0\dfrmtxty0{\cf2\f0\fs22\expnd5\expndtw-1\kerning0\loch urged the first priest.}\par}{\pard \qj\phpg\pvpg\posx1125\posy8588\dfrmtxtx0\dfrmtxty0{\i\cf2\f0\fs22\expnd5\expndtw-1\kerning0\loch Strike now!}\i0 \par}{\pard \qj\phpg\pvpg\posx1125\posy8869\dfrmtxtx0\dfrmtxty0{\i\cf2\f0\fs22\expnd5\expndtw-1\kerning0\loch Strike now!}\i0 \par}{\pard \qj\phpg\pvpg\posx1125\posy9152\dfrmtxtx0\dfrmtxty0{\cf2\f0\fs22\expnd5\expndtw-1\kerning0\loch The robed figures flanking the other altars took up the}\par}{\pard \qj\phpg\pvpg\posx869\posy9433\dfrmtxtx0\dfrmtxty0{\cf2\f0\fs22\expnd5\expndtw-1\kerning0\loch new chant.}\par}{\pard \qj\phpg\pvpg\posx2048\posy9433\dfrmtxtx0\dfrmtxty0{\i\cf2\f0\fs22\expnd5\expndtw-1\kerning0\loch Strike now...}\i0 \par}{\pard \qj\phpg\pvpg\posx3506\posy9433\dfrmtxtx0\dfrmtxty0{\i\cf2\f0\fs22\expnd5\expndtw-1\kerning0\loch strike now...}\i0 \par}{\pard \qj\phpg\pvpg\posx1125\posy9714\dfrmtxtx0\dfrmtxty0{\i\cf2\f0\fs22\expnd5\expndtw-1\kerning0\loch Strike now and the blessing of Astrogha will be upon you!}\i0 \par}{\pard \qj\phpg\pvpg\posx6681\posy9714\dfrmtxtx0\dfrmtxty0{\cf2\f0\fs22\expnd5\expndtw-1\kerning0\loch the}\par}{\pard \qj\phpg\pvpg\posx869\posy9996\dfrmtxtx0\dfrmtxty0{\cf2\f0\fs22\expnd5\expndtw-1\kerning0\loch flayed victim suddenly declared, lidless eyes burning into}\par}{\pard \qj\phpg\pvpg\posx869\posy10277\dfrmtxtx0\dfrmtxty0{\cf2\f0\fs22\expnd5\expndtw-1\kerning0\loch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.}\par}{\pard \qj\phpg\pvpg\posx3456\posy10277\dfrmtxtx0\dfrmtxty0{\i\cf2\f0\fs22\expnd5\expndtw-1\kerning0\loch You will be the vessel of my glorious}\i0 \par}{\pard \qj\phpg\pvpg\posx869\posy10560\dfrmtxtx0\dfrmtxty0{\i\cf2\f0\fs22\expnd5\expndtw-1\kerning0\loch renewal! You will be a god among mortals!}\i0 \par}{\pard \qj\phpg\pvpg\posx1125\posy10841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 faltered. He shook his head and when one}\par}{\pard \qj\phpg\pvpg\posx869\posy11122\dfrmtxtx0\dfrmtxty0{\cf2\f0\fs22\expnd5\expndtw-1\kerning0\loch of the decaying priests sought to help him finish, the}\par}{\pard \qj\phpg\pvpg\posx869\posy11404\dfrmtxtx0\dfrmtxty0{\cf2\f0\fs22\expnd5\expndtw-1\kerning0\loch Rathmian suddenly tore away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45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By Rathma, by Odyssian, by TheroniI command}\par}{\pard \qj\phpg\pvpg\posx844\posy1266\dfrmtxtx0\dfrmtxty0{\cf2\f0\fs22\expnd5\expndtw-1\kerning0\loch you to be go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ghoulish figures moved toward him.}\par}{\pard \qj\phpg\pvpg\posx5554\posy1548\dfrmtxtx0\dfrmtxty0{\i\cf2\f0\fs22\expnd5\expndtw-1\kerning0\loch Now, holy one,}\i0 \par}{\pard \qj\phpg\pvpg\posx844\posy1829\dfrmtxtx0\dfrmtxty0{\cf2\f0\fs22\expnd5\expndtw-1\kerning0\loch began the very first.}\par}{\pard \qj\phpg\pvpg\posx3020\posy1829\dfrmtxtx0\dfrmtxty0{\i\cf2\f0\fs22\expnd5\expndtw-1\kerning0\loch You have a duty to fulfill. A destiny. Give}\i0 \par}{\pard \qj\phpg\pvpg\posx844\posy2112\dfrmtxtx0\dfrmtxty0{\i\cf2\f0\fs22\expnd5\expndtw-1\kerning0\loch me the white blade and all will be understood and accepted by}\i0 \par}{\pard \qj\phpg\pvpg\posx844\posy2393\dfrmtxtx0\dfrmtxty0{\i\cf2\f0\fs22\expnd5\expndtw-1\kerning0\loch you.}\i0 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give you a blade, certain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hifted his grip}\par}{\pard \qj\phpg\pvpg\posx844\posy2956\dfrmtxtx0\dfrmtxty0{\cf2\f0\fs22\expnd5\expndtw-1\kerning0\loch on the black dagger, then threw it at the demonic speaker.}\par}{\pard \qj\phpg\pvpg\posx1125\posy3237\dfrmtxtx0\dfrmtxty0{\cf2\f0\fs22\expnd5\expndtw-1\kerning0\loch The sinister weapon sank not into the prie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stfor}\par}{\pard \qj\phpg\pvpg\posx844\posy3520\dfrmtxtx0\dfrmtxty0{\cf2\f0\fs22\expnd5\expndtw-1\kerning0\loch what heart would remain after so long?but rather the}\par}{\pard \qj\phpg\pvpg\posx844\posy3801\dfrmtxtx0\dfrmtxty0{\i\cf2\f0\fs22\expnd5\expndtw-1\kerning0\loch head,}\i0 \par}{\pard \qj\phpg\pvpg\posx1433\posy3801\dfrmtxtx0\dfrmtxty0{\cf2\f0\fs22\expnd5\expndtw-1\kerning0\loch where the necromancer knew that the force animat-}\par}{\pard \qj\phpg\pvpg\posx844\posy4082\dfrmtxtx0\dfrmtxty0{\cf2\f0\fs22\expnd5\expndtw-1\kerning0\loch ing this corpse linked to it.}\par}{\pard \qj\phpg\pvpg\posx1125\posy4364\dfrmtxtx0\dfrmtxty0{\cf2\f0\fs22\expnd5\expndtw-1\kerning0\loch The dagger buried itself in the skull. The prie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s}\par}{\pard \qj\phpg\pvpg\posx844\posy4645\dfrmtxtx0\dfrmtxty0{\cf2\f0\fs22\expnd5\expndtw-1\kerning0\loch jerked to the spot, where they feebly tugged at the hilt.}\par}{\pard \qj\phpg\pvpg\posx1125\posy4928\dfrmtxtx0\dfrmtxty0{\cf2\f0\fs22\expnd5\expndtw-1\kerning0\loch The ghoul collapsed in a ghastly pile of rotting meat,}\par}{\pard \qj\phpg\pvpg\posx844\posy5209\dfrmtxtx0\dfrmtxty0{\cf2\f0\fs22\expnd5\expndtw-1\kerning0\loch bones, and cloth.}\par}{\pard \qj\phpg\pvpg\posx1125\posy5490\dfrmtxtx0\dfrmtxty0{\cf2\f0\fs22\expnd5\expndtw-1\kerning0\loch The female figure lunged toward Zayl, the others right}\par}{\pard \qj\phpg\pvpg\posx844\posy5772\dfrmtxtx0\dfrmtxty0{\cf2\f0\fs22\expnd5\expndtw-1\kerning0\loch behind her.}\par}{\pard \qj\phpg\pvpg\posx2098\posy5772\dfrmtxtx0\dfrmtxty0{\i\cf2\f0\fs22\expnd5\expndtw-1\kerning0\loch You must complete the sacrifices!}\i0 \par}{\pard \qj\phpg\pvpg\posx1125\posy6053\dfrmtxtx0\dfrmtxty0{\cf2\f0\fs22\expnd5\expndtw-1\kerning0\loch Zayl held his own dagger before them, repeating the}\par}{\pard \qj\phpg\pvpg\posx869\posy6336\dfrmtxtx0\dfrmtxty0{\cf2\f0\fs22\expnd5\expndtw-1\kerning0\loch names and adding to the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Rathma, by Odyssian, by}\par}{\pard \qj\phpg\pvpg\posx869\posy6617\dfrmtxtx0\dfrmtxty0{\cf2\f0\fs22\expnd5\expndtw-1\kerning0\loch Theroni, by the Jalak, by Mumryth of the Wing, by}\par}{\pard \qj\phpg\pvpg\posx869\posy6898\dfrmtxtx0\dfrmtxty0{\cf2\f0\fs22\expnd5\expndtw-1\kerning0\loch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, I cast you all away! I deny this place, this mon-}\par}{\pard \qj\phpg\pvpg\posx869\posy7180\dfrmtxtx0\dfrmtxty0{\cf2\f0\fs22\expnd5\expndtw-1\kerning0\loch strous real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7461\dfrmtxtx0\dfrmtxty0{\cf2\f0\fs22\expnd5\expndtw-1\kerning0\loch The rest of the undead priests converged on Zayl, a}\par}{\pard \qj\phpg\pvpg\posx869\posy7744\dfrmtxtx0\dfrmtxty0{\cf2\f0\fs22\expnd5\expndtw-1\kerning0\loch swarm whose form became more horrific as they neared.}\par}{\pard \qj\phpg\pvpg\posx869\posy8025\dfrmtxtx0\dfrmtxty0{\cf2\f0\fs22\expnd5\expndtw-1\kerning0\loch They reached for him with claws and hungering mouths. To}\par}{\pard \qj\phpg\pvpg\posx869\posy8306\dfrmtxtx0\dfrmtxty0{\cf2\f0\fs22\expnd5\expndtw-1\kerning0\loch the necromancer, it was the nightmare of Ureh relived . . .}\par}{\pard \qj\phpg\pvpg\posx869\posy8588\dfrmtxtx0\dfrmtxty0{\cf2\f0\fs22\expnd5\expndtw-1\kerning0\loch only this time they would tear off more than just his hand.}\par}{\pard \qj\phpg\pvpg\posx1125\posy8869\dfrmtxtx0\dfrmtxty0{\cf2\f0\fs22\expnd5\expndtw-1\kerning0\loch Muttering under his breath, Zayl summoned the}\par}{\pard \qj\phpg\pvpg\posx869\posy9152\dfrmtxtx0\dfrmtxty0{\cf2\f0\fs22\expnd5\expndtw-1\kerning0\loch D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g, the Teeth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. The air before him filled}\par}{\pard \qj\phpg\pvpg\posx869\posy9433\dfrmtxtx0\dfrmtxty0{\cf2\f0\fs22\expnd5\expndtw-1\kerning0\loch with gleaming projectiles that immediately shot forth at}\par}{\pard \qj\phpg\pvpg\posx869\posy9714\dfrmtxtx0\dfrmtxty0{\cf2\f0\fs22\expnd5\expndtw-1\kerning0\loch the monstrous horde. The first of the ranks, including the}\par}{\pard \qj\phpg\pvpg\posx869\posy9996\dfrmtxtx0\dfrmtxty0{\cf2\f0\fs22\expnd5\expndtw-1\kerning0\loch original priests, fell, pincushioned by the powerful spikes.}\par}{\pard \qj\phpg\pvpg\posx869\posy10277\dfrmtxtx0\dfrmtxty0{\cf2\f0\fs22\expnd5\expndtw-1\kerning0\loch The bodies twisted and turned, then melted, fading away}\par}{\pard \qj\phpg\pvpg\posx869\posy10560\dfrmtxtx0\dfrmtxty0{\cf2\f0\fs22\expnd5\expndtw-1\kerning0\loch to nothing but tiny red puddles.}\par}{\pard \qj\phpg\pvpg\posx1125\posy10841\dfrmtxtx0\dfrmtxty0{\cf2\f0\fs22\expnd5\expndtw-1\kerning0\loch But still legions poured toward him. Although he knew}\par}{\pard \qj\phpg\pvpg\posx869\posy11122\dfrmtxtx0\dfrmtxty0{\cf2\f0\fs22\expnd5\expndtw-1\kerning0\loch the effort would prove fruitless, Zayl glanced behind him}\par}{\pard \qj\phpg\pvpg\posx869\posy11404\dfrmtxtx0\dfrmtxty0{\cf2\f0\fs22\expnd5\expndtw-1\kerning0\loch in the hopes of finding some escape.}\par}{ \sect}\sectd \pgwsxn10646\pghsxn20683\linex0 {\pard \qj\phpg\pvpg\posx869\posy576\dfrmtxtx0\dfrmtxty0{\cf2\f0\fs22\expnd5\expndtw-1\kerning0\loch 146  Richard A. Knaak}\par}{\pard \qj\phpg\pvpg\posx1125\posy985\dfrmtxtx0\dfrmtxty0{\cf2\f0\fs22\expnd5\expndtw-1\kerning0\loch And there, but a few yards distant, a white hole beck-}\par}{\pard \qj\phpg\pvpg\posx844\posy1266\dfrmtxtx0\dfrmtxty0{\cf2\f0\fs22\expnd5\expndtw-1\kerning0\loch oned.}\par}{\pard \qj\phpg\pvpg\posx1125\posy1548\dfrmtxtx0\dfrmtxty0{\cf2\f0\fs22\expnd5\expndtw-1\kerning0\loch Aware that it might be a trick, Zayl nonetheless ran. He}\par}{\pard \qj\phpg\pvpg\posx869\posy1829\dfrmtxtx0\dfrmtxty0{\cf2\f0\fs22\expnd5\expndtw-1\kerning0\loch could not stay and fight indefinitely. His escape from the}\par}{\pard \qj\phpg\pvpg\posx869\posy2112\dfrmtxtx0\dfrmtxty0{\cf2\f0\fs22\expnd5\expndtw-1\kerning0\loch hypnotic spell cast over him had been a fortunate turn, but}\par}{\pard \qj\phpg\pvpg\posx869\posy2393\dfrmtxtx0\dfrmtxty0{\cf2\f0\fs22\expnd5\expndtw-1\kerning0\loch against such numbers, he would surely succumb.}\par}{\pard \qj\phpg\pvpg\posx1125\posy2674\dfrmtxtx0\dfrmtxty0{\cf2\f0\fs22\expnd5\expndtw-1\kerning0\loch As the cloaked spellcaster neared it, the hole suddenly}\par}{\pard \qj\phpg\pvpg\posx869\posy2956\dfrmtxtx0\dfrmtxty0{\cf2\f0\fs22\expnd5\expndtw-1\kerning0\loch flared. Zayl covered his eyes and held out his dagger, cer-}\par}{\pard \qj\phpg\pvpg\posx869\posy3237\dfrmtxtx0\dfrmtxty0{\cf2\f0\fs22\expnd5\expndtw-1\kerning0\loch tain that he had stepped into yet another trap.}\par}{\pard \qj\phpg\pvpg\posx1125\posy3520\dfrmtxtx0\dfrmtxty0{\cf2\f0\fs22\expnd5\expndtw-1\kerning0\loch Instead, from behind him he heard a tremendous moan.}\par}{\pard \qj\phpg\pvpg\posx869\posy3801\dfrmtxtx0\dfrmtxty0{\cf2\f0\fs22\expnd5\expndtw-1\kerning0\loch Daring to look back, the Rathmian saw the first ranks of}\par}{\pard \qj\phpg\pvpg\posx869\posy4082\dfrmtxtx0\dfrmtxty0{\cf2\f0\fs22\expnd5\expndtw-1\kerning0\loch the demonic priests turn to dust in mid-stride.}\par}{\pard \qj\phpg\pvpg\posx1125\posy4364\dfrmtxtx0\dfrmtxty0{\cf2\f0\fs22\expnd5\expndtw-1\kerning0\loch Whispering an oath to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, Zayl threw himself into}\par}{\pard \qj\phpg\pvpg\posx869\posy4645\dfrmtxtx0\dfrmtxty0{\cf2\f0\fs22\expnd5\expndtw-1\kerning0\loch the hole. Behind him, he heard the outraged hiss of some-}\par}{\pard \qj\phpg\pvpg\posx869\posy4928\dfrmtxtx0\dfrmtxty0{\cf2\f0\fs22\expnd5\expndtw-1\kerning0\loch thing far more malevolent than the throng of undead.}\par}{\pard \qj\phpg\pvpg\posx869\posy5209\dfrmtxtx0\dfrmtxty0{\cf2\f0\fs22\expnd5\expndtw-1\kerning0\loch Something struck his back and he felt his momentum}\par}{\pard \qj\phpg\pvpg\posx869\posy5490\dfrmtxtx0\dfrmtxty0{\cf2\f0\fs22\expnd5\expndtw-1\kerning0\loch almost slow to a halt.}\par}{\pard \qj\phpg\pvpg\posx1125\posy5772\dfrmtxtx0\dfrmtxty0{\cf2\f0\fs22\expnd5\expndtw-1\kerning0\loch At that moment, the hole closed}\par}{\pard \qj\phpg\pvpg\posx1125\posy6053\dfrmtxtx0\dfrmtxty0{\cf2\f0\fs22\expnd5\expndtw-1\kerning0\loch And in the next instant, a deluge of rain poured down}\par}{\pard \qj\phpg\pvpg\posx869\posy6336\dfrmtxtx0\dfrmtxty0{\cf2\f0\fs22\expnd5\expndtw-1\kerning0\loch on the startled necromancer. He fell to the ground with a}\par}{\pard \qj\phpg\pvpg\posx869\posy6617\dfrmtxtx0\dfrmtxty0{\cf2\f0\fs22\expnd5\expndtw-1\kerning0\loch heavy thud, every bone quivering.}\par}{\pard \qj\phpg\pvpg\posx1125\posy6898\dfrmtxtx0\dfrmtxty0{\cf2\f0\fs22\expnd5\expndtw-1\kerning0\loch Thunder briefly deafened him. Stiff and weak, Zayl lay}\par}{\pard \qj\phpg\pvpg\posx869\posy7180\dfrmtxtx0\dfrmtxty0{\cf2\f0\fs22\expnd5\expndtw-1\kerning0\loch there for several minutes. Had the undead horde fallen}\par}{\pard \qj\phpg\pvpg\posx869\posy7461\dfrmtxtx0\dfrmtxty0{\cf2\f0\fs22\expnd5\expndtw-1\kerning0\loch upon him then, he could have done nothing to stop them}\par}{\pard \qj\phpg\pvpg\posx869\posy7744\dfrmtxtx0\dfrmtxty0{\cf2\f0\fs22\expnd5\expndtw-1\kerning0\loch from ripping him apart.}\par}{\pard \qj\phpg\pvpg\posx1125\posy8025\dfrmtxtx0\dfrmtxty0{\cf2\f0\fs22\expnd5\expndtw-1\kerning0\loch Gradually, though, his breathing became regular and the}\par}{\pard \qj\phpg\pvpg\posx869\posy8306\dfrmtxtx0\dfrmtxty0{\cf2\f0\fs22\expnd5\expndtw-1\kerning0\loch agony coursing through his body subsided to something}\par}{\pard \qj\phpg\pvpg\posx869\posy8588\dfrmtxtx0\dfrmtxty0{\cf2\f0\fs22\expnd5\expndtw-1\kerning0\loch tolerable. Blinking clear his eyes, the necromancer finally}\par}{\pard \qj\phpg\pvpg\posx869\posy8869\dfrmtxtx0\dfrmtxty0{\cf2\f0\fs22\expnd5\expndtw-1\kerning0\loch surveyed his surroundings.}\par}{\pard \qj\phpg\pvpg\posx1125\posy9152\dfrmtxtx0\dfrmtxty0{\cf2\f0\fs22\expnd5\expndtw-1\kerning0\loch A thick, shrouded forest of pines and oaks greeted his}\par}{\pard \qj\phpg\pvpg\posx869\posy9433\dfrmtxtx0\dfrmtxty0{\cf2\f0\fs22\expnd5\expndtw-1\kerning0\loch gaze. A steady rain beat down on him. Despite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9714\dfrmtxtx0\dfrmtxty0{\cf2\f0\fs22\expnd5\expndtw-1\kerning0\loch exceptional vision, he could not see very far or very much.}\par}{\pard \qj\phpg\pvpg\posx869\posy9996\dfrmtxtx0\dfrmtxty0{\cf2\f0\fs22\expnd5\expndtw-1\kerning0\loch It was night, which made him suspect that he had not been}\par}{\pard \qj\phpg\pvpg\posx869\posy10277\dfrmtxtx0\dfrmtxty0{\cf2\f0\fs22\expnd5\expndtw-1\kerning0\loch long out of his cell, and the forest looked like one he would}\par}{\pard \qj\phpg\pvpg\posx869\posy10560\dfrmtxtx0\dfrmtxty0{\cf2\f0\fs22\expnd5\expndtw-1\kerning0\loch have expected to find in Westmarch.}\par}{\pard \qj\phpg\pvpg\posx1125\posy10841\dfrmtxtx0\dfrmtxty0{\cf2\f0\fs22\expnd5\expndtw-1\kerning0\loch But where was the city? In every direction, the Rathmian}\par}{\pard \qj\phpg\pvpg\posx869\posy11122\dfrmtxtx0\dfrmtxty0{\cf2\f0\fs22\expnd5\expndtw-1\kerning0\loch saw only more shadowed trees.}\par}{\pard \qj\phpg\pvpg\posx1125\posy11404\dfrmtxtx0\dfrmtxty0{\cf2\f0\fs22\expnd5\expndtw-1\kerning0\loch Slowly it registered to him that he still held his dagger in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47}\par}{\pard \qj\phpg\pvpg\posx869\posy985\dfrmtxtx0\dfrmtxty0{\cf2\f0\fs22\expnd5\expndtw-1\kerning0\loch his left hand. Holding up the mystical blade, Zayl mut-}\par}{\pard \qj\phpg\pvpg\posx869\posy1266\dfrmtxtx0\dfrmtxty0{\cf2\f0\fs22\expnd5\expndtw-1\kerning0\loch tered a short spell.}\par}{\pard \qj\phpg\pvpg\posx1125\posy1548\dfrmtxtx0\dfrmtxty0{\cf2\f0\fs22\expnd5\expndtw-1\kerning0\loch The blade flared bright for a moment, then dimmed}\par}{\pard \qj\phpg\pvpg\posx869\posy1829\dfrmtxtx0\dfrmtxty0{\cf2\f0\fs22\expnd5\expndtw-1\kerning0\loch slightly.}\par}{\pard \qj\phpg\pvpg\posx1125\posy2112\dfrmtxtx0\dfrmtxty0{\cf2\f0\fs22\expnd5\expndtw-1\kerning0\loch Zayl turned in a circle, muttering as he moved. A third}\par}{\pard \qj\phpg\pvpg\posx869\posy2393\dfrmtxtx0\dfrmtxty0{\cf2\f0\fs22\expnd5\expndtw-1\kerning0\loch of the way around, the dagger suddenly flared again.}\par}{\pard \qj\phpg\pvpg\posx1125\posy2674\dfrmtxtx0\dfrmtxty0{\cf2\f0\fs22\expnd5\expndtw-1\kerning0\loch So, he was at least in the vicinity of the city. How far,}\par}{\pard \qj\phpg\pvpg\posx869\posy2956\dfrmtxtx0\dfrmtxty0{\cf2\f0\fs22\expnd5\expndtw-1\kerning0\loch though, the necromancer could not say. He suspected that}\par}{\pard \qj\phpg\pvpg\posx869\posy3237\dfrmtxtx0\dfrmtxty0{\cf2\f0\fs22\expnd5\expndtw-1\kerning0\loch he was in for a long walk.}\par}{\pard \qj\phpg\pvpg\posx1125\posy3520\dfrmtxtx0\dfrmtxty0{\cf2\f0\fs22\expnd5\expndtw-1\kerning0\loch The rain continued to pour. A mist began to take shape,}\par}{\pard \qj\phpg\pvpg\posx869\posy3801\dfrmtxtx0\dfrmtxty0{\cf2\f0\fs22\expnd5\expndtw-1\kerning0\loch adding to the murkiness of the forest. Zayl adjusted his}\par}{\pard \qj\phpg\pvpg\posx869\posy4082\dfrmtxtx0\dfrmtxty0{\cf2\f0\fs22\expnd5\expndtw-1\kerning0\loch cloak and hood, then started off.}\par}{\pard \qj\phpg\pvpg\posx1125\posy4364\dfrmtxtx0\dfrmtxty0{\cf2\f0\fs22\expnd5\expndtw-1\kerning0\loch The nightmare through which he had just suffered}\par}{\pard \qj\phpg\pvpg\posx869\posy4645\dfrmtxtx0\dfrmtxty0{\cf2\f0\fs22\expnd5\expndtw-1\kerning0\loch remained burned in both his mind and body. He had come}\par}{\pard \qj\phpg\pvpg\posx869\posy4928\dfrmtxtx0\dfrmtxty0{\cf2\f0\fs22\expnd5\expndtw-1\kerning0\loch very close to being lost to the foul entity that had invaded}\par}{\pard \qj\phpg\pvpg\posx869\posy5209\dfrmtxtx0\dfrmtxty0{\cf2\f0\fs22\expnd5\expndtw-1\kerning0\loch the cell. Worse, Zayl had the growing belief that it had}\par}{\pard \qj\phpg\pvpg\posx869\posy5490\dfrmtxtx0\dfrmtxty0{\cf2\f0\fs22\expnd5\expndtw-1\kerning0\loch sought not just his soul, but his body as well.}\par}{\pard \qj\phpg\pvpg\posx1125\posy5772\dfrmtxtx0\dfrmtxty0{\cf2\f0\fs22\expnd5\expndtw-1\kerning0\loch But why? Whoor whatwas Astrogha? His symbol was}\par}{\pard \qj\phpg\pvpg\posx869\posy6053\dfrmtxtx0\dfrmtxty0{\cf2\f0\fs22\expnd5\expndtw-1\kerning0\loch the spider. Zayl knew that he should have recognized one or}\par}{\pard \qj\phpg\pvpg\posx869\posy6336\dfrmtxtx0\dfrmtxty0{\cf2\f0\fs22\expnd5\expndtw-1\kerning0\loch both, but that knowledge, like the identity of the mysterious}\par}{\pard \qj\phpg\pvpg\posx869\posy6617\dfrmtxtx0\dfrmtxty0{\cf2\f0\fs22\expnd5\expndtw-1\kerning0\loch Karybdus, had likely been blocked from his consciousness.}\par}{\pard \qj\phpg\pvpg\posx1125\posy6898\dfrmtxtx0\dfrmtxty0{\cf2\f0\fs22\expnd5\expndtw-1\kerning0\loch The other necromancer and this Astrogha clearly had to}\par}{\pard \qj\phpg\pvpg\posx869\posy7180\dfrmtxtx0\dfrmtxty0{\cf2\f0\fs22\expnd5\expndtw-1\kerning0\loch be linked. Was Karybdus a Vizjerei who sought some}\par}{\pard \qj\phpg\pvpg\posx869\posy7461\dfrmtxtx0\dfrmtxty0{\cf2\f0\fs22\expnd5\expndtw-1\kerning0\loch legacy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cient rule? Clearly, the events in the}\par}{\pard \qj\phpg\pvpg\posx869\posy7744\dfrmtxtx0\dfrmtxty0{\cf2\f0\fs22\expnd5\expndtw-1\kerning0\loch vision were a twisted version of something that had hap-}\par}{\pard \qj\phpg\pvpg\posx869\posy8025\dfrmtxtx0\dfrmtxty0{\cf2\f0\fs22\expnd5\expndtw-1\kerning0\loch pened long ago. The priests had once been living, breath-}\par}{\pard \qj\phpg\pvpg\posx869\posy8306\dfrmtxtx0\dfrmtxty0{\cf2\f0\fs22\expnd5\expndtw-1\kerning0\loch ing men and women completely devoted to their foul}\par}{\pard \qj\phpg\pvpg\posx869\posy8588\dfrmtxtx0\dfrmtxty0{\cf2\f0\fs22\expnd5\expndtw-1\kerning0\loch master. It would not be the first time that an avaricious}\par}{\pard \qj\phpg\pvpg\posx869\posy8869\dfrmtxtx0\dfrmtxty0{\cf2\f0\fs22\expnd5\expndtw-1\kerning0\loch Vizjerei had delved into lost and forbidden realms in his}\par}{\pard \qj\phpg\pvpg\posx869\posy9152\dfrmtxtx0\dfrmtxty0{\cf2\f0\fs22\expnd5\expndtw-1\kerning0\loch lust for power.}\par}{\pard \qj\phpg\pvpg\posx1125\posy9433\dfrmtxtx0\dfrmtxty0{\cf2\f0\fs22\expnd5\expndtw-1\kerning0\loch The ground dipped as he headed toward Westmarch.}\par}{\pard \qj\phpg\pvpg\posx869\posy9714\dfrmtxtx0\dfrmtxty0{\cf2\f0\fs22\expnd5\expndtw-1\kerning0\loch Zayl considered what he knew of the land and guessed}\par}{\pard \qj\phpg\pvpg\posx869\posy9996\dfrmtxtx0\dfrmtxty0{\cf2\f0\fs22\expnd5\expndtw-1\kerning0\loch that he was not far from the mountains that he had seen}\par}{\pard \qj\phpg\pvpg\posx869\posy10277\dfrmtxtx0\dfrmtxty0{\cf2\f0\fs22\expnd5\expndtw-1\kerning0\loch when first arriving. Likely if it had not been so dark and}\par}{\pard \qj\phpg\pvpg\posx869\posy10560\dfrmtxtx0\dfrmtxty0{\cf2\f0\fs22\expnd5\expndtw-1\kerning0\loch misty, he would have been able to make them out between}\par}{\pard \qj\phpg\pvpg\posx869\posy10841\dfrmtxtx0\dfrmtxty0{\cf2\f0\fs22\expnd5\expndtw-1\kerning0\loch the treetops. If so, it meant that the weary spellcaster had}\par}{\pard \qj\phpg\pvpg\posx869\posy11122\dfrmtxtx0\dfrmtxty0{\cf2\f0\fs22\expnd5\expndtw-1\kerning0\loch been correct when he had guessed that his return would}\par}{\pard \qj\phpg\pvpg\posx869\posy11404\dfrmtxtx0\dfrmtxty0{\cf2\f0\fs22\expnd5\expndtw-1\kerning0\loch take some doing.}\par}{ \sect}\sectd \pgwsxn10646\pghsxn20683\linex0 {\pard \qj\phpg\pvpg\posx869\posy576\dfrmtxtx0\dfrmtxty0{\cf2\f0\fs22\expnd5\expndtw-1\kerning0\loch 148  Richard A. Knaak}\par}{\pard \qj\phpg\pvpg\posx1125\posy985\dfrmtxtx0\dfrmtxty0{\cf2\f0\fs22\expnd5\expndtw-1\kerning0\loch And what then? They would discover him gone and the}\par}{\pard \qj\phpg\pvpg\posx844\posy1266\dfrmtxtx0\dfrmtxty0{\cf2\f0\fs22\expnd5\expndtw-1\kerning0\loch guard brutally slain. There would be no doubt in any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1548\dfrmtxtx0\dfrmtxty0{\cf2\f0\fs22\expnd5\expndtw-1\kerning0\loch mindeven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that he had been the butcher}\par}{\pard \qj\phpg\pvpg\posx844\posy1829\dfrmtxtx0\dfrmtxty0{\cf2\f0\fs22\expnd5\expndtw-1\kerning0\loch responsible. Every man and woman would do their part to}\par}{\pard \qj\phpg\pvpg\posx844\posy2112\dfrmtxtx0\dfrmtxty0{\cf2\f0\fs22\expnd5\expndtw-1\kerning0\loch hunt him down.}\par}{\pard \qj\phpg\pvpg\posx1125\posy2393\dfrmtxtx0\dfrmtxty0{\cf2\f0\fs22\expnd5\expndtw-1\kerning0\loch Salene. Zayl found himself more disturbed by her belief}\par}{\pard \qj\phpg\pvpg\posx844\posy2674\dfrmtxtx0\dfrmtxty0{\cf2\f0\fs22\expnd5\expndtw-1\kerning0\loch in his evil than by everything else, yet he doubted that he}\par}{\pard \qj\phpg\pvpg\posx844\posy2956\dfrmtxtx0\dfrmtxty0{\cf2\f0\fs22\expnd5\expndtw-1\kerning0\loch could ever make her see the truth. He himself would have}\par}{\pard \qj\phpg\pvpg\posx844\posy3237\dfrmtxtx0\dfrmtxty0{\cf2\f0\fs22\expnd5\expndtw-1\kerning0\loch found it impossible.}\par}{\pard \qj\phpg\pvpg\posx1125\posy3520\dfrmtxtx0\dfrmtxty0{\cf2\f0\fs22\expnd5\expndtw-1\kerning0\loch Perhaps it would have been best to abandon all matters}\par}{\pard \qj\phpg\pvpg\posx844\posy3801\dfrmtxtx0\dfrmtxty0{\cf2\f0\fs22\expnd5\expndtw-1\kerning0\loch concerning Westmarch, but the necromancer could not.}\par}{\pard \qj\phpg\pvpg\posx844\posy4082\dfrmtxtx0\dfrmtxty0{\cf2\f0\fs22\expnd5\expndtw-1\kerning0\loch Even if he had not already become so embroiled in them, it}\par}{\pard \qj\phpg\pvpg\posx844\posy4364\dfrmtxtx0\dfrmtxty0{\cf2\f0\fs22\expnd5\expndtw-1\kerning0\loch was clear that something ominous stretched over much of}\par}{\pard \qj\phpg\pvpg\posx844\posy4645\dfrmtxtx0\dfrmtxty0{\cf2\f0\fs22\expnd5\expndtw-1\kerning0\loch the land. If he simply abandoned his efforts, it would be as}\par}{\pard \qj\phpg\pvpg\posx844\posy4928\dfrmtxtx0\dfrmtxty0{\cf2\f0\fs22\expnd5\expndtw-1\kerning0\loch if he himself had worked to upset the Balance and sent the}\par}{\pard \qj\phpg\pvpg\posx844\posy5209\dfrmtxtx0\dfrmtxty0{\cf2\f0\fs22\expnd5\expndtw-1\kerning0\loch world into the talons of the Prime Evils.}\par}{\pard \qj\phpg\pvpg\posx1125\posy5490\dfrmtxtx0\dfrmtxty0{\cf2\f0\fs22\expnd5\expndtw-1\kerning0\loch His boots sank in the torrent-soaked ground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5772\dfrmtxtx0\dfrmtxty0{\cf2\f0\fs22\expnd5\expndtw-1\kerning0\loch progress slowed, but his determination grew. He had}\par}{\pard \qj\phpg\pvpg\posx844\posy6053\dfrmtxtx0\dfrmtxty0{\cf2\f0\fs22\expnd5\expndtw-1\kerning0\loch sworn an oath to the spirits of Rathma and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. He}\par}{\pard \qj\phpg\pvpg\posx844\posy6336\dfrmtxtx0\dfrmtxty0{\cf2\f0\fs22\expnd5\expndtw-1\kerning0\loch had given over his life to his calling, forsaking all other}\par}{\pard \qj\phpg\pvpg\posx844\posy6617\dfrmtxtx0\dfrmtxty0{\cf2\f0\fs22\expnd5\expndtw-1\kerning0\loch paths. The way of Rathma had allowed him in some small}\par}{\pard \qj\phpg\pvpg\posx844\posy6898\dfrmtxtx0\dfrmtxty0{\cf2\f0\fs22\expnd5\expndtw-1\kerning0\loch manner to redeem himself for his own transgressions...}\par}{\pard \qj\phpg\pvpg\posx1125\posy7180\dfrmtxtx0\dfrmtxty0{\cf2\f0\fs22\expnd5\expndtw-1\kerning0\loch How Zayl wished again that another of his kind might}\par}{\pard \qj\phpg\pvpg\posx844\posy7461\dfrmtxtx0\dfrmtxty0{\cf2\f0\fs22\expnd5\expndtw-1\kerning0\loch be found here, especially one of the elders who had}\par}{\pard \qj\phpg\pvpg\posx844\posy7744\dfrmtxtx0\dfrmtxty0{\cf2\f0\fs22\expnd5\expndtw-1\kerning0\loch instructed him. But Falaya, gaunt Horus, and the faceless}\par}{\pard \qj\phpg\pvpg\posx844\posy8025\dfrmtxtx0\dfrmtxty0{\cf2\f0\fs22\expnd5\expndtw-1\kerning0\loch Nil were on the other side of the Twin Seas...}\par}{\pard \qj\phpg\pvpg\posx5989\posy8025\dfrmtxtx0\dfrmtxty0{\cf2\f0\fs22\expnd5\expndtw-1\kerning0\loch assuming}\par}{\pard \qj\phpg\pvpg\posx844\posy8306\dfrmtxtx0\dfrmtxty0{\cf2\f0\fs22\expnd5\expndtw-1\kerning0\loch that the eternal struggle had not taken them since last he}\par}{\pard \qj\phpg\pvpg\posx844\posy8588\dfrmtxtx0\dfrmtxty0{\cf2\f0\fs22\expnd5\expndtw-1\kerning0\loch and they had met. Likely there were a handful of younger}\par}{\pard \qj\phpg\pvpg\posx844\posy8869\dfrmtxtx0\dfrmtxty0{\cf2\f0\fs22\expnd5\expndtw-1\kerning0\loch Rathmians here and there in the Western Kingdoms, but if}\par}{\pard \qj\phpg\pvpg\posx844\posy9152\dfrmtxtx0\dfrmtxty0{\cf2\f0\fs22\expnd5\expndtw-1\kerning0\loch there had been any others nearby, Zayl surely would have}\par}{\pard \qj\phpg\pvpg\posx844\posy9433\dfrmtxtx0\dfrmtxty0{\cf2\f0\fs22\expnd5\expndtw-1\kerning0\loch sensed them and they him.}\par}{\pard \qj\phpg\pvpg\posx1125\posy9714\dfrmtxtx0\dfrmtxty0{\i\cf2\f0\fs22\expnd5\expndtw-1\kerning0\loch It is up to you alone,}\i0 \par}{\pard \qj\phpg\pvpg\posx3173\posy9714\dfrmtxtx0\dfrmtxty0{\cf2\f0\fs22\expnd5\expndtw-1\kerning0\loch he chided himself.}\par}{\pard \qj\phpg\pvpg\posx5170\posy9714\dfrmtxtx0\dfrmtxty0{\i\cf2\f0\fs22\expnd5\expndtw-1\kerning0\loch Is that not the way}\i0 \par}{\pard \qj\phpg\pvpg\posx844\posy9996\dfrmtxtx0\dfrmtxty0{\i\cf2\f0\fs22\expnd5\expndtw-1\kerning0\loch you always desired it? You alone...}\i0 \par}{\pard \qj\phpg\pvpg\posx4377\posy9996\dfrmtxtx0\dfrmtxty0{\i\cf2\f0\fs22\expnd5\expndtw-1\kerning0\loch all alone?}\i0 \par}{\pard \qj\phpg\pvpg\posx1100\posy10277\dfrmtxtx0\dfrmtxty0{\cf2\f0\fs22\expnd5\expndtw-1\kerning0\loch A harsh, animalistic roar suddenly cut through the thun-}\par}{\pard \qj\phpg\pvpg\posx844\posy10560\dfrmtxtx0\dfrmtxty0{\cf2\f0\fs22\expnd5\expndtw-1\kerning0\loch der and rain. Something huge crashed through the misty}\par}{\pard \qj\phpg\pvpg\posx844\posy10841\dfrmtxtx0\dfrmtxty0{\cf2\f0\fs22\expnd5\expndtw-1\kerning0\loch forest.}\par}{\pard \qj\phpg\pvpg\posx1100\posy11122\dfrmtxtx0\dfrmtxty0{\cf2\f0\fs22\expnd5\expndtw-1\kerning0\loch Bringing up the dagger, Zayl summoned more light. He}\par}{\pard \qj\phpg\pvpg\posx844\posy11404\dfrmtxtx0\dfrmtxty0{\cf2\f0\fs22\expnd5\expndtw-1\kerning0\loch had a brief glimpse of a towering figure with eyes of red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49}\par}{\pard \qj\phpg\pvpg\posx869\posy985\dfrmtxtx0\dfrmtxty0{\cf2\f0\fs22\expnd5\expndtw-1\kerning0\loch and fur of a thick white-brown. It moved like a man, yet}\par}{\pard \qj\phpg\pvpg\posx869\posy1266\dfrmtxtx0\dfrmtxty0{\cf2\f0\fs22\expnd5\expndtw-1\kerning0\loch also like a beast.}\par}{\pard \qj\phpg\pvpg\posx1125\posy1548\dfrmtxtx0\dfrmtxty0{\cf2\f0\fs22\expnd5\expndtw-1\kerning0\loch Then... it}\par}{\pard \qj\phpg\pvpg\posx2277\posy1548\dfrmtxtx0\dfrmtxty0{\cf2\f0\fs22\expnd5\expndtw-1\kerning0\loch was gone into the forest once more.}\par}{\pard \qj\phpg\pvpg\posx1125\posy1829\dfrmtxtx0\dfrmtxty0{\cf2\f0\fs22\expnd5\expndtw-1\kerning0\loch But the necromancer was not lulled by its vanishing. He}\par}{\pard \qj\phpg\pvpg\posx869\posy2112\dfrmtxtx0\dfrmtxty0{\cf2\f0\fs22\expnd5\expndtw-1\kerning0\loch spun around, using the dagger and his heightened senses}\par}{\pard \qj\phpg\pvpg\posx869\posy2393\dfrmtxtx0\dfrmtxty0{\cf2\f0\fs22\expnd5\expndtw-1\kerning0\loch to search for the creature.}\par}{\pard \qj\phpg\pvpg\posx1125\posy2674\dfrmtxtx0\dfrmtxty0{\cf2\f0\fs22\expnd5\expndtw-1\kerning0\loch What}\par}{\pard \qj\phpg\pvpg\posx1740\posy2674\dfrmtxtx0\dfrmtxty0{\i\cf2\f0\fs22\expnd5\expndtw-1\kerning0\loch was}\i0 \par}{\pard \qj\phpg\pvpg\posx2176\posy2674\dfrmtxtx0\dfrmtxty0{\cf2\f0\fs22\expnd5\expndtw-1\kerning0\loch it? No bear; it was far too manlike. There were}\par}{\pard \qj\phpg\pvpg\posx869\posy2956\dfrmtxtx0\dfrmtxty0{\cf2\f0\fs22\expnd5\expndtw-1\kerning0\loch traits that Zayl could recall from the momentary glimpse}\par}{\pard \qj\phpg\pvpg\posx869\posy3237\dfrmtxtx0\dfrmtxty0{\cf2\f0\fs22\expnd5\expndtw-1\kerning0\loch that reminded him of something else, something from his}\par}{\pard \qj\phpg\pvpg\posx869\posy3520\dfrmtxtx0\dfrmtxty0{\cf2\f0\fs22\expnd5\expndtw-1\kerning0\loch teachings...}\par}{\pard \qj\phpg\pvpg\posx1125\posy3801\dfrmtxtx0\dfrmtxty0{\cf2\f0\fs22\expnd5\expndtw-1\kerning0\loch The leaves behind him rustled ever so slightly.}\par}{\pard \qj\phpg\pvpg\posx1125\posy4082\dfrmtxtx0\dfrmtxty0{\cf2\f0\fs22\expnd5\expndtw-1\kerning0\loch Zayl rolled away just as a giant shape lunged at where}\par}{\pard \qj\phpg\pvpg\posx869\posy4364\dfrmtxtx0\dfrmtxty0{\cf2\f0\fs22\expnd5\expndtw-1\kerning0\loch he had been. The necromancer attempted to cut at it as it}\par}{\pard \qj\phpg\pvpg\posx869\posy4645\dfrmtxtx0\dfrmtxty0{\cf2\f0\fs22\expnd5\expndtw-1\kerning0\loch went past, but the creature proved quite agile for its size}\par}{\pard \qj\phpg\pvpg\posx869\posy4928\dfrmtxtx0\dfrmtxty0{\cf2\f0\fs22\expnd5\expndtw-1\kerning0\loch and twisted out of range.}\par}{\pard \qj\phpg\pvpg\posx1125\posy5209\dfrmtxtx0\dfrmtxty0{\cf2\f0\fs22\expnd5\expndtw-1\kerning0\loch The beast did not hesitate, bounding into the forest}\par}{\pard \qj\phpg\pvpg\posx869\posy5490\dfrmtxtx0\dfrmtxty0{\cf2\f0\fs22\expnd5\expndtw-1\kerning0\loch again and vanishing as if it had never been.}\par}{\pard \qj\phpg\pvpg\posx1125\posy5772\dfrmtxtx0\dfrmtxty0{\cf2\f0\fs22\expnd5\expndtw-1\kerning0\loch Breathing heavily, the Rathmian waited. When several}\par}{\pard \qj\phpg\pvpg\posx869\posy6053\dfrmtxtx0\dfrmtxty0{\cf2\f0\fs22\expnd5\expndtw-1\kerning0\loch seconds passed and the huge figure did not return, he cau-}\par}{\pard \qj\phpg\pvpg\posx869\posy6336\dfrmtxtx0\dfrmtxty0{\cf2\f0\fs22\expnd5\expndtw-1\kerning0\loch tiously rose. But by no manner of the imagination did he}\par}{\pard \qj\phpg\pvpg\posx869\posy6617\dfrmtxtx0\dfrmtxty0{\cf2\f0\fs22\expnd5\expndtw-1\kerning0\loch believe himself safe. With the two attacks, the beast had}\par}{\pard \qj\phpg\pvpg\posx869\posy6898\dfrmtxtx0\dfrmtxty0{\cf2\f0\fs22\expnd5\expndtw-1\kerning0\loch taken his measure. When next it returned, it would take}\par}{\pard \qj\phpg\pvpg\posx869\posy7180\dfrmtxtx0\dfrmtxty0{\i\cf2\f0\fs22\expnd5\expndtw-1\kerning0\loch him.}\i0 \par}{\pard \qj\phpg\pvpg\posx1125\posy7461\dfrmtxtx0\dfrmtxty0{\cf2\f0\fs22\expnd5\expndtw-1\kerning0\loch Drawing three symbols in the air, Zayl pointed the blade}\par}{\pard \qj\phpg\pvpg\posx869\posy7744\dfrmtxtx0\dfrmtxty0{\cf2\f0\fs22\expnd5\expndtw-1\kerning0\loch at where he had last seen his elusive adversary.}\par}{\pard \qj\phpg\pvpg\posx869\posy8025\dfrmtxtx0\dfrmtxty0{\cf2\f0\fs22\expnd5\expndtw-1\kerning0\loch Unfortunately, the dagg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lownow supposedly}\par}{\pard \qj\phpg\pvpg\posx869\posy8306\dfrmtxtx0\dfrmtxty0{\cf2\f0\fs22\expnd5\expndtw-1\kerning0\loch focused on the beastrevealed nothing.}\par}{\pard \qj\phpg\pvpg\posx1125\posy8588\dfrmtxtx0\dfrmtxty0{\cf2\f0\fs22\expnd5\expndtw-1\kerning0\loch He waited. Nothing happened. Finally, the necromancer}\par}{\pard \qj\phpg\pvpg\posx869\posy8869\dfrmtxtx0\dfrmtxty0{\cf2\f0\fs22\expnd5\expndtw-1\kerning0\loch was forced to moved on. He knew that the rain and thun-}\par}{\pard \qj\phpg\pvpg\posx869\posy9152\dfrmtxtx0\dfrmtxty0{\cf2\f0\fs22\expnd5\expndtw-1\kerning0\loch der would make it difficult to hear anything unless it was}\par}{\pard \qj\phpg\pvpg\posx869\posy9433\dfrmtxtx0\dfrmtxty0{\cf2\f0\fs22\expnd5\expndtw-1\kerning0\loch right upon him, which by then would be too late. Each}\par}{\pard \qj\phpg\pvpg\posx869\posy9714\dfrmtxtx0\dfrmtxty0{\cf2\f0\fs22\expnd5\expndtw-1\kerning0\loch footstep took an eternity as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ticipation of some sort}\par}{\pard \qj\phpg\pvpg\posx869\posy9996\dfrmtxtx0\dfrmtxty0{\cf2\f0\fs22\expnd5\expndtw-1\kerning0\loch of attack grew.}\par}{\pard \qj\phpg\pvpg\posx1125\posy10277\dfrmtxtx0\dfrmtxty0{\i\cf2\f0\fs22\expnd5\expndtw-1\kerning0\loch It is only an animal,}\i0 \par}{\pard \qj\phpg\pvpg\posx3097\posy10277\dfrmtxtx0\dfrmtxty0{\cf2\f0\fs22\expnd5\expndtw-1\kerning0\loch he told himself.}\par}{\pard \qj\phpg\pvpg\posx4761\posy10277\dfrmtxtx0\dfrmtxty0{\i\cf2\f0\fs22\expnd5\expndtw-1\kerning0\loch You are a man. You can}\i0 \par}{\pard \qj\phpg\pvpg\posx869\posy10560\dfrmtxtx0\dfrmtxty0{\i\cf2\f0\fs22\expnd5\expndtw-1\kerning0\loch outthink it.}\i0 \par}{\pard \qj\phpg\pvpg\posx1125\posy10841\dfrmtxtx0\dfrmtxty0{\cf2\f0\fs22\expnd5\expndtw-1\kerning0\loch But Rathma had taught that in nature everything}\par}{\pard \qj\phpg\pvpg\posx869\posy11122\dfrmtxtx0\dfrmtxty0{\cf2\f0\fs22\expnd5\expndtw-1\kerning0\loch worked to maintain the Balance. Therefore, where humans}\par}{\pard \qj\phpg\pvpg\posx869\posy11404\dfrmtxtx0\dfrmtxty0{\cf2\f0\fs22\expnd5\expndtw-1\kerning0\loch had gained the upper hand in intelligence and tools, the}\par}{ \sect}\sectd \pgwsxn10646\pghsxn20683\linex0 {\pard \qj\phpg\pvpg\posx869\posy576\dfrmtxtx0\dfrmtxty0{\cf2\f0\fs22\expnd5\expndtw-1\kerning0\loch 150  Richard A. Knaak}\par}{\pard \qj\phpg\pvpg\posx869\posy985\dfrmtxtx0\dfrmtxty0{\cf2\f0\fs22\expnd5\expndtw-1\kerning0\loch beasts of the forest had grown more silent, more swift.}\par}{\pard \qj\phpg\pvpg\posx1125\posy1266\dfrmtxtx0\dfrmtxty0{\cf2\f0\fs22\expnd5\expndtw-1\kerning0\loch More deadly.}\par}{\pard \qj\phpg\pvpg\posx1125\posy1548\dfrmtxtx0\dfrmtxty0{\cf2\f0\fs22\expnd5\expndtw-1\kerning0\loch There were several spells which he could use against it,}\par}{\pard \qj\phpg\pvpg\posx869\posy1829\dfrmtxtx0\dfrmtxty0{\cf2\f0\fs22\expnd5\expndtw-1\kerning0\loch but only if he saw the creature before it took him. In many}\par}{\pard \qj\phpg\pvpg\posx869\posy2112\dfrmtxtx0\dfrmtxty0{\cf2\f0\fs22\expnd5\expndtw-1\kerning0\loch ways, he faced a far more dangerous enemy than a Vizjerei}\par}{\pard \qj\phpg\pvpg\posx869\posy2393\dfrmtxtx0\dfrmtxty0{\cf2\f0\fs22\expnd5\expndtw-1\kerning0\loch or the undead priests.}\par}{\pard \qj\phpg\pvpg\posx1125\posy2674\dfrmtxtx0\dfrmtxty0{\cf2\f0\fs22\expnd5\expndtw-1\kerning0\loch A crackle of lightning illuminated the region. The necro-}\par}{\pard \qj\phpg\pvpg\posx869\posy2956\dfrmtxtx0\dfrmtxty0{\cf2\f0\fs22\expnd5\expndtw-1\kerning0\loch mancer made good use of the momentary light, eyes regis-}\par}{\pard \qj\phpg\pvpg\posx869\posy3237\dfrmtxtx0\dfrmtxty0{\cf2\f0\fs22\expnd5\expndtw-1\kerning0\loch tering everything made visible. Yet still there was no hint}\par}{\pard \qj\phpg\pvpg\posx869\posy3520\dfrmtxtx0\dfrmtxty0{\cf2\f0\fs22\expnd5\expndtw-1\kerning0\loch of his adversary.}\par}{\pard \qj\phpg\pvpg\posx1125\posy3801\dfrmtxtx0\dfrmtxty0{\cf2\f0\fs22\expnd5\expndtw-1\kerning0\loch Had it abandoned him for simpler prey? Zayl had his}\par}{\pard \qj\phpg\pvpg\posx869\posy4082\dfrmtxtx0\dfrmtxty0{\cf2\f0\fs22\expnd5\expndtw-1\kerning0\loch doubts, but if it still pursued, then why had it not attacked}\par}{\pard \qj\phpg\pvpg\posx869\posy4364\dfrmtxtx0\dfrmtxty0{\cf2\f0\fs22\expnd5\expndtw-1\kerning0\loch again?}\par}{\pard \qj\phpg\pvpg\posx1125\posy4645\dfrmtxtx0\dfrmtxty0{\cf2\f0\fs22\expnd5\expndtw-1\kerning0\loch He stumbled along for several minutes more, wary of}\par}{\pard \qj\phpg\pvpg\posx869\posy4928\dfrmtxtx0\dfrmtxty0{\cf2\f0\fs22\expnd5\expndtw-1\kerning0\loch every shadow and movement. The ground dipped more}\par}{\pard \qj\phpg\pvpg\posx869\posy5209\dfrmtxtx0\dfrmtxty0{\cf2\f0\fs22\expnd5\expndtw-1\kerning0\loch steeply, the incline such that the soaked spellcaster had to}\par}{\pard \qj\phpg\pvpg\posx869\posy5490\dfrmtxtx0\dfrmtxty0{\cf2\f0\fs22\expnd5\expndtw-1\kerning0\loch hold on to underbrush with his right hand as he made his}\par}{\pard \qj\phpg\pvpg\posx869\posy5772\dfrmtxtx0\dfrmtxty0{\cf2\f0\fs22\expnd5\expndtw-1\kerning0\loch way down to more even land.}\par}{\pard \qj\phpg\pvpg\posx1125\posy6053\dfrmtxtx0\dfrmtxty0{\cf2\f0\fs22\expnd5\expndtw-1\kerning0\loch A trickle of water caught his attention. Squinting, Zayl}\par}{\pard \qj\phpg\pvpg\posx869\posy6336\dfrmtxtx0\dfrmtxty0{\cf2\f0\fs22\expnd5\expndtw-1\kerning0\loch barely made out a stream running across his path. With}\par}{\pard \qj\phpg\pvpg\posx869\posy6617\dfrmtxtx0\dfrmtxty0{\cf2\f0\fs22\expnd5\expndtw-1\kerning0\loch great caution, he put one foot into the water, then}\par}{\pard \qj\phpg\pvpg\posx869\posy6898\dfrmtxtx0\dfrmtxty0{\cf2\f0\fs22\expnd5\expndtw-1\kerning0\loch another}\par}{\pard \qj\phpg\pvpg\posx1125\posy7180\dfrmtxtx0\dfrmtxty0{\cf2\f0\fs22\expnd5\expndtw-1\kerning0\loch From out of nowhere, a great fist caught him across the}\par}{\pard \qj\phpg\pvpg\posx869\posy7461\dfrmtxtx0\dfrmtxty0{\cf2\f0\fs22\expnd5\expndtw-1\kerning0\loch face.}\par}{\pard \qj\phpg\pvpg\posx1125\posy7744\dfrmtxtx0\dfrmtxty0{\cf2\f0\fs22\expnd5\expndtw-1\kerning0\loch The necromancer slipped into the stream, his dagger fly-}\par}{\pard \qj\phpg\pvpg\posx869\posy8025\dfrmtxtx0\dfrmtxty0{\cf2\f0\fs22\expnd5\expndtw-1\kerning0\loch ing. Again, he heard the bloodcurdling cry of earlier and}\par}{\pard \qj\phpg\pvpg\posx869\posy8306\dfrmtxtx0\dfrmtxty0{\cf2\f0\fs22\expnd5\expndtw-1\kerning0\loch the sound of splashing. With a rush of water pouring}\par}{\pard \qj\phpg\pvpg\posx869\posy8588\dfrmtxtx0\dfrmtxty0{\cf2\f0\fs22\expnd5\expndtw-1\kerning0\loch across his backside, Zayl looked up.}\par}{\pard \qj\phpg\pvpg\posx1125\posy8869\dfrmtxtx0\dfrmtxty0{\cf2\f0\fs22\expnd5\expndtw-1\kerning0\loch The outline of a brutish giant filled his gaze.}\par}{\pard \qj\phpg\pvpg\posx1125\posy9152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ft hand instinctively shot to the side. The dagger}\par}{\pard \qj\phpg\pvpg\posx869\posy9433\dfrmtxtx0\dfrmtxty0{\cf2\f0\fs22\expnd5\expndtw-1\kerning0\loch flew from where it had fallen, landing neatly in his palm.}\par}{\pard \qj\phpg\pvpg\posx1125\posy9714\dfrmtxtx0\dfrmtxty0{\cf2\f0\fs22\expnd5\expndtw-1\kerning0\loch He brought it up and fed the full force of his will into its}\par}{\pard \qj\phpg\pvpg\posx869\posy9996\dfrmtxtx0\dfrmtxty0{\cf2\f0\fs22\expnd5\expndtw-1\kerning0\loch illumination.}\par}{\pard \qj\phpg\pvpg\posx1125\posy10277\dfrmtxtx0\dfrmtxty0{\cf2\f0\fs22\expnd5\expndtw-1\kerning0\loch The area erupted with light as if a dozen bolts from the}\par}{\pard \qj\phpg\pvpg\posx869\posy10560\dfrmtxtx0\dfrmtxty0{\cf2\f0\fs22\expnd5\expndtw-1\kerning0\loch sky had struck simultaneously. The beast let loose a star-}\par}{\pard \qj\phpg\pvpg\posx869\posy10841\dfrmtxtx0\dfrmtxty0{\cf2\f0\fs22\expnd5\expndtw-1\kerning0\loch tled roar and instinctively covered its eyes.}\par}{\pard \qj\phpg\pvpg\posx1125\posy11122\dfrmtxtx0\dfrmtxty0{\cf2\f0\fs22\expnd5\expndtw-1\kerning0\loch And for the first time, Zayl beheld the wendigo.}\par}{\pard \qj\phpg\pvpg\posx1125\posy11404\dfrmtxtx0\dfrmtxty0{\cf2\f0\fs22\expnd5\expndtw-1\kerning0\loch It was indeed built like a man, but disproportionately,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51}\par}{\pard \qj\phpg\pvpg\posx869\posy985\dfrmtxtx0\dfrmtxty0{\cf2\f0\fs22\expnd5\expndtw-1\kerning0\loch for although its legs were thick, hairy trunks and its lower}\par}{\pard \qj\phpg\pvpg\posx869\posy1266\dfrmtxtx0\dfrmtxty0{\cf2\f0\fs22\expnd5\expndtw-1\kerning0\loch torso was twice as wide as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 they were dwarfed in}\par}{\pard \qj\phpg\pvpg\posx869\posy1548\dfrmtxtx0\dfrmtxty0{\cf2\f0\fs22\expnd5\expndtw-1\kerning0\loch comparison to the barrel chest and the colossal shoulders,}\par}{\pard \qj\phpg\pvpg\posx869\posy1829\dfrmtxtx0\dfrmtxty0{\cf2\f0\fs22\expnd5\expndtw-1\kerning0\loch which surely spread six feet across. The shoulders had to}\par}{\pard \qj\phpg\pvpg\posx869\posy2112\dfrmtxtx0\dfrmtxty0{\cf2\f0\fs22\expnd5\expndtw-1\kerning0\loch be so gargantuan, for the brutish arms attached to them}\par}{\pard \qj\phpg\pvpg\posx869\posy2393\dfrmtxtx0\dfrmtxty0{\cf2\f0\fs22\expnd5\expndtw-1\kerning0\loch would have served any army as a good pair of battering}\par}{\pard \qj\phpg\pvpg\posx869\posy2674\dfrmtxtx0\dfrmtxty0{\cf2\f0\fs22\expnd5\expndtw-1\kerning0\loch rams. Each fist was wide enough to take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 whole}\par}{\pard \qj\phpg\pvpg\posx869\posy2956\dfrmtxtx0\dfrmtxty0{\cf2\f0\fs22\expnd5\expndtw-1\kerning0\loch and clearly had the strength with which to crush his skull}\par}{\pard \qj\phpg\pvpg\posx869\posy3237\dfrmtxtx0\dfrmtxty0{\cf2\f0\fs22\expnd5\expndtw-1\kerning0\loch without difficulty. It was a wonder that the Rathmian was}\par}{\pard \qj\phpg\pvpg\posx869\posy3520\dfrmtxtx0\dfrmtxty0{\cf2\f0\fs22\expnd5\expndtw-1\kerning0\loch alive, much less conscious. The runes he had forced from}\par}{\pard \qj\phpg\pvpg\posx869\posy3801\dfrmtxtx0\dfrmtxty0{\cf2\f0\fs22\expnd5\expndtw-1\kerning0\loch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 had clearly worked.}\par}{\pard \qj\phpg\pvpg\posx1125\posy4082\dfrmtxtx0\dfrmtxty0{\cf2\f0\fs22\expnd5\expndtw-1\kerning0\loch As for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, it was a squat, heavy thing}\par}{\pard \qj\phpg\pvpg\posx869\posy4364\dfrmtxtx0\dfrmtxty0{\cf2\f0\fs22\expnd5\expndtw-1\kerning0\loch that, at first glance, seemed to have slipped off. It stood}\par}{\pard \qj\phpg\pvpg\posx869\posy4645\dfrmtxtx0\dfrmtxty0{\cf2\f0\fs22\expnd5\expndtw-1\kerning0\loch not on the end of a neck that was in turn perched atop}\par}{\pard \qj\phpg\pvpg\posx869\posy4928\dfrmtxtx0\dfrmtxty0{\cf2\f0\fs22\expnd5\expndtw-1\kerning0\loch shouldersas a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ould have beenbut was planted}\par}{\pard \qj\phpg\pvpg\posx869\posy5209\dfrmtxtx0\dfrmtxty0{\cf2\f0\fs22\expnd5\expndtw-1\kerning0\loch deep in the chest, essentially making the creature look}\par}{\pard \qj\phpg\pvpg\posx869\posy5490\dfrmtxtx0\dfrmtxty0{\cf2\f0\fs22\expnd5\expndtw-1\kerning0\loch hunchbacked. The wendigo had a thick brow ridge and a}\par}{\pard \qj\phpg\pvpg\posx869\posy5772\dfrmtxtx0\dfrmtxty0{\cf2\f0\fs22\expnd5\expndtw-1\kerning0\loch flat nose akin to the primates of Kehjistan, but there was}\par}{\pard \qj\phpg\pvpg\posx869\posy6053\dfrmtxtx0\dfrmtxty0{\cf2\f0\fs22\expnd5\expndtw-1\kerning0\loch some human shape to the head, and the eyes would have}\par}{\pard \qj\phpg\pvpg\posx869\posy6336\dfrmtxtx0\dfrmtxty0{\cf2\f0\fs22\expnd5\expndtw-1\kerning0\loch seemed so, too, if not for the fiery red madness in them.}\par}{\pard \qj\phpg\pvpg\posx1125\posy6617\dfrmtxtx0\dfrmtxty0{\cf2\f0\fs22\expnd5\expndtw-1\kerning0\loch The giant roared again, revealing the sharp teeth of a}\par}{\pard \qj\phpg\pvpg\posx869\posy6898\dfrmtxtx0\dfrmtxty0{\cf2\f0\fs22\expnd5\expndtw-1\kerning0\loch carnivore . . . and one who supposedly favored human}\par}{\pard \qj\phpg\pvpg\posx869\posy7180\dfrmtxtx0\dfrmtxty0{\cf2\f0\fs22\expnd5\expndtw-1\kerning0\loch flesh. From the legends that Zayl had read, that had not}\par}{\pard \qj\phpg\pvpg\posx869\posy7461\dfrmtxtx0\dfrmtxty0{\cf2\f0\fs22\expnd5\expndtw-1\kerning0\loch always been the case. The Men of the Wildas the}\par}{\pard \qj\phpg\pvpg\posx869\posy7744\dfrmtxtx0\dfrmtxty0{\cf2\f0\fs22\expnd5\expndtw-1\kerning0\loch Rathmians termed themhad once been known as quiet,}\par}{\pard \qj\phpg\pvpg\posx869\posy8025\dfrmtxtx0\dfrmtxty0{\cf2\f0\fs22\expnd5\expndtw-1\kerning0\loch reclusive people, but that had changed over the past few}\par}{\pard \qj\phpg\pvpg\posx869\posy8306\dfrmtxtx0\dfrmtxty0{\cf2\f0\fs22\expnd5\expndtw-1\kerning0\loch generations. The taint of the Prime Evils had touched even}\par}{\pard \qj\phpg\pvpg\posx869\posy8588\dfrmtxtx0\dfrmtxty0{\cf2\f0\fs22\expnd5\expndtw-1\kerning0\loch their pure souls, reducing them to these marauders. While}\par}{\pard \qj\phpg\pvpg\posx869\posy8869\dfrmtxtx0\dfrmtxty0{\cf2\f0\fs22\expnd5\expndtw-1\kerning0\loch they caused havoc among humans, the true pain was that}\par}{\pard \qj\phpg\pvpg\posx869\posy9152\dfrmtxtx0\dfrmtxty0{\cf2\f0\fs22\expnd5\expndtw-1\kerning0\loch it was inevitable that the wendigos and their like would}\par}{\pard \qj\phpg\pvpg\posx869\posy9433\dfrmtxtx0\dfrmtxty0{\cf2\f0\fs22\expnd5\expndtw-1\kerning0\loch become the first losses in the struggle for the Balance. Men}\par}{\pard \qj\phpg\pvpg\posx869\posy9714\dfrmtxtx0\dfrmtxty0{\cf2\f0\fs22\expnd5\expndtw-1\kerning0\loch would and had already began to hunt them down, their}\par}{\pard \qj\phpg\pvpg\posx869\posy9996\dfrmtxtx0\dfrmtxty0{\cf2\f0\fs22\expnd5\expndtw-1\kerning0\loch lush coats a bonus since they were sought after by the}\par}{\pard \qj\phpg\pvpg\posx869\posy10277\dfrmtxtx0\dfrmtxty0{\cf2\f0\fs22\expnd5\expndtw-1\kerning0\loch wealthy.}\par}{\pard \qj\phpg\pvpg\posx1125\posy10560\dfrmtxtx0\dfrmtxty0{\cf2\f0\fs22\expnd5\expndtw-1\kerning0\loch Zayl regretted the fall of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kind, but not}\par}{\pard \qj\phpg\pvpg\posx869\posy10841\dfrmtxtx0\dfrmtxty0{\cf2\f0\fs22\expnd5\expndtw-1\kerning0\loch enough to give up his own life as a feast to this creature. As}\par}{\pard \qj\phpg\pvpg\posx869\posy11122\dfrmtxtx0\dfrmtxty0{\cf2\f0\fs22\expnd5\expndtw-1\kerning0\loch the giant recovered, the necromancer turned his blade}\par}{\pard \qj\phpg\pvpg\posx869\posy11404\dfrmtxtx0\dfrmtxty0{\cf2\f0\fs22\expnd5\expndtw-1\kerning0\loch downward, then cast.}\par}{ \sect}\sectd \pgwsxn10646\pghsxn20683\linex0 {\pard \qj\phpg\pvpg\posx869\posy576\dfrmtxtx0\dfrmtxty0{\cf2\f0\fs22\expnd5\expndtw-1\kerning0\loch 152  Richard A. Knaak}\par}{\pard \qj\phpg\pvpg\posx1125\posy985\dfrmtxtx0\dfrmtxty0{\cf2\f0\fs22\expnd5\expndtw-1\kerning0\loch A pale blue shimmer momentarily surrounded the}\par}{\pard \qj\phpg\pvpg\posx869\posy1266\dfrmtxtx0\dfrmtxty0{\cf2\f0\fs22\expnd5\expndtw-1\kerning0\loch wendigo, raising its fur. The beast let out a grunt, but, after}\par}{\pard \qj\phpg\pvpg\posx869\posy1548\dfrmtxtx0\dfrmtxty0{\cf2\f0\fs22\expnd5\expndtw-1\kerning0\loch seeing that nothing else happened, reached for Zayl.}\par}{\pard \qj\phpg\pvpg\posx1125\posy1829\dfrmtxtx0\dfrmtxty0{\cf2\f0\fs22\expnd5\expndtw-1\kerning0\loch And, at that point, a lightning bolt struck the monster}\par}{\pard \qj\phpg\pvpg\posx869\posy2112\dfrmtxtx0\dfrmtxty0{\cf2\f0\fs22\expnd5\expndtw-1\kerning0\loch head-on.}\par}{\pard \qj\phpg\pvpg\posx1125\posy2393\dfrmtxtx0\dfrmtxty0{\cf2\f0\fs22\expnd5\expndtw-1\kerning0\loch The force of the bolt tossed the screaming wendigo like a}\par}{\pard \qj\phpg\pvpg\posx869\posy2674\dfrmtxtx0\dfrmtxty0{\cf2\f0\fs22\expnd5\expndtw-1\kerning0\loch tiny toy across the area. The giant collided with a tree,}\par}{\pard \qj\phpg\pvpg\posx869\posy2956\dfrmtxtx0\dfrmtxty0{\cf2\f0\fs22\expnd5\expndtw-1\kerning0\loch which snapped under the impact, the upper portion of it}\par}{\pard \qj\phpg\pvpg\posx869\posy3237\dfrmtxtx0\dfrmtxty0{\cf2\f0\fs22\expnd5\expndtw-1\kerning0\loch landing several yards to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ght.}\par}{\pard \qj\phpg\pvpg\posx1125\posy3520\dfrmtxtx0\dfrmtxty0{\cf2\f0\fs22\expnd5\expndtw-1\kerning0\loch Legs shaking, the necromancer straightened. He eyed}\par}{\pard \qj\phpg\pvpg\posx869\posy3801\dfrmtxtx0\dfrmtxty0{\cf2\f0\fs22\expnd5\expndtw-1\kerning0\loch the darkened form lying amidst the wreckage of the tree}\par}{\pard \qj\phpg\pvpg\posx869\posy4082\dfrmtxtx0\dfrmtxty0{\cf2\f0\fs22\expnd5\expndtw-1\kerning0\loch stump. The smell of singed fur touch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ostrils.}\par}{\pard \qj\phpg\pvpg\posx1125\posy4364\dfrmtxtx0\dfrmtxty0{\cf2\f0\fs22\expnd5\expndtw-1\kerning0\loch The wendigo did not move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hma be praised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3813\posy4645\dfrmtxtx0\dfrmtxty0{\cf2\f0\fs22\expnd5\expndtw-1\kerning0\loch Zayl murmured. With both his}\par}{\pard \qj\phpg\pvpg\posx869\posy4928\dfrmtxtx0\dfrmtxty0{\cf2\f0\fs22\expnd5\expndtw-1\kerning0\loch strength and his concentration on the wane, he had}\par}{\pard \qj\phpg\pvpg\posx869\posy5209\dfrmtxtx0\dfrmtxty0{\cf2\f0\fs22\expnd5\expndtw-1\kerning0\loch doubted his ability to do anything should his last spell}\par}{\pard \qj\phpg\pvpg\posx869\posy5490\dfrmtxtx0\dfrmtxty0{\cf2\f0\fs22\expnd5\expndtw-1\kerning0\loch have failed. He had made the wendigo a virtual magnet to}\par}{\pard \qj\phpg\pvpg\posx869\posy5772\dfrmtxtx0\dfrmtxty0{\cf2\f0\fs22\expnd5\expndtw-1\kerning0\loch the harsh effects of both elemental magic and the very ele-}\par}{\pard \qj\phpg\pvpg\posx869\posy6053\dfrmtxtx0\dfrmtxty0{\cf2\f0\fs22\expnd5\expndtw-1\kerning0\loch ments themselves, hoping most of all that the storm would}\par}{\pard \qj\phpg\pvpg\posx869\posy6336\dfrmtxtx0\dfrmtxty0{\cf2\f0\fs22\expnd5\expndtw-1\kerning0\loch react immediately. To his good fortune, it had.}\par}{\pard \qj\phpg\pvpg\posx1125\posy6617\dfrmtxtx0\dfrmtxty0{\cf2\f0\fs22\expnd5\expndtw-1\kerning0\loch Clutching a nearby trunk, Zayl turned from the still}\par}{\pard \qj\phpg\pvpg\posx869\posy6898\dfrmtxtx0\dfrmtxty0{\cf2\f0\fs22\expnd5\expndtw-1\kerning0\loch form. How much farther he could manage he did not}\par}{\pard \qj\phpg\pvpg\posx869\posy7180\dfrmtxtx0\dfrmtxty0{\cf2\f0\fs22\expnd5\expndtw-1\kerning0\loch know, but he had to keep going. Somehow, he would reach}\par}{\pard \qj\phpg\pvpg\posx869\posy7461\dfrmtxtx0\dfrmtxty0{\cf2\f0\fs22\expnd5\expndtw-1\kerning0\loch Westmarch. There was no choice.}\par}{\pard \qj\phpg\pvpg\posx1125\posy7744\dfrmtxtx0\dfrmtxty0{\cf2\f0\fs22\expnd5\expndtw-1\kerning0\loch From behind him, there came a long, deep grunt and the}\par}{\pard \qj\phpg\pvpg\posx869\posy8025\dfrmtxtx0\dfrmtxty0{\cf2\f0\fs22\expnd5\expndtw-1\kerning0\loch shifting of rubble.}\par}{\pard \qj\phpg\pvpg\posx1125\posy8306\dfrmtxtx0\dfrmtxty0{\cf2\f0\fs22\expnd5\expndtw-1\kerning0\loch Zayl looked over his shoulder and beheld the wendigo}\par}{\pard \qj\phpg\pvpg\posx869\posy8588\dfrmtxtx0\dfrmtxty0{\cf2\f0\fs22\expnd5\expndtw-1\kerning0\loch rising like a dark phoenix from its ashes. It shook its head}\par}{\pard \qj\phpg\pvpg\posx869\posy8869\dfrmtxtx0\dfrmtxty0{\cf2\f0\fs22\expnd5\expndtw-1\kerning0\loch as it stood, and although the Rathmian could not see the}\par}{\pard \qj\phpg\pvpg\posx869\posy9152\dfrmtxtx0\dfrmtxty0{\cf2\f0\fs22\expnd5\expndtw-1\kerning0\loch eyes, he felt them fix on his.}\par}{\pard \qj\phpg\pvpg\posx1125\posy9433\dfrmtxtx0\dfrmtxty0{\cf2\f0\fs22\expnd5\expndtw-1\kerning0\loch Gritting his teeth, the necromancer propped himself up}\par}{\pard \qj\phpg\pvpg\posx869\posy9714\dfrmtxtx0\dfrmtxty0{\cf2\f0\fs22\expnd5\expndtw-1\kerning0\loch against the tree. He raised the dagger, but at first his mind}\par}{\pard \qj\phpg\pvpg\posx869\posy9996\dfrmtxtx0\dfrmtxty0{\cf2\f0\fs22\expnd5\expndtw-1\kerning0\loch was too unfocused for him to cast a spell.}\par}{\pard \qj\phpg\pvpg\posx1125\posy10277\dfrmtxtx0\dfrmtxty0{\cf2\f0\fs22\expnd5\expndtw-1\kerning0\loch The furred giant weaved uncertainly. Zayl marveled}\par}{\pard \qj\phpg\pvpg\posx869\posy10560\dfrmtxtx0\dfrmtxty0{\cf2\f0\fs22\expnd5\expndtw-1\kerning0\loch that it even lived, much less could stand and walk. If light-}\par}{\pard \qj\phpg\pvpg\posx869\posy10841\dfrmtxtx0\dfrmtxty0{\cf2\f0\fs22\expnd5\expndtw-1\kerning0\loch ning could not stop the beast, what force}\par}{\pard \qj\phpg\pvpg\posx5170\posy10841\dfrmtxtx0\dfrmtxty0{\i\cf2\f0\fs22\expnd5\expndtw-1\kerning0\loch could}\i0 \par}{\pard \qj\phpg\pvpg\posx5682\posy10841\dfrmtxtx0\dfrmtxty0{\cf2\f0\fs22\expnd5\expndtw-1\kerning0\loch ?}\par}{\pard \qj\phpg\pvpg\posx1125\posy11122\dfrmtxtx0\dfrmtxty0{\cf2\f0\fs22\expnd5\expndtw-1\kerning0\loch The wendigo stumbled, then fell to one knee. It paused}\par}{\pard \qj\phpg\pvpg\posx869\posy11404\dfrmtxtx0\dfrmtxty0{\cf2\f0\fs22\expnd5\expndtw-1\kerning0\loch there, its heavy breathing yet another sign that the light-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53}\par}{\pard \qj\phpg\pvpg\posx869\posy985\dfrmtxtx0\dfrmtxty0{\cf2\f0\fs22\expnd5\expndtw-1\kerning0\loch ning had indeed done it great damage. The necromancer}\par}{\pard \qj\phpg\pvpg\posx869\posy1266\dfrmtxtx0\dfrmtxty0{\cf2\f0\fs22\expnd5\expndtw-1\kerning0\loch grew calmer; now more than a dozen spells came to mind}\par}{\pard \qj\phpg\pvpg\posx869\posy1548\dfrmtxtx0\dfrmtxty0{\cf2\f0\fs22\expnd5\expndtw-1\kerning0\loch that would rid him of his monstrous foe.}\par}{\pard \qj\phpg\pvpg\posx1125\posy1829\dfrmtxtx0\dfrmtxty0{\cf2\f0\fs22\expnd5\expndtw-1\kerning0\loch However, the wendigo then did a strange thing, an act}\par}{\pard \qj\phpg\pvpg\posx869\posy2112\dfrmtxtx0\dfrmtxty0{\cf2\f0\fs22\expnd5\expndtw-1\kerning0\loch so extraordinarily different from what Zayl would have}\par}{\pard \qj\phpg\pvpg\posx869\posy2393\dfrmtxtx0\dfrmtxty0{\cf2\f0\fs22\expnd5\expndtw-1\kerning0\loch expected of it that the spellcaster lowered his dagger and}\par}{\pard \qj\phpg\pvpg\posx869\posy2674\dfrmtxtx0\dfrmtxty0{\cf2\f0\fs22\expnd5\expndtw-1\kerning0\loch stared.}\par}{\pard \qj\phpg\pvpg\posx1125\posy2956\dfrmtxtx0\dfrmtxty0{\cf2\f0\fs22\expnd5\expndtw-1\kerning0\loch The forest denizen looked at him... and stretched out}\par}{\pard \qj\phpg\pvpg\posx869\posy3237\dfrmtxtx0\dfrmtxty0{\cf2\f0\fs22\expnd5\expndtw-1\kerning0\loch both hands in what was clearly a}\par}{\pard \qj\phpg\pvpg\posx4352\posy3237\dfrmtxtx0\dfrmtxty0{\i\cf2\f0\fs22\expnd5\expndtw-1\kerning0\loch beseeching}\i0 \par}{\pard \qj\phpg\pvpg\posx5426\posy3237\dfrmtxtx0\dfrmtxty0{\cf2\f0\fs22\expnd5\expndtw-1\kerning0\loch gesture.}\par}{\pard \qj\phpg\pvpg\posx1125\posy3520\dfrmtxtx0\dfrmtxty0{\cf2\f0\fs22\expnd5\expndtw-1\kerning0\loch The wendigothe fearsome creature who had just}\par}{\pard \qj\phpg\pvpg\posx869\posy3801\dfrmtxtx0\dfrmtxty0{\cf2\f0\fs22\expnd5\expndtw-1\kerning0\loch sought his blood and fleshnow wanted his}\par}{\pard \qj\phpg\pvpg\posx5605\posy3801\dfrmtxtx0\dfrmtxty0{\i\cf2\f0\fs22\expnd5\expndtw-1\kerning0\loch help.}\i0 \par}{ \sect}\sectd \pgwsxn10646\pghsxn20683\linex0 {\pard \qj\phpg\pvpg\posx3072\posy512\dfrmtxtx0\dfrmtxty0{\cf2\f0\fs61\expnd5\expndtw-1\kerning0\loch Twelve}\par}{\pard \qj\phpg\pvpg\posx3890\posy1458\dfrmtxtx0\dfrmtxty0{\cf2\f0\fs76\expnd5\expndtw-1\kerning0\loch W}\par}{\pard \qj\phpg\pvpg\posx869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a wise idea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uttered Humbart from the}\par}{\pard \qj\phpg\pvpg\posx869\posy3801\dfrmtxtx0\dfrmtxty0{\cf2\f0\fs22\expnd5\expndtw-1\kerning0\loch pouch.}\par}{\pard \qj\phpg\pvpg\posx1125\posy4082\dfrmtxtx0\dfrmtxty0{\cf2\f0\fs22\expnd5\expndtw-1\kerning0\loch Salene tapped the s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! The guards will hear}\par}{\pard \qj\phpg\pvpg\posx869\posy4364\dfrmtxtx0\dfrmtxty0{\cf2\f0\fs22\expnd5\expndtw-1\kerning0\loch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She stepped up to the two men at attention near the}\par}{\pard \qj\phpg\pvpg\posx869\posy4928\dfrmtxtx0\dfrmtxty0{\cf2\f0\fs22\expnd5\expndtw-1\kerning0\loch doors to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ffice. They were the fourth such set that}\par}{\pard \qj\phpg\pvpg\posx869\posy5209\dfrmtxtx0\dfrmtxty0{\cf2\f0\fs22\expnd5\expndtw-1\kerning0\loch she had confronted since arriving. The time the noble-}\par}{\pard \qj\phpg\pvpg\posx869\posy5490\dfrmtxtx0\dfrmtxty0{\cf2\f0\fs22\expnd5\expndtw-1\kerning0\loch woman had been forced to expend at each juncture had}\par}{\pard \qj\phpg\pvpg\posx869\posy5772\dfrmtxtx0\dfrmtxty0{\cf2\f0\fs22\expnd5\expndtw-1\kerning0\loch driven her to the point of fury. Somehow, Salene was cer-}\par}{\pard \qj\phpg\pvpg\posx869\posy6053\dfrmtxtx0\dfrmtxty0{\cf2\f0\fs22\expnd5\expndtw-1\kerning0\loch tain that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aths had crossed again,}\par}{\pard \qj\phpg\pvpg\posx869\posy6336\dfrmtxtx0\dfrmtxty0{\cf2\f0\fs22\expnd5\expndtw-1\kerning0\loch just as the nameless mercenary had suggested. If so, every}\par}{\pard \qj\phpg\pvpg\posx869\posy6617\dfrmtxtx0\dfrmtxty0{\cf2\f0\fs22\expnd5\expndtw-1\kerning0\loch moment counted, for surely Torion would not treat the}\par}{\pard \qj\phpg\pvpg\posx869\posy6898\dfrmtxtx0\dfrmtxty0{\cf2\f0\fs22\expnd5\expndtw-1\kerning0\loch necromancer well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the Lady Salene Nesard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declared imperi-}\par}{\pard \qj\phpg\pvpg\posx869\posy7461\dfrmtxtx0\dfrmtxty0{\cf2\f0\fs22\expnd5\expndtw-1\kerning0\loch ous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dly inform General Torion that I would have a}\par}{\pard \qj\phpg\pvpg\posx869\posy7744\dfrmtxtx0\dfrmtxty0{\cf2\f0\fs22\expnd5\expndtw-1\kerning0\loch word with him. Now, ple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Both men clearly recognized her. The senior guard}\par}{\pard \qj\phpg\pvpg\posx869\posy8306\dfrmtxtx0\dfrmtxty0{\cf2\f0\fs22\expnd5\expndtw-1\kerning0\loch bowed his head, saying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relate your message to the}\par}{\pard \qj\phpg\pvpg\posx869\posy8588\dfrmtxtx0\dfrmtxty0{\cf2\f0\fs22\expnd5\expndtw-1\kerning0\loch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djuta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A minute later, a young, dark-haired officer with a long}\par}{\pard \qj\phpg\pvpg\posx869\posy9152\dfrmtxtx0\dfrmtxty0{\cf2\f0\fs22\expnd5\expndtw-1\kerning0\loch nose and pointed chin stepped out. He gave Salene a gra-}\par}{\pard \qj\phpg\pvpg\posx869\posy9433\dfrmtxtx0\dfrmtxty0{\cf2\f0\fs22\expnd5\expndtw-1\kerning0\loch cious b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 Nesardo! This is an unexpected}\par}{\pard \qj\phpg\pvpg\posx869\posy9714\dfrmtxtx0\dfrmtxty0{\cf2\f0\fs22\expnd5\expndtw-1\kerning0\loch pleasu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, Alec. Please lead me to Torion, if you will. I}\par}{\pard \qj\phpg\pvpg\posx869\posy10277\dfrmtxtx0\dfrmtxty0{\cf2\f0\fs22\expnd5\expndtw-1\kerning0\loch must speak with him urgent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The adjuta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so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, now would}\par}{\pard \qj\phpg\pvpg\posx869\posy10841\dfrmtxtx0\dfrmtxty0{\cf2\f0\fs22\expnd5\expndtw-1\kerning0\loch not be a good time. There are matters about at the moment}\par}{\pard \qj\phpg\pvpg\posx869\posy11122\dfrmtxtx0\dfrmtxty0{\cf2\f0\fs22\expnd5\expndtw-1\kerning0\loch that have demanded his immediate attention and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11404\dfrmtxtx0\dfrmtxty0{\cf2\f0\fs22\expnd5\expndtw-1\kerning0\loch say when that might change. You se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55}\par}{\pard \qj\phpg\pvpg\posx1125\posy985\dfrmtxtx0\dfrmtxty0{\cf2\f0\fs22\expnd5\expndtw-1\kerning0\loch Salene knew that if she let him, Alec would go on and on}\par}{\pard \qj\phpg\pvpg\posx844\posy1266\dfrmtxtx0\dfrmtxty0{\cf2\f0\fs22\expnd5\expndtw-1\kerning0\loch with his explanation. It was the method by which he}\par}{\pard \qj\phpg\pvpg\posx844\posy1548\dfrmtxtx0\dfrmtxty0{\cf2\f0\fs22\expnd5\expndtw-1\kerning0\loch deterred inopportune visitors, for most eventually tired of}\par}{\pard \qj\phpg\pvpg\posx844\posy1829\dfrmtxtx0\dfrmtxty0{\cf2\f0\fs22\expnd5\expndtw-1\kerning0\loch the barrage of words and agreed to come back at the gen-}\par}{\pard \qj\phpg\pvpg\posx844\posy2112\dfrmtxtx0\dfrmtxty0{\cf2\f0\fs22\expnd5\expndtw-1\kerning0\loch 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nvenience, not theirs. She had witnessed him use it}\par}{\pard \qj\phpg\pvpg\posx844\posy2393\dfrmtxtx0\dfrmtxty0{\cf2\f0\fs22\expnd5\expndtw-1\kerning0\loch on others, but never before on her, a favorite of his com-}\par}{\pard \qj\phpg\pvpg\posx844\posy2674\dfrmtxtx0\dfrmtxty0{\cf2\f0\fs22\expnd5\expndtw-1\kerning0\loch mander.}\par}{\pard \qj\phpg\pvpg\posx1125\posy2956\dfrmtxtx0\dfrmtxty0{\cf2\f0\fs22\expnd5\expndtw-1\kerning0\loch Steeling herself, the noblewoman cut into his rep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44\posy3237\dfrmtxtx0\dfrmtxty0{\cf2\f0\fs22\expnd5\expndtw-1\kerning0\loch understand how busy Torion is, but I think that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want}\par}{\pard \qj\phpg\pvpg\posx844\posy3520\dfrmtxtx0\dfrmtxty0{\cf2\f0\fs22\expnd5\expndtw-1\kerning0\loch to see me, Alec. I can promise you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, Lady Nesard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adjutant began, clearly}\par}{\pard \qj\phpg\pvpg\posx844\posy4082\dfrmtxtx0\dfrmtxty0{\cf2\f0\fs22\expnd5\expndtw-1\kerning0\loch aware that here was one person who would not so easily}\par}{\pard \qj\phpg\pvpg\posx844\posy4364\dfrmtxtx0\dfrmtxty0{\cf2\f0\fs22\expnd5\expndtw-1\kerning0\loch be swayed.}\par}{\pard \qj\phpg\pvpg\posx1125\posy4645\dfrmtxtx0\dfrmtxty0{\cf2\f0\fs22\expnd5\expndtw-1\kerning0\loch They were both saved from further sparring by none}\par}{\pard \qj\phpg\pvpg\posx844\posy4928\dfrmtxtx0\dfrmtxty0{\cf2\f0\fs22\expnd5\expndtw-1\kerning0\loch other than General Torion himself. The veteran officer, the}\par}{\pard \qj\phpg\pvpg\posx844\posy5209\dfrmtxtx0\dfrmtxty0{\cf2\f0\fs22\expnd5\expndtw-1\kerning0\loch collar of his uniform undone and his sweeping hair some-}\par}{\pard \qj\phpg\pvpg\posx844\posy5490\dfrmtxtx0\dfrmtxty0{\cf2\f0\fs22\expnd5\expndtw-1\kerning0\loch what disarrayed, came not from his office, but from the}\par}{\pard \qj\phpg\pvpg\posx844\posy5772\dfrmtxtx0\dfrmtxty0{\cf2\f0\fs22\expnd5\expndtw-1\kerning0\loch hall down which Salene had only minutes before walked.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don, my lad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umbled Torion, sweeping past}\par}{\pard \qj\phpg\pvpg\posx844\posy6336\dfrmtxtx0\dfrmtxty0{\cf2\f0\fs22\expnd5\expndtw-1\kerning0\loch Salene without realizing who she wa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 Mattheus!}\par}{\pard \qj\phpg\pvpg\posx844\posy6617\dfrmtxtx0\dfrmtxty0{\cf2\f0\fs22\expnd5\expndtw-1\kerning0\loch I need you t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blinked, then glanced over his shoul-}\par}{\pard \qj\phpg\pvpg\posx844\posy6898\dfrmtxtx0\dfrmtxty0{\cf2\f0\fs22\expnd5\expndtw-1\kerning0\loch der at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 Nesard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The noblewoman kept her expression masked.}\par}{\pard \qj\phpg\pvpg\posx844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that deals with one matter I had for you, captain.}\par}{\pard \qj\phpg\pvpg\posx844\posy8025\dfrmtxtx0\dfrmtxty0{\cf2\f0\fs22\expnd5\expndtw-1\kerning0\loch As for the other, I want you to send word to the Guard}\par}{\pard \qj\phpg\pvpg\posx844\posy8306\dfrmtxtx0\dfrmtxty0{\cf2\f0\fs22\expnd5\expndtw-1\kerning0\loch commander on duty. Have him send a force to House}\par}{\pard \qj\phpg\pvpg\posx844\posy8588\dfrmtxtx0\dfrmtxty0{\cf2\f0\fs22\expnd5\expndtw-1\kerning0\loch Nesardo. Better yet,}\par}{\pard \qj\phpg\pvpg\posx2994\posy8588\dfrmtxtx0\dfrmtxty0{\i\cf2\f0\fs22\expnd5\expndtw-1\kerning0\loch you}\i0 \par}{\pard \qj\phpg\pvpg\posx3404\posy8588\dfrmtxtx0\dfrmtxty0{\cf2\f0\fs22\expnd5\expndtw-1\kerning0\loch lead the force yourse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 went w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you mean}\par}{\pard \qj\phpg\pvpg\posx869\posy9152\dfrmtxtx0\dfrmtxty0{\cf2\f0\fs22\expnd5\expndtw-1\kerning0\loch to do? Soldiers in}\par}{\pard \qj\phpg\pvpg\posx2738\posy9152\dfrmtxtx0\dfrmtxty0{\i\cf2\f0\fs22\expnd5\expndtw-1\kerning0\loch my}\i0 \par}{\pard \qj\phpg\pvpg\posx3097\posy9152\dfrmtxtx0\dfrmtxty0{\cf2\f0\fs22\expnd5\expndtw-1\kerning0\loch ho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Ignoring her outburst, the general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en}\par}{\pard \qj\phpg\pvpg\posx844\posy9714\dfrmtxtx0\dfrmtxty0{\cf2\f0\fs22\expnd5\expndtw-1\kerning0\loch are to treat the home with the utmost respect, but also are}\par}{\pard \qj\phpg\pvpg\posx844\posy9996\dfrmtxtx0\dfrmtxty0{\cf2\f0\fs22\expnd5\expndtw-1\kerning0\loch commanded to search every room. I want it verified that}\par}{\pard \qj\phpg\pvpg\posx844\posy10277\dfrmtxtx0\dfrmtxty0{\cf2\f0\fs22\expnd5\expndtw-1\kerning0\loch he is not hiding t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 an afterthought, he pointed at}\par}{\pard \qj\phpg\pvpg\posx844\posy10560\dfrmtxtx0\dfrmtxty0{\cf2\f0\fs22\expnd5\expndtw-1\kerning0\loch the two sentri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 these two with you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ike to}\par}{\pard \qj\phpg\pvpg\posx844\posy10841\dfrmtxtx0\dfrmtxty0{\cf2\f0\fs22\expnd5\expndtw-1\kerning0\loch speak to the Lady Nesardo alo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Alec Mattheus gave Torion a crisp salut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sir!}\par}{\pard \qj\phpg\pvpg\posx844\posy11404\dfrmtxtx0\dfrmtxty0{\cf2\f0\fs22\expnd5\expndtw-1\kerning0\loch Come along, you pai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 \sect}\sectd \pgwsxn10646\pghsxn20683\linex0 {\pard \qj\phpg\pvpg\posx869\posy576\dfrmtxtx0\dfrmtxty0{\cf2\f0\fs22\expnd5\expndtw-1\kerning0\loch 156  Richard A. Knaak}\par}{\pard \qj\phpg\pvpg\posx1125\posy985\dfrmtxtx0\dfrmtxty0{\cf2\f0\fs22\expnd5\expndtw-1\kerning0\loch As the trio marched off,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ongtime suitor finally}\par}{\pard \qj\phpg\pvpg\posx844\posy1266\dfrmtxtx0\dfrmtxty0{\cf2\f0\fs22\expnd5\expndtw-1\kerning0\loch focused his full attention on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going to send an}\par}{\pard \qj\phpg\pvpg\posx844\posy1548\dfrmtxtx0\dfrmtxty0{\cf2\f0\fs22\expnd5\expndtw-1\kerning0\loch escort to your house, too. One for you, specifical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? Wh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His voice softened sligh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make sure that you were}\par}{\pard \qj\phpg\pvpg\posx844\posy2393\dfrmtxtx0\dfrmtxty0{\cf2\f0\fs22\expnd5\expndtw-1\kerning0\loch not there during the search. I am trying to protect you!}\par}{\pard \qj\phpg\pvpg\posx844\posy2674\dfrmtxtx0\dfrmtxty0{\cf2\f0\fs22\expnd5\expndtw-1\kerning0\loch Salene, I warned you about that grave desecrator! Now}\par}{\pard \qj\phpg\pvpg\posx844\posy2956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dded murder of the most heinous sort to his deeds!}\par}{\pard \qj\phpg\pvpg\posx844\posy3237\dfrmtxtx0\dfrmtxty0{\cf2\f0\fs22\expnd5\expndtw-1\kerning0\loch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t seen such butchery even on the field of battle! The}\par}{\pard \qj\phpg\pvpg\posx844\posy3520\dfrmtxtx0\dfrmtxty0{\cf2\f0\fs22\expnd5\expndtw-1\kerning0\loch guard was an innocen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Her fears heightened. He could only be talking about}\par}{\pard \qj\phpg\pvpg\posx844\posy4082\dfrmtxtx0\dfrmtxty0{\cf2\f0\fs22\expnd5\expndtw-1\kerning0\loch something concerning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ppene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friend the necromancer was brought in by the}\par}{\pard \qj\phpg\pvpg\posx844\posy4645\dfrmtxtx0\dfrmtxty0{\cf2\f0\fs22\expnd5\expndtw-1\kerning0\loch City Guard just barely before the Zakaru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lite got ahold}\par}{\pard \qj\phpg\pvpg\posx844\posy4928\dfrmtxtx0\dfrmtxty0{\cf2\f0\fs22\expnd5\expndtw-1\kerning0\loch of him. There was a claim that he was trying to cast a spell}\par}{\pard \qj\phpg\pvpg\posx844\posy5209\dfrmtxtx0\dfrmtxty0{\cf2\f0\fs22\expnd5\expndtw-1\kerning0\loch over the crowd at a tavern, then used his powers on the}\par}{\pard \qj\phpg\pvpg\posx844\posy5490\dfrmtxtx0\dfrmtxty0{\cf2\f0\fs22\expnd5\expndtw-1\kerning0\loch Chu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ithful. How much of that was true, 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are}\par}{\pard \qj\phpg\pvpg\posx844\posy5772\dfrmtxtx0\dfrmtxty0{\cf2\f0\fs22\expnd5\expndtw-1\kerning0\loch at the tim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you had him arrested and thrown in a cel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He looked offen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uld you have preferred him to}\par}{\pard \qj\phpg\pvpg\posx844\posy6617\dfrmtxtx0\dfrmtxty0{\cf2\f0\fs22\expnd5\expndtw-1\kerning0\loch be purified by the Church? In retrospect, I wish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et}\par}{\pard \qj\phpg\pvpg\posx844\posy6898\dfrmtxtx0\dfrmtxty0{\cf2\f0\fs22\expnd5\expndtw-1\kerning0\loch them have him! I tried my best for him because of you,}\par}{\pard \qj\phpg\pvpg\posx844\posy7180\dfrmtxtx0\dfrmtxty0{\cf2\f0\fs22\expnd5\expndtw-1\kerning0\loch Salene, and a good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en slaughtered because of it}\par}{\pard \qj\phpg\pvpg\posx844\posy7461\dfrmtxtx0\dfrmtxty0{\cf2\f0\fs22\expnd5\expndtw-1\kerning0\loch not to mention that somehow that damned sorcer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7744\dfrmtxtx0\dfrmtxty0{\cf2\f0\fs22\expnd5\expndtw-1\kerning0\loch escaped from the inescapable! Salene, the guard was liter-}\par}{\pard \qj\phpg\pvpg\posx844\posy8025\dfrmtxtx0\dfrmtxty0{\cf2\f0\fs22\expnd5\expndtw-1\kerning0\loch ally torn to}\par}{\pard \qj\phpg\pvpg\posx2073\posy8025\dfrmtxtx0\dfrmtxty0{\i\cf2\f0\fs22\expnd5\expndtw-1\kerning0\loch pieces}\i0 \par}{\pard \qj\phpg\pvpg\posx2636\posy8025\dfrmtxtx0\dfrmtxty0{\cf2\f0\fs22\expnd5\expndtw-1\kerning0\loch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8306\dfrmtxtx0\dfrmtxty0{\cf2\f0\fs22\expnd5\expndtw-1\kerning0\loch Dismayed by that but still secretly relieved that the}\par}{\pard \qj\phpg\pvpg\posx844\posy8588\dfrmtxtx0\dfrmtxty0{\cf2\f0\fs22\expnd5\expndtw-1\kerning0\loch necromancer was not a prisoner, Salene thrust a finger at}\par}{\pard \qj\phpg\pvpg\posx844\posy8869\dfrmtxtx0\dfrmtxty0{\cf2\f0\fs22\expnd5\expndtw-1\kerning0\loch the soldi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rmored ches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 is no murderer, Torion!}\par}{\pard \qj\phpg\pvpg\posx844\posy9152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ly done what he could for me, and nearly died}\par}{\pard \qj\phpg\pvpg\posx844\posy9433\dfrmtxtx0\dfrmtxty0{\cf2\f0\fs22\expnd5\expndtw-1\kerning0\loch because of it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good man, one I tru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guiled you! I warned you of him! The Zakarum}\par}{\pard \qj\phpg\pvpg\posx844\posy9996\dfrmtxtx0\dfrmtxty0{\cf2\f0\fs22\expnd5\expndtw-1\kerning0\loch are already asking about you, you know. If I can give them}\par}{\pard \qj\phpg\pvpg\posx844\posy10277\dfrmtxtx0\dfrmtxty0{\cf2\f0\fs22\expnd5\expndtw-1\kerning0\loch Zayl, then I think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urn a blind eye to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shook}\par}{\pard \qj\phpg\pvpg\posx844\posy10560\dfrmtxtx0\dfrmtxty0{\cf2\f0\fs22\expnd5\expndtw-1\kerning0\loch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when I thought that matters were changing}\par}{\pard \qj\phpg\pvpg\posx844\posy10841\dfrmtxtx0\dfrmtxty0{\cf2\f0\fs22\expnd5\expndtw-1\kerning0\loch for the better, with the king finally acting like a man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1122\dfrmtxtx0\dfrmtxty0{\cf2\f0\fs22\expnd5\expndtw-1\kerning0\loch Ignoring his change of subject, the red-haired woman}\par}{\pard \qj\phpg\pvpg\posx844\posy11404\dfrmtxtx0\dfrmtxty0{\cf2\f0\fs22\expnd5\expndtw-1\kerning0\loch turned away. If Zayl was not here, then it stood to reason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57}\par}{\pard \qj\phpg\pvpg\posx869\posy985\dfrmtxtx0\dfrmtxty0{\cf2\f0\fs22\expnd5\expndtw-1\kerning0\loch that he would return to her home . . . which meant that she}\par}{\pard \qj\phpg\pvpg\posx869\posy1266\dfrmtxtx0\dfrmtxty0{\cf2\f0\fs22\expnd5\expndtw-1\kerning0\loch somehow had to go there, too, before the men Torion had}\par}{\pard \qj\phpg\pvpg\posx869\posy1548\dfrmtxtx0\dfrmtxty0{\cf2\f0\fs22\expnd5\expndtw-1\kerning0\loch just dispatched arrived.}\par}{\pard \qj\phpg\pvpg\posx1177\posy1829\dfrmtxtx0\dfrmtxty0{\cf2\f0\fs22\expnd5\expndtw-1\kerning0\loch A heavy hand tightened on her ar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ug-}\par}{\pard \qj\phpg\pvpg\posx869\posy2112\dfrmtxtx0\dfrmtxty0{\cf2\f0\fs22\expnd5\expndtw-1\kerning0\loch gest going right now, Salene. I must insist, in fac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But the veteran commander got no further, for Salene,}\par}{\pard \qj\phpg\pvpg\posx869\posy2674\dfrmtxtx0\dfrmtxty0{\cf2\f0\fs22\expnd5\expndtw-1\kerning0\loch reacting instinctively, put her own hand on hisand}\par}{\pard \qj\phpg\pvpg\posx869\posy2956\dfrmtxtx0\dfrmtxty0{\cf2\f0\fs22\expnd5\expndtw-1\kerning0\loch General Torion froze in mid-speech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peered up into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. They}\par}{\pard \qj\phpg\pvpg\posx869\posy3520\dfrmtxtx0\dfrmtxty0{\cf2\f0\fs22\expnd5\expndtw-1\kerning0\loch stared blankly at Salene, neither shifting nor blinking.}\par}{\pard \qj\phpg\pvpg\posx1125\posy3801\dfrmtxtx0\dfrmtxty0{\cf2\f0\fs22\expnd5\expndtw-1\kerning0\loch A shiver ran through her. Peeling his fingers from her,}\par}{\pard \qj\phpg\pvpg\posx869\posy4082\dfrmtxtx0\dfrmtxty0{\cf2\f0\fs22\expnd5\expndtw-1\kerning0\loch she backed up. The general remained as he had been, his}\par}{\pard \qj\phpg\pvpg\posx869\posy4364\dfrmtxtx0\dfrmtxty0{\cf2\f0\fs22\expnd5\expndtw-1\kerning0\loch one arm stretched out, his fingers clutching empty air.}\par}{\pard \qj\phpg\pvpg\posx1125\posy4645\dfrmtxtx0\dfrmtxty0{\cf2\f0\fs22\expnd5\expndtw-1\kerning0\loch The noblewoman touched the hand again. It felt warm.}\par}{\pard \qj\phpg\pvpg\posx869\posy4928\dfrmtxtx0\dfrmtxty0{\cf2\f0\fs22\expnd5\expndtw-1\kerning0\loch She leaned close to his chest, but could not detect any}\par}{\pard \qj\phpg\pvpg\posx869\posy5209\dfrmtxtx0\dfrmtxty0{\cf2\f0\fs22\expnd5\expndtw-1\kerning0\loch breathing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Torion! What have I done to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matter, las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At first Salene thought that the general had somehow}\par}{\pard \qj\phpg\pvpg\posx869\posy6336\dfrmtxtx0\dfrmtxty0{\cf2\f0\fs22\expnd5\expndtw-1\kerning0\loch managed to speak, but then she recalled Humbart in the}\par}{\pard \qj\phpg\pvpg\posx869\posy6617\dfrmtxtx0\dfrmtxty0{\cf2\f0\fs22\expnd5\expndtw-1\kerning0\loch pou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orion! He stands as if a statu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he hidden skull unleashed a low-spoken but very effu-}\par}{\pard \qj\phpg\pvpg\posx869\posy7180\dfrmtxtx0\dfrmtxty0{\cf2\f0\fs22\expnd5\expndtw-1\kerning0\loch sive epithet, then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ught something went awry!}\par}{\pard \qj\phpg\pvpg\posx869\posy7461\dfrmtxtx0\dfrmtxty0{\cf2\f0\fs22\expnd5\expndtw-1\kerning0\loch Heard him send the others away, so I took a chance to}\par}{\pard \qj\phpg\pvpg\posx869\posy7744\dfrmtxtx0\dfrmtxty0{\cf2\f0\fs22\expnd5\expndtw-1\kerning0\loch speak! Does he look pale, pa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 he}\par}{\pard \qj\phpg\pvpg\posx2252\posy8025\dfrmtxtx0\dfrmtxty0{\cf2\f0\fs22\expnd5\expndtw-1\kerning0\loch just looks like Torion...}\par}{\pard \qj\phpg\pvpg\posx4812\posy8025\dfrmtxtx0\dfrmtxty0{\cf2\f0\fs22\expnd5\expndtw-1\kerning0\loch only completely still!}\par}{\pard \qj\phpg\pvpg\posx869\posy8306\dfrmtxtx0\dfrmtxty0{\cf2\f0\fs22\expnd5\expndtw-1\kerning0\loch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detect any breathing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killed h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so! Not s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terjected Humbart quick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 the}\par}{\pard \qj\phpg\pvpg\posx869\posy8869\dfrmtxtx0\dfrmtxty0{\cf2\f0\fs22\expnd5\expndtw-1\kerning0\loch like before. Probably just temporarily frozen in place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}\par}{\pard \qj\phpg\pvpg\posx869\posy9152\dfrmtxtx0\dfrmtxty0{\cf2\f0\fs22\expnd5\expndtw-1\kerning0\loch like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leeping... really deep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Such sleep, Salene had seen only with the dead. She}\par}{\pard \qj\phpg\pvpg\posx869\posy9714\dfrmtxtx0\dfrmtxty0{\cf2\f0\fs22\expnd5\expndtw-1\kerning0\loch shook her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slain h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y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the gift of sorcery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seen that}\par}{\pard \qj\phpg\pvpg\posx869\posy10277\dfrmtxtx0\dfrmtxty0{\cf2\f0\fs22\expnd5\expndtw-1\kerning0\loch alreadyand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ing to the forefront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ly asleep!}\par}{\pard \qj\phpg\pvpg\posx869\posy10560\dfrmtxtx0\dfrmtxty0{\cf2\f0\fs22\expnd5\expndtw-1\kerning0\loch Likely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wear off soo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She hoped and prayed that he was telling the tru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}\par}{\pard \qj\phpg\pvpg\posx869\posy11122\dfrmtxtx0\dfrmtxty0{\cf2\f0\fs22\expnd5\expndtw-1\kerning0\loch there . . . is there anything I can d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The skull gave a gru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ell you what to do in}\par}{ \sect}\sectd \pgwsxn10646\pghsxn20683\linex0 {\pard \qj\phpg\pvpg\posx869\posy576\dfrmtxtx0\dfrmtxty0{\cf2\f0\fs22\expnd5\expndtw-1\kerning0\loch 158  Richard A. Knaak}\par}{\pard \qj\phpg\pvpg\posx869\posy985\dfrmtxtx0\dfrmtxty0{\cf2\f0\fs22\expnd5\expndtw-1\kerning0\loch that respect, my lady, but me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chasing after Zayl, I}\par}{\pard \qj\phpg\pvpg\posx869\posy1266\dfrmtxtx0\dfrmtxty0{\cf2\f0\fs22\expnd5\expndtw-1\kerning0\loch would. The la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y frien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Salene did not hesitate. With a last sorrowful glance at}\par}{\pard \qj\phpg\pvpg\posx869\posy1829\dfrmtxtx0\dfrmtxty0{\cf2\f0\fs22\expnd5\expndtw-1\kerning0\loch Torion, she hurried away. Fortunately, the only guards she}\par}{\pard \qj\phpg\pvpg\posx869\posy2112\dfrmtxtx0\dfrmtxty0{\cf2\f0\fs22\expnd5\expndtw-1\kerning0\loch came across were those who had already allowed her to}\par}{\pard \qj\phpg\pvpg\posx869\posy2393\dfrmtxtx0\dfrmtxty0{\cf2\f0\fs22\expnd5\expndtw-1\kerning0\loch pass by. Unaware of what had just happened, they bowed}\par}{\pard \qj\phpg\pvpg\posx869\posy2674\dfrmtxtx0\dfrmtxty0{\cf2\f0\fs22\expnd5\expndtw-1\kerning0\loch their heads to the noblewoman but did not slow her depar-}\par}{\pard \qj\phpg\pvpg\posx869\posy2956\dfrmtxtx0\dfrmtxty0{\cf2\f0\fs22\expnd5\expndtw-1\kerning0\loch ture.}\par}{\pard \qj\phpg\pvpg\posx1125\posy3237\dfrmtxtx0\dfrmtxty0{\cf2\f0\fs22\expnd5\expndtw-1\kerning0\loch Retrieving her mount, Salene turned back to House}\par}{\pard \qj\phpg\pvpg\posx869\posy3520\dfrmtxtx0\dfrmtxty0{\cf2\f0\fs22\expnd5\expndtw-1\kerning0\loch Nesardo. The weather remained foul, but she barely}\par}{\pard \qj\phpg\pvpg\posx869\posy3801\dfrmtxtx0\dfrmtxty0{\cf2\f0\fs22\expnd5\expndtw-1\kerning0\loch noticed it, so intent was she upon reaching home before}\par}{\pard \qj\phpg\pvpg\posx869\posy4082\dfrmtxtx0\dfrmtxty0{\cf2\f0\fs22\expnd5\expndtw-1\kerning0\loch Captain Mattheus and the searchers. Her one hope was}\par}{\pard \qj\phpg\pvpg\posx869\posy4364\dfrmtxtx0\dfrmtxty0{\cf2\f0\fs22\expnd5\expndtw-1\kerning0\loch that it took the adjutant a little bit of time to arrange his}\par}{\pard \qj\phpg\pvpg\posx869\posy4645\dfrmtxtx0\dfrmtxty0{\cf2\f0\fs22\expnd5\expndtw-1\kerning0\loch departure for House Nesardo. Still, every second counted.}\par}{\pard \qj\phpg\pvpg\posx1125\posy4928\dfrmtxtx0\dfrmtxty0{\cf2\f0\fs22\expnd5\expndtw-1\kerning0\loch It seemed an eternity before she reached the gates, but,}\par}{\pard \qj\phpg\pvpg\posx869\posy5209\dfrmtxtx0\dfrmtxty0{\cf2\f0\fs22\expnd5\expndtw-1\kerning0\loch to her relief, there was no sign of the soldiers. Her own}\par}{\pard \qj\phpg\pvpg\posx869\posy5490\dfrmtxtx0\dfrmtxty0{\cf2\f0\fs22\expnd5\expndtw-1\kerning0\loch guard saluted her, then quickly let her through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will be a party of soldiers arriving shortl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}\par}{\pard \qj\phpg\pvpg\posx869\posy6053\dfrmtxtx0\dfrmtxty0{\cf2\f0\fs22\expnd5\expndtw-1\kerning0\loch informed him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though his tone was that of a question, his}\par}{\pard \qj\phpg\pvpg\posx869\posy6617\dfrmtxtx0\dfrmtxty0{\cf2\f0\fs22\expnd5\expndtw-1\kerning0\loch eyes betrayed his suspicion as to whom they sought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delay them as long as you can without causing}\par}{\pard \qj\phpg\pvpg\posx869\posy7180\dfrmtxtx0\dfrmtxty0{\cf2\f0\fs22\expnd5\expndtw-1\kerning0\loch harm to yourself...}\par}{\pard \qj\phpg\pvpg\posx3020\posy7180\dfrmtxtx0\dfrmtxty0{\cf2\f0\fs22\expnd5\expndtw-1\kerning0\loch ple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It was a credit to the loyalty that she stirred in her ser-}\par}{\pard \qj\phpg\pvpg\posx844\posy7744\dfrmtxtx0\dfrmtxty0{\cf2\f0\fs22\expnd5\expndtw-1\kerning0\loch vants that the man immediately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 depend}\par}{\pard \qj\phpg\pvpg\posx844\posy8025\dfrmtxtx0\dfrmtxty0{\cf2\f0\fs22\expnd5\expndtw-1\kerning0\loch on me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With a nod of thanks, Salene rode on to the house itself.}\par}{\pard \qj\phpg\pvpg\posx844\posy8588\dfrmtxtx0\dfrmtxty0{\cf2\f0\fs22\expnd5\expndtw-1\kerning0\loch She left the horse near the front, then leapt up the steps.}\par}{\pard \qj\phpg\pvpg\posx844\posy8869\dfrmtxtx0\dfrmtxty0{\cf2\f0\fs22\expnd5\expndtw-1\kerning0\loch The pouch carrying Humbart bounced madly at her side.}\par}{\pard \qj\phpg\pvpg\posx1125\posy9152\dfrmtxtx0\dfrmtxty0{\cf2\f0\fs22\expnd5\expndtw-1\kerning0\loch The door swung open as she reached for it. Salene jerked}\par}{\pard \qj\phpg\pvpg\posx844\posy9433\dfrmtxtx0\dfrmtxty0{\cf2\f0\fs22\expnd5\expndtw-1\kerning0\loch back out of surprise, then felt the pouch containing the}\par}{\pard \qj\phpg\pvpg\posx844\posy9714\dfrmtxtx0\dfrmtxty0{\cf2\f0\fs22\expnd5\expndtw-1\kerning0\loch skull slipping loose. She caught the sack just as the strings}\par}{\pard \qj\phpg\pvpg\posx844\posy9996\dfrmtxtx0\dfrmtxty0{\cf2\f0\fs22\expnd5\expndtw-1\kerning0\loch holding it to her belt came completely undone, then}\par}{\pard \qj\phpg\pvpg\posx844\posy10277\dfrmtxtx0\dfrmtxty0{\cf2\f0\fs22\expnd5\expndtw-1\kerning0\loch glanced up at the figure in the doorway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wondering where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gotten to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emarked a}\par}{\pard \qj\phpg\pvpg\posx844\posy10841\dfrmtxtx0\dfrmtxty0{\cf2\f0\fs22\expnd5\expndtw-1\kerning0\loch surly Sardak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es, I know. Zayl. You slipped out even though I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59}\par}{\pard \qj\phpg\pvpg\posx869\posy985\dfrmtxtx0\dfrmtxty0{\cf2\f0\fs22\expnd5\expndtw-1\kerning0\loch was listening for you! By the time I knew what had hap-}\par}{\pard \qj\phpg\pvpg\posx869\posy1266\dfrmtxtx0\dfrmtxty0{\cf2\f0\fs22\expnd5\expndtw-1\kerning0\loch pened, you were gone into the night! I almost followed}\par}{\pard \qj\phpg\pvpg\posx869\posy1548\dfrmtxtx0\dfrmtxty0{\cf2\f0\fs22\expnd5\expndtw-1\kerning0\loch after, but I was afraid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miss each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Holding the pouch in one hand, she pushed past him.}\par}{\pard \qj\phpg\pvpg\posx869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 time for this! They could be here at any moment!}\par}{\pard \qj\phpg\pvpg\posx869\posy2393\dfrmtxtx0\dfrmtxty0{\cf2\f0\fs22\expnd5\expndtw-1\kerning0\loch Where is he? In his room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? The necromancer?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t seen a sign of him}\par}{\pard \qj\phpg\pvpg\posx869\posy2956\dfrmtxtx0\dfrmtxty0{\cf2\f0\fs22\expnd5\expndtw-1\kerning0\loch and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 in the sitting room, at this point waiting for}\par}{\pard \qj\phpg\pvpg\posx869\posy3237\dfrmtxtx0\dfrmtxty0{\cf2\f0\fs22\expnd5\expndtw-1\kerning0\loch either one of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Zayl was not here? Salene tried to think. She had been so}\par}{\pard \qj\phpg\pvpg\posx869\posy3801\dfrmtxtx0\dfrmtxty0{\cf2\f0\fs22\expnd5\expndtw-1\kerning0\loch certain that he would come here. To her.}\par}{\pard \qj\phpg\pvpg\posx1125\posy4082\dfrmtxtx0\dfrmtxty0{\cf2\f0\fs22\expnd5\expndtw-1\kerning0\loch Then, the noblewoman recalled the tragic scene that}\par}{\pard \qj\phpg\pvpg\posx869\posy4364\dfrmtxtx0\dfrmtxty0{\cf2\f0\fs22\expnd5\expndtw-1\kerning0\loch Torion had described. Although she was certain that Zayl}\par}{\pard \qj\phpg\pvpg\posx869\posy4645\dfrmtxtx0\dfrmtxty0{\cf2\f0\fs22\expnd5\expndtw-1\kerning0\loch had not been responsible, clearly}\par}{\pard \qj\phpg\pvpg\posx4761\posy4645\dfrmtxtx0\dfrmtxty0{\i\cf2\f0\fs22\expnd5\expndtw-1\kerning0\loch something}\i0 \par}{\pard \qj\phpg\pvpg\posx5888\posy4645\dfrmtxtx0\dfrmtxty0{\cf2\f0\fs22\expnd5\expndtw-1\kerning0\loch had taken}\par}{\pard \qj\phpg\pvpg\posx869\posy4928\dfrmtxtx0\dfrmtxty0{\cf2\f0\fs22\expnd5\expndtw-1\kerning0\loch placeand the necromancer would have been caught in}\par}{\pard \qj\phpg\pvpg\posx869\posy5209\dfrmtxtx0\dfrmtxty0{\cf2\f0\fs22\expnd5\expndtw-1\kerning0\loch the heart of it.}\par}{\pard \qj\phpg\pvpg\posx1125\posy5490\dfrmtxtx0\dfrmtxty0{\cf2\f0\fs22\expnd5\expndtw-1\kerning0\loch At that moment, both siblings heard shouts from the}\par}{\pard \qj\phpg\pvpg\posx869\posy5772\dfrmtxtx0\dfrmtxty0{\cf2\f0\fs22\expnd5\expndtw-1\kerning0\loch gates. Sardak swung the door shu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ends of your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 Mattheus and a squad of guards.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here}\par}{\pard \qj\phpg\pvpg\posx869\posy6336\dfrmtxtx0\dfrmtxty0{\cf2\f0\fs22\expnd5\expndtw-1\kerning0\loch to search for Zay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here, but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earch anyway. What do}\par}{\pard \qj\phpg\pvpg\posx869\posy6898\dfrmtxtx0\dfrmtxty0{\cf2\f0\fs22\expnd5\expndtw-1\kerning0\loch you suggest we do, sister? Just let them go ahead? Seems}\par}{\pard \qj\phpg\pvpg\posx869\posy7180\dfrmtxtx0\dfrmtxty0{\cf2\f0\fs22\expnd5\expndtw-1\kerning0\loch reasonabl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She suddenly thought of Torion. If the adjutant met her}\par}{\pard \qj\phpg\pvpg\posx869\posy7744\dfrmtxtx0\dfrmtxty0{\cf2\f0\fs22\expnd5\expndtw-1\kerning0\loch here, he would wonder why she had so quickly returned}\par}{\pard \qj\phpg\pvpg\posx869\posy8025\dfrmtxtx0\dfrmtxty0{\cf2\f0\fs22\expnd5\expndtw-1\kerning0\loch and also how she had managed to slip free of his com-}\par}{\pard \qj\phpg\pvpg\posx869\posy8306\dfrmtxtx0\dfrmtxty0{\cf2\f0\fs22\expnd5\expndtw-1\kerning0\loch manding officer in the first pl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might be best if I}\par}{\pard \qj\phpg\pvpg\posx869\posy8588\dfrmtxtx0\dfrmtxty0{\cf2\f0\fs22\expnd5\expndtw-1\kerning0\loch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ound here, Sardak.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ask me why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His brow arch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o think I always considered}\par}{\pard \qj\phpg\pvpg\posx869\posy9152\dfrmtxtx0\dfrmtxty0{\i\cf2\f0\fs22\expnd5\expndtw-1\kerning0\loch myself}\i0 \par}{\pard \qj\phpg\pvpg\posx1561\posy9152\dfrmtxtx0\dfrmtxty0{\cf2\f0\fs22\expnd5\expndtw-1\kerning0\loch the reckless one. How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changed, Salene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869\posy9433\dfrmtxtx0\dfrmtxty0{\cf2\f0\fs22\expnd5\expndtw-1\kerning0\loch He frow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very well hide from them.}\par}{\pard \qj\phpg\pvpg\posx869\posy9714\dfrmtxtx0\dfrmtxty0{\cf2\f0\fs22\expnd5\expndtw-1\kerning0\loc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apdog is nothing if not efficient.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peek in}\par}{\pard \qj\phpg\pvpg\posx869\posy9996\dfrmtxtx0\dfrmtxty0{\cf2\f0\fs22\expnd5\expndtw-1\kerning0\loch every nook and cranny, that one wil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Her mind raced. There was only one place she could}\par}{\pard \qj\phpg\pvpg\posx869\posy10560\dfrmtxtx0\dfrmtxty0{\cf2\f0\fs22\expnd5\expndtw-1\kerning0\loch imagine him not enter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ide in the crypt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Humbart started a muffled protest, but a stunned}\par}{\pard \qj\phpg\pvpg\posx869\posy11122\dfrmtxtx0\dfrmtxty0{\cf2\f0\fs22\expnd5\expndtw-1\kerning0\loch Sardak cut him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not serious! After what you}\par}{\pard \qj\phpg\pvpg\posx869\posy11404\dfrmtxtx0\dfrmtxty0{\cf2\f0\fs22\expnd5\expndtw-1\kerning0\loch described? Better to face the captain! What could you have}\par}{ \sect}\sectd \pgwsxn10646\pghsxn20683\linex0 {\pard \qj\phpg\pvpg\posx869\posy576\dfrmtxtx0\dfrmtxty0{\cf2\f0\fs22\expnd5\expndtw-1\kerning0\loch 160  Richard A. Knaak}\par}{\pard \qj\phpg\pvpg\posx869\posy985\dfrmtxtx0\dfrmtxty0{\cf2\f0\fs22\expnd5\expndtw-1\kerning0\loch possibly done that would make you even consider that}\par}{\pard \qj\phpg\pvpg\posx869\posy1266\dfrmtxtx0\dfrmtxty0{\cf2\f0\fs22\expnd5\expndtw-1\kerning0\loch plac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ell you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started toward the back of the}\par}{\pard \qj\phpg\pvpg\posx869\posy1829\dfrmtxtx0\dfrmtxty0{\cf2\f0\fs22\expnd5\expndtw-1\kerning0\loch house, Sardak follow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des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not going to go all}\par}{\pard \qj\phpg\pvpg\posx869\posy2112\dfrmtxtx0\dfrmtxty0{\cf2\f0\fs22\expnd5\expndtw-1\kerning0\loch the way down. Just to the stairs. There are some alcoves. I}\par}{\pard \qj\phpg\pvpg\posx869\posy2393\dfrmtxtx0\dfrmtxty0{\cf2\f0\fs22\expnd5\expndtw-1\kerning0\loch can wait t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might go down there, Sale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 It would be considered sacrilege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ne thing to}\par}{\pard \qj\phpg\pvpg\posx869\posy3237\dfrmtxtx0\dfrmtxty0{\cf2\f0\fs22\expnd5\expndtw-1\kerning0\loch search the house and even the ancient dungeons, but another}\par}{\pard \qj\phpg\pvpg\posx869\posy3520\dfrmtxtx0\dfrmtxty0{\cf2\f0\fs22\expnd5\expndtw-1\kerning0\loch to disturb the rest of the ancestors of one of the oldest houses}\par}{\pard \qj\phpg\pvpg\posx869\posy3801\dfrmtxtx0\dfrmtxty0{\cf2\f0\fs22\expnd5\expndtw-1\kerning0\loch in Westmarch.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ave to go back to the general for per-}\par}{\pard \qj\phpg\pvpg\posx869\posy4082\dfrmtxtx0\dfrmtxty0{\cf2\f0\fs22\expnd5\expndtw-1\kerning0\loch mission...}\par}{\pard \qj\phpg\pvpg\posx2048\posy4082\dfrmtxtx0\dfrmtxty0{\cf2\f0\fs22\expnd5\expndtw-1\kerning0\loch and that will buy us some time to think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Sardak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just dying to know what}\par}{\pard \qj\phpg\pvpg\posx869\posy4645\dfrmtxtx0\dfrmtxty0{\cf2\f0\fs22\expnd5\expndtw-1\kerning0\loch terrible thing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don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ter, Sardak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He guided her to the entrance, but the noblewoman}\par}{\pard \qj\phpg\pvpg\posx869\posy5490\dfrmtxtx0\dfrmtxty0{\cf2\f0\fs22\expnd5\expndtw-1\kerning0\loch stopped him from coming any far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leave it to you to}\par}{\pard \qj\phpg\pvpg\posx869\posy5772\dfrmtxtx0\dfrmtxty0{\cf2\f0\fs22\expnd5\expndtw-1\kerning0\loch deal with the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murm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, for me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ail? Fear not, I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t you dow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was not what I was going to s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touched}\par}{\pard \qj\phpg\pvpg\posx869\posy6617\dfrmtxtx0\dfrmtxty0{\cf2\f0\fs22\expnd5\expndtw-1\kerning0\loch his chee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now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o just fine. You always do. What}\par}{\pard \qj\phpg\pvpg\posx869\posy6898\dfrmtxtx0\dfrmtxty0{\cf2\f0\fs22\expnd5\expndtw-1\kerning0\loch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you to do is risk yourself unnecessari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at I do bes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replied with a grin. Then}\par}{\pard \qj\phpg\pvpg\posx869\posy7461\dfrmtxtx0\dfrmtxty0{\cf2\f0\fs22\expnd5\expndtw-1\kerning0\loch his grin faded some as a sound from the front of the house}\par}{\pard \qj\phpg\pvpg\posx869\posy7744\dfrmtxtx0\dfrmtxty0{\cf2\f0\fs22\expnd5\expndtw-1\kerning0\loch reached the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 you go now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eal right with them.}\par}{\pard \qj\phpg\pvpg\posx869\posy8025\dfrmtxtx0\dfrmtxty0{\cf2\f0\fs22\expnd5\expndtw-1\kerning0\loch You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to worr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8306\dfrmtxtx0\dfrmtxty0{\cf2\f0\fs22\expnd5\expndtw-1\kerning0\loch With a last grateful glance, the noblewoman descended.}\par}{\pard \qj\phpg\pvpg\posx869\posy8588\dfrmtxtx0\dfrmtxty0{\cf2\f0\fs22\expnd5\expndtw-1\kerning0\loch The painful memories buried in the old cells stirred as she}\par}{\pard \qj\phpg\pvpg\posx869\posy8869\dfrmtxtx0\dfrmtxty0{\cf2\f0\fs22\expnd5\expndtw-1\kerning0\loch entered the area, but, as Salene had done since childhood,}\par}{\pard \qj\phpg\pvpg\posx869\posy9152\dfrmtxtx0\dfrmtxty0{\cf2\f0\fs22\expnd5\expndtw-1\kerning0\loch she forced them from her attention.}\par}{\pard \qj\phpg\pvpg\posx1125\posy9433\dfrmtxtx0\dfrmtxty0{\cf2\f0\fs22\expnd5\expndtw-1\kerning0\loch At last, Salene reached the crypt door. There, she}\par}{\pard \qj\phpg\pvpg\posx869\posy9714\dfrmtxtx0\dfrmtxty0{\cf2\f0\fs22\expnd5\expndtw-1\kerning0\loch paused, struck by the sudden recollection that she had left}\par}{\pard \qj\phpg\pvpg\posx869\posy9996\dfrmtxtx0\dfrmtxty0{\cf2\f0\fs22\expnd5\expndtw-1\kerning0\loch her horse in front of the house.}\par}{\pard \qj\phpg\pvpg\posx1125\posy10277\dfrmtxtx0\dfrmtxty0{\cf2\f0\fs22\expnd5\expndtw-1\kerning0\loch Salene cursed herself for a fool, but the situation could}\par}{\pard \qj\phpg\pvpg\posx869\posy10560\dfrmtxtx0\dfrmtxty0{\cf2\f0\fs22\expnd5\expndtw-1\kerning0\loch not be helped. It was too late to go back, she told herself,}\par}{\pard \qj\phpg\pvpg\posx869\posy10841\dfrmtxtx0\dfrmtxty0{\cf2\f0\fs22\expnd5\expndtw-1\kerning0\loch and besides, Alec Mattheus might not even recognize her}\par}{\pard \qj\phpg\pvpg\posx869\posy11122\dfrmtxtx0\dfrmtxty0{\cf2\f0\fs22\expnd5\expndtw-1\kerning0\loch mount. Perhaps Sardak would be able to salvage the mat-}\par}{\pard \qj\phpg\pvpg\posx869\posy11404\dfrmtxtx0\dfrmtxty0{\cf2\f0\fs22\expnd5\expndtw-1\kerning0\loch ter simply by saying that it was his.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61}\par}{\pard \qj\phpg\pvpg\posx1125\posy985\dfrmtxtx0\dfrmtxty0{\cf2\f0\fs22\expnd5\expndtw-1\kerning0\loch Perhaps...}\par}{\pard \qj\phpg\pvpg\posx1125\posy1266\dfrmtxtx0\dfrmtxty0{\cf2\f0\fs22\expnd5\expndtw-1\kerning0\loch It was all too much. Salene knew that she should just go}\par}{\pard \qj\phpg\pvpg\posx844\posy1548\dfrmtxtx0\dfrmtxty0{\cf2\f0\fs22\expnd5\expndtw-1\kerning0\loch back and face the captain. Before long, Torion would be}\par}{\pard \qj\phpg\pvpg\posx844\posy1829\dfrmtxtx0\dfrmtxty0{\cf2\f0\fs22\expnd5\expndtw-1\kerning0\loch discovered and all would recall who had been the last to}\par}{\pard \qj\phpg\pvpg\posx844\posy2112\dfrmtxtx0\dfrmtxty0{\cf2\f0\fs22\expnd5\expndtw-1\kerning0\loch see him. At least if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n took her into custody,}\par}{\pard \qj\phpg\pvpg\posx844\posy2393\dfrmtxtx0\dfrmtxty0{\cf2\f0\fs22\expnd5\expndtw-1\kerning0\loch she would not have to fear an inquisition by the Church.}\par}{\pard \qj\phpg\pvpg\posx1125\posy2674\dfrmtxtx0\dfrmtxty0{\cf2\f0\fs22\expnd5\expndtw-1\kerning0\loch But then Sardak would be left with no one to take care of}\par}{\pard \qj\phpg\pvpg\posx844\posy2956\dfrmtxtx0\dfrmtxty0{\cf2\f0\fs22\expnd5\expndtw-1\kerning0\loch him...}\par}{\pard \qj\phpg\pvpg\posx1689\posy2956\dfrmtxtx0\dfrmtxty0{\cf2\f0\fs22\expnd5\expndtw-1\kerning0\loch and there would be no hope at all of saving Zayl.}\par}{\pard \qj\phpg\pvpg\posx1125\posy3237\dfrmtxtx0\dfrmtxty0{\cf2\f0\fs22\expnd5\expndtw-1\kerning0\loch If he was even still}\par}{\pard \qj\phpg\pvpg\posx3122\posy3237\dfrmtxtx0\dfrmtxty0{\i\cf2\f0\fs22\expnd5\expndtw-1\kerning0\loch alive.}\i0 \par}{\pard \qj\phpg\pvpg\posx1125\posy3520\dfrmtxtx0\dfrmtxty0{\cf2\f0\fs22\expnd5\expndtw-1\kerning0\loch The door to the crypt proved impossible to open with}\par}{\pard \qj\phpg\pvpg\posx844\posy3801\dfrmtxtx0\dfrmtxty0{\cf2\f0\fs22\expnd5\expndtw-1\kerning0\loch only one hand. Salene put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uch on the floor}\par}{\pard \qj\phpg\pvpg\posx844\posy4082\dfrmtxtx0\dfrmtxty0{\cf2\f0\fs22\expnd5\expndtw-1\kerning0\loch and began struggling with the handle. The skull remained}\par}{\pard \qj\phpg\pvpg\posx844\posy4364\dfrmtxtx0\dfrmtxty0{\cf2\f0\fs22\expnd5\expndtw-1\kerning0\loch silent, clearly aware that even the slightest sound might be}\par}{\pard \qj\phpg\pvpg\posx844\posy4645\dfrmtxtx0\dfrmtxty0{\cf2\f0\fs22\expnd5\expndtw-1\kerning0\loch heard by the men in the house.}\par}{\pard \qj\phpg\pvpg\posx1125\posy4928\dfrmtxtx0\dfrmtxty0{\cf2\f0\fs22\expnd5\expndtw-1\kerning0\loch As she pulled, she thought again of Zayl. Had the same}\par}{\pard \qj\phpg\pvpg\posx844\posy5209\dfrmtxtx0\dfrmtxty0{\cf2\f0\fs22\expnd5\expndtw-1\kerning0\loch monstrous force that had attacked them below succeeded}\par}{\pard \qj\phpg\pvpg\posx844\posy5490\dfrmtxtx0\dfrmtxty0{\cf2\f0\fs22\expnd5\expndtw-1\kerning0\loch in taking him from the cell? If so, it seemedas even the}\par}{\pard \qj\phpg\pvpg\posx844\posy5772\dfrmtxtx0\dfrmtxty0{\cf2\f0\fs22\expnd5\expndtw-1\kerning0\loch habitually reckless Sardak had pointed outfolly to now}\par}{\pard \qj\phpg\pvpg\posx844\posy6053\dfrmtxtx0\dfrmtxty0{\cf2\f0\fs22\expnd5\expndtw-1\kerning0\loch enter the ancient chamber.}\par}{\pard \qj\phpg\pvpg\posx1125\posy6336\dfrmtxtx0\dfrmtxty0{\cf2\f0\fs22\expnd5\expndtw-1\kerning0\loch But there truly was nowhere else to hide that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6617\dfrmtxtx0\dfrmtxty0{\cf2\f0\fs22\expnd5\expndtw-1\kerning0\loch adjutant would not search. The very thorough Captain}\par}{\pard \qj\phpg\pvpg\posx844\posy6898\dfrmtxtx0\dfrmtxty0{\cf2\f0\fs22\expnd5\expndtw-1\kerning0\loch Mattheus would journey all the way down into the old}\par}{\pard \qj\phpg\pvpg\posx844\posy7180\dfrmtxtx0\dfrmtxty0{\cf2\f0\fs22\expnd5\expndtw-1\kerning0\loch dungeonsbut he would not go farther, not even if he sus-}\par}{\pard \qj\phpg\pvpg\posx844\posy7461\dfrmtxtx0\dfrmtxty0{\cf2\f0\fs22\expnd5\expndtw-1\kerning0\loch pected that there was someone in the crypts. That defi-}\par}{\pard \qj\phpg\pvpg\posx844\posy7744\dfrmtxtx0\dfrmtxty0{\cf2\f0\fs22\expnd5\expndtw-1\kerning0\loch nitely required permission.}\par}{\pard \qj\phpg\pvpg\posx1125\posy8025\dfrmtxtx0\dfrmtxty0{\cf2\f0\fs22\expnd5\expndtw-1\kerning0\loch Or so she kept hoping.}\par}{\pard \qj\phpg\pvpg\posx1125\posy8306\dfrmtxtx0\dfrmtxty0{\cf2\f0\fs22\expnd5\expndtw-1\kerning0\loch To her dismay, voices suddenly could be heard above.}\par}{\pard \qj\phpg\pvpg\posx844\posy8588\dfrmtxtx0\dfrmtxty0{\cf2\f0\fs22\expnd5\expndtw-1\kerning0\loch Eyes fixed on the corridor behind her, Salene gave the door}\par}{\pard \qj\phpg\pvpg\posx844\posy8869\dfrmtxtx0\dfrmtxty0{\cf2\f0\fs22\expnd5\expndtw-1\kerning0\loch another harsh tug.}\par}{\pard \qj\phpg\pvpg\posx1125\posy9152\dfrmtxtx0\dfrmtxty0{\cf2\f0\fs22\expnd5\expndtw-1\kerning0\loch With a creak, it opened just enough for her to slip inside.}\par}{\pard \qj\phpg\pvpg\posx1125\posy9433\dfrmtxtx0\dfrmtxty0{\cf2\f0\fs22\expnd5\expndtw-1\kerning0\loch The voices grew louder, more strident. They seemed to}\par}{\pard \qj\phpg\pvpg\posx844\posy9714\dfrmtxtx0\dfrmtxty0{\cf2\f0\fs22\expnd5\expndtw-1\kerning0\loch be nearing her. As quickly as she could, the anxious noble-}\par}{\pard \qj\phpg\pvpg\posx844\posy9996\dfrmtxtx0\dfrmtxty0{\cf2\f0\fs22\expnd5\expndtw-1\kerning0\loch woman entered, then pulled. With a much too loud groan,}\par}{\pard \qj\phpg\pvpg\posx844\posy10277\dfrmtxtx0\dfrmtxty0{\cf2\f0\fs22\expnd5\expndtw-1\kerning0\loch the door shut behind her.}\par}{\pard \qj\phpg\pvpg\posx1125\posy10560\dfrmtxtx0\dfrmtxty0{\cf2\f0\fs22\expnd5\expndtw-1\kerning0\loch The instant it did, Salene was struck by an uneasy sense}\par}{\pard \qj\phpg\pvpg\posx844\posy10841\dfrmtxtx0\dfrmtxty0{\cf2\f0\fs22\expnd5\expndtw-1\kerning0\loch that she was not alone in the crypt. She stared down the}\par}{\pard \qj\phpg\pvpg\posx844\posy11122\dfrmtxtx0\dfrmtxty0{\cf2\f0\fs22\expnd5\expndtw-1\kerning0\loch darkened steps, certain that she saw movement.}\par}{\pard \qj\phpg\pvpg\posx1125\posy11404\dfrmtxtx0\dfrmtxty0{\cf2\f0\fs22\expnd5\expndtw-1\kerning0\loch A voice}\par}{\pard \qj\phpg\pvpg\posx1945\posy11404\dfrmtxtx0\dfrmtxty0{\i\cf2\f0\fs22\expnd5\expndtw-1\kerning0\loch just}\i0 \par}{\pard \qj\phpg\pvpg\posx2354\posy11404\dfrmtxtx0\dfrmtxty0{\cf2\f0\fs22\expnd5\expndtw-1\kerning0\loch outside made her start. How had the soldiers}\par}{ \sect}\sectd \pgwsxn10646\pghsxn20683\linex0 {\pard \qj\phpg\pvpg\posx869\posy576\dfrmtxtx0\dfrmtxty0{\cf2\f0\fs22\expnd5\expndtw-1\kerning0\loch 162  Richard A. Knaak}\par}{\pard \qj\phpg\pvpg\posx869\posy985\dfrmtxtx0\dfrmtxty0{\cf2\f0\fs22\expnd5\expndtw-1\kerning0\loch gotten to the crypt so quickly? Salene stepped away from}\par}{\pard \qj\phpg\pvpg\posx869\posy1266\dfrmtxtx0\dfrmtxty0{\cf2\f0\fs22\expnd5\expndtw-1\kerning0\loch the entrance, surprised that the search had already drawn so}\par}{\pard \qj\phpg\pvpg\posx869\posy1548\dfrmtxtx0\dfrmtxty0{\cf2\f0\fs22\expnd5\expndtw-1\kerning0\loch close. Had they}\par}{\pard \qj\phpg\pvpg\posx2610\posy1548\dfrmtxtx0\dfrmtxty0{\i\cf2\f0\fs22\expnd5\expndtw-1\kerning0\loch forced}\i0 \par}{\pard \qj\phpg\pvpg\posx3250\posy1548\dfrmtxtx0\dfrmtxty0{\cf2\f0\fs22\expnd5\expndtw-1\kerning0\loch the truth out of Sardak? Surely the}\par}{\pard \qj\phpg\pvpg\posx869\posy1829\dfrmtxtx0\dfrmtxty0{\cf2\f0\fs22\expnd5\expndtw-1\kerning0\loch captain would not go that far!}\par}{\pard \qj\phpg\pvpg\posx1125\posy2112\dfrmtxtx0\dfrmtxty0{\cf2\f0\fs22\expnd5\expndtw-1\kerning0\loch Not certain what else to do, Salene descended several}\par}{\pard \qj\phpg\pvpg\posx869\posy2393\dfrmtxtx0\dfrmtxty0{\cf2\f0\fs22\expnd5\expndtw-1\kerning0\loch steps to one of the alcoves that she had mentioned to her}\par}{\pard \qj\phpg\pvpg\posx869\posy2674\dfrmtxtx0\dfrmtxty0{\cf2\f0\fs22\expnd5\expndtw-1\kerning0\loch brother. Falling back into it, the Lady Nesardo waited for}\par}{\pard \qj\phpg\pvpg\posx869\posy2956\dfrmtxtx0\dfrmtxty0{\cf2\f0\fs22\expnd5\expndtw-1\kerning0\loch the soldiers to either enter, despite the sacred restrictions,}\par}{\pard \qj\phpg\pvpg\posx869\posy3237\dfrmtxtx0\dfrmtxty0{\cf2\f0\fs22\expnd5\expndtw-1\kerning0\loch or to continue on elsewhere.}\par}{\pard \qj\phpg\pvpg\posx1125\posy3520\dfrmtxtx0\dfrmtxty0{\cf2\f0\fs22\expnd5\expndtw-1\kerning0\loch The sense that she was not alone swept over her again.}\par}{\pard \qj\phpg\pvpg\posx869\posy3801\dfrmtxtx0\dfrmtxty0{\cf2\f0\fs22\expnd5\expndtw-1\kerning0\loch Salene shivered, caught between desire not to be discov-}\par}{\pard \qj\phpg\pvpg\posx869\posy4082\dfrmtxtx0\dfrmtxty0{\cf2\f0\fs22\expnd5\expndtw-1\kerning0\loch ered and her memories of her last visit here.}\par}{\pard \qj\phpg\pvpg\posx1125\posy4364\dfrmtxtx0\dfrmtxty0{\i\cf2\f0\fs22\expnd5\expndtw-1\kerning0\loch If I only had light,}\i0 \par}{\pard \qj\phpg\pvpg\posx3020\posy4364\dfrmtxtx0\dfrmtxty0{\cf2\f0\fs22\expnd5\expndtw-1\kerning0\loch Salene thought as she pressed herself}\par}{\pard \qj\phpg\pvpg\posx869\posy4645\dfrmtxtx0\dfrmtxty0{\cf2\f0\fs22\expnd5\expndtw-1\kerning0\loch flat against the stone.}\par}{\pard \qj\phpg\pvpg\posx3173\posy4645\dfrmtxtx0\dfrmtxty0{\i\cf2\f0\fs22\expnd5\expndtw-1\kerning0\loch Just a little light. Something Ale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n}\i0 \par}{\pard \qj\phpg\pvpg\posx869\posy4928\dfrmtxtx0\dfrmtxty0{\i\cf2\f0\fs22\expnd5\expndtw-1\kerning0\loch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notice if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 near the door}\i0 \par}{\pard \qj\phpg\pvpg\posx1125\posy5209\dfrmtxtx0\dfrmtxty0{\cf2\f0\fs22\expnd5\expndtw-1\kerning0\loch A small blue glow formed before her.}\par}{\pard \qj\phpg\pvpg\posx1125\posy5490\dfrmtxtx0\dfrmtxty0{\cf2\f0\fs22\expnd5\expndtw-1\kerning0\loch Salene let out a short gasp. Fearing that she had been}\par}{\pard \qj\phpg\pvpg\posx869\posy5772\dfrmtxtx0\dfrmtxty0{\cf2\f0\fs22\expnd5\expndtw-1\kerning0\loch heard, the noblewoman waited for the door to swing open}\par}{\pard \qj\phpg\pvpg\posx869\posy6053\dfrmtxtx0\dfrmtxty0{\cf2\f0\fs22\expnd5\expndtw-1\kerning0\loch and soldiers to come rushing inside.}\par}{\pard \qj\phpg\pvpg\posx1125\posy6336\dfrmtxtx0\dfrmtxty0{\cf2\f0\fs22\expnd5\expndtw-1\kerning0\loch But the door remained shut. As she waited, Salene con-}\par}{\pard \qj\phpg\pvpg\posx869\posy6617\dfrmtxtx0\dfrmtxty0{\cf2\f0\fs22\expnd5\expndtw-1\kerning0\loch tinued to stare at the astounding glow. For some reason, it}\par}{\pard \qj\phpg\pvpg\posx869\posy6898\dfrmtxtx0\dfrmtxty0{\cf2\f0\fs22\expnd5\expndtw-1\kerning0\loch comforted more than frightened her. Salene gave it some}\par}{\pard \qj\phpg\pvpg\posx869\posy7180\dfrmtxtx0\dfrmtxty0{\cf2\f0\fs22\expnd5\expndtw-1\kerning0\loch thought and finally realized that}\par}{\pard \qj\phpg\pvpg\posx4480\posy7180\dfrmtxtx0\dfrmtxty0{\i\cf2\f0\fs22\expnd5\expndtw-1\kerning0\loch she}\i0 \par}{\pard \qj\phpg\pvpg\posx4889\posy7180\dfrmtxtx0\dfrmtxty0{\cf2\f0\fs22\expnd5\expndtw-1\kerning0\loch was the cause of it.}\par}{\pard \qj\phpg\pvpg\posx869\posy7461\dfrmtxtx0\dfrmtxty0{\cf2\f0\fs22\expnd5\expndtw-1\kerning0\loch She had asked for a light, and it had formed.}\par}{\pard \qj\phpg\pvpg\posx1125\posy7744\dfrmtxtx0\dfrmtxty0{\cf2\f0\fs22\expnd5\expndtw-1\kerning0\loch Fascinated, the noblewoman reached out to it. It was}\par}{\pard \qj\phpg\pvpg\posx869\posy8025\dfrmtxtx0\dfrmtxty0{\cf2\f0\fs22\expnd5\expndtw-1\kerning0\loch slightly warm to the touch, but in a pleasant way.}\par}{\pard \qj\phpg\pvpg\posx869\posy8306\dfrmtxtx0\dfrmtxty0{\cf2\f0\fs22\expnd5\expndtw-1\kerning0\loch Curiously, at the same time, her general sense of unease}\par}{\pard \qj\phpg\pvpg\posx869\posy8588\dfrmtxtx0\dfrmtxty0{\cf2\f0\fs22\expnd5\expndtw-1\kerning0\loch concerning the crypts was fading away.}\par}{\pard \qj\phpg\pvpg\posx1125\posy8869\dfrmtxtx0\dfrmtxty0{\cf2\f0\fs22\expnd5\expndtw-1\kerning0\loch Salene glanced at the door. The voice had ceased. She}\par}{\pard \qj\phpg\pvpg\posx869\posy9152\dfrmtxtx0\dfrmtxty0{\cf2\f0\fs22\expnd5\expndtw-1\kerning0\loch exhaled, her pulse finally slowly to something akin to nor-}\par}{\pard \qj\phpg\pvpg\posx869\posy9433\dfrmtxtx0\dfrmtxty0{\cf2\f0\fs22\expnd5\expndtw-1\kerning0\loch mal}\par}{\pard \qj\phpg\pvpg\posx1125\posy9714\dfrmtxtx0\dfrmtxty0{\cf2\f0\fs22\expnd5\expndtw-1\kerning0\loch Suddenly a movement at the bottom of the steps caught}\par}{\pard \qj\phpg\pvpg\posx869\posy9996\dfrmtxtx0\dfrmtxty0{\cf2\f0\fs22\expnd5\expndtw-1\kerning0\loch her attention.}\par}{\pard \qj\phpg\pvpg\posx1125\posy10277\dfrmtxtx0\dfrmtxty0{\cf2\f0\fs22\expnd5\expndtw-1\kerning0\loch She stared. At the very edge of the glow, Salene made}\par}{\pard \qj\phpg\pvpg\posx869\posy10560\dfrmtxtx0\dfrmtxty0{\cf2\f0\fs22\expnd5\expndtw-1\kerning0\loch out the silhouette of a hulking figure. A hulking figure she}\par}{\pard \qj\phpg\pvpg\posx869\posy10841\dfrmtxtx0\dfrmtxty0{\cf2\f0\fs22\expnd5\expndtw-1\kerning0\loch would have known anywhere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228\posy11122\dfrmtxtx0\dfrmtxty0{\i\cf2\f0\fs22\expnd5\expndtw-1\kerning0\loch Polth}\i0 \par}{\pard \qj\phpg\pvpg\posx1740\posy11122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took a step down, the glow matching her}\par}{\pard \qj\phpg\pvpg\posx869\posy11404\dfrmtxtx0\dfrmtxty0{\cf2\f0\fs22\expnd5\expndtw-1\kerning0\loch movement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63}\par}{\pard \qj\phpg\pvpg\posx1125\posy985\dfrmtxtx0\dfrmtxty0{\cf2\f0\fs22\expnd5\expndtw-1\kerning0\loch The silhouette seemed to ripple . . . then shifted deeper}\par}{\pard \qj\phpg\pvpg\posx844\posy1266\dfrmtxtx0\dfrmtxty0{\cf2\f0\fs22\expnd5\expndtw-1\kerning0\loch into the crypt.}\par}{\pard \qj\phpg\pvpg\posx1125\posy1548\dfrmtxtx0\dfrmtxty0{\cf2\f0\fs22\expnd5\expndtw-1\kerning0\loch Fascination and fear intermingled. Momentarily forget-}\par}{\pard \qj\phpg\pvpg\posx844\posy1829\dfrmtxtx0\dfrmtxty0{\cf2\f0\fs22\expnd5\expndtw-1\kerning0\loch ting Captain Matthe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archers, the noblewoman}\par}{\pard \qj\phpg\pvpg\posx844\posy2112\dfrmtxtx0\dfrmtxty0{\cf2\f0\fs22\expnd5\expndtw-1\kerning0\loch slowly wended her way down. Yet, no matter how far or}\par}{\pard \qj\phpg\pvpg\posx844\posy2393\dfrmtxtx0\dfrmtxty0{\cf2\f0\fs22\expnd5\expndtw-1\kerning0\loch how quickly she descended, the shadowy form ever}\par}{\pard \qj\phpg\pvpg\posx844\posy2674\dfrmtxtx0\dfrmtxty0{\cf2\f0\fs22\expnd5\expndtw-1\kerning0\loch remained just at the edge of her vision. Despite that, Salene}\par}{\pard \qj\phpg\pvpg\posx844\posy2956\dfrmtxtx0\dfrmtxty0{\cf2\f0\fs22\expnd5\expndtw-1\kerning0\loch was absolutely certain that it was her former bodyguard}\par}{\pard \qj\phpg\pvpg\posx844\posy3237\dfrmtxtx0\dfrmtxty0{\cf2\f0\fs22\expnd5\expndtw-1\kerning0\loch whom she saw.}\par}{\pard \qj\phpg\pvpg\posx1125\posy3520\dfrmtxtx0\dfrmtxty0{\i\cf2\f0\fs22\expnd5\expndtw-1\kerning0\loch But Polth is dead!}\i0 \par}{\pard \qj\phpg\pvpg\posx2969\posy3520\dfrmtxtx0\dfrmtxty0{\cf2\f0\fs22\expnd5\expndtw-1\kerning0\loch a part of the Lady Nesardo reminded}\par}{\pard \qj\phpg\pvpg\posx844\posy3801\dfrmtxtx0\dfrmtxty0{\cf2\f0\fs22\expnd5\expndtw-1\kerning0\loch herself. Nonetheless, Salene continued all the way to the}\par}{\pard \qj\phpg\pvpg\posx844\posy4082\dfrmtxtx0\dfrmtxty0{\cf2\f0\fs22\expnd5\expndtw-1\kerning0\loch base of the stairs.}\par}{\pard \qj\phpg\pvpg\posx1125\posy4364\dfrmtxtx0\dfrmtxty0{\cf2\f0\fs22\expnd5\expndtw-1\kerning0\loch The glow matched her step by step. She could now}\par}{\pard \qj\phpg\pvpg\posx844\posy4645\dfrmtxtx0\dfrmtxty0{\cf2\f0\fs22\expnd5\expndtw-1\kerning0\loch see the first few vaults, but no longer any sign of the elusive}\par}{\pard \qj\phpg\pvpg\posx844\posy4928\dfrmtxtx0\dfrmtxty0{\cf2\f0\fs22\expnd5\expndtw-1\kerning0\loch shade. A small spider scuttled out of the light and Salene}\par}{\pard \qj\phpg\pvpg\posx844\posy5209\dfrmtxtx0\dfrmtxty0{\cf2\f0\fs22\expnd5\expndtw-1\kerning0\loch suddenly recalled with vividness the attack by the demonic}\par}{\pard \qj\phpg\pvpg\posx844\posy5490\dfrmtxtx0\dfrmtxty0{\cf2\f0\fs22\expnd5\expndtw-1\kerning0\loch creatures.}\par}{\pard \qj\phpg\pvpg\posx1125\posy5772\dfrmtxtx0\dfrmtxty0{\cf2\f0\fs22\expnd5\expndtw-1\kerning0\loch Good sense returned. She backed up the last step. Better}\par}{\pard \qj\phpg\pvpg\posx844\posy6053\dfrmtxtx0\dfrmtxty0{\cf2\f0\fs22\expnd5\expndtw-1\kerning0\loch to wait in the alcove or, if she could, even leave the crypt}\par}{\pard \qj\phpg\pvpg\posx844\posy6336\dfrmtxtx0\dfrmtxty0{\cf2\f0\fs22\expnd5\expndtw-1\kerning0\loch entirely. She had made a mistake in coming here.}\par}{\pard \qj\phpg\pvpg\posx1125\posy6617\dfrmtxtx0\dfrmtxty0{\cf2\f0\fs22\expnd5\expndtw-1\kerning0\loch Her hand slipped to her side, and only then did the}\par}{\pard \qj\phpg\pvpg\posx844\posy6898\dfrmtxtx0\dfrmtxty0{\cf2\f0\fs22\expnd5\expndtw-1\kerning0\loch Lady Nesardo discover yet another terrible mistake. She}\par}{\pard \qj\phpg\pvpg\posx844\posy7180\dfrmtxtx0\dfrmtxty0{\cf2\f0\fs22\expnd5\expndtw-1\kerning0\loch had left the pouch with Humbart outside. In fact, the more}\par}{\pard \qj\phpg\pvpg\posx844\posy7461\dfrmtxtx0\dfrmtxty0{\cf2\f0\fs22\expnd5\expndtw-1\kerning0\loch Salene thought of the voice she had heard, the more it}\par}{\pard \qj\phpg\pvpg\posx844\posy7744\dfrmtxtx0\dfrmtxty0{\cf2\f0\fs22\expnd5\expndtw-1\kerning0\loch seemed that it had been the dead mercenary calling to her.}\par}{\pard \qj\phpg\pvpg\posx844\posy8025\dfrmtxtx0\dfrmtxty0{\cf2\f0\fs22\expnd5\expndtw-1\kerning0\loch He had probably tried to alert her to her carelessness, but}\par}{\pard \qj\phpg\pvpg\posx844\posy8306\dfrmtxtx0\dfrmtxty0{\cf2\f0\fs22\expnd5\expndtw-1\kerning0\loch too late. The door had muffled his voice enough for her not}\par}{\pard \qj\phpg\pvpg\posx844\posy8588\dfrmtxtx0\dfrmtxty0{\cf2\f0\fs22\expnd5\expndtw-1\kerning0\loch to recognize it.}\par}{\pard \qj\phpg\pvpg\posx1125\posy8869\dfrmtxtx0\dfrmtxty0{\cf2\f0\fs22\expnd5\expndtw-1\kerning0\loch Berating herself, Salene started up. If one of the soldiers}\par}{\pard \qj\phpg\pvpg\posx844\posy9152\dfrmtxtx0\dfrmtxty0{\cf2\f0\fs22\expnd5\expndtw-1\kerning0\loch did come out back to search the grounds and in the process}\par}{\pard \qj\phpg\pvpg\posx844\posy9433\dfrmtxtx0\dfrmtxty0{\cf2\f0\fs22\expnd5\expndtw-1\kerning0\loch discovered the pouch and its unsettling contents, even}\par}{\pard \qj\phpg\pvpg\posx844\posy9714\dfrmtxtx0\dfrmtxty0{\cf2\f0\fs22\expnd5\expndtw-1\kerning0\loch ancient custom and privilege might not be enough to keep}\par}{\pard \qj\phpg\pvpg\posx844\posy9996\dfrmtxtx0\dfrmtxty0{\cf2\f0\fs22\expnd5\expndtw-1\kerning0\loch Captain Mattheus from daring to enter the crypt.}\par}{\pard \qj\phpg\pvpg\posx1125\posy10277\dfrmtxtx0\dfrmtxty0{\cf2\f0\fs22\expnd5\expndtw-1\kerning0\loch But as she took another step, a voice echoed in her head.}\par}{\pard \qj\phpg\pvpg\posx844\posy10560\dfrmtxtx0\dfrmtxty0{\i\cf2\f0\fs22\expnd5\expndtw-1\kerning0\loch Mistress...}\i0 \par}{\pard \qj\phpg\pvpg\posx1125\posy10841\dfrmtxtx0\dfrmtxty0{\cf2\f0\fs22\expnd5\expndtw-1\kerning0\loch Salene hesitated. Biting her lip, she glanced over her}\par}{\pard \qj\phpg\pvpg\posx844\posy11122\dfrmtxtx0\dfrmtxty0{\cf2\f0\fs22\expnd5\expndtw-1\kerning0\loch shoulder.}\par}{\pard \qj\phpg\pvpg\posx1125\posy11404\dfrmtxtx0\dfrmtxty0{\i\cf2\f0\fs22\expnd5\expndtw-1\kerning0\loch Mistress...}\i0 \par}{ \sect}\sectd \pgwsxn10646\pghsxn20683\linex0 {\pard \qj\phpg\pvpg\posx869\posy576\dfrmtxtx0\dfrmtxty0{\cf2\f0\fs22\expnd5\expndtw-1\kerning0\loch 164  Richard A. Knaak}\par}{\pard \qj\phpg\pvpg\posx1125\posy985\dfrmtxtx0\dfrmtxty0{\cf2\f0\fs22\expnd5\expndtw-1\kerning0\loch The noblewoman stepped down. She saw nothing ahead}\par}{\pard \qj\phpg\pvpg\posx844\posy1266\dfrmtxtx0\dfrmtxty0{\cf2\f0\fs22\expnd5\expndtw-1\kerning0\loch of her, yet the voice seemed real enough.}\par}{\pard \qj\phpg\pvpg\posx1125\posy1548\dfrmtxtx0\dfrmtxty0{\i\cf2\f0\fs22\expnd5\expndtw-1\kerning0\loch Mistress...}\i0 \par}{\pard \qj\phpg\pvpg\posx1125\posy1829\dfrmtxtx0\dfrmtxty0{\cf2\f0\fs22\expnd5\expndtw-1\kerning0\loch She looked to her left.}\par}{\pard \qj\phpg\pvpg\posx1125\posy2112\dfrmtxtx0\dfrmtxty0{\cf2\f0\fs22\expnd5\expndtw-1\kerning0\loch And there, half-lost in the shadows, dead Polth stared}\par}{\pard \qj\phpg\pvpg\posx844\posy2393\dfrmtxtx0\dfrmtxty0{\cf2\f0\fs22\expnd5\expndtw-1\kerning0\loch down at her. Despite his terrible demise, he now looked}\par}{\pard \qj\phpg\pvpg\posx844\posy2674\dfrmtxtx0\dfrmtxty0{\cf2\f0\fs22\expnd5\expndtw-1\kerning0\loch whole, albeit pale and somehow hollow.}\par}{\pard \qj\phpg\pvpg\posx1125\posy2956\dfrmtxtx0\dfrmtxty0{\cf2\f0\fs22\expnd5\expndtw-1\kerning0\loch Reaching out tentatively, Salene whisp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r}\par}{\pard \qj\phpg\pvpg\posx844\posy3237\dfrmtxtx0\dfrmtxty0{\cf2\f0\fs22\expnd5\expndtw-1\kerning0\loch Polth... is it}\par}{\pard \qj\phpg\pvpg\posx2252\posy3237\dfrmtxtx0\dfrmtxty0{\cf2\f0\fs22\expnd5\expndtw-1\kerning0\loch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520\dfrmtxtx0\dfrmtxty0{\cf2\f0\fs22\expnd5\expndtw-1\kerning0\loch His head tipped forward, and although his lips}\par}{\pard \qj\phpg\pvpg\posx844\posy3801\dfrmtxtx0\dfrmtxty0{\cf2\f0\fs22\expnd5\expndtw-1\kerning0\loch remained set, she heard his voice again.}\par}{\pard \qj\phpg\pvpg\posx5221\posy3801\dfrmtxtx0\dfrmtxty0{\i\cf2\f0\fs22\expnd5\expndtw-1\kerning0\loch I live . . . to serve}\i0 \par}{\pard \qj\phpg\pvpg\posx844\posy4082\dfrmtxtx0\dfrmtxty0{\i\cf2\f0\fs22\expnd5\expndtw-1\kerning0\loch you, mistress...}\i0 \par}{\pard \qj\phpg\pvpg\posx1100\posy4364\dfrmtxtx0\dfrmtxty0{\cf2\f0\fs22\expnd5\expndtw-1\kerning0\loch There was no mockery in his tone despite the irony of what}\par}{\pard \qj\phpg\pvpg\posx844\posy4645\dfrmtxtx0\dfrmtxty0{\cf2\f0\fs22\expnd5\expndtw-1\kerning0\loch he had said. His eyes held a sadness, yet also a defiance.}\par}{\pard \qj\phpg\pvpg\posx1100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th, dear Polth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started toward him, but the}\par}{\pard \qj\phpg\pvpg\posx844\posy5209\dfrmtxtx0\dfrmtxty0{\cf2\f0\fs22\expnd5\expndtw-1\kerning0\loch light followed and, as it did, the bodygua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m rippled}\par}{\pard \qj\phpg\pvpg\posx844\posy5490\dfrmtxtx0\dfrmtxty0{\cf2\f0\fs22\expnd5\expndtw-1\kerning0\loch and retreated. Polth seemed to exist neither in the dark nor}\par}{\pard \qj\phpg\pvpg\posx844\posy5772\dfrmtxtx0\dfrmtxty0{\cf2\f0\fs22\expnd5\expndtw-1\kerning0\loch the light, but only at the edge of both. Salene immediately}\par}{\pard \qj\phpg\pvpg\posx844\posy6053\dfrmtxtx0\dfrmtxty0{\cf2\f0\fs22\expnd5\expndtw-1\kerning0\loch hal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why are you 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336\dfrmtxtx0\dfrmtxty0{\i\cf2\f0\fs22\expnd5\expndtw-1\kerning0\loch I live . . . to serve you, mistress . . . ,}\i0 \par}{\pard \qj\phpg\pvpg\posx4709\posy6336\dfrmtxtx0\dfrmtxty0{\cf2\f0\fs22\expnd5\expndtw-1\kerning0\loch he repeated. One arm}\par}{\pard \qj\phpg\pvpg\posx844\posy6617\dfrmtxtx0\dfrmtxty0{\cf2\f0\fs22\expnd5\expndtw-1\kerning0\loch rose, pointing deeper into the darkness.}\par}{\pard \qj\phpg\pvpg\posx5452\posy6617\dfrmtxtx0\dfrmtxty0{\i\cf2\f0\fs22\expnd5\expndtw-1\kerning0\loch The truth . . .}\i0 \par}{\pard \qj\phpg\pvpg\posx844\posy6898\dfrmtxtx0\dfrmtxty0{\i\cf2\f0\fs22\expnd5\expndtw-1\kerning0\loch there . . .}\i0 \par}{\pard \qj\phpg\pvpg\posx1100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what are you talking abou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7461\dfrmtxtx0\dfrmtxty0{\i\cf2\f0\fs22\expnd5\expndtw-1\kerning0\loch There . . . mistress...}\i0 \par}{\pard \qj\phpg\pvpg\posx3404\posy7461\dfrmtxtx0\dfrmtxty0{\i\cf2\f0\fs22\expnd5\expndtw-1\kerning0\loch the truth . . . about Nesardo . . . and}\i0 \par}{\pard \qj\phpg\pvpg\posx844\posy7744\dfrmtxtx0\dfrmtxty0{\i\cf2\f0\fs22\expnd5\expndtw-1\kerning0\loch Jitan...}\i0 \par}{\pard \qj\phpg\pvpg\posx1125\posy8025\dfrmtxtx0\dfrmtxty0{\cf2\f0\fs22\expnd5\expndtw-1\kerning0\loch Jitan! For this apparition of her loyal servant to mention}\par}{\pard \qj\phpg\pvpg\posx844\posy8306\dfrmtxtx0\dfrmtxty0{\cf2\f0\fs22\expnd5\expndtw-1\kerning0\loch the name of Aldric Jitan now meant that Polth had indeed}\par}{\pard \qj\phpg\pvpg\posx844\posy8588\dfrmtxtx0\dfrmtxty0{\cf2\f0\fs22\expnd5\expndtw-1\kerning0\loch discovered something most foul.}\par}{\pard \qj\phpg\pvpg\posx1125\posy8869\dfrmtxtx0\dfrmtxty0{\cf2\f0\fs22\expnd5\expndtw-1\kerning0\loch Aware of what both Sardak and Zayl would think of her}\par}{\pard \qj\phpg\pvpg\posx869\posy9152\dfrmtxtx0\dfrmtxty0{\cf2\f0\fs22\expnd5\expndtw-1\kerning0\loch foolhardiness, Salene Nesardo followed the spec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.}\par}{\pard \qj\phpg\pvpg\posx869\posy9433\dfrmtxtx0\dfrmtxty0{\cf2\f0\fs22\expnd5\expndtw-1\kerning0\loch The light continued to match her like a twin, unveiling}\par}{\pard \qj\phpg\pvpg\posx869\posy9714\dfrmtxtx0\dfrmtxty0{\cf2\f0\fs22\expnd5\expndtw-1\kerning0\loch more of the crypt as it went.}\par}{\pard \qj\phpg\pvpg\posx1125\posy9996\dfrmtxtx0\dfrmtxty0{\cf2\f0\fs22\expnd5\expndtw-1\kerning0\loch She expected Polth to vanish, but instead, the figure con-}\par}{\pard \qj\phpg\pvpg\posx869\posy10277\dfrmtxtx0\dfrmtxty0{\cf2\f0\fs22\expnd5\expndtw-1\kerning0\loch tinuously rippled wherever the edge of the light happened}\par}{\pard \qj\phpg\pvpg\posx869\posy10560\dfrmtxtx0\dfrmtxty0{\cf2\f0\fs22\expnd5\expndtw-1\kerning0\loch to be. No matter how many steps Salene took, the dead}\par}{\pard \qj\phpg\pvpg\posx869\posy10841\dfrmtxtx0\dfrmtxty0{\cf2\f0\fs22\expnd5\expndtw-1\kerning0\loch bodyguard was always the same distance at her left side.}\par}{\pard \qj\phpg\pvpg\posx869\posy11122\dfrmtxtx0\dfrmtxty0{\cf2\f0\fs22\expnd5\expndtw-1\kerning0\loch Despite what he now was, the noblewoman found herself}\par}{\pard \qj\phpg\pvpg\posx869\posy11404\dfrmtxtx0\dfrmtxty0{\cf2\f0\fs22\expnd5\expndtw-1\kerning0\loch taking a peculiar comfort from his presence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65}\par}{\pard \qj\phpg\pvpg\posx1125\posy985\dfrmtxtx0\dfrmtxty0{\cf2\f0\fs22\expnd5\expndtw-1\kerning0\loch To her surprise, the bodies of the creatures who had}\par}{\pard \qj\phpg\pvpg\posx869\posy1266\dfrmtxtx0\dfrmtxty0{\cf2\f0\fs22\expnd5\expndtw-1\kerning0\loch attacked them still lay where they had fallen. Rats nibbling}\par}{\pard \qj\phpg\pvpg\posx869\posy1548\dfrmtxtx0\dfrmtxty0{\cf2\f0\fs22\expnd5\expndtw-1\kerning0\loch on the rotting carcasses looked up as the light fell upon}\par}{\pard \qj\phpg\pvpg\posx869\posy1829\dfrmtxtx0\dfrmtxty0{\cf2\f0\fs22\expnd5\expndtw-1\kerning0\loch them, but most did not retreat from their feasting. Salene}\par}{\pard \qj\phpg\pvpg\posx869\posy2112\dfrmtxtx0\dfrmtxty0{\cf2\f0\fs22\expnd5\expndtw-1\kerning0\loch eyed the corpses with more curiosity than revulsion. For}\par}{\pard \qj\phpg\pvpg\posx869\posy2393\dfrmtxtx0\dfrmtxty0{\cf2\f0\fs22\expnd5\expndtw-1\kerning0\loch some reason, she had expected them all to have vanished,}\par}{\pard \qj\phpg\pvpg\posx869\posy2674\dfrmtxtx0\dfrmtxty0{\cf2\f0\fs22\expnd5\expndtw-1\kerning0\loch as if they had only been nightmares. That they had not}\par}{\pard \qj\phpg\pvpg\posx869\posy2956\dfrmtxtx0\dfrmtxty0{\cf2\f0\fs22\expnd5\expndtw-1\kerning0\loch done so emphasized the danger she had faced, yet put a}\par}{\pard \qj\phpg\pvpg\posx869\posy3237\dfrmtxtx0\dfrmtxty0{\cf2\f0\fs22\expnd5\expndtw-1\kerning0\loch mortal touch to it. These creatures had died as men could}\par}{\pard \qj\phpg\pvpg\posx869\posy3520\dfrmtxtx0\dfrmtxty0{\cf2\f0\fs22\expnd5\expndtw-1\kerning0\loch die.}\par}{\pard \qj\phpg\pvpg\posx1125\posy3801\dfrmtxtx0\dfrmtxty0{\cf2\f0\fs22\expnd5\expndtw-1\kerning0\loch As had Polth...}\par}{\pard \qj\phpg\pvpg\posx1125\posy4082\dfrmtxtx0\dfrmtxty0{\cf2\f0\fs22\expnd5\expndtw-1\kerning0\loch Even as she thought the last, Salene walked past the spot}\par}{\pard \qj\phpg\pvpg\posx869\posy4364\dfrmtxtx0\dfrmtxty0{\cf2\f0\fs22\expnd5\expndtw-1\kerning0\loch where Polth had perished. Fortunately, there was nothing}\par}{\pard \qj\phpg\pvpg\posx869\posy4645\dfrmtxtx0\dfrmtxty0{\cf2\f0\fs22\expnd5\expndtw-1\kerning0\loch left to be seen.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pell had been very thor-}\par}{\pard \qj\phpg\pvpg\posx869\posy4928\dfrmtxtx0\dfrmtxty0{\cf2\f0\fs22\expnd5\expndtw-1\kerning0\loch ough.}\par}{\pard \qj\phpg\pvpg\posx1125\posy5209\dfrmtxtx0\dfrmtxty0{\cf2\f0\fs22\expnd5\expndtw-1\kerning0\loch Full of feeling, she looked at the sha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th, can you}\par}{\pard \qj\phpg\pvpg\posx869\posy5490\dfrmtxtx0\dfrmtxty0{\cf2\f0\fs22\expnd5\expndtw-1\kerning0\loch ever forgiv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772\dfrmtxtx0\dfrmtxty0{\cf2\f0\fs22\expnd5\expndtw-1\kerning0\loch He silenced her with a shake of his head, then pointed}\par}{\pard \qj\phpg\pvpg\posx869\posy6053\dfrmtxtx0\dfrmtxty0{\cf2\f0\fs22\expnd5\expndtw-1\kerning0\loch ahead. The message was clear: Polth wanted her to con-}\par}{\pard \qj\phpg\pvpg\posx869\posy6336\dfrmtxtx0\dfrmtxty0{\cf2\f0\fs22\expnd5\expndtw-1\kerning0\loch tinue on, no matter what. His own death meant less to him.}\par}{\pard \qj\phpg\pvpg\posx1125\posy6617\dfrmtxtx0\dfrmtxty0{\cf2\f0\fs22\expnd5\expndtw-1\kerning0\loch She journeyed past Riord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ault and those of her par-}\par}{\pard \qj\phpg\pvpg\posx869\posy6898\dfrmtxtx0\dfrmtxty0{\cf2\f0\fs22\expnd5\expndtw-1\kerning0\loch ents. Soon, the names she could make out became ones}\par}{\pard \qj\phpg\pvpg\posx869\posy7180\dfrmtxtx0\dfrmtxty0{\cf2\f0\fs22\expnd5\expndtw-1\kerning0\loch only vaguely known to her, if at all. The style of markings}\par}{\pard \qj\phpg\pvpg\posx869\posy7461\dfrmtxtx0\dfrmtxty0{\cf2\f0\fs22\expnd5\expndtw-1\kerning0\loch grew archaic and cracks in the stone were common.}\par}{\pard \qj\phpg\pvpg\posx1125\posy7744\dfrmtxtx0\dfrmtxty0{\cf2\f0\fs22\expnd5\expndtw-1\kerning0\loch At last, she came to the end of the vast crypt . . . and}\par}{\pard \qj\phpg\pvpg\posx869\posy8025\dfrmtxtx0\dfrmtxty0{\cf2\f0\fs22\expnd5\expndtw-1\kerning0\loch another set of ancient steps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asked, indicating the path down to the}\par}{\pard \qj\phpg\pvpg\posx869\posy8588\dfrmtxtx0\dfrmtxty0{\cf2\f0\fs22\expnd5\expndtw-1\kerning0\loch next level.}\par}{\pard \qj\phpg\pvpg\posx1125\posy8869\dfrmtxtx0\dfrmtxty0{\cf2\f0\fs22\expnd5\expndtw-1\kerning0\loch In reply, Polth pointed at the steps. His ability to speak}\par}{\pard \qj\phpg\pvpg\posx869\posy9152\dfrmtxtx0\dfrmtxty0{\cf2\f0\fs22\expnd5\expndtw-1\kerning0\loch seemed very limited. A tear came unbidden to Salene; she}\par}{\pard \qj\phpg\pvpg\posx869\posy9433\dfrmtxtx0\dfrmtxty0{\cf2\f0\fs22\expnd5\expndtw-1\kerning0\loch had heard tales of ghosts doing great things for those for}\par}{\pard \qj\phpg\pvpg\posx869\posy9714\dfrmtxtx0\dfrmtxty0{\cf2\f0\fs22\expnd5\expndtw-1\kerning0\loch whom they cared, but never had she thought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 experi-}\par}{\pard \qj\phpg\pvpg\posx869\posy9996\dfrmtxtx0\dfrmtxty0{\cf2\f0\fs22\expnd5\expndtw-1\kerning0\loch ence it firsthand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pray that you can go to your rest after thi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ady}\par}{\pard \qj\phpg\pvpg\posx869\posy10560\dfrmtxtx0\dfrmtxty0{\cf2\f0\fs22\expnd5\expndtw-1\kerning0\loch Nesardo muttered to her companion.}\par}{\pard \qj\phpg\pvpg\posx1125\posy10841\dfrmtxtx0\dfrmtxty0{\cf2\f0\fs22\expnd5\expndtw-1\kerning0\loch Polth only continued to point down.}\par}{\pard \qj\phpg\pvpg\posx1125\posy11122\dfrmtxtx0\dfrmtxty0{\cf2\f0\fs22\expnd5\expndtw-1\kerning0\loch With her ever-present light to illuminate the path ahead,}\par}{\pard \qj\phpg\pvpg\posx869\posy11404\dfrmtxtx0\dfrmtxty0{\cf2\f0\fs22\expnd5\expndtw-1\kerning0\loch Salene descended. A thick, moist air met her as she went}\par}{ \sect}\sectd \pgwsxn10646\pghsxn20683\linex0 {\pard \qj\phpg\pvpg\posx869\posy576\dfrmtxtx0\dfrmtxty0{\cf2\f0\fs22\expnd5\expndtw-1\kerning0\loch 166  Richard A. Knaak}\par}{\pard \qj\phpg\pvpg\posx869\posy985\dfrmtxtx0\dfrmtxty0{\cf2\f0\fs22\expnd5\expndtw-1\kerning0\loch from one level to the next. The noblewoman coughed, but}\par}{\pard \qj\phpg\pvpg\posx869\posy1266\dfrmtxtx0\dfrmtxty0{\cf2\f0\fs22\expnd5\expndtw-1\kerning0\loch did not stop.}\par}{\pard \qj\phpg\pvpg\posx1125\posy1548\dfrmtxtx0\dfrmtxty0{\cf2\f0\fs22\expnd5\expndtw-1\kerning0\loch This level was not unknown to her. Servants who had}\par}{\pard \qj\phpg\pvpg\posx869\posy1829\dfrmtxtx0\dfrmtxty0{\cf2\f0\fs22\expnd5\expndtw-1\kerning0\loch shown deep loyalty and devotion to the Nesardo House}\par}{\pard \qj\phpg\pvpg\posx869\posy2112\dfrmtxtx0\dfrmtxty0{\cf2\f0\fs22\expnd5\expndtw-1\kerning0\loch were entombed here. While these vaults were not as elabo-}\par}{\pard \qj\phpg\pvpg\posx869\posy2393\dfrmtxtx0\dfrmtxty0{\cf2\f0\fs22\expnd5\expndtw-1\kerning0\loch rate as the ones of the family itself, they still represented an}\par}{\pard \qj\phpg\pvpg\posx869\posy2674\dfrmtxtx0\dfrmtxty0{\cf2\f0\fs22\expnd5\expndtw-1\kerning0\loch honor to those granted final rest here. Only a select few of}\par}{\pard \qj\phpg\pvpg\posx869\posy2956\dfrmtxtx0\dfrmtxty0{\cf2\f0\fs22\expnd5\expndtw-1\kerning0\loch each generation were allowed such a fate, and Salene had}\par}{\pard \qj\phpg\pvpg\posx869\posy3237\dfrmtxtx0\dfrmtxty0{\cf2\f0\fs22\expnd5\expndtw-1\kerning0\loch expected Polth to be one of them. Unfortunately, there}\par}{\pard \qj\phpg\pvpg\posx869\posy3520\dfrmtxtx0\dfrmtxty0{\cf2\f0\fs22\expnd5\expndtw-1\kerning0\loch existed nothing of him to put in the vault.}\par}{\pard \qj\phpg\pvpg\posx1125\posy3801\dfrmtxtx0\dfrmtxty0{\cf2\f0\fs22\expnd5\expndtw-1\kerning0\loch But the specter seemed unmindful of the honor he}\par}{\pard \qj\phpg\pvpg\posx869\posy4082\dfrmtxtx0\dfrmtxty0{\cf2\f0\fs22\expnd5\expndtw-1\kerning0\loch would miss. When the noblewoman looked his way once}\par}{\pard \qj\phpg\pvpg\posx869\posy4364\dfrmtxtx0\dfrmtxty0{\cf2\f0\fs22\expnd5\expndtw-1\kerning0\loch more, all the giant did was point insistently down the vast}\par}{\pard \qj\phpg\pvpg\posx869\posy4645\dfrmtxtx0\dfrmtxty0{\cf2\f0\fs22\expnd5\expndtw-1\kerning0\loch hall.}\par}{\pard \qj\phpg\pvpg\posx1125\posy4928\dfrmtxtx0\dfrmtxty0{\cf2\f0\fs22\expnd5\expndtw-1\kerning0\loch Moss covered many of the older vaults. Several no}\par}{\pard \qj\phpg\pvpg\posx869\posy5209\dfrmtxtx0\dfrmtxty0{\cf2\f0\fs22\expnd5\expndtw-1\kerning0\loch longer had legible name plates. As she wended her way}\par}{\pard \qj\phpg\pvpg\posx869\posy5490\dfrmtxtx0\dfrmtxty0{\cf2\f0\fs22\expnd5\expndtw-1\kerning0\loch through the crypt, Salene started to wonder if the honor}\par}{\pard \qj\phpg\pvpg\posx869\posy5772\dfrmtxtx0\dfrmtxty0{\cf2\f0\fs22\expnd5\expndtw-1\kerning0\loch would have been worthy of her bodyguard. Clearly, even}\par}{\pard \qj\phpg\pvpg\posx869\posy6053\dfrmtxtx0\dfrmtxty0{\cf2\f0\fs22\expnd5\expndtw-1\kerning0\loch before she had inherited House Nesardo, this level had}\par}{\pard \qj\phpg\pvpg\posx869\posy6336\dfrmtxtx0\dfrmtxty0{\cf2\f0\fs22\expnd5\expndtw-1\kerning0\loch been in need of cleaning and rebuilding.}\par}{\pard \qj\phpg\pvpg\posx1125\posy6617\dfrmtxtx0\dfrmtxty0{\cf2\f0\fs22\expnd5\expndtw-1\kerning0\loch Then, the light floating ahead of her fell upon a sight}\par}{\pard \qj\phpg\pvpg\posx869\posy6898\dfrmtxtx0\dfrmtxty0{\cf2\f0\fs22\expnd5\expndtw-1\kerning0\loch that gave Salene pause and made her wonder at the worth}\par}{\pard \qj\phpg\pvpg\posx869\posy7180\dfrmtxtx0\dfrmtxty0{\cf2\f0\fs22\expnd5\expndtw-1\kerning0\loch of her entire trek.}\par}{\pard \qj\phpg\pvpg\posx1125\posy7461\dfrmtxtx0\dfrmtxty0{\cf2\f0\fs22\expnd5\expndtw-1\kerning0\loch Rubble filled the rest of the chamber. The collapse was}\par}{\pard \qj\phpg\pvpg\posx869\posy7744\dfrmtxtx0\dfrmtxty0{\cf2\f0\fs22\expnd5\expndtw-1\kerning0\loch centuries old, but no less daunting. Mixed among the rock}\par}{\pard \qj\phpg\pvpg\posx869\posy8025\dfrmtxtx0\dfrmtxty0{\cf2\f0\fs22\expnd5\expndtw-1\kerning0\loch and earth were bits of carved stone and even fragments of}\par}{\pard \qj\phpg\pvpg\posx869\posy8306\dfrmtxtx0\dfrmtxty0{\cf2\f0\fs22\expnd5\expndtw-1\kerning0\loch bone. A slab that she finally identified as part of an upper}\par}{\pard \qj\phpg\pvpg\posx869\posy8588\dfrmtxtx0\dfrmtxty0{\cf2\f0\fs22\expnd5\expndtw-1\kerning0\loch floor jutted out of the top of the collapse.}\par}{\pard \qj\phpg\pvpg\posx1125\posy8869\dfrmtxtx0\dfrmtxty0{\cf2\f0\fs22\expnd5\expndtw-1\kerning0\loch She knew the tale, of course. It had taken the Nesardos}\par}{\pard \qj\phpg\pvpg\posx869\posy9152\dfrmtxtx0\dfrmtxty0{\cf2\f0\fs22\expnd5\expndtw-1\kerning0\loch years to rebuild this part of their estate after the collapse}\par}{\pard \qj\phpg\pvpg\posx869\posy9433\dfrmtxtx0\dfrmtxty0{\cf2\f0\fs22\expnd5\expndtw-1\kerning0\loch from the tremor. They had concerned themselves most}\par}{\pard \qj\phpg\pvpg\posx869\posy9714\dfrmtxtx0\dfrmtxty0{\cf2\f0\fs22\expnd5\expndtw-1\kerning0\loch with the house above and the two levels of the crypt}\par}{\pard \qj\phpg\pvpg\posx869\posy9996\dfrmtxtx0\dfrmtxty0{\cf2\f0\fs22\expnd5\expndtw-1\kerning0\loch important to them. No one, it seemed, had been eager to}\par}{\pard \qj\phpg\pvpg\posx869\posy10277\dfrmtxtx0\dfrmtxty0{\cf2\f0\fs22\expnd5\expndtw-1\kerning0\loch dig out the older level. It had been said that some had even}\par}{\pard \qj\phpg\pvpg\posx869\posy10560\dfrmtxtx0\dfrmtxty0{\cf2\f0\fs22\expnd5\expndtw-1\kerning0\loch called the collapse a blessing.}\par}{\pard \qj\phpg\pvpg\posx1125\posy10841\dfrmtxtx0\dfrmtxty0{\cf2\f0\fs22\expnd5\expndtw-1\kerning0\loch But what was the purpose behind leading her here? Did}\par}{\pard \qj\phpg\pvpg\posx869\posy11122\dfrmtxtx0\dfrmtxty0{\cf2\f0\fs22\expnd5\expndtw-1\kerning0\loch Polth think that she could float through solid rock?}\par}{\pard \qj\phpg\pvpg\posx1125\posy11404\dfrmtxtx0\dfrmtxty0{\cf2\f0\fs22\expnd5\expndtw-1\kerning0\loch Salene thought then of the magic she wielded. Did she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67}\par}{\pard \qj\phpg\pvpg\posx869\posy985\dfrmtxtx0\dfrmtxty0{\cf2\f0\fs22\expnd5\expndtw-1\kerning0\loch dare use it here and now? She glanced at Polth, but the}\par}{\pard \qj\phpg\pvpg\posx869\posy1266\dfrmtxtx0\dfrmtxty0{\cf2\f0\fs22\expnd5\expndtw-1\kerning0\loch shade merely stood there, as if waiting.}\par}{\pard \qj\phpg\pvpg\posx1125\posy1548\dfrmtxtx0\dfrmtxty0{\cf2\f0\fs22\expnd5\expndtw-1\kerning0\loch There seemed no other choice but to attempt a spell, yet}\par}{\pard \qj\phpg\pvpg\posx869\posy1829\dfrmtxtx0\dfrmtxty0{\cf2\f0\fs22\expnd5\expndtw-1\kerning0\loch the would-be sorceress had no idea just how. All of her pre-}\par}{\pard \qj\phpg\pvpg\posx869\posy2112\dfrmtxtx0\dfrmtxty0{\cf2\f0\fs22\expnd5\expndtw-1\kerning0\loch vious spells had come unconsciously, the results of reac-}\par}{\pard \qj\phpg\pvpg\posx869\posy2393\dfrmtxtx0\dfrmtxty0{\cf2\f0\fs22\expnd5\expndtw-1\kerning0\loch tions to potential or immediate threats.}\par}{\pard \qj\phpg\pvpg\posx1125\posy2674\dfrmtxtx0\dfrmtxty0{\cf2\f0\fs22\expnd5\expndtw-1\kerning0\loch She stared at the vast mound of rubble. Perhaps if she}\par}{\pard \qj\phpg\pvpg\posx869\posy2956\dfrmtxtx0\dfrmtxty0{\cf2\f0\fs22\expnd5\expndtw-1\kerning0\loch tried something small at first, such as moving just a few}\par}{\pard \qj\phpg\pvpg\posx869\posy3237\dfrmtxtx0\dfrmtxty0{\cf2\f0\fs22\expnd5\expndtw-1\kerning0\loch small stones. Then, if that worked, a spell on a larger}\par}{\pard \qj\phpg\pvpg\posx869\posy3520\dfrmtxtx0\dfrmtxty0{\cf2\f0\fs22\expnd5\expndtw-1\kerning0\loch scale...}\par}{\pard \qj\phpg\pvpg\posx1125\posy3801\dfrmtxtx0\dfrmtxty0{\cf2\f0\fs22\expnd5\expndtw-1\kerning0\loch Steeling herself, Salene moved closer.}\par}{\pard \qj\phpg\pvpg\posx1125\posy4082\dfrmtxtx0\dfrmtxty0{\i\cf2\f0\fs22\expnd5\expndtw-1\kerning0\loch No...}\i0 \par}{\pard \qj\phpg\pvpg\posx1125\posy4364\dfrmtxtx0\dfrmtxty0{\cf2\f0\fs22\expnd5\expndtw-1\kerning0\loch The gho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arning came too late. The rubble under her}\par}{\pard \qj\phpg\pvpg\posx869\posy4645\dfrmtxtx0\dfrmtxty0{\cf2\f0\fs22\expnd5\expndtw-1\kerning0\loch feet gave way...}\par}{\pard \qj\phpg\pvpg\posx2764\posy4645\dfrmtxtx0\dfrmtxty0{\cf2\f0\fs22\expnd5\expndtw-1\kerning0\loch and a pit opened up beneath her. Salene}\par}{\pard \qj\phpg\pvpg\posx844\posy4928\dfrmtxtx0\dfrmtxty0{\cf2\f0\fs22\expnd5\expndtw-1\kerning0\loch desperately grabbed for some hold, but everything she}\par}{\pard \qj\phpg\pvpg\posx844\posy5209\dfrmtxtx0\dfrmtxty0{\cf2\f0\fs22\expnd5\expndtw-1\kerning0\loch touched fell in with her.}\par}{\pard \qj\phpg\pvpg\posx1125\posy5490\dfrmtxtx0\dfrmtxty0{\cf2\f0\fs22\expnd5\expndtw-1\kerning0\loch Screaming, the noblewoman vanished into the darkness}\par}{\pard \qj\phpg\pvpg\posx869\posy5772\dfrmtxtx0\dfrmtxty0{\cf2\f0\fs22\expnd5\expndtw-1\kerning0\loch below.}\par}{ \sect}\sectd \pgwsxn10646\pghsxn20683\linex0 {\pard \qj\phpg\pvpg\posx2789\posy512\dfrmtxtx0\dfrmtxty0{\cf2\f0\fs61\expnd5\expndtw-1\kerning0\loch Thirteen}\par}{\pard \qj\phpg\pvpg\posx3890\posy1458\dfrmtxtx0\dfrmtxty0{\cf2\f0\fs76\expnd5\expndtw-1\kerning0\loch W}\par}{\pard \qj\phpg\pvpg\posx869\posy3520\dfrmtxtx0\dfrmtxty0{\cf2\f0\fs22\expnd5\expndtw-1\kerning0\loch Zayl sat warily across from the wendigo, trying to deci-}\par}{\pard \qj\phpg\pvpg\posx869\posy3801\dfrmtxtx0\dfrmtxty0{\cf2\f0\fs22\expnd5\expndtw-1\kerning0\loch pher its thinking. The necromancer and the beast had not}\par}{\pard \qj\phpg\pvpg\posx869\posy4082\dfrmtxtx0\dfrmtxty0{\cf2\f0\fs22\expnd5\expndtw-1\kerning0\loch moved since first the latter had unexpectedly reached out}\par}{\pard \qj\phpg\pvpg\posx869\posy4364\dfrmtxtx0\dfrmtxty0{\cf2\f0\fs22\expnd5\expndtw-1\kerning0\loch not to tear the man apart, but to plead for his aid.}\par}{\pard \qj\phpg\pvpg\posx1125\posy4645\dfrmtxtx0\dfrmtxty0{\cf2\f0\fs22\expnd5\expndtw-1\kerning0\loch The practical side of Zaylgenerally the far more domi-}\par}{\pard \qj\phpg\pvpg\posx869\posy4928\dfrmtxtx0\dfrmtxty0{\cf2\f0\fs22\expnd5\expndtw-1\kerning0\loch nant sideinsisted that he leave the wendigo to its fate.}\par}{\pard \qj\phpg\pvpg\posx869\posy5209\dfrmtxtx0\dfrmtxty0{\cf2\f0\fs22\expnd5\expndtw-1\kerning0\loch After all, it was a cursed monster, a creature who craved}\par}{\pard \qj\phpg\pvpg\posx869\posy5490\dfrmtxtx0\dfrmtxty0{\cf2\f0\fs22\expnd5\expndtw-1\kerning0\loch human flesh. It had become a thing of the Prime Evils,}\par}{\pard \qj\phpg\pvpg\posx869\posy5772\dfrmtxtx0\dfrmtxty0{\cf2\f0\fs22\expnd5\expndtw-1\kerning0\loch nothing more. It was beyond redemption.}\par}{\pard \qj\phpg\pvpg\posx1125\posy6053\dfrmtxtx0\dfrmtxty0{\cf2\f0\fs22\expnd5\expndtw-1\kerning0\loch But a side with which the Rathmian was less familiar, an}\par}{\pard \qj\phpg\pvpg\posx869\posy6336\dfrmtxtx0\dfrmtxty0{\cf2\f0\fs22\expnd5\expndtw-1\kerning0\loch emotional side only recently stirred from a long slumber,}\par}{\pard \qj\phpg\pvpg\posx869\posy6617\dfrmtxtx0\dfrmtxty0{\cf2\f0\fs22\expnd5\expndtw-1\kerning0\loch pointed out that this beast was not acting at all as it should}\par}{\pard \qj\phpg\pvpg\posx869\posy6898\dfrmtxtx0\dfrmtxty0{\cf2\f0\fs22\expnd5\expndtw-1\kerning0\loch be. It reminded Zayl more of the ancient legends of the}\par}{\pard \qj\phpg\pvpg\posx869\posy7180\dfrmtxtx0\dfrmtxty0{\cf2\f0\fs22\expnd5\expndtw-1\kerning0\loch creature, when the wendigos and their cousins had been}\par}{\pard \qj\phpg\pvpg\posx869\posy7461\dfrmtxtx0\dfrmtxty0{\cf2\f0\fs22\expnd5\expndtw-1\kerning0\loch quiet, private beings of the forest and mountains.}\par}{\pard \qj\phpg\pvpg\posx1125\posy7744\dfrmtxtx0\dfrmtxty0{\cf2\f0\fs22\expnd5\expndtw-1\kerning0\loch And so, after staring for more than an hour at his former}\par}{\pard \qj\phpg\pvpg\posx869\posy8025\dfrmtxtx0\dfrmtxty0{\cf2\f0\fs22\expnd5\expndtw-1\kerning0\loch pursuer, the necromancer rose to his feet and strode}\par}{\pard \qj\phpg\pvpg\posx869\posy8306\dfrmtxtx0\dfrmtxty0{\cf2\f0\fs22\expnd5\expndtw-1\kerning0\loch toward the injured giant.}\par}{\pard \qj\phpg\pvpg\posx1125\posy8588\dfrmtxtx0\dfrmtxty0{\cf2\f0\fs22\expnd5\expndtw-1\kerning0\loch Meaty hands that could have torn him into bloody gob-}\par}{\pard \qj\phpg\pvpg\posx869\posy8869\dfrmtxtx0\dfrmtxty0{\cf2\f0\fs22\expnd5\expndtw-1\kerning0\loch bets of flesh stayed lowered as he came within reach. Zayl}\par}{\pard \qj\phpg\pvpg\posx869\posy9152\dfrmtxtx0\dfrmtxty0{\cf2\f0\fs22\expnd5\expndtw-1\kerning0\loch bent down and touched one of those hands, which then}\par}{\pard \qj\phpg\pvpg\posx869\posy9433\dfrmtxtx0\dfrmtxty0{\cf2\f0\fs22\expnd5\expndtw-1\kerning0\loch cautiously turned palm up. The Rathmian murmured}\par}{\pard \qj\phpg\pvpg\posx869\posy9714\dfrmtxtx0\dfrmtxty0{\cf2\f0\fs22\expnd5\expndtw-1\kerning0\loch under his breath.}\par}{\pard \qj\phpg\pvpg\posx1125\posy9996\dfrmtxtx0\dfrmtxty0{\cf2\f0\fs22\expnd5\expndtw-1\kerning0\loch In response, the wendigo grunted several times. Zayl}\par}{\pard \qj\phpg\pvpg\posx869\posy10277\dfrmtxtx0\dfrmtxty0{\cf2\f0\fs22\expnd5\expndtw-1\kerning0\loch could not understand what the beast sought to say, but the}\par}{\pard \qj\phpg\pvpg\posx869\posy10560\dfrmtxtx0\dfrmtxty0{\cf2\f0\fs22\expnd5\expndtw-1\kerning0\loch tone seemed one offering peace and trust.}\par}{\pard \qj\phpg\pvpg\posx1125\posy10841\dfrmtxtx0\dfrmtxty0{\i\cf2\f0\fs22\expnd5\expndtw-1\kerning0\loch In darkness, there is light, even as in light, there is darkness.}\i0 \par}{\pard \qj\phpg\pvpg\posx869\posy11122\dfrmtxtx0\dfrmtxty0{\cf2\f0\fs22\expnd5\expndtw-1\kerning0\loch So Rathma preached. Zayl hoped that his ancient lord had}\par}{\pard \qj\phpg\pvpg\posx869\posy11404\dfrmtxtx0\dfrmtxty0{\cf2\f0\fs22\expnd5\expndtw-1\kerning0\loch been correct in that assumption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69}\par}{\pard \qj\phpg\pvpg\posx1125\posy985\dfrmtxtx0\dfrmtxty0{\cf2\f0\fs22\expnd5\expndtw-1\kerning0\loch He turned to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g, the cause of the crea-}\par}{\pard \qj\phpg\pvpg\posx844\posy1266\dfrmtxtx0\dfrmtxty0{\cf2\f0\fs22\expnd5\expndtw-1\kerning0\loch t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istress. Sure enough, it was broken from the force}\par}{\pard \qj\phpg\pvpg\posx844\posy1548\dfrmtxtx0\dfrmtxty0{\cf2\f0\fs22\expnd5\expndtw-1\kerning0\loch of the explosion. Only the brute strength of the wendigo}\par}{\pard \qj\phpg\pvpg\posx844\posy1829\dfrmtxtx0\dfrmtxty0{\cf2\f0\fs22\expnd5\expndtw-1\kerning0\loch had enabled it to even rise at first.}\par}{\pard \qj\phpg\pvpg\posx1125\posy2112\dfrmtxtx0\dfrmtxty0{\cf2\f0\fs22\expnd5\expndtw-1\kerning0\loch But that was not enough to explain the change in the}\par}{\pard \qj\phpg\pvpg\posx844\posy2393\dfrmtxtx0\dfrmtxty0{\cf2\f0\fs22\expnd5\expndtw-1\kerning0\loch furred gia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sona. Somehow, the forces that Zayl had}\par}{\pard \qj\phpg\pvpg\posx844\posy2674\dfrmtxtx0\dfrmtxty0{\cf2\f0\fs22\expnd5\expndtw-1\kerning0\loch summoned had struck deep at the core of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2956\dfrmtxtx0\dfrmtxty0{\cf2\f0\fs22\expnd5\expndtw-1\kerning0\loch heart and soul, wrenching from them the vile taint of the}\par}{\pard \qj\phpg\pvpg\posx844\posy3237\dfrmtxtx0\dfrmtxty0{\cf2\f0\fs22\expnd5\expndtw-1\kerning0\loch Prime Evils. It was the only explanation that made sense.}\par}{\pard \qj\phpg\pvpg\posx1125\posy3520\dfrmtxtx0\dfrmtxty0{\cf2\f0\fs22\expnd5\expndtw-1\kerning0\loch The necromancer started to reach for the shattered leg,}\par}{\pard \qj\phpg\pvpg\posx844\posy3801\dfrmtxtx0\dfrmtxty0{\cf2\f0\fs22\expnd5\expndtw-1\kerning0\loch then took one last look into the bea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yes. His brow}\par}{\pard \qj\phpg\pvpg\posx844\posy4082\dfrmtxtx0\dfrmtxty0{\cf2\f0\fs22\expnd5\expndtw-1\kerning0\loch arched. Even in the dark, he could see the astonishing}\par}{\pard \qj\phpg\pvpg\posx844\posy4364\dfrmtxtx0\dfrmtxty0{\cf2\f0\fs22\expnd5\expndtw-1\kerning0\loch transformation in them. Gone were the blood-redness and}\par}{\pard \qj\phpg\pvpg\posx844\posy4645\dfrmtxtx0\dfrmtxty0{\cf2\f0\fs22\expnd5\expndtw-1\kerning0\loch insane fury; here now was a pair of orbs so very touching}\par}{\pard \qj\phpg\pvpg\posx844\posy4928\dfrmtxtx0\dfrmtxty0{\cf2\f0\fs22\expnd5\expndtw-1\kerning0\loch in their nearly-human grief.}\par}{\pard \qj\phpg\pvpg\posx1125\posy5209\dfrmtxtx0\dfrmtxty0{\cf2\f0\fs22\expnd5\expndtw-1\kerning0\loch Those eyes decided it for him. The Rathmian touched}\par}{\pard \qj\phpg\pvpg\posx844\posy5490\dfrmtxtx0\dfrmtxty0{\cf2\f0\fs22\expnd5\expndtw-1\kerning0\loch his dagger to the area in question while his free hand drew}\par}{\pard \qj\phpg\pvpg\posx844\posy5772\dfrmtxtx0\dfrmtxty0{\cf2\f0\fs22\expnd5\expndtw-1\kerning0\loch symbols just above the leg.}\par}{\pard \qj\phpg\pvpg\posx1125\posy6053\dfrmtxtx0\dfrmtxty0{\cf2\f0\fs22\expnd5\expndtw-1\kerning0\loch The wendigo let out a grunt. Its paw slid near the leg.}\par}{\pard \qj\phpg\pvpg\posx844\posy6336\dfrmtxtx0\dfrmtxty0{\cf2\f0\fs22\expnd5\expndtw-1\kerning0\loch Zayl glanced toward the huge hand, but did not falter. All}\par}{\pard \qj\phpg\pvpg\posx844\posy6617\dfrmtxtx0\dfrmtxty0{\cf2\f0\fs22\expnd5\expndtw-1\kerning0\loch that mattered was his spell.}\par}{\pard \qj\phpg\pvpg\posx1125\posy6898\dfrmtxtx0\dfrmtxty0{\cf2\f0\fs22\expnd5\expndtw-1\kerning0\loch The wendigo withdrew its paw, leaving the necro-}\par}{\pard \qj\phpg\pvpg\posx844\posy7180\dfrmtxtx0\dfrmtxty0{\cf2\f0\fs22\expnd5\expndtw-1\kerning0\loch mancer to his task.}\par}{\pard \qj\phpg\pvpg\posx1125\posy7461\dfrmtxtx0\dfrmtxty0{\cf2\f0\fs22\expnd5\expndtw-1\kerning0\loch A faint moonlight glow spread across the ruined limb.}\par}{\pard \qj\phpg\pvpg\posx844\posy7744\dfrmtxtx0\dfrmtxty0{\cf2\f0\fs22\expnd5\expndtw-1\kerning0\loch As it did, the leg straightened and the tears in the skin}\par}{\pard \qj\phpg\pvpg\posx844\posy8025\dfrmtxtx0\dfrmtxty0{\cf2\f0\fs22\expnd5\expndtw-1\kerning0\loch sealed themselves. The scars tightened, then completely}\par}{\pard \qj\phpg\pvpg\posx844\posy8306\dfrmtxtx0\dfrmtxty0{\cf2\f0\fs22\expnd5\expndtw-1\kerning0\loch faded. Even the fur returned.}\par}{\pard \qj\phpg\pvpg\posx1125\posy8588\dfrmtxtx0\dfrmtxty0{\cf2\f0\fs22\expnd5\expndtw-1\kerning0\loch When he was done, Zayl let out a long gasp. It had not}\par}{\pard \qj\phpg\pvpg\posx844\posy8869\dfrmtxtx0\dfrmtxty0{\cf2\f0\fs22\expnd5\expndtw-1\kerning0\loch taken him much time, but the effort had been monumental.}\par}{\pard \qj\phpg\pvpg\posx844\posy9152\dfrmtxtx0\dfrmtxty0{\cf2\f0\fs22\expnd5\expndtw-1\kerning0\loch Still, the results pleased him.}\par}{\pard \qj\phpg\pvpg\posx1125\posy9433\dfrmtxtx0\dfrmtxty0{\cf2\f0\fs22\expnd5\expndtw-1\kerning0\loch There was a loud grunt in his ear. The cloaked figure}\par}{\pard \qj\phpg\pvpg\posx844\posy9714\dfrmtxtx0\dfrmtxty0{\cf2\f0\fs22\expnd5\expndtw-1\kerning0\loch was suddenly lifted bodily into the air.}\par}{\pard \qj\phpg\pvpg\posx1125\posy9996\dfrmtxtx0\dfrmtxty0{\cf2\f0\fs22\expnd5\expndtw-1\kerning0\loch Twice, the giant touched his moist black nose against}\par}{\pard \qj\phpg\pvpg\posx869\posy10277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That done, the wendigo grunted in a longer, more}\par}{\pard \qj\phpg\pvpg\posx869\posy10560\dfrmtxtx0\dfrmtxty0{\cf2\f0\fs22\expnd5\expndtw-1\kerning0\loch elaborate fashion before setting its much smaller compan-}\par}{\pard \qj\phpg\pvpg\posx869\posy10841\dfrmtxtx0\dfrmtxty0{\cf2\f0\fs22\expnd5\expndtw-1\kerning0\loch ion on the ground again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welcom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aid, not knowing how else to}\par}{\pard \qj\phpg\pvpg\posx869\posy11404\dfrmtxtx0\dfrmtxty0{\cf2\f0\fs22\expnd5\expndtw-1\kerning0\loch respond.}\par}{ \sect}\sectd \pgwsxn10646\pghsxn20683\linex0 {\pard \qj\phpg\pvpg\posx869\posy576\dfrmtxtx0\dfrmtxty0{\cf2\f0\fs22\expnd5\expndtw-1\kerning0\loch 170  Richard A. Knaak}\par}{\pard \qj\phpg\pvpg\posx1125\posy985\dfrmtxtx0\dfrmtxty0{\cf2\f0\fs22\expnd5\expndtw-1\kerning0\loch The giant figure grunted, seemingly better at under-}\par}{\pard \qj\phpg\pvpg\posx844\posy1266\dfrmtxtx0\dfrmtxty0{\cf2\f0\fs22\expnd5\expndtw-1\kerning0\loch standing the human than the human did it.}\par}{\pard \qj\phpg\pvpg\posx1125\posy1548\dfrmtxtx0\dfrmtxty0{\cf2\f0\fs22\expnd5\expndtw-1\kerning0\loch He expected the wendigo to rush off into the forest, but}\par}{\pard \qj\phpg\pvpg\posx844\posy1829\dfrmtxtx0\dfrmtxty0{\cf2\f0\fs22\expnd5\expndtw-1\kerning0\loch the giant instead let out another series of growls, all the}\par}{\pard \qj\phpg\pvpg\posx844\posy2112\dfrmtxtx0\dfrmtxty0{\cf2\f0\fs22\expnd5\expndtw-1\kerning0\loch while gesturing behind Zayl. The necromancer at first}\par}{\pard \qj\phpg\pvpg\posx844\posy2393\dfrmtxtx0\dfrmtxty0{\cf2\f0\fs22\expnd5\expndtw-1\kerning0\loch thought that perhaps another threat lurked in that direc-}\par}{\pard \qj\phpg\pvpg\posx844\posy2674\dfrmtxtx0\dfrmtxty0{\cf2\f0\fs22\expnd5\expndtw-1\kerning0\loch tion, but gradually came to understand that the giant was}\par}{\pard \qj\phpg\pvpg\posx844\posy2956\dfrmtxtx0\dfrmtxty0{\cf2\f0\fs22\expnd5\expndtw-1\kerning0\loch pointed toward}\par}{\pard \qj\phpg\pvpg\posx2533\posy2956\dfrmtxtx0\dfrmtxty0{\i\cf2\f0\fs22\expnd5\expndtw-1\kerning0\loch Westmarch.}\i0 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I must go t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in had let upsome,}\par}{\pard \qj\phpg\pvpg\posx844\posy3520\dfrmtxtx0\dfrmtxty0{\cf2\f0\fs22\expnd5\expndtw-1\kerning0\loch anywayand although eve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raining could not}\par}{\pard \qj\phpg\pvpg\posx844\posy3801\dfrmtxtx0\dfrmtxty0{\cf2\f0\fs22\expnd5\expndtw-1\kerning0\loch entirely keep his exhaustion and pain at bay, he had to}\par}{\pard \qj\phpg\pvpg\posx844\posy4082\dfrmtxtx0\dfrmtxty0{\cf2\f0\fs22\expnd5\expndtw-1\kerning0\loch continue on. However, as he started off, the wendigo fell}\par}{\pard \qj\phpg\pvpg\posx844\posy4364\dfrmtxtx0\dfrmtxty0{\cf2\f0\fs22\expnd5\expndtw-1\kerning0\loch in line behind him.}\par}{\pard \qj\phpg\pvpg\posx1125\posy4645\dfrmtxtx0\dfrmtxty0{\cf2\f0\fs22\expnd5\expndtw-1\kerning0\loch The Rathmian peered b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no need to come}\par}{\pard \qj\phpg\pvpg\posx844\posy4928\dfrmtxtx0\dfrmtxty0{\cf2\f0\fs22\expnd5\expndtw-1\kerning0\loch with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209\dfrmtxtx0\dfrmtxty0{\cf2\f0\fs22\expnd5\expndtw-1\kerning0\loch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sponse was another series of growls}\par}{\pard \qj\phpg\pvpg\posx844\posy5490\dfrmtxtx0\dfrmtxty0{\cf2\f0\fs22\expnd5\expndtw-1\kerning0\loch and grunts, some quite elegant despite being unintelligi-}\par}{\pard \qj\phpg\pvpg\posx844\posy5772\dfrmtxtx0\dfrmtxty0{\cf2\f0\fs22\expnd5\expndtw-1\kerning0\loch ble. Their meaning was clear. The creature would not leave}\par}{\pard \qj\phpg\pvpg\posx844\posy6053\dfrmtxtx0\dfrmtxty0{\cf2\f0\fs22\expnd5\expndtw-1\kerning0\loch Zayl to fend for himself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owe me nothing. You may return to the fores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His giant companion appeared undaunted.}\par}{\pard \qj\phpg\pvpg\posx1125\posy6898\dfrmtxtx0\dfrmtxty0{\cf2\f0\fs22\expnd5\expndtw-1\kerning0\loch Zayl frowned, then, resigning himself to the inevitable,}\par}{\pard \qj\phpg\pvpg\posx844\posy7180\dfrmtxtx0\dfrmtxty0{\cf2\f0\fs22\expnd5\expndtw-1\kerning0\loch he turned from the wendigo and continued his trek.}\par}{\pard \qj\phpg\pvpg\posx844\posy7461\dfrmtxtx0\dfrmtxty0{\cf2\f0\fs22\expnd5\expndtw-1\kerning0\loch Behind him came the almost silent padding of thick feet.}\par}{\pard \qj\phpg\pvpg\posx844\posy7744\dfrmtxtx0\dfrmtxty0{\cf2\f0\fs22\expnd5\expndtw-1\kerning0\loch Compared with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otsteps, his own}\par}{\pard \qj\phpg\pvpg\posx844\posy8025\dfrmtxtx0\dfrmtxty0{\cf2\f0\fs22\expnd5\expndtw-1\kerning0\loch resounded like thunder.}\par}{\pard \qj\phpg\pvpg\posx1125\posy8306\dfrmtxtx0\dfrmtxty0{\cf2\f0\fs22\expnd5\expndtw-1\kerning0\loch It took all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serves to make the journey, but}\par}{\pard \qj\phpg\pvpg\posx844\posy8588\dfrmtxtx0\dfrmtxty0{\cf2\f0\fs22\expnd5\expndtw-1\kerning0\loch with the wendigo at his heels, the necromancer felt his con-}\par}{\pard \qj\phpg\pvpg\posx844\posy8869\dfrmtxtx0\dfrmtxty0{\cf2\f0\fs22\expnd5\expndtw-1\kerning0\loch fidence return. When at last he sighted the distant walls of}\par}{\pard \qj\phpg\pvpg\posx844\posy9152\dfrmtxtx0\dfrmtxty0{\cf2\f0\fs22\expnd5\expndtw-1\kerning0\loch the city, he exhaled deeply, not at all concerned at the}\par}{\pard \qj\phpg\pvpg\posx844\posy9433\dfrmtxtx0\dfrmtxty0{\cf2\f0\fs22\expnd5\expndtw-1\kerning0\loch moment about the fact that the inhabitants likely wanted}\par}{\pard \qj\phpg\pvpg\posx844\posy9714\dfrmtxtx0\dfrmtxty0{\cf2\f0\fs22\expnd5\expndtw-1\kerning0\loch his head as much as the demons of Ureh had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be prais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Zayl looked over his shoulder for}\par}{\pard \qj\phpg\pvpg\posx844\posy10277\dfrmtxtx0\dfrmtxty0{\cf2\f0\fs22\expnd5\expndtw-1\kerning0\loch his furred compan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But, without warning, the wendigo had disappeared.}\par}{\pard \qj\phpg\pvpg\posx1125\posy10841\dfrmtxtx0\dfrmtxty0{\cf2\f0\fs22\expnd5\expndtw-1\kerning0\loch The necromancer cautiously surveyed the dark forest.}\par}{\pard \qj\phpg\pvpg\posx844\posy11122\dfrmtxtx0\dfrmtxty0{\cf2\f0\fs22\expnd5\expndtw-1\kerning0\loch There was no sign that the legendary beast had even been}\par}{\pard \qj\phpg\pvpg\posx844\posy11404\dfrmtxtx0\dfrmtxty0{\cf2\f0\fs22\expnd5\expndtw-1\kerning0\loch with him. Zayl marveled at both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unning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71}\par}{\pard \qj\phpg\pvpg\posx869\posy985\dfrmtxtx0\dfrmtxty0{\cf2\f0\fs22\expnd5\expndtw-1\kerning0\loch and its ability to move in silence. He had been fortunate}\par}{\pard \qj\phpg\pvpg\posx869\posy1266\dfrmtxtx0\dfrmtxty0{\cf2\f0\fs22\expnd5\expndtw-1\kerning0\loch indeed to have escaped its initial attack.}\par}{\pard \qj\phpg\pvpg\posx1125\posy1548\dfrmtxtx0\dfrmtxty0{\cf2\f0\fs22\expnd5\expndtw-1\kerning0\loch With the capital in view, the wendigo had rightly}\par}{\pard \qj\phpg\pvpg\posx869\posy1829\dfrmtxtx0\dfrmtxty0{\cf2\f0\fs22\expnd5\expndtw-1\kerning0\loch assumed that any obligation it had had to him had ended}\par}{\pard \qj\phpg\pvpg\posx869\posy2112\dfrmtxtx0\dfrmtxty0{\cf2\f0\fs22\expnd5\expndtw-1\kerning0\loch now. Zayl made the sign of the Balance, and wished the}\par}{\pard \qj\phpg\pvpg\posx869\posy2393\dfrmtxtx0\dfrmtxty0{\cf2\f0\fs22\expnd5\expndtw-1\kerning0\loch forest dweller a safe return to its den. The Rathmian had}\par}{\pard \qj\phpg\pvpg\posx869\posy2674\dfrmtxtx0\dfrmtxty0{\cf2\f0\fs22\expnd5\expndtw-1\kerning0\loch made of this creature an outcast among its own kind, for}\par}{\pard \qj\phpg\pvpg\posx869\posy2956\dfrmtxtx0\dfrmtxty0{\cf2\f0\fs22\expnd5\expndtw-1\kerning0\loch they were still tainted by the power of the Prime Evils.}\par}{\pard \qj\phpg\pvpg\posx869\posy3237\dfrmtxtx0\dfrmtxty0{\cf2\f0\fs22\expnd5\expndtw-1\kerning0\loch Zayl had not given his former adversary any true blessing;}\par}{\pard \qj\phpg\pvpg\posx869\posy3520\dfrmtxtx0\dfrmtxty0{\cf2\f0\fs22\expnd5\expndtw-1\kerning0\loch the lone wendigo would ever have to be at odds with the}\par}{\pard \qj\phpg\pvpg\posx869\posy3801\dfrmtxtx0\dfrmtxty0{\cf2\f0\fs22\expnd5\expndtw-1\kerning0\loch others.}\par}{\pard \qj\phpg\pvpg\posx1125\posy4082\dfrmtxtx0\dfrmtxty0{\cf2\f0\fs22\expnd5\expndtw-1\kerning0\loch Yet, the beast had been grateful to be rid of the evil}\par}{\pard \qj\phpg\pvpg\posx869\posy4364\dfrmtxtx0\dfrmtxty0{\cf2\f0\fs22\expnd5\expndtw-1\kerning0\loch within, and the necromancer now reassured himself that,}\par}{\pard \qj\phpg\pvpg\posx869\posy4645\dfrmtxtx0\dfrmtxty0{\cf2\f0\fs22\expnd5\expndtw-1\kerning0\loch under the same circumstances,}\par}{\pard \qj\phpg\pvpg\posx4402\posy4645\dfrmtxtx0\dfrmtxty0{\i\cf2\f0\fs22\expnd5\expndtw-1\kerning0\loch he}\i0 \par}{\pard \qj\phpg\pvpg\posx4761\posy4645\dfrmtxtx0\dfrmtxty0{\cf2\f0\fs22\expnd5\expndtw-1\kerning0\loch would have felt the}\par}{\pard \qj\phpg\pvpg\posx844\posy4928\dfrmtxtx0\dfrmtxty0{\cf2\f0\fs22\expnd5\expndtw-1\kerning0\loch same.}\par}{\pard \qj\phpg\pvpg\posx1125\posy5209\dfrmtxtx0\dfrmtxty0{\cf2\f0\fs22\expnd5\expndtw-1\kerning0\loch A slight lightening of the heavens was the only sign of}\par}{\pard \qj\phpg\pvpg\posx869\posy5490\dfrmtxtx0\dfrmtxty0{\cf2\f0\fs22\expnd5\expndtw-1\kerning0\loch the shift from night to day. The weather continued its foul}\par}{\pard \qj\phpg\pvpg\posx869\posy5772\dfrmtxtx0\dfrmtxty0{\cf2\f0\fs22\expnd5\expndtw-1\kerning0\loch course, driven, the necromancer sensed, by those powers}\par}{\pard \qj\phpg\pvpg\posx869\posy6053\dfrmtxtx0\dfrmtxty0{\cf2\f0\fs22\expnd5\expndtw-1\kerning0\loch gathering in and around the city. Powers possibly manipu-}\par}{\pard \qj\phpg\pvpg\posx869\posy6336\dfrmtxtx0\dfrmtxty0{\cf2\f0\fs22\expnd5\expndtw-1\kerning0\loch lated by the Lord Jitan andand}\par}{\pard \qj\phpg\pvpg\posx1125\posy6617\dfrmtxtx0\dfrmtxty0{\cf2\f0\fs22\expnd5\expndtw-1\kerning0\loch And then, staring at Westmarch, the nam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69\posy6898\dfrmtxtx0\dfrmtxty0{\cf2\f0\fs22\expnd5\expndtw-1\kerning0\loch suddenly came to mind.}\par}{\pard \qj\phpg\pvpg\posx1125\posy7180\dfrmtxtx0\dfrmtxty0{\cf2\f0\fs22\expnd5\expndtw-1\kerning0\loch Only...}\par}{\pard \qj\phpg\pvpg\posx2048\posy7180\dfrmtxtx0\dfrmtxty0{\cf2\f0\fs22\expnd5\expndtw-1\kerning0\loch this time, Zayl}\par}{\pard \qj\phpg\pvpg\posx3609\posy7180\dfrmtxtx0\dfrmtxty0{\i\cf2\f0\fs22\expnd5\expndtw-1\kerning0\loch remembered}\i0 \par}{\pard \qj\phpg\pvpg\posx4812\posy7180\dfrmtxtx0\dfrmtxty0{\cf2\f0\fs22\expnd5\expndtw-1\kerning0\loch ...}\par}{\pard \qj\phpg\pvpg\posx1125\posy7461\dfrmtxtx0\dfrmtxty0{\cf2\f0\fs22\expnd5\expndtw-1\kerning0\loch Remembered...}\par}{\pard \qj\phpg\pvpg\posx2969\posy7461\dfrmtxtx0\dfrmtxty0{\cf2\f0\fs22\expnd5\expndtw-1\kerning0\loch and gaped in horror at the knowledge}\par}{\pard \qj\phpg\pvpg\posx869\posy7744\dfrmtxtx0\dfrmtxty0{\cf2\f0\fs22\expnd5\expndtw-1\kerning0\loch once again flowing free through his mind.}\par}{\pard \qj\phpg\pvpg\posx869\posy8306\dfrmtxtx0\dfrmtxty0{\cf2\f0\fs22\expnd5\expndtw-1\kerning0\loch Salene pushed herself uncertainly to her feet. She had}\par}{\pard \qj\phpg\pvpg\posx869\posy8588\dfrmtxtx0\dfrmtxty0{\cf2\f0\fs22\expnd5\expndtw-1\kerning0\loch fallen a tremendous distance, far deeper than the third}\par}{\pard \qj\phpg\pvpg\posx869\posy8869\dfrmtxtx0\dfrmtxty0{\cf2\f0\fs22\expnd5\expndtw-1\kerning0\loch level to which she had assumed she was descending. By}\par}{\pard \qj\phpg\pvpg\posx869\posy9152\dfrmtxtx0\dfrmtxty0{\cf2\f0\fs22\expnd5\expndtw-1\kerning0\loch her own reckoningwhich, at this point, she knew was}\par}{\pard \qj\phpg\pvpg\posx869\posy9433\dfrmtxtx0\dfrmtxty0{\cf2\f0\fs22\expnd5\expndtw-1\kerning0\loch questionablethe noblewoman had dropped the equiva-}\par}{\pard \qj\phpg\pvpg\posx869\posy9714\dfrmtxtx0\dfrmtxty0{\cf2\f0\fs22\expnd5\expndtw-1\kerning0\loch lent of three or four}\par}{\pard \qj\phpg\pvpg\posx2969\posy9714\dfrmtxtx0\dfrmtxty0{\i\cf2\f0\fs22\expnd5\expndtw-1\kerning0\loch additional}\i0 \par}{\pard \qj\phpg\pvpg\posx3968\posy9714\dfrmtxtx0\dfrmtxty0{\cf2\f0\fs22\expnd5\expndtw-1\kerning0\loch levels.}\par}{\pard \qj\phpg\pvpg\posx1125\posy9996\dfrmtxtx0\dfrmtxty0{\cf2\f0\fs22\expnd5\expndtw-1\kerning0\loch Had it not been for her unpredictable abilities, Salene}\par}{\pard \qj\phpg\pvpg\posx869\posy10277\dfrmtxtx0\dfrmtxty0{\cf2\f0\fs22\expnd5\expndtw-1\kerning0\loch was certain that she would have perished. The rocks upon}\par}{\pard \qj\phpg\pvpg\posx869\posy10560\dfrmtxtx0\dfrmtxty0{\cf2\f0\fs22\expnd5\expndtw-1\kerning0\loch which she now lay were jagged, sharp. That she had only a}\par}{\pard \qj\phpg\pvpg\posx869\posy10841\dfrmtxtx0\dfrmtxty0{\cf2\f0\fs22\expnd5\expndtw-1\kerning0\loch few bruises was a miracle in itself.}\par}{\pard \qj\phpg\pvpg\posx1125\posy11122\dfrmtxtx0\dfrmtxty0{\cf2\f0\fs22\expnd5\expndtw-1\kerning0\loch Stone and rubble lay scattered in every direction. The}\par}{\pard \qj\phpg\pvpg\posx869\posy11404\dfrmtxtx0\dfrmtxty0{\cf2\f0\fs22\expnd5\expndtw-1\kerning0\loch blue glow still floated near her, but its scope was limited}\par}{ \sect}\sectd \pgwsxn10646\pghsxn20683\linex0 {\pard \qj\phpg\pvpg\posx869\posy576\dfrmtxtx0\dfrmtxty0{\cf2\f0\fs22\expnd5\expndtw-1\kerning0\loch 172  Richard A. Knaak}\par}{\pard \qj\phpg\pvpg\posx869\posy985\dfrmtxtx0\dfrmtxty0{\cf2\f0\fs22\expnd5\expndtw-1\kerning0\loch and so her first glimpse of her surroundings beyond the}\par}{\pard \qj\phpg\pvpg\posx869\posy1266\dfrmtxtx0\dfrmtxty0{\cf2\f0\fs22\expnd5\expndtw-1\kerning0\loch area of the fall revealed little.}\par}{\pard \qj\phpg\pvpg\posx1125\posy1548\dfrmtxtx0\dfrmtxty0{\cf2\f0\fs22\expnd5\expndtw-1\kerning0\loch Peering around, Salene saw no sign of Polth. Despite}\par}{\pard \qj\phpg\pvpg\posx869\posy1829\dfrmtxtx0\dfrmtxty0{\cf2\f0\fs22\expnd5\expndtw-1\kerning0\loch what had happened, she felt certain that there had been no}\par}{\pard \qj\phpg\pvpg\posx869\posy2112\dfrmtxtx0\dfrmtxty0{\cf2\f0\fs22\expnd5\expndtw-1\kerning0\loch treachery intended on his part. His shade had expected}\par}{\pard \qj\phpg\pvpg\posx869\posy2393\dfrmtxtx0\dfrmtxty0{\cf2\f0\fs22\expnd5\expndtw-1\kerning0\loch that the same reflexes that had saved her from the crea-}\par}{\pard \qj\phpg\pvpg\posx869\posy2674\dfrmtxtx0\dfrmtxty0{\cf2\f0\fs22\expnd5\expndtw-1\kerning0\loch tures in the crypt would protect her now.}\par}{\pard \qj\phpg\pvpg\posx1125\posy2956\dfrmtxtx0\dfrmtxty0{\cf2\f0\fs22\expnd5\expndtw-1\kerning0\loch Salene wished that she had such confidence in herself.}\par}{\pard \qj\phpg\pvpg\posx1125\posy3237\dfrmtxtx0\dfrmtxty0{\cf2\f0\fs22\expnd5\expndtw-1\kerning0\loch She stumbled forward, the glow accompanying her. For}\par}{\pard \qj\phpg\pvpg\posx869\posy3520\dfrmtxtx0\dfrmtxty0{\cf2\f0\fs22\expnd5\expndtw-1\kerning0\loch the first time, Salene became frustrated by its meager illu-}\par}{\pard \qj\phpg\pvpg\posx869\posy3801\dfrmtxtx0\dfrmtxty0{\cf2\f0\fs22\expnd5\expndtw-1\kerning0\loch mination. If it had been brighter, perhaps she would have}\par}{\pard \qj\phpg\pvpg\posx869\posy4082\dfrmtxtx0\dfrmtxty0{\cf2\f0\fs22\expnd5\expndtw-1\kerning0\loch seen that the area upon which she had been treading had}\par}{\pard \qj\phpg\pvpg\posx869\posy4364\dfrmtxtx0\dfrmtxty0{\cf2\f0\fs22\expnd5\expndtw-1\kerning0\loch been unstable. Certainly}\par}{\pard \qj\phpg\pvpg\posx3506\posy4364\dfrmtxtx0\dfrmtxty0{\i\cf2\f0\fs22\expnd5\expndtw-1\kerning0\loch that}\i0 \par}{\pard \qj\phpg\pvpg\posx3968\posy4364\dfrmtxtx0\dfrmtxty0{\cf2\f0\fs22\expnd5\expndtw-1\kerning0\loch would have saved her much}\par}{\pard \qj\phpg\pvpg\posx869\posy4645\dfrmtxtx0\dfrmtxty0{\cf2\f0\fs22\expnd5\expndtw-1\kerning0\loch trouble.}\par}{\pard \qj\phpg\pvpg\posx1125\posy4928\dfrmtxtx0\dfrmtxty0{\cf2\f0\fs22\expnd5\expndtw-1\kerning0\loch Eyes fixing on the magical light, Salene concentrated.}\par}{\pard \qj\phpg\pvpg\posx869\posy5209\dfrmtxtx0\dfrmtxty0{\cf2\f0\fs22\expnd5\expndtw-1\kerning0\loch She wanted more. She wanted a light capable of illuminat-}\par}{\pard \qj\phpg\pvpg\posx869\posy5490\dfrmtxtx0\dfrmtxty0{\cf2\f0\fs22\expnd5\expndtw-1\kerning0\loch ing whatever lay ahead so that she would not fall prey}\par}{\pard \qj\phpg\pvpg\posx869\posy5772\dfrmtxtx0\dfrmtxty0{\cf2\f0\fs22\expnd5\expndtw-1\kerning0\loch again.}\par}{\pard \qj\phpg\pvpg\posx1125\posy6053\dfrmtxtx0\dfrmtxty0{\cf2\f0\fs22\expnd5\expndtw-1\kerning0\loch The glow obliged, swelling several times its previous}\par}{\pard \qj\phpg\pvpg\posx869\posy6336\dfrmtxtx0\dfrmtxty0{\cf2\f0\fs22\expnd5\expndtw-1\kerning0\loch size and radiating a light so bright that at first the Lady}\par}{\pard \qj\phpg\pvpg\posx869\posy6617\dfrmtxtx0\dfrmtxty0{\cf2\f0\fs22\expnd5\expndtw-1\kerning0\loch Nesardo had to shield her gaze in order to avoid being}\par}{\pard \qj\phpg\pvpg\posx869\posy6898\dfrmtxtx0\dfrmtxty0{\cf2\f0\fs22\expnd5\expndtw-1\kerning0\loch blinded.}\par}{\pard \qj\phpg\pvpg\posx1125\posy7180\dfrmtxtx0\dfrmtxty0{\cf2\f0\fs22\expnd5\expndtw-1\kerning0\loch And when she dared look again, the sight before her}\par}{\pard \qj\phpg\pvpg\posx869\posy7461\dfrmtxtx0\dfrmtxty0{\cf2\f0\fs22\expnd5\expndtw-1\kerning0\loch caused the noblewoman to stumble back in shock.}\par}{\pard \qj\phpg\pvpg\posx1125\posy7744\dfrmtxtx0\dfrmtxty0{\cf2\f0\fs22\expnd5\expndtw-1\kerning0\loch The small passage in which she stood ended only two}\par}{\pard \qj\phpg\pvpg\posx869\posy8025\dfrmtxtx0\dfrmtxty0{\cf2\f0\fs22\expnd5\expndtw-1\kerning0\loch yards ahead. Had she taken a single step more, Salene}\par}{\pard \qj\phpg\pvpg\posx869\posy8306\dfrmtxtx0\dfrmtxty0{\cf2\f0\fs22\expnd5\expndtw-1\kerning0\loch would have discovered that fact without the amplification}\par}{\pard \qj\phpg\pvpg\posx869\posy8588\dfrmtxtx0\dfrmtxty0{\cf2\f0\fs22\expnd5\expndtw-1\kerning0\loch of her light spell.}\par}{\pard \qj\phpg\pvpg\posx1125\posy8869\dfrmtxtx0\dfrmtxty0{\cf2\f0\fs22\expnd5\expndtw-1\kerning0\loch But even then, she would not have beheld as much as a}\par}{\pard \qj\phpg\pvpg\posx869\posy9152\dfrmtxtx0\dfrmtxty0{\cf2\f0\fs22\expnd5\expndtw-1\kerning0\loch tenth of what lay beyond.}\par}{\pard \qj\phpg\pvpg\posx1125\posy9433\dfrmtxtx0\dfrmtxty0{\cf2\f0\fs22\expnd5\expndtw-1\kerning0\loch The chamber stretched downward and around, forming a}\par}{\pard \qj\phpg\pvpg\posx869\posy9714\dfrmtxtx0\dfrmtxty0{\cf2\f0\fs22\expnd5\expndtw-1\kerning0\loch vast bowl. More amazing, filling that bowl was a huge}\par}{\pard \qj\phpg\pvpg\posx869\posy9996\dfrmtxtx0\dfrmtxty0{\cf2\f0\fs22\expnd5\expndtw-1\kerning0\loch amphitheater of stone benches in which hundreds could}\par}{\pard \qj\phpg\pvpg\posx869\posy10277\dfrmtxtx0\dfrmtxty0{\cf2\f0\fs22\expnd5\expndtw-1\kerning0\loch have sat without any crowding whatsoever. Despite its obvi-}\par}{\pard \qj\phpg\pvpg\posx869\posy10560\dfrmtxtx0\dfrmtxty0{\cf2\f0\fs22\expnd5\expndtw-1\kerning0\loch ous age, the overall structure was all but intact. Other than}\par}{\pard \qj\phpg\pvpg\posx869\posy10841\dfrmtxtx0\dfrmtxty0{\cf2\f0\fs22\expnd5\expndtw-1\kerning0\loch dust, the only signs of the onslaught of time were cracks here}\par}{\pard \qj\phpg\pvpg\posx869\posy11122\dfrmtxtx0\dfrmtxty0{\cf2\f0\fs22\expnd5\expndtw-1\kerning0\loch and there in the benches and one section where the roof}\par}{\pard \qj\phpg\pvpg\posx869\posy11404\dfrmtxtx0\dfrmtxty0{\cf2\f0\fs22\expnd5\expndtw-1\kerning0\loch above had collapsed, crushing two rows to her right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73}\par}{\pard \qj\phpg\pvpg\posx1125\posy985\dfrmtxtx0\dfrmtxty0{\cf2\f0\fs22\expnd5\expndtw-1\kerning0\loch Yet, as astounding as such a sight was, it paled against}\par}{\pard \qj\phpg\pvpg\posx844\posy1266\dfrmtxtx0\dfrmtxty0{\cf2\f0\fs22\expnd5\expndtw-1\kerning0\loch that which Salene made out at the far end of the ancient}\par}{\pard \qj\phpg\pvpg\posx844\posy1548\dfrmtxtx0\dfrmtxty0{\cf2\f0\fs22\expnd5\expndtw-1\kerning0\loch structure.}\par}{\pard \qj\phpg\pvpg\posx1125\posy1829\dfrmtxtx0\dfrmtxty0{\cf2\f0\fs22\expnd5\expndtw-1\kerning0\loch The spider hung from a web of gold that covered the}\par}{\pard \qj\phpg\pvpg\posx844\posy2112\dfrmtxtx0\dfrmtxty0{\cf2\f0\fs22\expnd5\expndtw-1\kerning0\loch cavern wall. Its humongous body was composed of a black}\par}{\pard \qj\phpg\pvpg\posx844\posy2393\dfrmtxtx0\dfrmtxty0{\cf2\f0\fs22\expnd5\expndtw-1\kerning0\loch jade that glittered evilly in the glow. Each segmented leg}\par}{\pard \qj\phpg\pvpg\posx844\posy2674\dfrmtxtx0\dfrmtxty0{\cf2\f0\fs22\expnd5\expndtw-1\kerning0\loch was arched downward and ended in ruby talons.}\par}{\pard \qj\phpg\pvpg\posx1125\posy2956\dfrmtxtx0\dfrmtxty0{\cf2\f0\fs22\expnd5\expndtw-1\kerning0\loch The head was at least as large as Salene herself and upon}\par}{\pard \qj\phpg\pvpg\posx844\posy3237\dfrmtxtx0\dfrmtxty0{\cf2\f0\fs22\expnd5\expndtw-1\kerning0\loch it was clustered eight sets of eight huge diamonds. The}\par}{\pard \qj\phpg\pvpg\posx844\posy3520\dfrmtxtx0\dfrmtxty0{\cf2\f0\fs22\expnd5\expndtw-1\kerning0\loch noblewoman averted her own eyes from the crystalline}\par}{\pard \qj\phpg\pvpg\posx844\posy3801\dfrmtxtx0\dfrmtxty0{\cf2\f0\fs22\expnd5\expndtw-1\kerning0\loch orbs, for there was something in their facets that made it}\par}{\pard \qj\phpg\pvpg\posx844\posy4082\dfrmtxtx0\dfrmtxty0{\cf2\f0\fs22\expnd5\expndtw-1\kerning0\loch seem that the spider stared back at her with great hunger.}\par}{\pard \qj\phpg\pvpg\posx1125\posy4364\dfrmtxtx0\dfrmtxty0{\cf2\f0\fs22\expnd5\expndtw-1\kerning0\loch Finishing the image were a pair of golden fangs tipped}\par}{\pard \qj\phpg\pvpg\posx844\posy4645\dfrmtxtx0\dfrmtxty0{\cf2\f0\fs22\expnd5\expndtw-1\kerning0\loch with more crimson rubies.}\par}{\pard \qj\phpg\pvpg\posx1125\posy4928\dfrmtxtx0\dfrmtxty0{\cf2\f0\fs22\expnd5\expndtw-1\kerning0\loch Vivid memories of the creatures in the crypt arose.}\par}{\pard \qj\phpg\pvpg\posx844\posy5209\dfrmtxtx0\dfrmtxty0{\cf2\f0\fs22\expnd5\expndtw-1\kerning0\loch Salene quickly looked around, but although there was no}\par}{\pard \qj\phpg\pvpg\posx844\posy5490\dfrmtxtx0\dfrmtxty0{\cf2\f0\fs22\expnd5\expndtw-1\kerning0\loch sign of any of the horrors, she wanted nothing more than}\par}{\pard \qj\phpg\pvpg\posx844\posy5772\dfrmtxtx0\dfrmtxty0{\cf2\f0\fs22\expnd5\expndtw-1\kerning0\loch to return to her home. Better to face the good Captain}\par}{\pard \qj\phpg\pvpg\posx844\posy6053\dfrmtxtx0\dfrmtxty0{\cf2\f0\fs22\expnd5\expndtw-1\kerning0\loch Mattheus than remain here any longer.}\par}{\pard \qj\phpg\pvpg\posx1125\posy6336\dfrmtxtx0\dfrmtxty0{\cf2\f0\fs22\expnd5\expndtw-1\kerning0\loch Yet, instead of doing just that, the Lady Nesardo took a}\par}{\pard \qj\phpg\pvpg\posx844\posy6617\dfrmtxtx0\dfrmtxty0{\cf2\f0\fs22\expnd5\expndtw-1\kerning0\loch step down}\par}{\pard \qj\phpg\pvpg\posx2048\posy6617\dfrmtxtx0\dfrmtxty0{\i\cf2\f0\fs22\expnd5\expndtw-1\kerning0\loch toward}\i0 \par}{\pard \qj\phpg\pvpg\posx2789\posy6617\dfrmtxtx0\dfrmtxty0{\cf2\f0\fs22\expnd5\expndtw-1\kerning0\loch the amphitheater. She could not explain}\par}{\pard \qj\phpg\pvpg\posx869\posy6898\dfrmtxtx0\dfrmtxty0{\cf2\f0\fs22\expnd5\expndtw-1\kerning0\loch her actions even to herself. Her mind screamed for her to}\par}{\pard \qj\phpg\pvpg\posx869\posy7180\dfrmtxtx0\dfrmtxty0{\cf2\f0\fs22\expnd5\expndtw-1\kerning0\loch turn and run, but, somehow, the huge arachnid drew her}\par}{\pard \qj\phpg\pvpg\posx869\posy7461\dfrmtxtx0\dfrmtxty0{\cf2\f0\fs22\expnd5\expndtw-1\kerning0\loch closer despite her disgust and fear of it.}\par}{\pard \qj\phpg\pvpg\posx1125\posy7744\dfrmtxtx0\dfrmtxty0{\cf2\f0\fs22\expnd5\expndtw-1\kerning0\loch Her foot touched the first stone.}\par}{\pard \qj\phpg\pvpg\posx1125\posy8025\dfrmtxtx0\dfrmtxty0{\cf2\f0\fs22\expnd5\expndtw-1\kerning0\loch A whispering issued forth from all around Salene, but}\par}{\pard \qj\phpg\pvpg\posx844\posy8306\dfrmtxtx0\dfrmtxty0{\cf2\f0\fs22\expnd5\expndtw-1\kerning0\loch she saw no trace of its source. The noblewoman took}\par}{\pard \qj\phpg\pvpg\posx844\posy8588\dfrmtxtx0\dfrmtxty0{\cf2\f0\fs22\expnd5\expndtw-1\kerning0\loch another step . . . and the whispers grew a shade louder.}\par}{\pard \qj\phpg\pvpg\posx844\posy8869\dfrmtxtx0\dfrmtxty0{\cf2\f0\fs22\expnd5\expndtw-1\kerning0\loch There was a rhythm to them, almost like singing, or}\par}{\pard \qj\phpg\pvpg\posx6400\posy8869\dfrmtxtx0\dfrmtxty0{\i\cf2\f0\fs22\expnd5\expndtw-1\kerning0\loch chant-}\i0 \par}{\pard \qj\phpg\pvpg\posx844\posy9152\dfrmtxtx0\dfrmtxty0{\i\cf2\f0\fs22\expnd5\expndtw-1\kerning0\loch ing.}\i0 \par}{\pard \qj\phpg\pvpg\posx1125\posy9433\dfrmtxtx0\dfrmtxty0{\cf2\f0\fs22\expnd5\expndtw-1\kerning0\loch Drawn by the spider as if caught in its silk, Salene con-}\par}{\pard \qj\phpg\pvpg\posx844\posy9714\dfrmtxtx0\dfrmtxty0{\cf2\f0\fs22\expnd5\expndtw-1\kerning0\loch tinued to descend. The chanting intensified, seeming to her}\par}{\pard \qj\phpg\pvpg\posx844\posy9996\dfrmtxtx0\dfrmtxty0{\cf2\f0\fs22\expnd5\expndtw-1\kerning0\loch to resound throughout the amphitheater. She now sawor}\par}{\pard \qj\phpg\pvpg\posx844\posy10277\dfrmtxtx0\dfrmtxty0{\cf2\f0\fs22\expnd5\expndtw-1\kerning0\loch was she imagining?robed figures of men and women}\par}{\pard \qj\phpg\pvpg\posx844\posy10560\dfrmtxtx0\dfrmtxty0{\cf2\f0\fs22\expnd5\expndtw-1\kerning0\loch seated upon the benches ahead of her, their expressions}\par}{\pard \qj\phpg\pvpg\posx844\posy10841\dfrmtxtx0\dfrmtxty0{\cf2\f0\fs22\expnd5\expndtw-1\kerning0\loch ones of rapture, their eyes staring unblinking at the over-}\par}{\pard \qj\phpg\pvpg\posx844\posy11122\dfrmtxtx0\dfrmtxty0{\cf2\f0\fs22\expnd5\expndtw-1\kerning0\loch whelming arachnid. The ghostly throng beat their hands}\par}{\pard \qj\phpg\pvpg\posx844\posy11404\dfrmtxtx0\dfrmtxty0{\cf2\f0\fs22\expnd5\expndtw-1\kerning0\loch together in sync with their chanting.}\par}{ \sect}\sectd \pgwsxn10646\pghsxn20683\linex0 {\pard \qj\phpg\pvpg\posx869\posy576\dfrmtxtx0\dfrmtxty0{\cf2\f0\fs22\expnd5\expndtw-1\kerning0\loch 174  Richard A. Knaak}\par}{\pard \qj\phpg\pvpg\posx1125\posy985\dfrmtxtx0\dfrmtxty0{\cf2\f0\fs22\expnd5\expndtw-1\kerning0\loch Midway down, what they said finally became clear. It}\par}{\pard \qj\phpg\pvpg\posx844\posy1266\dfrmtxtx0\dfrmtxty0{\cf2\f0\fs22\expnd5\expndtw-1\kerning0\loch was not a phrase, as firs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ubconscious had regis-}\par}{\pard \qj\phpg\pvpg\posx844\posy1548\dfrmtxtx0\dfrmtxty0{\cf2\f0\fs22\expnd5\expndtw-1\kerning0\loch tered it. Rather, it was one word . . . a name.}\par}{\pard \qj\phpg\pvpg\posx1125\posy1829\dfrmtxtx0\dfrmtxty0{\i\cf2\f0\fs22\expnd5\expndtw-1\kerning0\loch Astrogha... ,}\i0 \par}{\pard \qj\phpg\pvpg\posx2533\posy1829\dfrmtxtx0\dfrmtxty0{\cf2\f0\fs22\expnd5\expndtw-1\kerning0\loch they chanted.}\par}{\pard \qj\phpg\pvpg\posx3993\posy1829\dfrmtxtx0\dfrmtxty0{\i\cf2\f0\fs22\expnd5\expndtw-1\kerning0\loch Astrogha...}\i0 \par}{\pard \qj\phpg\pvpg\posx5273\posy1829\dfrmtxtx0\dfrmtxty0{\i\cf2\f0\fs22\expnd5\expndtw-1\kerning0\loch Astrogha...}\i0 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trogha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whispered with them. There was some-}\par}{\pard \qj\phpg\pvpg\posx844\posy2393\dfrmtxtx0\dfrmtxty0{\cf2\f0\fs22\expnd5\expndtw-1\kerning0\loch thing so familiar about the name, as if she had known it as}\par}{\pard \qj\phpg\pvpg\posx844\posy2674\dfrmtxtx0\dfrmtxty0{\cf2\f0\fs22\expnd5\expndtw-1\kerning0\loch well as her own, then had, for some inexplicable reason,}\par}{\pard \qj\phpg\pvpg\posx844\posy2956\dfrmtxtx0\dfrmtxty0{\cf2\f0\fs22\expnd5\expndtw-1\kerning0\loch forgotten it.}\par}{\pard \qj\phpg\pvpg\posx1125\posy3237\dfrmtxtx0\dfrmtxty0{\i\cf2\f0\fs22\expnd5\expndtw-1\kerning0\loch Astrogha... ,}\i0 \par}{\pard \qj\phpg\pvpg\posx2688\posy3237\dfrmtxtx0\dfrmtxty0{\cf2\f0\fs22\expnd5\expndtw-1\kerning0\loch the specters continued, seeming to urge}\par}{\pard \qj\phpg\pvpg\posx844\posy3520\dfrmtxtx0\dfrmtxty0{\cf2\f0\fs22\expnd5\expndtw-1\kerning0\loch her on.}\par}{\pard \qj\phpg\pvpg\posx1637\posy3520\dfrmtxtx0\dfrmtxty0{\i\cf2\f0\fs22\expnd5\expndtw-1\kerning0\loch Astrogha}\i0 \par}{\pard \qj\phpg\pvpg\posx2585\posy3520\dfrmtxtx0\dfrmtxty0{\cf2\f0\fs22\expnd5\expndtw-1\kerning0\loch ...}\par}{\pard \qj\phpg\pvpg\posx1125\posy3801\dfrmtxtx0\dfrmtxty0{\cf2\f0\fs22\expnd5\expndtw-1\kerning0\loch Salene neared the bottom, the gargantuan spider god}\par}{\pard \qj\phpg\pvpg\posx844\posy4082\dfrmtxtx0\dfrmtxty0{\cf2\f0\fs22\expnd5\expndtw-1\kerning0\loch now almost hovering over her. Ahead lay an altar, faded}\par}{\pard \qj\phpg\pvpg\posx844\posy4364\dfrmtxtx0\dfrmtxty0{\cf2\f0\fs22\expnd5\expndtw-1\kerning0\loch crimson streaks lining the surface like veins.}\par}{\pard \qj\phpg\pvpg\posx1125\posy4645\dfrmtxtx0\dfrmtxty0{\cf2\f0\fs22\expnd5\expndtw-1\kerning0\loch Suddenly, on the altar lay the shade of a young woman}\par}{\pard \qj\phpg\pvpg\posx844\posy4928\dfrmtxtx0\dfrmtxty0{\cf2\f0\fs22\expnd5\expndtw-1\kerning0\loch with wide, drugged eyes. Behind her stood an emaciated}\par}{\pard \qj\phpg\pvpg\posx844\posy5209\dfrmtxtx0\dfrmtxty0{\cf2\f0\fs22\expnd5\expndtw-1\kerning0\loch priest upon whose robe was a silhouette of the spider god.}\par}{\pard \qj\phpg\pvpg\posx1125\posy5490\dfrmtxtx0\dfrmtxty0{\i\cf2\f0\fs22\expnd5\expndtw-1\kerning0\loch Astrogha...}\i0 \par}{\pard \qj\phpg\pvpg\posx2482\posy5490\dfrmtxtx0\dfrmtxty0{\i\cf2\f0\fs22\expnd5\expndtw-1\kerning0\loch Astrogha,}\i0 \par}{\pard \qj\phpg\pvpg\posx3506\posy5490\dfrmtxtx0\dfrmtxty0{\cf2\f0\fs22\expnd5\expndtw-1\kerning0\loch he called.}\par}{\pard \qj\phpg\pvpg\posx4581\posy5490\dfrmtxtx0\dfrmtxty0{\i\cf2\f0\fs22\expnd5\expndtw-1\kerning0\loch We offer our gift to open}\i0 \par}{\pard \qj\phpg\pvpg\posx869\posy5772\dfrmtxtx0\dfrmtxty0{\i\cf2\f0\fs22\expnd5\expndtw-1\kerning0\loch the way for your coming...}\i0 \par}{\pard \qj\phpg\pvpg\posx1125\posy6053\dfrmtxtx0\dfrmtxty0{\cf2\f0\fs22\expnd5\expndtw-1\kerning0\loch From his voluminous garment he drew a wicked blade.}\par}{\pard \qj\phpg\pvpg\posx869\posy6336\dfrmtxtx0\dfrmtxty0{\cf2\f0\fs22\expnd5\expndtw-1\kerning0\loch The crow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anting reached a crescendo}\par}{\pard \qj\phpg\pvpg\posx1125\posy6617\dfrmtxtx0\dfrmtxty0{\cf2\f0\fs22\expnd5\expndtw-1\kerning0\loch A cry filled the amphitheater.}\par}{\pard \qj\phpg\pvpg\posx1125\posy6898\dfrmtxtx0\dfrmtxty0{\cf2\f0\fs22\expnd5\expndtw-1\kerning0\loch Half-caught between the past and the present, Salene}\par}{\pard \qj\phpg\pvpg\posx869\posy7180\dfrmtxtx0\dfrmtxty0{\cf2\f0\fs22\expnd5\expndtw-1\kerning0\loch Nesardo turned at the sound.}\par}{\pard \qj\phpg\pvpg\posx1125\posy7461\dfrmtxtx0\dfrmtxty0{\cf2\f0\fs22\expnd5\expndtw-1\kerning0\loch Men in armormen as ghostly as the robed figures}\par}{\pard \qj\phpg\pvpg\posx869\posy7744\dfrmtxtx0\dfrmtxty0{\cf2\f0\fs22\expnd5\expndtw-1\kerning0\loch upon whom they fellpoured into the gathering. Swords}\par}{\pard \qj\phpg\pvpg\posx869\posy8025\dfrmtxtx0\dfrmtxty0{\cf2\f0\fs22\expnd5\expndtw-1\kerning0\loch slashed and arrows downed those who stood to block the}\par}{\pard \qj\phpg\pvpg\posx869\posy8306\dfrmtxtx0\dfrmtxty0{\cf2\f0\fs22\expnd5\expndtw-1\kerning0\loch newcom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ath. No quarter was given.}\par}{\pard \qj\phpg\pvpg\posx1125\posy8588\dfrmtxtx0\dfrmtxty0{\i\cf2\f0\fs22\expnd5\expndtw-1\kerning0\loch The Sons of Rakkis are upon us!}\i0 \par}{\pard \qj\phpg\pvpg\posx4352\posy8588\dfrmtxtx0\dfrmtxty0{\cf2\f0\fs22\expnd5\expndtw-1\kerning0\loch came a frantic shout.}\par}{\pard \qj\phpg\pvpg\posx6656\posy8588\dfrmtxtx0\dfrmtxty0{\i\cf2\f0\fs22\expnd5\expndtw-1\kerning0\loch The}\i0 \par}{\pard \qj\phpg\pvpg\posx869\posy8869\dfrmtxtx0\dfrmtxty0{\i\cf2\f0\fs22\expnd5\expndtw-1\kerning0\loch Sons of Rakkis are upon us!}\i0 \par}{\pard \qj\phpg\pvpg\posx1125\posy9152\dfrmtxtx0\dfrmtxty0{\i\cf2\f0\fs22\expnd5\expndtw-1\kerning0\loch Finish the ceremony!}\i0 \par}{\pard \qj\phpg\pvpg\posx3200\posy9152\dfrmtxtx0\dfrmtxty0{\cf2\f0\fs22\expnd5\expndtw-1\kerning0\loch This from the direction of the priest.}\par}{\pard \qj\phpg\pvpg\posx869\posy9433\dfrmtxtx0\dfrmtxty0{\cf2\f0\fs22\expnd5\expndtw-1\kerning0\loch As Salene glanced there, she saw that there were now two}\par}{\pard \qj\phpg\pvpg\posx869\posy9714\dfrmtxtx0\dfrmtxty0{\cf2\f0\fs22\expnd5\expndtw-1\kerning0\loch others, a woman and a portly man. It was the latter speak-}\par}{\pard \qj\phpg\pvpg\posx869\posy9996\dfrmtxtx0\dfrmtxty0{\cf2\f0\fs22\expnd5\expndtw-1\kerning0\loch ing.}\par}{\pard \qj\phpg\pvpg\posx1305\posy9996\dfrmtxtx0\dfrmtxty0{\i\cf2\f0\fs22\expnd5\expndtw-1\kerning0\loch Finish the ceremony before their damned Vizjerei show up!}\i0 \par}{\pard \qj\phpg\pvpg\posx1125\posy10277\dfrmtxtx0\dfrmtxty0{\cf2\f0\fs22\expnd5\expndtw-1\kerning0\loch But the figure with the knife shook his head.}\par}{\pard \qj\phpg\pvpg\posx6169\posy10277\dfrmtxtx0\dfrmtxty0{\i\cf2\f0\fs22\expnd5\expndtw-1\kerning0\loch No! The}\i0 \par}{\pard \qj\phpg\pvpg\posx869\posy10560\dfrmtxtx0\dfrmtxty0{\i\cf2\f0\fs22\expnd5\expndtw-1\kerning0\loch moon is already slipping past! The moment is lost!}\i0 \par}{\pard \qj\phpg\pvpg\posx5836\posy10560\dfrmtxtx0\dfrmtxty0{\cf2\f0\fs22\expnd5\expndtw-1\kerning0\loch He handed}\par}{\pard \qj\phpg\pvpg\posx869\posy10841\dfrmtxtx0\dfrmtxty0{\cf2\f0\fs22\expnd5\expndtw-1\kerning0\loch something to the woman that Salene could not make out.}\par}{\pard \qj\phpg\pvpg\posx869\posy11122\dfrmtxtx0\dfrmtxty0{\cf2\f0\fs22\expnd5\expndtw-1\kerning0\loch Something round.}\par}{\pard \qj\phpg\pvpg\posx2841\posy11122\dfrmtxtx0\dfrmtxty0{\i\cf2\f0\fs22\expnd5\expndtw-1\kerning0\loch Take it! It must be passed on until his time}\i0 \par}{\pard \qj\phpg\pvpg\posx869\posy11404\dfrmtxtx0\dfrmtxty0{\i\cf2\f0\fs22\expnd5\expndtw-1\kerning0\loch comes again...}\i0 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75}\par}{\pard \qj\phpg\pvpg\posx1125\posy985\dfrmtxtx0\dfrmtxty0{\i\cf2\f0\fs22\expnd5\expndtw-1\kerning0\loch But where?}\i0 \par}{\pard \qj\phpg\pvpg\posx2277\posy985\dfrmtxtx0\dfrmtxty0{\cf2\f0\fs22\expnd5\expndtw-1\kerning0\loch asked the woman.}\par}{\pard \qj\phpg\pvpg\posx1125\posy1266\dfrmtxtx0\dfrmtxty0{\i\cf2\f0\fs22\expnd5\expndtw-1\kerning0\loch Anywhere! To the far edge of the world if need be!}\i0 \par}{\pard \qj\phpg\pvpg\posx6117\posy1266\dfrmtxtx0\dfrmtxty0{\cf2\f0\fs22\expnd5\expndtw-1\kerning0\loch growled}\par}{\pard \qj\phpg\pvpg\posx869\posy1548\dfrmtxtx0\dfrmtxty0{\cf2\f0\fs22\expnd5\expndtw-1\kerning0\loch the dagger wielder. In the amphitheater, warriors who had}\par}{\pard \qj\phpg\pvpg\posx869\posy1829\dfrmtxtx0\dfrmtxty0{\cf2\f0\fs22\expnd5\expndtw-1\kerning0\loch died centuries past put again to death those whose bones}\par}{\pard \qj\phpg\pvpg\posx869\posy2112\dfrmtxtx0\dfrmtxty0{\cf2\f0\fs22\expnd5\expndtw-1\kerning0\loch were also long dust.}\par}{\pard \qj\phpg\pvpg\posx3276\posy2112\dfrmtxtx0\dfrmtxty0{\i\cf2\f0\fs22\expnd5\expndtw-1\kerning0\loch So long as those who come after us}\i0 \par}{\pard \qj\phpg\pvpg\posx869\posy2393\dfrmtxtx0\dfrmtxty0{\i\cf2\f0\fs22\expnd5\expndtw-1\kerning0\loch remember when it must be returned...}\i0 \par}{\pard \qj\phpg\pvpg\posx4684\posy2393\dfrmtxtx0\dfrmtxty0{\i\cf2\f0\fs22\expnd5\expndtw-1\kerning0\loch and where!}\i0 \par}{\pard \qj\phpg\pvpg\posx1125\posy2674\dfrmtxtx0\dfrmtxty0{\i\cf2\f0\fs22\expnd5\expndtw-1\kerning0\loch But what about the blood?}\i0 \par}{\pard \qj\phpg\pvpg\posx3813\posy2674\dfrmtxtx0\dfrmtxty0{\cf2\f0\fs22\expnd5\expndtw-1\kerning0\loch the other man insisted, point-}\par}{\pard \qj\phpg\pvpg\posx869\posy2956\dfrmtxtx0\dfrmtxty0{\cf2\f0\fs22\expnd5\expndtw-1\kerning0\loch ing at the young woman chained before them.}\par}{\pard \qj\phpg\pvpg\posx5785\posy2956\dfrmtxtx0\dfrmtxty0{\i\cf2\f0\fs22\expnd5\expndtw-1\kerning0\loch Where do we}\i0 \par}{\pard \qj\phpg\pvpg\posx869\posy3237\dfrmtxtx0\dfrmtxty0{\i\cf2\f0\fs22\expnd5\expndtw-1\kerning0\loch find another of her blood? It is as key as the timing and the}\i0 \par}{\pard \qj\phpg\pvpg\posx869\posy3520\dfrmtxtx0\dfrmtxty0{\i\cf2\f0\fs22\expnd5\expndtw-1\kerning0\loch moon!}\i0 \par}{\pard \qj\phpg\pvpg\posx1125\posy3801\dfrmtxtx0\dfrmtxty0{\cf2\f0\fs22\expnd5\expndtw-1\kerning0\loch The lead priest smiled grimly.}\par}{\pard \qj\phpg\pvpg\posx4352\posy3801\dfrmtxtx0\dfrmtxty0{\i\cf2\f0\fs22\expnd5\expndtw-1\kerning0\loch Rakkis himself in his eager-}\i0 \par}{\pard \qj\phpg\pvpg\posx869\posy4082\dfrmtxtx0\dfrmtxty0{\i\cf2\f0\fs22\expnd5\expndtw-1\kerning0\loch ness to create a dynasty has provided us with the potential for}\i0 \par}{\pard \qj\phpg\pvpg\posx869\posy4364\dfrmtxtx0\dfrmtxty0{\i\cf2\f0\fs22\expnd5\expndtw-1\kerning0\loch many!}\i0 \par}{\pard \qj\phpg\pvpg\posx1561\posy4364\dfrmtxtx0\dfrmtxty0{\cf2\f0\fs22\expnd5\expndtw-1\kerning0\loch He, too, indicated the drugged woman.}\par}{\pard \qj\phpg\pvpg\posx5810\posy4364\dfrmtxtx0\dfrmtxty0{\i\cf2\f0\fs22\expnd5\expndtw-1\kerning0\loch As with her,}\i0 \par}{\pard \qj\phpg\pvpg\posx869\posy4645\dfrmtxtx0\dfrmtxty0{\i\cf2\f0\fs22\expnd5\expndtw-1\kerning0\loch there will be those with the proper blood! Now go! Hurry! I sense}\i0 \par}{\pard \qj\phpg\pvpg\posx869\posy4928\dfrmtxtx0\dfrmtxty0{\i\cf2\f0\fs22\expnd5\expndtw-1\kerning0\loch the Vizjerei even now!}\i0 \par}{\pard \qj\phpg\pvpg\posx1125\posy5209\dfrmtxtx0\dfrmtxty0{\cf2\f0\fs22\expnd5\expndtw-1\kerning0\loch The woman nodded. With her burden and the portly fig-}\par}{\pard \qj\phpg\pvpg\posx869\posy5490\dfrmtxtx0\dfrmtxty0{\cf2\f0\fs22\expnd5\expndtw-1\kerning0\loch ure beside her, she turned...}\par}{\pard \qj\phpg\pvpg\posx3968\posy5490\dfrmtxtx0\dfrmtxty0{\cf2\f0\fs22\expnd5\expndtw-1\kerning0\loch and faded into history.}\par}{\pard \qj\phpg\pvpg\posx1125\posy5772\dfrmtxtx0\dfrmtxty0{\cf2\f0\fs22\expnd5\expndtw-1\kerning0\loch A monstrous expression smearing his face, the dagger}\par}{\pard \qj\phpg\pvpg\posx869\posy6053\dfrmtxtx0\dfrmtxty0{\cf2\f0\fs22\expnd5\expndtw-1\kerning0\loch wielder loomed over his intended victim. The moment}\par}{\pard \qj\phpg\pvpg\posx869\posy6336\dfrmtxtx0\dfrmtxty0{\cf2\f0\fs22\expnd5\expndtw-1\kerning0\loch might have passed for the young wo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acrifice to be}\par}{\pard \qj\phpg\pvpg\posx869\posy6617\dfrmtxtx0\dfrmtxty0{\cf2\f0\fs22\expnd5\expndtw-1\kerning0\loch of use to h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ut that would not stop the priest from}\par}{\pard \qj\phpg\pvpg\posx869\posy6898\dfrmtxtx0\dfrmtxty0{\cf2\f0\fs22\expnd5\expndtw-1\kerning0\loch slaying her for his own desires.}\par}{\pard \qj\phpg\pvpg\posx1125\posy7180\dfrmtxtx0\dfrmtxty0{\cf2\f0\fs22\expnd5\expndtw-1\kerning0\loch The bolt that suddenly blossomed in his throat, how-}\par}{\pard \qj\phpg\pvpg\posx869\posy7461\dfrmtxtx0\dfrmtxty0{\cf2\f0\fs22\expnd5\expndtw-1\kerning0\loch ever,}\par}{\pard \qj\phpg\pvpg\posx1408\posy7461\dfrmtxtx0\dfrmtxty0{\i\cf2\f0\fs22\expnd5\expndtw-1\kerning0\loch did.}\i0 \par}{\pard \qj\phpg\pvpg\posx1125\posy7744\dfrmtxtx0\dfrmtxty0{\cf2\f0\fs22\expnd5\expndtw-1\kerning0\loch The dagger fell. The priest let out a groan and toppled}\par}{\pard \qj\phpg\pvpg\posx869\posy8025\dfrmtxtx0\dfrmtxty0{\cf2\f0\fs22\expnd5\expndtw-1\kerning0\loch over the girl, who finally stirred. She let out a moan, then,}\par}{\pard \qj\phpg\pvpg\posx869\posy8306\dfrmtxtx0\dfrmtxty0{\cf2\f0\fs22\expnd5\expndtw-1\kerning0\loch her eyes focusing for the first time...}\par}{\pard \qj\phpg\pvpg\posx5120\posy8306\dfrmtxtx0\dfrmtxty0{\cf2\f0\fs22\expnd5\expndtw-1\kerning0\loch looked directly at}\par}{\pard \qj\phpg\pvpg\posx869\posy8588\dfrmtxtx0\dfrmtxty0{\cf2\f0\fs22\expnd5\expndtw-1\kerning0\loch Salene.}\par}{\pard \qj\phpg\pvpg\posx1125\posy8869\dfrmtxtx0\dfrmtxty0{\cf2\f0\fs22\expnd5\expndtw-1\kerning0\loch With the Lady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eyes.}\par}{\pard \qj\phpg\pvpg\posx1125\posy9152\dfrmtxtx0\dfrmtxty0{\cf2\f0\fs22\expnd5\expndtw-1\kerning0\loch The amphitheater went still.}\par}{\pard \qj\phpg\pvpg\posx1125\posy9433\dfrmtxtx0\dfrmtxty0{\cf2\f0\fs22\expnd5\expndtw-1\kerning0\loch With a groan, Salene fell to one knee. The cries of the}\par}{\pard \qj\phpg\pvpg\posx869\posy9714\dfrmtxtx0\dfrmtxty0{\cf2\f0\fs22\expnd5\expndtw-1\kerning0\loch dying faded from her ears.}\par}{\pard \qj\phpg\pvpg\posx1125\posy9996\dfrmtxtx0\dfrmtxty0{\cf2\f0\fs22\expnd5\expndtw-1\kerning0\loch It took the noblewoman more than a minute to readjust}\par}{\pard \qj\phpg\pvpg\posx869\posy10277\dfrmtxtx0\dfrmtxty0{\cf2\f0\fs22\expnd5\expndtw-1\kerning0\loch to her surroundings. Slowly, she rose and looked about.}\par}{\pard \qj\phpg\pvpg\posx869\posy10560\dfrmtxtx0\dfrmtxty0{\cf2\f0\fs22\expnd5\expndtw-1\kerning0\loch The entire edifice was as she had first seen it. Dust, cracked}\par}{\pard \qj\phpg\pvpg\posx869\posy10841\dfrmtxtx0\dfrmtxty0{\cf2\f0\fs22\expnd5\expndtw-1\kerning0\loch benches, and little more. The bodies of the slaughtered}\par}{\pard \qj\phpg\pvpg\posx869\posy11122\dfrmtxtx0\dfrmtxty0{\cf2\f0\fs22\expnd5\expndtw-1\kerning0\loch cultists did not litter the walkways, nor were there any}\par}{\pard \qj\phpg\pvpg\posx869\posy11404\dfrmtxtx0\dfrmtxty0{\cf2\f0\fs22\expnd5\expndtw-1\kerning0\loch more armored men charging in through what Salene now}\par}{ \sect}\sectd \pgwsxn10646\pghsxn20683\linex0 {\pard \qj\phpg\pvpg\posx869\posy576\dfrmtxtx0\dfrmtxty0{\cf2\f0\fs22\expnd5\expndtw-1\kerning0\loch 176  Richard A. Knaak}\par}{\pard \qj\phpg\pvpg\posx869\posy985\dfrmtxtx0\dfrmtxty0{\cf2\f0\fs22\expnd5\expndtw-1\kerning0\loch saw was a rubble-filled passage. All that was in the far}\par}{\pard \qj\phpg\pvpg\posx869\posy1266\dfrmtxtx0\dfrmtxty0{\cf2\f0\fs22\expnd5\expndtw-1\kerning0\loch past, where it belonged.}\par}{\pard \qj\phpg\pvpg\posx1125\posy1548\dfrmtxtx0\dfrmtxty0{\cf2\f0\fs22\expnd5\expndtw-1\kerning0\loch Her gaze returned to the altar. The woman wit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829\dfrmtxtx0\dfrmtxty0{\cf2\f0\fs22\expnd5\expndtw-1\kerning0\loch eyes was no longer there, as much a lost memory as all the}\par}{\pard \qj\phpg\pvpg\posx869\posy2112\dfrmtxtx0\dfrmtxty0{\cf2\f0\fs22\expnd5\expndtw-1\kerning0\loch rest. Still shaken, Salene nonetheless summoned the}\par}{\pard \qj\phpg\pvpg\posx869\posy2393\dfrmtxtx0\dfrmtxty0{\cf2\f0\fs22\expnd5\expndtw-1\kerning0\loch courage to touch one of the faded red streaks. She knew it}\par}{\pard \qj\phpg\pvpg\posx869\posy2674\dfrmtxtx0\dfrmtxty0{\cf2\f0\fs22\expnd5\expndtw-1\kerning0\loch now for the dried blood of previous sacrifices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rible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789\posy2956\dfrmtxtx0\dfrmtxty0{\cf2\f0\fs22\expnd5\expndtw-1\kerning0\loch Salene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rib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imes, some horror is necessary for the ultimate}\par}{\pard \qj\phpg\pvpg\posx844\posy3520\dfrmtxtx0\dfrmtxty0{\cf2\f0\fs22\expnd5\expndtw-1\kerning0\loch goo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he spun about and found herself facing a cowled and}\par}{\pard \qj\phpg\pvpg\posx844\posy4082\dfrmtxtx0\dfrmtxty0{\cf2\f0\fs22\expnd5\expndtw-1\kerning0\loch armored figure. His black garments and pale, somewhat}\par}{\pard \qj\phpg\pvpg\posx844\posy4364\dfrmtxtx0\dfrmtxty0{\cf2\f0\fs22\expnd5\expndtw-1\kerning0\loch gaunt face reminded her a bit of Zayl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ee the dead nearly as well as w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hrouded}\par}{\pard \qj\phpg\pvpg\posx844\posy4928\dfrmtxtx0\dfrmtxty0{\cf2\f0\fs22\expnd5\expndtw-1\kerning0\loch man commented clinical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haps, because of what you}\par}{\pard \qj\phpg\pvpg\posx844\posy5209\dfrmtxtx0\dfrmtxty0{\cf2\f0\fs22\expnd5\expndtw-1\kerning0\loch carry within, in some ways you see them even bet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who are you? You look likelik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hes-}\par}{\pard \qj\phpg\pvpg\posx844\posy5772\dfrmtxtx0\dfrmtxty0{\cf2\f0\fs22\expnd5\expndtw-1\kerning0\loch itated to go any further.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}\par}{\pard \qj\phpg\pvpg\posx1765\posy6053\dfrmtxtx0\dfrmtxty0{\i\cf2\f0\fs22\expnd5\expndtw-1\kerning0\loch Zayl}\i0 \par}{\pard \qj\phpg\pvpg\posx2226\posy6053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gave her the ghost of a smi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is}\par}{\pard \qj\phpg\pvpg\posx844\posy6336\dfrmtxtx0\dfrmtxty0{\cf2\f0\fs22\expnd5\expndtw-1\kerning0\loch because I am as he is, a follower of blessed Rathma... a}\par}{\pard \qj\phpg\pvpg\posx844\posy6617\dfrmtxtx0\dfrmtxty0{\cf2\f0\fs22\expnd5\expndtw-1\kerning0\loch necromancer, if you wi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lack-clad figure bowed}\par}{\pard \qj\phpg\pvpg\posx844\posy6898\dfrmtxtx0\dfrmtxty0{\cf2\f0\fs22\expnd5\expndtw-1\kerning0\loch slight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ay call me Karybd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Salene went pale. She spun away from Karybdusand}\par}{\pard \qj\phpg\pvpg\posx844\posy7461\dfrmtxtx0\dfrmtxty0{\cf2\f0\fs22\expnd5\expndtw-1\kerning0\loch all but ran face-first into a monstrous shape dangling from}\par}{\pard \qj\phpg\pvpg\posx844\posy7744\dfrmtxtx0\dfrmtxty0{\cf2\f0\fs22\expnd5\expndtw-1\kerning0\loch the giant, jeweled arachnid.}\par}{\pard \qj\phpg\pvpg\posx1125\posy8025\dfrmtxtx0\dfrmtxty0{\cf2\f0\fs22\expnd5\expndtw-1\kerning0\loch A spider. A living spider as large as an infant. It spat in}\par}{\pard \qj\phpg\pvpg\posx844\posy8306\dfrmtxtx0\dfrmtxty0{\cf2\f0\fs22\expnd5\expndtw-1\kerning0\loch her direction, its savage mandibles working as if the crea-}\par}{\pard \qj\phpg\pvpg\posx844\posy8588\dfrmtxtx0\dfrmtxty0{\cf2\f0\fs22\expnd5\expndtw-1\kerning0\loch ture was tempted to take a bite of her face. Coarse black fur}\par}{\pard \qj\phpg\pvpg\posx844\posy8869\dfrmtxtx0\dfrmtxty0{\cf2\f0\fs22\expnd5\expndtw-1\kerning0\loch covered its hideous, bulbous body. Eight malevolent green}\par}{\pard \qj\phpg\pvpg\posx844\posy9152\dfrmtxtx0\dfrmtxty0{\cf2\f0\fs22\expnd5\expndtw-1\kerning0\loch orbs clustered together just above the mandibles, all of}\par}{\pard \qj\phpg\pvpg\posx844\posy9433\dfrmtxtx0\dfrmtxty0{\cf2\f0\fs22\expnd5\expndtw-1\kerning0\loch them fixed upon the stunned noblewoman.}\par}{\pard \qj\phpg\pvpg\posx1125\posy9714\dfrmtxtx0\dfrmtxty0{\cf2\f0\fs22\expnd5\expndtw-1\kerning0\loch Salene backed away...}\par}{\pard \qj\phpg\pvpg\posx3737\posy9714\dfrmtxtx0\dfrmtxty0{\cf2\f0\fs22\expnd5\expndtw-1\kerning0\loch and collided with the armored}\par}{\pard \qj\phpg\pvpg\posx869\posy9996\dfrmtxtx0\dfrmtxty0{\cf2\f0\fs22\expnd5\expndtw-1\kerning0\loch form of the necromancer.}\par}{\pard \qj\phpg\pvpg\posx1125\posy10277\dfrmtxtx0\dfrmtxty0{\cf2\f0\fs22\expnd5\expndtw-1\kerning0\loch Karybdus seized her wrists, keeping her pressed against}\par}{\pard \qj\phpg\pvpg\posx869\posy10560\dfrmtxtx0\dfrmtxty0{\cf2\f0\fs22\expnd5\expndtw-1\kerning0\loch his body. With his short-cropped gray hair and scholarly}\par}{\pard \qj\phpg\pvpg\posx869\posy10841\dfrmtxtx0\dfrmtxty0{\cf2\f0\fs22\expnd5\expndtw-1\kerning0\loch face, he reminded her of some of the instructors who had}\par}{\pard \qj\phpg\pvpg\posx869\posy11122\dfrmtxtx0\dfrmtxty0{\cf2\f0\fs22\expnd5\expndtw-1\kerning0\loch tutored her in her youth. That made his every word, so}\par}{\pard \qj\phpg\pvpg\posx869\posy11404\dfrmtxtx0\dfrmtxty0{\cf2\f0\fs22\expnd5\expndtw-1\kerning0\loch casually spoken, all the more horrific.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77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, now, my Lady Nesardo. You must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afraid of}\par}{\pard \qj\phpg\pvpg\posx844\posy1266\dfrmtxtx0\dfrmtxty0{\cf2\f0\fs22\expnd5\expndtw-1\kerning0\loch my little one here. Skaro does only what I ask of him, and}\par}{\pard \qj\phpg\pvpg\posx844\posy1548\dfrmtxtx0\dfrmtxty0{\cf2\f0\fs22\expnd5\expndtw-1\kerning0\loch he knows that you must not come to harm...}\par}{\pard \qj\phpg\pvpg\posx5708\posy1548\dfrmtxtx0\dfrmtxty0{\cf2\f0\fs22\expnd5\expndtw-1\kerning0\loch ye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g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uly, as Rathma says, the Balance will guide you if you}\par}{\pard \qj\phpg\pvpg\posx844\posy2393\dfrmtxtx0\dfrmtxty0{\cf2\f0\fs22\expnd5\expndtw-1\kerning0\loch are patient. I come here to retrieve a small, but significant}\par}{\pard \qj\phpg\pvpg\posx844\posy2674\dfrmtxtx0\dfrmtxty0{\cf2\f0\fs22\expnd5\expndtw-1\kerning0\loch item for our taska daggerand I find you waiting as if}\par}{\pard \qj\phpg\pvpg\posx844\posy2956\dfrmtxtx0\dfrmtxty0{\cf2\f0\fs22\expnd5\expndtw-1\kerning0\loch eager to already be upon the altar sto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237\dfrmtxtx0\dfrmtxty0{\cf2\f0\fs22\expnd5\expndtw-1\kerning0\loch Gritting her teeth, Salene tried to summon up her}\par}{\pard \qj\phpg\pvpg\posx844\posy3520\dfrmtxtx0\dfrmtxty0{\cf2\f0\fs22\expnd5\expndtw-1\kerning0\loch power. If there was ever a time it was needed, it was now.}\par}{\pard \qj\phpg\pvpg\posx1125\posy3801\dfrmtxtx0\dfrmtxty0{\cf2\f0\fs22\expnd5\expndtw-1\kerning0\loch The glow she had created became a blinding sunburst.}\par}{\pard \qj\phpg\pvpg\posx844\posy4082\dfrmtxtx0\dfrmtxty0{\cf2\f0\fs22\expnd5\expndtw-1\kerning0\loch Grunting, Karybdus used one hand to shield his gaze.}\par}{\pard \qj\phpg\pvpg\posx1125\posy4364\dfrmtxtx0\dfrmtxty0{\cf2\f0\fs22\expnd5\expndtw-1\kerning0\loch Salene tore out of his weakened grip, racing in the only}\par}{\pard \qj\phpg\pvpg\posx844\posy4645\dfrmtxtx0\dfrmtxty0{\cf2\f0\fs22\expnd5\expndtw-1\kerning0\loch direction presently open to her. That it took her farther}\par}{\pard \qj\phpg\pvpg\posx844\posy4928\dfrmtxtx0\dfrmtxty0{\cf2\f0\fs22\expnd5\expndtw-1\kerning0\loch from the entrance through which she had fallen did not}\par}{\pard \qj\phpg\pvpg\posx844\posy5209\dfrmtxtx0\dfrmtxty0{\cf2\f0\fs22\expnd5\expndtw-1\kerning0\loch matter. All that did was that she get as far away from the}\par}{\pard \qj\phpg\pvpg\posx844\posy5490\dfrmtxtx0\dfrmtxty0{\cf2\f0\fs22\expnd5\expndtw-1\kerning0\loch necromancer as she could.}\par}{\pard \qj\phpg\pvpg\posx1125\posy5772\dfrmtxtx0\dfrmtxty0{\cf2\f0\fs22\expnd5\expndtw-1\kerning0\loch Behind her, Karybdus muttered something.}\par}{\pard \qj\phpg\pvpg\posx1125\posy6053\dfrmtxtx0\dfrmtxty0{\cf2\f0\fs22\expnd5\expndtw-1\kerning0\loch The earth beneath her feet rumbled. Salene let out an}\par}{\pard \qj\phpg\pvpg\posx844\posy6336\dfrmtxtx0\dfrmtxty0{\cf2\f0\fs22\expnd5\expndtw-1\kerning0\loch exclamation as fissures cracked open all around her.}\par}{\pard \qj\phpg\pvpg\posx1125\posy6617\dfrmtxtx0\dfrmtxty0{\i\cf2\f0\fs22\expnd5\expndtw-1\kerning0\loch Bones,}\i0 \par}{\pard \qj\phpg\pvpg\posx1817\posy6617\dfrmtxtx0\dfrmtxty0{\cf2\f0\fs22\expnd5\expndtw-1\kerning0\loch ancient bones, flew up out of the fissures. There}\par}{\pard \qj\phpg\pvpg\posx844\posy6898\dfrmtxtx0\dfrmtxty0{\cf2\f0\fs22\expnd5\expndtw-1\kerning0\loch were femurs and skulls, ribs and shoulder blades. Whole}\par}{\pard \qj\phpg\pvpg\posx844\posy7180\dfrmtxtx0\dfrmtxty0{\cf2\f0\fs22\expnd5\expndtw-1\kerning0\loch pieces and fragments swirled around her as if she were caught}\par}{\pard \qj\phpg\pvpg\posx844\posy7461\dfrmtxtx0\dfrmtxty0{\cf2\f0\fs22\expnd5\expndtw-1\kerning0\loch in a tornado.}\par}{\pard \qj\phpg\pvpg\posx1125\posy7744\dfrmtxtx0\dfrmtxty0{\cf2\f0\fs22\expnd5\expndtw-1\kerning0\loch She tried to break through, but the whirling mass}\par}{\pard \qj\phpg\pvpg\posx844\posy8025\dfrmtxtx0\dfrmtxty0{\cf2\f0\fs22\expnd5\expndtw-1\kerning0\loch moved with her. Salene would slap something away only}\par}{\pard \qj\phpg\pvpg\posx844\posy8306\dfrmtxtx0\dfrmtxty0{\cf2\f0\fs22\expnd5\expndtw-1\kerning0\loch to have it flow right back to her.}\par}{\pard \qj\phpg\pvpg\posx1125\posy8588\dfrmtxtx0\dfrmtxty0{\cf2\f0\fs22\expnd5\expndtw-1\kerning0\loch Then, several pieces dropped to the ground. Atop them}\par}{\pard \qj\phpg\pvpg\posx844\posy8869\dfrmtxtx0\dfrmtxty0{\cf2\f0\fs22\expnd5\expndtw-1\kerning0\loch fell others, the bones quickly stacking up and creating}\par}{\pard \qj\phpg\pvpg\posx844\posy9152\dfrmtxtx0\dfrmtxty0{\cf2\f0\fs22\expnd5\expndtw-1\kerning0\loch square formations.}\par}{\pard \qj\phpg\pvpg\posx1125\posy9433\dfrmtxtx0\dfrmtxty0{\cf2\f0\fs22\expnd5\expndtw-1\kerning0\loch A wall of human remains arose in front of the noble-}\par}{\pard \qj\phpg\pvpg\posx844\posy9714\dfrmtxtx0\dfrmtxty0{\cf2\f0\fs22\expnd5\expndtw-1\kerning0\loch woman. Salene turned, but the same thing happened. She}\par}{\pard \qj\phpg\pvpg\posx844\posy9996\dfrmtxtx0\dfrmtxty0{\cf2\f0\fs22\expnd5\expndtw-1\kerning0\loch glanced behind her and saw that she was also barred there.}\par}{\pard \qj\phpg\pvpg\posx1125\posy10277\dfrmtxtx0\dfrmtxty0{\cf2\f0\fs22\expnd5\expndtw-1\kerning0\loch A cage of bone now stretched well above her. The last}\par}{\pard \qj\phpg\pvpg\posx844\posy10560\dfrmtxtx0\dfrmtxty0{\cf2\f0\fs22\expnd5\expndtw-1\kerning0\loch few pieces created a top, ensuring that Salene would not}\par}{\pard \qj\phpg\pvpg\posx844\posy10841\dfrmtxtx0\dfrmtxty0{\cf2\f0\fs22\expnd5\expndtw-1\kerning0\loch even be able to climb to freedom.}\par}{\pard \qj\phpg\pvpg\posx1125\posy11122\dfrmtxtx0\dfrmtxty0{\cf2\f0\fs22\expnd5\expndtw-1\kerning0\loch She slammed her fist against the cage, and although a}\par}{\pard \qj\phpg\pvpg\posx844\posy11404\dfrmtxtx0\dfrmtxty0{\cf2\f0\fs22\expnd5\expndtw-1\kerning0\loch flash of blue energy accented her strike, nothing happened}\par}{ \sect}\sectd \pgwsxn10646\pghsxn20683\linex0 {\pard \qj\phpg\pvpg\posx869\posy576\dfrmtxtx0\dfrmtxty0{\cf2\f0\fs22\expnd5\expndtw-1\kerning0\loch 178  Richard A. Knaak}\par}{\pard \qj\phpg\pvpg\posx869\posy985\dfrmtxtx0\dfrmtxty0{\cf2\f0\fs22\expnd5\expndtw-1\kerning0\loch save th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 suddenly began to throb with pain.}\par}{\pard \qj\phpg\pvpg\posx1125\posy1266\dfrmtxtx0\dfrmtxty0{\cf2\f0\fs22\expnd5\expndtw-1\kerning0\loch Calm, measured footsteps warned her of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548\dfrmtxtx0\dfrmtxty0{\cf2\f0\fs22\expnd5\expndtw-1\kerning0\loch approach. The Lady Nesardo turned to face him. Her cap-}\par}{\pard \qj\phpg\pvpg\posx869\posy1829\dfrmtxtx0\dfrmtxty0{\cf2\f0\fs22\expnd5\expndtw-1\kerning0\loch tor seemed not the least irritated by her escape attempt. If}\par}{\pard \qj\phpg\pvpg\posx869\posy2112\dfrmtxtx0\dfrmtxty0{\cf2\f0\fs22\expnd5\expndtw-1\kerning0\loch anything, he appeared very satisfied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lood does flow true in you. I sensed it from the}\par}{\pard \qj\phpg\pvpg\posx869\posy2674\dfrmtxtx0\dfrmtxty0{\cf2\f0\fs22\expnd5\expndtw-1\kerning0\loch first. It will open the w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re you talking about? Why are you doing thi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He shushed her as one might a raucous chil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be}\par}{\pard \qj\phpg\pvpg\posx869\posy3520\dfrmtxtx0\dfrmtxty0{\cf2\f0\fs22\expnd5\expndtw-1\kerning0\loch aware that I do this all for the good of the Balance, and,}\par}{\pard \qj\phpg\pvpg\posx869\posy3801\dfrmtxtx0\dfrmtxty0{\cf2\f0\fs22\expnd5\expndtw-1\kerning0\loch therefore, the good of the worl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082\dfrmtxtx0\dfrmtxty0{\cf2\f0\fs22\expnd5\expndtw-1\kerning0\loch From over his cloaked shoulder, the monstrous arachnid}\par}{\pard \qj\phpg\pvpg\posx869\posy4364\dfrmtxtx0\dfrmtxty0{\cf2\f0\fs22\expnd5\expndtw-1\kerning0\loch appeared. The repulsive creature crawled along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4645\dfrmtxtx0\dfrmtxty0{\cf2\f0\fs22\expnd5\expndtw-1\kerning0\loch arm, nestling in the crook.}\par}{\pard \qj\phpg\pvpg\posx1125\posy4928\dfrmtxtx0\dfrmtxty0{\cf2\f0\fs22\expnd5\expndtw-1\kerning0\loch Karybdus gazed down at the spider, his expression}\par}{\pard \qj\phpg\pvpg\posx869\posy5209\dfrmtxtx0\dfrmtxty0{\cf2\f0\fs22\expnd5\expndtw-1\kerning0\loch finally showing emotion. He murmured to the beast as if it}\par}{\pard \qj\phpg\pvpg\posx869\posy5490\dfrmtxtx0\dfrmtxty0{\cf2\f0\fs22\expnd5\expndtw-1\kerning0\loch were a baby, scratching its back at the same time.}\par}{\pard \qj\phpg\pvpg\posx1125\posy5772\dfrmtxtx0\dfrmtxty0{\cf2\f0\fs22\expnd5\expndtw-1\kerning0\loch When his attention returned to Salene, the emotion van-}\par}{\pard \qj\phpg\pvpg\posx869\posy6053\dfrmtxtx0\dfrmtxty0{\cf2\f0\fs22\expnd5\expndtw-1\kerning0\loch ish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ust beg your forgiveness for what I am about to}\par}{\pard \qj\phpg\pvpg\posx869\posy6336\dfrmtxtx0\dfrmtxty0{\cf2\f0\fs22\expnd5\expndtw-1\kerning0\loch do. It is a variation of what we call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fe-tap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t is neces-}\par}{\pard \qj\phpg\pvpg\posx869\posy6617\dfrmtxtx0\dfrmtxty0{\cf2\f0\fs22\expnd5\expndtw-1\kerning0\loch sary so that you attempt no further foolishnes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Before the imprisoned woman could react, his free hand}\par}{\pard \qj\phpg\pvpg\posx869\posy7180\dfrmtxtx0\dfrmtxty0{\cf2\f0\fs22\expnd5\expndtw-1\kerning0\loch darted through a gap in the bone prison. The gloved fin-}\par}{\pard \qj\phpg\pvpg\posx869\posy7461\dfrmtxtx0\dfrmtxty0{\cf2\f0\fs22\expnd5\expndtw-1\kerning0\loch gers touched her just above the breastbone.}\par}{\pard \qj\phpg\pvpg\posx1125\posy7744\dfrmtxtx0\dfrmtxty0{\cf2\f0\fs22\expnd5\expndtw-1\kerning0\loch An incredible weakness coursed through Salene. She felt}\par}{\pard \qj\phpg\pvpg\posx869\posy8025\dfrmtxtx0\dfrmtxty0{\cf2\f0\fs22\expnd5\expndtw-1\kerning0\loch as if every bit of strength drained away from her . . . and}\par}{\pard \qj\phpg\pvpg\posx869\posy8306\dfrmtxtx0\dfrmtxty0{\cf2\f0\fs22\expnd5\expndtw-1\kerning0\loch into the necromancer. The noblewoman pulled from him,}\par}{\pard \qj\phpg\pvpg\posx869\posy8588\dfrmtxtx0\dfrmtxty0{\cf2\f0\fs22\expnd5\expndtw-1\kerning0\loch but it was already too late. She felt her consciousness slip}\par}{\pard \qj\phpg\pvpg\posx869\posy8869\dfrmtxtx0\dfrmtxty0{\cf2\f0\fs22\expnd5\expndtw-1\kerning0\loch away.}\par}{\pard \qj\phpg\pvpg\posx1125\posy9152\dfrmtxtx0\dfrmtxty0{\cf2\f0\fs22\expnd5\expndtw-1\kerning0\loch And as Salene Nesardo collapsed, she heard Karybdus,}\par}{\pard \qj\phpg\pvpg\posx869\posy9433\dfrmtxtx0\dfrmtxty0{\cf2\f0\fs22\expnd5\expndtw-1\kerning0\loch not the least inflection in his voice, s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so sorry,}\par}{\pard \qj\phpg\pvpg\posx869\posy9714\dfrmtxtx0\dfrmtxty0{\cf2\f0\fs22\expnd5\expndtw-1\kerning0\loch really I a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764\posy512\dfrmtxtx0\dfrmtxty0{\cf2\f0\fs61\expnd5\expndtw-1\kerning0\loch Fourteen}\par}{\pard \qj\phpg\pvpg\posx3890\posy1484\dfrmtxtx0\dfrmtxty0{\cf2\f0\fs76\expnd5\expndtw-1\kerning0\loch W}\par}{\pard \qj\phpg\pvpg\posx869\posy3520\dfrmtxtx0\dfrmtxty0{\cf2\f0\fs22\expnd5\expndtw-1\kerning0\loch General Torion gasped.}\par}{\pard \qj\phpg\pvpg\posx1125\posy3801\dfrmtxtx0\dfrmtxty0{\cf2\f0\fs22\expnd5\expndtw-1\kerning0\loch Strong hands caught the commander as he slumped.}\par}{\pard \qj\phpg\pvpg\posx869\posy4082\dfrmtxtx0\dfrmtxty0{\cf2\f0\fs22\expnd5\expndtw-1\kerning0\loch The familiar voice of Captain Alec Mattheus boomed,}\par}{\pard \qj\phpg\pvpg\posx869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! Are you all right? Can you hear m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, so stop blasting in my ea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felt what was}\par}{\pard \qj\phpg\pvpg\posx869\posy4928\dfrmtxtx0\dfrmtxty0{\cf2\f0\fs22\expnd5\expndtw-1\kerning0\loch left of his leg strength go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chair! Quick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The ever-efficient adjutant already had one waiting for}\par}{\pard \qj\phpg\pvpg\posx869\posy5490\dfrmtxtx0\dfrmtxty0{\cf2\f0\fs22\expnd5\expndtw-1\kerning0\loch him. A good thing, too, as the commander followed his last}\par}{\pard \qj\phpg\pvpg\posx869\posy5772\dfrmtxtx0\dfrmtxty0{\cf2\f0\fs22\expnd5\expndtw-1\kerning0\loch words by crumpling into it.}\par}{\pard \qj\phpg\pvpg\posx1125\posy6053\dfrmtxtx0\dfrmtxty0{\cf2\f0\fs22\expnd5\expndtw-1\kerning0\loch As Torion caught his breath, Captain Mattheus knelt}\par}{\pard \qj\phpg\pvpg\posx869\posy6336\dfrmtxtx0\dfrmtxty0{\cf2\f0\fs22\expnd5\expndtw-1\kerning0\loch down beside him with a goblet of his superio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vorite}\par}{\pard \qj\phpg\pvpg\posx869\posy6617\dfrmtxtx0\dfrmtxty0{\cf2\f0\fs22\expnd5\expndtw-1\kerning0\loch wine. The general gratefully accepted the drink, downing}\par}{\pard \qj\phpg\pvpg\posx869\posy6898\dfrmtxtx0\dfrmtxty0{\cf2\f0\fs22\expnd5\expndtw-1\kerning0\loch most of it in the first gulp.}\par}{\pard \qj\phpg\pvpg\posx1125\posy7180\dfrmtxtx0\dfrmtxty0{\cf2\f0\fs22\expnd5\expndtw-1\kerning0\loch His aide leaned cl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...}\par}{\pard \qj\phpg\pvpg\posx4786\posy7180\dfrmtxtx0\dfrmtxty0{\cf2\f0\fs22\expnd5\expndtw-1\kerning0\loch what hap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After a moment of brooding, Torion respo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}\par}{\pard \qj\phpg\pvpg\posx869\posy7744\dfrmtxtx0\dfrmtxty0{\cf2\f0\fs22\expnd5\expndtw-1\kerning0\loch necromancer. He was responsible for thi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was here? But nobody reported anyone other than}\par}{\pard \qj\phpg\pvpg\posx869\posy8306\dfrmtxtx0\dfrmtxty0{\cf2\f0\fs22\expnd5\expndtw-1\kerning0\loch the Lady Nesardo coming or goi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do you think it was}\par}{\pard \qj\phpg\pvpg\posx3941\posy8588\dfrmtxtx0\dfrmtxty0{\i\cf2\f0\fs22\expnd5\expndtw-1\kerning0\loch her}\i0 \par}{\pard \qj\phpg\pvpg\posx4249\posy8588\dfrmtxtx0\dfrmtxty0{\cf2\f0\fs22\expnd5\expndtw-1\kerning0\loch ? Would you like to make}\par}{\pard \qj\phpg\pvpg\posx869\posy8869\dfrmtxtx0\dfrmtxty0{\cf2\f0\fs22\expnd5\expndtw-1\kerning0\loch that claim to me right here and n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si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ptain Mattheus frow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just}\par}{\pard \qj\phpg\pvpg\posx869\posy9433\dfrmtxtx0\dfrmtxty0{\cf2\f0\fs22\expnd5\expndtw-1\kerning0\loch returned from her home. The search is going on, general,}\par}{\pard \qj\phpg\pvpg\posx869\posy9714\dfrmtxtx0\dfrmtxty0{\cf2\f0\fs22\expnd5\expndtw-1\kerning0\loch but from what I already saw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etty unlikely that this}\par}{\pard \qj\phpg\pvpg\posx869\posy9996\dfrmtxtx0\dfrmtxty0{\cf2\f0\fs22\expnd5\expndtw-1\kerning0\loch Zayl is there . . . unless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the crypt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277\dfrmtxtx0\dfrmtxty0{\cf2\f0\fs22\expnd5\expndtw-1\kerning0\loc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w wrin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you came back for per-}\par}{\pard \qj\phpg\pvpg\posx869\posy10560\dfrmtxtx0\dfrmtxty0{\cf2\f0\fs22\expnd5\expndtw-1\kerning0\loch mission to search the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ng as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use Nesardo and how thoroughly we}\par}{\pard \qj\phpg\pvpg\posx869\posy11122\dfrmtxtx0\dfrmtxty0{\cf2\f0\fs22\expnd5\expndtw-1\kerning0\loch might have to look...}\par}{\pard \qj\phpg\pvpg\posx3250\posy11122\dfrmtxtx0\dfrmtxty0{\cf2\f0\fs22\expnd5\expndtw-1\kerning0\loch yes, si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Taking another sip, the veteran officer mulled over the}\par}{ \sect}\sectd \pgwsxn10646\pghsxn20683\linex0 {\pard \qj\phpg\pvpg\posx869\posy576\dfrmtxtx0\dfrmtxty0{\cf2\f0\fs22\expnd5\expndtw-1\kerning0\loch 180  Richard A. Knaak}\par}{\pard \qj\phpg\pvpg\posx869\posy985\dfrmtxtx0\dfrmtxty0{\cf2\f0\fs22\expnd5\expndtw-1\kerning0\loch request. Finally, he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ink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ec-}\par}{\pard \qj\phpg\pvpg\posx869\posy1266\dfrmtxtx0\dfrmtxty0{\cf2\f0\fs22\expnd5\expndtw-1\kerning0\loch essary. As I said, this was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ork. Clearly}\par}{\pard \qj\phpg\pvpg\posx869\posy1548\dfrmtxtx0\dfrmtxty0{\cf2\f0\fs22\expnd5\expndtw-1\kerning0\loch he came here and stole away Lady Nesardo, so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}\par}{\pard \qj\phpg\pvpg\posx869\posy1829\dfrmtxtx0\dfrmtxty0{\cf2\f0\fs22\expnd5\expndtw-1\kerning0\loch going to be found in the hous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is voice grew firmer and}\par}{\pard \qj\phpg\pvpg\posx869\posy2112\dfrmtxtx0\dfrmtxty0{\cf2\f0\fs22\expnd5\expndtw-1\kerning0\loch there was a dark glint in his ey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at you do,}\par}{\pard \qj\phpg\pvpg\posx869\posy2393\dfrmtxtx0\dfrmtxty0{\cf2\f0\fs22\expnd5\expndtw-1\kerning0\loch Alec. I want all patrols on watch for him in the city. You}\par}{\pard \qj\phpg\pvpg\posx869\posy2674\dfrmtxtx0\dfrmtxty0{\cf2\f0\fs22\expnd5\expndtw-1\kerning0\loch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iss him in that outfit, bu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write up a more}\par}{\pard \qj\phpg\pvpg\posx869\posy2956\dfrmtxtx0\dfrmtxty0{\cf2\f0\fs22\expnd5\expndtw-1\kerning0\loch detailed description of his features that you can pass}\par}{\pard \qj\phpg\pvpg\posx869\posy3237\dfrmtxtx0\dfrmtxty0{\cf2\f0\fs22\expnd5\expndtw-1\kerning0\loch around. He may be in the company of the ladywas her}\par}{\pard \qj\phpg\pvpg\posx869\posy3520\dfrmtxtx0\dfrmtxty0{\cf2\f0\fs22\expnd5\expndtw-1\kerning0\loch brother at the estat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Captain Mattheus made a f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sir. That one was}\par}{\pard \qj\phpg\pvpg\posx869\posy4082\dfrmtxtx0\dfrmtxty0{\cf2\f0\fs22\expnd5\expndtw-1\kerning0\loch there. Hard to believe that the two are related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 mind that. Sardak was at the house. So he likely}\par}{\pard \qj\phpg\pvpg\posx869\posy4645\dfrmtxtx0\dfrmtxty0{\cf2\f0\fs22\expnd5\expndtw-1\kerning0\loch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found with the necromancer. Still, order the men}\par}{\pard \qj\phpg\pvpg\posx869\posy4928\dfrmtxtx0\dfrmtxty0{\cf2\f0\fs22\expnd5\expndtw-1\kerning0\loch to avoid any harm to the Lady Nesardo or anyone else}\par}{\pard \qj\phpg\pvpg\posx869\posy5209\dfrmtxtx0\dfrmtxty0{\cf2\f0\fs22\expnd5\expndtw-1\kerning0\loch traveling with the blaggard if they can help it. I want no}\par}{\pard \qj\phpg\pvpg\posx869\posy5490\dfrmtxtx0\dfrmtxty0{\cf2\f0\fs22\expnd5\expndtw-1\kerning0\loch possible innocents injured. Understoo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The adjutant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ee that she stays safe, sir.}\par}{\pard \qj\phpg\pvpg\posx869\posy6053\dfrmtxtx0\dfrmtxty0{\cf2\f0\fs22\expnd5\expndtw-1\kerning0\loch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my promis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m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felt his strength return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}\par}{\pard \qj\phpg\pvpg\posx869\posy6617\dfrmtxtx0\dfrmtxty0{\cf2\f0\fs22\expnd5\expndtw-1\kerning0\loch me to my des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898\dfrmtxtx0\dfrmtxty0{\cf2\f0\fs22\expnd5\expndtw-1\kerning0\loch After the captain had done so, the commander gathered}\par}{\pard \qj\phpg\pvpg\posx869\posy7180\dfrmtxtx0\dfrmtxty0{\cf2\f0\fs22\expnd5\expndtw-1\kerning0\loch parchment and quill. Quickly, he wrote down what he}\par}{\pard \qj\phpg\pvpg\posx869\posy7461\dfrmtxtx0\dfrmtxty0{\cf2\f0\fs22\expnd5\expndtw-1\kerning0\loch recalled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ppearance. Torion considered himself a}\par}{\pard \qj\phpg\pvpg\posx869\posy7744\dfrmtxtx0\dfrmtxty0{\cf2\f0\fs22\expnd5\expndtw-1\kerning0\loch man with an excellent memory, and the details he wrote}\par}{\pard \qj\phpg\pvpg\posx869\posy8025\dfrmtxtx0\dfrmtxty0{\cf2\f0\fs22\expnd5\expndtw-1\kerning0\loch down gave proof of that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. Thi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elp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s the younger soldier read the}\par}{\pard \qj\phpg\pvpg\posx869\posy8588\dfrmtxtx0\dfrmtxty0{\cf2\f0\fs22\expnd5\expndtw-1\kerning0\loch description, Torion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 him before the Church}\par}{\pard \qj\phpg\pvpg\posx869\posy8869\dfrmtxtx0\dfrmtxty0{\cf2\f0\fs22\expnd5\expndtw-1\kerning0\loch can get a hand on him, will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ring him right back here, si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The commander grun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he should die trying to}\par}{\pard \qj\phpg\pvpg\posx869\posy9714\dfrmtxtx0\dfrmtxty0{\cf2\f0\fs22\expnd5\expndtw-1\kerning0\loch fight off your attempt to rescue him, Alec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understand}\par}{\pard \qj\phpg\pvpg\posx869\posy9996\dfrmtxtx0\dfrmtxty0{\cf2\f0\fs22\expnd5\expndtw-1\kerning0\loch that it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help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His expression unchanging, the adjutant looked over the}\par}{\pard \qj\phpg\pvpg\posx869\posy10560\dfrmtxtx0\dfrmtxty0{\cf2\f0\fs22\expnd5\expndtw-1\kerning0\loch description one more tim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st get on this right}\par}{\pard \qj\phpg\pvpg\posx869\posy10841\dfrmtxtx0\dfrmtxty0{\cf2\f0\fs22\expnd5\expndtw-1\kerning0\loch awa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grim satisfaction, Torion watched his}\par}{\pard \qj\phpg\pvpg\posx869\posy11404\dfrmtxtx0\dfrmtxty0{\cf2\f0\fs22\expnd5\expndtw-1\kerning0\loch subordinate depart. Captain Mattheus would deal with the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81}\par}{\pard \qj\phpg\pvpg\posx869\posy985\dfrmtxtx0\dfrmtxty0{\cf2\f0\fs22\expnd5\expndtw-1\kerning0\loch grave robber. No blame or suspicion would fall on Salene.}\par}{\pard \qj\phpg\pvpg\posx869\posy1266\dfrmtxtx0\dfrmtxty0{\cf2\f0\fs22\expnd5\expndtw-1\kerning0\loch Things would be as they should be and, eventually, she}\par}{\pard \qj\phpg\pvpg\posx869\posy1548\dfrmtxtx0\dfrmtxty0{\cf2\f0\fs22\expnd5\expndtw-1\kerning0\loch would see that}\par}{\pard \qj\phpg\pvpg\posx2457\posy1548\dfrmtxtx0\dfrmtxty0{\i\cf2\f0\fs22\expnd5\expndtw-1\kerning0\loch he}\i0 \par}{\pard \qj\phpg\pvpg\posx2713\posy1548\dfrmtxtx0\dfrmtxty0{\cf2\f0\fs22\expnd5\expndtw-1\kerning0\loch was the man for her}\par}{\pard \qj\phpg\pvpg\posx1125\posy1829\dfrmtxtx0\dfrmtxty0{\cf2\f0\fs22\expnd5\expndtw-1\kerning0\loch A guard came bursting into his off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, sir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2112\dfrmtxtx0\dfrmtxty0{\cf2\f0\fs22\expnd5\expndtw-1\kerning0\loch her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t first Torion had the thought that the necromancer}\par}{\pard \qj\phpg\pvpg\posx869\posy2674\dfrmtxtx0\dfrmtxty0{\cf2\f0\fs22\expnd5\expndtw-1\kerning0\loch had been mad enough to turn himself in, but he knew that}\par}{\pard \qj\phpg\pvpg\posx869\posy2956\dfrmtxtx0\dfrmtxty0{\cf2\f0\fs22\expnd5\expndtw-1\kerning0\loch Zayl was not so great a fool. Rising, the commander}\par}{\pard \qj\phpg\pvpg\posx869\posy3237\dfrmtxtx0\dfrmtxty0{\cf2\f0\fs22\expnd5\expndtw-1\kerning0\loch de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? Wh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g Justinian! By himself! No guards, no advance}\par}{\pard \qj\phpg\pvpg\posx869\posy3801\dfrmtxtx0\dfrmtxty0{\cf2\f0\fs22\expnd5\expndtw-1\kerning0\loch warn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082\dfrmtxtx0\dfrmtxty0{\cf2\f0\fs22\expnd5\expndtw-1\kerning0\loc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yes widened. Although the change he had wit-}\par}{\pard \qj\phpg\pvpg\posx869\posy4364\dfrmtxtx0\dfrmtxty0{\cf2\f0\fs22\expnd5\expndtw-1\kerning0\loch nessed in his new monarch was a promising one, this}\par}{\pard \qj\phpg\pvpg\posx869\posy4645\dfrmtxtx0\dfrmtxty0{\cf2\f0\fs22\expnd5\expndtw-1\kerning0\loch action bordered not so much on courage and confidence as}\par}{\pard \qj\phpg\pvpg\posx869\posy4928\dfrmtxtx0\dfrmtxty0{\cf2\f0\fs22\expnd5\expndtw-1\kerning0\loch on suicide. True, in the old days King Cornelius had often}\par}{\pard \qj\phpg\pvpg\posx869\posy5209\dfrmtxtx0\dfrmtxty0{\cf2\f0\fs22\expnd5\expndtw-1\kerning0\loch ridden alone through the city, even stopping to visit the}\par}{\pard \qj\phpg\pvpg\posx869\posy5490\dfrmtxtx0\dfrmtxty0{\cf2\f0\fs22\expnd5\expndtw-1\kerning0\loch general, but it was far too early for the son to be doing the}\par}{\pard \qj\phpg\pvpg\posx869\posy5772\dfrmtxtx0\dfrmtxty0{\cf2\f0\fs22\expnd5\expndtw-1\kerning0\loch same. Until the prepared show of force made it clear just}\par}{\pard \qj\phpg\pvpg\posx869\posy6053\dfrmtxtx0\dfrmtxty0{\cf2\f0\fs22\expnd5\expndtw-1\kerning0\loch how strong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osition was and how capable he}\par}{\pard \qj\phpg\pvpg\posx869\posy6336\dfrmtxtx0\dfrmtxty0{\cf2\f0\fs22\expnd5\expndtw-1\kerning0\loch had suddenly become, he was in constant danger of assas-}\par}{\pard \qj\phpg\pvpg\posx869\posy6617\dfrmtxtx0\dfrmtxty0{\cf2\f0\fs22\expnd5\expndtw-1\kerning0\loch sination by those with blood claims to the throne.}\par}{\pard \qj\phpg\pvpg\posx1125\posy6898\dfrmtxtx0\dfrmtxty0{\cf2\f0\fs22\expnd5\expndtw-1\kerning0\loch However, that was a concern for another moment. What}\par}{\pard \qj\phpg\pvpg\posx869\posy7180\dfrmtxtx0\dfrmtxty0{\cf2\f0\fs22\expnd5\expndtw-1\kerning0\loch was important was that the king was}\par}{\pard \qj\phpg\pvpg\posx4864\posy7180\dfrmtxtx0\dfrmtxty0{\i\cf2\f0\fs22\expnd5\expndtw-1\kerning0\loch here.}\i0 \par}{\pard \qj\phpg\pvpg\posx5376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is he at}\par}{\pard \qj\phpg\pvpg\posx869\posy7461\dfrmtxtx0\dfrmtxty0{\cf2\f0\fs22\expnd5\expndtw-1\kerning0\loch now? Prepare an honor guard! I wa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 need for all that pomp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 voice}\par}{\pard \qj\phpg\pvpg\posx869\posy8025\dfrmtxtx0\dfrmtxty0{\cf2\f0\fs22\expnd5\expndtw-1\kerning0\loch smoothly interjected.}\par}{\pard \qj\phpg\pvpg\posx1125\posy8306\dfrmtxtx0\dfrmtxty0{\cf2\f0\fs22\expnd5\expndtw-1\kerning0\loch General Torion stiffened to atten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!}\par}{\pard \qj\phpg\pvpg\posx869\posy8588\dfrmtxtx0\dfrmtxty0{\cf2\f0\fs22\expnd5\expndtw-1\kerning0\loch This is an unexpected and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otally bothersome intrusion. I know, I k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69\posy9152\dfrmtxtx0\dfrmtxty0{\cf2\f0\fs22\expnd5\expndtw-1\kerning0\loch Justinian raised a hand to stop the veteran offi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rotest.}\par}{\pard \qj\phpg\pvpg\posx869\posy9433\dfrmtxtx0\dfrmtxty0{\cf2\f0\fs22\expnd5\expndtw-1\kerning0\loch The new king was clad in a riding outfit designed in the}\par}{\pard \qj\phpg\pvpg\posx869\posy9714\dfrmtxtx0\dfrmtxty0{\cf2\f0\fs22\expnd5\expndtw-1\kerning0\loch same style as his previous outfit, save that the pants flared}\par}{\pard \qj\phpg\pvpg\posx869\posy9996\dfrmtxtx0\dfrmtxty0{\cf2\f0\fs22\expnd5\expndtw-1\kerning0\loch at the hips and a golden travel cloak protected him from}\par}{\pard \qj\phpg\pvpg\posx869\posy10277\dfrmtxtx0\dfrmtxty0{\cf2\f0\fs22\expnd5\expndtw-1\kerning0\loch the elements. To Torion, he made a splendid-looking target}\par}{\pard \qj\phpg\pvpg\posx869\posy10560\dfrmtxtx0\dfrmtxty0{\cf2\f0\fs22\expnd5\expndtw-1\kerning0\loch for any who would have wished him i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ay}\par}{\pard \qj\phpg\pvpg\posx869\posy10841\dfrmtxtx0\dfrmtxty0{\cf2\f0\fs22\expnd5\expndtw-1\kerning0\loch otherwise. I suspect that what you really wish to say to me}\par}{\pard \qj\phpg\pvpg\posx869\posy11122\dfrmtxtx0\dfrmtxty0{\cf2\f0\fs22\expnd5\expndtw-1\kerning0\loch is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being foolhardy coming out alone like thi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, I would never speak so to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182  Richard A. Knaak}\par}{\pard \qj\phpg\pvpg\posx1125\posy985\dfrmtxtx0\dfrmtxty0{\cf2\f0\fs22\expnd5\expndtw-1\kerning0\loch This comment made the new ruler of Westmarch all but}\par}{\pard \qj\phpg\pvpg\posx844\posy1266\dfrmtxtx0\dfrmtxty0{\cf2\f0\fs22\expnd5\expndtw-1\kerning0\loch bea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lately anyway, eh? Calm yourself, Torion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}\par}{\pard \qj\phpg\pvpg\posx844\posy1548\dfrmtxtx0\dfrmtxty0{\cf2\f0\fs22\expnd5\expndtw-1\kerning0\loch going to have to expect a a few}\par}{\pard \qj\phpg\pvpg\posx4274\posy1548\dfrmtxtx0\dfrmtxty0{\i\cf2\f0\fs22\expnd5\expndtw-1\kerning0\loch more}\i0 \par}{\pard \qj\phpg\pvpg\posx4812\posy1548\dfrmtxtx0\dfrmtxty0{\cf2\f0\fs22\expnd5\expndtw-1\kerning0\loch radical changes from}\par}{\pard \qj\phpg\pvpg\posx844\posy1829\dfrmtxtx0\dfrmtxty0{\cf2\f0\fs22\expnd5\expndtw-1\kerning0\loch me! After all, if I am to remain king past the official corona-}\par}{\pard \qj\phpg\pvpg\posx844\posy2112\dfrmtxtx0\dfrmtxty0{\cf2\f0\fs22\expnd5\expndtw-1\kerning0\loch tionor even up to it, if you know what I meanthen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}\par}{\pard \qj\phpg\pvpg\posx844\posy2393\dfrmtxtx0\dfrmtxty0{\cf2\f0\fs22\expnd5\expndtw-1\kerning0\loch going to have to start acting more like my father di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i\cf2\f0\fs22\expnd5\expndtw-1\kerning0\loch If he acts any more like his father,}\i0 \par}{\pard \qj\phpg\pvpg\posx4352\posy2674\dfrmtxtx0\dfrmtxty0{\cf2\f0\fs22\expnd5\expndtw-1\kerning0\loch thought Torion,}\par}{\pard \qj\phpg\pvpg\posx6066\posy2674\dfrmtxtx0\dfrmtxty0{\i\cf2\f0\fs22\expnd5\expndtw-1\kerning0\loch he will}\i0 \par}{\pard \qj\phpg\pvpg\posx6757\posy2674\dfrmtxtx0\dfrmtxty0{\cf2\f0\fs22\expnd5\expndtw-1\kerning0\loch be}\par}{\pard \qj\phpg\pvpg\posx844\posy2956\dfrmtxtx0\dfrmtxty0{\i\cf2\f0\fs22\expnd5\expndtw-1\kerning0\loch Cornelius!}\i0 \par}{\pard \qj\phpg\pvpg\posx1920\posy2956\dfrmtxtx0\dfrmtxty0{\cf2\f0\fs22\expnd5\expndtw-1\kerning0\loch Not entirely a terrible thing, either, so long as the}\par}{\pard \qj\phpg\pvpg\posx844\posy3237\dfrmtxtx0\dfrmtxty0{\cf2\f0\fs22\expnd5\expndtw-1\kerning0\loch boy survived the year.}\par}{\pard \qj\phpg\pvpg\posx1125\posy3520\dfrmtxtx0\dfrmtxty0{\cf2\f0\fs22\expnd5\expndtw-1\kerning0\loch Trying to regain his mental balance, the general asked,}\par}{\pard \qj\phpg\pvpg\posx869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what do I owe this great honor, you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, from you, no mo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You will call}\par}{\pard \qj\phpg\pvpg\posx869\posy4364\dfrmtxtx0\dfrmtxty0{\cf2\f0\fs22\expnd5\expndtw-1\kerning0\loch me Justinian. My father insisted on a first-name basis with}\par}{\pard \qj\phpg\pvpg\posx869\posy4645\dfrmtxtx0\dfrmtxty0{\cf2\f0\fs22\expnd5\expndtw-1\kerning0\loch you, as I recal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And it had taken Torion several years before he had}\par}{\pard \qj\phpg\pvpg\posx869\posy5209\dfrmtxtx0\dfrmtxty0{\cf2\f0\fs22\expnd5\expndtw-1\kerning0\loch grown comfortable with that command, but he did not say}\par}{\pard \qj\phpg\pvpg\posx869\posy5490\dfrmtxtx0\dfrmtxty0{\cf2\f0\fs22\expnd5\expndtw-1\kerning0\loch such to the man before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, he did do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Justinian grin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 could ask you to do no less. I}\par}{\pard \qj\phpg\pvpg\posx869\posy6053\dfrmtxtx0\dfrmtxty0{\cf2\f0\fs22\expnd5\expndtw-1\kerning0\loch trust you as much as he di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Torion bowed his head in gratitude.}\par}{\pard \qj\phpg\pvpg\posx1125\posy6617\dfrmtxtx0\dfrmtxty0{\cf2\f0\fs22\expnd5\expndtw-1\kerning0\loch The king glanced at the dumbstruck gu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,}\par}{\pard \qj\phpg\pvpg\posx869\posy6898\dfrmtxtx0\dfrmtxty0{\cf2\f0\fs22\expnd5\expndtw-1\kerning0\loch there is something I came to speak with you about. Could}\par}{\pard \qj\phpg\pvpg\posx869\posy7180\dfrmtxtx0\dfrmtxty0{\cf2\f0\fs22\expnd5\expndtw-1\kerning0\loch we do so with privacy, you think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i\cf2\f0\fs22\expnd5\expndtw-1\kerning0\loch He even sounds like Cornelius.}\i0 \par}{\pard \qj\phpg\pvpg\posx4121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ouryes, Justini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7744\dfrmtxtx0\dfrmtxty0{\cf2\f0\fs22\expnd5\expndtw-1\kerning0\loch To the soldier, Torion com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 the guards sta-}\par}{\pard \qj\phpg\pvpg\posx869\posy8025\dfrmtxtx0\dfrmtxty0{\cf2\f0\fs22\expnd5\expndtw-1\kerning0\loch tioned outside my doors away, then return to your post.}\par}{\pard \qj\phpg\pvpg\posx869\posy8306\dfrmtxtx0\dfrmtxty0{\cf2\f0\fs22\expnd5\expndtw-1\kerning0\loch No one is to come anywhere near here unless I call for}\par}{\pard \qj\phpg\pvpg\posx869\posy8588\dfrmtxtx0\dfrmtxty0{\cf2\f0\fs22\expnd5\expndtw-1\kerning0\loch them. Is that understoo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si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missed, then...}\par}{\pard \qj\phpg\pvpg\posx3328\posy9152\dfrmtxtx0\dfrmtxty0{\cf2\f0\fs22\expnd5\expndtw-1\kerning0\loch and close things behind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When they were securely alone, Torion belatedly real-}\par}{\pard \qj\phpg\pvpg\posx869\posy9714\dfrmtxtx0\dfrmtxty0{\cf2\f0\fs22\expnd5\expndtw-1\kerning0\loch ized that he had never offered his august visitor a seat.}\par}{\pard \qj\phpg\pvpg\posx869\posy9996\dfrmtxtx0\dfrmtxty0{\cf2\f0\fs22\expnd5\expndtw-1\kerning0\loch Slipping from behind his desk, he proffered his own.}\par}{\pard \qj\phpg\pvpg\posx869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, Justinian. I insis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plan on being very long, but thank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gain}\par}{\pard \qj\phpg\pvpg\posx869\posy10841\dfrmtxtx0\dfrmtxty0{\cf2\f0\fs22\expnd5\expndtw-1\kerning0\loch with that grin that reminded the veteran soldier of his old}\par}{\pard \qj\phpg\pvpg\posx869\posy11122\dfrmtxtx0\dfrmtxty0{\cf2\f0\fs22\expnd5\expndtw-1\kerning0\loch master, Justinian planted himself in the plush, high-backed}\par}{\pard \qj\phpg\pvpg\posx869\posy11404\dfrmtxtx0\dfrmtxty0{\cf2\f0\fs22\expnd5\expndtw-1\kerning0\loch leather chair that Torion had personally paid to have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83}\par}{\pard \qj\phpg\pvpg\posx869\posy985\dfrmtxtx0\dfrmtxty0{\cf2\f0\fs22\expnd5\expndtw-1\kerning0\loch ma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y nice...}\par}{\pard \qj\phpg\pvpg\posx3301\posy985\dfrmtxtx0\dfrmtxty0{\cf2\f0\fs22\expnd5\expndtw-1\kerning0\loch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od to be commander of the}\par}{\pard \qj\phpg\pvpg\posx869\posy1266\dfrmtxtx0\dfrmtxty0{\cf2\f0\fs22\expnd5\expndtw-1\kerning0\loch royal forces, I se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lamented father was very generous to me. If you}\par}{\pard \qj\phpg\pvpg\posx869\posy1829\dfrmtxtx0\dfrmtxty0{\cf2\f0\fs22\expnd5\expndtw-1\kerning0\loch feel he has been too much so, 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grief, no! I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think of any man more wor-}\par}{\pard \qj\phpg\pvpg\posx869\posy2393\dfrmtxtx0\dfrmtxty0{\cf2\f0\fs22\expnd5\expndtw-1\kerning0\loch thy of your position! I know that your loyalty, your obedi-}\par}{\pard \qj\phpg\pvpg\posx869\posy2674\dfrmtxtx0\dfrmtxty0{\cf2\f0\fs22\expnd5\expndtw-1\kerning0\loch ence to me is utterly without question, and I consider that}\par}{\pard \qj\phpg\pvpg\posx869\posy2956\dfrmtxtx0\dfrmtxty0{\cf2\f0\fs22\expnd5\expndtw-1\kerning0\loch paramount during this troubled time..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Again, Torion bowed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too kin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520\dfrmtxtx0\dfrmtxty0{\cf2\f0\fs22\expnd5\expndtw-1\kerning0\loch Justinian suddenly glanced to the side, just as he had}\par}{\pard \qj\phpg\pvpg\posx869\posy3801\dfrmtxtx0\dfrmtxty0{\cf2\f0\fs22\expnd5\expndtw-1\kerning0\loch done in the throne room. Less disturbed by it now, the com-}\par}{\pard \qj\phpg\pvpg\posx869\posy4082\dfrmtxtx0\dfrmtxty0{\cf2\f0\fs22\expnd5\expndtw-1\kerning0\loch mander waited. Sure enough, a moment later, the young}\par}{\pard \qj\phpg\pvpg\posx869\posy4364\dfrmtxtx0\dfrmtxty0{\cf2\f0\fs22\expnd5\expndtw-1\kerning0\loch mon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returned to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get to the point,}\par}{\pard \qj\phpg\pvpg\posx869\posy4645\dfrmtxtx0\dfrmtxty0{\cf2\f0\fs22\expnd5\expndtw-1\kerning0\loch Torion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eard word of a stranger in our realm. A dan-}\par}{\pard \qj\phpg\pvpg\posx869\posy4928\dfrmtxtx0\dfrmtxty0{\cf2\f0\fs22\expnd5\expndtw-1\kerning0\loch gerous}\par}{\pard \qj\phpg\pvpg\posx1612\posy4928\dfrmtxtx0\dfrmtxty0{\i\cf2\f0\fs22\expnd5\expndtw-1\kerning0\loch foreigner}\i0 \par}{\pard \qj\phpg\pvpg\posx2508\posy4928\dfrmtxtx0\dfrmtxty0{\cf2\f0\fs22\expnd5\expndtw-1\kerning0\loch from across the Twin Seas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general}\par}{\pard \qj\phpg\pvpg\posx869\posy5209\dfrmtxtx0\dfrmtxty0{\cf2\f0\fs22\expnd5\expndtw-1\kerning0\loch tried his best not to show his surprise at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knowl-}\par}{\pard \qj\phpg\pvpg\posx869\posy5490\dfrmtxtx0\dfrmtxty0{\cf2\f0\fs22\expnd5\expndtw-1\kerning0\loch edge, but clearly failed, for Justinian grinned wider and}\par}{\pard \qj\phpg\pvpg\posx869\posy5772\dfrmtxtx0\dfrmtxty0{\cf2\f0\fs22\expnd5\expndtw-1\kerning0\loch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ee you know of whom I spea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has been wo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an altercation...}\par}{\pard \qj\phpg\pvpg\posx3634\posy6336\dfrmtxtx0\dfrmtxty0{\cf2\f0\fs22\expnd5\expndtw-1\kerning0\loch and something drastic that took}\par}{\pard \qj\phpg\pvpg\posx869\posy6617\dfrmtxtx0\dfrmtxty0{\cf2\f0\fs22\expnd5\expndtw-1\kerning0\loch place in your own cells, from what I hea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orion no longer attempted to hide his surpri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}\par}{\pard \qj\phpg\pvpg\posx869\posy7180\dfrmtxtx0\dfrmtxty0{\cf2\f0\fs22\expnd5\expndtw-1\kerning0\loch throne is well-inform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461\dfrmtxtx0\dfrmtxty0{\cf2\f0\fs22\expnd5\expndtw-1\kerning0\loch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yeshis well-focused and now no longer}\par}{\pard \qj\phpg\pvpg\posx869\posy7744\dfrmtxtx0\dfrmtxty0{\cf2\f0\fs22\expnd5\expndtw-1\kerning0\loch watery eyesbore into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at exactly how}\par}{\pard \qj\phpg\pvpg\posx869\posy8025\dfrmtxtx0\dfrmtxty0{\cf2\f0\fs22\expnd5\expndtw-1\kerning0\loch my father worked? As much as he trusted in you, he}\par}{\pard \qj\phpg\pvpg\posx869\posy8306\dfrmtxtx0\dfrmtxty0{\cf2\f0\fs22\expnd5\expndtw-1\kerning0\loch always had other sources of informat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ue, your majesty. Yes,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}\par}{\pard \qj\phpg\pvpg\posx5504\posy8588\dfrmtxtx0\dfrmtxty0{\i\cf2\f0\fs22\expnd5\expndtw-1\kerning0\loch necromancer}\i0 \par}{\pard \qj\phpg\pvpg\posx6784\posy8588\dfrmtxtx0\dfrmtxty0{\cf2\f0\fs22\expnd5\expndtw-1\kerning0\loch in}\par}{\pard \qj\phpg\pvpg\posx869\posy8869\dfrmtxtx0\dfrmtxty0{\cf2\f0\fs22\expnd5\expndtw-1\kerning0\loch the city. A pale, dark-haired knave known only as Zayl. He}\par}{\pard \qj\phpg\pvpg\posx869\posy9152\dfrmtxtx0\dfrmtxty0{\cf2\f0\fs22\expnd5\expndtw-1\kerning0\loch was captured in an altercation involving the Zakaru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 had already petitioned me about gaining custody}\par}{\pard \qj\phpg\pvpg\posx869\posy9714\dfrmtxtx0\dfrmtxty0{\cf2\f0\fs22\expnd5\expndtw-1\kerning0\loch of this Zayl when the tragic escape took place, as I under-}\par}{\pard \qj\phpg\pvpg\posx869\posy9996\dfrmtxtx0\dfrmtxty0{\cf2\f0\fs22\expnd5\expndtw-1\kerning0\loch stand it. The petition caught me by surprise, Tor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The general adjusted his colla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about to inform}\par}{\pard \qj\phpg\pvpg\posx869\posy10560\dfrmtxtx0\dfrmtxty0{\cf2\f0\fs22\expnd5\expndtw-1\kerning0\loch you when the chaos broke out. To be honestJustinian}\par}{\pard \qj\phpg\pvpg\posx869\posy10841\dfrmtxtx0\dfrmtxty0{\cf2\f0\fs22\expnd5\expndtw-1\kerning0\loch Zayl escaped one of the nullified cells set up by your father}\par}{\pard \qj\phpg\pvpg\posx869\posy11122\dfrmtxtx0\dfrmtxty0{\cf2\f0\fs22\expnd5\expndtw-1\kerning0\loch for just his typ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not quit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young king glanced to the side,}\par}{ \sect}\sectd \pgwsxn10646\pghsxn20683\linex0 {\pard \qj\phpg\pvpg\posx869\posy576\dfrmtxtx0\dfrmtxty0{\cf2\f0\fs22\expnd5\expndtw-1\kerning0\loch 184  Richard A. Knaak}\par}{\pard \qj\phpg\pvpg\posx869\posy985\dfrmtxtx0\dfrmtxty0{\cf2\f0\fs22\expnd5\expndtw-1\kerning0\loch then, pursing his lips, explain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necromancer.}\par}{\pard \qj\phpg\pvpg\posx869\posy1266\dfrmtxtx0\dfrmtxty0{\cf2\f0\fs22\expnd5\expndtw-1\kerning0\loch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different from the Vizjerei. There w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eeded}\par}{\pard \qj\phpg\pvpg\posx869\posy1548\dfrmtxtx0\dfrmtxty0{\cf2\f0\fs22\expnd5\expndtw-1\kerning0\loch to be some other spells on the cell. That was a glaring over-}\par}{\pard \qj\phpg\pvpg\posx869\posy1829\dfrmtxtx0\dfrmtxty0{\cf2\f0\fs22\expnd5\expndtw-1\kerning0\loch sigh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waved his hand at the offi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either}\par}{\pard \qj\phpg\pvpg\posx869\posy2112\dfrmtxtx0\dfrmtxty0{\cf2\f0\fs22\expnd5\expndtw-1\kerning0\loch here nor there. I certainl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lame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theless, the fault reaches to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get that. If you feel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failed me, you can rem-}\par}{\pard \qj\phpg\pvpg\posx869\posy2956\dfrmtxtx0\dfrmtxty0{\cf2\f0\fs22\expnd5\expndtw-1\kerning0\loch edy it by catching him again. Then, this time, I want this}\par}{\pard \qj\phpg\pvpg\posx869\posy3237\dfrmtxtx0\dfrmtxty0{\cf2\f0\fs22\expnd5\expndtw-1\kerning0\loch Zayl brought directly to 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General Torion gaped. All the sense that he had thought}\par}{\pard \qj\phpg\pvpg\posx869\posy3801\dfrmtxtx0\dfrmtxty0{\cf2\f0\fs22\expnd5\expndtw-1\kerning0\loch Justinian had suddenly gained seemed to have vanished in}\par}{\pard \qj\phpg\pvpg\posx869\posy4082\dfrmtxtx0\dfrmtxty0{\cf2\f0\fs22\expnd5\expndtw-1\kerning0\loch an inst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would hardly be wise! With his dark}\par}{\pard \qj\phpg\pvpg\posx869\posy4364\dfrmtxtx0\dfrmtxty0{\cf2\f0\fs22\expnd5\expndtw-1\kerning0\loch pow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Justinian patted his chest, where something under his}\par}{\pard \qj\phpg\pvpg\posx869\posy4928\dfrmtxtx0\dfrmtxty0{\cf2\f0\fs22\expnd5\expndtw-1\kerning0\loch shirt jingled. Only then did his companion notice that the}\par}{\pard \qj\phpg\pvpg\posx869\posy5209\dfrmtxtx0\dfrmtxty0{\cf2\f0\fs22\expnd5\expndtw-1\kerning0\loch new ruler of Westmarch wore a black chain around his}\par}{\pard \qj\phpg\pvpg\posx869\posy5490\dfrmtxtx0\dfrmtxty0{\cf2\f0\fs22\expnd5\expndtw-1\kerning0\loch ne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ear. I am protect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began, only to be cut off again by}\par}{\pard \qj\phpg\pvpg\posx869\posy6053\dfrmtxtx0\dfrmtxty0{\cf2\f0\fs22\expnd5\expndtw-1\kerning0\loch Justinian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how have the preparations go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king asked}\par}{\pard \qj\phpg\pvpg\posx869\posy6617\dfrmtxtx0\dfrmtxty0{\cf2\f0\fs22\expnd5\expndtw-1\kerning0\loch without warn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ything should be done by now, I}\par}{\pard \qj\phpg\pvpg\posx869\posy6898\dfrmtxtx0\dfrmtxty0{\cf2\f0\fs22\expnd5\expndtw-1\kerning0\loch imagine. The men pulled from the walls, et cetera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accomplished. I had the last contingent with-}\par}{\pard \qj\phpg\pvpg\posx869\posy7461\dfrmtxtx0\dfrmtxty0{\cf2\f0\fs22\expnd5\expndtw-1\kerning0\loch drawn this morn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ll getting their rest?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fit for when I}\par}{\pard \qj\phpg\pvpg\posx869\posy8025\dfrmtxtx0\dfrmtxty0{\cf2\f0\fs22\expnd5\expndtw-1\kerning0\loch need them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The veteran commander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per your instruc-}\par}{\pard \qj\phpg\pvpg\posx869\posy8588\dfrmtxtx0\dfrmtxty0{\cf2\f0\fs22\expnd5\expndtw-1\kerning0\loch tions.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at their sharpest come the display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}\par}{\pard \qj\phpg\pvpg\posx869\posy8869\dfrmtxtx0\dfrmtxty0{\cf2\f0\fs22\expnd5\expndtw-1\kerning0\loch stake my life on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us hope that it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ome to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Frowning}\par}{\pard \qj\phpg\pvpg\posx869\posy9433\dfrmtxtx0\dfrmtxty0{\cf2\f0\fs22\expnd5\expndtw-1\kerning0\loch slightly, Justinian ro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leaves just the necromancer.}\par}{\pard \qj\phpg\pvpg\posx869\posy9714\dfrmtxtx0\dfrmtxty0{\cf2\f0\fs22\expnd5\expndtw-1\kerning0\loch See that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aught, Torion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ital to everything.}\par}{\pard \qj\phpg\pvpg\posx869\posy9996\dfrmtxtx0\dfrmtxty0{\cf2\f0\fs22\expnd5\expndtw-1\kerning0\loch Absolutely everyth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ouble, surely, but hardly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560\dfrmtxtx0\dfrmtxty0{\cf2\f0\fs22\expnd5\expndtw-1\kerning0\loch The hei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 snared his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see that you bring}\par}{\pard \qj\phpg\pvpg\posx869\posy10841\dfrmtxtx0\dfrmtxty0{\cf2\f0\fs22\expnd5\expndtw-1\kerning0\loch him to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1122\dfrmtxtx0\dfrmtxty0{\cf2\f0\fs22\expnd5\expndtw-1\kerning0\loch Under that startling gaze, Torion could do nothing but}\par}{\pard \qj\phpg\pvpg\posx869\posy11404\dfrmtxtx0\dfrmtxty0{\cf2\f0\fs22\expnd5\expndtw-1\kerning0\loch nod once more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85}\par}{\pard \qj\phpg\pvpg\posx1125\posy985\dfrmtxtx0\dfrmtxty0{\cf2\f0\fs22\expnd5\expndtw-1\kerning0\loch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ood became jovial again. Coming around}\par}{\pard \qj\phpg\pvpg\posx844\posy1266\dfrmtxtx0\dfrmtxty0{\cf2\f0\fs22\expnd5\expndtw-1\kerning0\loch the desk, he slapped the officer on the b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old}\par}{\pard \qj\phpg\pvpg\posx844\posy1548\dfrmtxtx0\dfrmtxty0{\cf2\f0\fs22\expnd5\expndtw-1\kerning0\loch Torion! I know I can count on you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always counted on}\par}{\pard \qj\phpg\pvpg\posx844\posy1829\dfrmtxtx0\dfrmtxty0{\cf2\f0\fs22\expnd5\expndtw-1\kerning0\loch you! Farewell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112\dfrmtxtx0\dfrmtxty0{\cf2\f0\fs22\expnd5\expndtw-1\kerning0\loch General Torion quickly opened the door for his}\par}{\pard \qj\phpg\pvpg\posx844\posy2393\dfrmtxtx0\dfrmtxty0{\cf2\f0\fs22\expnd5\expndtw-1\kerning0\loch monarch. After Justinian had gone, he simply stood there,}\par}{\pard \qj\phpg\pvpg\posx844\posy2674\dfrmtxtx0\dfrmtxty0{\cf2\f0\fs22\expnd5\expndtw-1\kerning0\loch trying to assimilate everything that had just happened.}\par}{\pard \qj\phpg\pvpg\posx1125\posy2956\dfrmtxtx0\dfrmtxty0{\cf2\f0\fs22\expnd5\expndtw-1\kerning0\loch In the end, though, it all came down to the fact that}\par}{\pard \qj\phpg\pvpg\posx844\posy3237\dfrmtxtx0\dfrmtxty0{\cf2\f0\fs22\expnd5\expndtw-1\kerning0\loch Justinian was his king now and Justinian wanted Zayl}\par}{\pard \qj\phpg\pvpg\posx844\posy3520\dfrmtxtx0\dfrmtxty0{\cf2\f0\fs22\expnd5\expndtw-1\kerning0\loch brought to him. So long as Torion could keep Salene out of}\par}{\pard \qj\phpg\pvpg\posx844\posy3801\dfrmtxtx0\dfrmtxty0{\cf2\f0\fs22\expnd5\expndtw-1\kerning0\loch the situation, that was fine with him. Of course, if Captain}\par}{\pard \qj\phpg\pvpg\posx844\posy4082\dfrmtxtx0\dfrmtxty0{\cf2\f0\fs22\expnd5\expndtw-1\kerning0\loch Mattheus did have to kill the Rathmian during the course}\par}{\pard \qj\phpg\pvpg\posx844\posy4364\dfrmtxtx0\dfrmtxty0{\cf2\f0\fs22\expnd5\expndtw-1\kerning0\loch of the capture, the general would make his apologies to his}\par}{\pard \qj\phpg\pvpg\posx844\posy4645\dfrmtxtx0\dfrmtxty0{\cf2\f0\fs22\expnd5\expndtw-1\kerning0\loch monarch. Justinian would surely understand.}\par}{\pard \qj\phpg\pvpg\posx1125\posy4928\dfrmtxtx0\dfrmtxty0{\cf2\f0\fs22\expnd5\expndtw-1\kerning0\loch And if Zayl}\par}{\pard \qj\phpg\pvpg\posx2380\posy4928\dfrmtxtx0\dfrmtxty0{\i\cf2\f0\fs22\expnd5\expndtw-1\kerning0\loch was}\i0 \par}{\pard \qj\phpg\pvpg\posx2816\posy4928\dfrmtxtx0\dfrmtxty0{\cf2\f0\fs22\expnd5\expndtw-1\kerning0\loch brought back alive, Torion would be the}\par}{\pard \qj\phpg\pvpg\posx869\posy5209\dfrmtxtx0\dfrmtxty0{\cf2\f0\fs22\expnd5\expndtw-1\kerning0\loch first to volunteer to act as executioner. He gripped the hilt}\par}{\pard \qj\phpg\pvpg\posx869\posy5490\dfrmtxtx0\dfrmtxty0{\cf2\f0\fs22\expnd5\expndtw-1\kerning0\loch of his sword, imagining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 rolling}\par}{\pard \qj\phpg\pvpg\posx869\posy5772\dfrmtxtx0\dfrmtxty0{\cf2\f0\fs22\expnd5\expndtw-1\kerning0\loch free.}\par}{\pard \qj\phpg\pvpg\posx1125\posy6053\dfrmtxtx0\dfrmtxty0{\cf2\f0\fs22\expnd5\expndtw-1\kerning0\loch Salene would eventually understand...}\par}{\pard \qj\phpg\pvpg\posx869\posy6617\dfrmtxtx0\dfrmtxty0{\i\cf2\f0\fs22\expnd5\expndtw-1\kerning0\loch Karybdus.}\i0 \par}{\pard \qj\phpg\pvpg\posx1125\posy6898\dfrmtxtx0\dfrmtxty0{\cf2\f0\fs22\expnd5\expndtw-1\kerning0\loch As Zayl planted himself against a wallthe better to}\par}{\pard \qj\phpg\pvpg\posx869\posy7180\dfrmtxtx0\dfrmtxty0{\cf2\f0\fs22\expnd5\expndtw-1\kerning0\loch escape the searching glance of a guard abovehis mind}\par}{\pard \qj\phpg\pvpg\posx869\posy7461\dfrmtxtx0\dfrmtxty0{\cf2\f0\fs22\expnd5\expndtw-1\kerning0\loch still reeled from the immense implications presented by his}\par}{\pard \qj\phpg\pvpg\posx869\posy7744\dfrmtxtx0\dfrmtxty0{\cf2\f0\fs22\expnd5\expndtw-1\kerning0\loch recovered memories.}\par}{\pard \qj\phpg\pvpg\posx1125\posy8025\dfrmtxtx0\dfrmtxty0{\cf2\f0\fs22\expnd5\expndtw-1\kerning0\loch Karybdus. Legendary even among the reclusive}\par}{\pard \qj\phpg\pvpg\posx869\posy8306\dfrmtxtx0\dfrmtxty0{\cf2\f0\fs22\expnd5\expndtw-1\kerning0\loch Rathmians. His deeds were used as examples of the ulti-}\par}{\pard \qj\phpg\pvpg\posx869\posy8588\dfrmtxtx0\dfrmtxty0{\cf2\f0\fs22\expnd5\expndtw-1\kerning0\loch mate dedication to the Balance, of the strict adherence to}\par}{\pard \qj\phpg\pvpg\posx869\posy8869\dfrmtxtx0\dfrmtxty0{\cf2\f0\fs22\expnd5\expndtw-1\kerning0\loch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 and the teachings of Rathma himself.}\par}{\pard \qj\phpg\pvpg\posx1125\posy9152\dfrmtxtx0\dfrmtxty0{\i\cf2\f0\fs22\expnd5\expndtw-1\kerning0\loch He}\i0 \par}{\pard \qj\phpg\pvpg\posx1458\posy9152\dfrmtxtx0\dfrmtxty0{\cf2\f0\fs22\expnd5\expndtw-1\kerning0\loch was the one who had nearly slain Zayl?}\par}{\pard \qj\phpg\pvpg\posx1125\posy9433\dfrmtxtx0\dfrmtxty0{\cf2\f0\fs22\expnd5\expndtw-1\kerning0\loch It was too much to believe, yet, the truth was there.}\par}{\pard \qj\phpg\pvpg\posx869\posy9714\dfrmtxtx0\dfrmtxty0{\cf2\f0\fs22\expnd5\expndtw-1\kerning0\loch Zayl had touched the other}\par}{\pard \qj\phpg\pvpg\posx3865\posy9714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oughts just as Karybdus}\par}{\pard \qj\phpg\pvpg\posx869\posy9996\dfrmtxtx0\dfrmtxty0{\cf2\f0\fs22\expnd5\expndtw-1\kerning0\loch surely had his. They had never met, not to the younger}\par}{\pard \qj\phpg\pvpg\posx869\posy10277\dfrmtxtx0\dfrmtxty0{\cf2\f0\fs22\expnd5\expndtw-1\kerning0\loch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knowledge, but he had sensed that Karybdus}\par}{\pard \qj\phpg\pvpg\posx869\posy10560\dfrmtxtx0\dfrmtxty0{\cf2\f0\fs22\expnd5\expndtw-1\kerning0\loch had recognized him as well. Some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eats had}\par}{\pard \qj\phpg\pvpg\posx869\posy10841\dfrmtxtx0\dfrmtxty0{\cf2\f0\fs22\expnd5\expndtw-1\kerning0\loch been spoken of by his fellow Rathmians, he knew, yet to}\par}{\pard \qj\phpg\pvpg\posx869\posy11122\dfrmtxtx0\dfrmtxty0{\cf2\f0\fs22\expnd5\expndtw-1\kerning0\loch think that the greatest of their order was aware of who he}\par}{\pard \qj\phpg\pvpg\posx869\posy11404\dfrmtxtx0\dfrmtxty0{\cf2\f0\fs22\expnd5\expndtw-1\kerning0\loch was}\par}{ \sect}\sectd \pgwsxn10646\pghsxn20683\linex0 {\pard \qj\phpg\pvpg\posx869\posy576\dfrmtxtx0\dfrmtxty0{\cf2\f0\fs22\expnd5\expndtw-1\kerning0\loch 186  Richard A. Knaak}\par}{\pard \qj\phpg\pvpg\posx1125\posy985\dfrmtxtx0\dfrmtxty0{\i\cf2\f0\fs22\expnd5\expndtw-1\kerning0\loch Stop that!}\i0 \par}{\pard \qj\phpg\pvpg\posx2124\posy985\dfrmtxtx0\dfrmtxty0{\cf2\f0\fs22\expnd5\expndtw-1\kerning0\loch Zayl bitterly commanded himself. His admira-}\par}{\pard \qj\phpg\pvpg\posx844\posy1266\dfrmtxtx0\dfrmtxty0{\cf2\f0\fs22\expnd5\expndtw-1\kerning0\loch tion for everything that Karybdus had accomplished in the}\par}{\pard \qj\phpg\pvpg\posx844\posy1548\dfrmtxtx0\dfrmtxty0{\cf2\f0\fs22\expnd5\expndtw-1\kerning0\loch past had nearly made him forget the terrible threat such an}\par}{\pard \qj\phpg\pvpg\posx844\posy1829\dfrmtxtx0\dfrmtxty0{\cf2\f0\fs22\expnd5\expndtw-1\kerning0\loch adversary posed. Who knew better how Zayl worked than}\par}{\pard \qj\phpg\pvpg\posx844\posy2112\dfrmtxtx0\dfrmtxty0{\cf2\f0\fs22\expnd5\expndtw-1\kerning0\loch another necromancer? Karybdus as an ally would have}\par}{\pard \qj\phpg\pvpg\posx844\posy2393\dfrmtxtx0\dfrmtxty0{\cf2\f0\fs22\expnd5\expndtw-1\kerning0\loch been a tremendous relief; Karybdus as a foe...}\par}{\pard \qj\phpg\pvpg\posx5861\posy2393\dfrmtxtx0\dfrmtxty0{\cf2\f0\fs22\expnd5\expndtw-1\kerning0\loch Such a sce-}\par}{\pard \qj\phpg\pvpg\posx844\posy2674\dfrmtxtx0\dfrmtxty0{\cf2\f0\fs22\expnd5\expndtw-1\kerning0\loch nario meant th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ances of surviving were nearly}\par}{\pard \qj\phpg\pvpg\posx844\posy2956\dfrmtxtx0\dfrmtxty0{\cf2\f0\fs22\expnd5\expndtw-1\kerning0\loch nonexistent.}\par}{\pard \qj\phpg\pvpg\posx1100\posy3237\dfrmtxtx0\dfrmtxty0{\cf2\f0\fs22\expnd5\expndtw-1\kerning0\loch He crept around a corner, eyeing the street that would}\par}{\pard \qj\phpg\pvpg\posx844\posy3520\dfrmtxtx0\dfrmtxty0{\cf2\f0\fs22\expnd5\expndtw-1\kerning0\loch bring him within view of House Nesardo. Even with}\par}{\pard \qj\phpg\pvpg\posx844\posy3801\dfrmtxtx0\dfrmtxty0{\cf2\f0\fs22\expnd5\expndtw-1\kerning0\loch guards keeping watch on it, the Rathmian doubted that he}\par}{\pard \qj\phpg\pvpg\posx844\posy4082\dfrmtxtx0\dfrmtxty0{\cf2\f0\fs22\expnd5\expndtw-1\kerning0\loch would have any trouble gaining entrance without them}\par}{\pard \qj\phpg\pvpg\posx844\posy4364\dfrmtxtx0\dfrmtxty0{\cf2\f0\fs22\expnd5\expndtw-1\kerning0\loch realizing it. Zayl had to find out how Salene fared. Only}\par}{\pard \qj\phpg\pvpg\posx844\posy4645\dfrmtxtx0\dfrmtxty0{\cf2\f0\fs22\expnd5\expndtw-1\kerning0\loch after assuring himself of her safety could Zayl concentrate}\par}{\pard \qj\phpg\pvpg\posx844\posy4928\dfrmtxtx0\dfrmtxty0{\cf2\f0\fs22\expnd5\expndtw-1\kerning0\loch on dealing with one whose skills and knowledge were a}\par}{\pard \qj\phpg\pvpg\posx844\posy5209\dfrmtxtx0\dfrmtxty0{\cf2\f0\fs22\expnd5\expndtw-1\kerning0\loch thousandfold greater than his own.}\par}{\pard \qj\phpg\pvpg\posx1100\posy5490\dfrmtxtx0\dfrmtxty0{\cf2\f0\fs22\expnd5\expndtw-1\kerning0\loch But what could have caused Karybdus to be involved in}\par}{\pard \qj\phpg\pvpg\posx844\posy5772\dfrmtxtx0\dfrmtxty0{\cf2\f0\fs22\expnd5\expndtw-1\kerning0\loch something that went so much against the teachings of the}\par}{\pard \qj\phpg\pvpg\posx844\posy6053\dfrmtxtx0\dfrmtxty0{\cf2\f0\fs22\expnd5\expndtw-1\kerning0\loch sect? In the course of his life, the older necromancer had}\par}{\pard \qj\phpg\pvpg\posx844\posy6336\dfrmtxtx0\dfrmtxty0{\cf2\f0\fs22\expnd5\expndtw-1\kerning0\loch battled tyrants, spellcasters, and demons foul in his quest}\par}{\pard \qj\phpg\pvpg\posx844\posy6617\dfrmtxtx0\dfrmtxty0{\cf2\f0\fs22\expnd5\expndtw-1\kerning0\loch to maintain the Balance. It was Karybdus who had per-}\par}{\pard \qj\phpg\pvpg\posx844\posy6898\dfrmtxtx0\dfrmtxty0{\cf2\f0\fs22\expnd5\expndtw-1\kerning0\loch fected many of the spells Zayl and others were taught.}\par}{\pard \qj\phpg\pvpg\posx844\posy7180\dfrmtxtx0\dfrmtxty0{\cf2\f0\fs22\expnd5\expndtw-1\kerning0\loch Where, because of their calling, Rathmians often perished}\par}{\pard \qj\phpg\pvpg\posx844\posy7461\dfrmtxtx0\dfrmtxty0{\cf2\f0\fs22\expnd5\expndtw-1\kerning0\loch before their time, Karybdus was known to be over a}\par}{\pard \qj\phpg\pvpg\posx6553\posy7461\dfrmtxtx0\dfrmtxty0{\i\cf2\f0\fs22\expnd5\expndtw-1\kerning0\loch hun-}\i0 \par}{\pard \qj\phpg\pvpg\posx844\posy7744\dfrmtxtx0\dfrmtxty0{\i\cf2\f0\fs22\expnd5\expndtw-1\kerning0\loch dred,}\i0 \par}{\pard \qj\phpg\pvpg\posx1381\posy7744\dfrmtxtx0\dfrmtxty0{\cf2\f0\fs22\expnd5\expndtw-1\kerning0\loch his stamina and life fueled by a drive to see the world}\par}{\pard \qj\phpg\pvpg\posx844\posy8025\dfrmtxtx0\dfrmtxty0{\cf2\f0\fs22\expnd5\expndtw-1\kerning0\loch in ultimate balance. There were many, Zayl included, who}\par}{\pard \qj\phpg\pvpg\posx844\posy8306\dfrmtxtx0\dfrmtxty0{\cf2\f0\fs22\expnd5\expndtw-1\kerning0\loch believed that Karybdus had all but reached the perfection}\par}{\pard \qj\phpg\pvpg\posx844\posy8588\dfrmtxtx0\dfrmtxty0{\cf2\f0\fs22\expnd5\expndtw-1\kerning0\loch of Rathma himself.}\par}{\pard \qj\phpg\pvpg\posx1100\posy8869\dfrmtxtx0\dfrmtxty0{\cf2\f0\fs22\expnd5\expndtw-1\kerning0\loch There had to be some dire explanation for this mon-}\par}{\pard \qj\phpg\pvpg\posx844\posy9152\dfrmtxtx0\dfrmtxty0{\cf2\f0\fs22\expnd5\expndtw-1\kerning0\loch strous travesty, and Zayl could think of only one.}\par}{\pard \qj\phpg\pvpg\posx844\posy9433\dfrmtxtx0\dfrmtxty0{\cf2\f0\fs22\expnd5\expndtw-1\kerning0\loch Karybdus had faced many foes wielding terrible powers.}\par}{\pard \qj\phpg\pvpg\posx844\posy9714\dfrmtxtx0\dfrmtxty0{\cf2\f0\fs22\expnd5\expndtw-1\kerning0\loch Several of the tales concerning those struggles had spoken}\par}{\pard \qj\phpg\pvpg\posx844\posy9996\dfrmtxtx0\dfrmtxty0{\cf2\f0\fs22\expnd5\expndtw-1\kerning0\loch of his utilizing the life-tap in manners of which other}\par}{\pard \qj\phpg\pvpg\posx844\posy10277\dfrmtxtx0\dfrmtxty0{\cf2\f0\fs22\expnd5\expndtw-1\kerning0\loch necromancers could barely even conceive.}\par}{\pard \qj\phpg\pvpg\posx1100\posy10560\dfrmtxtx0\dfrmtxty0{\cf2\f0\fs22\expnd5\expndtw-1\kerning0\loch But there was always a dread danger to using the spell}\par}{\pard \qj\phpg\pvpg\posx844\posy10841\dfrmtxtx0\dfrmtxty0{\cf2\f0\fs22\expnd5\expndtw-1\kerning0\loch so often. As with the crypt fiend that Zayl had faced,}\par}{\pard \qj\phpg\pvpg\posx844\posy11122\dfrmtxtx0\dfrmtxty0{\cf2\f0\fs22\expnd5\expndtw-1\kerning0\loch Karybdus had risked taking in some aspect of each of his}\par}{\pard \qj\phpg\pvpg\posx844\posy11404\dfrmtxtx0\dfrmtxty0{\cf2\f0\fs22\expnd5\expndtw-1\kerning0\loch multitude of adversaries. Perhaps no single one had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87}\par}{\pard \qj\phpg\pvpg\posx869\posy985\dfrmtxtx0\dfrmtxty0{\cf2\f0\fs22\expnd5\expndtw-1\kerning0\loch affected him, but the accumulation of such evil had evi-}\par}{\pard \qj\phpg\pvpg\posx869\posy1266\dfrmtxtx0\dfrmtxty0{\cf2\f0\fs22\expnd5\expndtw-1\kerning0\loch dently finally taken its toll. Eventually and without his}\par}{\pard \qj\phpg\pvpg\posx869\posy1548\dfrmtxtx0\dfrmtxty0{\cf2\f0\fs22\expnd5\expndtw-1\kerning0\loch knowing it, Karybdus had become the very menace that he}\par}{\pard \qj\phpg\pvpg\posx869\posy1829\dfrmtxtx0\dfrmtxty0{\cf2\f0\fs22\expnd5\expndtw-1\kerning0\loch had been fighting.}\par}{\pard \qj\phpg\pvpg\posx1125\posy2112\dfrmtxtx0\dfrmtxty0{\cf2\f0\fs22\expnd5\expndtw-1\kerning0\loch This revelation shook Zayl as he peered through the rain}\par}{\pard \qj\phpg\pvpg\posx869\posy2393\dfrmtxtx0\dfrmtxty0{\cf2\f0\fs22\expnd5\expndtw-1\kerning0\loch 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state. It meant that each Rathmian had to take}\par}{\pard \qj\phpg\pvpg\posx869\posy2674\dfrmtxtx0\dfrmtxty0{\cf2\f0\fs22\expnd5\expndtw-1\kerning0\loch more care than they realized; few had the tremendous will}\par}{\pard \qj\phpg\pvpg\posx869\posy2956\dfrmtxtx0\dfrmtxty0{\cf2\f0\fs22\expnd5\expndtw-1\kerning0\loch power that Karybdus was said to have. Simply fighting the}\par}{\pard \qj\phpg\pvpg\posx869\posy3237\dfrmtxtx0\dfrmtxty0{\cf2\f0\fs22\expnd5\expndtw-1\kerning0\loch crypt fiend might have been enough to turn Zayl, had he}\par}{\pard \qj\phpg\pvpg\posx869\posy3520\dfrmtxtx0\dfrmtxty0{\cf2\f0\fs22\expnd5\expndtw-1\kerning0\loch taken in just a little more . . .}\par}{\pard \qj\phpg\pvpg\posx1125\posy3801\dfrmtxtx0\dfrmtxty0{\cf2\f0\fs22\expnd5\expndtw-1\kerning0\loch He momentarily pushed aside all such horrific notions}\par}{\pard \qj\phpg\pvpg\posx869\posy4082\dfrmtxtx0\dfrmtxty0{\cf2\f0\fs22\expnd5\expndtw-1\kerning0\loch as he watched a soldier pass within a few yards of the}\par}{\pard \qj\phpg\pvpg\posx869\posy4364\dfrmtxtx0\dfrmtxty0{\cf2\f0\fs22\expnd5\expndtw-1\kerning0\loch estate. The armored figure looked as if he was simply on}\par}{\pard \qj\phpg\pvpg\posx869\posy4645\dfrmtxtx0\dfrmtxty0{\cf2\f0\fs22\expnd5\expndtw-1\kerning0\loch watch, but his pace was too slow and measured.}\par}{\pard \qj\phpg\pvpg\posx1125\posy4928\dfrmtxtx0\dfrmtxty0{\cf2\f0\fs22\expnd5\expndtw-1\kerning0\loch The shadows were a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riendat least, most}\par}{\pard \qj\phpg\pvpg\posx869\posy5209\dfrmtxtx0\dfrmtxty0{\cf2\f0\fs22\expnd5\expndtw-1\kerning0\loch of the time. Necromancers knew how to mask themselves}\par}{\pard \qj\phpg\pvpg\posx869\posy5490\dfrmtxtx0\dfrmtxty0{\cf2\f0\fs22\expnd5\expndtw-1\kerning0\loch in shadows seemingly too pale or narrow for any creature}\par}{\pard \qj\phpg\pvpg\posx869\posy5772\dfrmtxtx0\dfrmtxty0{\cf2\f0\fs22\expnd5\expndtw-1\kerning0\loch to hide within. The Rathmian now blended into the dark-}\par}{\pard \qj\phpg\pvpg\posx869\posy6053\dfrmtxtx0\dfrmtxty0{\cf2\f0\fs22\expnd5\expndtw-1\kerning0\loch ness; even had the soldier looked his way, Zayl would}\par}{\pard \qj\phpg\pvpg\posx869\posy6336\dfrmtxtx0\dfrmtxty0{\cf2\f0\fs22\expnd5\expndtw-1\kerning0\loch have been impossible to see.}\par}{\pard \qj\phpg\pvpg\posx1125\posy6617\dfrmtxtx0\dfrmtxty0{\cf2\f0\fs22\expnd5\expndtw-1\kerning0\loch By the time the armored figure was halfway back to his}\par}{\pard \qj\phpg\pvpg\posx869\posy6898\dfrmtxtx0\dfrmtxty0{\cf2\f0\fs22\expnd5\expndtw-1\kerning0\loch original position, the hooded spellcaster already stood}\par}{\pard \qj\phpg\pvpg\posx869\posy7180\dfrmtxtx0\dfrmtxty0{\cf2\f0\fs22\expnd5\expndtw-1\kerning0\loch within the grounds of Nesardo. He paused behind a tree to}\par}{\pard \qj\phpg\pvpg\posx869\posy7461\dfrmtxtx0\dfrmtxty0{\cf2\f0\fs22\expnd5\expndtw-1\kerning0\loch watch two of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guards make their rounds.}\par}{\pard \qj\phpg\pvpg\posx869\posy7744\dfrmtxtx0\dfrmtxty0{\cf2\f0\fs22\expnd5\expndtw-1\kerning0\loch While they were loyal to her, he suspected that it would}\par}{\pard \qj\phpg\pvpg\posx869\posy8025\dfrmtxtx0\dfrmtxty0{\cf2\f0\fs22\expnd5\expndtw-1\kerning0\loch not be a good thing if they saw him. It was very likely they}\par}{\pard \qj\phpg\pvpg\posx869\posy8306\dfrmtxtx0\dfrmtxty0{\cf2\f0\fs22\expnd5\expndtw-1\kerning0\loch would think that the better part of protecting their mistress}\par}{\pard \qj\phpg\pvpg\posx869\posy8588\dfrmtxtx0\dfrmtxty0{\cf2\f0\fs22\expnd5\expndtw-1\kerning0\loch would be to remove the threat at her side.}\par}{\pard \qj\phpg\pvpg\posx1125\posy8869\dfrmtxtx0\dfrmtxty0{\cf2\f0\fs22\expnd5\expndtw-1\kerning0\loch Once the path was clear, Zayl moved on to the house.}\par}{\pard \qj\phpg\pvpg\posx869\posy9152\dfrmtxtx0\dfrmtxty0{\cf2\f0\fs22\expnd5\expndtw-1\kerning0\loch There were lights in some of the windows above, where}\par}{\pard \qj\phpg\pvpg\posx869\posy9433\dfrmtxtx0\dfrmtxty0{\cf2\f0\fs22\expnd5\expndtw-1\kerning0\loch she and her brother had their quarters. Zayl studied the}\par}{\pard \qj\phpg\pvpg\posx869\posy9714\dfrmtxtx0\dfrmtxty0{\cf2\f0\fs22\expnd5\expndtw-1\kerning0\loch windows for a moment, deciphering which ones belonged}\par}{\pard \qj\phpg\pvpg\posx869\posy9996\dfrmtxtx0\dfrmtxty0{\cf2\f0\fs22\expnd5\expndtw-1\kerning0\loch to}\par}{\pard \qj\phpg\pvpg\posx1125\posy9996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2048\posy9996\dfrmtxtx0\dfrmtxty0{\cf2\f0\fs22\expnd5\expndtw-1\kerning0\loch quarters...}\par}{\pard \qj\phpg\pvpg\posx3404\posy9996\dfrmtxtx0\dfrmtxty0{\cf2\f0\fs22\expnd5\expndtw-1\kerning0\loch then vanished back into the shad-}\par}{\pard \qj\phpg\pvpg\posx869\posy10277\dfrmtxtx0\dfrmtxty0{\cf2\f0\fs22\expnd5\expndtw-1\kerning0\loch ows once more.}\par}{\pard \qj\phpg\pvpg\posx869\posy10841\dfrmtxtx0\dfrmtxty0{\cf2\f0\fs22\expnd5\expndtw-1\kerning0\loch Sardak poured himself a drink from his private stock, and}\par}{\pard \qj\phpg\pvpg\posx869\posy11122\dfrmtxtx0\dfrmtxty0{\cf2\f0\fs22\expnd5\expndtw-1\kerning0\loch although his hand did not shake, he was as anxious as}\par}{\pard \qj\phpg\pvpg\posx869\posy11404\dfrmtxtx0\dfrmtxty0{\cf2\f0\fs22\expnd5\expndtw-1\kerning0\loch could be. He had the feeling that this night, already}\par}{ \sect}\sectd \pgwsxn10646\pghsxn20683\linex0 {\pard \qj\phpg\pvpg\posx869\posy576\dfrmtxtx0\dfrmtxty0{\cf2\f0\fs22\expnd5\expndtw-1\kerning0\loch 188  Richard A. Knaak}\par}{\pard \qj\phpg\pvpg\posx869\posy985\dfrmtxtx0\dfrmtxty0{\cf2\f0\fs22\expnd5\expndtw-1\kerning0\loch fraught with troubles, would become only more compli-}\par}{\pard \qj\phpg\pvpg\posx869\posy1266\dfrmtxtx0\dfrmtxty0{\cf2\f0\fs22\expnd5\expndtw-1\kerning0\loch cated as it went on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548\dfrmtxtx0\dfrmtxty0{\i\cf2\f0\fs22\expnd5\expndtw-1\kerning0\loch Sardak Nesardo...}\i0 \par}{\pard \qj\phpg\pvpg\posx3097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His hand flinched and the glass in it cracked audibly. He}\par}{\pard \qj\phpg\pvpg\posx869\posy2112\dfrmtxtx0\dfrmtxty0{\cf2\f0\fs22\expnd5\expndtw-1\kerning0\loch looked to the shadows...}\par}{\pard \qj\phpg\pvpg\posx3609\posy2112\dfrmtxtx0\dfrmtxty0{\cf2\f0\fs22\expnd5\expndtw-1\kerning0\loch and his surprise gave way to bit-}\par}{\pard \qj\phpg\pvpg\posx869\posy2393\dfrmtxtx0\dfrmtxty0{\cf2\f0\fs22\expnd5\expndtw-1\kerning0\loch terness at the figure materializing like a nightmare from}\par}{\pard \qj\phpg\pvpg\posx869\posy2674\dfrmtxtx0\dfrmtxty0{\cf2\f0\fs22\expnd5\expndtw-1\kerning0\loch their midst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! The necromancer! Migh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known t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}\par}{\pard \qj\phpg\pvpg\posx869\posy3237\dfrmtxtx0\dfrmtxty0{\cf2\f0\fs22\expnd5\expndtw-1\kerning0\loch skulking in corners like that! Very nice trick! Can you do it}\par}{\pard \qj\phpg\pvpg\posx869\posy3520\dfrmtxtx0\dfrmtxty0{\cf2\f0\fs22\expnd5\expndtw-1\kerning0\loch at the festival next month? Should go over quite well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e me further jests, Sardak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etorted, his level}\par}{\pard \qj\phpg\pvpg\posx869\posy4082\dfrmtxtx0\dfrmtxty0{\cf2\f0\fs22\expnd5\expndtw-1\kerning0\loch tone belied by a slight darkening of his expres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}\par}{\pard \qj\phpg\pvpg\posx869\posy4364\dfrmtxtx0\dfrmtxty0{\cf2\f0\fs22\expnd5\expndtw-1\kerning0\loch been to my quarters, then to your sist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}\par}{\pard \qj\phpg\pvpg\posx1842\posy4645\dfrmtxtx0\dfrmtxty0{\i\cf2\f0\fs22\expnd5\expndtw-1\kerning0\loch that}\i0 \par}{\pard \qj\phpg\pvpg\posx2329\posy4645\dfrmtxtx0\dfrmtxty0{\cf2\f0\fs22\expnd5\expndtw-1\kerning0\loch is ungentleman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took a silk cloth}\par}{\pard \qj\phpg\pvpg\posx869\posy4928\dfrmtxtx0\dfrmtxty0{\cf2\f0\fs22\expnd5\expndtw-1\kerning0\loch from his pocket and wrapped it around the cuts in his}\par}{\pard \qj\phpg\pvpg\posx869\posy5209\dfrmtxtx0\dfrmtxty0{\cf2\f0\fs22\expnd5\expndtw-1\kerning0\loch pal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bits in the flesh, thank you very mu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869\posy5490\dfrmtxtx0\dfrmtxty0{\cf2\f0\fs22\expnd5\expndtw-1\kerning0\loch peered at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ant to know where my}\par}{\pard \qj\phpg\pvpg\posx869\posy5772\dfrmtxtx0\dfrmtxty0{\cf2\f0\fs22\expnd5\expndtw-1\kerning0\loch sister is? My precious sister? My sister 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sked herself}\par}{\pard \qj\phpg\pvpg\posx869\posy6053\dfrmtxtx0\dfrmtxty0{\cf2\f0\fs22\expnd5\expndtw-1\kerning0\loch just for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took a wild swing at Zayl. The latter}\par}{\pard \qj\phpg\pvpg\posx869\posy6898\dfrmtxtx0\dfrmtxty0{\cf2\f0\fs22\expnd5\expndtw-1\kerning0\loch easily shifted just out of reach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went to the crypts, damn it! She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o be}\par}{\pard \qj\phpg\pvpg\posx869\posy7461\dfrmtxtx0\dfrmtxty0{\cf2\f0\fs22\expnd5\expndtw-1\kerning0\loch found by the good Captain Mattheushe works for Torion}\par}{\pard \qj\phpg\pvpg\posx869\posy7744\dfrmtxtx0\dfrmtxty0{\cf2\f0\fs22\expnd5\expndtw-1\kerning0\loch and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a nose like a bloodhound! She went down}\par}{\pard \qj\phpg\pvpg\posx869\posy8025\dfrmtxtx0\dfrmtxty0{\cf2\f0\fs22\expnd5\expndtw-1\kerning0\loch there mostly for you and h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ome up ye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cryp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did not bother to hide his consterna-}\par}{\pard \qj\phpg\pvpg\posx869\posy8588\dfrmtxtx0\dfrmtxty0{\cf2\f0\fs22\expnd5\expndtw-1\kerning0\loch 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after she was gone for too long, you did not go}\par}{\pard \qj\phpg\pvpg\posx869\posy8869\dfrmtxtx0\dfrmtxty0{\i\cf2\f0\fs22\expnd5\expndtw-1\kerning0\loch after}\i0 \par}{\pard \qj\phpg\pvpg\posx1356\posy8869\dfrmtxtx0\dfrmtxty0{\cf2\f0\fs22\expnd5\expndtw-1\kerning0\loch h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hink 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o? Right now, stationed by the}\par}{\pard \qj\phpg\pvpg\posx869\posy9433\dfrmtxtx0\dfrmtxty0{\cf2\f0\fs22\expnd5\expndtw-1\kerning0\loch entrance to the lower levels, are a pair of Captain}\par}{\pard \qj\phpg\pvpg\posx869\posy9714\dfrmtxtx0\dfrmtxty0{\cf2\f0\fs22\expnd5\expndtw-1\kerning0\loch Matthe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n. He set them there, then went back to get}\par}{\pard \qj\phpg\pvpg\posx869\posy9996\dfrmtxtx0\dfrmtxty0{\cf2\f0\fs22\expnd5\expndtw-1\kerning0\loch permission to search below. Even the Zakarum frown on}\par}{\pard \qj\phpg\pvpg\posx869\posy10277\dfrmtxtx0\dfrmtxty0{\cf2\f0\fs22\expnd5\expndtw-1\kerning0\loch such desecration, but for you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sure everyone would}\par}{\pard \qj\phpg\pvpg\posx869\posy10560\dfrmtxtx0\dfrmtxty0{\cf2\f0\fs22\expnd5\expndtw-1\kerning0\loch make an except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Zayl turned toward the do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with me, if you}\par}{\pard \qj\phpg\pvpg\posx869\posy11122\dfrmtxtx0\dfrmtxty0{\cf2\f0\fs22\expnd5\expndtw-1\kerning0\loch wis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with}\par}{\pard \qj\phpg\pvpg\posx2457\posy11404\dfrmtxtx0\dfrmtxty0{\i\cf2\f0\fs22\expnd5\expndtw-1\kerning0\loch you}\i0 \par}{\pard \qj\phpg\pvpg\posx2816\posy11404\dfrmtxtx0\dfrmtxty0{\cf2\f0\fs22\expnd5\expndtw-1\kerning0\loch ? W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89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the crypts, of course. To your sist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Despite himself, Sardak started to foll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}\par}{\pard \qj\phpg\pvpg\posx844\posy1548\dfrmtxtx0\dfrmtxty0{\cf2\f0\fs22\expnd5\expndtw-1\kerning0\loch guards at the entranc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Zayl glanced back at him. Sardak shut his mouth. His}\par}{\pard \qj\phpg\pvpg\posx844\posy2112\dfrmtxtx0\dfrmtxty0{\cf2\f0\fs22\expnd5\expndtw-1\kerning0\loch eyes narrowed in determination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me time to grab my sword.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I ask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674\dfrmtxtx0\dfrmtxty0{\cf2\f0\fs22\expnd5\expndtw-1\kerning0\loch The necromancer nodded.}\par}{\pard \qj\phpg\pvpg\posx844\posy3237\dfrmtxtx0\dfrmtxty0{\cf2\f0\fs22\expnd5\expndtw-1\kerning0\loch The two soldiers left by Captain Mattheus were able men}\par}{\pard \qj\phpg\pvpg\posx844\posy3520\dfrmtxtx0\dfrmtxty0{\cf2\f0\fs22\expnd5\expndtw-1\kerning0\loch whom the adjutant trusted with his life. They performed}\par}{\pard \qj\phpg\pvpg\posx844\posy3801\dfrmtxtx0\dfrmtxty0{\cf2\f0\fs22\expnd5\expndtw-1\kerning0\loch their duty with the same precision he did and, although}\par}{\pard \qj\phpg\pvpg\posx844\posy4082\dfrmtxtx0\dfrmtxty0{\cf2\f0\fs22\expnd5\expndtw-1\kerning0\loch they did not know it, both were being groomed for promo-}\par}{\pard \qj\phpg\pvpg\posx844\posy4364\dfrmtxtx0\dfrmtxty0{\cf2\f0\fs22\expnd5\expndtw-1\kerning0\loch tion.}\par}{\pard \qj\phpg\pvpg\posx1125\posy4645\dfrmtxtx0\dfrmtxty0{\cf2\f0\fs22\expnd5\expndtw-1\kerning0\loch But to Zayl, they were merely a momentary impedi-}\par}{\pard \qj\phpg\pvpg\posx844\posy4928\dfrmtxtx0\dfrmtxty0{\cf2\f0\fs22\expnd5\expndtw-1\kerning0\loch ment. The spell which he cast was a variation of the blind-}\par}{\pard \qj\phpg\pvpg\posx844\posy5209\dfrmtxtx0\dfrmtxty0{\cf2\f0\fs22\expnd5\expndtw-1\kerning0\loch ness that had overcome the Zakarum. In this case,}\par}{\pard \qj\phpg\pvpg\posx844\posy5490\dfrmtxtx0\dfrmtxty0{\cf2\f0\fs22\expnd5\expndtw-1\kerning0\loch however, the men were not aware that their vision was}\par}{\pard \qj\phpg\pvpg\posx844\posy5772\dfrmtxtx0\dfrmtxty0{\cf2\f0\fs22\expnd5\expndtw-1\kerning0\loch impairednor, for that matter, that their hearing was as}\par}{\pard \qj\phpg\pvpg\posx844\posy6053\dfrmtxtx0\dfrmtxty0{\cf2\f0\fs22\expnd5\expndtw-1\kerning0\loch well.}\par}{\pard \qj\phpg\pvpg\posx1125\posy6336\dfrmtxtx0\dfrmtxty0{\cf2\f0\fs22\expnd5\expndtw-1\kerning0\loch Thus it was that Zayl and Sardakthe latter holding an}\par}{\pard \qj\phpg\pvpg\posx844\posy6617\dfrmtxtx0\dfrmtxty0{\cf2\f0\fs22\expnd5\expndtw-1\kerning0\loch unlit torchwalked directly up to the duo, who grimly}\par}{\pard \qj\phpg\pvpg\posx844\posy6898\dfrmtxtx0\dfrmtxty0{\cf2\f0\fs22\expnd5\expndtw-1\kerning0\loch stood guard even as the necromancer and his companion}\par}{\pard \qj\phpg\pvpg\posx844\posy7180\dfrmtxtx0\dfrmtxty0{\cf2\f0\fs22\expnd5\expndtw-1\kerning0\loch came within a hai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eadth of them. When Zayl opened}\par}{\pard \qj\phpg\pvpg\posx844\posy7461\dfrmtxtx0\dfrmtxty0{\cf2\f0\fs22\expnd5\expndtw-1\kerning0\loch the way, the sentries did not even flinch.}\par}{\pard \qj\phpg\pvpg\posx1125\posy7744\dfrmtxtx0\dfrmtxty0{\cf2\f0\fs22\expnd5\expndtw-1\kerning0\loch Only after they had shut the doors behind, lit the torch,}\par}{\pard \qj\phpg\pvpg\posx844\posy8025\dfrmtxtx0\dfrmtxty0{\cf2\f0\fs22\expnd5\expndtw-1\kerning0\loch and gone down the corridor did Sardak finally blurt,}\par}{\pard \qj\phpg\pvpg\posx844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, but I want to learn}\par}{\pard \qj\phpg\pvpg\posx4121\posy8306\dfrmtxtx0\dfrmtxty0{\i\cf2\f0\fs22\expnd5\expndtw-1\kerning0\loch that}\i0 \par}{\pard \qj\phpg\pvpg\posx4608\posy8306\dfrmtxtx0\dfrmtxty0{\cf2\f0\fs22\expnd5\expndtw-1\kerning0\loch spell! C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saved}\par}{\pard \qj\phpg\pvpg\posx844\posy8588\dfrmtxtx0\dfrmtxty0{\cf2\f0\fs22\expnd5\expndtw-1\kerning0\loch myself a couple of bad scrapes in the past! Can you teach}\par}{\pard \qj\phpg\pvpg\posx844\posy8869\dfrmtxtx0\dfrmtxty0{\cf2\f0\fs22\expnd5\expndtw-1\kerning0\loch m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but you will first have to take an oath to Rathma,}\par}{\pard \qj\phpg\pvpg\posx844\posy9433\dfrmtxtx0\dfrmtxty0{\cf2\f0\fs22\expnd5\expndtw-1\kerning0\loch give up drinking to excess, 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 min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responded, snorting.}\par}{\pard \qj\phpg\pvpg\posx844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lost me forever at the drinking part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just suffer}\par}{\pard \qj\phpg\pvpg\posx844\posy10277\dfrmtxtx0\dfrmtxty0{\cf2\f0\fs22\expnd5\expndtw-1\kerning0\loch along as usual..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560\dfrmtxtx0\dfrmtxty0{\cf2\f0\fs22\expnd5\expndtw-1\kerning0\loch They wended their way through the old dungeons,}\par}{\pard \qj\phpg\pvpg\posx844\posy10841\dfrmtxtx0\dfrmtxty0{\cf2\f0\fs22\expnd5\expndtw-1\kerning0\loch where Zayl was again assailed by the tortured memories}\par}{\pard \qj\phpg\pvpg\posx844\posy11122\dfrmtxtx0\dfrmtxty0{\cf2\f0\fs22\expnd5\expndtw-1\kerning0\loch left by their former occupants. This time, he immediately}\par}{\pard \qj\phpg\pvpg\posx844\posy11404\dfrmtxtx0\dfrmtxty0{\cf2\f0\fs22\expnd5\expndtw-1\kerning0\loch shut them out.}\par}{ \sect}\sectd \pgwsxn10646\pghsxn20683\linex0 {\pard \qj\phpg\pvpg\posx869\posy576\dfrmtxtx0\dfrmtxty0{\cf2\f0\fs22\expnd5\expndtw-1\kerning0\loch 19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, but I hate those voic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rmured his compan-}\par}{\pard \qj\phpg\pvpg\posx844\posy1266\dfrmtxtx0\dfrmtxty0{\cf2\f0\fs22\expnd5\expndtw-1\kerning0\loch ion.}\par}{\pard \qj\phpg\pvpg\posx1125\posy1548\dfrmtxtx0\dfrmtxty0{\cf2\f0\fs22\expnd5\expndtw-1\kerning0\loch This surprised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 not know that you heard}\par}{\pard \qj\phpg\pvpg\posx844\posy1829\dfrmtxtx0\dfrmtxty0{\cf2\f0\fs22\expnd5\expndtw-1\kerning0\loch them so clear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ell Salene everything; why should I tell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Sardak was clearly more magically sensitive than he had}\par}{\pard \qj\phpg\pvpg\posx844\posy2674\dfrmtxtx0\dfrmtxty0{\cf2\f0\fs22\expnd5\expndtw-1\kerning0\loch let on. Almost as much so as Salene. Zayl would have liked}\par}{\pard \qj\phpg\pvpg\posx844\posy2956\dfrmtxtx0\dfrmtxty0{\cf2\f0\fs22\expnd5\expndtw-1\kerning0\loch to have asked him more, but at that moment, a low, almost}\par}{\pard \qj\phpg\pvpg\posx844\posy3237\dfrmtxtx0\dfrmtxty0{\cf2\f0\fs22\expnd5\expndtw-1\kerning0\loch inaudible sound reached his trained ears. Unlike before, it}\par}{\pard \qj\phpg\pvpg\posx844\posy3520\dfrmtxtx0\dfrmtxty0{\cf2\f0\fs22\expnd5\expndtw-1\kerning0\loch was not the murmur or wail of a long-dead prisoner.}\par}{\pard \qj\phpg\pvpg\posx1125\posy3801\dfrmtxtx0\dfrmtxty0{\cf2\f0\fs22\expnd5\expndtw-1\kerning0\loch It was humming . . . and the Rathmian recognized the}\par}{\pard \qj\phpg\pvpg\posx844\posy4082\dfrmtxtx0\dfrmtxty0{\cf2\f0\fs22\expnd5\expndtw-1\kerning0\loch tune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mbar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alled.}\par}{\pard \qj\phpg\pvpg\posx1125\posy4645\dfrmtxtx0\dfrmtxty0{\cf2\f0\fs22\expnd5\expndtw-1\kerning0\loch The humming ceased and from the corridor ahead came,}\par}{\pard \qj\phpg\pvpg\posx844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 Lad! Praise b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209\dfrmtxtx0\dfrmtxty0{\cf2\f0\fs22\expnd5\expndtw-1\kerning0\loch Turning the corner, they faced the true doorway to the}\par}{\pard \qj\phpg\pvpg\posx869\posy5490\dfrmtxtx0\dfrmtxty0{\cf2\f0\fs22\expnd5\expndtw-1\kerning0\loch crypts. It was shut tight, but below it lay a large, dark}\par}{\pard \qj\phpg\pvpg\posx869\posy5772\dfrmtxtx0\dfrmtxty0{\cf2\f0\fs22\expnd5\expndtw-1\kerning0\loch pouch containing an object the size of a melonor a head.}\par}{\pard \qj\phpg\pvpg\posx1125\posy6053\dfrmtxtx0\dfrmtxty0{\cf2\f0\fs22\expnd5\expndtw-1\kerning0\loch Zayl plucked the pouch from the floor, then opened it.}\par}{\pard \qj\phpg\pvpg\posx1125\posy6336\dfrmtxtx0\dfrmtxty0{\cf2\f0\fs22\expnd5\expndtw-1\kerning0\loch The sku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mpty eye sockets stared at him with what}\par}{\pard \qj\phpg\pvpg\posx869\posy6617\dfrmtxtx0\dfrmtxty0{\cf2\f0\fs22\expnd5\expndtw-1\kerning0\loch seemed glee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ugh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lost down here forever, I did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hol-}\par}{\pard \qj\phpg\pvpg\posx869\posy7180\dfrmtxtx0\dfrmtxty0{\cf2\f0\fs22\expnd5\expndtw-1\kerning0\loch low voice decla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ected the guards to come looking}\par}{\pard \qj\phpg\pvpg\posx869\posy7461\dfrmtxtx0\dfrmtxty0{\cf2\f0\fs22\expnd5\expndtw-1\kerning0\loch for you and her, but they never did! Of course, if they had}\par}{\pard \qj\phpg\pvpg\posx869\posy7744\dfrmtxtx0\dfrmtxty0{\cf2\f0\fs22\expnd5\expndtw-1\kerning0\loch and found me, likely the damned fools w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thought I}\par}{\pard \qj\phpg\pvpg\posx869\posy8025\dfrmtxtx0\dfrmtxty0{\cf2\f0\fs22\expnd5\expndtw-1\kerning0\loch belonged down in the crypt and put me back there! Ha! Can}\par}{\pard \qj\phpg\pvpg\posx869\posy8306\dfrmtxtx0\dfrmtxty0{\cf2\f0\fs22\expnd5\expndtw-1\kerning0\loch you imagine those old bones being any good company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et, Humbart! What about Salene? What hap-}\par}{\pard \qj\phpg\pvpg\posx869\posy8869\dfrmtxtx0\dfrmtxty0{\cf2\f0\fs22\expnd5\expndtw-1\kerning0\loch 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rl was terribly distracted, lad. The lady put me}\par}{\pard \qj\phpg\pvpg\posx869\posy9433\dfrmtxtx0\dfrmtxty0{\cf2\f0\fs22\expnd5\expndtw-1\kerning0\loch down, then went inside without me! I tried call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o her,}\par}{\pard \qj\phpg\pvpg\posx869\posy9714\dfrmtxtx0\dfrmtxty0{\cf2\f0\fs22\expnd5\expndtw-1\kerning0\loch but she either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hear me or paid me no mind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urse,}\par}{\pard \qj\phpg\pvpg\posx869\posy9996\dfrmtxtx0\dfrmtxty0{\cf2\f0\fs22\expnd5\expndtw-1\kerning0\loch after she froze that Torion fellow, she was probabl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Zayl gave Sardak a gla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did}\par}{\pard \qj\phpg\pvpg\posx4786\posy10277\dfrmtxtx0\dfrmtxty0{\i\cf2\f0\fs22\expnd5\expndtw-1\kerning0\loch what}\i0 \par}{\pard \qj\phpg\pvpg\posx5248\posy10277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Her brother gave no response. The skull, however, was}\par}{\pard \qj\phpg\pvpg\posx869\posy10841\dfrmtxtx0\dfrmtxty0{\cf2\f0\fs22\expnd5\expndtw-1\kerning0\loch all too glad to explain. The necromancer listened, both}\par}{\pard \qj\phpg\pvpg\posx869\posy11122\dfrmtxtx0\dfrmtxty0{\cf2\f0\fs22\expnd5\expndtw-1\kerning0\loch heartened and dismayed by what he learned.}\par}{\pard \qj\phpg\pvpg\posx1125\posy11404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wers were now truly manifesting them-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191}\par}{\pard \qj\phpg\pvpg\posx869\posy985\dfrmtxtx0\dfrmtxty0{\cf2\f0\fs22\expnd5\expndtw-1\kerning0\loch selves, but her lack of training had endangered her. Still,}\par}{\pard \qj\phpg\pvpg\posx869\posy1266\dfrmtxtx0\dfrmtxty0{\cf2\f0\fs22\expnd5\expndtw-1\kerning0\loch from what he had heard, he suspected that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ndi-}\par}{\pard \qj\phpg\pvpg\posx869\posy1548\dfrmtxtx0\dfrmtxty0{\cf2\f0\fs22\expnd5\expndtw-1\kerning0\loch tion was at least only a temporary one. When he said so to}\par}{\pard \qj\phpg\pvpg\posx869\posy1829\dfrmtxtx0\dfrmtxty0{\cf2\f0\fs22\expnd5\expndtw-1\kerning0\loch the others, Humbart gave a knowing sound and Sardak}\par}{\pard \qj\phpg\pvpg\posx869\posy2112\dfrmtxtx0\dfrmtxty0{\cf2\f0\fs22\expnd5\expndtw-1\kerning0\loch exhaled in relief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meth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els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skull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ought}\par}{\pard \qj\phpg\pvpg\posx869\posy2674\dfrmtxtx0\dfrmtxty0{\cf2\f0\fs22\expnd5\expndtw-1\kerning0\loch I heard her talking to someone. Someone she kne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he cryp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Zayl wasted no more time. He slipped the fleshless head}\par}{\pard \qj\phpg\pvpg\posx869\posy3520\dfrmtxtx0\dfrmtxty0{\cf2\f0\fs22\expnd5\expndtw-1\kerning0\loch back into the pouch, which he secured to his belt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ave me like she di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me}\par}{\pard \qj\phpg\pvpg\posx869\posy4082\dfrmtxtx0\dfrmtxty0{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uffled order.}\par}{\pard \qj\phpg\pvpg\posx1125\posy4364\dfrmtxtx0\dfrmtxty0{\cf2\f0\fs22\expnd5\expndtw-1\kerning0\loch Sardak tugged the entrance open with an effort worthy}\par}{\pard \qj\phpg\pvpg\posx869\posy4645\dfrmtxtx0\dfrmtxty0{\cf2\f0\fs22\expnd5\expndtw-1\kerning0\loch of the late Polth. The party swiftly descended to the first}\par}{\pard \qj\phpg\pvpg\posx869\posy4928\dfrmtxtx0\dfrmtxty0{\cf2\f0\fs22\expnd5\expndtw-1\kerning0\loch level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ught it would stink more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ibling}\par}{\pard \qj\phpg\pvpg\posx869\posy5490\dfrmtxtx0\dfrmtxty0{\cf2\f0\fs22\expnd5\expndtw-1\kerning0\loch eyed the nearest nam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the properly born ones. If it}\par}{\pard \qj\phpg\pvpg\posx869\posy5772\dfrmtxtx0\dfrmtxty0{\cf2\f0\fs22\expnd5\expndtw-1\kerning0\loch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or Salene, I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even be considered worthy of}\par}{\pard \qj\phpg\pvpg\posx869\posy6053\dfrmtxtx0\dfrmtxty0{\cf2\f0\fs22\expnd5\expndtw-1\kerning0\loch the servan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leve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is mouth tight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 find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6336\dfrmtxtx0\dfrmtxty0{\cf2\f0\fs22\expnd5\expndtw-1\kerning0\loch Lord Jitan 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her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poke out both of his mis-}\par}{\pard \qj\phpg\pvpg\posx869\posy6617\dfrmtxtx0\dfrmtxty0{\cf2\f0\fs22\expnd5\expndtw-1\kerning0\loch matched eyes and feed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m to a wendigo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898\dfrmtxtx0\dfrmtxty0{\cf2\f0\fs22\expnd5\expndtw-1\kerning0\loch The necromancer frowned, but Sardak did not notice.}\par}{\pard \qj\phpg\pvpg\posx869\posy7180\dfrmtxtx0\dfrmtxty0{\cf2\f0\fs22\expnd5\expndtw-1\kerning0\loch Lord Jitan and Karybdus were clearly bound together,}\par}{\pard \qj\phpg\pvpg\posx869\posy7461\dfrmtxtx0\dfrmtxty0{\cf2\f0\fs22\expnd5\expndtw-1\kerning0\loch although how, he did not yet know. Zayl had not bothered}\par}{\pard \qj\phpg\pvpg\posx869\posy7744\dfrmtxtx0\dfrmtxty0{\cf2\f0\fs22\expnd5\expndtw-1\kerning0\loch to mention the return of his memories. He intended that}\par}{\pard \qj\phpg\pvpg\posx869\posy8025\dfrmtxtx0\dfrmtxty0{\cf2\f0\fs22\expnd5\expndtw-1\kerning0\loch both Sardak and Salene be nowhere near when he con-}\par}{\pard \qj\phpg\pvpg\posx869\posy8306\dfrmtxtx0\dfrmtxty0{\cf2\f0\fs22\expnd5\expndtw-1\kerning0\loch fronted his counterpart. From Sardak, he wanted only}\par}{\pard \qj\phpg\pvpg\posx869\posy8588\dfrmtxtx0\dfrmtxty0{\cf2\f0\fs22\expnd5\expndtw-1\kerning0\loch assistance in getting the noblewoman as far away from}\par}{\pard \qj\phpg\pvpg\posx869\posy8869\dfrmtxtx0\dfrmtxty0{\cf2\f0\fs22\expnd5\expndtw-1\kerning0\loch danger as possible. Sardak stood no chance against the}\par}{\pard \qj\phpg\pvpg\posx869\posy9152\dfrmtxtx0\dfrmtxty0{\cf2\f0\fs22\expnd5\expndtw-1\kerning0\loch other necromancer.}\par}{\pard \qj\phpg\pvpg\posx1125\posy9433\dfrmtxtx0\dfrmtxty0{\cf2\f0\fs22\expnd5\expndtw-1\kerning0\loch Of course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dds against Karybdus were not so}\par}{\pard \qj\phpg\pvpg\posx869\posy9714\dfrmtxtx0\dfrmtxty0{\cf2\f0\fs22\expnd5\expndtw-1\kerning0\loch good, either.}\par}{\pard \qj\phpg\pvpg\posx1125\posy9996\dfrmtxtx0\dfrmtxty0{\cf2\f0\fs22\expnd5\expndtw-1\kerning0\loch Sardak let out an epithet. Waving the torch, he asked,}\par}{\pard \qj\phpg\pvpg\posx869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those the things that attacked her befo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corpses of the spider beasts lay quietly rot-}\par}{\pard \qj\phpg\pvpg\posx869\posy10841\dfrmtxtx0\dfrmtxty0{\cf2\f0\fs22\expnd5\expndtw-1\kerning0\loch ting or not so quietly being devoured by rats and the like.}\par}{\pard \qj\phpg\pvpg\posx869\posy11122\dfrmtxtx0\dfrmtxty0{\cf2\f0\fs22\expnd5\expndtw-1\kerning0\loch Zayl scanned the area, but felt nothing.}\par}{\pard \qj\phpg\pvpg\posx1125\posy11404\dfrmtxtx0\dfrmtxty0{\cf2\f0\fs22\expnd5\expndtw-1\kerning0\loch No...}\par}{\pard \qj\phpg\pvpg\posx1970\posy11404\dfrmtxtx0\dfrmtxty0{\cf2\f0\fs22\expnd5\expndtw-1\kerning0\loch there}\par}{\pard \qj\phpg\pvpg\posx2585\posy11404\dfrmtxtx0\dfrmtxty0{\i\cf2\f0\fs22\expnd5\expndtw-1\kerning0\loch was}\i0 \par}{\pard \qj\phpg\pvpg\posx3045\posy11404\dfrmtxtx0\dfrmtxty0{\cf2\f0\fs22\expnd5\expndtw-1\kerning0\loch another presence. Faint, but familiar.}\par}{ \sect}\sectd \pgwsxn10646\pghsxn20683\linex0 {\pard \qj\phpg\pvpg\posx869\posy576\dfrmtxtx0\dfrmtxty0{\cf2\f0\fs22\expnd5\expndtw-1\kerning0\loch 192  Richard A. Knaak}\par}{\pard \qj\phpg\pvpg\posx869\posy985\dfrmtxtx0\dfrmtxty0{\cf2\f0\fs22\expnd5\expndtw-1\kerning0\loch Even as he sensed it, it grew much stronger, as if drawn}\par}{\pard \qj\phpg\pvpg\posx869\posy1266\dfrmtxtx0\dfrmtxty0{\cf2\f0\fs22\expnd5\expndtw-1\kerning0\loch back to life by his presence...}\par}{\pard \qj\phpg\pvpg\posx1125\posy1548\dfrmtxtx0\dfrmtxty0{\cf2\f0\fs22\expnd5\expndtw-1\kerning0\loch The shade of Polth materialized before them.}\par}{\pard \qj\phpg\pvpg\posx1125\posy1829\dfrmtxtx0\dfrmtxty0{\i\cf2\f0\fs22\expnd5\expndtw-1\kerning0\loch Rathmian...}\i0 \par}{\pard \qj\phpg\pvpg\posx2482\posy1829\dfrmtxtx0\dfrmtxty0{\cf2\f0\fs22\expnd5\expndtw-1\kerning0\loch came a voice i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.}\par}{\pard \qj\phpg\pvpg\posx1125\posy2112\dfrmtxtx0\dfrmtxty0{\cf2\f0\fs22\expnd5\expndtw-1\kerning0\loch The necromancer did not answer at first, surreptitiously}\par}{\pard \qj\phpg\pvpg\posx869\posy2393\dfrmtxtx0\dfrmtxty0{\cf2\f0\fs22\expnd5\expndtw-1\kerning0\loch making certain that what he saw and sensed was indeed}\par}{\pard \qj\phpg\pvpg\posx869\posy2674\dfrmtxtx0\dfrmtxty0{\cf2\f0\fs22\expnd5\expndtw-1\kerning0\loch what he thought. Necromancers could make a shade say or}\par}{\pard \qj\phpg\pvpg\posx869\posy2956\dfrmtxtx0\dfrmtxty0{\cf2\f0\fs22\expnd5\expndtw-1\kerning0\loch do what they desired. Only when he was certain that this}\par}{\pard \qj\phpg\pvpg\posx869\posy3237\dfrmtxtx0\dfrmtxty0{\cf2\f0\fs22\expnd5\expndtw-1\kerning0\loch was Polth and only Polth did Zayl answer.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 do you remain here, bodyguard? Your duty in life}\par}{\pard \qj\phpg\pvpg\posx869\posy3801\dfrmtxtx0\dfrmtxty0{\cf2\f0\fs22\expnd5\expndtw-1\kerning0\loch is done. You should move on as all d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i\cf2\f0\fs22\expnd5\expndtw-1\kerning0\loch Failed...}\i0 \par}{\pard \qj\phpg\pvpg\posx2098\posy4082\dfrmtxtx0\dfrmtxty0{\i\cf2\f0\fs22\expnd5\expndtw-1\kerning0\loch failed in life...}\i0 \par}{\pard \qj\phpg\pvpg\posx3634\posy4082\dfrmtxtx0\dfrmtxty0{\i\cf2\f0\fs22\expnd5\expndtw-1\kerning0\loch and in death...}\i0 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 mean by tha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645\dfrmtxtx0\dfrmtxty0{\cf2\f0\fs22\expnd5\expndtw-1\kerning0\loch The question came from Sardak, and the fact that it did}\par}{\pard \qj\phpg\pvpg\posx869\posy4928\dfrmtxtx0\dfrmtxty0{\cf2\f0\fs22\expnd5\expndtw-1\kerning0\loch startled Zayl again. Determined to discuss the limits of}\par}{\pard \qj\phpg\pvpg\posx869\posy5209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bilities with him when they had the opportunity,}\par}{\pard \qj\phpg\pvpg\posx869\posy5490\dfrmtxtx0\dfrmtxty0{\cf2\f0\fs22\expnd5\expndtw-1\kerning0\loch Zayl remained focused on the spiri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refer to Salene?}\par}{\pard \qj\phpg\pvpg\posx869\posy5772\dfrmtxtx0\dfrmtxty0{\cf2\f0\fs22\expnd5\expndtw-1\kerning0\loch Is}\par}{\pard \qj\phpg\pvpg\posx1100\posy5772\dfrmtxtx0\dfrmtxty0{\cf2\f0\fs22\expnd5\expndtw-1\kerning0\loch she... no mo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053\dfrmtxtx0\dfrmtxty0{\cf2\f0\fs22\expnd5\expndtw-1\kerning0\loch To both his and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lief, Polth shook his head.}\par}{\pard \qj\phpg\pvpg\posx869\posy6336\dfrmtxtx0\dfrmtxty0{\cf2\f0\fs22\expnd5\expndtw-1\kerning0\loch Instead, the shade pointed down.}\par}{\pard \qj\phpg\pvpg\posx4505\posy6336\dfrmtxtx0\dfrmtxty0{\i\cf2\f0\fs22\expnd5\expndtw-1\kerning0\loch Sent her there . . . for the}\i0 \par}{\pard \qj\phpg\pvpg\posx869\posy6617\dfrmtxtx0\dfrmtxty0{\i\cf2\f0\fs22\expnd5\expndtw-1\kerning0\loch truth...}\i0 \par}{\pard \qj\phpg\pvpg\posx1893\posy6617\dfrmtxtx0\dfrmtxty0{\i\cf2\f0\fs22\expnd5\expndtw-1\kerning0\loch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...}\i0 \par}{\pard \qj\phpg\pvpg\posx3685\posy6617\dfrmtxtx0\dfrmtxty0{\i\cf2\f0\fs22\expnd5\expndtw-1\kerning0\loch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he was there!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}\i0 \par}{\pard \qj\phpg\pvpg\posx869\posy6898\dfrmtxtx0\dfrmtxty0{\i\cf2\f0\fs22\expnd5\expndtw-1\kerning0\loch know... I}\i0 \par}{\pard \qj\phpg\pvpg\posx1920\posy6898\dfrmtxtx0\dfrmtxty0{\i\cf2\f0\fs22\expnd5\expndtw-1\kerning0\loch failed her...}\i0 \par}{\pard \qj\phpg\pvpg\posx1125\posy7180\dfrmtxtx0\dfrmtxty0{\cf2\f0\fs22\expnd5\expndtw-1\kerning0\loch The specter all but faded, so distraught was he by what}\par}{\pard \qj\phpg\pvpg\posx869\posy7461\dfrmtxtx0\dfrmtxty0{\cf2\f0\fs22\expnd5\expndtw-1\kerning0\loch had happened to his mistress. Zayl mulled over his words,}\par}{\pard \qj\phpg\pvpg\posx869\posy7744\dfrmtxtx0\dfrmtxty0{\cf2\f0\fs22\expnd5\expndtw-1\kerning0\loch determining as best he could what Polth meant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she in the servan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ryp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rdak grabb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8306\dfrmtxtx0\dfrmtxty0{\cf2\f0\fs22\expnd5\expndtw-1\kerning0\loch sleev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on, damn you! She might be injur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588\dfrmtxtx0\dfrmtxty0{\cf2\f0\fs22\expnd5\expndtw-1\kerning0\loch When the necromancer did not move, the brother ran on}\par}{\pard \qj\phpg\pvpg\posx869\posy8869\dfrmtxtx0\dfrmtxty0{\cf2\f0\fs22\expnd5\expndtw-1\kerning0\loch without him. Zayl caught Polth shaking his head. Zayl}\par}{\pard \qj\phpg\pvpg\posx869\posy9152\dfrmtxtx0\dfrmtxty0{\cf2\f0\fs22\expnd5\expndtw-1\kerning0\loch frowned. If Salene was not down in the next level, then}\par}{\pard \qj\phpg\pvpg\posx869\posy9433\dfrmtxtx0\dfrmtxty0{\cf2\f0\fs22\expnd5\expndtw-1\kerning0\loch where}\par}{\pard \qj\phpg\pvpg\posx1125\posy9714\dfrmtxtx0\dfrmtxty0{\cf2\f0\fs22\expnd5\expndtw-1\kerning0\loch The ancient crypt below that... or}\par}{\pard \qj\phpg\pvpg\posx4812\posy9714\dfrmtxtx0\dfrmtxty0{\cf2\f0\fs22\expnd5\expndtw-1\kerning0\loch deeper yet?}\par}{\pard \qj\phpg\pvpg\posx1125\posy9996\dfrmtxtx0\dfrmtxty0{\cf2\f0\fs22\expnd5\expndtw-1\kerning0\loch He sought to ask the shade, but the dead bodyguard, his}\par}{\pard \qj\phpg\pvpg\posx869\posy10277\dfrmtxtx0\dfrmtxty0{\cf2\f0\fs22\expnd5\expndtw-1\kerning0\loch time spent, had vanished. The Rathmian sped after Sardak,}\par}{\pard \qj\phpg\pvpg\posx869\posy10560\dfrmtxtx0\dfrmtxty0{\cf2\f0\fs22\expnd5\expndtw-1\kerning0\loch hoping that the brother would not go rushing into disaster.}\par}{\pard \qj\phpg\pvpg\posx1125\posy10841\dfrmtxtx0\dfrmtxty0{\cf2\f0\fs22\expnd5\expndtw-1\kerning0\loch Sardak was already below by the time Zayl reached the}\par}{\pard \qj\phpg\pvpg\posx869\posy11122\dfrmtxtx0\dfrmtxty0{\cf2\f0\fs22\expnd5\expndtw-1\kerning0\loch steps leading down. The necromancer doubled his pace,}\par}{\pard \qj\phpg\pvpg\posx869\posy11404\dfrmtxtx0\dfrmtxty0{\cf2\f0\fs22\expnd5\expndtw-1\kerning0\loch hurrying to where the light of the torch flickered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93}\par}{\pard \qj\phpg\pvpg\posx1125\posy985\dfrmtxtx0\dfrmtxty0{\cf2\f0\fs22\expnd5\expndtw-1\kerning0\loch There, he discovered his companion staring at a hole in}\par}{\pard \qj\phpg\pvpg\posx844\posy1266\dfrmtxtx0\dfrmtxty0{\cf2\f0\fs22\expnd5\expndtw-1\kerning0\loch what was clearly an ancient rockfall. Zayl leaned down,}\par}{\pard \qj\phpg\pvpg\posx844\posy1548\dfrmtxtx0\dfrmtxty0{\cf2\f0\fs22\expnd5\expndtw-1\kerning0\loch praying to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that it was not ye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ime to}\par}{\pard \qj\phpg\pvpg\posx844\posy1829\dfrmtxtx0\dfrmtxty0{\cf2\f0\fs22\expnd5\expndtw-1\kerning0\loch move on to the next plane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dead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hispered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feel it; I know I}\par}{\pard \qj\phpg\pvpg\posx844\posy2393\dfrmtxtx0\dfrmtxty0{\cf2\f0\fs22\expnd5\expndtw-1\kerning0\loch would. Does it go all the way down to the old leve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ther. Much fart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hifted position. He low-}\par}{\pard \qj\phpg\pvpg\posx844\posy2956\dfrmtxtx0\dfrmtxty0{\cf2\f0\fs22\expnd5\expndtw-1\kerning0\loch ered his feet into the hole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you doing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520\dfrmtxtx0\dfrmtxty0{\cf2\f0\fs22\expnd5\expndtw-1\kerning0\loch The necromancer met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ried gazeworried}\par}{\pard \qj\phpg\pvpg\posx844\posy3801\dfrmtxtx0\dfrmtxty0{\cf2\f0\fs22\expnd5\expndtw-1\kerning0\loch over his sister, not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 back up. I must do this alone}\par}{\pard \qj\phpg\pvpg\posx844\posy4082\dfrmtxtx0\dfrmtxty0{\cf2\f0\fs22\expnd5\expndtw-1\kerning0\loch from here. It is even more desperate than I imagin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not going to abandon h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to me. There are ancient forces beneath the}\par}{\pard \qj\phpg\pvpg\posx844\posy4928\dfrmtxtx0\dfrmtxty0{\cf2\f0\fs22\expnd5\expndtw-1\kerning0\loch Nesardo estate. This was once another place, a place of}\par}{\pard \qj\phpg\pvpg\posx844\posy5209\dfrmtxtx0\dfrmtxty0{\cf2\f0\fs22\expnd5\expndtw-1\kerning0\loch blood sacrifice. I sense this, and I believe you do, to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Sardak gritted his tee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of it? Nothing matters}\par}{\pard \qj\phpg\pvpg\posx844\posy5772\dfrmtxtx0\dfrmtxty0{\cf2\f0\fs22\expnd5\expndtw-1\kerning0\loch more to me than Salene. Either jump in or get the hell out}\par}{\pard \qj\phpg\pvpg\posx844\posy6053\dfrmtxtx0\dfrmtxty0{\cf2\f0\fs22\expnd5\expndtw-1\kerning0\loch of my way so I ca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Without warning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panion struck him with the}\par}{\pard \qj\phpg\pvpg\posx844\posy6898\dfrmtxtx0\dfrmtxty0{\cf2\f0\fs22\expnd5\expndtw-1\kerning0\loch back of his hand. It was not enough to injure the necro-}\par}{\pard \qj\phpg\pvpg\posx844\posy7180\dfrmtxtx0\dfrmtxty0{\cf2\f0\fs22\expnd5\expndtw-1\kerning0\loch mancer or even stun him, but it put Zayl off balance for a}\par}{\pard \qj\phpg\pvpg\posx844\posy7461\dfrmtxtx0\dfrmtxty0{\cf2\f0\fs22\expnd5\expndtw-1\kerning0\loch moment.}\par}{\pard \qj\phpg\pvpg\posx1125\posy7744\dfrmtxtx0\dfrmtxty0{\cf2\f0\fs22\expnd5\expndtw-1\kerning0\loch That was all the time Sardak needed to leap down into}\par}{\pard \qj\phpg\pvpg\posx844\posy8025\dfrmtxtx0\dfrmtxty0{\cf2\f0\fs22\expnd5\expndtw-1\kerning0\loch the hole. Zayl stretched a desperate hand towar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8306\dfrmtxtx0\dfrmtxty0{\cf2\f0\fs22\expnd5\expndtw-1\kerning0\loch sibling, but too late. He heard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windling grunts}\par}{\pard \qj\phpg\pvpg\posx844\posy8588\dfrmtxtx0\dfrmtxty0{\cf2\f0\fs22\expnd5\expndtw-1\kerning0\loch and curses, then silence.}\par}{\pard \qj\phpg\pvpg\posx1125\posy8869\dfrmtxtx0\dfrmtxty0{\cf2\f0\fs22\expnd5\expndtw-1\kerning0\loch The Rathmian gripped his ivory dagger tigh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ready,}\par}{\pard \qj\phpg\pvpg\posx844\posy9152\dfrmtxtx0\dfrmtxty0{\cf2\f0\fs22\expnd5\expndtw-1\kerning0\loch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umbled the skull.}\par}{\pard \qj\phpg\pvpg\posx1125\posy9714\dfrmtxtx0\dfrmtxty0{\cf2\f0\fs22\expnd5\expndtw-1\kerning0\loch Zayl dropped into the hole.}\par}{\pard \qj\phpg\pvpg\posx1125\posy9996\dfrmtxtx0\dfrmtxty0{\cf2\f0\fs22\expnd5\expndtw-1\kerning0\loch He tumbled madly down the gap, bouncing harshly}\par}{\pard \qj\phpg\pvpg\posx844\posy10277\dfrmtxtx0\dfrmtxty0{\cf2\f0\fs22\expnd5\expndtw-1\kerning0\loch against the jagged, uneven walls. Several times, the necro-}\par}{\pard \qj\phpg\pvpg\posx844\posy10560\dfrmtxtx0\dfrmtxty0{\cf2\f0\fs22\expnd5\expndtw-1\kerning0\loch mancer would have suffered bruises and injuries if not for}\par}{\pard \qj\phpg\pvpg\posx844\posy10841\dfrmtxtx0\dfrmtxty0{\cf2\f0\fs22\expnd5\expndtw-1\kerning0\loch his cloak. The Scale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shielded him against such.}\par}{\pard \qj\phpg\pvpg\posx844\posy11122\dfrmtxtx0\dfrmtxty0{\cf2\f0\fs22\expnd5\expndtw-1\kerning0\loch He wondered how Sardak, who had no such protection,}\par}{\pard \qj\phpg\pvpg\posx844\posy11404\dfrmtxtx0\dfrmtxty0{\cf2\f0\fs22\expnd5\expndtw-1\kerning0\loch fared, and cursed the man for his foolishness.}\par}{ \sect}\sectd \pgwsxn10646\pghsxn20683\linex0 {\pard \qj\phpg\pvpg\posx869\posy576\dfrmtxtx0\dfrmtxty0{\cf2\f0\fs22\expnd5\expndtw-1\kerning0\loch 194  Richard A. Knaak}\par}{\pard \qj\phpg\pvpg\posx1125\posy985\dfrmtxtx0\dfrmtxty0{\cf2\f0\fs22\expnd5\expndtw-1\kerning0\loch Then, just when it seemed that the fall would last for-}\par}{\pard \qj\phpg\pvpg\posx844\posy1266\dfrmtxtx0\dfrmtxty0{\cf2\f0\fs22\expnd5\expndtw-1\kerning0\loch ever, Zayl was tossed into open air. He barely managed to}\par}{\pard \qj\phpg\pvpg\posx844\posy1548\dfrmtxtx0\dfrmtxty0{\cf2\f0\fs22\expnd5\expndtw-1\kerning0\loch twist his body in order to land without striking his head.}\par}{\pard \qj\phpg\pvpg\posx844\posy1829\dfrmtxtx0\dfrmtxty0{\cf2\f0\fs22\expnd5\expndtw-1\kerning0\loch 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q might have obeyed him to the letter when it came}\par}{\pard \qj\phpg\pvpg\posx844\posy2112\dfrmtxtx0\dfrmtxty0{\cf2\f0\fs22\expnd5\expndtw-1\kerning0\loch to the protective runes, but the demon was clever enough}\par}{\pard \qj\phpg\pvpg\posx844\posy2393\dfrmtxtx0\dfrmtxty0{\cf2\f0\fs22\expnd5\expndtw-1\kerning0\loch to have still left some fault.}\par}{\pard \qj\phpg\pvpg\posx1125\posy2674\dfrmtxtx0\dfrmtxty0{\cf2\f0\fs22\expnd5\expndtw-1\kerning0\loch Strong hands gripped him by the shoulder. Sardak}\par}{\pard \qj\phpg\pvpg\posx844\posy2956\dfrmtxtx0\dfrmtxty0{\cf2\f0\fs22\expnd5\expndtw-1\kerning0\loch pulled him to his feet. Other than a bruise on his right}\par}{\pard \qj\phpg\pvpg\posx844\posy3237\dfrmtxtx0\dfrmtxty0{\cf2\f0\fs22\expnd5\expndtw-1\kerning0\loch cheek and a small cut on one hand,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looked}\par}{\pard \qj\phpg\pvpg\posx844\posy3520\dfrmtxtx0\dfrmtxty0{\cf2\f0\fs22\expnd5\expndtw-1\kerning0\loch untouched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your hea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demanded Sardak quickly.}\par}{\pard \qj\phpg\pvpg\posx844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and you seem none the wors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Sardak cut him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always been lucky in certain}\par}{\pard \qj\phpg\pvpg\posx844\posy4928\dfrmtxtx0\dfrmtxty0{\cf2\f0\fs22\expnd5\expndtw-1\kerning0\loch matters, you know that! Can you cast spell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Zayl frow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, but wh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mpanion pointed past him.}\par}{\pard \qj\phpg\pvpg\posx844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cause I think that mob might be more than my sword}\par}{\pard \qj\phpg\pvpg\posx844\posy6053\dfrmtxtx0\dfrmtxty0{\cf2\f0\fs22\expnd5\expndtw-1\kerning0\loch can hand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Zayl glanced over his shoulder . . . and beheld a shad-}\par}{\pard \qj\phpg\pvpg\posx844\posy6617\dfrmtxtx0\dfrmtxty0{\cf2\f0\fs22\expnd5\expndtw-1\kerning0\loch owy band of robed figures converging slowly but surely}\par}{\pard \qj\phpg\pvpg\posx844\posy6898\dfrmtxtx0\dfrmtxty0{\cf2\f0\fs22\expnd5\expndtw-1\kerning0\loch upon them. There was that in their movements that made}\par}{\pard \qj\phpg\pvpg\posx844\posy7180\dfrmtxtx0\dfrmtxty0{\cf2\f0\fs22\expnd5\expndtw-1\kerning0\loch the Rathmian frown. He held up the dagger and sum-}\par}{\pard \qj\phpg\pvpg\posx844\posy7461\dfrmtxtx0\dfrmtxty0{\cf2\f0\fs22\expnd5\expndtw-1\kerning0\loch moned from it more light.}\par}{\pard \qj\phpg\pvpg\posx1125\posy7744\dfrmtxtx0\dfrmtxty0{\cf2\f0\fs22\expnd5\expndtw-1\kerning0\loch And in that light, Zayl beheld the faces of the dead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lurted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 more disgusting bunch}\par}{\pard \qj\phpg\pvpg\posx844\posy8306\dfrmtxtx0\dfrmtxty0{\cf2\f0\fs22\expnd5\expndtw-1\kerning0\loch than I though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There were dozens within view and more shapes in the}\par}{\pard \qj\phpg\pvpg\posx844\posy8869\dfrmtxtx0\dfrmtxty0{\cf2\f0\fs22\expnd5\expndtw-1\kerning0\loch distance. That there remained any flesh upon them was a}\par}{\pard \qj\phpg\pvpg\posx844\posy9152\dfrmtxtx0\dfrmtxty0{\cf2\f0\fs22\expnd5\expndtw-1\kerning0\loch sign of the power that they had served...}\par}{\pard \qj\phpg\pvpg\posx5554\posy9152\dfrmtxtx0\dfrmtxty0{\cf2\f0\fs22\expnd5\expndtw-1\kerning0\loch and the other}\par}{\pard \qj\phpg\pvpg\posx844\posy9433\dfrmtxtx0\dfrmtxty0{\cf2\f0\fs22\expnd5\expndtw-1\kerning0\loch power that had resurrected them now.}\par}{\pard \qj\phpg\pvpg\posx1125\posy9714\dfrmtxtx0\dfrmtxty0{\cf2\f0\fs22\expnd5\expndtw-1\kerning0\loch Karybdus.}\par}{\pard \qj\phpg\pvpg\posx1125\posy9996\dfrmtxtx0\dfrmtxty0{\cf2\f0\fs22\expnd5\expndtw-1\kerning0\loch Zayl could sense that the other Rathmian had been}\par}{\pard \qj\phpg\pvpg\posx844\posy10277\dfrmtxtx0\dfrmtxty0{\cf2\f0\fs22\expnd5\expndtw-1\kerning0\loch here . . . which meant that he likely already had Salene in}\par}{\pard \qj\phpg\pvpg\posx844\posy10560\dfrmtxtx0\dfrmtxty0{\cf2\f0\fs22\expnd5\expndtw-1\kerning0\loch his clutches. He had also evidently expected that Zayl}\par}{\pard \qj\phpg\pvpg\posx844\posy10841\dfrmtxtx0\dfrmtxty0{\cf2\f0\fs22\expnd5\expndtw-1\kerning0\loch would follow and, like a puppet on strings, the latter had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suggestions, spellcast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1404\dfrmtxtx0\dfrmtxty0{\cf2\f0\fs22\expnd5\expndtw-1\kerning0\loch In response, Zayl cast the spell for the Teeth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95}\par}{\pard \qj\phpg\pvpg\posx869\posy985\dfrmtxtx0\dfrmtxty0{\cf2\f0\fs22\expnd5\expndtw-1\kerning0\loch The sharp projectiles immediately formed in midair, then}\par}{\pard \qj\phpg\pvpg\posx869\posy1266\dfrmtxtx0\dfrmtxty0{\cf2\f0\fs22\expnd5\expndtw-1\kerning0\loch shot toward their intended targets with horrific accuracy.}\par}{\pard \qj\phpg\pvpg\posx1125\posy1548\dfrmtxtx0\dfrmtxty0{\cf2\f0\fs22\expnd5\expndtw-1\kerning0\loch But just before they would have impaled the foremost of}\par}{\pard \qj\phpg\pvpg\posx869\posy1829\dfrmtxtx0\dfrmtxty0{\cf2\f0\fs22\expnd5\expndtw-1\kerning0\loch the desiccated ghouls...}\par}{\pard \qj\phpg\pvpg\posx3532\posy1829\dfrmtxtx0\dfrmtxty0{\cf2\f0\fs22\expnd5\expndtw-1\kerning0\loch they vanished again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the Cursed Eyes of Baraba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what you expected, was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Sardak,}\par}{\pard \qj\phpg\pvpg\posx869\posy2674\dfrmtxtx0\dfrmtxty0{\cf2\f0\fs22\expnd5\expndtw-1\kerning0\loch clutching his sword so tight his knuckles lacked any color.}\par}{\pard \qj\phpg\pvpg\posx1125\posy2956\dfrmtxtx0\dfrmtxty0{\cf2\f0\fs22\expnd5\expndtw-1\kerning0\loch Zayl}\par}{\pard \qj\phpg\pvpg\posx1664\posy2956\dfrmtxtx0\dfrmtxty0{\i\cf2\f0\fs22\expnd5\expndtw-1\kerning0\loch should}\i0 \par}{\pard \qj\phpg\pvpg\posx2380\posy2956\dfrmtxtx0\dfrmtxty0{\cf2\f0\fs22\expnd5\expndtw-1\kerning0\loch have expected that Karybdus would put in}\par}{\pard \qj\phpg\pvpg\posx869\posy3237\dfrmtxtx0\dfrmtxty0{\cf2\f0\fs22\expnd5\expndtw-1\kerning0\loch place countermeasures for his spells. Again, the younger}\par}{\pard \qj\phpg\pvpg\posx869\posy3520\dfrmtxtx0\dfrmtxty0{\cf2\f0\fs22\expnd5\expndtw-1\kerning0\loch necromancer had proven himself the fool.}\par}{\pard \qj\phpg\pvpg\posx1125\posy3801\dfrmtxtx0\dfrmtxty0{\cf2\f0\fs22\expnd5\expndtw-1\kerning0\loch And as the undead encroached, Zayl noted another dire}\par}{\pard \qj\phpg\pvpg\posx869\posy4082\dfrmtxtx0\dfrmtxty0{\cf2\f0\fs22\expnd5\expndtw-1\kerning0\loch sign. What remained of their tattered garments marked}\par}{\pard \qj\phpg\pvpg\posx869\posy4364\dfrmtxtx0\dfrmtxty0{\cf2\f0\fs22\expnd5\expndtw-1\kerning0\loch them all as of the same, for each one wore a robe upon}\par}{\pard \qj\phpg\pvpg\posx869\posy4645\dfrmtxtx0\dfrmtxty0{\cf2\f0\fs22\expnd5\expndtw-1\kerning0\loch which could still be made out the symbol of the spidera}\par}{\pard \qj\phpg\pvpg\posx869\posy4928\dfrmtxtx0\dfrmtxty0{\cf2\f0\fs22\expnd5\expndtw-1\kerning0\loch symbol enhanced by the glittering giant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5209\dfrmtxtx0\dfrmtxty0{\cf2\f0\fs22\expnd5\expndtw-1\kerning0\loch light revealed hanging from above. Even though made}\par}{\pard \qj\phpg\pvpg\posx869\posy5490\dfrmtxtx0\dfrmtxty0{\cf2\f0\fs22\expnd5\expndtw-1\kerning0\loch only of jewels and crystals, it seemed very, very much}\par}{\pard \qj\phpg\pvpg\posx869\posy5772\dfrmtxtx0\dfrmtxty0{\cf2\f0\fs22\expnd5\expndtw-1\kerning0\loch alive.}\par}{\pard \qj\phpg\pvpg\posx1125\posy6053\dfrmtxtx0\dfrmtxty0{\cf2\f0\fs22\expnd5\expndtw-1\kerning0\loch The monstrous horde suddenly stopped. The foremost}\par}{\pard \qj\phpg\pvpg\posx869\posy6336\dfrmtxtx0\dfrmtxty0{\cf2\f0\fs22\expnd5\expndtw-1\kerning0\loch figure reached out a gnarled, bony hand.}\par}{\pard \qj\phpg\pvpg\posx1125\posy6617\dfrmtxtx0\dfrmtxty0{\i\cf2\f0\fs22\expnd5\expndtw-1\kerning0\loch We have waited for your return, master...}\i0 \par}{\pard \qj\phpg\pvpg\posx5349\posy6617\dfrmtxtx0\dfrmtxty0{\i\cf2\f0\fs22\expnd5\expndtw-1\kerning0\loch come, join us...}\i0 \par}{\pard \qj\phpg\pvpg\posx869\posy6898\dfrmtxtx0\dfrmtxty0{\i\cf2\f0\fs22\expnd5\expndtw-1\kerning0\loch join us...}\i0 \par}{\pard \qj\phpg\pvpg\posx1125\posy7180\dfrmtxtx0\dfrmtxty0{\cf2\f0\fs22\expnd5\expndtw-1\kerning0\loch It was the voice of one of the decaying priests from}\par}{\pard \qj\phpg\pvpg\posx869\posy7461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ream . . . and he and the rest of the dead were beck-}\par}{\pard \qj\phpg\pvpg\posx869\posy7744\dfrmtxtx0\dfrmtxty0{\cf2\f0\fs22\expnd5\expndtw-1\kerning0\loch oning to the necromancer.}\par}{ \sect}\sectd \pgwsxn10646\pghsxn20683\linex0 {\pard \qj\phpg\pvpg\posx3045\posy512\dfrmtxtx0\dfrmtxty0{\cf2\f0\fs61\expnd5\expndtw-1\kerning0\loch Fifteen}\par}{\pard \qj\phpg\pvpg\posx3890\posy1458\dfrmtxtx0\dfrmtxty0{\cf2\f0\fs76\expnd5\expndtw-1\kerning0\loch W}\par}{\pard \qj\phpg\pvpg\posx869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you know this lo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lurted an anxious Sardak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from my nightmar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held the dagger}\par}{\pard \qj\phpg\pvpg\posx869\posy4082\dfrmtxtx0\dfrmtxty0{\cf2\f0\fs22\expnd5\expndtw-1\kerning0\loch before him, momentarily keeping the undead worshippers}\par}{\pard \qj\phpg\pvpg\posx869\posy4364\dfrmtxtx0\dfrmtxty0{\cf2\f0\fs22\expnd5\expndtw-1\kerning0\loch at b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ep behind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planning on going anywhere els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From the pouch, Humbart piped up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on}\par}{\pard \qj\phpg\pvpg\posx869\posy5209\dfrmtxtx0\dfrmtxty0{\cf2\f0\fs22\expnd5\expndtw-1\kerning0\loch out there, la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It was Sardak who answ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reall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o}\par}{\pard \qj\phpg\pvpg\posx869\posy5772\dfrmtxtx0\dfrmtxty0{\cf2\f0\fs22\expnd5\expndtw-1\kerning0\loch know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The skull went silent.}\par}{\pard \qj\phpg\pvpg\posx1125\posy6336\dfrmtxtx0\dfrmtxty0{\cf2\f0\fs22\expnd5\expndtw-1\kerning0\loch The priest gave Zayl a grisly smile.}\par}{\pard \qj\phpg\pvpg\posx5170\posy6336\dfrmtxtx0\dfrmtxty0{\i\cf2\f0\fs22\expnd5\expndtw-1\kerning0\loch But come, master!}\i0 \par}{\pard \qj\phpg\pvpg\posx869\posy6617\dfrmtxtx0\dfrmtxty0{\i\cf2\f0\fs22\expnd5\expndtw-1\kerning0\loch Your loyal acolytes await you!}\i0 \par}{\pard \qj\phpg\pvpg\posx1125\posy6898\dfrmtxtx0\dfrmtxty0{\cf2\f0\fs22\expnd5\expndtw-1\kerning0\loch To emphasize this fact, all but he went down on one}\par}{\pard \qj\phpg\pvpg\posx869\posy7180\dfrmtxtx0\dfrmtxty0{\cf2\f0\fs22\expnd5\expndtw-1\kerning0\loch knee. As they did, they began chanting a single word over}\par}{\pard \qj\phpg\pvpg\posx869\posy7461\dfrmtxtx0\dfrmtxty0{\cf2\f0\fs22\expnd5\expndtw-1\kerning0\loch and over.}\par}{\pard \qj\phpg\pvpg\posx1125\posy7744\dfrmtxtx0\dfrmtxty0{\i\cf2\f0\fs22\expnd5\expndtw-1\kerning0\loch Astrogha}\i0 \par}{\pard \qj\phpg\pvpg\posx2048\posy7744\dfrmtxtx0\dfrmtxty0{\cf2\f0\fs22\expnd5\expndtw-1\kerning0\loch ...}\par}{\pard \qj\phpg\pvpg\posx1125\posy8025\dfrmtxtx0\dfrmtxty0{\cf2\f0\fs22\expnd5\expndtw-1\kerning0\loch Sardak leaned near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they}\par}{\pard \qj\phpg\pvpg\posx869\posy8306\dfrmtxtx0\dfrmtxty0{\cf2\f0\fs22\expnd5\expndtw-1\kerning0\loch mean by that?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Zayl indicated the immense spider imag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6272\posy8588\dfrmtxtx0\dfrmtxty0{\i\cf2\f0\fs22\expnd5\expndtw-1\kerning0\loch That,}\i0 \par}{\pard \qj\phpg\pvpg\posx6912\posy8588\dfrmtxtx0\dfrmtxty0{\cf2\f0\fs22\expnd5\expndtw-1\kerning0\loch I}\par}{\pard \qj\phpg\pvpg\posx844\posy8869\dfrmtxtx0\dfrmtxty0{\cf2\f0\fs22\expnd5\expndtw-1\kerning0\loch believ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why do they chant it to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The Rathmian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some notion, but I}\par}{\pard \qj\phpg\pvpg\posx844\posy9714\dfrmtxtx0\dfrmtxty0{\cf2\f0\fs22\expnd5\expndtw-1\kerning0\loch would rather not s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t means my si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fe, damn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The ghoulish figure before them reached into his torn}\par}{\pard \qj\phpg\pvpg\posx844\posy10560\dfrmtxtx0\dfrmtxty0{\cf2\f0\fs22\expnd5\expndtw-1\kerning0\loch robe. From a ruined mass of innards and bone he pulled}\par}{\pard \qj\phpg\pvpg\posx844\posy10841\dfrmtxtx0\dfrmtxty0{\cf2\f0\fs22\expnd5\expndtw-1\kerning0\loch forth the wicked dagger that the necromancer had held in}\par}{\pard \qj\phpg\pvpg\posx844\posy11122\dfrmtxtx0\dfrmtxty0{\cf2\f0\fs22\expnd5\expndtw-1\kerning0\loch the dream.}\par}{\pard \qj\phpg\pvpg\posx2048\posy11122\dfrmtxtx0\dfrmtxty0{\i\cf2\f0\fs22\expnd5\expndtw-1\kerning0\loch Master, if you would but complete the sacrifice, you}\i0 \par}{\pard \qj\phpg\pvpg\posx844\posy11404\dfrmtxtx0\dfrmtxty0{\i\cf2\f0\fs22\expnd5\expndtw-1\kerning0\loch will finally be made whole...}\i0 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97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very much whole, thank you. It is time for you to}\par}{\pard \qj\phpg\pvpg\posx844\posy1266\dfrmtxtx0\dfrmtxty0{\cf2\f0\fs22\expnd5\expndtw-1\kerning0\loch go back to the grav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held his own blade forward.}\par}{\pard \qj\phpg\pvpg\posx844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of you, go back to the grav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Again came the macabre smile.}\par}{\pard \qj\phpg\pvpg\posx4633\posy1829\dfrmtxtx0\dfrmtxty0{\i\cf2\f0\fs22\expnd5\expndtw-1\kerning0\loch But we cannot... not}\i0 \par}{\pard \qj\phpg\pvpg\posx844\posy2112\dfrmtxtx0\dfrmtxty0{\i\cf2\f0\fs22\expnd5\expndtw-1\kerning0\loch without you...}\i0 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ke the sound of that, spellcast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674\dfrmtxtx0\dfrmtxty0{\cf2\f0\fs22\expnd5\expndtw-1\kerning0\loch His own opinion mirroring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, Zayl quickly mut-}\par}{\pard \qj\phpg\pvpg\posx844\posy2956\dfrmtxtx0\dfrmtxty0{\cf2\f0\fs22\expnd5\expndtw-1\kerning0\loch 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uch the tip of your sword against that of my dag-}\par}{\pard \qj\phpg\pvpg\posx844\posy3237\dfrmtxtx0\dfrmtxty0{\cf2\f0\fs22\expnd5\expndtw-1\kerning0\loch g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h? Wh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it and do it quickly, for the sake of your sister, if not}\par}{\pard \qj\phpg\pvpg\posx844\posy4082\dfrmtxtx0\dfrmtxty0{\cf2\f0\fs22\expnd5\expndtw-1\kerning0\loch your own lif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364\dfrmtxtx0\dfrmtxty0{\cf2\f0\fs22\expnd5\expndtw-1\kerning0\loch Sardak obeyed, so eagerly that he nearly severed the}\par}{\pard \qj\phpg\pvpg\posx844\posy4645\dfrmtxtx0\dfrmtxty0{\cf2\f0\fs22\expnd5\expndtw-1\kerning0\loch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dex finger in the process. The moment that}\par}{\pard \qj\phpg\pvpg\posx844\posy4928\dfrmtxtx0\dfrmtxty0{\cf2\f0\fs22\expnd5\expndtw-1\kerning0\loch the two blades touched, the glow about the ivory dagger}\par}{\pard \qj\phpg\pvpg\posx844\posy5209\dfrmtxtx0\dfrmtxty0{\cf2\f0\fs22\expnd5\expndtw-1\kerning0\loch spread over the tip of the sword, then engulfed the rest of}\par}{\pard \qj\phpg\pvpg\posx844\posy5490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eapon.}\par}{\pard \qj\phpg\pvpg\posx1125\posy5772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eyed his altered sw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}\par}{\pard \qj\phpg\pvpg\posx844\posy6053\dfrmtxtx0\dfrmtxty0{\cf2\f0\fs22\expnd5\expndtw-1\kerning0\loch damne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we do not survive this,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ery like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The members of the undead horde were already back on}\par}{\pard \qj\phpg\pvpg\posx844\posy6898\dfrmtxtx0\dfrmtxty0{\cf2\f0\fs22\expnd5\expndtw-1\kerning0\loch their feet. The priest frowned as best as his ruined face}\par}{\pard \qj\phpg\pvpg\posx844\posy7180\dfrmtxtx0\dfrmtxty0{\cf2\f0\fs22\expnd5\expndtw-1\kerning0\loch allowed.}\par}{\pard \qj\phpg\pvpg\posx1842\posy7180\dfrmtxtx0\dfrmtxty0{\i\cf2\f0\fs22\expnd5\expndtw-1\kerning0\loch Master, you are the chosen one...}\i0 \par}{\pard \qj\phpg\pvpg\posx5376\posy7180\dfrmtxtx0\dfrmtxty0{\i\cf2\f0\fs22\expnd5\expndtw-1\kerning0\loch you cannot deny}\i0 \par}{\pard \qj\phpg\pvpg\posx844\posy7461\dfrmtxtx0\dfrmtxty0{\i\cf2\f0\fs22\expnd5\expndtw-1\kerning0\loch your true destiny...}\i0 \par}{\pard \qj\phpg\pvpg\posx2917\posy7461\dfrmtxtx0\dfrmtxty0{\i\cf2\f0\fs22\expnd5\expndtw-1\kerning0\loch and we will not let you.}\i0 \par}{\pard \qj\phpg\pvpg\posx1125\posy7744\dfrmtxtx0\dfrmtxty0{\cf2\f0\fs22\expnd5\expndtw-1\kerning0\loch Zayl would have liked to ask him just exactly what that}\par}{\pard \qj\phpg\pvpg\posx844\posy8025\dfrmtxtx0\dfrmtxty0{\cf2\f0\fs22\expnd5\expndtw-1\kerning0\loch destiny entailed, but the priest suddenly lurched}\par}{\pard \qj\phpg\pvpg\posx844\posy8306\dfrmtxtx0\dfrmtxty0{\cf2\f0\fs22\expnd5\expndtw-1\kerning0\loch forward . . . and with him came the rest of the terrifying}\par}{\pard \qj\phpg\pvpg\posx844\posy8588\dfrmtxtx0\dfrmtxty0{\cf2\f0\fs22\expnd5\expndtw-1\kerning0\loch throng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 and double dam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Sardak.}\par}{\pard \qj\phpg\pvpg\posx1125\posy9152\dfrmtxtx0\dfrmtxty0{\cf2\f0\fs22\expnd5\expndtw-1\kerning0\loch The clawing hands of the ghouls reached for them,}\par}{\pard \qj\phpg\pvpg\posx844\posy9433\dfrmtxtx0\dfrmtxty0{\cf2\f0\fs22\expnd5\expndtw-1\kerning0\loch reviving once more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mories of lost}\par}{\pard \qj\phpg\pvpg\posx844\posy9714\dfrmtxtx0\dfrmtxty0{\cf2\f0\fs22\expnd5\expndtw-1\kerning0\loch Ureh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hardened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again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3353\posy9996\dfrmtxtx0\dfrmtxty0{\cf2\f0\fs22\expnd5\expndtw-1\kerning0\loch muttered under his brea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6425\posy9996\dfrmtxtx0\dfrmtxty0{\i\cf2\f0\fs22\expnd5\expndtw-1\kerning0\loch Never}\i0 \par}{\pard \qj\phpg\pvpg\posx844\posy10277\dfrmtxtx0\dfrmtxty0{\cf2\f0\fs22\expnd5\expndtw-1\kerning0\loch ag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The Rathmian thrust.}\par}{\pard \qj\phpg\pvpg\posx1125\posy10841\dfrmtxtx0\dfrmtxty0{\cf2\f0\fs22\expnd5\expndtw-1\kerning0\loch Karybdus could shield the creatures against many a}\par}{\pard \qj\phpg\pvpg\posx844\posy11122\dfrmtxtx0\dfrmtxty0{\cf2\f0\fs22\expnd5\expndtw-1\kerning0\loch spell, but nothing he could cast could protect them from}\par}{\pard \qj\phpg\pvpg\posx844\posy11404\dfrmtxtx0\dfrmtxty0{\cf2\f0\fs22\expnd5\expndtw-1\kerning0\loch the dagg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ght. Blessed by the dragon, it was the first}\par}{ \sect}\sectd \pgwsxn10646\pghsxn20683\linex0 {\pard \qj\phpg\pvpg\posx869\posy576\dfrmtxtx0\dfrmtxty0{\cf2\f0\fs22\expnd5\expndtw-1\kerning0\loch 198  Richard A. Knaak}\par}{\pard \qj\phpg\pvpg\posx869\posy985\dfrmtxtx0\dfrmtxty0{\cf2\f0\fs22\expnd5\expndtw-1\kerning0\loch and last defense of any necromancer. Thus it was that}\par}{\pard \qj\phpg\pvpg\posx869\posy1266\dfrmtxtx0\dfrmtxty0{\cf2\f0\fs22\expnd5\expndtw-1\kerning0\loch when the priest met him, it was to find the ivory dagger}\par}{\pard \qj\phpg\pvpg\posx869\posy1548\dfrmtxtx0\dfrmtxty0{\cf2\f0\fs22\expnd5\expndtw-1\kerning0\loch cutting through his robe and slashing against his ribs.}\par}{\pard \qj\phpg\pvpg\posx1125\posy1829\dfrmtxtx0\dfrmtxty0{\cf2\f0\fs22\expnd5\expndtw-1\kerning0\loch With an inhuman gasp, the ghoulish cleric grabbed at}\par}{\pard \qj\phpg\pvpg\posx869\posy2112\dfrmtxtx0\dfrmtxty0{\cf2\f0\fs22\expnd5\expndtw-1\kerning0\loch the cut area, then pulled back into the mob. Other undead}\par}{\pard \qj\phpg\pvpg\posx869\posy2393\dfrmtxtx0\dfrmtxty0{\cf2\f0\fs22\expnd5\expndtw-1\kerning0\loch eagerly took his place, ignorant of what had happened.}\par}{\pard \qj\phpg\pvpg\posx869\posy2674\dfrmtxtx0\dfrmtxty0{\cf2\f0\fs22\expnd5\expndtw-1\kerning0\loch Zayl was only too happy to show them, cutting through}\par}{\pard \qj\phpg\pvpg\posx869\posy2956\dfrmtxtx0\dfrmtxty0{\cf2\f0\fs22\expnd5\expndtw-1\kerning0\loch the decrepit throats of one pair and jamming the blad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3237\dfrmtxtx0\dfrmtxty0{\cf2\f0\fs22\expnd5\expndtw-1\kerning0\loch point between the ribs of another.}\par}{\pard \qj\phpg\pvpg\posx1125\posy3520\dfrmtxtx0\dfrmtxty0{\cf2\f0\fs22\expnd5\expndtw-1\kerning0\loch Against the strong magic of the weapon, the ghouls died}\par}{\pard \qj\phpg\pvpg\posx869\posy3801\dfrmtxtx0\dfrmtxty0{\cf2\f0\fs22\expnd5\expndtw-1\kerning0\loch as men would have died. They collapsed, then were tram-}\par}{\pard \qj\phpg\pvpg\posx869\posy4082\dfrmtxtx0\dfrmtxty0{\cf2\f0\fs22\expnd5\expndtw-1\kerning0\loch pled by those behind them.}\par}{\pard \qj\phpg\pvpg\posx1125\posy4364\dfrmtxtx0\dfrmtxty0{\cf2\f0\fs22\expnd5\expndtw-1\kerning0\loch Zayl had expected to have to defend Sardak, but his}\par}{\pard \qj\phpg\pvpg\posx869\posy4645\dfrmtxtx0\dfrmtxty0{\cf2\f0\fs22\expnd5\expndtw-1\kerning0\loch companion proved astonishingly skilled with the sword.}\par}{\pard \qj\phpg\pvpg\posx869\posy4928\dfrmtxtx0\dfrmtxty0{\cf2\f0\fs22\expnd5\expndtw-1\kerning0\loch Sardak thrust time and time again, severing heads and}\par}{\pard \qj\phpg\pvpg\posx869\posy5209\dfrmtxtx0\dfrmtxty0{\cf2\f0\fs22\expnd5\expndtw-1\kerning0\loch limbs and cutting down as many if not more of their mon-}\par}{\pard \qj\phpg\pvpg\posx869\posy5490\dfrmtxtx0\dfrmtxty0{\cf2\f0\fs22\expnd5\expndtw-1\kerning0\loch strous foes than the Rathmian.}\par}{\pard \qj\phpg\pvpg\posx1125\posy5772\dfrmtxtx0\dfrmtxty0{\cf2\f0\fs22\expnd5\expndtw-1\kerning0\loch But still the ranks appeared undepleted. All already bore}\par}{\pard \qj\phpg\pvpg\posx869\posy6053\dfrmtxtx0\dfrmtxty0{\cf2\f0\fs22\expnd5\expndtw-1\kerning0\loch the marks of violent death and Zayl could only suppose}\par}{\pard \qj\phpg\pvpg\posx869\posy6336\dfrmtxtx0\dfrmtxty0{\cf2\f0\fs22\expnd5\expndtw-1\kerning0\loch that they had perished at the hands of enemies of their}\par}{\pard \qj\phpg\pvpg\posx869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had used their lust for vengeance to raise}\par}{\pard \qj\phpg\pvpg\posx869\posy6898\dfrmtxtx0\dfrmtxty0{\cf2\f0\fs22\expnd5\expndtw-1\kerning0\loch them up. That he had managed to raise so many said much}\par}{\pard \qj\phpg\pvpg\posx869\posy7180\dfrmtxtx0\dfrmtxty0{\cf2\f0\fs22\expnd5\expndtw-1\kerning0\loch about the limitsor lack thereofof his abilities.}\par}{\pard \qj\phpg\pvpg\posx1125\posy7461\dfrmtxtx0\dfrmtxty0{\cf2\f0\fs22\expnd5\expndtw-1\kerning0\loch But... if}\par}{\pard \qj\phpg\pvpg\posx2201\posy7461\dfrmtxtx0\dfrmtxty0{\cf2\f0\fs22\expnd5\expndtw-1\kerning0\loch Karybdus had raised them up, why did they}\par}{\pard \qj\phpg\pvpg\posx869\posy7744\dfrmtxtx0\dfrmtxty0{\cf2\f0\fs22\expnd5\expndtw-1\kerning0\loch insist then on calling Zay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}\par}{\pard \qj\phpg\pvpg\posx1125\posy8025\dfrmtxtx0\dfrmtxty0{\cf2\f0\fs22\expnd5\expndtw-1\kerning0\loch The question vanished from his thoughts as the undead}\par}{\pard \qj\phpg\pvpg\posx869\posy8306\dfrmtxtx0\dfrmtxty0{\cf2\f0\fs22\expnd5\expndtw-1\kerning0\loch swarmed the pair. Zayl cut again and again and though the}\par}{\pard \qj\phpg\pvpg\posx869\posy8588\dfrmtxtx0\dfrmtxty0{\cf2\f0\fs22\expnd5\expndtw-1\kerning0\loch ghouls gave way, he still saw no end in sight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just keep com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outed Sardak, beheading}\par}{\pard \qj\phpg\pvpg\posx869\posy9152\dfrmtxtx0\dfrmtxty0{\cf2\f0\fs22\expnd5\expndtw-1\kerning0\loch yet another fleshless nightmare. When the hands of the}\par}{\pard \qj\phpg\pvpg\posx869\posy9433\dfrmtxtx0\dfrmtxty0{\cf2\f0\fs22\expnd5\expndtw-1\kerning0\loch headless corpse continued to grasp at him, he sliced both}\par}{\pard \qj\phpg\pvpg\posx869\posy9714\dfrmtxtx0\dfrmtxty0{\cf2\f0\fs22\expnd5\expndtw-1\kerning0\loch off at the wrists.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then kicked the weaving}\par}{\pard \qj\phpg\pvpg\posx869\posy9996\dfrmtxtx0\dfrmtxty0{\cf2\f0\fs22\expnd5\expndtw-1\kerning0\loch torso back into its fellows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ep fighting! Do not falt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acked his brains for}\par}{\pard \qj\phpg\pvpg\posx869\posy10560\dfrmtxtx0\dfrmtxty0{\cf2\f0\fs22\expnd5\expndtw-1\kerning0\loch something that would take the attention of the horde from}\par}{\pard \qj\phpg\pvpg\posx869\posy10841\dfrmtxtx0\dfrmtxty0{\cf2\f0\fs22\expnd5\expndtw-1\kerning0\loch Sardack and him.}\par}{\pard \qj\phpg\pvpg\posx1125\posy11122\dfrmtxtx0\dfrmtxty0{\cf2\f0\fs22\expnd5\expndtw-1\kerning0\loch His gaze alighted on the huge spider statue hanging}\par}{\pard \qj\phpg\pvpg\posx869\posy11404\dfrmtxtx0\dfrmtxty0{\cf2\f0\fs22\expnd5\expndtw-1\kerning0\loch from the ceiling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199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hma, guide my han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brought his dagger}\par}{\pard \qj\phpg\pvpg\posx844\posy1266\dfrmtxtx0\dfrmtxty0{\cf2\f0\fs22\expnd5\expndtw-1\kerning0\loch around in a great arc, momentarily driving back}\par}{\pard \qj\phpg\pvpg\posx844\posy1548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llish minions.}\par}{\pard \qj\phpg\pvpg\posx1125\posy1829\dfrmtxtx0\dfrmtxty0{\cf2\f0\fs22\expnd5\expndtw-1\kerning0\loch Eyes fixed again on the arachnidand especially the}\par}{\pard \qj\phpg\pvpg\posx844\posy2112\dfrmtxtx0\dfrmtxty0{\cf2\f0\fs22\expnd5\expndtw-1\kerning0\loch uppermost partthe necromancer conjured.}\par}{\pard \qj\phpg\pvpg\posx1125\posy2393\dfrmtxtx0\dfrmtxty0{\cf2\f0\fs22\expnd5\expndtw-1\kerning0\loch The D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gthe Teeth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formed again,}\par}{\pard \qj\phpg\pvpg\posx844\posy2674\dfrmtxtx0\dfrmtxty0{\cf2\f0\fs22\expnd5\expndtw-1\kerning0\loch but this time Zayl did not send them against the undead.}\par}{\pard \qj\phpg\pvpg\posx844\posy2956\dfrmtxtx0\dfrmtxty0{\cf2\f0\fs22\expnd5\expndtw-1\kerning0\loch Instead, the shower of missiles flew up at the spider.}\par}{\pard \qj\phpg\pvpg\posx1125\posy3237\dfrmtxtx0\dfrmtxty0{\cf2\f0\fs22\expnd5\expndtw-1\kerning0\loch Several clattered hard against the jeweled figure, but}\par}{\pard \qj\phpg\pvpg\posx844\posy3520\dfrmtxtx0\dfrmtxty0{\cf2\f0\fs22\expnd5\expndtw-1\kerning0\loch Zayl was unperturbed by this. The body had not been his}\par}{\pard \qj\phpg\pvpg\posx844\posy3801\dfrmtxtx0\dfrmtxty0{\cf2\f0\fs22\expnd5\expndtw-1\kerning0\loch target.}\par}{\pard \qj\phpg\pvpg\posx1125\posy4082\dfrmtxtx0\dfrmtxty0{\cf2\f0\fs22\expnd5\expndtw-1\kerning0\loch Karybdus had protected the undead from most of a}\par}{\pard \qj\phpg\pvpg\posx844\posy4364\dfrmtxtx0\dfrmtxty0{\cf2\f0\fs22\expnd5\expndtw-1\kerning0\loch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pells, but he had not thought to spread}\par}{\pard \qj\phpg\pvpg\posx844\posy4645\dfrmtxtx0\dfrmtxty0{\cf2\f0\fs22\expnd5\expndtw-1\kerning0\loch that protection throughout the temple. The ancient chains}\par}{\pard \qj\phpg\pvpg\posx844\posy4928\dfrmtxtx0\dfrmtxty0{\cf2\f0\fs22\expnd5\expndtw-1\kerning0\loch fashioned to look like webbing had withstood centuries of}\par}{\pard \qj\phpg\pvpg\posx844\posy5209\dfrmtxtx0\dfrmtxty0{\cf2\f0\fs22\expnd5\expndtw-1\kerning0\loch nature, but against the mystical Teeth, they had no protec-}\par}{\pard \qj\phpg\pvpg\posx844\posy5490\dfrmtxtx0\dfrmtxty0{\cf2\f0\fs22\expnd5\expndtw-1\kerning0\loch tion whatsoever. The barrage ate away at the links, ripping}\par}{\pard \qj\phpg\pvpg\posx844\posy5772\dfrmtxtx0\dfrmtxty0{\cf2\f0\fs22\expnd5\expndtw-1\kerning0\loch through until at last the heavy weight of the idol proved}\par}{\pard \qj\phpg\pvpg\posx844\posy6053\dfrmtxtx0\dfrmtxty0{\cf2\f0\fs22\expnd5\expndtw-1\kerning0\loch too much.}\par}{\pard \qj\phpg\pvpg\posx1125\posy6336\dfrmtxtx0\dfrmtxty0{\cf2\f0\fs22\expnd5\expndtw-1\kerning0\loch With a snapping of chains and a tremendous groan, the}\par}{\pard \qj\phpg\pvpg\posx844\posy6617\dfrmtxtx0\dfrmtxty0{\cf2\f0\fs22\expnd5\expndtw-1\kerning0\loch right side of the jeweled arachnid broke free. The huge idol}\par}{\pard \qj\phpg\pvpg\posx844\posy6898\dfrmtxtx0\dfrmtxty0{\cf2\f0\fs22\expnd5\expndtw-1\kerning0\loch swung like a great pendulum}\par}{\pard \qj\phpg\pvpg\posx1125\posy7180\dfrmtxtx0\dfrmtxty0{\cf2\f0\fs22\expnd5\expndtw-1\kerning0\loch The reaction by the undead astounded even Zayl. First,}\par}{\pard \qj\phpg\pvpg\posx844\posy7461\dfrmtxtx0\dfrmtxty0{\cf2\f0\fs22\expnd5\expndtw-1\kerning0\loch they froze where they were as if suddenly no longer ani-}\par}{\pard \qj\phpg\pvpg\posx844\posy7744\dfrmtxtx0\dfrmtxty0{\cf2\f0\fs22\expnd5\expndtw-1\kerning0\loch mated. Then, as the spider crashed into the wall of the cav-}\par}{\pard \qj\phpg\pvpg\posx844\posy8025\dfrmtxtx0\dfrmtxty0{\cf2\f0\fs22\expnd5\expndtw-1\kerning0\loch ern, the ghouls began to}\par}{\pard \qj\phpg\pvpg\posx3429\posy8025\dfrmtxtx0\dfrmtxty0{\i\cf2\f0\fs22\expnd5\expndtw-1\kerning0\loch wail.}\i0 \par}{\pard \qj\phpg\pvpg\posx1100\posy8306\dfrmtxtx0\dfrmtxty0{\cf2\f0\fs22\expnd5\expndtw-1\kerning0\loch Seizing a startled Sardak by the arm, Zayl cr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!}\par}{\pard \qj\phpg\pvpg\posx844\posy8588\dfrmtxtx0\dfrmtxty0{\cf2\f0\fs22\expnd5\expndtw-1\kerning0\loch Now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8869\dfrmtxtx0\dfrmtxty0{\cf2\f0\fs22\expnd5\expndtw-1\kerning0\loch Vast chunks of stone and earth rained down on both the}\par}{\pard \qj\phpg\pvpg\posx844\posy9152\dfrmtxtx0\dfrmtxty0{\cf2\f0\fs22\expnd5\expndtw-1\kerning0\loch horde and what Zayl assumed had once been their secret}\par}{\pard \qj\phpg\pvpg\posx844\posy9433\dfrmtxtx0\dfrmtxty0{\cf2\f0\fs22\expnd5\expndtw-1\kerning0\loch temple. Row upon row of benches were crushed. Several}\par}{\pard \qj\phpg\pvpg\posx844\posy9714\dfrmtxtx0\dfrmtxty0{\cf2\f0\fs22\expnd5\expndtw-1\kerning0\loch score of undead were buried under the onslaught, but}\par}{\pard \qj\phpg\pvpg\posx844\posy9996\dfrmtxtx0\dfrmtxty0{\cf2\f0\fs22\expnd5\expndtw-1\kerning0\loch many more still moved untouched.}\par}{\pard \qj\phpg\pvpg\posx1100\posy10277\dfrmtxtx0\dfrmtxty0{\cf2\f0\fs22\expnd5\expndtw-1\kerning0\loch Yet, all they continued to do was wail their grief at the}\par}{\pard \qj\phpg\pvpg\posx844\posy10560\dfrmtxtx0\dfrmtxty0{\cf2\f0\fs22\expnd5\expndtw-1\kerning0\loch ido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struction.}\par}{\pard \qj\phpg\pvpg\posx1100\posy10841\dfrmtxtx0\dfrmtxty0{\cf2\f0\fs22\expnd5\expndtw-1\kerning0\loch As for the jeweled spider, the collision proved too much}\par}{\pard \qj\phpg\pvpg\posx844\posy11122\dfrmtxtx0\dfrmtxty0{\cf2\f0\fs22\expnd5\expndtw-1\kerning0\loch for it, also. The hindmost leg was the first to break, the giant}\par}{\pard \qj\phpg\pvpg\posx844\posy11404\dfrmtxtx0\dfrmtxty0{\cf2\f0\fs22\expnd5\expndtw-1\kerning0\loch segment crashing down upon the center of the temple. A}\par}{ \sect}\sectd \pgwsxn10646\pghsxn20683\linex0 {\pard \qj\phpg\pvpg\posx869\posy576\dfrmtxtx0\dfrmtxty0{\cf2\f0\fs22\expnd5\expndtw-1\kerning0\loch 200  Richard A. Knaak}\par}{\pard \qj\phpg\pvpg\posx869\posy985\dfrmtxtx0\dfrmtxty0{\cf2\f0\fs22\expnd5\expndtw-1\kerning0\loch stone altar whose bloody past the necromancer could read-}\par}{\pard \qj\phpg\pvpg\posx869\posy1266\dfrmtxtx0\dfrmtxty0{\cf2\f0\fs22\expnd5\expndtw-1\kerning0\loch ily sense cracked into a hundred pieces.}\par}{\pard \qj\phpg\pvpg\posx1125\posy1548\dfrmtxtx0\dfrmtxty0{\cf2\f0\fs22\expnd5\expndtw-1\kerning0\loch A second leg snapped in twain, one part tumbling into}\par}{\pard \qj\phpg\pvpg\posx869\posy1829\dfrmtxtx0\dfrmtxty0{\cf2\f0\fs22\expnd5\expndtw-1\kerning0\loch the crying throng, the other flying past Zayl and Sardak}\par}{\pard \qj\phpg\pvpg\posx869\posy2112\dfrmtxtx0\dfrmtxty0{\cf2\f0\fs22\expnd5\expndtw-1\kerning0\loch and striking another wall of the cavern. That, in turn, sent}\par}{\pard \qj\phpg\pvpg\posx869\posy2393\dfrmtxtx0\dfrmtxty0{\cf2\f0\fs22\expnd5\expndtw-1\kerning0\loch more rock and earth collapsing.}\par}{\pard \qj\phpg\pvpg\posx1125\posy2674\dfrmtxtx0\dfrmtxty0{\cf2\f0\fs22\expnd5\expndtw-1\kerning0\loch A tremor shook the area.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 shou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}\par}{\pard \qj\phpg\pvpg\posx869\posy2956\dfrmtxtx0\dfrmtxty0{\cf2\f0\fs22\expnd5\expndtw-1\kerning0\loch whole damned chamb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lling apart, spellcast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must run through the temple! I believe it to be the}\par}{\pard \qj\phpg\pvpg\posx869\posy3520\dfrmtxtx0\dfrmtxty0{\cf2\f0\fs22\expnd5\expndtw-1\kerning0\loch way ou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ardak sno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v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4082\dfrmtxtx0\dfrmtxty0{\cf2\f0\fs22\expnd5\expndtw-1\kerning0\loch Suddenly, a figure caugh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ther across the}\par}{\pard \qj\phpg\pvpg\posx869\posy4364\dfrmtxtx0\dfrmtxty0{\cf2\f0\fs22\expnd5\expndtw-1\kerning0\loch face, sending him sprawling. The Rathmian whirled and}\par}{\pard \qj\phpg\pvpg\posx869\posy4645\dfrmtxtx0\dfrmtxty0{\cf2\f0\fs22\expnd5\expndtw-1\kerning0\loch found himself facing the priest.}\par}{\pard \qj\phpg\pvpg\posx1125\posy4928\dfrmtxtx0\dfrmtxty0{\i\cf2\f0\fs22\expnd5\expndtw-1\kerning0\loch Desecrator!}\i0 \par}{\pard \qj\phpg\pvpg\posx2304\posy4928\dfrmtxtx0\dfrmtxty0{\cf2\f0\fs22\expnd5\expndtw-1\kerning0\loch the ghoul declared.}\par}{\pard \qj\phpg\pvpg\posx4402\posy4928\dfrmtxtx0\dfrmtxty0{\i\cf2\f0\fs22\expnd5\expndtw-1\kerning0\loch Blasphemer! You cannot be}\i0 \par}{\pard \qj\phpg\pvpg\posx869\posy5209\dfrmtxtx0\dfrmtxty0{\i\cf2\f0\fs22\expnd5\expndtw-1\kerning0\loch his vessel! You are not worthy of such an honor! I will not permit}\i0 \par}{\pard \qj\phpg\pvpg\posx869\posy5490\dfrmtxtx0\dfrmtxty0{\i\cf2\f0\fs22\expnd5\expndtw-1\kerning0\loch it!}\i0 \par}{\pard \qj\phpg\pvpg\posx1125\posy5772\dfrmtxtx0\dfrmtxty0{\cf2\f0\fs22\expnd5\expndtw-1\kerning0\loch He drew the sacrificial knife and lunged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ight}\par}{\pard \qj\phpg\pvpg\posx869\posy6053\dfrmtxtx0\dfrmtxty0{\cf2\f0\fs22\expnd5\expndtw-1\kerning0\loch hand caught the prie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ny wrist. The two combatan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869\posy6336\dfrmtxtx0\dfrmtxty0{\cf2\f0\fs22\expnd5\expndtw-1\kerning0\loch countenances came within inches of one another. The}\par}{\pard \qj\phpg\pvpg\posx869\posy6617\dfrmtxtx0\dfrmtxty0{\cf2\f0\fs22\expnd5\expndtw-1\kerning0\loch revenant emitted a musky, dry odor, one with which the}\par}{\pard \qj\phpg\pvpg\posx869\posy6898\dfrmtxtx0\dfrmtxty0{\cf2\f0\fs22\expnd5\expndtw-1\kerning0\loch necromancer was long familiar and therefore untouched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is sh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manded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she with}\par}{\pard \qj\phpg\pvpg\posx869\posy7461\dfrmtxtx0\dfrmtxty0{\cf2\f0\fs22\expnd5\expndtw-1\kerning0\loch Karybdus? Where has your master taken the wom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i\cf2\f0\fs22\expnd5\expndtw-1\kerning0\loch My lord is Astrogha! I have no other!}\i0 \par}{\pard \qj\phpg\pvpg\posx1125\posy8025\dfrmtxtx0\dfrmtxty0{\cf2\f0\fs22\expnd5\expndtw-1\kerning0\loch The Rathmian tried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, I said! Where is}\par}{\pard \qj\phpg\pvpg\posx869\posy8306\dfrmtxtx0\dfrmtxty0{\cf2\f0\fs22\expnd5\expndtw-1\kerning0\loch the other necromanc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588\dfrmtxtx0\dfrmtxty0{\i\cf2\f0\fs22\expnd5\expndtw-1\kerning0\loch At the making of the Moon . . . ,}\i0 \par}{\pard \qj\phpg\pvpg\posx4965\posy8588\dfrmtxtx0\dfrmtxty0{\cf2\f0\fs22\expnd5\expndtw-1\kerning0\loch the priest proudly}\par}{\pard \qj\phpg\pvpg\posx869\posy8869\dfrmtxtx0\dfrmtxty0{\cf2\f0\fs22\expnd5\expndtw-1\kerning0\loch informed him.}\par}{\pard \qj\phpg\pvpg\posx2457\posy8869\dfrmtxtx0\dfrmtxty0{\i\cf2\f0\fs22\expnd5\expndtw-1\kerning0\loch Already ensuring my lo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turn! The vessel}\i0 \par}{\pard \qj\phpg\pvpg\posx869\posy9152\dfrmtxtx0\dfrmtxty0{\i\cf2\f0\fs22\expnd5\expndtw-1\kerning0\loch chosen for my lo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turn will not be so great an offering, but it}\i0 \par}{\pard \qj\phpg\pvpg\posx869\posy9433\dfrmtxtx0\dfrmtxty0{\i\cf2\f0\fs22\expnd5\expndtw-1\kerning0\loch will serve him better than you!}\i0 \par}{\pard \qj\phpg\pvpg\posx1125\posy9714\dfrmtxtx0\dfrmtxty0{\cf2\f0\fs22\expnd5\expndtw-1\kerning0\loch The undead inhaled, something unnecessary for one in}\par}{\pard \qj\phpg\pvpg\posx869\posy9996\dfrmtxtx0\dfrmtxty0{\cf2\f0\fs22\expnd5\expndtw-1\kerning0\loch his decayed state. Zayl tore himself away.}\par}{\pard \qj\phpg\pvpg\posx1125\posy10277\dfrmtxtx0\dfrmtxty0{\cf2\f0\fs22\expnd5\expndtw-1\kerning0\loch From out of the mouth erupted hundreds of black spi-}\par}{\pard \qj\phpg\pvpg\posx869\posy10560\dfrmtxtx0\dfrmtxty0{\cf2\f0\fs22\expnd5\expndtw-1\kerning0\loch ders. The first few who landed on Zayl immediately bit}\par}{\pard \qj\phpg\pvpg\posx869\posy10841\dfrmtxtx0\dfrmtxty0{\cf2\f0\fs22\expnd5\expndtw-1\kerning0\loch into the cloak draped over him.}\par}{\pard \qj\phpg\pvpg\posx1125\posy11122\dfrmtxtx0\dfrmtxty0{\cf2\f0\fs22\expnd5\expndtw-1\kerning0\loch But all who did quickly turned a pasty white and crum-}\par}{\pard \qj\phpg\pvpg\posx869\posy11404\dfrmtxtx0\dfrmtxty0{\cf2\f0\fs22\expnd5\expndtw-1\kerning0\loch bled to ash. Still, that in no manner deterred their succes-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01}\par}{\pard \qj\phpg\pvpg\posx869\posy985\dfrmtxtx0\dfrmtxty0{\cf2\f0\fs22\expnd5\expndtw-1\kerning0\loch sors, who sought to chew their way through. The cloak siz-}\par}{\pard \qj\phpg\pvpg\posx869\posy1266\dfrmtxtx0\dfrmtxty0{\cf2\f0\fs22\expnd5\expndtw-1\kerning0\loch zled where they bit, a sign of the creatur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otent venom.}\par}{\pard \qj\phpg\pvpg\posx1125\posy1548\dfrmtxtx0\dfrmtxty0{\cf2\f0\fs22\expnd5\expndtw-1\kerning0\loch The grotesque priest inhaled for a second timethen let}\par}{\pard \qj\phpg\pvpg\posx869\posy1829\dfrmtxtx0\dfrmtxty0{\cf2\f0\fs22\expnd5\expndtw-1\kerning0\loch out a startled gurgle. A few limp spiders spilled from his}\par}{\pard \qj\phpg\pvpg\posx869\posy2112\dfrmtxtx0\dfrmtxty0{\cf2\f0\fs22\expnd5\expndtw-1\kerning0\loch lipless maw. He stared down at his ruined chest and the}\par}{\pard \qj\phpg\pvpg\posx869\posy2393\dfrmtxtx0\dfrmtxty0{\cf2\f0\fs22\expnd5\expndtw-1\kerning0\loch shimmering point protruding from it.}\par}{\pard \qj\phpg\pvpg\posx1125\posy2674\dfrmtxtx0\dfrmtxty0{\cf2\f0\fs22\expnd5\expndtw-1\kerning0\loch Sardak pulled his sword free, the enchantment granted}\par}{\pard \qj\phpg\pvpg\posx869\posy2956\dfrmtxtx0\dfrmtxty0{\cf2\f0\fs22\expnd5\expndtw-1\kerning0\loch it by Zayl still strong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r Salene...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}\par}{\pard \qj\phpg\pvpg\posx3941\posy3237\dfrmtxtx0\dfrmtxty0{\cf2\f0\fs22\expnd5\expndtw-1\kerning0\loch snarled.}\par}{\pard \qj\phpg\pvpg\posx1125\posy3520\dfrmtxtx0\dfrmtxty0{\cf2\f0\fs22\expnd5\expndtw-1\kerning0\loch The ghoul dropped to his knees. His head fell to one}\par}{\pard \qj\phpg\pvpg\posx844\posy3801\dfrmtxtx0\dfrmtxty0{\cf2\f0\fs22\expnd5\expndtw-1\kerning0\loch side, snapping off. The arms collapsed, then the rest of the}\par}{\pard \qj\phpg\pvpg\posx844\posy4082\dfrmtxtx0\dfrmtxty0{\cf2\f0\fs22\expnd5\expndtw-1\kerning0\loch torso joined them, leaving but a jumble of bones, dried}\par}{\pard \qj\phpg\pvpg\posx844\posy4364\dfrmtxtx0\dfrmtxty0{\cf2\f0\fs22\expnd5\expndtw-1\kerning0\loch flesh, and bits of cloth.}\par}{\pard \qj\phpg\pvpg\posx1125\posy4645\dfrmtxtx0\dfrmtxty0{\cf2\f0\fs22\expnd5\expndtw-1\kerning0\loch Zayl gave Sardak a look of thanks. He shook off the last}\par}{\pard \qj\phpg\pvpg\posx844\posy4928\dfrmtxtx0\dfrmtxty0{\cf2\f0\fs22\expnd5\expndtw-1\kerning0\loch of the spiders, which had all perished the moment that the}\par}{\pard \qj\phpg\pvpg\posx844\posy5209\dfrmtxtx0\dfrmtxty0{\cf2\f0\fs22\expnd5\expndtw-1\kerning0\loch priest had.}\par}{\pard \qj\phpg\pvpg\posx1125\posy5490\dfrmtxtx0\dfrmtxty0{\cf2\f0\fs22\expnd5\expndtw-1\kerning0\loch The two men raced down the rows of stone benches and}\par}{\pard \qj\phpg\pvpg\posx844\posy5772\dfrmtxtx0\dfrmtxty0{\cf2\f0\fs22\expnd5\expndtw-1\kerning0\loch past several wailing ghouls. None of the others made so}\par}{\pard \qj\phpg\pvpg\posx844\posy6053\dfrmtxtx0\dfrmtxty0{\cf2\f0\fs22\expnd5\expndtw-1\kerning0\loch much as a feeble attempt to stop the duo. The only ones the}\par}{\pard \qj\phpg\pvpg\posx844\posy6336\dfrmtxtx0\dfrmtxty0{\cf2\f0\fs22\expnd5\expndtw-1\kerning0\loch two were forced to fight were those that they could not go}\par}{\pard \qj\phpg\pvpg\posx844\posy6617\dfrmtxtx0\dfrmtxty0{\cf2\f0\fs22\expnd5\expndtw-1\kerning0\loch around. Most perished swiftly to either a slash fro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6898\dfrmtxtx0\dfrmtxty0{\cf2\f0\fs22\expnd5\expndtw-1\kerning0\loch dagger or a thrust by Sardak. Around them, the chaos}\par}{\pard \qj\phpg\pvpg\posx844\posy7180\dfrmtxtx0\dfrmtxty0{\cf2\f0\fs22\expnd5\expndtw-1\kerning0\loch grew as more pieces cracked by the collapsing idol fell}\par}{\pard \qj\phpg\pvpg\posx844\posy7461\dfrmtxtx0\dfrmtxty0{\cf2\f0\fs22\expnd5\expndtw-1\kerning0\loch loose.}\par}{\pard \qj\phpg\pvpg\posx1125\posy7744\dfrmtxtx0\dfrmtxty0{\cf2\f0\fs22\expnd5\expndtw-1\kerning0\loch But if the undead were, at the moment, of no concern,}\par}{\pard \qj\phpg\pvpg\posx844\posy8025\dfrmtxtx0\dfrmtxty0{\cf2\f0\fs22\expnd5\expndtw-1\kerning0\loch something else was. No matter where they looked, neither}\par}{\pard \qj\phpg\pvpg\posx844\posy8306\dfrmtxtx0\dfrmtxty0{\cf2\f0\fs22\expnd5\expndtw-1\kerning0\loch man could find the way out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has to be he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sisted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logic demands it}\par}{\pard \qj\phpg\pvpg\posx844\posy8869\dfrmtxtx0\dfrmtxty0{\cf2\f0\fs22\expnd5\expndtw-1\kerning0\loch be s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Sardak tapped the tip of his blade against solid rock.}\par}{\pard \qj\phpg\pvpg\posx844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real! Maybe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y all those lunatics per-}\par}{\pard \qj\phpg\pvpg\posx844\posy9714\dfrmtxtx0\dfrmtxty0{\cf2\f0\fs22\expnd5\expndtw-1\kerning0\loch ished here! They had no blasted escape rout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996\dfrmtxtx0\dfrmtxty0{\cf2\f0\fs22\expnd5\expndtw-1\kerning0\loch The Rathmian could not believe that. The high priests, at}\par}{\pard \qj\phpg\pvpg\posx844\posy10277\dfrmtxtx0\dfrmtxty0{\cf2\f0\fs22\expnd5\expndtw-1\kerning0\loch least, would have had a path to freedom, even if they had}\par}{\pard \qj\phpg\pvpg\posx844\posy10560\dfrmtxtx0\dfrmtxty0{\cf2\f0\fs22\expnd5\expndtw-1\kerning0\loch not had the opportunity to use it.}\par}{\pard \qj\phpg\pvpg\posx1125\posy10841\dfrmtxtx0\dfrmtxty0{\i\cf2\f0\fs22\expnd5\expndtw-1\kerning0\loch Of course!}\i0 \par}{\pard \qj\phpg\pvpg\posx2201\posy10841\dfrmtxtx0\dfrmtxty0{\cf2\f0\fs22\expnd5\expndtw-1\kerning0\loch He had been thinking in terms of the cultists,}\par}{\pard \qj\phpg\pvpg\posx844\posy11122\dfrmtxtx0\dfrmtxty0{\cf2\f0\fs22\expnd5\expndtw-1\kerning0\loch but they were merely the dead raised up by a spell. It was}\par}{\pard \qj\phpg\pvpg\posx844\posy11404\dfrmtxtx0\dfrmtxty0{\i\cf2\f0\fs22\expnd5\expndtw-1\kerning0\loch Karybdus}\i0 \par}{\pard \qj\phpg\pvpg\posx1868\posy11404\dfrmtxtx0\dfrmtxty0{\cf2\f0\fs22\expnd5\expndtw-1\kerning0\loch who had plotted all this and, therefore,}\par}{\pard \qj\phpg\pvpg\posx6245\posy11404\dfrmtxtx0\dfrmtxty0{\i\cf2\f0\fs22\expnd5\expndtw-1\kerning0\loch he}\i0 \par}{\pard \qj\phpg\pvpg\posx6528\posy11404\dfrmtxtx0\dfrmtxty0{\cf2\f0\fs22\expnd5\expndtw-1\kerning0\loch who}\par}{ \sect}\sectd \pgwsxn10646\pghsxn20683\linex0 {\pard \qj\phpg\pvpg\posx869\posy576\dfrmtxtx0\dfrmtxty0{\cf2\f0\fs22\expnd5\expndtw-1\kerning0\loch 202  Richard A. Knaak}\par}{\pard \qj\phpg\pvpg\posx869\posy985\dfrmtxtx0\dfrmtxty0{\cf2\f0\fs22\expnd5\expndtw-1\kerning0\loch had made certain that Zayl, should he have survived the}\par}{\pard \qj\phpg\pvpg\posx869\posy1266\dfrmtxtx0\dfrmtxty0{\cf2\f0\fs22\expnd5\expndtw-1\kerning0\loch horde, would not see the truth.}\par}{\pard \qj\phpg\pvpg\posx1125\posy1548\dfrmtxtx0\dfrmtxty0{\cf2\f0\fs22\expnd5\expndtw-1\kerning0\loch Or see the way out, rather. As Zayl had done to the}\par}{\pard \qj\phpg\pvpg\posx869\posy1829\dfrmtxtx0\dfrmtxty0{\cf2\f0\fs22\expnd5\expndtw-1\kerning0\loch guards in the house, so had Karybdus done to him. Zayl}\par}{\pard \qj\phpg\pvpg\posx869\posy2112\dfrmtxtx0\dfrmtxty0{\cf2\f0\fs22\expnd5\expndtw-1\kerning0\loch could only marvel at the other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kill. He had}\par}{\pard \qj\phpg\pvpg\posx869\posy2393\dfrmtxtx0\dfrmtxty0{\cf2\f0\fs22\expnd5\expndtw-1\kerning0\loch laid down some variation of the blindness spell, one which}\par}{\pard \qj\phpg\pvpg\posx869\posy2674\dfrmtxtx0\dfrmtxty0{\cf2\f0\fs22\expnd5\expndtw-1\kerning0\loch both men had blundered into without realizing it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p back, Sarda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As his companion obeyed, Zayl raised the dagger.}\par}{\pard \qj\phpg\pvpg\posx869\posy3520\dfrmtxtx0\dfrmtxty0{\cf2\f0\fs22\expnd5\expndtw-1\kerning0\loch Under his breath, he muttered the counterspell to the}\par}{\pard \qj\phpg\pvpg\posx869\posy3801\dfrmtxtx0\dfrmtxty0{\cf2\f0\fs22\expnd5\expndtw-1\kerning0\loch blindness.}\par}{\pard \qj\phpg\pvpg\posx1125\posy4082\dfrmtxtx0\dfrmtxty0{\cf2\f0\fs22\expnd5\expndtw-1\kerning0\loch Behind him, Sardak abruptly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llcaster...}\par}{\pard \qj\phpg\pvpg\posx869\posy4364\dfrmtxtx0\dfrmtxty0{\cf2\f0\fs22\expnd5\expndtw-1\kerning0\loch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stopped wail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Which meant, Zayl understood, that the undead were}\par}{\pard \qj\phpg\pvpg\posx869\posy4928\dfrmtxtx0\dfrmtxty0{\cf2\f0\fs22\expnd5\expndtw-1\kerning0\loch regrouping. They would surely be upon the two in}\par}{\pard \qj\phpg\pvpg\posx869\posy5209\dfrmtxtx0\dfrmtxty0{\cf2\f0\fs22\expnd5\expndtw-1\kerning0\loch moments...}\par}{\pard \qj\phpg\pvpg\posx1125\posy5490\dfrmtxtx0\dfrmtxty0{\cf2\f0\fs22\expnd5\expndtw-1\kerning0\loch There! The necromancer sensed the spellwor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}\par}{\pard \qj\phpg\pvpg\posx869\posy5772\dfrmtxtx0\dfrmtxty0{\cf2\f0\fs22\expnd5\expndtw-1\kerning0\loch way, Sardak! Quick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run right into that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damne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336\dfrmtxtx0\dfrmtxty0{\cf2\f0\fs22\expnd5\expndtw-1\kerning0\loch The last referred to Zayl, who, to his comrad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iew,}\par}{\pard \qj\phpg\pvpg\posx869\posy6617\dfrmtxtx0\dfrmtxty0{\cf2\f0\fs22\expnd5\expndtw-1\kerning0\loch had simply vanished through the rock.}\par}{\pard \qj\phpg\pvpg\posx1125\posy6898\dfrmtxtx0\dfrmtxty0{\cf2\f0\fs22\expnd5\expndtw-1\kerning0\loch A breath later, the necromancer found himself in an}\par}{\pard \qj\phpg\pvpg\posx869\posy7180\dfrmtxtx0\dfrmtxty0{\cf2\f0\fs22\expnd5\expndtw-1\kerning0\loch ancient tunnel. Determining that there was no immediate}\par}{\pard \qj\phpg\pvpg\posx869\posy7461\dfrmtxtx0\dfrmtxty0{\cf2\f0\fs22\expnd5\expndtw-1\kerning0\loch threat, he looked back for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ibling.}\par}{\pard \qj\phpg\pvpg\posx1125\posy7744\dfrmtxtx0\dfrmtxty0{\cf2\f0\fs22\expnd5\expndtw-1\kerning0\loch Thankfully, Sardak materialized. He paused to touch his}\par}{\pard \qj\phpg\pvpg\posx869\posy8025\dfrmtxtx0\dfrmtxty0{\cf2\f0\fs22\expnd5\expndtw-1\kerning0\loch chest, as if surprised to find himself in one pie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at}\par}{\pard \qj\phpg\pvpg\posx869\posy8306\dfrmtxtx0\dfrmtxty0{\cf2\f0\fs22\expnd5\expndtw-1\kerning0\loch trick,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work of the one we seek. Karybd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228\posy8869\dfrmtxtx0\dfrmtxty0{\i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i0 \par}{\pard \qj\phpg\pvpg\posx1714\posy8869\dfrmtxtx0\dfrmtxty0{\cf2\f0\fs22\expnd5\expndtw-1\kerning0\loch got Salene? Not Jitan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uld venture that they could be found togeth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9433\dfrmtxtx0\dfrmtxty0{\cf2\f0\fs22\expnd5\expndtw-1\kerning0\loch Zayl watched the wall through which they had come.}\par}{\pard \qj\phpg\pvpg\posx869\posy9714\dfrmtxtx0\dfrmtxty0{\cf2\f0\fs22\expnd5\expndtw-1\kerning0\loch There was no sign of the pursuing ghouls. As he had}\par}{\pard \qj\phpg\pvpg\posx869\posy9996\dfrmtxtx0\dfrmtxty0{\cf2\f0\fs22\expnd5\expndtw-1\kerning0\loch hoped, they, too, could not see the truth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we just leave that lot in there? What if they decide}\par}{\pard \qj\phpg\pvpg\posx869\posy10560\dfrmtxtx0\dfrmtxty0{\cf2\f0\fs22\expnd5\expndtw-1\kerning0\loch to go to the surfac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A rumble shook the tunnel, one that the hooded spell-}\par}{\pard \qj\phpg\pvpg\posx869\posy11122\dfrmtxtx0\dfrmtxty0{\cf2\f0\fs22\expnd5\expndtw-1\kerning0\loch caster sensed was centered in the chamber that they had}\par}{\pard \qj\phpg\pvpg\posx869\posy11404\dfrmtxtx0\dfrmtxty0{\cf2\f0\fs22\expnd5\expndtw-1\kerning0\loch just depa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little fear of that. The cavern con-}\par}{ \sect}\sectd \pgwsxn10646\pghsxn20683\linex0 {\pard \qj\phpg\pvpg\posx2866\posy576\dfrmtxtx0\dfrmtxty0{\cf2\f0\fs22\expnd5\expndtw-1\kerning0\loch Moon of the Spider  203}\par}{\pard \qj\phpg\pvpg\posx869\posy985\dfrmtxtx0\dfrmtxty0{\cf2\f0\fs22\expnd5\expndtw-1\kerning0\loch tinues to collapse. It will bury many of them again.}\par}{\pard \qj\phpg\pvpg\posx869\posy1266\dfrmtxtx0\dfrmtxty0{\cf2\f0\fs22\expnd5\expndtw-1\kerning0\loch Besides, I suspect they were raised simply because of me}\par}{\pard \qj\phpg\pvpg\posx869\posy1548\dfrmtxtx0\dfrmtxty0{\cf2\f0\fs22\expnd5\expndtw-1\kerning0\loch and, now that I am passed them, they may already be}\par}{\pard \qj\phpg\pvpg\posx869\posy1829\dfrmtxtx0\dfrmtxty0{\cf2\f0\fs22\expnd5\expndtw-1\kerning0\loch returning to their grav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the heavens for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Curiously, as Sardak said the last, Zayl felt a peculiar}\par}{\pard \qj\phpg\pvpg\posx869\posy2674\dfrmtxtx0\dfrmtxty0{\cf2\f0\fs22\expnd5\expndtw-1\kerning0\loch sensation. He looked behind himself, but the tunnel was}\par}{\pard \qj\phpg\pvpg\posx869\posy2956\dfrmtxtx0\dfrmtxty0{\cf2\f0\fs22\expnd5\expndtw-1\kerning0\loch still empty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hing the matt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Zayl did not bother to ask the other if he had seen any-}\par}{\pard \qj\phpg\pvpg\posx869\posy3801\dfrmtxtx0\dfrmtxty0{\cf2\f0\fs22\expnd5\expndtw-1\kerning0\loch thing. The necromancer marked it down to his growing}\par}{\pard \qj\phpg\pvpg\posx869\posy4082\dfrmtxtx0\dfrmtxty0{\cf2\f0\fs22\expnd5\expndtw-1\kerning0\loch anxiety concerning Salene. So many precious minutes}\par}{\pard \qj\phpg\pvpg\posx869\posy4364\dfrmtxtx0\dfrmtxty0{\cf2\f0\fs22\expnd5\expndtw-1\kerning0\loch wasted...}\par}{\pard \qj\phpg\pvpg\posx1125\posy4645\dfrmtxtx0\dfrmtxty0{\cf2\f0\fs22\expnd5\expndtw-1\kerning0\loch But}\par}{\pard \qj\phpg\pvpg\posx1561\posy4645\dfrmtxtx0\dfrmtxty0{\i\cf2\f0\fs22\expnd5\expndtw-1\kerning0\loch had}\i0 \par}{\pard \qj\phpg\pvpg\posx1970\posy4645\dfrmtxtx0\dfrmtxty0{\cf2\f0\fs22\expnd5\expndtw-1\kerning0\loch they been? What had he heard about the Moon}\par}{\pard \qj\phpg\pvpg\posx869\posy4928\dfrmtxtx0\dfrmtxty0{\cf2\f0\fs22\expnd5\expndtw-1\kerning0\loch of the Spider? From the dream and other fragments, its}\par}{\pard \qj\phpg\pvpg\posx869\posy5209\dfrmtxtx0\dfrmtxty0{\cf2\f0\fs22\expnd5\expndtw-1\kerning0\loch true nature was perplexing, but at least part of it had to do}\par}{\pard \qj\phpg\pvpg\posx869\posy5490\dfrmtxtx0\dfrmtxty0{\cf2\f0\fs22\expnd5\expndtw-1\kerning0\loch with a certain stage of night. Certainly, the grisly priests}\par}{\pard \qj\phpg\pvpg\posx869\posy5772\dfrmtxtx0\dfrmtxty0{\cf2\f0\fs22\expnd5\expndtw-1\kerning0\loch had spoken of it so.}\par}{\pard \qj\phpg\pvpg\posx1125\posy6053\dfrmtxtx0\dfrmtxty0{\cf2\f0\fs22\expnd5\expndtw-1\kerning0\loch And, as far as Zayl recalled, night was still several hours}\par}{\pard \qj\phpg\pvpg\posx869\posy6336\dfrmtxtx0\dfrmtxty0{\cf2\f0\fs22\expnd5\expndtw-1\kerning0\loch away.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we are not yet too lat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immediately}\par}{\pard \qj\phpg\pvpg\posx869\posy6898\dfrmtxtx0\dfrmtxty0{\cf2\f0\fs22\expnd5\expndtw-1\kerning0\loch informed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we must still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ry to wher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, I do not yet know, but I have a notion as to how to}\par}{\pard \qj\phpg\pvpg\posx869\posy7744\dfrmtxtx0\dfrmtxty0{\cf2\f0\fs22\expnd5\expndtw-1\kerning0\loch discover the answ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A muffled voice arose from the pouch. Zayl paused to}\par}{\pard \qj\phpg\pvpg\posx869\posy8306\dfrmtxtx0\dfrmtxty0{\cf2\f0\fs22\expnd5\expndtw-1\kerning0\loch open it and remove the skull of Humbart Wessel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ad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ver with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uttered the hollow voice.}\par}{\pard \qj\phpg\pvpg\posx869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glad I am not to have had to witness it al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there something you wanted, Humbart? Quickly}\par}{\pard \qj\phpg\pvpg\posx869\posy9433\dfrmtxtx0\dfrmtxty0{\cf2\f0\fs22\expnd5\expndtw-1\kerning0\loch now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t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a better chance of finding her if}\par}{\pard \qj\phpg\pvpg\posx869\posy9996\dfrmtxtx0\dfrmtxty0{\cf2\f0\fs22\expnd5\expndtw-1\kerning0\loch you use me, remembe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 hi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looked dubio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re you}\par}{\pard \qj\phpg\pvpg\posx869\posy10560\dfrmtxtx0\dfrmtxty0{\cf2\f0\fs22\expnd5\expndtw-1\kerning0\loch going to do, set him on the ground and let him sniff it like}\par}{\pard \qj\phpg\pvpg\posx869\posy10841\dfrmtxtx0\dfrmtxty0{\cf2\f0\fs22\expnd5\expndtw-1\kerning0\loch a houn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The skull chuc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h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like that, la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Zayl was not so ea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certain, Humbart?}\par}{ \sect}\sectd \pgwsxn10646\pghsxn20683\linex0 {\pard \qj\phpg\pvpg\posx869\posy576\dfrmtxtx0\dfrmtxty0{\cf2\f0\fs22\expnd5\expndtw-1\kerning0\loch 204  Richard A. Knaak}\par}{\pard \qj\phpg\pvpg\posx869\posy985\dfrmtxtx0\dfrmtxty0{\cf2\f0\fs22\expnd5\expndtw-1\kerning0\loch When last I used the spell, it almost cost you your anima-}\par}{\pard \qj\phpg\pvpg\posx869\posy1266\dfrmtxtx0\dfrmtxty0{\cf2\f0\fs22\expnd5\expndtw-1\kerning0\loch tion. There are other metho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take too long or might not be specific enough!}\par}{\pard \qj\phpg\pvpg\posx869\posy1829\dfrmtxtx0\dfrmtxty0{\cf2\f0\fs22\expnd5\expndtw-1\kerning0\loch Listen now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ot let that fine lady be gutted for the sake}\par}{\pard \qj\phpg\pvpg\posx869\posy2112\dfrmtxtx0\dfrmtxty0{\cf2\f0\fs22\expnd5\expndtw-1\kerning0\loch of some would-be spider god if I can help it! What kind of}\par}{\pard \qj\phpg\pvpg\posx869\posy2393\dfrmtxtx0\dfrmtxty0{\cf2\f0\fs22\expnd5\expndtw-1\kerning0\loch man do you take me fo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uggested the third in their party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it, Zayl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old myself togeth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he Rathmian no longer argu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decision is}\par}{\pard \qj\phpg\pvpg\posx869\posy3520\dfrmtxtx0\dfrmtxty0{\cf2\f0\fs22\expnd5\expndtw-1\kerning0\loch you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801\dfrmtxtx0\dfrmtxty0{\cf2\f0\fs22\expnd5\expndtw-1\kerning0\loch He knelt down in the tunnel, then placed the skull fac-}\par}{\pard \qj\phpg\pvpg\posx869\posy4082\dfrmtxtx0\dfrmtxty0{\cf2\f0\fs22\expnd5\expndtw-1\kerning0\loch ing the path ahead. Zayl raised the dagger above the}\par}{\pard \qj\phpg\pvpg\posx869\posy4364\dfrmtxtx0\dfrmtxty0{\cf2\f0\fs22\expnd5\expndtw-1\kerning0\loch remains of Humbart and with it drew the symbol of an}\par}{\pard \qj\phpg\pvpg\posx869\posy4645\dfrmtxtx0\dfrmtxty0{\cf2\f0\fs22\expnd5\expndtw-1\kerning0\loch eye... a}\par}{\pard \qj\phpg\pvpg\posx1817\posy4645\dfrmtxtx0\dfrmtxty0{\cf2\f0\fs22\expnd5\expndtw-1\kerning0\loch drag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us see the way, Rathma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it is}\par}{\pard \qj\phpg\pvpg\posx869\posy5209\dfrmtxtx0\dfrmtxty0{\cf2\f0\fs22\expnd5\expndtw-1\kerning0\loch necessary to the Bala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490\dfrmtxtx0\dfrmtxty0{\cf2\f0\fs22\expnd5\expndtw-1\kerning0\loch With that, Zayl plunged the blade down.}\par}{\pard \qj\phpg\pvpg\posx1125\posy5772\dfrmtxtx0\dfrmtxty0{\cf2\f0\fs22\expnd5\expndtw-1\kerning0\loch Sardak gasped as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gger sank deep}\par}{\pard \qj\phpg\pvpg\posx869\posy6053\dfrmtxtx0\dfrmtxty0{\cf2\f0\fs22\expnd5\expndtw-1\kerning0\loch into the top of the skull seemingly without impediment.}\par}{\pard \qj\phpg\pvpg\posx869\posy6336\dfrmtxtx0\dfrmtxty0{\cf2\f0\fs22\expnd5\expndtw-1\kerning0\loch The dagger flared bright as it entered, the glow enveloping}\par}{\pard \qj\phpg\pvpg\posx869\posy6617\dfrmtxtx0\dfrmtxty0{\cf2\f0\fs22\expnd5\expndtw-1\kerning0\loch the fleshless head.}\par}{\pard \qj\phpg\pvpg\posx1125\posy6898\dfrmtxtx0\dfrmtxty0{\cf2\f0\fs22\expnd5\expndtw-1\kerning0\loch The spell was not one Zayl had learned from his mas-}\par}{\pard \qj\phpg\pvpg\posx869\posy7180\dfrmtxtx0\dfrmtxty0{\cf2\f0\fs22\expnd5\expndtw-1\kerning0\loch ters, but one which he had devised himself through neces-}\par}{\pard \qj\phpg\pvpg\posx869\posy7461\dfrmtxtx0\dfrmtxty0{\cf2\f0\fs22\expnd5\expndtw-1\kerning0\loch sity. Thus it was that he hoped it would see past any}\par}{\pard \qj\phpg\pvpg\posx869\posy7744\dfrmtxtx0\dfrmtxty0{\cf2\f0\fs22\expnd5\expndtw-1\kerning0\loch magical veil his counterpart had cast.}\par}{\pard \qj\phpg\pvpg\posx1125\posy8025\dfrmtxtx0\dfrmtxty0{\cf2\f0\fs22\expnd5\expndtw-1\kerning0\loch The skull began to shake, as if something within fought}\par}{\pard \qj\phpg\pvpg\posx869\posy8306\dfrmtxtx0\dfrmtxty0{\cf2\f0\fs22\expnd5\expndtw-1\kerning0\loch to free itself. From the empty eye sockets, a green illumina-}\par}{\pard \qj\phpg\pvpg\posx869\posy8588\dfrmtxtx0\dfrmtxty0{\cf2\f0\fs22\expnd5\expndtw-1\kerning0\loch tion stretched several yards ahead of the party.}\par}{\pard \qj\phpg\pvpg\posx1125\posy8869\dfrmtxtx0\dfrmtxty0{\cf2\f0\fs22\expnd5\expndtw-1\kerning0\loch And in that illumination, forms flickered in and out of}\par}{\pard \qj\phpg\pvpg\posx869\posy9152\dfrmtxtx0\dfrmtxty0{\cf2\f0\fs22\expnd5\expndtw-1\kerning0\loch existence. Two forms: a figure cloaked in black...}\par}{\pard \qj\phpg\pvpg\posx6194\posy9152\dfrmtxtx0\dfrmtxty0{\cf2\f0\fs22\expnd5\expndtw-1\kerning0\loch and the}\par}{\pard \qj\phpg\pvpg\posx869\posy9433\dfrmtxtx0\dfrmtxty0{\cf2\f0\fs22\expnd5\expndtw-1\kerning0\loch Lady Nesardo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seized the nearest image, only to have}\par}{\pard \qj\phpg\pvpg\posx869\posy9996\dfrmtxtx0\dfrmtxty0{\cf2\f0\fs22\expnd5\expndtw-1\kerning0\loch his fingers slip through his sibl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.}\par}{\pard \qj\phpg\pvpg\posx1125\posy10277\dfrmtxtx0\dfrmtxty0{\cf2\f0\fs22\expnd5\expndtw-1\kerning0\loch Zayl studied the noblewoman first, ascertaining her con-}\par}{\pard \qj\phpg\pvpg\posx869\posy10560\dfrmtxtx0\dfrmtxty0{\cf2\f0\fs22\expnd5\expndtw-1\kerning0\loch dition. The brief images indicated that Salene was in a}\par}{\pard \qj\phpg\pvpg\posx869\posy10841\dfrmtxtx0\dfrmtxty0{\cf2\f0\fs22\expnd5\expndtw-1\kerning0\loch trance. Pale of face, she walked with her arms dangling at}\par}{\pard \qj\phpg\pvpg\posx869\posy11122\dfrmtxtx0\dfrmtxty0{\cf2\f0\fs22\expnd5\expndtw-1\kerning0\loch the sides and stared without blinking at the path ahead.}\par}{\pard \qj\phpg\pvpg\posx869\posy11404\dfrmtxtx0\dfrmtxty0{\cf2\f0\fs22\expnd5\expndtw-1\kerning0\loch The necromancer frowned at this foul use of the knowl-}\par}{ \sect}\sectd \pgwsxn10646\pghsxn20683\linex0 {\pard \qj\phpg\pvpg\posx2866\posy576\dfrmtxtx0\dfrmtxty0{\cf2\f0\fs22\expnd5\expndtw-1\kerning0\loch Moon of the Spider  205}\par}{\pard \qj\phpg\pvpg\posx869\posy985\dfrmtxtx0\dfrmtxty0{\cf2\f0\fs22\expnd5\expndtw-1\kerning0\loch edge granted by Rathma and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, and his gaze}\par}{\pard \qj\phpg\pvpg\posx869\posy1266\dfrmtxtx0\dfrmtxty0{\cf2\f0\fs22\expnd5\expndtw-1\kerning0\loch angrily shifted to her captor.}\par}{\pard \qj\phpg\pvpg\posx1125\posy1548\dfrmtxtx0\dfrmtxty0{\cf2\f0\fs22\expnd5\expndtw-1\kerning0\loch He had only heard descriptions of his legendary coun-}\par}{\pard \qj\phpg\pvpg\posx869\posy1829\dfrmtxtx0\dfrmtxty0{\cf2\f0\fs22\expnd5\expndtw-1\kerning0\loch terpart, but there could be no doubt that this was}\par}{\pard \qj\phpg\pvpg\posx869\posy2112\dfrmtxtx0\dfrmtxty0{\cf2\f0\fs22\expnd5\expndtw-1\kerning0\loch Karybdus. The short, gray hair, the wise, studious visage,}\par}{\pard \qj\phpg\pvpg\posx869\posy2393\dfrmtxtx0\dfrmtxty0{\cf2\f0\fs22\expnd5\expndtw-1\kerning0\loch and the bone and metal armor the other Rathmian had}\par}{\pard \qj\phpg\pvpg\posx869\posy2674\dfrmtxtx0\dfrmtxty0{\cf2\f0\fs22\expnd5\expndtw-1\kerning0\loch himself fashioned for epic battle against the black-hearted}\par}{\pard \qj\phpg\pvpg\posx869\posy2956\dfrmtxtx0\dfrmtxty0{\cf2\f0\fs22\expnd5\expndtw-1\kerning0\loch Vizjerei called Armin Ra.}\par}{\pard \qj\phpg\pvpg\posx1125\posy3237\dfrmtxtx0\dfrmtxty0{\cf2\f0\fs22\expnd5\expndtw-1\kerning0\loch The closest images vanished, to be replaced a few yards}\par}{\pard \qj\phpg\pvpg\posx869\posy3520\dfrmtxtx0\dfrmtxty0{\cf2\f0\fs22\expnd5\expndtw-1\kerning0\loch beyond by others of the pair. They looked much the same}\par}{\pard \qj\phpg\pvpg\posx869\posy3801\dfrmtxtx0\dfrmtxty0{\cf2\f0\fs22\expnd5\expndtw-1\kerning0\loch as the previous, with Karybdus striding along uncon-}\par}{\pard \qj\phpg\pvpg\posx869\posy4082\dfrmtxtx0\dfrmtxty0{\cf2\f0\fs22\expnd5\expndtw-1\kerning0\loch cerned while Salene obediently trailed behind him.}\par}{\pard \qj\phpg\pvpg\posx1125\posy4364\dfrmtxtx0\dfrmtxty0{\cf2\f0\fs22\expnd5\expndtw-1\kerning0\loch Picking up the skull, Zayl removed the dagger. Despite}\par}{\pard \qj\phpg\pvpg\posx869\posy4645\dfrmtxtx0\dfrmtxty0{\cf2\f0\fs22\expnd5\expndtw-1\kerning0\loch the separation, however, Humbart still glowed and the}\par}{\pard \qj\phpg\pvpg\posx869\posy4928\dfrmtxtx0\dfrmtxty0{\cf2\f0\fs22\expnd5\expndtw-1\kerning0\loch light from his eyes sockets continued to display a progres-}\par}{\pard \qj\phpg\pvpg\posx869\posy5209\dfrmtxtx0\dfrmtxty0{\cf2\f0\fs22\expnd5\expndtw-1\kerning0\loch sion of images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pellcaster said.}\par}{\pard \qj\phpg\pvpg\posx1125\posy5772\dfrmtxtx0\dfrmtxty0{\cf2\f0\fs22\expnd5\expndtw-1\kerning0\loch Sardak walked purposefully beside Zayl as the latter}\par}{\pard \qj\phpg\pvpg\posx869\posy6053\dfrmtxtx0\dfrmtxty0{\cf2\f0\fs22\expnd5\expndtw-1\kerning0\loch held the skull before them. Every few seconds, an image of}\par}{\pard \qj\phpg\pvpg\posx869\posy6336\dfrmtxtx0\dfrmtxty0{\cf2\f0\fs22\expnd5\expndtw-1\kerning0\loch Salene and Karybdus appeared. However unnerving the}\par}{\pard \qj\phpg\pvpg\posx869\posy6617\dfrmtxtx0\dfrmtxty0{\cf2\f0\fs22\expnd5\expndtw-1\kerning0\loch brief glimpses were, they also comforted both men. There}\par}{\pard \qj\phpg\pvpg\posx869\posy6898\dfrmtxtx0\dfrmtxty0{\cf2\f0\fs22\expnd5\expndtw-1\kerning0\loch was no change; the noblewoman and her captor simply}\par}{\pard \qj\phpg\pvpg\posx869\posy7180\dfrmtxtx0\dfrmtxty0{\cf2\f0\fs22\expnd5\expndtw-1\kerning0\loch wended their way along through the tunnel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ought your kind was supposed to be misunder-}\par}{\pard \qj\phpg\pvpg\posx869\posy7744\dfrmtxtx0\dfrmtxty0{\cf2\f0\fs22\expnd5\expndtw-1\kerning0\loch stoo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umbl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ther, glaring at Karybdus.}\par}{\pard \qj\phpg\pvpg\posx869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evil at all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at what you indicated to my sister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ctions do not follow the teachings of}\par}{\pard \qj\phpg\pvpg\posx869\posy8588\dfrmtxtx0\dfrmtxty0{\cf2\f0\fs22\expnd5\expndtw-1\kerning0\loch Rathma as I know them. His behavior is an aberration. I}\par}{\pard \qj\phpg\pvpg\posx869\posy8869\dfrmtxtx0\dfrmtxty0{\cf2\f0\fs22\expnd5\expndtw-1\kerning0\loch must conclude that he has fallen victim to the darkness}\par}{\pard \qj\phpg\pvpg\posx869\posy9152\dfrmtxtx0\dfrmtxty0{\cf2\f0\fs22\expnd5\expndtw-1\kerning0\loch against which he had dedicated himself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icti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The Rathmian nodded firm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must be s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996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sponding grunt was clear indication that he}\par}{\pard \qj\phpg\pvpg\posx869\posy10277\dfrmtxtx0\dfrmtxty0{\cf2\f0\fs22\expnd5\expndtw-1\kerning0\loch was not convinced.}\par}{\pard \qj\phpg\pvpg\posx1125\posy10560\dfrmtxtx0\dfrmtxty0{\cf2\f0\fs22\expnd5\expndtw-1\kerning0\loch They journeyed through the passage for what Zayl cal-}\par}{\pard \qj\phpg\pvpg\posx869\posy10841\dfrmtxtx0\dfrmtxty0{\cf2\f0\fs22\expnd5\expndtw-1\kerning0\loch culated was more than an hour. Both he and Sardak were}\par}{\pard \qj\phpg\pvpg\posx869\posy11122\dfrmtxtx0\dfrmtxty0{\cf2\f0\fs22\expnd5\expndtw-1\kerning0\loch aware that they now had to be beyond the city walls, but}\par}{\pard \qj\phpg\pvpg\posx869\posy11404\dfrmtxtx0\dfrmtxty0{\cf2\f0\fs22\expnd5\expndtw-1\kerning0\loch still no end seemed in sight.}\par}{ \sect}\sectd \pgwsxn10646\pghsxn20683\linex0 {\pard \qj\phpg\pvpg\posx869\posy576\dfrmtxtx0\dfrmtxty0{\cf2\f0\fs22\expnd5\expndtw-1\kerning0\loch 206  Richard A. Knaak}\par}{\pard \qj\phpg\pvpg\posx1125\posy985\dfrmtxtx0\dfrmtxty0{\cf2\f0\fs22\expnd5\expndtw-1\kerning0\loch Then, at last, Zayl felt a slight breeze on his f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are}\par}{\pard \qj\phpg\pvpg\posx844\posy1266\dfrmtxtx0\dfrmtxty0{\cf2\f0\fs22\expnd5\expndtw-1\kerning0\loch coming to some entrance into the op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Sardak readied his sword.}\par}{\pard \qj\phpg\pvpg\posx1125\posy1829\dfrmtxtx0\dfrmtxty0{\cf2\f0\fs22\expnd5\expndtw-1\kerning0\loch They emerged into the forest through an opening cov-}\par}{\pard \qj\phpg\pvpg\posx844\posy2112\dfrmtxtx0\dfrmtxty0{\cf2\f0\fs22\expnd5\expndtw-1\kerning0\loch ered by centuries of brambles and earth. From the outside,}\par}{\pard \qj\phpg\pvpg\posx844\posy2393\dfrmtxtx0\dfrmtxty0{\cf2\f0\fs22\expnd5\expndtw-1\kerning0\loch it was all but invisible, and Zayl sensed that it had been}\par}{\pard \qj\phpg\pvpg\posx844\posy2674\dfrmtxtx0\dfrmtxty0{\cf2\f0\fs22\expnd5\expndtw-1\kerning0\loch further protected by ancient wards, which Karybdus had}\par}{\pard \qj\phpg\pvpg\posx844\posy2956\dfrmtxtx0\dfrmtxty0{\cf2\f0\fs22\expnd5\expndtw-1\kerning0\loch evidently nullified.}\par}{\pard \qj\phpg\pvpg\posx1125\posy3237\dfrmtxtx0\dfrmtxty0{\cf2\f0\fs22\expnd5\expndtw-1\kerning0\loch Looking around, Sardak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we have time to go}\par}{\pard \qj\phpg\pvpg\posx844\posy3520\dfrmtxtx0\dfrmtxty0{\cf2\f0\fs22\expnd5\expndtw-1\kerning0\loch get help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fear not. Se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The newest vision showed Karybdus picking up his}\par}{\pard \qj\phpg\pvpg\posx844\posy4364\dfrmtxtx0\dfrmtxty0{\cf2\f0\fs22\expnd5\expndtw-1\kerning0\loch pace. Salene followed suit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e with me, the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Zayl put a hand on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ould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offer you this}\par}{\pard \qj\phpg\pvpg\posx844\posy5209\dfrmtxtx0\dfrmtxty0{\cf2\f0\fs22\expnd5\expndtw-1\kerning0\loch chance to return ho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ould use my help,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 Someone must steal Salene away while Karybdus}\par}{\pard \qj\phpg\pvpg\posx844\posy6053\dfrmtxtx0\dfrmtxty0{\cf2\f0\fs22\expnd5\expndtw-1\kerning0\loch is occupi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The other man started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aste no more}\par}{\pard \qj\phpg\pvpg\posx844\posy6617\dfrmtxtx0\dfrmtxty0{\cf2\f0\fs22\expnd5\expndtw-1\kerning0\loch time, shall w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he way was slick from the almost constant rain and}\par}{\pard \qj\phpg\pvpg\posx844\posy7180\dfrmtxtx0\dfrmtxty0{\cf2\f0\fs22\expnd5\expndtw-1\kerning0\loch both men stumbled several times. Once, Zayl, despite his}\par}{\pard \qj\phpg\pvpg\posx844\posy7461\dfrmtxtx0\dfrmtxty0{\cf2\f0\fs22\expnd5\expndtw-1\kerning0\loch quick reflexes, nearly lost the skull, managing to catch}\par}{\pard \qj\phpg\pvpg\posx844\posy7744\dfrmtxtx0\dfrmtxty0{\cf2\f0\fs22\expnd5\expndtw-1\kerning0\loch Humbart only at the last moment.}\par}{\pard \qj\phpg\pvpg\posx1125\posy8025\dfrmtxtx0\dfrmtxty0{\cf2\f0\fs22\expnd5\expndtw-1\kerning0\loch Then, in the midst of the thick forest and with no warn-}\par}{\pard \qj\phpg\pvpg\posx844\posy8306\dfrmtxtx0\dfrmtxty0{\cf2\f0\fs22\expnd5\expndtw-1\kerning0\loch ing whatsoever, the images simply}\par}{\pard \qj\phpg\pvpg\posx4530\posy8306\dfrmtxtx0\dfrmtxty0{\i\cf2\f0\fs22\expnd5\expndtw-1\kerning0\loch ceased.}\i0 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the blaze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spun arou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}\par}{\pard \qj\phpg\pvpg\posx844\posy8869\dfrmtxtx0\dfrmtxty0{\cf2\f0\fs22\expnd5\expndtw-1\kerning0\loch next one?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to be a next on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152\dfrmtxtx0\dfrmtxty0{\cf2\f0\fs22\expnd5\expndtw-1\kerning0\loch The skull still glowed, yet, no matter where the}\par}{\pard \qj\phpg\pvpg\posx844\posy9433\dfrmtxtx0\dfrmtxty0{\cf2\f0\fs22\expnd5\expndtw-1\kerning0\loch Rathmian focused it, no image of Salene formed.}\par}{\pard \qj\phpg\pvpg\posx1125\posy9714\dfrmtxtx0\dfrmtxty0{\cf2\f0\fs22\expnd5\expndtw-1\kerning0\loch But, just as he was about to give up, one of Karybdus}\par}{\pard \qj\phpg\pvpg\posx844\posy9996\dfrmtxtx0\dfrmtxty0{\cf2\f0\fs22\expnd5\expndtw-1\kerning0\loch finally did.}\par}{\pard \qj\phpg\pvpg\posx1125\posy10277\dfrmtxtx0\dfrmtxty0{\cf2\f0\fs22\expnd5\expndtw-1\kerning0\loch Sardak saw it at the same time that the necromancer did}\par}{\pard \qj\phpg\pvpg\posx844\posy10560\dfrmtxtx0\dfrmtxty0{\cf2\f0\fs22\expnd5\expndtw-1\kerning0\loch and asked the question coursing throug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wn}\par}{\pard \qj\phpg\pvpg\posx844\posy10841\dfrmtxtx0\dfrmtxty0{\cf2\f0\fs22\expnd5\expndtw-1\kerning0\loch mi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he looking directly at}\par}{\pard \qj\phpg\pvpg\posx4172\posy10841\dfrmtxtx0\dfrmtxty0{\i\cf2\f0\fs22\expnd5\expndtw-1\kerning0\loch us}\i0 \par}{\pard \qj\phpg\pvpg\posx4402\posy10841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as all the necromancer risked replying.}\par}{\pard \qj\phpg\pvpg\posx1100\posy11404\dfrmtxtx0\dfrmtxty0{\cf2\f0\fs22\expnd5\expndtw-1\kerning0\loch From the forest and even the treetops, horrific figures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07}\par}{\pard \qj\phpg\pvpg\posx869\posy985\dfrmtxtx0\dfrmtxty0{\cf2\f0\fs22\expnd5\expndtw-1\kerning0\loch scrambled down. The creatures from the crypt, but far, far}\par}{\pard \qj\phpg\pvpg\posx869\posy1266\dfrmtxtx0\dfrmtxty0{\cf2\f0\fs22\expnd5\expndtw-1\kerning0\loch more than before. Zayl estimated a dozen to start and,}\par}{\pard \qj\phpg\pvpg\posx869\posy1548\dfrmtxtx0\dfrmtxty0{\cf2\f0\fs22\expnd5\expndtw-1\kerning0\loch from the rustling of the foliage, knew that the numbers}\par}{\pard \qj\phpg\pvpg\posx869\posy1829\dfrmtxtx0\dfrmtxty0{\cf2\f0\fs22\expnd5\expndtw-1\kerning0\loch were much higher.}\par}{\pard \qj\phpg\pvpg\posx1125\posy2112\dfrmtxtx0\dfrmtxty0{\cf2\f0\fs22\expnd5\expndtw-1\kerning0\loch Like cats on the prowl, they bounded after the two.}\par}{\pard \qj\phpg\pvpg\posx869\posy2393\dfrmtxtx0\dfrmtxty0{\cf2\f0\fs22\expnd5\expndtw-1\kerning0\loch Sardak had take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arning immediately to heart,}\par}{\pard \qj\phpg\pvpg\posx869\posy2674\dfrmtxtx0\dfrmtxty0{\cf2\f0\fs22\expnd5\expndtw-1\kerning0\loch and was already several paces ahead of the slower}\par}{\pard \qj\phpg\pvpg\posx869\posy2956\dfrmtxtx0\dfrmtxty0{\cf2\f0\fs22\expnd5\expndtw-1\kerning0\loch Rathmian.}\par}{\pard \qj\phpg\pvpg\posx1125\posy3237\dfrmtxtx0\dfrmtxty0{\cf2\f0\fs22\expnd5\expndtw-1\kerning0\loch Their pursuers leapt among the branches, raced across}\par}{\pard \qj\phpg\pvpg\posx869\posy3520\dfrmtxtx0\dfrmtxty0{\cf2\f0\fs22\expnd5\expndtw-1\kerning0\loch the ground on any number of limbs, and jumped from tree}\par}{\pard \qj\phpg\pvpg\posx869\posy3801\dfrmtxtx0\dfrmtxty0{\cf2\f0\fs22\expnd5\expndtw-1\kerning0\loch trunk to tree trunk in pursuit. Virulent hisses accompanied}\par}{\pard \qj\phpg\pvpg\posx869\posy4082\dfrmtxtx0\dfrmtxty0{\cf2\f0\fs22\expnd5\expndtw-1\kerning0\loch their hunt and more than once a bush or some bit of}\par}{\pard \qj\phpg\pvpg\posx869\posy4364\dfrmtxtx0\dfrmtxty0{\cf2\f0\fs22\expnd5\expndtw-1\kerning0\loch ground near one of the men sizzled with poison expertly}\par}{\pard \qj\phpg\pvpg\posx869\posy4645\dfrmtxtx0\dfrmtxty0{\cf2\f0\fs22\expnd5\expndtw-1\kerning0\loch spat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ugh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killed most of these, spellcast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are always more unfortunates to be sacrificed for}\par}{\pard \qj\phpg\pvpg\posx869\posy5490\dfrmtxtx0\dfrmtxty0{\cf2\f0\fs22\expnd5\expndtw-1\kerning0\loch some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mbition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Zayl had little doubt but that these}\par}{\pard \qj\phpg\pvpg\posx869\posy5772\dfrmtxtx0\dfrmtxty0{\cf2\f0\fs22\expnd5\expndtw-1\kerning0\loch were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n, either loyal servants or mercenar-}\par}{\pard \qj\phpg\pvpg\posx869\posy6053\dfrmtxtx0\dfrmtxty0{\cf2\f0\fs22\expnd5\expndtw-1\kerning0\loch ies. He recalled the sinister spiders adhered to the heads of}\par}{\pard \qj\phpg\pvpg\posx869\posy6336\dfrmtxtx0\dfrmtxty0{\cf2\f0\fs22\expnd5\expndtw-1\kerning0\loch the previous creatures and did not doubt that if he looked}\par}{\pard \qj\phpg\pvpg\posx869\posy6617\dfrmtxtx0\dfrmtxty0{\cf2\f0\fs22\expnd5\expndtw-1\kerning0\loch close, he would find the same with those behind them.}\par}{\pard \qj\phpg\pvpg\posx1125\posy6898\dfrmtxtx0\dfrmtxty0{\cf2\f0\fs22\expnd5\expndtw-1\kerning0\loch One dropped down on the necromancer, claws seeking}\par}{\pard \qj\phpg\pvpg\posx869\posy7180\dfrmtxtx0\dfrmtxty0{\cf2\f0\fs22\expnd5\expndtw-1\kerning0\loch to rip through the protective cloak. Zayl rewarded the}\par}{\pard \qj\phpg\pvpg\posx869\posy7461\dfrmtxtx0\dfrmtxty0{\cf2\f0\fs22\expnd5\expndtw-1\kerning0\loch monstrosity with a thrust to the misshapen head, driving}\par}{\pard \qj\phpg\pvpg\posx869\posy7744\dfrmtxtx0\dfrmtxty0{\cf2\f0\fs22\expnd5\expndtw-1\kerning0\loch his dagger through both his attacker and the parasite atop.}\par}{\pard \qj\phpg\pvpg\posx869\posy8025\dfrmtxtx0\dfrmtxty0{\cf2\f0\fs22\expnd5\expndtw-1\kerning0\loch A foul, sickly green fluid gushed from the wound but, for-}\par}{\pard \qj\phpg\pvpg\posx869\posy8306\dfrmtxtx0\dfrmtxty0{\cf2\f0\fs22\expnd5\expndtw-1\kerning0\loch tunately, touched only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rments.}\par}{\pard \qj\phpg\pvpg\posx1125\posy8588\dfrmtxtx0\dfrmtxty0{\cf2\f0\fs22\expnd5\expndtw-1\kerning0\loch No sooner had he rid himself of one, however, than an}\par}{\pard \qj\phpg\pvpg\posx869\posy8869\dfrmtxtx0\dfrmtxty0{\cf2\f0\fs22\expnd5\expndtw-1\kerning0\loch identical fiend fell upon him, throwing the necromancer to}\par}{\pard \qj\phpg\pvpg\posx869\posy9152\dfrmtxtx0\dfrmtxty0{\cf2\f0\fs22\expnd5\expndtw-1\kerning0\loch the ground. For a moment, the horrific amalgamation of}\par}{\pard \qj\phpg\pvpg\posx869\posy9433\dfrmtxtx0\dfrmtxty0{\cf2\f0\fs22\expnd5\expndtw-1\kerning0\loch human and arachnid features was all Zayl could see. The}\par}{\pard \qj\phpg\pvpg\posx869\posy9714\dfrmtxtx0\dfrmtxty0{\cf2\f0\fs22\expnd5\expndtw-1\kerning0\loch sharp fangs continuously dribbled and one spot of venom}\par}{\pard \qj\phpg\pvpg\posx869\posy9996\dfrmtxtx0\dfrmtxty0{\cf2\f0\fs22\expnd5\expndtw-1\kerning0\loch dropped on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ek, burning him.}\par}{\pard \qj\phpg\pvpg\posx1125\posy10277\dfrmtxtx0\dfrmtxty0{\cf2\f0\fs22\expnd5\expndtw-1\kerning0\loch Aware that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gic now likely protected them}\par}{\pard \qj\phpg\pvpg\posx869\posy10560\dfrmtxtx0\dfrmtxty0{\cf2\f0\fs22\expnd5\expndtw-1\kerning0\loch in the same manner as it did the ghouls, Zayl restored to a}\par}{\pard \qj\phpg\pvpg\posx869\posy10841\dfrmtxtx0\dfrmtxty0{\cf2\f0\fs22\expnd5\expndtw-1\kerning0\loch more mundane defense, jamming the fingers of his right}\par}{\pard \qj\phpg\pvpg\posx869\posy11122\dfrmtxtx0\dfrmtxty0{\cf2\f0\fs22\expnd5\expndtw-1\kerning0\loch hand directly in what served as his attack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.}\par}{\pard \qj\phpg\pvpg\posx1125\posy11404\dfrmtxtx0\dfrmtxty0{\cf2\f0\fs22\expnd5\expndtw-1\kerning0\loch For many, such an action would have brought little}\par}{ \sect}\sectd \pgwsxn10646\pghsxn20683\linex0 {\pard \qj\phpg\pvpg\posx869\posy576\dfrmtxtx0\dfrmtxty0{\cf2\f0\fs22\expnd5\expndtw-1\kerning0\loch 208  Richard A. Knaak}\par}{\pard \qj\phpg\pvpg\posx869\posy985\dfrmtxtx0\dfrmtxty0{\cf2\f0\fs22\expnd5\expndtw-1\kerning0\loch result, but Rathmians were trained in several forms of}\par}{\pard \qj\phpg\pvpg\posx869\posy1266\dfrmtxtx0\dfrmtxty0{\cf2\f0\fs22\expnd5\expndtw-1\kerning0\loch unarmed combat. They also knew the living body better}\par}{\pard \qj\phpg\pvpg\posx869\posy1548\dfrmtxtx0\dfrmtxty0{\cf2\f0\fs22\expnd5\expndtw-1\kerning0\loch than most, having studied its intricate workings through}\par}{\pard \qj\phpg\pvpg\posx869\posy1829\dfrmtxtx0\dfrmtxty0{\cf2\f0\fs22\expnd5\expndtw-1\kerning0\loch the use of cadavers.}\par}{\pard \qj\phpg\pvpg\posx1125\posy2112\dfrmtxtx0\dfrmtxty0{\cf2\f0\fs22\expnd5\expndtw-1\kerning0\loch His fingers jammed deep. The arachnid let out a gag-}\par}{\pard \qj\phpg\pvpg\posx869\posy2393\dfrmtxtx0\dfrmtxty0{\cf2\f0\fs22\expnd5\expndtw-1\kerning0\loch ging sound and only a quick turn of the head prevented}\par}{\pard \qj\phpg\pvpg\posx869\posy2674\dfrmtxtx0\dfrmtxty0{\cf2\f0\fs22\expnd5\expndtw-1\kerning0\loch Zayl from being doused with venom.}\par}{\pard \qj\phpg\pvpg\posx1125\posy2956\dfrmtxtx0\dfrmtxty0{\cf2\f0\fs22\expnd5\expndtw-1\kerning0\loch His attacker rolled away, two of its appendages clutch-}\par}{\pard \qj\phpg\pvpg\posx869\posy3237\dfrmtxtx0\dfrmtxty0{\cf2\f0\fs22\expnd5\expndtw-1\kerning0\loch ing at the ruined throat. Zayl saved it any further suffering}\par}{\pard \qj\phpg\pvpg\posx869\posy3520\dfrmtxtx0\dfrmtxty0{\cf2\f0\fs22\expnd5\expndtw-1\kerning0\loch by stabbing it in the back of the neck.}\par}{\pard \qj\phpg\pvpg\posx1125\posy3801\dfrmtxtx0\dfrmtxty0{\cf2\f0\fs22\expnd5\expndtw-1\kerning0\loch From his side came several colorful curses as Sardak}\par}{\pard \qj\phpg\pvpg\posx869\posy4082\dfrmtxtx0\dfrmtxty0{\cf2\f0\fs22\expnd5\expndtw-1\kerning0\loch warned off another beast with his blade. The arachnids}\par}{\pard \qj\phpg\pvpg\posx869\posy4364\dfrmtxtx0\dfrmtxty0{\cf2\f0\fs22\expnd5\expndtw-1\kerning0\loch scattered back, but only for a moment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y to run again, spellcast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But before Zayl could answer, an animalistic cry echoed}\par}{\pard \qj\phpg\pvpg\posx869\posy5209\dfrmtxtx0\dfrmtxty0{\cf2\f0\fs22\expnd5\expndtw-1\kerning0\loch through the forest. The men and their hunters had only a}\par}{\pard \qj\phpg\pvpg\posx869\posy5490\dfrmtxtx0\dfrmtxty0{\cf2\f0\fs22\expnd5\expndtw-1\kerning0\loch single breath in which to react to the eerie soundand}\par}{\pard \qj\phpg\pvpg\posx869\posy5772\dfrmtxtx0\dfrmtxty0{\cf2\f0\fs22\expnd5\expndtw-1\kerning0\loch then a giant form came crashing into the nearest of the hor-}\par}{\pard \qj\phpg\pvpg\posx869\posy6053\dfrmtxtx0\dfrmtxty0{\cf2\f0\fs22\expnd5\expndtw-1\kerning0\loch rors.}\par}{\pard \qj\phpg\pvpg\posx1125\posy6336\dfrmtxtx0\dfrmtxty0{\cf2\f0\fs22\expnd5\expndtw-1\kerning0\loch With ease, the shadowy figure hefted two of its startled}\par}{\pard \qj\phpg\pvpg\posx869\posy6617\dfrmtxtx0\dfrmtxty0{\cf2\f0\fs22\expnd5\expndtw-1\kerning0\loch foes and smashed them together with such force that the}\par}{\pard \qj\phpg\pvpg\posx869\posy6898\dfrmtxtx0\dfrmtxty0{\cf2\f0\fs22\expnd5\expndtw-1\kerning0\loch cracking of their bones resounded i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ars. As the}\par}{\pard \qj\phpg\pvpg\posx869\posy7180\dfrmtxtx0\dfrmtxty0{\cf2\f0\fs22\expnd5\expndtw-1\kerning0\loch bodies went limp, the giant tossed them toward another}\par}{\pard \qj\phpg\pvpg\posx869\posy7461\dfrmtxtx0\dfrmtxty0{\cf2\f0\fs22\expnd5\expndtw-1\kerning0\loch pair turning to meet the new threat.}\par}{\pard \qj\phpg\pvpg\posx1125\posy7744\dfrmtxtx0\dfrmtxty0{\cf2\f0\fs22\expnd5\expndtw-1\kerning0\loch One failed to avoid the oncoming missiles and was}\par}{\pard \qj\phpg\pvpg\posx869\posy8025\dfrmtxtx0\dfrmtxty0{\cf2\f0\fs22\expnd5\expndtw-1\kerning0\loch thrown with them some distance away. The second twisted}\par}{\pard \qj\phpg\pvpg\posx869\posy8306\dfrmtxtx0\dfrmtxty0{\cf2\f0\fs22\expnd5\expndtw-1\kerning0\loch around the attack, then leapt at the newcomer. At the same}\par}{\pard \qj\phpg\pvpg\posx869\posy8588\dfrmtxtx0\dfrmtxty0{\cf2\f0\fs22\expnd5\expndtw-1\kerning0\loch time, two more dropped from the trees.}\par}{\pard \qj\phpg\pvpg\posx1125\posy8869\dfrmtxtx0\dfrmtxty0{\cf2\f0\fs22\expnd5\expndtw-1\kerning0\loch But if they thought that they had their adversary where}\par}{\pard \qj\phpg\pvpg\posx869\posy9152\dfrmtxtx0\dfrmtxty0{\cf2\f0\fs22\expnd5\expndtw-1\kerning0\loch they wanted it, the beasts were sadly mistaken. One meaty}\par}{\pard \qj\phpg\pvpg\posx869\posy9433\dfrmtxtx0\dfrmtxty0{\cf2\f0\fs22\expnd5\expndtw-1\kerning0\loch fist swatted the first as if it were a fly. The two who landed}\par}{\pard \qj\phpg\pvpg\posx869\posy9714\dfrmtxtx0\dfrmtxty0{\cf2\f0\fs22\expnd5\expndtw-1\kerning0\loch upon the giant might as well have been feathers for all the}\par}{\pard \qj\phpg\pvpg\posx869\posy9996\dfrmtxtx0\dfrmtxty0{\cf2\f0\fs22\expnd5\expndtw-1\kerning0\loch effect of their drop. With an almost human snort of deri-}\par}{\pard \qj\phpg\pvpg\posx869\posy10277\dfrmtxtx0\dfrmtxty0{\cf2\f0\fs22\expnd5\expndtw-1\kerning0\loch sion, the giant tore first one, then the other, free of its hide.}\par}{\pard \qj\phpg\pvpg\posx869\posy10560\dfrmtxtx0\dfrmtxty0{\cf2\f0\fs22\expnd5\expndtw-1\kerning0\loch As they hissed and spat at ittheir poison singeing the}\par}{\pard \qj\phpg\pvpg\posx869\posy10841\dfrmtxtx0\dfrmtxty0{\cf2\f0\fs22\expnd5\expndtw-1\kerning0\loch thick fur, but doing little moretheir foe simply turned}\par}{\pard \qj\phpg\pvpg\posx869\posy11122\dfrmtxtx0\dfrmtxty0{\cf2\f0\fs22\expnd5\expndtw-1\kerning0\loch them on their heads and crushed them into the ground.}\par}{\pard \qj\phpg\pvpg\posx1125\posy11404\dfrmtxtx0\dfrmtxty0{\cf2\f0\fs22\expnd5\expndtw-1\kerning0\loch This seeming invincibility sent the others scurrying back}\par}{ \sect}\sectd \pgwsxn10646\pghsxn20683\linex0 {\pard \qj\phpg\pvpg\posx2866\posy576\dfrmtxtx0\dfrmtxty0{\cf2\f0\fs22\expnd5\expndtw-1\kerning0\loch Moon of the Spider  209}\par}{\pard \qj\phpg\pvpg\posx869\posy985\dfrmtxtx0\dfrmtxty0{\cf2\f0\fs22\expnd5\expndtw-1\kerning0\loch to the trees. As they fled, the giant let out a defiant howl}\par}{\pard \qj\phpg\pvpg\posx869\posy1266\dfrmtxtx0\dfrmtxty0{\cf2\f0\fs22\expnd5\expndtw-1\kerning0\loch before turning its baleful gaze at the two humans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wendig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crouch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we were better}\par}{\pard \qj\phpg\pvpg\posx869\posy1829\dfrmtxtx0\dfrmtxty0{\cf2\f0\fs22\expnd5\expndtw-1\kerning0\loch off with the spider demon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112\dfrmtxtx0\dfrmtxty0{\cf2\f0\fs22\expnd5\expndtw-1\kerning0\loch But Zayl believed otherwise. He took a step toward the}\par}{\pard \qj\phpg\pvpg\posx869\posy2393\dfrmtxtx0\dfrmtxty0{\cf2\f0\fs22\expnd5\expndtw-1\kerning0\loch panting behemoth, who roared viciously at his approach.}\par}{\pard \qj\phpg\pvpg\posx1125\posy2674\dfrmtxtx0\dfrmtxty0{\cf2\f0\fs22\expnd5\expndtw-1\kerning0\loch The necromancer stretched forth his left hand... and}\par}{\pard \qj\phpg\pvpg\posx869\posy2956\dfrmtxtx0\dfrmtxty0{\cf2\f0\fs22\expnd5\expndtw-1\kerning0\loch the wendigo quieted. It mimick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ction, the two}\par}{\pard \qj\phpg\pvpg\posx869\posy3237\dfrmtxtx0\dfrmtxty0{\cf2\f0\fs22\expnd5\expndtw-1\kerning0\loch touching fingertips.}\par}{\pard \qj\phpg\pvpg\posx1125\posy3520\dfrmtxtx0\dfrmtxty0{\cf2\f0\fs22\expnd5\expndtw-1\kerning0\loch Somehow, despite the vast breadth of the wild forest, the}\par}{\pard \qj\phpg\pvpg\posx869\posy3801\dfrmtxtx0\dfrmtxty0{\cf2\f0\fs22\expnd5\expndtw-1\kerning0\loch wendigo that Zayl had healed had}\par}{\pard \qj\phpg\pvpg\posx4530\posy3801\dfrmtxtx0\dfrmtxty0{\i\cf2\f0\fs22\expnd5\expndtw-1\kerning0\loch found}\i0 \par}{\pard \qj\phpg\pvpg\posx5145\posy3801\dfrmtxtx0\dfrmtxty0{\cf2\f0\fs22\expnd5\expndtw-1\kerning0\loch him again.}\par}{ \sect}\sectd \pgwsxn10646\pghsxn20683\linex0 {\pard \qj\phpg\pvpg\posx3020\posy512\dfrmtxtx0\dfrmtxty0{\cf2\f0\fs61\expnd5\expndtw-1\kerning0\loch Sixteen}\par}{\pard \qj\phpg\pvpg\posx3890\posy1458\dfrmtxtx0\dfrmtxty0{\cf2\f0\fs76\expnd5\expndtw-1\kerning0\loch W}\par}{\pard \qj\phpg\pvpg\posx869\posy3520\dfrmtxtx0\dfrmtxty0{\cf2\f0\fs22\expnd5\expndtw-1\kerning0\loch Aldric Jitan would not have taken the jagged hillside}\par}{\pard \qj\phpg\pvpg\posx869\posy3801\dfrmtxtx0\dfrmtxty0{\cf2\f0\fs22\expnd5\expndtw-1\kerning0\loch before him as a nexus of power and the birthplace of the}\par}{\pard \qj\phpg\pvpg\posx869\posy4082\dfrmtxtx0\dfrmtxty0{\cf2\f0\fs22\expnd5\expndtw-1\kerning0\loch precious artifact he carried in one arm. He would not have}\par}{\pard \qj\phpg\pvpg\posx869\posy4364\dfrmtxtx0\dfrmtxty0{\cf2\f0\fs22\expnd5\expndtw-1\kerning0\loch even taken it for a building long covered by the ravages of}\par}{\pard \qj\phpg\pvpg\posx869\posy4645\dfrmtxtx0\dfrmtxty0{\cf2\f0\fs22\expnd5\expndtw-1\kerning0\loch time. The ambitious noble would have simply taken it for}\par}{\pard \qj\phpg\pvpg\posx869\posy4928\dfrmtxtx0\dfrmtxty0{\cf2\f0\fs22\expnd5\expndtw-1\kerning0\loch yet another of the far-too-many lumps of earth dotting}\par}{\pard \qj\phpg\pvpg\posx869\posy5209\dfrmtxtx0\dfrmtxty0{\cf2\f0\fs22\expnd5\expndtw-1\kerning0\loch what he soon hoped to call}\par}{\pard \qj\phpg\pvpg\posx3737\posy5209\dfrmtxtx0\dfrmtxty0{\i\cf2\f0\fs22\expnd5\expndtw-1\kerning0\loch his}\i0 \par}{\pard \qj\phpg\pvpg\posx4069\posy5209\dfrmtxtx0\dfrmtxty0{\cf2\f0\fs22\expnd5\expndtw-1\kerning0\loch kingdom.}\par}{\pard \qj\phpg\pvpg\posx1100\posy5490\dfrmtxtx0\dfrmtxty0{\cf2\f0\fs22\expnd5\expndtw-1\kerning0\loch But it hardly mattered what Jitan thought of it, for his}\par}{\pard \qj\phpg\pvpg\posx844\posy5772\dfrmtxtx0\dfrmtxty0{\cf2\f0\fs22\expnd5\expndtw-1\kerning0\loch cowled companion recognized it immediately as their ulti-}\par}{\pard \qj\phpg\pvpg\posx844\posy6053\dfrmtxtx0\dfrmtxty0{\cf2\f0\fs22\expnd5\expndtw-1\kerning0\loch mate destination, and that was enough to satisfy the noble.}\par}{\pard \qj\phpg\pvpg\posx844\posy6336\dfrmtxtx0\dfrmtxty0{\cf2\f0\fs22\expnd5\expndtw-1\kerning0\loch Here, another birth would very soon take place, the birth}\par}{\pard \qj\phpg\pvpg\posx844\posy6617\dfrmtxtx0\dfrmtxty0{\cf2\f0\fs22\expnd5\expndtw-1\kerning0\loch of his eventual domination over the rest of the world.}\par}{\pard \qj\phpg\pvpg\posx1100\posy6898\dfrmtxtx0\dfrmtxty0{\cf2\f0\fs22\expnd5\expndtw-1\kerning0\loch He, Karybdus, and the girl were the only ones there . . .}\par}{\pard \qj\phpg\pvpg\posx844\posy7180\dfrmtxtx0\dfrmtxty0{\cf2\f0\fs22\expnd5\expndtw-1\kerning0\loch the only ones still}\par}{\pard \qj\phpg\pvpg\posx2738\posy7180\dfrmtxtx0\dfrmtxty0{\i\cf2\f0\fs22\expnd5\expndtw-1\kerning0\loch human,}\i0 \par}{\pard \qj\phpg\pvpg\posx3532\posy7180\dfrmtxtx0\dfrmtxty0{\cf2\f0\fs22\expnd5\expndtw-1\kerning0\loch that is. Several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hil-}\par}{\pard \qj\phpg\pvpg\posx844\posy7461\dfrmtxtx0\dfrmtxty0{\cf2\f0\fs22\expnd5\expndtw-1\kerning0\loch dren squatted around the vicinity, either watching for}\par}{\pard \qj\phpg\pvpg\posx844\posy7744\dfrmtxtx0\dfrmtxty0{\cf2\f0\fs22\expnd5\expndtw-1\kerning0\loch intruders or awaiting new commands. Lord Jitan had felt}\par}{\pard \qj\phpg\pvpg\posx844\posy8025\dfrmtxtx0\dfrmtxty0{\cf2\f0\fs22\expnd5\expndtw-1\kerning0\loch no remorse about turning nearly all of his followers into}\par}{\pard \qj\phpg\pvpg\posx844\posy8306\dfrmtxtx0\dfrmtxty0{\cf2\f0\fs22\expnd5\expndtw-1\kerning0\loch the creatures, for as a result they served him even better}\par}{\pard \qj\phpg\pvpg\posx844\posy8588\dfrmtxtx0\dfrmtxty0{\cf2\f0\fs22\expnd5\expndtw-1\kerning0\loch than before.}\par}{\pard \qj\phpg\pvpg\posx1100\posy8869\dfrmtxtx0\dfrmtxty0{\cf2\f0\fs22\expnd5\expndtw-1\kerning0\loch Pulling his wendigo fur cloak tighter, he leaned close to}\par}{\pard \qj\phpg\pvpg\posx844\posy9152\dfrmtxtx0\dfrmtxty0{\cf2\f0\fs22\expnd5\expndtw-1\kerning0\loch Salene. The Lady Nesardo was a fair piece to look at,}\par}{\pard \qj\phpg\pvpg\posx844\posy9433\dfrmtxtx0\dfrmtxty0{\cf2\f0\fs22\expnd5\expndtw-1\kerning0\loch Aldric had to admit. Much of his hatred for her had come}\par}{\pard \qj\phpg\pvpg\posx844\posy9714\dfrmtxtx0\dfrmtxty0{\cf2\f0\fs22\expnd5\expndtw-1\kerning0\loch from her defiance toward his desires. Now that she no}\par}{\pard \qj\phpg\pvpg\posx844\posy9996\dfrmtxtx0\dfrmtxty0{\cf2\f0\fs22\expnd5\expndtw-1\kerning0\loch longer acted as an obstacle, her beauty enticed him. He}\par}{\pard \qj\phpg\pvpg\posx844\posy10277\dfrmtxtx0\dfrmtxty0{\cf2\f0\fs22\expnd5\expndtw-1\kerning0\loch reached out his free hand}\par}{\pard \qj\phpg\pvpg\posx1100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 desires would not be recommended at this junc-}\par}{\pard \qj\phpg\pvpg\posx844\posy10841\dfrmtxtx0\dfrmtxty0{\cf2\f0\fs22\expnd5\expndtw-1\kerning0\loch tu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nounced Karybdus, appearing at his side as if by a}\par}{\pard \qj\phpg\pvpg\posx844\posy11122\dfrmtxtx0\dfrmtxty0{\cf2\f0\fs22\expnd5\expndtw-1\kerning0\loch spe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full concentration must be upon the incanta-}\par}{\pard \qj\phpg\pvpg\posx844\posy11404\dfrmtxtx0\dfrmtxty0{\cf2\f0\fs22\expnd5\expndtw-1\kerning0\loch tion I have taught you. You recall it al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211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remember every bit of nonsens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retur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}\par}{\pard \qj\phpg\pvpg\posx844\posy1266\dfrmtxtx0\dfrmtxty0{\cf2\f0\fs22\expnd5\expndtw-1\kerning0\loch if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what much of it mean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e pale necromancer cocked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you desire a}\par}{\pard \qj\phpg\pvpg\posx844\posy1829\dfrmtxtx0\dfrmtxty0{\cf2\f0\fs22\expnd5\expndtw-1\kerning0\loch language lesson or the certainty of never having any more}\par}{\pard \qj\phpg\pvpg\posx844\posy2112\dfrmtxtx0\dfrmtxty0{\cf2\f0\fs22\expnd5\expndtw-1\kerning0\loch nightmares...}\par}{\pard \qj\phpg\pvpg\posx2560\posy2112\dfrmtxtx0\dfrmtxty0{\cf2\f0\fs22\expnd5\expndtw-1\kerning0\loch not to mention the beginning of your tri-}\par}{\pard \qj\phpg\pvpg\posx844\posy2393\dfrmtxtx0\dfrmtxty0{\cf2\f0\fs22\expnd5\expndtw-1\kerning0\loch umphant reig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touched a gloved hand to Lord}\par}{\pard \qj\phpg\pvpg\posx844\posy2674\dfrmtxtx0\dfrmtxty0{\cf2\f0\fs22\expnd5\expndtw-1\kerning0\loch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mp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nk. Have there been}\par}{\pard \qj\phpg\pvpg\posx5273\posy2674\dfrmtxtx0\dfrmtxty0{\i\cf2\f0\fs22\expnd5\expndtw-1\kerning0\loch any}\i0 \par}{\pard \qj\phpg\pvpg\posx5733\posy2674\dfrmtxtx0\dfrmtxty0{\cf2\f0\fs22\expnd5\expndtw-1\kerning0\loch more night-}\par}{\pard \qj\phpg\pvpg\posx869\posy2956\dfrmtxtx0\dfrmtxty0{\cf2\f0\fs22\expnd5\expndtw-1\kerning0\loch mare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here had not. Since Aldric had attained the artifact, his}\par}{\pard \qj\phpg\pvpg\posx869\posy3520\dfrmtxtx0\dfrmtxty0{\cf2\f0\fs22\expnd5\expndtw-1\kerning0\loch sleep had instead been filled with lusty visions of his rule.}\par}{\pard \qj\phpg\pvpg\posx869\posy3801\dfrmtxtx0\dfrmtxty0{\cf2\f0\fs22\expnd5\expndtw-1\kerning0\loch Of what need was the Lady Nesardo, when Aldric could}\par}{\pard \qj\phpg\pvpg\posx869\posy4082\dfrmtxtx0\dfrmtxty0{\cf2\f0\fs22\expnd5\expndtw-1\kerning0\loch have for himself a hundred of the most desirable maidens}\par}{\pard \qj\phpg\pvpg\posx869\posy4364\dfrmtxtx0\dfrmtxty0{\cf2\f0\fs22\expnd5\expndtw-1\kerning0\loch in the realm? It was a shame not to taste her first, but if that}\par}{\pard \qj\phpg\pvpg\posx869\posy4645\dfrmtxtx0\dfrmtxty0{\cf2\f0\fs22\expnd5\expndtw-1\kerning0\loch was the price to pay for ultimate power, then, so be it.}\par}{\pard \qj\phpg\pvpg\posx869\posy4928\dfrmtxtx0\dfrmtxty0{\cf2\f0\fs22\expnd5\expndtw-1\kerning0\loch When it had been thought that he would need to marry her}\par}{\pard \qj\phpg\pvpg\posx869\posy5209\dfrmtxtx0\dfrmtxty0{\cf2\f0\fs22\expnd5\expndtw-1\kerning0\loch in order to gain both her house and what lay beneath it, the}\par}{\pard \qj\phpg\pvpg\posx869\posy5490\dfrmtxtx0\dfrmtxty0{\cf2\f0\fs22\expnd5\expndtw-1\kerning0\loch noble had never much considered bedding her, anyway.}\par}{\pard \qj\phpg\pvpg\posx869\posy5772\dfrmtxtx0\dfrmtxty0{\cf2\f0\fs22\expnd5\expndtw-1\kerning0\loch She had been the intended sacrifice from the beginning,}\par}{\pard \qj\phpg\pvpg\posx869\posy6053\dfrmtxtx0\dfrmtxty0{\cf2\f0\fs22\expnd5\expndtw-1\kerning0\loch nothing more.}\par}{\pard \qj\phpg\pvpg\posx1125\posy6336\dfrmtxtx0\dfrmtxty0{\cf2\f0\fs22\expnd5\expndtw-1\kerning0\loch No, all he really needed from Salene Nesardo was her}\par}{\pard \qj\phpg\pvpg\posx869\posy6617\dfrmtxtx0\dfrmtxty0{\cf2\f0\fs22\expnd5\expndtw-1\kerning0\loch heart and her blood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oble asked, his anticipation ris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}\par}{\pard \qj\phpg\pvpg\posx869\posy7180\dfrmtxtx0\dfrmtxty0{\cf2\f0\fs22\expnd5\expndtw-1\kerning0\loch might the entrance b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pointed at a particularly ugly side of}\par}{\pard \qj\phpg\pvpg\posx869\posy7744\dfrmtxtx0\dfrmtxty0{\cf2\f0\fs22\expnd5\expndtw-1\kerning0\loch the hill.}\par}{\pard \qj\phpg\pvpg\posx1125\posy8025\dfrmtxtx0\dfrmtxty0{\cf2\f0\fs22\expnd5\expndtw-1\kerning0\loch Even to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ismatched eyes, it was clear that tons}\par}{\pard \qj\phpg\pvpg\posx869\posy8306\dfrmtxtx0\dfrmtxty0{\cf2\f0\fs22\expnd5\expndtw-1\kerning0\loch of rock and earth covered the area in ques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ake}\par}{\pard \qj\phpg\pvpg\posx869\posy8588\dfrmtxtx0\dfrmtxty0{\cf2\f0\fs22\expnd5\expndtw-1\kerning0\loch this bunch}\par}{\pard \qj\phpg\pvpg\posx2021\posy8588\dfrmtxtx0\dfrmtxty0{\i\cf2\f0\fs22\expnd5\expndtw-1\kerning0\loch weeks}\i0 \par}{\pard \qj\phpg\pvpg\posx2636\posy8588\dfrmtxtx0\dfrmtxty0{\cf2\f0\fs22\expnd5\expndtw-1\kerning0\loch to move all that!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better off with the}\par}{\pard \qj\phpg\pvpg\posx869\posy8869\dfrmtxtx0\dfrmtxty0{\cf2\f0\fs22\expnd5\expndtw-1\kerning0\loch templ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The Rathmian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forgetting what}\par}{\pard \qj\phpg\pvpg\posx869\posy9433\dfrmtxtx0\dfrmtxty0{\cf2\f0\fs22\expnd5\expndtw-1\kerning0\loch you hold, my lo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ean}\par}{\pard \qj\phpg\pvpg\posx2329\posy9714\dfrmtxtx0\dfrmtxty0{\i\cf2\f0\fs22\expnd5\expndtw-1\kerning0\loch this}\i0 \par}{\pard \qj\phpg\pvpg\posx2738\posy9714\dfrmtxtx0\dfrmtxty0{\cf2\f0\fs22\expnd5\expndtw-1\kerning0\loch can remove all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you need do is command it t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l me how, the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manded an eager Lord Jitan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ise it over your head as if a crown. Focus your gaze}\par}{\pard \qj\phpg\pvpg\posx869\posy10841\dfrmtxtx0\dfrmtxty0{\cf2\f0\fs22\expnd5\expndtw-1\kerning0\loch on where I point. Will the way to open for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}\par}{\pard \qj\phpg\pvpg\posx869\posy11122\dfrmtxtx0\dfrmtxty0{\cf2\f0\fs22\expnd5\expndtw-1\kerning0\loch allowed himself the ghost of a smi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it sha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triding to a better position, Aldric did as}\par}{ \sect}\sectd \pgwsxn10646\pghsxn20683\linex0 {\pard \qj\phpg\pvpg\posx869\posy576\dfrmtxtx0\dfrmtxty0{\cf2\f0\fs22\expnd5\expndtw-1\kerning0\loch 212  Richard A. Knaak}\par}{\pard \qj\phpg\pvpg\posx869\posy985\dfrmtxtx0\dfrmtxty0{\cf2\f0\fs22\expnd5\expndtw-1\kerning0\loch told. He held the Moon of the Spider as high as he could}\par}{\pard \qj\phpg\pvpg\posx869\posy1266\dfrmtxtx0\dfrmtxty0{\cf2\f0\fs22\expnd5\expndtw-1\kerning0\loch and eyed the hill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you see that crescent-shaped outcropping, my lord?}\par}{\pard \qj\phpg\pvpg\posx869\posy1829\dfrmtxtx0\dfrmtxty0{\cf2\f0\fs22\expnd5\expndtw-1\kerning0\loch Let that be where your gaze fixes. Do you have it now?}\par}{\pard \qj\phpg\pvpg\posx869\posy2112\dfrmtxtx0\dfrmtxty0{\cf2\f0\fs22\expnd5\expndtw-1\kerning0\loch Good. Command the artifact. You know what you wis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The noble concentrated. As he did, he heard whispering,}\par}{\pard \qj\phpg\pvpg\posx869\posy2674\dfrmtxtx0\dfrmtxty0{\cf2\f0\fs22\expnd5\expndtw-1\kerning0\loch whispering that became a chant, a chant with which he}\par}{\pard \qj\phpg\pvpg\posx869\posy2956\dfrmtxtx0\dfrmtxty0{\cf2\f0\fs22\expnd5\expndtw-1\kerning0\loch was already familiar.}\par}{\pard \qj\phpg\pvpg\posx1125\posy3237\dfrmtxtx0\dfrmtxty0{\i\cf2\f0\fs22\expnd5\expndtw-1\kerning0\loch Astrogha...}\i0 \par}{\pard \qj\phpg\pvpg\posx2405\posy3237\dfrmtxtx0\dfrmtxty0{\i\cf2\f0\fs22\expnd5\expndtw-1\kerning0\loch Astrogha...}\i0 \par}{\pard \qj\phpg\pvpg\posx1125\posy3520\dfrmtxtx0\dfrmtxty0{\cf2\f0\fs22\expnd5\expndtw-1\kerning0\loch But to his mind, it became something else. It became}\par}{\pard \qj\phpg\pvpg\posx6732\posy3520\dfrmtxtx0\dfrmtxty0{\i\cf2\f0\fs22\expnd5\expndtw-1\kerning0\loch his}\i0 \par}{\pard \qj\phpg\pvpg\posx844\posy3801\dfrmtxtx0\dfrmtxty0{\cf2\f0\fs22\expnd5\expndtw-1\kerning0\loch name.}\par}{\pard \qj\phpg\pvpg\posx1561\posy3801\dfrmtxtx0\dfrmtxty0{\i\cf2\f0\fs22\expnd5\expndtw-1\kerning0\loch Aldric...}\i0 \par}{\pard \qj\phpg\pvpg\posx2585\posy3801\dfrmtxtx0\dfrmtxty0{\i\cf2\f0\fs22\expnd5\expndtw-1\kerning0\loch Aldric...}\i0 \par}{\pard \qj\phpg\pvpg\posx1125\posy4082\dfrmtxtx0\dfrmtxty0{\cf2\f0\fs22\expnd5\expndtw-1\kerning0\loch And as he imagined the invisible chanters proclaiming}\par}{\pard \qj\phpg\pvpg\posx869\posy4364\dfrmtxtx0\dfrmtxty0{\cf2\f0\fs22\expnd5\expndtw-1\kerning0\loch his glory, the arachnid pattern on the artifact began to}\par}{\pard \qj\phpg\pvpg\posx869\posy4645\dfrmtxtx0\dfrmtxty0{\cf2\f0\fs22\expnd5\expndtw-1\kerning0\loch twitch. Its foremost appendages moved until they touched}\par}{\pard \qj\phpg\pvpg\posx869\posy4928\dfrmtxtx0\dfrmtxty0{\cf2\f0\fs22\expnd5\expndtw-1\kerning0\loch where the fingertips of the noble held the sphere.}\par}{\pard \qj\phpg\pvpg\posx1125\posy5209\dfrmtxtx0\dfrmtxty0{\cf2\f0\fs22\expnd5\expndtw-1\kerning0\loch The hillside rumbled.}\par}{\pard \qj\phpg\pvpg\posx1125\posy5490\dfrmtxtx0\dfrmtxty0{\i\cf2\f0\fs22\expnd5\expndtw-1\kerning0\loch Open for me,}\i0 \par}{\pard \qj\phpg\pvpg\posx2354\posy5490\dfrmtxtx0\dfrmtxty0{\cf2\f0\fs22\expnd5\expndtw-1\kerning0\loch Aldric Jitan silently commanded.}\par}{\pard \qj\phpg\pvpg\posx5760\posy5490\dfrmtxtx0\dfrmtxty0{\i\cf2\f0\fs22\expnd5\expndtw-1\kerning0\loch Open for me!}\i0 \par}{\pard \qj\phpg\pvpg\posx1125\posy5772\dfrmtxtx0\dfrmtxty0{\cf2\f0\fs22\expnd5\expndtw-1\kerning0\loch There was a crack like thunder . . . and a fissure split the}\par}{\pard \qj\phpg\pvpg\posx869\posy6053\dfrmtxtx0\dfrmtxty0{\cf2\f0\fs22\expnd5\expndtw-1\kerning0\loch hill in two. Tons of stone tumbled to the base. Those of his}\par}{\pard \qj\phpg\pvpg\posx869\posy6336\dfrmtxtx0\dfrmtxty0{\cf2\f0\fs22\expnd5\expndtw-1\kerning0\loch transformed servants nearest to the hill scattered lest they}\par}{\pard \qj\phpg\pvpg\posx869\posy6617\dfrmtxtx0\dfrmtxty0{\cf2\f0\fs22\expnd5\expndtw-1\kerning0\loch crushed by the abrupt rockfall.}\par}{\pard \qj\phpg\pvpg\posx1125\posy6898\dfrmtxtx0\dfrmtxty0{\cf2\f0\fs22\expnd5\expndtw-1\kerning0\loch The entire hillside collapsed. Mounds of rubble lay just}\par}{\pard \qj\phpg\pvpg\posx869\posy7180\dfrmtxtx0\dfrmtxty0{\cf2\f0\fs22\expnd5\expndtw-1\kerning0\loch beyond the pair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don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informed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but the dust}\par}{\pard \qj\phpg\pvpg\posx869\posy7744\dfrmtxtx0\dfrmtxty0{\cf2\f0\fs22\expnd5\expndtw-1\kerning0\loch settle for a minute or tw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Aldric lowered the artifact. His pulse pounded.}\par}{\pard \qj\phpg\pvpg\posx869\posy8306\dfrmtxtx0\dfrmtxty0{\cf2\f0\fs22\expnd5\expndtw-1\kerning0\loch Adrenaline coursed through his bod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tastic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The necromancer stood near his ea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only a small}\par}{\pard \qj\phpg\pvpg\posx869\posy8869\dfrmtxtx0\dfrmtxty0{\cf2\f0\fs22\expnd5\expndtw-1\kerning0\loch portion of the gifts of Astrogha. Imagine, my lord, what}\par}{\pard \qj\phpg\pvpg\posx869\posy9152\dfrmtxtx0\dfrmtxty0{\cf2\f0\fs22\expnd5\expndtw-1\kerning0\loch you will be able to do when the spider go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ull, won-}\par}{\pard \qj\phpg\pvpg\posx869\posy9433\dfrmtxtx0\dfrmtxty0{\cf2\f0\fs22\expnd5\expndtw-1\kerning0\loch drous power is part of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much longer? Damn it, man!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eep wait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Looking up at the heavens, Karybdus advis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irst}\par}{\pard \qj\phpg\pvpg\posx869\posy10277\dfrmtxtx0\dfrmtxty0{\cf2\f0\fs22\expnd5\expndtw-1\kerning0\loch phase will begin in just a little over two hours. It would be}\par}{\pard \qj\phpg\pvpg\posx869\posy10560\dfrmtxtx0\dfrmtxty0{\cf2\f0\fs22\expnd5\expndtw-1\kerning0\loch best if we made our preparation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As he spoke, the dust finally dissipated...}\par}{\pard \qj\phpg\pvpg\posx5733\posy10841\dfrmtxtx0\dfrmtxty0{\cf2\f0\fs22\expnd5\expndtw-1\kerning0\loch and the two}\par}{\pard \qj\phpg\pvpg\posx869\posy11122\dfrmtxtx0\dfrmtxty0{\cf2\f0\fs22\expnd5\expndtw-1\kerning0\loch beheld the birthplace of the sphere.}\par}{\pard \qj\phpg\pvpg\posx1125\posy11404\dfrmtxtx0\dfrmtxty0{\cf2\f0\fs22\expnd5\expndtw-1\kerning0\loch Twin statues stood within the fissure, spider-headed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13}\par}{\pard \qj\phpg\pvpg\posx869\posy985\dfrmtxtx0\dfrmtxty0{\cf2\f0\fs22\expnd5\expndtw-1\kerning0\loch warriors with eight human arms, each of which wielded a}\par}{\pard \qj\phpg\pvpg\posx869\posy1266\dfrmtxtx0\dfrmtxty0{\cf2\f0\fs22\expnd5\expndtw-1\kerning0\loch different weapon. The ominous sentinels stood twice the}\par}{\pard \qj\phpg\pvpg\posx869\posy1548\dfrmtxtx0\dfrmtxty0{\cf2\f0\fs22\expnd5\expndtw-1\kerning0\loch height of a man and were carved so lifelike that even after}\par}{\pard \qj\phpg\pvpg\posx869\posy1829\dfrmtxtx0\dfrmtxty0{\cf2\f0\fs22\expnd5\expndtw-1\kerning0\loch the obvious centuries of burial, they looked ready to spring}\par}{\pard \qj\phpg\pvpg\posx869\posy2112\dfrmtxtx0\dfrmtxty0{\cf2\f0\fs22\expnd5\expndtw-1\kerning0\loch to the defense of what lay hidden within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ll we enter, my lor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politely asked.}\par}{\pard \qj\phpg\pvpg\posx1125\posy2674\dfrmtxtx0\dfrmtxty0{\cf2\f0\fs22\expnd5\expndtw-1\kerning0\loch But Aldric was already walking toward the ancient}\par}{\pard \qj\phpg\pvpg\posx869\posy2956\dfrmtxtx0\dfrmtxty0{\cf2\f0\fs22\expnd5\expndtw-1\kerning0\loch structure. Again, the Moon of the Spider lay nestled in his}\par}{\pard \qj\phpg\pvpg\posx869\posy3237\dfrmtxtx0\dfrmtxty0{\cf2\f0\fs22\expnd5\expndtw-1\kerning0\loch arm, his other hand stroking the pearl-smooth surface as if}\par}{\pard \qj\phpg\pvpg\posx869\posy3520\dfrmtxtx0\dfrmtxty0{\cf2\f0\fs22\expnd5\expndtw-1\kerning0\loch the back of a beloved child or pet. With his monstrous ser-}\par}{\pard \qj\phpg\pvpg\posx869\posy3801\dfrmtxtx0\dfrmtxty0{\cf2\f0\fs22\expnd5\expndtw-1\kerning0\loch vants forming an honor guard, he and the necromancer}\par}{\pard \qj\phpg\pvpg\posx869\posy4082\dfrmtxtx0\dfrmtxty0{\cf2\f0\fs22\expnd5\expndtw-1\kerning0\loch went past the dour guardians and into what was immedi-}\par}{\pard \qj\phpg\pvpg\posx869\posy4364\dfrmtxtx0\dfrmtxty0{\cf2\f0\fs22\expnd5\expndtw-1\kerning0\loch ately recognizable as a far more vast edifice than the hill}\par}{\pard \qj\phpg\pvpg\posx869\posy4645\dfrmtxtx0\dfrmtxty0{\cf2\f0\fs22\expnd5\expndtw-1\kerning0\loch indicated.}\par}{\pard \qj\phpg\pvpg\posx1125\posy4928\dfrmtxtx0\dfrmtxty0{\cf2\f0\fs22\expnd5\expndtw-1\kerning0\loch As with the temple, it extended well beneath the surface.}\par}{\pard \qj\phpg\pvpg\posx869\posy5209\dfrmtxtx0\dfrmtxty0{\cf2\f0\fs22\expnd5\expndtw-1\kerning0\loch The steps down which the group marched were of an iri-}\par}{\pard \qj\phpg\pvpg\posx869\posy5490\dfrmtxtx0\dfrmtxty0{\cf2\f0\fs22\expnd5\expndtw-1\kerning0\loch descent substance very much like that composing the arti-}\par}{\pard \qj\phpg\pvpg\posx869\posy5772\dfrmtxtx0\dfrmtxty0{\cf2\f0\fs22\expnd5\expndtw-1\kerning0\loch fact. Each time Aldric set down a boot on one, shapes}\par}{\pard \qj\phpg\pvpg\posx869\posy6053\dfrmtxtx0\dfrmtxty0{\cf2\f0\fs22\expnd5\expndtw-1\kerning0\loch seemed to move within the step, eight-legged shadows}\par}{\pard \qj\phpg\pvpg\posx869\posy6336\dfrmtxtx0\dfrmtxty0{\cf2\f0\fs22\expnd5\expndtw-1\kerning0\loch akin to the one on the sphere.}\par}{\pard \qj\phpg\pvpg\posx1125\posy6617\dfrmtxtx0\dfrmtxty0{\cf2\f0\fs22\expnd5\expndtw-1\kerning0\loch Neither man carried a torch, yet the path before them}\par}{\pard \qj\phpg\pvpg\posx869\posy6898\dfrmtxtx0\dfrmtxty0{\cf2\f0\fs22\expnd5\expndtw-1\kerning0\loch remained as lit as if they stood outside. There was no dis-}\par}{\pard \qj\phpg\pvpg\posx869\posy7180\dfrmtxtx0\dfrmtxty0{\cf2\f0\fs22\expnd5\expndtw-1\kerning0\loch cernible source of the illumination; it simply came into}\par}{\pard \qj\phpg\pvpg\posx869\posy7461\dfrmtxtx0\dfrmtxty0{\cf2\f0\fs22\expnd5\expndtw-1\kerning0\loch existence as needed. To Aldric, it was but another hint of}\par}{\pard \qj\phpg\pvpg\posx869\posy7744\dfrmtxtx0\dfrmtxty0{\cf2\f0\fs22\expnd5\expndtw-1\kerning0\loch the tremendous forces which would soon be his to com-}\par}{\pard \qj\phpg\pvpg\posx869\posy8025\dfrmtxtx0\dfrmtxty0{\cf2\f0\fs22\expnd5\expndtw-1\kerning0\loch mand.}\par}{\pard \qj\phpg\pvpg\posx1125\posy8306\dfrmtxtx0\dfrmtxty0{\cf2\f0\fs22\expnd5\expndtw-1\kerning0\loch Then, before them appeared that which truly marked}\par}{\pard \qj\phpg\pvpg\posx869\posy8588\dfrmtxtx0\dfrmtxty0{\cf2\f0\fs22\expnd5\expndtw-1\kerning0\loch this lost place as the destination they sought: a wide, oval}\par}{\pard \qj\phpg\pvpg\posx869\posy8869\dfrmtxtx0\dfrmtxty0{\cf2\f0\fs22\expnd5\expndtw-1\kerning0\loch altar upon which the arachnid symbol had been carved.}\par}{\pard \qj\phpg\pvpg\posx1125\posy9152\dfrmtxtx0\dfrmtxty0{\cf2\f0\fs22\expnd5\expndtw-1\kerning0\loch But there was something else, something that made}\par}{\pard \qj\phpg\pvpg\posx869\posy9433\dfrmtxtx0\dfrmtxty0{\cf2\f0\fs22\expnd5\expndtw-1\kerning0\loch Karybdus uncharacteristically hiss in angry surprise.}\par}{\pard \qj\phpg\pvpg\posx1125\posy9714\dfrmtxtx0\dfrmtxty0{\cf2\f0\fs22\expnd5\expndtw-1\kerning0\loch Three skeletons lay at the base of the altar, three mum-}\par}{\pard \qj\phpg\pvpg\posx869\posy9996\dfrmtxtx0\dfrmtxty0{\cf2\f0\fs22\expnd5\expndtw-1\kerning0\loch mified figures whose garments looked vaguely familiar to}\par}{\pard \qj\phpg\pvpg\posx869\posy10277\dfrmtxtx0\dfrmtxty0{\cf2\f0\fs22\expnd5\expndtw-1\kerning0\loch the noble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se corpses...}\par}{\pard \qj\phpg\pvpg\posx3097\posy10560\dfrmtxtx0\dfrmtxty0{\cf2\f0\fs22\expnd5\expndtw-1\kerning0\loch they look like that thing in the tomb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10841\dfrmtxtx0\dfrmtxty0{\cf2\f0\fs22\expnd5\expndtw-1\kerning0\loch Aldric squin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e damned flowery robes and such.}\par}{\pard \qj\phpg\pvpg\posx869\posy11122\dfrmtxtx0\dfrmtxty0{\cf2\f0\fs22\expnd5\expndtw-1\kerning0\loch What was it you called them? Vazjer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1404\dfrmtxtx0\dfrmtxty0{\i\cf2\f0\fs22\expnd5\expndtw-1\kerning0\loch Vizjerei,}\i0 \par}{\pard \qj\phpg\pvpg\posx2021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cromancer all but spa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I have told}\par}{ \sect}\sectd \pgwsxn10646\pghsxn20683\linex0 {\pard \qj\phpg\pvpg\posx869\posy576\dfrmtxtx0\dfrmtxty0{\cf2\f0\fs22\expnd5\expndtw-1\kerning0\loch 214  Richard A. Knaak}\par}{\pard \qj\phpg\pvpg\posx869\posy985\dfrmtxtx0\dfrmtxty0{\cf2\f0\fs22\expnd5\expndtw-1\kerning0\loch you, the most base of spellcasters, corrupt and ruinous}\par}{\pard \qj\phpg\pvpg\posx869\posy1266\dfrmtxtx0\dfrmtxty0{\cf2\f0\fs22\expnd5\expndtw-1\kerning0\loch men a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drew his dag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ey should}\par}{\pard \qj\phpg\pvpg\posx6681\posy1266\dfrmtxtx0\dfrmtxty0{\i\cf2\f0\fs22\expnd5\expndtw-1\kerning0\loch not}\i0 \par}{\pard \qj\phpg\pvpg\posx869\posy1548\dfrmtxtx0\dfrmtxty0{\cf2\f0\fs22\expnd5\expndtw-1\kerning0\loch be in this ancient place. This is the only entry point, accord-}\par}{\pard \qj\phpg\pvpg\posx869\posy1829\dfrmtxtx0\dfrmtxty0{\cf2\f0\fs22\expnd5\expndtw-1\kerning0\loch ing to all my resear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they had the Moon once,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y? They prob-}\par}{\pard \qj\phpg\pvpg\posx869\posy2393\dfrmtxtx0\dfrmtxty0{\cf2\f0\fs22\expnd5\expndtw-1\kerning0\loch ably opened up the way just as we di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Karybdus paused, as if calculating something. At last,}\par}{\pard \qj\phpg\pvpg\posx869\posy2956\dfrmtxtx0\dfrmtxty0{\cf2\f0\fs22\expnd5\expndtw-1\kerning0\loch his expression neutral again, he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say. That}\par}{\pard \qj\phpg\pvpg\posx869\posy3237\dfrmtxtx0\dfrmtxty0{\cf2\f0\fs22\expnd5\expndtw-1\kerning0\loch must be what they di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Something else, though, came to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i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}\par}{\pard \qj\phpg\pvpg\posx869\posy3801\dfrmtxtx0\dfrmtxty0{\cf2\f0\fs22\expnd5\expndtw-1\kerning0\loch they}\par}{\pard \qj\phpg\pvpg\posx1381\posy3801\dfrmtxtx0\dfrmtxty0{\i\cf2\f0\fs22\expnd5\expndtw-1\kerning0\loch exactly}\i0 \par}{\pard \qj\phpg\pvpg\posx2098\posy3801\dfrmtxtx0\dfrmtxty0{\cf2\f0\fs22\expnd5\expndtw-1\kerning0\loch like the ones in the tomb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He did not have to explain to Karybdus. The Rathmian}\par}{\pard \qj\phpg\pvpg\posx869\posy4364\dfrmtxtx0\dfrmtxty0{\cf2\f0\fs22\expnd5\expndtw-1\kerning0\loch was already drawing patterns in the air with his dagger. At}\par}{\pard \qj\phpg\pvpg\posx869\posy4645\dfrmtxtx0\dfrmtxty0{\cf2\f0\fs22\expnd5\expndtw-1\kerning0\loch the same time, he uttered words the like of which Aldric}\par}{\pard \qj\phpg\pvpg\posx869\posy4928\dfrmtxtx0\dfrmtxty0{\cf2\f0\fs22\expnd5\expndtw-1\kerning0\loch had never heard.}\par}{\pard \qj\phpg\pvpg\posx1125\posy5209\dfrmtxtx0\dfrmtxty0{\cf2\f0\fs22\expnd5\expndtw-1\kerning0\loch There was a squealing sound, as if the air had been}\par}{\pard \qj\phpg\pvpg\posx869\posy5490\dfrmtxtx0\dfrmtxty0{\cf2\f0\fs22\expnd5\expndtw-1\kerning0\loch sucked from the chamber. First one, then the second, and}\par}{\pard \qj\phpg\pvpg\posx869\posy5772\dfrmtxtx0\dfrmtxty0{\cf2\f0\fs22\expnd5\expndtw-1\kerning0\loch finally the third mummified corpse shriveled into itself.}\par}{\pard \qj\phpg\pvpg\posx869\posy6053\dfrmtxtx0\dfrmtxty0{\cf2\f0\fs22\expnd5\expndtw-1\kerning0\loch Dried bones twisted, tightening within. The bodies curled}\par}{\pard \qj\phpg\pvpg\posx869\posy6336\dfrmtxtx0\dfrmtxty0{\cf2\f0\fs22\expnd5\expndtw-1\kerning0\loch up until all that remained were small bundles that in no}\par}{\pard \qj\phpg\pvpg\posx869\posy6617\dfrmtxtx0\dfrmtxty0{\cf2\f0\fs22\expnd5\expndtw-1\kerning0\loch manner resembled anything even remotely human.}\par}{\pard \qj\phpg\pvpg\posx1125\posy6898\dfrmtxtx0\dfrmtxty0{\cf2\f0\fs22\expnd5\expndtw-1\kerning0\loch Karybdus made a clenching motion...}\par}{\pard \qj\phpg\pvpg\posx5554\posy6898\dfrmtxtx0\dfrmtxty0{\cf2\f0\fs22\expnd5\expndtw-1\kerning0\loch and each pile}\par}{\pard \qj\phpg\pvpg\posx844\posy7180\dfrmtxtx0\dfrmtxty0{\cf2\f0\fs22\expnd5\expndtw-1\kerning0\loch crumbled to dust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, you need not worry, my lo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Utterly at ease again, Aldric nodded and moved on to}\par}{\pard \qj\phpg\pvpg\posx869\posy8025\dfrmtxtx0\dfrmtxty0{\cf2\f0\fs22\expnd5\expndtw-1\kerning0\loch the altar. Behind him,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eely eyes surveyed the}\par}{\pard \qj\phpg\pvpg\posx869\posy8306\dfrmtxtx0\dfrmtxty0{\cf2\f0\fs22\expnd5\expndtw-1\kerning0\loch area once more, then the necromancer followed.}\par}{\pard \qj\phpg\pvpg\posx1125\posy8588\dfrmtxtx0\dfrmtxty0{\cf2\f0\fs22\expnd5\expndtw-1\kerning0\loch Salene, expression still blank, trailed the Rathmian.}\par}{\pard \qj\phpg\pvpg\posx869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a fount of wonders, spellcast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rmured}\par}{\pard \qj\phpg\pvpg\posx869\posy9433\dfrmtxtx0\dfrmtxty0{\cf2\f0\fs22\expnd5\expndtw-1\kerning0\loch Sardak, his eyes w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ming a}\par}{\pard \qj\phpg\pvpg\posx4633\posy9433\dfrmtxtx0\dfrmtxty0{\i\cf2\f0\fs22\expnd5\expndtw-1\kerning0\loch wendigo,}\i0 \par}{\pard \qj\phpg\pvpg\posx5605\posy9433\dfrmtxtx0\dfrmtxty0{\cf2\f0\fs22\expnd5\expndtw-1\kerning0\loch of all things!}\par}{\pard \qj\phpg\pvpg\posx869\posy9714\dfrmtxtx0\dfrmtxty0{\cf2\f0\fs22\expnd5\expndtw-1\kerning0\loch What a yarn I could make of that in the tavern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 not tame i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eturned, fingertips still touch-}\par}{\pard \qj\phpg\pvpg\posx869\posy10277\dfrmtxtx0\dfrmtxty0{\cf2\f0\fs22\expnd5\expndtw-1\kerning0\loch ing those of the fabled beas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haps you might say that I}\par}{\pard \qj\phpg\pvpg\posx869\posy10560\dfrmtxtx0\dfrmtxty0{\i\cf2\f0\fs22\expnd5\expndtw-1\kerning0\loch released}\i0 \par}{\pard \qj\phpg\pvpg\posx1664\posy10560\dfrmtxtx0\dfrmtxty0{\cf2\f0\fs22\expnd5\expndtw-1\kerning0\loch it from a cur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absolutely poetic! They should write a fairy tale}\par}{\pard \qj\phpg\pvpg\posx844\posy11122\dfrmtxtx0\dfrmtxty0{\cf2\f0\fs22\expnd5\expndtw-1\kerning0\loch about i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1404\dfrmtxtx0\dfrmtxty0{\cf2\f0\fs22\expnd5\expndtw-1\kerning0\loch From the crook of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,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15}\par}{\pard \qj\phpg\pvpg\posx869\posy985\dfrmtxtx0\dfrmtxty0{\cf2\f0\fs22\expnd5\expndtw-1\kerning0\loch hollow voice suddenly piped up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not the first time}\par}{\pard \qj\phpg\pvpg\posx869\posy1266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one such a marvel! When you travel with this lad,}\par}{\pard \qj\phpg\pvpg\posx869\posy1548\dfrmtxtx0\dfrmtxty0{\cf2\f0\fs22\expnd5\expndtw-1\kerning0\loch you come across all sorts of interesting things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prefer to keep my adventures to the taverns, thank}\par}{\pard \qj\phpg\pvpg\posx869\posy2112\dfrmtxtx0\dfrmtxty0{\cf2\f0\fs22\expnd5\expndtw-1\kerning0\loch you. This is far too much excitement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s fascinated as his companions were by this encounter,}\par}{\pard \qj\phpg\pvpg\posx869\posy2674\dfrmtxtx0\dfrmtxty0{\cf2\f0\fs22\expnd5\expndtw-1\kerning0\loch what interested Zayl far more was the overwhelming}\par}{\pard \qj\phpg\pvpg\posx869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incidenc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f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nding him again. They}\par}{\pard \qj\phpg\pvpg\posx869\posy3237\dfrmtxtx0\dfrmtxty0{\cf2\f0\fs22\expnd5\expndtw-1\kerning0\loch were far from where he had last encountered the furred}\par}{\pard \qj\phpg\pvpg\posx869\posy3520\dfrmtxtx0\dfrmtxty0{\cf2\f0\fs22\expnd5\expndtw-1\kerning0\loch giant. More to the point, there had been no reason for the}\par}{\pard \qj\phpg\pvpg\posx869\posy3801\dfrmtxtx0\dfrmtxty0{\cf2\f0\fs22\expnd5\expndtw-1\kerning0\loch wendigo to even be}\par}{\pard \qj\phpg\pvpg\posx3072\posy3801\dfrmtxtx0\dfrmtxty0{\i\cf2\f0\fs22\expnd5\expndtw-1\kerning0\loch looking}\i0 \par}{\pard \qj\phpg\pvpg\posx3840\posy3801\dfrmtxtx0\dfrmtxty0{\cf2\f0\fs22\expnd5\expndtw-1\kerning0\loch for him, much less coming to}\par}{\pard \qj\phpg\pvpg\posx869\posy4082\dfrmtxtx0\dfrmtxty0{\cf2\f0\fs22\expnd5\expndtw-1\kerning0\loch his aid at such an opportune time.}\par}{\pard \qj\phpg\pvpg\posx1125\posy4364\dfrmtxtx0\dfrmtxty0{\cf2\f0\fs22\expnd5\expndtw-1\kerning0\loch As a devotee of Rathma and a servant of the Balance,}\par}{\pard \qj\phpg\pvpg\posx869\posy4645\dfrmtxtx0\dfrmtxty0{\cf2\f0\fs22\expnd5\expndtw-1\kerning0\loch Zayl did not believe in pure coincidence.}\par}{\pard \qj\phpg\pvpg\posx1125\posy4928\dfrmtxtx0\dfrmtxty0{\cf2\f0\fs22\expnd5\expndtw-1\kerning0\loch Sardak asked the question that was likely on all their}\par}{\pard \qj\phpg\pvpg\posx869\posy5209\dfrmtxtx0\dfrmtxty0{\cf2\f0\fs22\expnd5\expndtw-1\kerning0\loch min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...}\par}{\pard \qj\phpg\pvpg\posx2432\posy5209\dfrmtxtx0\dfrmtxty0{\cf2\f0\fs22\expnd5\expndtw-1\kerning0\loch now what do we do with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 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you blessed fool!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call him a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}\par}{\pard \qj\phpg\pvpg\posx844\posy5772\dfrmtxtx0\dfrmtxty0{\cf2\f0\fs22\expnd5\expndtw-1\kerning0\loch rud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6053\dfrmtxtx0\dfrmtxty0{\cf2\f0\fs22\expnd5\expndtw-1\kerning0\loch The skull was indeed correct, and Zayl was surprised}\par}{\pard \qj\phpg\pvpg\posx844\posy6336\dfrmtxtx0\dfrmtxty0{\cf2\f0\fs22\expnd5\expndtw-1\kerning0\loch that he himself had not previously noticed.}\par}{\pard \qj\phpg\pvpg\posx1100\posy6617\dfrmtxtx0\dfrmtxty0{\cf2\f0\fs22\expnd5\expndtw-1\kerning0\loch Sardak was not impressed by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knowledge.}\par}{\pard \qj\phpg\pvpg\posx844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I say again, now what do w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180\dfrmtxtx0\dfrmtxty0{\cf2\f0\fs22\expnd5\expndtw-1\kerning0\loch The rest of his question was cut off by the wendigo him-}\par}{\pard \qj\phpg\pvpg\posx844\posy7461\dfrmtxtx0\dfrmtxty0{\cf2\f0\fs22\expnd5\expndtw-1\kerning0\loch self, who, with a series of grunts, pointed, then started off}\par}{\pard \qj\phpg\pvpg\posx844\posy7744\dfrmtxtx0\dfrmtxty0{\cf2\f0\fs22\expnd5\expndtw-1\kerning0\loch in that direction.}\par}{\pard \qj\phpg\pvpg\posx1100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are to follo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declared.}\par}{\pard \qj\phpg\pvpg\posx1100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low that? What about Salen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uspect that we will find her at the end of the}\par}{\pard \qj\phpg\pvpg\posx844\posy8869\dfrmtxtx0\dfrmtxty0{\cf2\f0\fs22\expnd5\expndtw-1\kerning0\loch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ai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152\dfrmtxtx0\dfrmtxty0{\cf2\f0\fs22\expnd5\expndtw-1\kerning0\loch The other human kept his weapon aimed at the gian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}\par}{\pard \qj\phpg\pvpg\posx844\posy9433\dfrmtxtx0\dfrmtxty0{\cf2\f0\fs22\expnd5\expndtw-1\kerning0\loch better not be the bea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arder we find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9714\dfrmtxtx0\dfrmtxty0{\cf2\f0\fs22\expnd5\expndtw-1\kerning0\loch As they moved on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oughts shifted from the}\par}{\pard \qj\phpg\pvpg\posx844\posy9996\dfrmtxtx0\dfrmtxty0{\cf2\f0\fs22\expnd5\expndtw-1\kerning0\loch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opitious arrival to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rap. The other}\par}{\pard \qj\phpg\pvpg\posx844\posy10277\dfrmtxtx0\dfrmtxty0{\cf2\f0\fs22\expnd5\expndtw-1\kerning0\loch necromancer seemed prepared for him at every turn.}\par}{\pard \qj\phpg\pvpg\posx844\posy10560\dfrmtxtx0\dfrmtxty0{\cf2\f0\fs22\expnd5\expndtw-1\kerning0\loch Karybdus had not only expected Zayl to follow, but had}\par}{\pard \qj\phpg\pvpg\posx844\posy10841\dfrmtxtx0\dfrmtxty0{\cf2\f0\fs22\expnd5\expndtw-1\kerning0\loch known by what method and where best to arrange his}\par}{\pard \qj\phpg\pvpg\posx844\posy11122\dfrmtxtx0\dfrmtxty0{\cf2\f0\fs22\expnd5\expndtw-1\kerning0\loch attacks.}\par}{\pard \qj\phpg\pvpg\posx1100\posy11404\dfrmtxtx0\dfrmtxty0{\cf2\f0\fs22\expnd5\expndtw-1\kerning0\loch Yet, conflicting desires seemed evident in the traps. Both}\par}{ \sect}\sectd \pgwsxn10646\pghsxn20683\linex0 {\pard \qj\phpg\pvpg\posx869\posy576\dfrmtxtx0\dfrmtxty0{\cf2\f0\fs22\expnd5\expndtw-1\kerning0\loch 216  Richard A. Knaak}\par}{\pard \qj\phpg\pvpg\posx869\posy985\dfrmtxtx0\dfrmtxty0{\cf2\f0\fs22\expnd5\expndtw-1\kerning0\loch the malevolent force that had pulled Zayl from the cell and}\par}{\pard \qj\phpg\pvpg\posx869\posy1266\dfrmtxtx0\dfrmtxty0{\cf2\f0\fs22\expnd5\expndtw-1\kerning0\loch the legion of undead had clearly sought to make him a part}\par}{\pard \qj\phpg\pvpg\posx869\posy1548\dfrmtxtx0\dfrmtxty0{\cf2\f0\fs22\expnd5\expndtw-1\kerning0\loch of whatever they were. Karybdus, though, had made it}\par}{\pard \qj\phpg\pvpg\posx869\posy1829\dfrmtxtx0\dfrmtxty0{\cf2\f0\fs22\expnd5\expndtw-1\kerning0\loch quite clear that he preferred Zayl removed from the equa-}\par}{\pard \qj\phpg\pvpg\posx869\posy2112\dfrmtxtx0\dfrmtxty0{\cf2\f0\fs22\expnd5\expndtw-1\kerning0\loch tion entirely, one way or another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mething go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on up ahead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emarked}\par}{\pard \qj\phpg\pvpg\posx869\posy2674\dfrmtxtx0\dfrmtxty0{\cf2\f0\fs22\expnd5\expndtw-1\kerning0\loch Humbart from his ar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 sense it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, la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he wendigo added a few grunts of his own, then}\par}{\pard \qj\phpg\pvpg\posx869\posy3520\dfrmtxtx0\dfrmtxty0{\cf2\f0\fs22\expnd5\expndtw-1\kerning0\loch pointed up a hillside. Zayl and Sardak followed him there.}\par}{\pard \qj\phpg\pvpg\posx1125\posy3801\dfrmtxtx0\dfrmtxty0{\cf2\f0\fs22\expnd5\expndtw-1\kerning0\loch And from their vantage point, they saw the entrance to}\par}{\pard \qj\phpg\pvpg\posx869\posy4082\dfrmtxtx0\dfrmtxty0{\cf2\f0\fs22\expnd5\expndtw-1\kerning0\loch what had to be where Karybdus had taken Salene. Zayl}\par}{\pard \qj\phpg\pvpg\posx869\posy4364\dfrmtxtx0\dfrmtxty0{\cf2\f0\fs22\expnd5\expndtw-1\kerning0\loch eyed the stone sentinels with foreboding, then surveyed}\par}{\pard \qj\phpg\pvpg\posx869\posy4645\dfrmtxtx0\dfrmtxty0{\cf2\f0\fs22\expnd5\expndtw-1\kerning0\loch the rest of the entrance. Around the opening, several of the}\par}{\pard \qj\phpg\pvpg\posx869\posy4928\dfrmtxtx0\dfrmtxty0{\cf2\f0\fs22\expnd5\expndtw-1\kerning0\loch grotesque man-spiders scurried across the rock face and}\par}{\pard \qj\phpg\pvpg\posx869\posy5209\dfrmtxtx0\dfrmtxty0{\cf2\f0\fs22\expnd5\expndtw-1\kerning0\loch the trees of the forest, all obviously keeping watch for}\par}{\pard \qj\phpg\pvpg\posx869\posy5490\dfrmtxtx0\dfrmtxty0{\cf2\f0\fs22\expnd5\expndtw-1\kerning0\loch intruders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we too late after al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dak asked, his sword}\par}{\pard \qj\phpg\pvpg\posx869\posy6053\dfrmtxtx0\dfrmtxty0{\cf2\f0\fs22\expnd5\expndtw-1\kerning0\loch hand shaking.}\par}{\pard \qj\phpg\pvpg\posx1125\posy6336\dfrmtxtx0\dfrmtxty0{\cf2\f0\fs22\expnd5\expndtw-1\kerning0\loch Zayl looked to the sk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believe not. The day is only}\par}{\pard \qj\phpg\pvpg\posx869\posy6617\dfrmtxtx0\dfrmtxty0{\cf2\f0\fs22\expnd5\expndtw-1\kerning0\loch giving way to the night. I think that they must wait for the}\par}{\pard \qj\phpg\pvpg\posx869\posy6898\dfrmtxtx0\dfrmtxty0{\cf2\f0\fs22\expnd5\expndtw-1\kerning0\loch moon to be in a certain position. Still, the time is surely}\par}{\pard \qj\phpg\pvpg\posx869\posy7180\dfrmtxtx0\dfrmtxty0{\cf2\f0\fs22\expnd5\expndtw-1\kerning0\loch growing sho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The other human started forwa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et}\par}{\pard \qj\phpg\pvpg\posx869\posy7744\dfrmtxtx0\dfrmtxty0{\cf2\f0\fs22\expnd5\expndtw-1\kerning0\loch go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It was the wendigo who pulled him back, the huge paws}\par}{\pard \qj\phpg\pvpg\posx869\posy8306\dfrmtxtx0\dfrmtxty0{\cf2\f0\fs22\expnd5\expndtw-1\kerning0\loch lifting Sardak up with surprising gentleness for a creature}\par}{\pard \qj\phpg\pvpg\posx869\posy8588\dfrmtxtx0\dfrmtxty0{\cf2\f0\fs22\expnd5\expndtw-1\kerning0\loch previously so bloodthirsty. He set the struggling swords-}\par}{\pard \qj\phpg\pvpg\posx869\posy8869\dfrmtxtx0\dfrmtxty0{\cf2\f0\fs22\expnd5\expndtw-1\kerning0\loch man down next to Zayl, then gave Sardak what could only}\par}{\pard \qj\phpg\pvpg\posx869\posy9152\dfrmtxtx0\dfrmtxty0{\cf2\f0\fs22\expnd5\expndtw-1\kerning0\loch be described as an admonishment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y not to be so foolhard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ed the necromancer.}\par}{\pard \qj\phpg\pvpg\posx869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must wait for a better moment, when their concentra-}\par}{\pard \qj\phpg\pvpg\posx869\posy9996\dfrmtxtx0\dfrmtxty0{\cf2\f0\fs22\expnd5\expndtw-1\kerning0\loch tion cannot be turned to us without detrimen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y must know that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coming anyway! Surely}\par}{\pard \qj\phpg\pvpg\posx869\posy10560\dfrmtxtx0\dfrmtxty0{\cf2\f0\fs22\expnd5\expndtw-1\kerning0\loch those monstrosities we fought returned to report their fail-}\par}{\pard \qj\phpg\pvpg\posx869\posy10841\dfrmtxtx0\dfrmtxty0{\cf2\f0\fs22\expnd5\expndtw-1\kerning0\loch ure! Why wait? Best we go in with weapons ready! They}\par}{\pard \qj\phpg\pvpg\posx869\posy11122\dfrmtxtx0\dfrmtxty0{\cf2\f0\fs22\expnd5\expndtw-1\kerning0\loch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expecting the audacit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He was desperate to save his sister, and Zayl could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17}\par}{\pard \qj\phpg\pvpg\posx869\posy985\dfrmtxtx0\dfrmtxty0{\cf2\f0\fs22\expnd5\expndtw-1\kerning0\loch hardly blame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will find another way. Of that I}\par}{\pard \qj\phpg\pvpg\posx869\posy1266\dfrmtxtx0\dfrmtxty0{\cf2\f0\fs22\expnd5\expndtw-1\kerning0\loch promise you, Sarda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}\par}{\pard \qj\phpg\pvpg\posx1664\posy1548\dfrmtxtx0\dfrmtxty0{\i\cf2\f0\fs22\expnd5\expndtw-1\kerning0\loch what}\i0 \par}{\pard \qj\phpg\pvpg\posx2124\posy1548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829\dfrmtxtx0\dfrmtxty0{\cf2\f0\fs22\expnd5\expndtw-1\kerning0\loch At that point, the wendigo grunted, pointing to an area}\par}{\pard \qj\phpg\pvpg\posx844\posy2112\dfrmtxtx0\dfrmtxty0{\cf2\f0\fs22\expnd5\expndtw-1\kerning0\loch on the opposite side of where Salene was being held.}\par}{\pard \qj\phpg\pvpg\posx1100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quite certai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ttered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think}\par}{\pard \qj\phpg\pvpg\posx844\posy2674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an answer for us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2956\dfrmtxtx0\dfrmtxty0{\cf2\f0\fs22\expnd5\expndtw-1\kerning0\loch He was not the only one, either, for as the wendigo began}\par}{\pard \qj\phpg\pvpg\posx844\posy3237\dfrmtxtx0\dfrmtxty0{\cf2\f0\fs22\expnd5\expndtw-1\kerning0\loch leading them in that direction, Zayl thought very carefully}\par}{\pard \qj\phpg\pvpg\posx844\posy3520\dfrmtxtx0\dfrmtxty0{\cf2\f0\fs22\expnd5\expndtw-1\kerning0\loch about the ways of the Rathmians . . . and how even Karybdus}\par}{\pard \qj\phpg\pvpg\posx844\posy3801\dfrmtxtx0\dfrmtxty0{\cf2\f0\fs22\expnd5\expndtw-1\kerning0\loch might think him in one place when he was in another.}\par}{\pard \qj\phpg\pvpg\posx844\posy4364\dfrmtxtx0\dfrmtxty0{\cf2\f0\fs22\expnd5\expndtw-1\kerning0\loch Karybdus stiffened. He looked over his shoulder at the}\par}{\pard \qj\phpg\pvpg\posx844\posy4645\dfrmtxtx0\dfrmtxty0{\cf2\f0\fs22\expnd5\expndtw-1\kerning0\loch entrance, gaze narrowing.}\par}{\pard \qj\phpg\pvpg\posx1100\posy4928\dfrmtxtx0\dfrmtxty0{\cf2\f0\fs22\expnd5\expndtw-1\kerning0\loch Lord Jitan caught the act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hing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trap was sprung, but the prey escap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means that this Zayl is on his way? How did he}\par}{\pard \qj\phpg\pvpg\posx844\posy5772\dfrmtxtx0\dfrmtxty0{\cf2\f0\fs22\expnd5\expndtw-1\kerning0\loch escape so many? Is he bringing a military force from the}\par}{\pard \qj\phpg\pvpg\posx844\posy6053\dfrmtxtx0\dfrmtxty0{\cf2\f0\fs22\expnd5\expndtw-1\kerning0\loch ci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he would not work that way. I cannot ascertain}\par}{\pard \qj\phpg\pvpg\posx844\posy6617\dfrmtxtx0\dfrmtxty0{\cf2\f0\fs22\expnd5\expndtw-1\kerning0\loch what actually happened. There seems a confusion spread}\par}{\pard \qj\phpg\pvpg\posx844\posy6898\dfrmtxtx0\dfrmtxty0{\cf2\f0\fs22\expnd5\expndtw-1\kerning0\loch across the minds of the survivo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necromancer spell. You told me about it. Surely you}\par}{\pard \qj\phpg\pvpg\posx844\posy7461\dfrmtxtx0\dfrmtxty0{\cf2\f0\fs22\expnd5\expndtw-1\kerning0\loch can break i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Karybdus frow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not a spell, just... a}\par}{\pard \qj\phpg\pvpg\posx6220\posy7744\dfrmtxtx0\dfrmtxty0{\cf2\f0\fs22\expnd5\expndtw-1\kerning0\loch general}\par}{\pard \qj\phpg\pvpg\posx844\posy8025\dfrmtxtx0\dfrmtxty0{\cf2\f0\fs22\expnd5\expndtw-1\kerning0\loch confus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ray-haired Rathmian sniff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}\par}{\pard \qj\phpg\pvpg\posx844\posy8306\dfrmtxtx0\dfrmtxty0{\cf2\f0\fs22\expnd5\expndtw-1\kerning0\loch absolutely nothing to concern yourself with, my lord. We}\par}{\pard \qj\phpg\pvpg\posx844\posy8588\dfrmtxtx0\dfrmtxty0{\cf2\f0\fs22\expnd5\expndtw-1\kerning0\loch shall expect Zayl to come, and when he does, he will be}\par}{\pard \qj\phpg\pvpg\posx844\posy8869\dfrmtxtx0\dfrmtxty0{\cf2\f0\fs22\expnd5\expndtw-1\kerning0\loch dealt wi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 he was supposed to be in Westmarch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}\par}{\pard \qj\phpg\pvpg\posx844\posy9433\dfrmtxtx0\dfrmtxty0{\cf2\f0\fs22\expnd5\expndtw-1\kerning0\loch Aldric, looking up from his inspection of the alta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}\par}{\pard \qj\phpg\pvpg\posx844\posy9714\dfrmtxtx0\dfrmtxty0{\cf2\f0\fs22\expnd5\expndtw-1\kerning0\loch Cornelius? By those dead cultist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996\dfrmtxtx0\dfrmtxty0{\cf2\f0\fs22\expnd5\expndtw-1\kerning0\loch The necromancer did not look perturbed by yet another}\par}{\pard \qj\phpg\pvpg\posx844\posy10277\dfrmtxtx0\dfrmtxty0{\cf2\f0\fs22\expnd5\expndtw-1\kerning0\loch attack on his abilities by Aldr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rnelius still has his}\par}{\pard \qj\phpg\pvpg\posx844\posy10560\dfrmtxtx0\dfrmtxty0{\cf2\f0\fs22\expnd5\expndtw-1\kerning0\loch part to play. It was because of him and our erstwhile}\par}{\pard \qj\phpg\pvpg\posx844\posy10841\dfrmtxtx0\dfrmtxty0{\cf2\f0\fs22\expnd5\expndtw-1\kerning0\loch Edmun that the trap was sprung by the Zakarum. That the}\par}{\pard \qj\phpg\pvpg\posx844\posy11122\dfrmtxtx0\dfrmtxty0{\cf2\f0\fs22\expnd5\expndtw-1\kerning0\loch Church failed to act swiftly enough when they knew that}\par}{\pard \qj\phpg\pvpg\posx844\posy11404\dfrmtxtx0\dfrmtxty0{\cf2\f0\fs22\expnd5\expndtw-1\kerning0\loch there was a Rathmian among them is a failing of theirs.}\par}{ \sect}\sectd \pgwsxn10646\pghsxn20683\linex0 {\pard \qj\phpg\pvpg\posx869\posy576\dfrmtxtx0\dfrmtxty0{\cf2\f0\fs22\expnd5\expndtw-1\kerning0\loch 218  Richard A. Knaak}\par}{\pard \qj\phpg\pvpg\posx869\posy985\dfrmtxtx0\dfrmtxty0{\cf2\f0\fs22\expnd5\expndtw-1\kerning0\loch They were warned that he would be dangerous. Cornelius}\par}{\pard \qj\phpg\pvpg\posx869\posy1266\dfrmtxtx0\dfrmtxty0{\cf2\f0\fs22\expnd5\expndtw-1\kerning0\loch also has made certain that General Torion has focused}\par}{\pard \qj\phpg\pvpg\posx6757\posy1266\dfrmtxtx0\dfrmtxty0{\i\cf2\f0\fs22\expnd5\expndtw-1\kerning0\loch all}\i0 \par}{\pard \qj\phpg\pvpg\posx869\posy1548\dfrmtxtx0\dfrmtxty0{\cf2\f0\fs22\expnd5\expndtw-1\kerning0\loch his attention on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cocked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in}\par}{\pard \qj\phpg\pvpg\posx869\posy1829\dfrmtxtx0\dfrmtxty0{\cf2\f0\fs22\expnd5\expndtw-1\kerning0\loch all, I would say that Cornelius has actually done very well}\par}{\pard \qj\phpg\pvpg\posx869\posy2112\dfrmtxtx0\dfrmtxty0{\cf2\f0\fs22\expnd5\expndtw-1\kerning0\loch for us, my lo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put it, I suppose so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a labyrinthine}\par}{\pard \qj\phpg\pvpg\posx869\posy2674\dfrmtxtx0\dfrmtxty0{\cf2\f0\fs22\expnd5\expndtw-1\kerning0\loch mind, sorcerer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hate to play chess with you. I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2956\dfrmtxtx0\dfrmtxty0{\cf2\f0\fs22\expnd5\expndtw-1\kerning0\loch know whether I was winning or losing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noble}\par}{\pard \qj\phpg\pvpg\posx869\posy3237\dfrmtxtx0\dfrmtxty0{\cf2\f0\fs22\expnd5\expndtw-1\kerning0\loch glanced at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is it time}\par}{\pard \qj\phpg\pvpg\posx4249\posy3237\dfrmtxtx0\dfrmtxty0{\i\cf2\f0\fs22\expnd5\expndtw-1\kerning0\loch yet}\i0 \par}{\pard \qj\phpg\pvpg\posx4530\posy3237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In response, Karybdus snapped his fingers. Salene}\par}{\pard \qj\phpg\pvpg\posx844\posy3801\dfrmtxtx0\dfrmtxty0{\cf2\f0\fs22\expnd5\expndtw-1\kerning0\loch immediately walked over to the altar and, as if settling}\par}{\pard \qj\phpg\pvpg\posx844\posy4082\dfrmtxtx0\dfrmtxty0{\cf2\f0\fs22\expnd5\expndtw-1\kerning0\loch down in her bed for the night, calmly and readily lay back}\par}{\pard \qj\phpg\pvpg\posx844\posy4364\dfrmtxtx0\dfrmtxty0{\cf2\f0\fs22\expnd5\expndtw-1\kerning0\loch on the stone structure.}\par}{\pard \qj\phpg\pvpg\posx1125\posy4645\dfrmtxtx0\dfrmtxty0{\cf2\f0\fs22\expnd5\expndtw-1\kerning0\loch Sheathing his dagger, Karybdus withdrew from his belt}\par}{\pard \qj\phpg\pvpg\posx844\posy4928\dfrmtxtx0\dfrmtxty0{\cf2\f0\fs22\expnd5\expndtw-1\kerning0\loch one of the cult blades. It had been this that he had been}\par}{\pard \qj\phpg\pvpg\posx844\posy5209\dfrmtxtx0\dfrmtxty0{\cf2\f0\fs22\expnd5\expndtw-1\kerning0\loch searching for when the Lady Nesardo had made her timely}\par}{\pard \qj\phpg\pvpg\posx844\posy5490\dfrmtxtx0\dfrmtxty0{\cf2\f0\fs22\expnd5\expndtw-1\kerning0\loch appearance. Karybdus had seen it as a sign that his work}\par}{\pard \qj\phpg\pvpg\posx844\posy5772\dfrmtxtx0\dfrmtxty0{\cf2\f0\fs22\expnd5\expndtw-1\kerning0\loch for the Balance was destined to succeed.}\par}{\pard \qj\phpg\pvpg\posx1125\posy6053\dfrmtxtx0\dfrmtxty0{\cf2\f0\fs22\expnd5\expndtw-1\kerning0\loch Several of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ansformed servants scuttled into}\par}{\pard \qj\phpg\pvpg\posx844\posy6336\dfrmtxtx0\dfrmtxty0{\cf2\f0\fs22\expnd5\expndtw-1\kerning0\loch positions surrounding the altar and the ritu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artici-}\par}{\pard \qj\phpg\pvpg\posx844\posy6617\dfrmtxtx0\dfrmtxty0{\cf2\f0\fs22\expnd5\expndtw-1\kerning0\loch pants. They looked as eager as Aldric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ower will soon be yours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-}\par}{\pard \qj\phpg\pvpg\posx844\posy7180\dfrmtxtx0\dfrmtxty0{\cf2\f0\fs22\expnd5\expndtw-1\kerning0\loch mancer into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wer and a legion of followers at your}\par}{\pard \qj\phpg\pvpg\posx844\posy7461\dfrmtxtx0\dfrmtxty0{\cf2\f0\fs22\expnd5\expndtw-1\kerning0\loch beck and call. All in one fell swoop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From within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oak emerged his eight-}\par}{\pard \qj\phpg\pvpg\posx844\posy8025\dfrmtxtx0\dfrmtxty0{\cf2\f0\fs22\expnd5\expndtw-1\kerning0\loch legged familiar. The huge arachnid climbed up to}\par}{\pard \qj\phpg\pvpg\posx844\posy8306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oulder, perching there.}\par}{\pard \qj\phpg\pvpg\posx1125\posy8588\dfrmtxtx0\dfrmtxty0{\cf2\f0\fs22\expnd5\expndtw-1\kerning0\loch Aldric raised up the Moon of the Spider expectantly. As}\par}{\pard \qj\phpg\pvpg\posx844\posy8869\dfrmtxtx0\dfrmtxty0{\cf2\f0\fs22\expnd5\expndtw-1\kerning0\loch he lifted it above his head, the artifact began to glow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, my lord. You see? It is the beginning of the first}\par}{\pard \qj\phpg\pvpg\posx844\posy9433\dfrmtxtx0\dfrmtxty0{\cf2\f0\fs22\expnd5\expndtw-1\kerning0\loch phas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t her already, the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ience. There are words to be spoken firs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oving}\par}{\pard \qj\phpg\pvpg\posx844\posy10277\dfrmtxtx0\dfrmtxty0{\cf2\f0\fs22\expnd5\expndtw-1\kerning0\loch to the opposite side of the altar, Karybdus held the sacrifi-}\par}{\pard \qj\phpg\pvpg\posx844\posy10560\dfrmtxtx0\dfrmtxty0{\cf2\f0\fs22\expnd5\expndtw-1\kerning0\loch cial dagger over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one form. He glanced up once}\par}{\pard \qj\phpg\pvpg\posx844\posy10841\dfrmtxtx0\dfrmtxty0{\cf2\f0\fs22\expnd5\expndtw-1\kerning0\loch at the artifact, then, seemingly satisfied with what he saw,}\par}{\pard \qj\phpg\pvpg\posx844\posy11122\dfrmtxtx0\dfrmtxty0{\cf2\f0\fs22\expnd5\expndtw-1\kerning0\loch started muttering. The only word that his companion}\par}{\pard \qj\phpg\pvpg\posx844\posy11404\dfrmtxtx0\dfrmtxty0{\cf2\f0\fs22\expnd5\expndtw-1\kerning0\loch would have recognized was the name...}\par}{\pard \qj\phpg\pvpg\posx5221\posy11404\dfrmtxtx0\dfrmtxty0{\i\cf2\f0\fs22\expnd5\expndtw-1\kerning0\loch Astrogha.}\i0 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19}\par}{\pard \qj\phpg\pvpg\posx1125\posy985\dfrmtxtx0\dfrmtxty0{\cf2\f0\fs22\expnd5\expndtw-1\kerning0\loch From the transformed servants, there arose a low but}\par}{\pard \qj\phpg\pvpg\posx844\posy1266\dfrmtxtx0\dfrmtxty0{\cf2\f0\fs22\expnd5\expndtw-1\kerning0\loch steady hiss, a chant by the Children of Astrogha. The para-}\par}{\pard \qj\phpg\pvpg\posx844\posy1548\dfrmtxtx0\dfrmtxty0{\cf2\f0\fs22\expnd5\expndtw-1\kerning0\loch sitic spiders atop the head of each seemed to watch the}\par}{\pard \qj\phpg\pvpg\posx844\posy1829\dfrmtxtx0\dfrmtxty0{\cf2\f0\fs22\expnd5\expndtw-1\kerning0\loch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ork with growing anticipation in their}\par}{\pard \qj\phpg\pvpg\posx844\posy2112\dfrmtxtx0\dfrmtxty0{\cf2\f0\fs22\expnd5\expndtw-1\kerning0\loch inhuman orbs.}\par}{\pard \qj\phpg\pvpg\posx1125\posy2393\dfrmtxtx0\dfrmtxty0{\cf2\f0\fs22\expnd5\expndtw-1\kerning0\loch Karybdus brought the dagger down.}\par}{\pard \qj\phpg\pvpg\posx1125\posy2674\dfrmtxtx0\dfrmtxty0{\cf2\f0\fs22\expnd5\expndtw-1\kerning0\loch The cut he made on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 was a tiny one,}\par}{\pard \qj\phpg\pvpg\posx844\posy2956\dfrmtxtx0\dfrmtxty0{\cf2\f0\fs22\expnd5\expndtw-1\kerning0\loch superficial at best. It drew only a few drops of blood, but}\par}{\pard \qj\phpg\pvpg\posx844\posy3237\dfrmtxtx0\dfrmtxty0{\cf2\f0\fs22\expnd5\expndtw-1\kerning0\loch the Rathmian seemed quite satisfied. He made certain that}\par}{\pard \qj\phpg\pvpg\posx844\posy3520\dfrmtxtx0\dfrmtxty0{\cf2\f0\fs22\expnd5\expndtw-1\kerning0\loch the tip of the blade was bathed properly, then stretched his}\par}{\pard \qj\phpg\pvpg\posx844\posy3801\dfrmtxtx0\dfrmtxty0{\cf2\f0\fs22\expnd5\expndtw-1\kerning0\loch arm toward Aldric.}\par}{\pard \qj\phpg\pvpg\posx1125\posy4082\dfrmtxtx0\dfrmtxty0{\cf2\f0\fs22\expnd5\expndtw-1\kerning0\loch The noble lowered the Moon of the Spider just long}\par}{\pard \qj\phpg\pvpg\posx844\posy4364\dfrmtxtx0\dfrmtxty0{\cf2\f0\fs22\expnd5\expndtw-1\kerning0\loch enough to let the bloody tip touch the center of the arach-}\par}{\pard \qj\phpg\pvpg\posx844\posy4645\dfrmtxtx0\dfrmtxty0{\cf2\f0\fs22\expnd5\expndtw-1\kerning0\loch nid pattern. The legs of the image twitched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pu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clared Karybd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the blood of Astrogha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209\dfrmtxtx0\dfrmtxty0{\cf2\f0\fs22\expnd5\expndtw-1\kerning0\loch Bathed in the awful illumination of the artifact, Lord}\par}{\pard \qj\phpg\pvpg\posx844\posy5490\dfrmtxtx0\dfrmtxty0{\cf2\f0\fs22\expnd5\expndtw-1\kerning0\loch Aldric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 was terrible to behold. His lust for what}\par}{\pard \qj\phpg\pvpg\posx844\posy5772\dfrmtxtx0\dfrmtxty0{\cf2\f0\fs22\expnd5\expndtw-1\kerning0\loch the necromancer had promised him erased all vestiges of}\par}{\pard \qj\phpg\pvpg\posx844\posy6053\dfrmtxtx0\dfrmtxty0{\cf2\f0\fs22\expnd5\expndtw-1\kerning0\loch humanity from his aspect.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it done with, the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all but hissed.}\par}{\pard \qj\phpg\pvpg\posx1125\posy6617\dfrmtxtx0\dfrmtxty0{\cf2\f0\fs22\expnd5\expndtw-1\kerning0\loch But Karybdus instead looked to the side, to the shad-}\par}{\pard \qj\phpg\pvpg\posx844\posy6898\dfrmtxtx0\dfrmtxty0{\cf2\f0\fs22\expnd5\expndtw-1\kerning0\loch ows. His own countenance was a mask, revealing nothing}\par}{\pard \qj\phpg\pvpg\posx844\posy7180\dfrmtxtx0\dfrmtxty0{\cf2\f0\fs22\expnd5\expndtw-1\kerning0\loch about his true emotion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3557\posy7180\dfrmtxtx0\dfrmtxty0{\i\cf2\f0\fs22\expnd5\expndtw-1\kerning0\loch He}\i0 \par}{\pard \qj\phpg\pvpg\posx3890\posy7180\dfrmtxtx0\dfrmtxty0{\cf2\f0\fs22\expnd5\expndtw-1\kerning0\loch is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? That damned Zayl}\par}{\pard \qj\phpg\pvpg\posx3941\posy7461\dfrmtxtx0\dfrmtxty0{\i\cf2\f0\fs22\expnd5\expndtw-1\kerning0\loch again}\i0 \par}{\pard \qj\phpg\pvpg\posx4480\posy7461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looked to sev-}\par}{\pard \qj\phpg\pvpg\posx844\posy7744\dfrmtxtx0\dfrmtxty0{\cf2\f0\fs22\expnd5\expndtw-1\kerning0\loch eral of the creatures, who immediately broke ranks and,}\par}{\pard \qj\phpg\pvpg\posx844\posy8025\dfrmtxtx0\dfrmtxty0{\cf2\f0\fs22\expnd5\expndtw-1\kerning0\loch with many an angry hiss, headed for the entrance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closing. He has no choice but to use the path by}\par}{\pard \qj\phpg\pvpg\posx844\posy8588\dfrmtxtx0\dfrmtxty0{\cf2\f0\fs22\expnd5\expndtw-1\kerning0\loch which we came, but he will not simply walk in. There will}\par}{\pard \qj\phpg\pvpg\posx844\posy8869\dfrmtxtx0\dfrmtxty0{\cf2\f0\fs22\expnd5\expndtw-1\kerning0\loch be spells he will set into play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armored necro-}\par}{\pard \qj\phpg\pvpg\posx844\posy9152\dfrmtxtx0\dfrmtxty0{\cf2\f0\fs22\expnd5\expndtw-1\kerning0\loch mancer reached out with his heightened senses. Like a bird}\par}{\pard \qj\phpg\pvpg\posx844\posy9433\dfrmtxtx0\dfrmtxty0{\cf2\f0\fs22\expnd5\expndtw-1\kerning0\loch of prey sighting fresh meat, Karybdus fixed on one point}\par}{\pard \qj\phpg\pvpg\posx844\posy9714\dfrmtxtx0\dfrmtxty0{\cf2\f0\fs22\expnd5\expndtw-1\kerning0\loch near the right side of the entran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ct, I must com-}\par}{\pard \qj\phpg\pvpg\posx844\posy9996\dfrmtxtx0\dfrmtxty0{\cf2\f0\fs22\expnd5\expndtw-1\kerning0\loch mend him. He is here alre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ee noth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 wi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made a gesture in the air.}\par}{\pard \qj\phpg\pvpg\posx1125\posy10841\dfrmtxtx0\dfrmtxty0{\cf2\f0\fs22\expnd5\expndtw-1\kerning0\loch A needle-sharp lance of bonethe Talon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}\par}{\pard \qj\phpg\pvpg\posx869\posy11122\dfrmtxtx0\dfrmtxty0{\cf2\f0\fs22\expnd5\expndtw-1\kerning0\loch materialized before him. It shot forth in the direction in}\par}{\pard \qj\phpg\pvpg\posx869\posy11404\dfrmtxtx0\dfrmtxty0{\cf2\f0\fs22\expnd5\expndtw-1\kerning0\loch which the Rathmian had been gazing.}\par}{ \sect}\sectd \pgwsxn10646\pghsxn20683\linex0 {\pard \qj\phpg\pvpg\posx869\posy576\dfrmtxtx0\dfrmtxty0{\cf2\f0\fs22\expnd5\expndtw-1\kerning0\loch 220  Richard A. Knaak}\par}{\pard \qj\phpg\pvpg\posx1125\posy985\dfrmtxtx0\dfrmtxty0{\cf2\f0\fs22\expnd5\expndtw-1\kerning0\loch As the Talon reached the entrance, there was a rippling}\par}{\pard \qj\phpg\pvpg\posx844\posy1266\dfrmtxtx0\dfrmtxty0{\cf2\f0\fs22\expnd5\expndtw-1\kerning0\loch in the air. Outlined in it was a cloaked and hooded form.}\par}{\pard \qj\phpg\pvpg\posx1125\posy1548\dfrmtxtx0\dfrmtxty0{\cf2\f0\fs22\expnd5\expndtw-1\kerning0\loch A cloaked and hooded form through whose chest the}\par}{\pard \qj\phpg\pvpg\posx844\posy1829\dfrmtxtx0\dfrmtxty0{\cf2\f0\fs22\expnd5\expndtw-1\kerning0\loch Talon now buried itself.}\par}{\pard \qj\phpg\pvpg\posx1125\posy2112\dfrmtxtx0\dfrmtxty0{\cf2\f0\fs22\expnd5\expndtw-1\kerning0\loch Lord Jitan grin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Three of the remaining servants rushed forward to see if}\par}{\pard \qj\phpg\pvpg\posx844\posy2674\dfrmtxtx0\dfrmtxty0{\cf2\f0\fs22\expnd5\expndtw-1\kerning0\loch the target somehow still lived. Sacrificial dagger in hand,}\par}{\pard \qj\phpg\pvpg\posx844\posy2956\dfrmtxtx0\dfrmtxty0{\cf2\f0\fs22\expnd5\expndtw-1\kerning0\loch Karybdus stepped from the alta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t curious. He is cer-}\par}{\pard \qj\phpg\pvpg\posx844\posy3237\dfrmtxtx0\dfrmtxty0{\cf2\f0\fs22\expnd5\expndtw-1\kerning0\loch tainly dead, but I still sense his living presenc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The noble also moved closer to the still bod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must}\par}{\pard \qj\phpg\pvpg\posx844\posy3801\dfrmtxtx0\dfrmtxty0{\cf2\f0\fs22\expnd5\expndtw-1\kerning0\loch be dead! No one could surviv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082\dfrmtxtx0\dfrmtxty0{\cf2\f0\fs22\expnd5\expndtw-1\kerning0\loch A harsh cry filled the chamber, echoing from every}\par}{\pard \qj\phpg\pvpg\posx844\posy4364\dfrmtxtx0\dfrmtxty0{\cf2\f0\fs22\expnd5\expndtw-1\kerning0\loch direction. Aldric, Karybdus, and the servants spun around,}\par}{\pard \qj\phpg\pvpg\posx844\posy4645\dfrmtxtx0\dfrmtxty0{\cf2\f0\fs22\expnd5\expndtw-1\kerning0\loch seeking the source.}\par}{\pard \qj\phpg\pvpg\posx1125\posy4928\dfrmtxtx0\dfrmtxty0{\cf2\f0\fs22\expnd5\expndtw-1\kerning0\loch A huge chunk of marble came crashing down on several}\par}{\pard \qj\phpg\pvpg\posx869\posy5209\dfrmtxtx0\dfrmtxty0{\cf2\f0\fs22\expnd5\expndtw-1\kerning0\loch of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llowers.}\par}{\pard \qj\phpg\pvpg\posx1125\posy5490\dfrmtxtx0\dfrmtxty0{\cf2\f0\fs22\expnd5\expndtw-1\kerning0\loch Karybdus let out a curse and brought up his own cloak}\par}{\pard \qj\phpg\pvpg\posx869\posy5772\dfrmtxtx0\dfrmtxty0{\cf2\f0\fs22\expnd5\expndtw-1\kerning0\loch just as the dead body suddenly shriveled and a pungent}\par}{\pard \qj\phpg\pvpg\posx869\posy6053\dfrmtxtx0\dfrmtxty0{\cf2\f0\fs22\expnd5\expndtw-1\kerning0\loch cloud burst from the putrefying remains. The cloud trebled}\par}{\pard \qj\phpg\pvpg\posx869\posy6336\dfrmtxtx0\dfrmtxty0{\cf2\f0\fs22\expnd5\expndtw-1\kerning0\loch in size in mere seconds, enveloping several of the creatures}\par}{\pard \qj\phpg\pvpg\posx869\posy6617\dfrmtxtx0\dfrmtxty0{\cf2\f0\fs22\expnd5\expndtw-1\kerning0\loch who had been closing in on the corpse.}\par}{\pard \qj\phpg\pvpg\posx1125\posy6898\dfrmtxtx0\dfrmtxty0{\cf2\f0\fs22\expnd5\expndtw-1\kerning0\loch The nearest of them hissed, then let out a hacking sound.}\par}{\pard \qj\phpg\pvpg\posx869\posy7180\dfrmtxtx0\dfrmtxty0{\cf2\f0\fs22\expnd5\expndtw-1\kerning0\loch It managed to turn from what remained of the corpse...}\par}{\pard \qj\phpg\pvpg\posx869\posy7461\dfrmtxtx0\dfrmtxty0{\cf2\f0\fs22\expnd5\expndtw-1\kerning0\loch then fell limply to the floor. Two more had only time to}\par}{\pard \qj\phpg\pvpg\posx869\posy7744\dfrmtxtx0\dfrmtxty0{\cf2\f0\fs22\expnd5\expndtw-1\kerning0\loch register the fir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ath before they, too, collapsed from the}\par}{\pard \qj\phpg\pvpg\posx869\posy8025\dfrmtxtx0\dfrmtxty0{\cf2\f0\fs22\expnd5\expndtw-1\kerning0\loch poisonous vapors.}\par}{\pard \qj\phpg\pvpg\posx1125\posy8306\dfrmtxtx0\dfrmtxty0{\cf2\f0\fs22\expnd5\expndtw-1\kerning0\loch At the same time, Zayl and Sardak charged out from one}\par}{\pard \qj\phpg\pvpg\posx869\posy8588\dfrmtxtx0\dfrmtxty0{\cf2\f0\fs22\expnd5\expndtw-1\kerning0\loch of the shadowed corners of the chamber, appearing so sud-}\par}{\pard \qj\phpg\pvpg\posx869\posy8869\dfrmtxtx0\dfrmtxty0{\cf2\f0\fs22\expnd5\expndtw-1\kerning0\loch denly that they seemed to have walked through the very}\par}{\pard \qj\phpg\pvpg\posx869\posy9152\dfrmtxtx0\dfrmtxty0{\cf2\f0\fs22\expnd5\expndtw-1\kerning0\loch stone. A cloakless Zayl reached out and from the crumpled}\par}{\pard \qj\phpg\pvpg\posx869\posy9433\dfrmtxtx0\dfrmtxty0{\cf2\f0\fs22\expnd5\expndtw-1\kerning0\loch figure that Karybdus had assumed him something arose}\par}{\pard \qj\phpg\pvpg\posx869\posy9714\dfrmtxtx0\dfrmtxty0{\cf2\f0\fs22\expnd5\expndtw-1\kerning0\loch under the voluminous garment. As it flew up, it carried}\par}{\pard \qj\phpg\pvpg\posx869\posy9996\dfrmtxtx0\dfrmtxty0{\cf2\f0\fs22\expnd5\expndtw-1\kerning0\loch with it the cloak, revealing that what had been thought}\par}{\pard \qj\phpg\pvpg\posx869\posy10277\dfrmtxtx0\dfrmtxty0{\cf2\f0\fs22\expnd5\expndtw-1\kerning0\loch human had been, in fact, another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utated men.}\par}{\pard \qj\phpg\pvpg\posx869\posy10560\dfrmtxtx0\dfrmtxty0{\cf2\f0\fs22\expnd5\expndtw-1\kerning0\loch A dagger wound in the back revealed that the creature}\par}{\pard \qj\phpg\pvpg\posx869\posy10841\dfrmtxtx0\dfrmtxty0{\cf2\f0\fs22\expnd5\expndtw-1\kerning0\loch had been dead long before the Talon had impaled it.}\par}{\pard \qj\phpg\pvpg\posx1125\posy11122\dfrmtxtx0\dfrmtxty0{\cf2\f0\fs22\expnd5\expndtw-1\kerning0\loch Sardak drove his blade through another monster, then}\par}{\pard \qj\phpg\pvpg\posx869\posy11404\dfrmtxtx0\dfrmtxty0{\cf2\f0\fs22\expnd5\expndtw-1\kerning0\loch stepped up by his si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 Salene! Wake up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21}\par}{\pard \qj\phpg\pvpg\posx1125\posy985\dfrmtxtx0\dfrmtxty0{\cf2\f0\fs22\expnd5\expndtw-1\kerning0\loch Lord Jitan turned at the cal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! Leave her be, you}\par}{\pard \qj\phpg\pvpg\posx844\posy1266\dfrmtxtx0\dfrmtxty0{\cf2\f0\fs22\expnd5\expndtw-1\kerning0\loch tavern rat!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ur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Swearing, Sardak lunged at the noble. Although he held}\par}{\pard \qj\phpg\pvpg\posx844\posy1829\dfrmtxtx0\dfrmtxty0{\cf2\f0\fs22\expnd5\expndtw-1\kerning0\loch a powerful artifact in his hands, Aldric reacted instinc-}\par}{\pard \qj\phpg\pvpg\posx844\posy2112\dfrmtxtx0\dfrmtxty0{\cf2\f0\fs22\expnd5\expndtw-1\kerning0\loch tively, diving away from the thrust.}\par}{\pard \qj\phpg\pvpg\posx1125\posy2393\dfrmtxtx0\dfrmtxty0{\cf2\f0\fs22\expnd5\expndtw-1\kerning0\loch Turning back to his sister, Sardak slapped Salene hard.}\par}{\pard \qj\phpg\pvpg\posx869\posy2674\dfrmtxtx0\dfrmtxty0{\cf2\f0\fs22\expnd5\expndtw-1\kerning0\loch She moaned and turned her head toward him, but other-}\par}{\pard \qj\phpg\pvpg\posx869\posy2956\dfrmtxtx0\dfrmtxty0{\cf2\f0\fs22\expnd5\expndtw-1\kerning0\loch wise did not respond.}\par}{\pard \qj\phpg\pvpg\posx1125\posy3237\dfrmtxtx0\dfrmtxty0{\cf2\f0\fs22\expnd5\expndtw-1\kerning0\loch Like a shrouded specter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oak, held aloft by his}\par}{\pard \qj\phpg\pvpg\posx869\posy3520\dfrmtxtx0\dfrmtxty0{\cf2\f0\fs22\expnd5\expndtw-1\kerning0\loch dagger, returned to the necromancer. He pulled the black}\par}{\pard \qj\phpg\pvpg\posx869\posy3801\dfrmtxtx0\dfrmtxty0{\cf2\f0\fs22\expnd5\expndtw-1\kerning0\loch garment free, then tossed it over his shoulders. As if alive,}\par}{\pard \qj\phpg\pvpg\posx869\posy4082\dfrmtxtx0\dfrmtxty0{\cf2\f0\fs22\expnd5\expndtw-1\kerning0\loch the cloak dressed itself over him even as the dagger}\par}{\pard \qj\phpg\pvpg\posx869\posy4364\dfrmtxtx0\dfrmtxty0{\cf2\f0\fs22\expnd5\expndtw-1\kerning0\loch returned to his hand. Zayl had used the blade, tied to his}\par}{\pard \qj\phpg\pvpg\posx869\posy4645\dfrmtxtx0\dfrmtxty0{\cf2\f0\fs22\expnd5\expndtw-1\kerning0\loch life, to distract his foe. He had known that the other}\par}{\pard \qj\phpg\pvpg\posx869\posy4928\dfrmtxtx0\dfrmtxty0{\cf2\f0\fs22\expnd5\expndtw-1\kerning0\loch Rathmian would sense that life force and assume, logically,}\par}{\pard \qj\phpg\pvpg\posx869\posy5209\dfrmtxtx0\dfrmtxty0{\cf2\f0\fs22\expnd5\expndtw-1\kerning0\loch that since there was no other entrance, it}\par}{\pard \qj\phpg\pvpg\posx5145\posy5209\dfrmtxtx0\dfrmtxty0{\i\cf2\f0\fs22\expnd5\expndtw-1\kerning0\loch had}\i0 \par}{\pard \qj\phpg\pvpg\posx5529\posy5209\dfrmtxtx0\dfrmtxty0{\cf2\f0\fs22\expnd5\expndtw-1\kerning0\loch to be Zayl.}\par}{\pard \qj\phpg\pvpg\posx1125\posy5490\dfrmtxtx0\dfrmtxty0{\cf2\f0\fs22\expnd5\expndtw-1\kerning0\loch Of course, neither Karybdus nor Lord Jitan had known}\par}{\pard \qj\phpg\pvpg\posx844\posy5772\dfrmtxtx0\dfrmtxty0{\cf2\f0\fs22\expnd5\expndtw-1\kerning0\loch about the secret priest tunnel in the back, one with which}\par}{\pard \qj\phpg\pvpg\posx844\posy6053\dfrmtxtx0\dfrmtxty0{\cf2\f0\fs22\expnd5\expndtw-1\kerning0\loch the wendigo was apparently very familiar. It had enabled}\par}{\pard \qj\phpg\pvpg\posx844\posy6336\dfrmtxtx0\dfrmtxty0{\cf2\f0\fs22\expnd5\expndtw-1\kerning0\loch the rescuers to sneak in so close.}\par}{\pard \qj\phpg\pvpg\posx1125\posy6617\dfrmtxtx0\dfrmtxty0{\cf2\f0\fs22\expnd5\expndtw-1\kerning0\loch There were many questions Zayl had concerning the}\par}{\pard \qj\phpg\pvpg\posx844\posy6898\dfrmtxtx0\dfrmtxty0{\cf2\f0\fs22\expnd5\expndtw-1\kerning0\loch wendigo and his fortuitous actions, but, for now, they had}\par}{\pard \qj\phpg\pvpg\posx844\posy7180\dfrmtxtx0\dfrmtxty0{\cf2\f0\fs22\expnd5\expndtw-1\kerning0\loch to wait. Not jus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ut their own lives were still very}\par}{\pard \qj\phpg\pvpg\posx844\posy7461\dfrmtxtx0\dfrmtxty0{\cf2\f0\fs22\expnd5\expndtw-1\kerning0\loch much in danger.}\par}{\pard \qj\phpg\pvpg\posx1125\posy7744\dfrmtxtx0\dfrmtxty0{\cf2\f0\fs22\expnd5\expndtw-1\kerning0\loch Sure enough, even as he thought that, he saw}\par}{\pard \qj\phpg\pvpg\posx844\posy8025\dfrmtxtx0\dfrmtxty0{\cf2\f0\fs22\expnd5\expndtw-1\kerning0\loch Karybdusthe hem of his cloak still over his nose and}\par}{\pard \qj\phpg\pvpg\posx844\posy8306\dfrmtxtx0\dfrmtxty0{\cf2\f0\fs22\expnd5\expndtw-1\kerning0\loch mouthdraw a circle, then add two slashes across it. Zayl}\par}{\pard \qj\phpg\pvpg\posx844\posy8588\dfrmtxtx0\dfrmtxty0{\cf2\f0\fs22\expnd5\expndtw-1\kerning0\loch felt his strength failing and immediately countered with}\par}{\pard \qj\phpg\pvpg\posx844\posy8869\dfrmtxtx0\dfrmtxty0{\cf2\f0\fs22\expnd5\expndtw-1\kerning0\loch the same symbol, while adding a third slash perpendicular}\par}{\pard \qj\phpg\pvpg\posx844\posy9152\dfrmtxtx0\dfrmtxty0{\cf2\f0\fs22\expnd5\expndtw-1\kerning0\loch to the others and dividing the circle perfectly. His strength}\par}{\pard \qj\phpg\pvpg\posx844\posy9433\dfrmtxtx0\dfrmtxty0{\cf2\f0\fs22\expnd5\expndtw-1\kerning0\loch immediately returned.}\par}{\pard \qj\phpg\pvpg\posx1125\posy9714\dfrmtxtx0\dfrmtxty0{\cf2\f0\fs22\expnd5\expndtw-1\kerning0\loch A shadow abruptly loomed ove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e. Karybdus}\par}{\pard \qj\phpg\pvpg\posx869\posy9996\dfrmtxtx0\dfrmtxty0{\cf2\f0\fs22\expnd5\expndtw-1\kerning0\loch glanced up, then threw himself as far as he could from}\par}{\pard \qj\phpg\pvpg\posx869\posy10277\dfrmtxtx0\dfrmtxty0{\cf2\f0\fs22\expnd5\expndtw-1\kerning0\loch where he had been standing. Another chunk of marble}\par}{\pard \qj\phpg\pvpg\posx869\posy10560\dfrmtxtx0\dfrmtxty0{\cf2\f0\fs22\expnd5\expndtw-1\kerning0\loch crushed in the floor, barely missing him.}\par}{\pard \qj\phpg\pvpg\posx1125\posy10841\dfrmtxtx0\dfrmtxty0{\cf2\f0\fs22\expnd5\expndtw-1\kerning0\loch Even as the missile landed, the wendigo fell upon the}\par}{\pard \qj\phpg\pvpg\posx869\posy11122\dfrmtxtx0\dfrmtxty0{\cf2\f0\fs22\expnd5\expndtw-1\kerning0\loch Children of Astrogha, pummeling one to jelly with a single}\par}{\pard \qj\phpg\pvpg\posx869\posy11404\dfrmtxtx0\dfrmtxty0{\cf2\f0\fs22\expnd5\expndtw-1\kerning0\loch blow. Two others leapt atop him, biting down hard, but}\par}{ \sect}\sectd \pgwsxn10646\pghsxn20683\linex0 {\pard \qj\phpg\pvpg\posx869\posy576\dfrmtxtx0\dfrmtxty0{\cf2\f0\fs22\expnd5\expndtw-1\kerning0\loch 222  Richard A. Knaak}\par}{\pard \qj\phpg\pvpg\posx869\posy985\dfrmtxtx0\dfrmtxty0{\cf2\f0\fs22\expnd5\expndtw-1\kerning0\loch their vicious fangs could not pierce the thick hide and their}\par}{\pard \qj\phpg\pvpg\posx869\posy1266\dfrmtxtx0\dfrmtxty0{\cf2\f0\fs22\expnd5\expndtw-1\kerning0\loch poison simply stained the fur.}\par}{\pard \qj\phpg\pvpg\posx1125\posy1548\dfrmtxtx0\dfrmtxty0{\cf2\f0\fs22\expnd5\expndtw-1\kerning0\loch Zayl joined Sarda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 her from here! Quic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ke her!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ave to be carrie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se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necromancer leaned close. Such a}\par}{\pard \qj\phpg\pvpg\posx869\posy2393\dfrmtxtx0\dfrmtxty0{\cf2\f0\fs22\expnd5\expndtw-1\kerning0\loch spell was not among those taught to novices, but over the}\par}{\pard \qj\phpg\pvpg\posx869\posy2674\dfrmtxtx0\dfrmtxty0{\cf2\f0\fs22\expnd5\expndtw-1\kerning0\loch years Zayl, like Karybdus, had learned several on his own.}\par}{\pard \qj\phpg\pvpg\posx869\posy2956\dfrmtxtx0\dfrmtxty0{\cf2\f0\fs22\expnd5\expndtw-1\kerning0\loch Rathmians accepted any spellwork that aided the Balance}\par}{\pard \qj\phpg\pvpg\posx869\posy3237\dfrmtxtx0\dfrmtxty0{\cf2\f0\fs22\expnd5\expndtw-1\kerning0\loch provided it did not cause the caster to become corrupted.}\par}{\pard \qj\phpg\pvpg\posx1125\posy3520\dfrmtxtx0\dfrmtxty0{\cf2\f0\fs22\expnd5\expndtw-1\kerning0\loch He put his right handstill glovedover her face. An}\par}{\pard \qj\phpg\pvpg\posx869\posy3801\dfrmtxtx0\dfrmtxty0{\cf2\f0\fs22\expnd5\expndtw-1\kerning0\loch intake of breath from Sardak was a grim reminder that}\par}{\pard \qj\phpg\pvpg\posx869\posy4082\dfrmtxtx0\dfrmtxty0{\cf2\f0\fs22\expnd5\expndtw-1\kerning0\loch what lay within the glove would not soon be forgotten.}\par}{\pard \qj\phpg\pvpg\posx1125\posy4364\dfrmtxtx0\dfrmtxty0{\cf2\f0\fs22\expnd5\expndtw-1\kerning0\loch Zayl quickly muttered words of a spell that, in its origi-}\par}{\pard \qj\phpg\pvpg\posx869\posy4645\dfrmtxtx0\dfrmtxty0{\cf2\f0\fs22\expnd5\expndtw-1\kerning0\loch nal incarnation, had been designed to summon a shade}\par}{\pard \qj\phpg\pvpg\posx869\posy4928\dfrmtxtx0\dfrmtxty0{\cf2\f0\fs22\expnd5\expndtw-1\kerning0\loch from its eternal slumber. He had long ago modified that}\par}{\pard \qj\phpg\pvpg\posx869\posy5209\dfrmtxtx0\dfrmtxty0{\cf2\f0\fs22\expnd5\expndtw-1\kerning0\loch spell so that now it performed a more simple awakening}\par}{\pard \qj\phpg\pvpg\posx869\posy5490\dfrmtxtx0\dfrmtxty0{\cf2\f0\fs22\expnd5\expndtw-1\kerning0\loch stirring to consciousness those under enchantments.}\par}{\pard \qj\phpg\pvpg\posx1125\posy5772\dfrmtxtx0\dfrmtxty0{\cf2\f0\fs22\expnd5\expndtw-1\kerning0\loch The only trouble was, it did not always work.}\par}{\pard \qj\phpg\pvpg\posx1125\posy6053\dfrmtxtx0\dfrmtxty0{\cf2\f0\fs22\expnd5\expndtw-1\kerning0\loch But this time,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 was with him. Salene moaned,}\par}{\pard \qj\phpg\pvpg\posx869\posy6336\dfrmtxtx0\dfrmtxty0{\cf2\f0\fs22\expnd5\expndtw-1\kerning0\loch then her eyes fluttered open.}\par}{\pard \qj\phpg\pvpg\posx1125\posy6617\dfrmtxtx0\dfrmtxty0{\cf2\f0\fs22\expnd5\expndtw-1\kerning0\loch She promptly scream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ou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898\dfrmtxtx0\dfrmtxty0{\cf2\f0\fs22\expnd5\expndtw-1\kerning0\loch Aldric Jitan, the Moon of the Spider blazing in his}\par}{\pard \qj\phpg\pvpg\posx869\posy7180\dfrmtxtx0\dfrmtxty0{\cf2\f0\fs22\expnd5\expndtw-1\kerning0\loch hands, glared like an angry deity at the trio.}\par}{\pard \qj\phpg\pvpg\posx1125\posy7461\dfrmtxtx0\dfrmtxty0{\cf2\f0\fs22\expnd5\expndtw-1\kerning0\loch Sardak threw himself at the treacherous noble before}\par}{\pard \qj\phpg\pvpg\posx869\posy7744\dfrmtxtx0\dfrmtxty0{\cf2\f0\fs22\expnd5\expndtw-1\kerning0\loch Jitan could unleash whatever vicious spell he planned. The}\par}{\pard \qj\phpg\pvpg\posx869\posy8025\dfrmtxtx0\dfrmtxty0{\cf2\f0\fs22\expnd5\expndtw-1\kerning0\loch point of his sword buried deep in his fo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houlder, caus-}\par}{\pard \qj\phpg\pvpg\posx869\posy8306\dfrmtxtx0\dfrmtxty0{\cf2\f0\fs22\expnd5\expndtw-1\kerning0\loch ing the other to howl and nearly drop the sinister artifact.}\par}{\pard \qj\phpg\pvpg\posx1125\posy8588\dfrmtxtx0\dfrmtxty0{\cf2\f0\fs22\expnd5\expndtw-1\kerning0\loch But in protecting Zayl and Salene, Sardak left himself}\par}{\pard \qj\phpg\pvpg\posx869\posy8869\dfrmtxtx0\dfrmtxty0{\cf2\f0\fs22\expnd5\expndtw-1\kerning0\loch open. Distracted by his target, he did not see the attacker to}\par}{\pard \qj\phpg\pvpg\posx869\posy9152\dfrmtxtx0\dfrmtxty0{\cf2\f0\fs22\expnd5\expndtw-1\kerning0\loch his side. The eight-limbed horror seized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ther}\par}{\pard \qj\phpg\pvpg\posx869\posy9433\dfrmtxtx0\dfrmtxty0{\cf2\f0\fs22\expnd5\expndtw-1\kerning0\loch and tore him from the ground before Zayl could react.}\par}{\pard \qj\phpg\pvpg\posx1125\posy9714\dfrmtxtx0\dfrmtxty0{\cf2\f0\fs22\expnd5\expndtw-1\kerning0\loch The fangs sank into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cried, raising a hand to her brother.}\par}{\pard \qj\phpg\pvpg\posx869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Sardak, n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560\dfrmtxtx0\dfrmtxty0{\cf2\f0\fs22\expnd5\expndtw-1\kerning0\loch From her outstretched palm erupted a bolt of fire. It}\par}{\pard \qj\phpg\pvpg\posx869\posy10841\dfrmtxtx0\dfrmtxty0{\cf2\f0\fs22\expnd5\expndtw-1\kerning0\loch soared across the chamber, striking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iendish}\par}{\pard \qj\phpg\pvpg\posx869\posy11122\dfrmtxtx0\dfrmtxty0{\cf2\f0\fs22\expnd5\expndtw-1\kerning0\loch assailant with such force that it ripped the creature from}\par}{\pard \qj\phpg\pvpg\posx869\posy11404\dfrmtxtx0\dfrmtxty0{\cf2\f0\fs22\expnd5\expndtw-1\kerning0\loch the floor. Sardak himself was untouched by the force flung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23}\par}{\pard \qj\phpg\pvpg\posx869\posy985\dfrmtxtx0\dfrmtxty0{\cf2\f0\fs22\expnd5\expndtw-1\kerning0\loch by his sister. As the fiery mass that had once been one of}\par}{\pard \qj\phpg\pvpg\posx869\posy1266\dfrmtxtx0\dfrmtxty0{\cf2\f0\fs22\expnd5\expndtw-1\kerning0\loch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ervants collided with a far wall, Sardak clutched at}\par}{\pard \qj\phpg\pvpg\posx869\posy1548\dfrmtxtx0\dfrmtxty0{\cf2\f0\fs22\expnd5\expndtw-1\kerning0\loch his throat and stumbled back a few steps.}\par}{\pard \qj\phpg\pvpg\posx1125\posy1829\dfrmtxtx0\dfrmtxty0{\cf2\f0\fs22\expnd5\expndtw-1\kerning0\loch Salene pulled fro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rip. On unsteady legs, she}\par}{\pard \qj\phpg\pvpg\posx869\posy2112\dfrmtxtx0\dfrmtxty0{\cf2\f0\fs22\expnd5\expndtw-1\kerning0\loch ran to her brother, catching him just as he was about to col-}\par}{\pard \qj\phpg\pvpg\posx869\posy2393\dfrmtxtx0\dfrmtxty0{\cf2\f0\fs22\expnd5\expndtw-1\kerning0\loch lapse.}\par}{\pard \qj\phpg\pvpg\posx1125\posy2674\dfrmtxtx0\dfrmtxty0{\cf2\f0\fs22\expnd5\expndtw-1\kerning0\loch The necromancer tried to follow her, but suddenly two}\par}{\pard \qj\phpg\pvpg\posx869\posy2956\dfrmtxtx0\dfrmtxty0{\cf2\f0\fs22\expnd5\expndtw-1\kerning0\loch of the dead monstrosities pushed themselves up and}\par}{\pard \qj\phpg\pvpg\posx869\posy3237\dfrmtxtx0\dfrmtxty0{\cf2\f0\fs22\expnd5\expndtw-1\kerning0\loch closed on him. Glancing past them, Zayl saw Karybdus,}\par}{\pard \qj\phpg\pvpg\posx869\posy3520\dfrmtxtx0\dfrmtxty0{\cf2\f0\fs22\expnd5\expndtw-1\kerning0\loch his expression detached, holding his dagger and gestur-}\par}{\pard \qj\phpg\pvpg\posx869\posy3801\dfrmtxtx0\dfrmtxty0{\cf2\f0\fs22\expnd5\expndtw-1\kerning0\loch ing not only at the risen pair, but others slain by the}\par}{\pard \qj\phpg\pvpg\posx869\posy4082\dfrmtxtx0\dfrmtxty0{\cf2\f0\fs22\expnd5\expndtw-1\kerning0\loch intruders.}\par}{\pard \qj\phpg\pvpg\posx1125\posy4364\dfrmtxtx0\dfrmtxty0{\cf2\f0\fs22\expnd5\expndtw-1\kerning0\loch Cursing, Zayl thrust for the head of the first undead. As}\par}{\pard \qj\phpg\pvpg\posx869\posy4645\dfrmtxtx0\dfrmtxty0{\cf2\f0\fs22\expnd5\expndtw-1\kerning0\loch the blade sank deep, the creature shuddered, then went}\par}{\pard \qj\phpg\pvpg\posx869\posy4928\dfrmtxtx0\dfrmtxty0{\cf2\f0\fs22\expnd5\expndtw-1\kerning0\loch limp.}\par}{\pard \qj\phpg\pvpg\posx1125\posy5209\dfrmtxtx0\dfrmtxty0{\cf2\f0\fs22\expnd5\expndtw-1\kerning0\loch At which point, the second undead twitched... and}\par}{\pard \qj\phpg\pvpg\posx869\posy5490\dfrmtxtx0\dfrmtxty0{\cf2\f0\fs22\expnd5\expndtw-1\kerning0\loch promptly}\par}{\pard \qj\phpg\pvpg\posx1893\posy5490\dfrmtxtx0\dfrmtxty0{\i\cf2\f0\fs22\expnd5\expndtw-1\kerning0\loch exploded.}\i0 \par}{\pard \qj\phpg\pvpg\posx1100\posy5772\dfrmtxtx0\dfrmtxty0{\cf2\f0\fs22\expnd5\expndtw-1\kerning0\loch With a cry, Zayl flew back against the altar, striking with}\par}{\pard \qj\phpg\pvpg\posx844\posy6053\dfrmtxtx0\dfrmtxty0{\cf2\f0\fs22\expnd5\expndtw-1\kerning0\loch such force that every bone shook. Head throbbing, vision}\par}{\pard \qj\phpg\pvpg\posx844\posy6336\dfrmtxtx0\dfrmtxty0{\cf2\f0\fs22\expnd5\expndtw-1\kerning0\loch unfocused, he could do nothing but lay where he was. In}\par}{\pard \qj\phpg\pvpg\posx844\posy6617\dfrmtxtx0\dfrmtxty0{\cf2\f0\fs22\expnd5\expndtw-1\kerning0\loch the confusion that was his mind, it slowly registered to}\par}{\pard \qj\phpg\pvpg\posx844\posy6898\dfrmtxtx0\dfrmtxty0{\cf2\f0\fs22\expnd5\expndtw-1\kerning0\loch him that once more Karybdus had proven the wilier one,}\par}{\pard \qj\phpg\pvpg\posx844\posy7180\dfrmtxtx0\dfrmtxty0{\cf2\f0\fs22\expnd5\expndtw-1\kerning0\loch raising the dead, then unleashing the violent energies of a}\par}{\pard \qj\phpg\pvpg\posx844\posy7461\dfrmtxtx0\dfrmtxty0{\cf2\f0\fs22\expnd5\expndtw-1\kerning0\loch slain corpse. In truth, the two-pronged attack was a sinister}\par}{\pard \qj\phpg\pvpg\posx844\posy7744\dfrmtxtx0\dfrmtxty0{\cf2\f0\fs22\expnd5\expndtw-1\kerning0\loch variation o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spell, expertly played.}\par}{\pard \qj\phpg\pvpg\posx1100\posy8025\dfrmtxtx0\dfrmtxty0{\cf2\f0\fs22\expnd5\expndtw-1\kerning0\loch Through blurred eyes, the necromancer surveyed the}\par}{\pard \qj\phpg\pvpg\posx844\posy8306\dfrmtxtx0\dfrmtxty0{\cf2\f0\fs22\expnd5\expndtw-1\kerning0\loch scene. The rescue had now very much gone awry. Sardak}\par}{\pard \qj\phpg\pvpg\posx844\posy8588\dfrmtxtx0\dfrmtxty0{\cf2\f0\fs22\expnd5\expndtw-1\kerning0\loch lay dying in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s, she oblivious to a grim}\par}{\pard \qj\phpg\pvpg\posx844\posy8869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pproach. The wendigo was now aswarm with}\par}{\pard \qj\phpg\pvpg\posx844\posy9152\dfrmtxtx0\dfrmtxty0{\cf2\f0\fs22\expnd5\expndtw-1\kerning0\loch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endish creatures, so much so that they had at}\par}{\pard \qj\phpg\pvpg\posx844\posy9433\dfrmtxtx0\dfrmtxty0{\cf2\f0\fs22\expnd5\expndtw-1\kerning0\loch last brought the beast to his knees. Zayl himself was still}\par}{\pard \qj\phpg\pvpg\posx844\posy9714\dfrmtxtx0\dfrmtxty0{\cf2\f0\fs22\expnd5\expndtw-1\kerning0\loch unable to rise or do anything to aid his companions.}\par}{\pard \qj\phpg\pvpg\posx1100\posy9996\dfrmtxtx0\dfrmtxty0{\cf2\f0\fs22\expnd5\expndtw-1\kerning0\loch Jitan started toward Salene, but Karybdus pointed at the}\par}{\pard \qj\phpg\pvpg\posx844\posy10277\dfrmtxtx0\dfrmtxty0{\cf2\f0\fs22\expnd5\expndtw-1\kerning0\loch wendigo, commanding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l with that thing! I will make}\par}{\pard \qj\phpg\pvpg\posx844\posy10560\dfrmtxtx0\dfrmtxty0{\cf2\f0\fs22\expnd5\expndtw-1\kerning0\loch the woman read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841\dfrmtxtx0\dfrmtxty0{\cf2\f0\fs22\expnd5\expndtw-1\kerning0\loch The noble grinned. Clutching the Moon of the Spider}\par}{\pard \qj\phpg\pvpg\posx844\posy11122\dfrmtxtx0\dfrmtxty0{\cf2\f0\fs22\expnd5\expndtw-1\kerning0\loch tight, Aldric pointed it at the furred giant.}\par}{\pard \qj\phpg\pvpg\posx1100\posy11404\dfrmtxtx0\dfrmtxty0{\cf2\f0\fs22\expnd5\expndtw-1\kerning0\loch But as he did, a brilliant light suddenly flashed in front}\par}{ \sect}\sectd \pgwsxn10646\pghsxn20683\linex0 {\pard \qj\phpg\pvpg\posx869\posy576\dfrmtxtx0\dfrmtxty0{\cf2\f0\fs22\expnd5\expndtw-1\kerning0\loch 224  Richard A. Knaak}\par}{\pard \qj\phpg\pvpg\posx869\posy985\dfrmtxtx0\dfrmtxty0{\cf2\f0\fs22\expnd5\expndtw-1\kerning0\loch of him. Lord Jitan let out a growl and used the artifact to}\par}{\pard \qj\phpg\pvpg\posx869\posy1266\dfrmtxtx0\dfrmtxty0{\cf2\f0\fs22\expnd5\expndtw-1\kerning0\loch shield his eyes.}\par}{\pard \qj\phpg\pvpg\posx1125\posy1548\dfrmtxtx0\dfrmtxty0{\cf2\f0\fs22\expnd5\expndtw-1\kerning0\loch At the same time, the wendigo somehow found the}\par}{\pard \qj\phpg\pvpg\posx869\posy1829\dfrmtxtx0\dfrmtxty0{\cf2\f0\fs22\expnd5\expndtw-1\kerning0\loch strength to stand. With an ear-shattering roar, he threw his}\par}{\pard \qj\phpg\pvpg\posx869\posy2112\dfrmtxtx0\dfrmtxty0{\cf2\f0\fs22\expnd5\expndtw-1\kerning0\loch attackers from him as if they were nothing. One that man-}\par}{\pard \qj\phpg\pvpg\posx869\posy2393\dfrmtxtx0\dfrmtxty0{\cf2\f0\fs22\expnd5\expndtw-1\kerning0\loch aged to cling on he tore off by the neck, then tossed with all}\par}{\pard \qj\phpg\pvpg\posx869\posy2674\dfrmtxtx0\dfrmtxty0{\cf2\f0\fs22\expnd5\expndtw-1\kerning0\loch his might to the floor. A single slam of his fist left his final}\par}{\pard \qj\phpg\pvpg\posx869\posy2956\dfrmtxtx0\dfrmtxty0{\cf2\f0\fs22\expnd5\expndtw-1\kerning0\loch foe a lifeless pile.}\par}{\pard \qj\phpg\pvpg\posx1125\posy3237\dfrmtxtx0\dfrmtxty0{\cf2\f0\fs22\expnd5\expndtw-1\kerning0\loch The forest dwell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erocious gaze fixed o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ival,}\par}{\pard \qj\phpg\pvpg\posx869\posy3520\dfrmtxtx0\dfrmtxty0{\cf2\f0\fs22\expnd5\expndtw-1\kerning0\loch whose attention was on Salene. Hefting the crushed body,}\par}{\pard \qj\phpg\pvpg\posx869\posy3801\dfrmtxtx0\dfrmtxty0{\cf2\f0\fs22\expnd5\expndtw-1\kerning0\loch he aimed at the armored figure.}\par}{\pard \qj\phpg\pvpg\posx1125\posy4082\dfrmtxtx0\dfrmtxty0{\cf2\f0\fs22\expnd5\expndtw-1\kerning0\loch But, as if warned by some sixth sense, Karybdus turned}\par}{\pard \qj\phpg\pvpg\posx869\posy4364\dfrmtxtx0\dfrmtxty0{\cf2\f0\fs22\expnd5\expndtw-1\kerning0\loch and saw the corpse flying toward him. Once again, he}\par}{\pard \qj\phpg\pvpg\posx869\posy4645\dfrmtxtx0\dfrmtxty0{\cf2\f0\fs22\expnd5\expndtw-1\kerning0\loch threw himself to safety.}\par}{\pard \qj\phpg\pvpg\posx1125\posy4928\dfrmtxtx0\dfrmtxty0{\cf2\f0\fs22\expnd5\expndtw-1\kerning0\loch As he did, the wendigo ran to Zayl. One meaty hand}\par}{\pard \qj\phpg\pvpg\posx869\posy5209\dfrmtxtx0\dfrmtxty0{\cf2\f0\fs22\expnd5\expndtw-1\kerning0\loch picked up the helpless necromancer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201\posy5490\dfrmtxtx0\dfrmtxty0{\cf2\f0\fs22\expnd5\expndtw-1\kerning0\loch gasped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me...}\par}{\pard \qj\phpg\pvpg\posx4940\posy5490\dfrmtxtx0\dfrmtxty0{\cf2\f0\fs22\expnd5\expndtw-1\kerning0\loch the other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Seeming to obey, the giant ran to Salene and her brother,}\par}{\pard \qj\phpg\pvpg\posx869\posy6053\dfrmtxtx0\dfrmtxty0{\cf2\f0\fs22\expnd5\expndtw-1\kerning0\loch However, with one arm already filled, he could take only}\par}{\pard \qj\phpg\pvpg\posx869\posy6336\dfrmtxtx0\dfrmtxty0{\cf2\f0\fs22\expnd5\expndtw-1\kerning0\loch the noblewoman.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cri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ave h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Her protest went unheeded by her rescuer. With two}\par}{\pard \qj\phpg\pvpg\posx869\posy7180\dfrmtxtx0\dfrmtxty0{\cf2\f0\fs22\expnd5\expndtw-1\kerning0\loch humans in hand, the wendigo raced for the front entrance.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ter them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heard Karybdus shou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 the}\par}{\pard \qj\phpg\pvpg\posx869\posy7744\dfrmtxtx0\dfrmtxty0{\cf2\f0\fs22\expnd5\expndtw-1\kerning0\loch creatures after them, my lor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There was an angry bark from Aldric Jitan, then a series}\par}{\pard \qj\phpg\pvpg\posx869\posy8306\dfrmtxtx0\dfrmtxty0{\cf2\f0\fs22\expnd5\expndtw-1\kerning0\loch of eager hisses marking the charge of his servants. Zayl}\par}{\pard \qj\phpg\pvpg\posx869\posy8588\dfrmtxtx0\dfrmtxty0{\cf2\f0\fs22\expnd5\expndtw-1\kerning0\loch tried to call to the wendigo, but his words came out as little}\par}{\pard \qj\phpg\pvpg\posx869\posy8869\dfrmtxtx0\dfrmtxty0{\cf2\f0\fs22\expnd5\expndtw-1\kerning0\loch more than a croak.}\par}{\pard \qj\phpg\pvpg\posx1125\posy9152\dfrmtxtx0\dfrmtxty0{\cf2\f0\fs22\expnd5\expndtw-1\kerning0\loch They left the temple for the dark sanctuary of the forest.}\par}{\pard \qj\phpg\pvpg\posx869\posy9433\dfrmtxtx0\dfrmtxty0{\cf2\f0\fs22\expnd5\expndtw-1\kerning0\loch Behind them, the Children of Astrogha gave chase. Aware}\par}{\pard \qj\phpg\pvpg\posx869\posy9714\dfrmtxtx0\dfrmtxty0{\cf2\f0\fs22\expnd5\expndtw-1\kerning0\loch that he could do nothing else at the moment, Zayl finally}\par}{\pard \qj\phpg\pvpg\posx869\posy9996\dfrmtxtx0\dfrmtxty0{\cf2\f0\fs22\expnd5\expndtw-1\kerning0\loch surrendered to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ill. He heard Salene sob-}\par}{\pard \qj\phpg\pvpg\posx869\posy10277\dfrmtxtx0\dfrmtxty0{\cf2\f0\fs22\expnd5\expndtw-1\kerning0\loch bing for her brother, and regret filled him. Sardak had}\par}{\pard \qj\phpg\pvpg\posx869\posy10560\dfrmtxtx0\dfrmtxty0{\cf2\f0\fs22\expnd5\expndtw-1\kerning0\loch proven a brave, capable man, one who had thought noth-}\par}{\pard \qj\phpg\pvpg\posx869\posy10841\dfrmtxtx0\dfrmtxty0{\cf2\f0\fs22\expnd5\expndtw-1\kerning0\loch ing of sacrificing himself for a half-sibling born to privi-}\par}{\pard \qj\phpg\pvpg\posx869\posy11122\dfrmtxtx0\dfrmtxty0{\cf2\f0\fs22\expnd5\expndtw-1\kerning0\loch leges that had been denied him in his youth.}\par}{\pard \qj\phpg\pvpg\posx1125\posy11404\dfrmtxtx0\dfrmtxty0{\cf2\f0\fs22\expnd5\expndtw-1\kerning0\loch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 suddenly jerked up. A}\par}{\pard \qj\phpg\pvpg\posx5760\posy11404\dfrmtxtx0\dfrmtxty0{\i\cf2\f0\fs22\expnd5\expndtw-1\kerning0\loch half-sibling.}\i0 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25}\par}{\pard \qj\phpg\pvpg\posx1125\posy985\dfrmtxtx0\dfrmtxty0{\cf2\f0\fs22\expnd5\expndtw-1\kerning0\loch At least partly of the same blood.}\par}{\pard \qj\phpg\pvpg\posx1125\posy1266\dfrmtxtx0\dfrmtxty0{\cf2\f0\fs22\expnd5\expndtw-1\kerning0\loch Of the same blood...}\par}{\pard \qj\phpg\pvpg\posx844\posy1829\dfrmtxtx0\dfrmtxty0{\cf2\f0\fs22\expnd5\expndtw-1\kerning0\loch Aldric Jitan let out a string of colorful epithets that}\par}{\pard \qj\phpg\pvpg\posx844\posy2112\dfrmtxtx0\dfrmtxty0{\cf2\f0\fs22\expnd5\expndtw-1\kerning0\loch impressed even the well-traveled Karybdus. The gray-}\par}{\pard \qj\phpg\pvpg\posx844\posy2393\dfrmtxtx0\dfrmtxty0{\cf2\f0\fs22\expnd5\expndtw-1\kerning0\loch haired necromancer let the noble unburden himself before}\par}{\pard \qj\phpg\pvpg\posx844\posy2674\dfrmtxtx0\dfrmtxty0{\cf2\f0\fs22\expnd5\expndtw-1\kerning0\loch finally interrupting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m yourself, my lord. The situation is not so dire as}\par}{\pard \qj\phpg\pvpg\posx844\posy3237\dfrmtxtx0\dfrmtxty0{\cf2\f0\fs22\expnd5\expndtw-1\kerning0\loch you thin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The mismatched eyes bur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dire? Th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3801\dfrmtxtx0\dfrmtxty0{\cf2\f0\fs22\expnd5\expndtw-1\kerning0\loch got more lives than the proverbial cat! How can you be so}\par}{\pard \qj\phpg\pvpg\posx844\posy4082\dfrmtxtx0\dfrmtxty0{\cf2\f0\fs22\expnd5\expndtw-1\kerning0\loch calm?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de you the fool more than onc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arning is never foolish. From Zayl I have learned}\par}{\pard \qj\phpg\pvpg\posx844\posy4645\dfrmtxtx0\dfrmtxty0{\cf2\f0\fs22\expnd5\expndtw-1\kerning0\loch much, and for that I honor him. He is more resourceful}\par}{\pard \qj\phpg\pvpg\posx844\posy4928\dfrmtxtx0\dfrmtxty0{\cf2\f0\fs22\expnd5\expndtw-1\kerning0\loch than even his reputation indicat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ourcefu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 let out a harsh bar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ways with}\par}{\pard \qj\phpg\pvpg\posx844\posy5490\dfrmtxtx0\dfrmtxty0{\cf2\f0\fs22\expnd5\expndtw-1\kerning0\loch the understatements! That was a}\par}{\pard \qj\phpg\pvpg\posx4581\posy5490\dfrmtxtx0\dfrmtxty0{\i\cf2\f0\fs22\expnd5\expndtw-1\kerning0\loch wendigo,}\i0 \par}{\pard \qj\phpg\pvpg\posx5554\posy5490\dfrmtxtx0\dfrmtxty0{\cf2\f0\fs22\expnd5\expndtw-1\kerning0\loch my friend! A}\par}{\pard \qj\phpg\pvpg\posx869\posy5772\dfrmtxtx0\dfrmtxty0{\cf2\f0\fs22\expnd5\expndtw-1\kerning0\loch wendigo! Where in blazes did he get one of those animal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Karybdus nod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I said, resourceful. Even innova-}\par}{\pard \qj\phpg\pvpg\posx869\posy6336\dfrmtxtx0\dfrmtxty0{\cf2\f0\fs22\expnd5\expndtw-1\kerning0\loch tive, although not enoug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 permitted him-}\par}{\pard \qj\phpg\pvpg\posx869\posy6617\dfrmtxtx0\dfrmtxty0{\cf2\f0\fs22\expnd5\expndtw-1\kerning0\loch self a brief frow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to the wendigo, if I may say so, you}\par}{\pard \qj\phpg\pvpg\posx869\posy6898\dfrmtxtx0\dfrmtxty0{\cf2\f0\fs22\expnd5\expndtw-1\kerning0\loch had a perfect opportunity to remove the creature as an}\par}{\pard \qj\phpg\pvpg\posx869\posy7180\dfrmtxtx0\dfrmtxty0{\cf2\f0\fs22\expnd5\expndtw-1\kerning0\loch impediment. What hap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 that damned light!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see it? I swear, it}\par}{\pard \qj\phpg\pvpg\posx869\posy7744\dfrmtxtx0\dfrmtxty0{\cf2\f0\fs22\expnd5\expndtw-1\kerning0\loch was as bright as the su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right ligh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ursing his lips, the necromancer com-}\par}{\pard \qj\phpg\pvpg\posx869\posy8306\dfrmtxtx0\dfrmtxty0{\cf2\f0\fs22\expnd5\expndtw-1\kerning0\loch men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rely another trick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 or even the}\par}{\pard \qj\phpg\pvpg\posx869\posy8588\dfrmtxtx0\dfrmtxty0{\cf2\f0\fs22\expnd5\expndtw-1\kerning0\loch wo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. She has in her a vast reservoir of untapped}\par}{\pard \qj\phpg\pvpg\posx869\posy8869\dfrmtxtx0\dfrmtxty0{\cf2\f0\fs22\expnd5\expndtw-1\kerning0\loch power. It would be interesting to study h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ould be more interesting to have her here for the}\par}{\pard \qj\phpg\pvpg\posx869\posy9433\dfrmtxtx0\dfrmtxty0{\cf2\f0\fs22\expnd5\expndtw-1\kerning0\loch sacrifice! The point of convergence has passed us b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}\par}{\pard \qj\phpg\pvpg\posx869\posy9714\dfrmtxtx0\dfrmtxty0{\cf2\f0\fs22\expnd5\expndtw-1\kerning0\loch noble almost looked ready to use the Moon of the Spider}\par}{\pard \qj\phpg\pvpg\posx869\posy9996\dfrmtxtx0\dfrmtxty0{\cf2\f0\fs22\expnd5\expndtw-1\kerning0\loch on Karybd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mo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en taken from m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is}\par}{\pard \qj\phpg\pvpg\posx869\posy10277\dfrmtxtx0\dfrmtxty0{\cf2\f0\fs22\expnd5\expndtw-1\kerning0\loch expression turned anxio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tart}\par}{\pard \qj\phpg\pvpg\posx5298\posy10277\dfrmtxtx0\dfrmtxty0{\i\cf2\f0\fs22\expnd5\expndtw-1\kerning0\loch dreaming}\i0 \par}{\pard \qj\phpg\pvpg\posx6373\posy10277\dfrmtxtx0\dfrmtxty0{\cf2\f0\fs22\expnd5\expndtw-1\kerning0\loch again,}\par}{\pard \qj\phpg\pvpg\posx869\posy10560\dfrmtxtx0\dfrmtxty0{\cf2\f0\fs22\expnd5\expndtw-1\kerning0\loch too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Karybdus put up a gloved hand to calm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is not}\par}{\pard \qj\phpg\pvpg\posx869\posy11122\dfrmtxtx0\dfrmtxty0{\cf2\f0\fs22\expnd5\expndtw-1\kerning0\loch lost, my lord. We have enough to begin. All can go on as}\par}{\pard \qj\phpg\pvpg\posx869\posy11404\dfrmtxtx0\dfrmtxty0{\cf2\f0\fs22\expnd5\expndtw-1\kerning0\loch plann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26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how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The Rathmian gestured at two of the remaining ser-}\par}{\pard \qj\phpg\pvpg\posx844\posy1548\dfrmtxtx0\dfrmtxty0{\cf2\f0\fs22\expnd5\expndtw-1\kerning0\loch vants, then pointed at a crumpled form not all that far from}\par}{\pard \qj\phpg\pvpg\posx844\posy1829\dfrmtxtx0\dfrmtxty0{\cf2\f0\fs22\expnd5\expndtw-1\kerning0\loch the altar.}\par}{\pard \qj\phpg\pvpg\posx1125\posy2112\dfrmtxtx0\dfrmtxty0{\cf2\f0\fs22\expnd5\expndtw-1\kerning0\loch Sardak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s quick to act the moment I saw that he was bitten.}\par}{\pard \qj\phpg\pvpg\posx844\posy2674\dfrmtxtx0\dfrmtxty0{\cf2\f0\fs22\expnd5\expndtw-1\kerning0\loch The blood is still warm in his body, and my spellwork}\par}{\pard \qj\phpg\pvpg\posx844\posy2956\dfrmtxtx0\dfrmtxty0{\cf2\f0\fs22\expnd5\expndtw-1\kerning0\loch keeps any more from spilling out of the wound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237\dfrmtxtx0\dfrmtxty0{\cf2\f0\fs22\expnd5\expndtw-1\kerning0\loch Aldric eyed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rpse as he might some vermin}\par}{\pard \qj\phpg\pvpg\posx844\posy3520\dfrmtxtx0\dfrmtxty0{\cf2\f0\fs22\expnd5\expndtw-1\kerning0\loch discovered in his foo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bastard? What good is he to}\par}{\pard \qj\phpg\pvpg\posx844\posy3801\dfrmtxtx0\dfrmtxty0{\cf2\f0\fs22\expnd5\expndtw-1\kerning0\loch us other than one less piece of trash to deal with? The}\par}{\pard \qj\phpg\pvpg\posx844\posy4082\dfrmtxtx0\dfrmtxty0{\cf2\f0\fs22\expnd5\expndtw-1\kerning0\loch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wastrel and a drunkard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Lord Jitan rubbed the}\par}{\pard \qj\phpg\pvpg\posx844\posy4364\dfrmtxtx0\dfrmtxty0{\cf2\f0\fs22\expnd5\expndtw-1\kerning0\loch wound he had received from that very same wastre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44\posy4645\dfrmtxtx0\dfrmtxty0{\cf2\f0\fs22\expnd5\expndtw-1\kerning0\loch say toss his remains outside, but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probably attract}\par}{\pard \qj\phpg\pvpg\posx844\posy4928\dfrmtxtx0\dfrmtxty0{\cf2\f0\fs22\expnd5\expndtw-1\kerning0\loch more wendigos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 a valuable commodity I would not waste on}\par}{\pard \qj\phpg\pvpg\posx844\posy5490\dfrmtxtx0\dfrmtxty0{\cf2\f0\fs22\expnd5\expndtw-1\kerning0\loch the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 the creatures lifted up Sardak, Karybdus added,}\par}{\pard \qj\phpg\pvpg\posx844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when it can allow us to achieve our goals. He is her}\par}{\pard \qj\phpg\pvpg\posx844\posy6053\dfrmtxtx0\dfrmtxty0{\cf2\f0\fs22\expnd5\expndtw-1\kerning0\loch half-brother. The blood she carries, he also does, in p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336\dfrmtxtx0\dfrmtxty0{\cf2\f0\fs22\expnd5\expndtw-1\kerning0\loch Now at last, his companion understood. A look of child-}\par}{\pard \qj\phpg\pvpg\posx844\posy6617\dfrmtxtx0\dfrmtxty0{\cf2\f0\fs22\expnd5\expndtw-1\kerning0\loch like glee spread across the arrogant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can}\par}{\pard \qj\phpg\pvpg\posx844\posy6898\dfrmtxtx0\dfrmtxty0{\cf2\f0\fs22\expnd5\expndtw-1\kerning0\loch be the sacrifice? Even dea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actually at the}\par}{\pard \qj\phpg\pvpg\posx3685\posy7180\dfrmtxtx0\dfrmtxty0{\i\cf2\f0\fs22\expnd5\expndtw-1\kerning0\loch edge}\i0 \par}{\pard \qj\phpg\pvpg\posx4224\posy7180\dfrmtxtx0\dfrmtxty0{\cf2\f0\fs22\expnd5\expndtw-1\kerning0\loch of dea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}\par}{\pard \qj\phpg\pvpg\posx844\posy7461\dfrmtxtx0\dfrmtxty0{\cf2\f0\fs22\expnd5\expndtw-1\kerning0\loch waited until the body had been set upon the altar, then}\par}{\pard \qj\phpg\pvpg\posx844\posy7744\dfrmtxtx0\dfrmtxty0{\cf2\f0\fs22\expnd5\expndtw-1\kerning0\loch drew the sacrificial dag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at is all we ne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}\par}{\pard \qj\phpg\pvpg\posx844\posy8025\dfrmtxtx0\dfrmtxty0{\cf2\f0\fs22\expnd5\expndtw-1\kerning0\loch armored spellcaster looked to Aldr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ill take your}\par}{\pard \qj\phpg\pvpg\posx844\posy8306\dfrmtxtx0\dfrmtxty0{\cf2\f0\fs22\expnd5\expndtw-1\kerning0\loch proper place, my lor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588\dfrmtxtx0\dfrmtxty0{\cf2\f0\fs22\expnd5\expndtw-1\kerning0\loch Grinning more widely, Lord Jitan obeyed.}\par}{ \sect}\sectd \pgwsxn10646\pghsxn20683\linex0 {\pard \qj\phpg\pvpg\posx2661\posy512\dfrmtxtx0\dfrmtxty0{\cf2\f0\fs61\expnd5\expndtw-1\kerning0\loch Seventeen}\par}{\pard \qj\phpg\pvpg\posx3890\posy1484\dfrmtxtx0\dfrmtxty0{\cf2\f0\fs76\expnd5\expndtw-1\kerning0\loch W}\par}{\pard \qj\phpg\pvpg\posx869\posy3520\dfrmtxtx0\dfrmtxty0{\cf2\f0\fs22\expnd5\expndtw-1\kerning0\loch Still held tight in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rip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iew of the}\par}{\pard \qj\phpg\pvpg\posx869\posy3801\dfrmtxtx0\dfrmtxty0{\cf2\f0\fs22\expnd5\expndtw-1\kerning0\loch mist-enshrouded forest was a nightmarish and often out-}\par}{\pard \qj\phpg\pvpg\posx869\posy4082\dfrmtxtx0\dfrmtxty0{\cf2\f0\fs22\expnd5\expndtw-1\kerning0\loch of-perspective series of images. Black forms scuttled and}\par}{\pard \qj\phpg\pvpg\posx869\posy4364\dfrmtxtx0\dfrmtxty0{\cf2\f0\fs22\expnd5\expndtw-1\kerning0\loch scurried among and in the trees behind them, a hissing}\par}{\pard \qj\phpg\pvpg\posx869\posy4645\dfrmtxtx0\dfrmtxty0{\cf2\f0\fs22\expnd5\expndtw-1\kerning0\loch pack of wolves whose sole purpose now was slaying the}\par}{\pard \qj\phpg\pvpg\posx869\posy4928\dfrmtxtx0\dfrmtxty0{\cf2\f0\fs22\expnd5\expndtw-1\kerning0\loch giant and the necromancer...}\par}{\pard \qj\phpg\pvpg\posx4069\posy4928\dfrmtxtx0\dfrmtxty0{\cf2\f0\fs22\expnd5\expndtw-1\kerning0\loch and even possibly Salene.}\par}{\pard \qj\phpg\pvpg\posx1100\posy5209\dfrmtxtx0\dfrmtxty0{\cf2\f0\fs22\expnd5\expndtw-1\kerning0\loch The noblewoman had grown silent, either exhausted by}\par}{\pard \qj\phpg\pvpg\posx844\posy5490\dfrmtxtx0\dfrmtxty0{\cf2\f0\fs22\expnd5\expndtw-1\kerning0\loch the escape or simply grieving for her brother. Whether or}\par}{\pard \qj\phpg\pvpg\posx844\posy5772\dfrmtxtx0\dfrmtxty0{\cf2\f0\fs22\expnd5\expndtw-1\kerning0\loch not she could hear him, Zayl had no intention of speaking}\par}{\pard \qj\phpg\pvpg\posx844\posy6053\dfrmtxtx0\dfrmtxty0{\cf2\f0\fs22\expnd5\expndtw-1\kerning0\loch to her about Sardak. That might lead him to blurt out his}\par}{\pard \qj\phpg\pvpg\posx844\posy6336\dfrmtxtx0\dfrmtxty0{\cf2\f0\fs22\expnd5\expndtw-1\kerning0\loch deep fear, that Sardak had inadvertently given Karybdus}\par}{\pard \qj\phpg\pvpg\posx844\posy6617\dfrmtxtx0\dfrmtxty0{\cf2\f0\fs22\expnd5\expndtw-1\kerning0\loch and Lord Jitan exactly what they wanted. For the sake of}\par}{\pard \qj\phpg\pvpg\posx844\posy6898\dfrmtxtx0\dfrmtxty0{\cf2\f0\fs22\expnd5\expndtw-1\kerning0\loch not just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ul but everyone el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s well, Zayl had}\par}{\pard \qj\phpg\pvpg\posx844\posy7180\dfrmtxtx0\dfrmtxty0{\cf2\f0\fs22\expnd5\expndtw-1\kerning0\loch to hope that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ther had perished from the poison}\par}{\pard \qj\phpg\pvpg\posx844\posy7461\dfrmtxtx0\dfrmtxty0{\cf2\f0\fs22\expnd5\expndtw-1\kerning0\loch in his attack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ngs before Karybdus could do anything.}\par}{\pard \qj\phpg\pvpg\posx1100\posy7744\dfrmtxtx0\dfrmtxty0{\cf2\f0\fs22\expnd5\expndtw-1\kerning0\loch Only the fleshless head of Humbart Wessel, firmly}\par}{\pard \qj\phpg\pvpg\posx844\posy8025\dfrmtxtx0\dfrmtxty0{\cf2\f0\fs22\expnd5\expndtw-1\kerning0\loch packed in the pouch 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ide, had dared any initial}\par}{\pard \qj\phpg\pvpg\posx844\posy8306\dfrmtxtx0\dfrmtxty0{\cf2\f0\fs22\expnd5\expndtw-1\kerning0\loch comment, and his had consisted o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the devil are we}\par}{\pard \qj\phpg\pvpg\posx844\posy8588\dfrmtxtx0\dfrmtxty0{\cf2\f0\fs22\expnd5\expndtw-1\kerning0\loch doing? Is there an earthquake?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ppening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00\posy8869\dfrmtxtx0\dfrmtxty0{\cf2\f0\fs22\expnd5\expndtw-1\kerning0\loch However, after several minutes of not receiving an}\par}{\pard \qj\phpg\pvpg\posx844\posy9152\dfrmtxtx0\dfrmtxty0{\cf2\f0\fs22\expnd5\expndtw-1\kerning0\loch answer, even Humbart had finally quieted.}\par}{\pard \qj\phpg\pvpg\posx1100\posy9433\dfrmtxtx0\dfrmtxty0{\cf2\f0\fs22\expnd5\expndtw-1\kerning0\loch The wendigo seemed not at all wearied by carrying two}\par}{\pard \qj\phpg\pvpg\posx844\posy9714\dfrmtxtx0\dfrmtxty0{\cf2\f0\fs22\expnd5\expndtw-1\kerning0\loch full-grown humansand a skullbut neither did their}\par}{\pard \qj\phpg\pvpg\posx844\posy9996\dfrmtxtx0\dfrmtxty0{\cf2\f0\fs22\expnd5\expndtw-1\kerning0\loch pursuers appear daunted by how swiftly the forest dweller}\par}{\pard \qj\phpg\pvpg\posx844\posy10277\dfrmtxtx0\dfrmtxty0{\cf2\f0\fs22\expnd5\expndtw-1\kerning0\loch ran despite his burdens. They kept pace, but could not}\par}{\pard \qj\phpg\pvpg\posx844\posy10560\dfrmtxtx0\dfrmtxty0{\cf2\f0\fs22\expnd5\expndtw-1\kerning0\loch catch up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pes grew as a few began to lag}\par}{\pard \qj\phpg\pvpg\posx844\posy10841\dfrmtxtx0\dfrmtxty0{\cf2\f0\fs22\expnd5\expndtw-1\kerning0\loch behind...}\par}{\pard \qj\phpg\pvpg\posx1100\posy11122\dfrmtxtx0\dfrmtxty0{\cf2\f0\fs22\expnd5\expndtw-1\kerning0\loch Then, without warning, two fell upon the wendigo from}\par}{\pard \qj\phpg\pvpg\posx844\posy11404\dfrmtxtx0\dfrmtxty0{\i\cf2\f0\fs22\expnd5\expndtw-1\kerning0\loch ahead.}\i0 \par}{\pard \qj\phpg\pvpg\posx1509\posy11404\dfrmtxtx0\dfrmtxty0{\cf2\f0\fs22\expnd5\expndtw-1\kerning0\loch Salene screamed and even Zayl let out a gasp as both}\par}{ \sect}\sectd \pgwsxn10646\pghsxn20683\linex0 {\pard \qj\phpg\pvpg\posx869\posy576\dfrmtxtx0\dfrmtxty0{\cf2\f0\fs22\expnd5\expndtw-1\kerning0\loch 228  Richard A. Knaak}\par}{\pard \qj\phpg\pvpg\posx869\posy985\dfrmtxtx0\dfrmtxty0{\cf2\f0\fs22\expnd5\expndtw-1\kerning0\loch were thrown free. The necromancer landed just shy of a}\par}{\pard \qj\phpg\pvpg\posx869\posy1266\dfrmtxtx0\dfrmtxty0{\cf2\f0\fs22\expnd5\expndtw-1\kerning0\loch tree trunk, his catlike reflexes enabling him to recover}\par}{\pard \qj\phpg\pvpg\posx869\posy1548\dfrmtxtx0\dfrmtxty0{\cf2\f0\fs22\expnd5\expndtw-1\kerning0\loch almost instantly. He pushed himself up and searched for}\par}{\pard \qj\phpg\pvpg\posx869\posy1829\dfrmtxtx0\dfrmtxty0{\cf2\f0\fs22\expnd5\expndtw-1\kerning0\loch Salene. Instead, the Rathmian was greeted by the unset-}\par}{\pard \qj\phpg\pvpg\posx869\posy2112\dfrmtxtx0\dfrmtxty0{\cf2\f0\fs22\expnd5\expndtw-1\kerning0\loch tling sight of the wendigo struggling with a creature on}\par}{\pard \qj\phpg\pvpg\posx869\posy2393\dfrmtxtx0\dfrmtxty0{\cf2\f0\fs22\expnd5\expndtw-1\kerning0\loch each arm and one on his chest, and turning to face the rest}\par}{\pard \qj\phpg\pvpg\posx869\posy2674\dfrmtxtx0\dfrmtxty0{\cf2\f0\fs22\expnd5\expndtw-1\kerning0\loch of the hunters.}\par}{\pard \qj\phpg\pvpg\posx1125\posy2956\dfrmtxtx0\dfrmtxty0{\cf2\f0\fs22\expnd5\expndtw-1\kerning0\loch Drawing an arched symbol in the air with his dagger,}\par}{\pard \qj\phpg\pvpg\posx869\posy3237\dfrmtxtx0\dfrmtxty0{\cf2\f0\fs22\expnd5\expndtw-1\kerning0\loch Zayl focused on the two at the head of the approaching}\par}{\pard \qj\phpg\pvpg\posx869\posy3520\dfrmtxtx0\dfrmtxty0{\cf2\f0\fs22\expnd5\expndtw-1\kerning0\loch pack. The pair suddenly stopped, glanced back at their}\par}{\pard \qj\phpg\pvpg\posx869\posy3801\dfrmtxtx0\dfrmtxty0{\cf2\f0\fs22\expnd5\expndtw-1\kerning0\loch cohorts...}\par}{\pard \qj\phpg\pvpg\posx2021\posy3801\dfrmtxtx0\dfrmtxty0{\cf2\f0\fs22\expnd5\expndtw-1\kerning0\loch and with the same zealousness with which they}\par}{\pard \qj\phpg\pvpg\posx844\posy4082\dfrmtxtx0\dfrmtxty0{\cf2\f0\fs22\expnd5\expndtw-1\kerning0\loch had hunted the trio,}\par}{\pard \qj\phpg\pvpg\posx2994\posy4082\dfrmtxtx0\dfrmtxty0{\i\cf2\f0\fs22\expnd5\expndtw-1\kerning0\loch turned}\i0 \par}{\pard \qj\phpg\pvpg\posx3712\posy4082\dfrmtxtx0\dfrmtxty0{\cf2\f0\fs22\expnd5\expndtw-1\kerning0\loch on their fellows.}\par}{\pard \qj\phpg\pvpg\posx1100\posy4364\dfrmtxtx0\dfrmtxty0{\cf2\f0\fs22\expnd5\expndtw-1\kerning0\loch Unde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pell, the two creatures tore into the near-}\par}{\pard \qj\phpg\pvpg\posx844\posy4645\dfrmtxtx0\dfrmtxty0{\cf2\f0\fs22\expnd5\expndtw-1\kerning0\loch est possible targets, ripping at chests, biting at throats. The}\par}{\pard \qj\phpg\pvpg\posx844\posy4928\dfrmtxtx0\dfrmtxty0{\cf2\f0\fs22\expnd5\expndtw-1\kerning0\loch combatants rolled into some of those behind, further}\par}{\pard \qj\phpg\pvpg\posx844\posy5209\dfrmtxtx0\dfrmtxty0{\cf2\f0\fs22\expnd5\expndtw-1\kerning0\loch adding to the chaos of the moment.}\par}{\pard \qj\phpg\pvpg\posx1100\posy5490\dfrmtxtx0\dfrmtxty0{\cf2\f0\fs22\expnd5\expndtw-1\kerning0\loch Taking advantage of the momentary respite, Zayl}\par}{\pard \qj\phpg\pvpg\posx844\posy5772\dfrmtxtx0\dfrmtxty0{\cf2\f0\fs22\expnd5\expndtw-1\kerning0\loch rushed toward where he believed Salene had landed.}\par}{\pard \qj\phpg\pvpg\posx1100\posy6053\dfrmtxtx0\dfrmtxty0{\cf2\f0\fs22\expnd5\expndtw-1\kerning0\loch At first, he did not see her and thus feared that some}\par}{\pard \qj\phpg\pvpg\posx844\posy6336\dfrmtxtx0\dfrmtxty0{\cf2\f0\fs22\expnd5\expndtw-1\kerning0\loch other servant of Jitanperhaps one of the creatures who}\par}{\pard \qj\phpg\pvpg\posx844\posy6617\dfrmtxtx0\dfrmtxty0{\cf2\f0\fs22\expnd5\expndtw-1\kerning0\loch had leapt on the unsuspecting wendigohad already}\par}{\pard \qj\phpg\pvpg\posx844\posy6898\dfrmtxtx0\dfrmtxty0{\cf2\f0\fs22\expnd5\expndtw-1\kerning0\loch taken her, but the rustling of branches to his right finally}\par}{\pard \qj\phpg\pvpg\posx844\posy7180\dfrmtxtx0\dfrmtxty0{\cf2\f0\fs22\expnd5\expndtw-1\kerning0\loch alerted Zayl to her whereabouts.}\par}{\pard \qj\phpg\pvpg\posx1100\posy7461\dfrmtxtx0\dfrmtxty0{\cf2\f0\fs22\expnd5\expndtw-1\kerning0\loch Unfortunately, they also revealed that the noblewoman}\par}{\pard \qj\phpg\pvpg\posx844\posy7744\dfrmtxtx0\dfrmtxty0{\cf2\f0\fs22\expnd5\expndtw-1\kerning0\loch was running}\par}{\pard \qj\phpg\pvpg\posx2252\posy7744\dfrmtxtx0\dfrmtxty0{\i\cf2\f0\fs22\expnd5\expndtw-1\kerning0\loch back}\i0 \par}{\pard \qj\phpg\pvpg\posx2713\posy7744\dfrmtxtx0\dfrmtxty0{\cf2\f0\fs22\expnd5\expndtw-1\kerning0\loch in the direction of her brother.}\par}{\pard \qj\phpg\pvpg\posx1100\posy8025\dfrmtxtx0\dfrmtxty0{\cf2\f0\fs22\expnd5\expndtw-1\kerning0\loch Moving stealthily, the necromancer followed. Farther}\par}{\pard \qj\phpg\pvpg\posx844\posy8306\dfrmtxtx0\dfrmtxty0{\cf2\f0\fs22\expnd5\expndtw-1\kerning0\loch back, the roar of the wendigo mixed with the savage hisses}\par}{\pard \qj\phpg\pvpg\posx844\posy8588\dfrmtxtx0\dfrmtxty0{\cf2\f0\fs22\expnd5\expndtw-1\kerning0\loch of the hunters. Zayl wished that he could have done more}\par}{\pard \qj\phpg\pvpg\posx844\posy8869\dfrmtxtx0\dfrmtxty0{\cf2\f0\fs22\expnd5\expndtw-1\kerning0\loch for the forest dweller, but he had to stop Salene from her}\par}{\pard \qj\phpg\pvpg\posx844\posy9152\dfrmtxtx0\dfrmtxty0{\cf2\f0\fs22\expnd5\expndtw-1\kerning0\loch evident madness. If Sardak}\par}{\pard \qj\phpg\pvpg\posx3813\posy9152\dfrmtxtx0\dfrmtxty0{\i\cf2\f0\fs22\expnd5\expndtw-1\kerning0\loch had}\i0 \par}{\pard \qj\phpg\pvpg\posx4249\posy9152\dfrmtxtx0\dfrmtxty0{\cf2\f0\fs22\expnd5\expndtw-1\kerning0\loch perished before Karybdus}\par}{\pard \qj\phpg\pvpg\posx844\posy9433\dfrmtxtx0\dfrmtxty0{\cf2\f0\fs22\expnd5\expndtw-1\kerning0\loch could make use of him, then the villains}\par}{\pard \qj\phpg\pvpg\posx5324\posy9433\dfrmtxtx0\dfrmtxty0{\i\cf2\f0\fs22\expnd5\expndtw-1\kerning0\loch would}\i0 \par}{\pard \qj\phpg\pvpg\posx6016\posy9433\dfrmtxtx0\dfrmtxty0{\cf2\f0\fs22\expnd5\expndtw-1\kerning0\loch still need}\par}{\pard \qj\phpg\pvpg\posx844\posy9714\dfrmtxtx0\dfrmtxty0{\cf2\f0\fs22\expnd5\expndtw-1\kerning0\loch the Lady Nesardo.}\par}{\pard \qj\phpg\pvpg\posx1100\posy9996\dfrmtxtx0\dfrmtxty0{\cf2\f0\fs22\expnd5\expndtw-1\kerning0\loch Salene ran wildly, in her frenzied state obviously not}\par}{\pard \qj\phpg\pvpg\posx844\posy10277\dfrmtxtx0\dfrmtxty0{\cf2\f0\fs22\expnd5\expndtw-1\kerning0\loch entirely certain of her path. Zayl followed as if born to this}\par}{\pard \qj\phpg\pvpg\posx844\posy10560\dfrmtxtx0\dfrmtxty0{\cf2\f0\fs22\expnd5\expndtw-1\kerning0\loch very forest, easing around the trees and nimbly avoiding}\par}{\pard \qj\phpg\pvpg\posx844\posy10841\dfrmtxtx0\dfrmtxty0{\cf2\f0\fs22\expnd5\expndtw-1\kerning0\loch branches and upturned roots.}\par}{\pard \qj\phpg\pvpg\posx1100\posy11122\dfrmtxtx0\dfrmtxty0{\cf2\f0\fs22\expnd5\expndtw-1\kerning0\loch The Rathmian soon closed the gap. Salene did not seem}\par}{\pard \qj\phpg\pvpg\posx844\posy11404\dfrmtxtx0\dfrmtxty0{\cf2\f0\fs22\expnd5\expndtw-1\kerning0\loch to hear him. Zayl, on the other hand, heard every gasping,}\par}{ \sect}\sectd \pgwsxn10646\pghsxn20683\linex0 {\pard \qj\phpg\pvpg\posx2866\posy576\dfrmtxtx0\dfrmtxty0{\cf2\f0\fs22\expnd5\expndtw-1\kerning0\loch Moon of the Spider  229}\par}{\pard \qj\phpg\pvpg\posx869\posy985\dfrmtxtx0\dfrmtxty0{\cf2\f0\fs22\expnd5\expndtw-1\kerning0\loch frantic breath...}\par}{\pard \qj\phpg\pvpg\posx2789\posy985\dfrmtxtx0\dfrmtxty0{\cf2\f0\fs22\expnd5\expndtw-1\kerning0\loch and now and then the muttering of her}\par}{\pard \qj\phpg\pvpg\posx869\posy1266\dfrmtxtx0\dfrmtxty0{\cf2\f0\fs22\expnd5\expndtw-1\kerning0\loch half-br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. Salene was driven by Sardak. She}\par}{\pard \qj\phpg\pvpg\posx869\posy1548\dfrmtxtx0\dfrmtxty0{\cf2\f0\fs22\expnd5\expndtw-1\kerning0\loch would not stop trying to reach him until there either was}\par}{\pard \qj\phpg\pvpg\posx869\posy1829\dfrmtxtx0\dfrmtxty0{\cf2\f0\fs22\expnd5\expndtw-1\kerning0\loch no strength left in her body or Zayl managed to catch her.}\par}{\pard \qj\phpg\pvpg\posx1125\posy2112\dfrmtxtx0\dfrmtxty0{\cf2\f0\fs22\expnd5\expndtw-1\kerning0\loch He reached out, trying to grab at her cloak}\par}{\pard \qj\phpg\pvpg\posx1125\posy2393\dfrmtxtx0\dfrmtxty0{\cf2\f0\fs22\expnd5\expndtw-1\kerning0\loch A nightmarish form rose out of the forest ahead of her.}\par}{\pard \qj\phpg\pvpg\posx869\posy2674\dfrmtxtx0\dfrmtxty0{\cf2\f0\fs22\expnd5\expndtw-1\kerning0\loch The creature seized a startled Salene in a four-arm grip.}\par}{\pard \qj\phpg\pvpg\posx869\posy2956\dfrmtxtx0\dfrmtxty0{\cf2\f0\fs22\expnd5\expndtw-1\kerning0\loch The fangs went for her throat}\par}{\pard \qj\phpg\pvpg\posx1125\posy3237\dfrmtxtx0\dfrmtxty0{\cf2\f0\fs22\expnd5\expndtw-1\kerning0\loch And a second later, the horror squealed. A fire seemed to}\par}{\pard \qj\phpg\pvpg\posx869\posy3520\dfrmtxtx0\dfrmtxty0{\cf2\f0\fs22\expnd5\expndtw-1\kerning0\loch blossom from its back. Quivering uncontrollably, it released}\par}{\pard \qj\phpg\pvpg\posx869\posy3801\dfrmtxtx0\dfrmtxty0{\cf2\f0\fs22\expnd5\expndtw-1\kerning0\loch the noblewoman and tumbled back onto the ground.}\par}{\pard \qj\phpg\pvpg\posx1125\posy4082\dfrmtxtx0\dfrmtxty0{\cf2\f0\fs22\expnd5\expndtw-1\kerning0\loch The fire died even as the creature did. Salene, the glow}\par}{\pard \qj\phpg\pvpg\posx869\posy4364\dfrmtxtx0\dfrmtxty0{\cf2\f0\fs22\expnd5\expndtw-1\kerning0\loch in her hand already fading, briefly stared at the ruined}\par}{\pard \qj\phpg\pvpg\posx869\posy4645\dfrmtxtx0\dfrmtxty0{\cf2\f0\fs22\expnd5\expndtw-1\kerning0\loch form...}\par}{\pard \qj\phpg\pvpg\posx1792\posy4645\dfrmtxtx0\dfrmtxty0{\cf2\f0\fs22\expnd5\expndtw-1\kerning0\loch then rushed on.}\par}{\pard \qj\phpg\pvpg\posx1125\posy4928\dfrmtxtx0\dfrmtxty0{\cf2\f0\fs22\expnd5\expndtw-1\kerning0\loch But the struggle had taken long enough to enable Zayl}\par}{\pard \qj\phpg\pvpg\posx869\posy5209\dfrmtxtx0\dfrmtxty0{\cf2\f0\fs22\expnd5\expndtw-1\kerning0\loch to catch up. His right hand closed on her ar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}\par}{\pard \qj\phpg\pvpg\posx869\posy5490\dfrmtxtx0\dfrmtxty0{\cf2\f0\fs22\expnd5\expndtw-1\kerning0\loch N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772\dfrmtxtx0\dfrmtxty0{\cf2\f0\fs22\expnd5\expndtw-1\kerning0\loch She looked over her shoulder, her expression terrible to}\par}{\pard \qj\phpg\pvpg\posx869\posy6053\dfrmtxtx0\dfrmtxty0{\cf2\f0\fs22\expnd5\expndtw-1\kerning0\loch behold. Salene instinctively put her own handagain}\par}{\pard \qj\phpg\pvpg\posx869\posy6336\dfrmtxtx0\dfrmtxty0{\cf2\f0\fs22\expnd5\expndtw-1\kerning0\loch glowingon his gloved one.}\par}{\pard \qj\phpg\pvpg\posx1125\posy6617\dfrmtxtx0\dfrmtxty0{\cf2\f0\fs22\expnd5\expndtw-1\kerning0\loch The glove burst into flames.}\par}{\pard \qj\phpg\pvpg\posx1125\posy6898\dfrmtxtx0\dfrmtxty0{\cf2\f0\fs22\expnd5\expndtw-1\kerning0\loch Had it been his left hand, Zayl would have suffered cru-}\par}{\pard \qj\phpg\pvpg\posx869\posy7180\dfrmtxtx0\dfrmtxty0{\cf2\f0\fs22\expnd5\expndtw-1\kerning0\loch elly. As it was, he was forced to release her, then quickly}\par}{\pard \qj\phpg\pvpg\posx869\posy7461\dfrmtxtx0\dfrmtxty0{\cf2\f0\fs22\expnd5\expndtw-1\kerning0\loch peel the fiery garment off.}\par}{\pard \qj\phpg\pvpg\posx1125\posy7744\dfrmtxtx0\dfrmtxty0{\cf2\f0\fs22\expnd5\expndtw-1\kerning0\loch The sight of his fleshless appendage finally made Salene}\par}{\pard \qj\phpg\pvpg\posx869\posy8025\dfrmtxtx0\dfrmtxty0{\cf2\f0\fs22\expnd5\expndtw-1\kerning0\loch falter. She stared at the hand, the burning glove, and then}\par}{\pard \qj\phpg\pvpg\posx869\posy8306\dfrmtxtx0\dfrmtxty0{\cf2\f0\fs22\expnd5\expndtw-1\kerning0\loch into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ean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no need for apologi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interjected in a low}\par}{\pard \qj\phpg\pvpg\posx869\posy9152\dfrmtxtx0\dfrmtxty0{\cf2\f0\fs22\expnd5\expndtw-1\kerning0\loch to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come with me! Quick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Using his gloved hand, he tried to lead her toward}\par}{\pard \qj\phpg\pvpg\posx869\posy9714\dfrmtxtx0\dfrmtxty0{\cf2\f0\fs22\expnd5\expndtw-1\kerning0\loch Westmarch, but Salene slipped out of his grip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Sardak needs me! He needs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277\dfrmtxtx0\dfrmtxty0{\cf2\f0\fs22\expnd5\expndtw-1\kerning0\loch Gritting his teeth, the Rathmian respo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dak is}\par}{\pard \qj\phpg\pvpg\posx869\posy10560\dfrmtxtx0\dfrmtxty0{\cf2\f0\fs22\expnd5\expndtw-1\kerning0\loch dead, and he gave his life trying to save yours, my lady!}\par}{\pard \qj\phpg\pvpg\posx869\posy10841\dfrmtxtx0\dfrmtxty0{\cf2\f0\fs22\expnd5\expndtw-1\kerning0\loch Do not let h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wor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crific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most escaped}\par}{\pard \qj\phpg\pvpg\posx869\posy11122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ips, but at the last moment he caught i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rage}\par}{\pard \qj\phpg\pvpg\posx869\posy11404\dfrmtxtx0\dfrmtxty0{\cf2\f0\fs22\expnd5\expndtw-1\kerning0\loch be for nothing! We must head for Westmarc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3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dare not go there! Tor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not let harm come to you. He will protect you any}\par}{\pard \qj\phpg\pvpg\posx844\posy1548\dfrmtxtx0\dfrmtxty0{\cf2\f0\fs22\expnd5\expndtw-1\kerning0\loch way he can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She put her hands on her hips in defian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}\par}{\pard \qj\phpg\pvpg\posx844\posy2112\dfrmtxtx0\dfrmtxty0{\cf2\f0\fs22\expnd5\expndtw-1\kerning0\loch about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make do. No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Salene turned awa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 There must be somewhere}\par}{\pard \qj\phpg\pvpg\posx844\posy2956\dfrmtxtx0\dfrmtxty0{\cf2\f0\fs22\expnd5\expndtw-1\kerning0\loch el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glanced back again, the strain of events clearly}\par}{\pard \qj\phpg\pvpg\posx844\posy3237\dfrmtxtx0\dfrmtxty0{\cf2\f0\fs22\expnd5\expndtw-1\kerning0\loch show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des, I can}\par}{\pard \qj\phpg\pvpg\posx3456\posy3237\dfrmtxtx0\dfrmtxty0{\i\cf2\f0\fs22\expnd5\expndtw-1\kerning0\loch feel}\i0 \par}{\pard \qj\phpg\pvpg\posx3840\posy3237\dfrmtxtx0\dfrmtxty0{\cf2\f0\fs22\expnd5\expndtw-1\kerning0\loch him! He needs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3520\dfrmtxtx0\dfrmtxty0{\i\cf2\f0\fs22\expnd5\expndtw-1\kerning0\loch Feel him?}\i0 \par}{\pard \qj\phpg\pvpg\posx2124\posy3520\dfrmtxtx0\dfrmtxty0{\cf2\f0\fs22\expnd5\expndtw-1\kerning0\loch Was her relationship with Sardak so close that}\par}{\pard \qj\phpg\pvpg\posx844\posy3801\dfrmtxtx0\dfrmtxty0{\cf2\f0\fs22\expnd5\expndtw-1\kerning0\loch she could sense if he was alive or dead? Sardak had hinted}\par}{\pard \qj\phpg\pvpg\posx844\posy4082\dfrmtxtx0\dfrmtxty0{\cf2\f0\fs22\expnd5\expndtw-1\kerning0\loch something of the same earlier. That renew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n-}\par}{\pard \qj\phpg\pvpg\posx844\posy4364\dfrmtxtx0\dfrmtxty0{\cf2\f0\fs22\expnd5\expndtw-1\kerning0\loch cern that Karybdus might be able to use the dying brother}\par}{\pard \qj\phpg\pvpg\posx844\posy4645\dfrmtxtx0\dfrmtxty0{\cf2\f0\fs22\expnd5\expndtw-1\kerning0\loch in place of his original sacrifice.}\par}{\pard \qj\phpg\pvpg\posx1100\posy4928\dfrmtxtx0\dfrmtxty0{\cf2\f0\fs22\expnd5\expndtw-1\kerning0\loch But Zayl could take no chances. For her sake and much}\par}{\pard \qj\phpg\pvpg\posx844\posy5209\dfrmtxtx0\dfrmtxty0{\cf2\f0\fs22\expnd5\expndtw-1\kerning0\loch more, Salene}\par}{\pard \qj\phpg\pvpg\posx2252\posy5209\dfrmtxtx0\dfrmtxty0{\i\cf2\f0\fs22\expnd5\expndtw-1\kerning0\loch had}\i0 \par}{\pard \qj\phpg\pvpg\posx2661\posy5209\dfrmtxtx0\dfrmtxty0{\cf2\f0\fs22\expnd5\expndtw-1\kerning0\loch to come with him.}\par}{\pard \qj\phpg\pvpg\posx1100\posy5490\dfrmtxtx0\dfrmtxty0{\cf2\f0\fs22\expnd5\expndtw-1\kerning0\loch With her gaze once more turned from him, Zayl brought}\par}{\pard \qj\phpg\pvpg\posx844\posy5772\dfrmtxtx0\dfrmtxty0{\cf2\f0\fs22\expnd5\expndtw-1\kerning0\loch up the dagger.}\par}{\pard \qj\phpg\pvpg\posx1100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give me for this, Salen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whispered.}\par}{\pard \qj\phpg\pvpg\posx1100\posy6336\dfrmtxtx0\dfrmtxty0{\cf2\f0\fs22\expnd5\expndtw-1\kerning0\loch He touched her on the back of the head with the hilt.}\par}{\pard \qj\phpg\pvpg\posx844\posy6617\dfrmtxtx0\dfrmtxty0{\cf2\f0\fs22\expnd5\expndtw-1\kerning0\loch Salene let out a slight gasp and fell forward. Leaping, the}\par}{\pard \qj\phpg\pvpg\posx844\posy6898\dfrmtxtx0\dfrmtxty0{\cf2\f0\fs22\expnd5\expndtw-1\kerning0\loch necromancer just managed to grab her.}\par}{\pard \qj\phpg\pvpg\posx1100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id you d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a voice from his side.}\par}{\pard \qj\phpg\pvpg\posx844\posy7461\dfrmtxtx0\dfrmtxty0{\cf2\f0\fs22\expnd5\expndtw-1\kerning0\loch Humbart, aware of the danger of distracting his friend,}\par}{\pard \qj\phpg\pvpg\posx844\posy7744\dfrmtxtx0\dfrmtxty0{\cf2\f0\fs22\expnd5\expndtw-1\kerning0\loch had stayed silent throughout the entire struggle, but now}\par}{\pard \qj\phpg\pvpg\posx844\posy8025\dfrmtxtx0\dfrmtxty0{\cf2\f0\fs22\expnd5\expndtw-1\kerning0\loch finally thought it safe to speak up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ee it, but I}\par}{\pard \qj\phpg\pvpg\posx844\posy8306\dfrmtxtx0\dfrmtxty0{\cf2\f0\fs22\expnd5\expndtw-1\kerning0\loch know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done something to the las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et, Humbart. I have no choi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869\dfrmtxtx0\dfrmtxty0{\cf2\f0\fs22\expnd5\expndtw-1\kerning0\loch The skull grumbled, but otherwise said nothing.}\par}{\pard \qj\phpg\pvpg\posx1100\posy9152\dfrmtxtx0\dfrmtxty0{\cf2\f0\fs22\expnd5\expndtw-1\kerning0\loch When he turned her face to his, her eyes were open.}\par}{\pard \qj\phpg\pvpg\posx844\posy9433\dfrmtxtx0\dfrmtxty0{\cf2\f0\fs22\expnd5\expndtw-1\kerning0\loch Zayl waited until he was certain that they would not}\par}{\pard \qj\phpg\pvpg\posx844\posy9714\dfrmtxtx0\dfrmtxty0{\cf2\f0\fs22\expnd5\expndtw-1\kerning0\loch blink, then whisp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ill come with me, Salene}\par}{\pard \qj\phpg\pvpg\posx844\posy9996\dfrmtxtx0\dfrmtxty0{\cf2\f0\fs22\expnd5\expndtw-1\kerning0\loch Nesardo. You will return to the city. Even if I should fall}\par}{\pard \qj\phpg\pvpg\posx844\posy10277\dfrmtxtx0\dfrmtxty0{\cf2\f0\fs22\expnd5\expndtw-1\kerning0\loch to harm, you will do your utmost to return to Westmarch}\par}{\pard \qj\phpg\pvpg\posx844\posy10560\dfrmtxtx0\dfrmtxty0{\cf2\f0\fs22\expnd5\expndtw-1\kerning0\loch and give warning to General Tor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10841\dfrmtxtx0\dfrmtxty0{\cf2\f0\fs22\expnd5\expndtw-1\kerning0\loch Torion would listen to her. More to the point, he would,}\par}{\pard \qj\phpg\pvpg\posx844\posy11122\dfrmtxtx0\dfrmtxty0{\cf2\f0\fs22\expnd5\expndtw-1\kerning0\loch as Zayl had earlier said, protect Salene from danger. There}\par}{\pard \qj\phpg\pvpg\posx844\posy11404\dfrmtxtx0\dfrmtxty0{\cf2\f0\fs22\expnd5\expndtw-1\kerning0\loch was no greater shield than love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31}\par}{\pard \qj\phpg\pvpg\posx1125\posy985\dfrmtxtx0\dfrmtxty0{\cf2\f0\fs22\expnd5\expndtw-1\kerning0\loch He released his hold on her. Salene straightened. Her}\par}{\pard \qj\phpg\pvpg\posx844\posy1266\dfrmtxtx0\dfrmtxty0{\cf2\f0\fs22\expnd5\expndtw-1\kerning0\loch eyes continued to stare unblinking, but she turned toward}\par}{\pard \qj\phpg\pvpg\posx844\posy1548\dfrmtxtx0\dfrmtxty0{\cf2\f0\fs22\expnd5\expndtw-1\kerning0\loch the unseen city. Zayl nodded, then started in that direction.}\par}{\pard \qj\phpg\pvpg\posx844\posy1829\dfrmtxtx0\dfrmtxty0{\cf2\f0\fs22\expnd5\expndtw-1\kerning0\loch Salene moved when he did, her actions exact copies of his}\par}{\pard \qj\phpg\pvpg\posx844\posy2112\dfrmtxtx0\dfrmtxty0{\cf2\f0\fs22\expnd5\expndtw-1\kerning0\loch own. Aware that Karybdus had also enchanted her so, he}\par}{\pard \qj\phpg\pvpg\posx844\posy2393\dfrmtxtx0\dfrmtxty0{\cf2\f0\fs22\expnd5\expndtw-1\kerning0\loch felt much guilt even though there had truly been}\par}{\pard \qj\phpg\pvpg\posx6144\posy2393\dfrmtxtx0\dfrmtxty0{\i\cf2\f0\fs22\expnd5\expndtw-1\kerning0\loch no}\i0 \par}{\pard \qj\phpg\pvpg\posx6450\posy2393\dfrmtxtx0\dfrmtxty0{\cf2\f0\fs22\expnd5\expndtw-1\kerning0\loch other}\par}{\pard \qj\phpg\pvpg\posx844\posy2674\dfrmtxtx0\dfrmtxty0{\cf2\f0\fs22\expnd5\expndtw-1\kerning0\loch choice.}\par}{\pard \qj\phpg\pvpg\posx1125\posy2956\dfrmtxtx0\dfrmtxty0{\cf2\f0\fs22\expnd5\expndtw-1\kerning0\loch Silence suddenly reigned in the forest, whether a sign}\par}{\pard \qj\phpg\pvpg\posx844\posy3237\dfrmtxtx0\dfrmtxty0{\cf2\f0\fs22\expnd5\expndtw-1\kerning0\loch for good or ill, the hooded spellcaster could not say. The}\par}{\pard \qj\phpg\pvpg\posx844\posy3520\dfrmtxtx0\dfrmtxty0{\cf2\f0\fs22\expnd5\expndtw-1\kerning0\loch wendigo had become as dedicated and respected a com-}\par}{\pard \qj\phpg\pvpg\posx844\posy3801\dfrmtxtx0\dfrmtxty0{\cf2\f0\fs22\expnd5\expndtw-1\kerning0\loch panion as Captain Kentril Dumon had been in Ureh. The}\par}{\pard \qj\phpg\pvpg\posx844\posy4082\dfrmtxtx0\dfrmtxty0{\cf2\f0\fs22\expnd5\expndtw-1\kerning0\loch forest dweller had risked his life more than once for Zayl}\par}{\pard \qj\phpg\pvpg\posx844\posy4364\dfrmtxtx0\dfrmtxty0{\cf2\f0\fs22\expnd5\expndtw-1\kerning0\loch and, because of Zayl, for Salene and Sardak as well.}\par}{\pard \qj\phpg\pvpg\posx1125\posy4645\dfrmtxtx0\dfrmtxty0{\cf2\f0\fs22\expnd5\expndtw-1\kerning0\loch It made him more determined than ever to reach the}\par}{\pard \qj\phpg\pvpg\posx844\posy4928\dfrmtxtx0\dfrmtxty0{\cf2\f0\fs22\expnd5\expndtw-1\kerning0\loch capital, no matter what the risk to himself.}\par}{\pard \qj\phpg\pvpg\posx1125\posy5209\dfrmtxtx0\dfrmtxty0{\cf2\f0\fs22\expnd5\expndtw-1\kerning0\loch He did not at all contemplate returning by means of the}\par}{\pard \qj\phpg\pvpg\posx844\posy5490\dfrmtxtx0\dfrmtxty0{\cf2\f0\fs22\expnd5\expndtw-1\kerning0\loch passage leading to the depths below House Nesardo.}\par}{\pard \qj\phpg\pvpg\posx844\posy5772\dfrmtxtx0\dfrmtxty0{\cf2\f0\fs22\expnd5\expndtw-1\kerning0\loch Assuming that the cavern still existed in some part, there}\par}{\pard \qj\phpg\pvpg\posx844\posy6053\dfrmtxtx0\dfrmtxty0{\cf2\f0\fs22\expnd5\expndtw-1\kerning0\loch was the danger that the undead followers of Astrogha still}\par}{\pard \qj\phpg\pvpg\posx844\posy6336\dfrmtxtx0\dfrmtxty0{\cf2\f0\fs22\expnd5\expndtw-1\kerning0\loch haunted it. While Zayl believed that the magic that had}\par}{\pard \qj\phpg\pvpg\posx844\posy6617\dfrmtxtx0\dfrmtxty0{\cf2\f0\fs22\expnd5\expndtw-1\kerning0\loch resurrected them had faded, he did not want to chance}\par}{\pard \qj\phpg\pvpg\posx844\posy6898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ife that way.}\par}{\pard \qj\phpg\pvpg\posx1125\posy7180\dfrmtxtx0\dfrmtxty0{\cf2\f0\fs22\expnd5\expndtw-1\kerning0\loch No, it would have to be through the front gate, if only}\par}{\pard \qj\phpg\pvpg\posx844\posy7461\dfrmtxtx0\dfrmtxty0{\cf2\f0\fs22\expnd5\expndtw-1\kerning0\loch for her sake.}\par}{\pard \qj\phpg\pvpg\posx1125\posy7744\dfrmtxtx0\dfrmtxty0{\cf2\f0\fs22\expnd5\expndtw-1\kerning0\loch A howl filled the silence. It was followed by another and}\par}{\pard \qj\phpg\pvpg\posx844\posy8025\dfrmtxtx0\dfrmtxty0{\cf2\f0\fs22\expnd5\expndtw-1\kerning0\loch another and another..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a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et, I said, Humbart! 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Only then did Zayl notice, though the day had faded}\par}{\pard \qj\phpg\pvpg\posx844\posy9152\dfrmtxtx0\dfrmtxty0{\cf2\f0\fs22\expnd5\expndtw-1\kerning0\loch away, a light shining down from the sky.}\par}{\pard \qj\phpg\pvpg\posx1125\posy9433\dfrmtxtx0\dfrmtxty0{\cf2\f0\fs22\expnd5\expndtw-1\kerning0\loch The Rathmian looked up and beheld the moon...}\par}{\pard \qj\phpg\pvpg\posx6476\posy9433\dfrmtxtx0\dfrmtxty0{\cf2\f0\fs22\expnd5\expndtw-1\kerning0\loch but a}\par}{\pard \qj\phpg\pvpg\posx844\posy9714\dfrmtxtx0\dfrmtxty0{\cf2\f0\fs22\expnd5\expndtw-1\kerning0\loch moon such as even he had never witnessed. It was round}\par}{\pard \qj\phpg\pvpg\posx844\posy9996\dfrmtxtx0\dfrmtxty0{\cf2\f0\fs22\expnd5\expndtw-1\kerning0\loch and full at a time when it should not have been and}\par}{\pard \qj\phpg\pvpg\posx844\posy10277\dfrmtxtx0\dfrmtxty0{\cf2\f0\fs22\expnd5\expndtw-1\kerning0\loch seemed so very much closer than was right.}\par}{\pard \qj\phpg\pvpg\posx1125\posy10560\dfrmtxtx0\dfrmtxty0{\cf2\f0\fs22\expnd5\expndtw-1\kerning0\loch And over the upper edge, a peculiar, almost menacing}\par}{\pard \qj\phpg\pvpg\posx844\posy10841\dfrmtxtx0\dfrmtxty0{\cf2\f0\fs22\expnd5\expndtw-1\kerning0\loch shadow had begun to spread.}\par}{\pard \qj\phpg\pvpg\posx1125\posy11122\dfrmtxtx0\dfrmtxty0{\cf2\f0\fs22\expnd5\expndtw-1\kerning0\loch A shadow with eight limbs trailing down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yss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edg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napped the necromancer. He}\par}{ \sect}\sectd \pgwsxn10646\pghsxn20683\linex0 {\pard \qj\phpg\pvpg\posx869\posy576\dfrmtxtx0\dfrmtxty0{\cf2\f0\fs22\expnd5\expndtw-1\kerning0\loch 232  Richard A. Knaak}\par}{\pard \qj\phpg\pvpg\posx869\posy985\dfrmtxtx0\dfrmtxty0{\cf2\f0\fs22\expnd5\expndtw-1\kerning0\loch picked up his pace, nearly running. Salene, caught up in}\par}{\pard \qj\phpg\pvpg\posx869\posy1266\dfrmtxtx0\dfrmtxty0{\cf2\f0\fs22\expnd5\expndtw-1\kerning0\loch his spell, obediently matched him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this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ood, whatever it is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omplained}\par}{\pard \qj\phpg\pvpg\posx869\posy1829\dfrmtxtx0\dfrmtxty0{\cf2\f0\fs22\expnd5\expndtw-1\kerning0\loch Humb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sh I had two more legs to lend you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112\dfrmtxtx0\dfrmtxty0{\cf2\f0\fs22\expnd5\expndtw-1\kerning0\loch Zayl did not answer him. The wolves continued to howl}\par}{\pard \qj\phpg\pvpg\posx844\posy2393\dfrmtxtx0\dfrmtxty0{\cf2\f0\fs22\expnd5\expndtw-1\kerning0\loch and others of their ilk joined them. Zayl also heard owls}\par}{\pard \qj\phpg\pvpg\posx844\posy2674\dfrmtxtx0\dfrmtxty0{\cf2\f0\fs22\expnd5\expndtw-1\kerning0\loch and other nighttime birds calling. The creatures of the for-}\par}{\pard \qj\phpg\pvpg\posx844\posy2956\dfrmtxtx0\dfrmtxty0{\cf2\f0\fs22\expnd5\expndtw-1\kerning0\loch est sensed the unnatural change in the moon.}\par}{\pard \qj\phpg\pvpg\posx1125\posy3237\dfrmtxtx0\dfrmtxty0{\cf2\f0\fs22\expnd5\expndtw-1\kerning0\loch His gaze shifted back and forth, even up as he hurried}\par}{\pard \qj\phpg\pvpg\posx844\posy3520\dfrmtxtx0\dfrmtxty0{\cf2\f0\fs22\expnd5\expndtw-1\kerning0\loch along, but he saw no sign of pursuit. It was possible that}\par}{\pard \qj\phpg\pvpg\posx844\posy3801\dfrmtxtx0\dfrmtxty0{\cf2\f0\fs22\expnd5\expndtw-1\kerning0\loch the wendigo had slain them allno doubt himself perish-}\par}{\pard \qj\phpg\pvpg\posx844\posy4082\dfrmtxtx0\dfrmtxty0{\cf2\f0\fs22\expnd5\expndtw-1\kerning0\loch ing in the processor that the surviving creatures had lost}\par}{\pard \qj\phpg\pvpg\posx844\posy4364\dfrmtxtx0\dfrmtxty0{\cf2\f0\fs22\expnd5\expndtw-1\kerning0\loch the scent and now chased a false trail. Those were the}\par}{\pard \qj\phpg\pvpg\posx844\posy4645\dfrmtxtx0\dfrmtxty0{\cf2\f0\fs22\expnd5\expndtw-1\kerning0\loch choices for which Zayl held out hope.}\par}{\pard \qj\phpg\pvpg\posx1125\posy4928\dfrmtxtx0\dfrmtxty0{\cf2\f0\fs22\expnd5\expndtw-1\kerning0\loch The third and final choice was the one that he most}\par}{\pard \qj\phpg\pvpg\posx844\posy5209\dfrmtxtx0\dfrmtxty0{\cf2\f0\fs22\expnd5\expndtw-1\kerning0\loch feared. It was possible that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ervants had returned to}\par}{\pard \qj\phpg\pvpg\posx844\posy5490\dfrmtxtx0\dfrmtxty0{\cf2\f0\fs22\expnd5\expndtw-1\kerning0\loch their master because Zayl and Salene were no longer of}\par}{\pard \qj\phpg\pvpg\posx844\posy5772\dfrmtxtx0\dfrmtxty0{\cf2\f0\fs22\expnd5\expndtw-1\kerning0\loch primary significance to either the ambitious noble or}\par}{\pard \qj\phpg\pvpg\posx844\posy6053\dfrmtxtx0\dfrmtxty0{\cf2\f0\fs22\expnd5\expndtw-1\kerning0\loch Karybdus. If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lood was indeed sufficient to their}\par}{\pard \qj\phpg\pvpg\posx844\posy6336\dfrmtxtx0\dfrmtxty0{\cf2\f0\fs22\expnd5\expndtw-1\kerning0\loch vile task...}\par}{\pard \qj\phpg\pvpg\posx2149\posy6336\dfrmtxtx0\dfrmtxty0{\cf2\f0\fs22\expnd5\expndtw-1\kerning0\loch then, in running from them, Zayl had ensured}\par}{\pard \qj\phpg\pvpg\posx844\posy6617\dfrmtxtx0\dfrmtxty0{\cf2\f0\fs22\expnd5\expndtw-1\kerning0\loch their triumph.}\par}{\pard \qj\phpg\pvpg\posx1125\posy6898\dfrmtxtx0\dfrmtxty0{\cf2\f0\fs22\expnd5\expndtw-1\kerning0\loch He stopped dead in his tracks. Salene imitated him.}\par}{\pard \qj\phpg\pvpg\posx1125\posy7180\dfrmtxtx0\dfrmtxty0{\cf2\f0\fs22\expnd5\expndtw-1\kerning0\loch The necromancer took a step in the direction of the ruins}\par}{\pard \qj\phpg\pvpg\posx844\posy7461\dfrmtxtx0\dfrmtxty0{\cf2\f0\fs22\expnd5\expndtw-1\kerning0\loch and Karybdus. Immediately, the noblewoman followed.}\par}{\pard \qj\phpg\pvpg\posx1125\posy7744\dfrmtxtx0\dfrmtxty0{\cf2\f0\fs22\expnd5\expndtw-1\kerning0\loch This would not do. Thrusting his maimed hand at her,}\par}{\pard \qj\phpg\pvpg\posx844\posy8025\dfrmtxtx0\dfrmtxty0{\cf2\f0\fs22\expnd5\expndtw-1\kerning0\loch Zayl comma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 hear me! You will go on with-}\par}{\pard \qj\phpg\pvpg\posx844\posy8306\dfrmtxtx0\dfrmtxty0{\cf2\f0\fs22\expnd5\expndtw-1\kerning0\loch out me! The spell upon yo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A branch snapped. The necromancer spun, expecting}\par}{\pard \qj\phpg\pvpg\posx869\posy8869\dfrmtxtx0\dfrmtxty0{\cf2\f0\fs22\expnd5\expndtw-1\kerning0\loch either the demonic hunters or, perhaps, by some miracle,}\par}{\pard \qj\phpg\pvpg\posx869\posy9152\dfrmtxtx0\dfrmtxty0{\cf2\f0\fs22\expnd5\expndtw-1\kerning0\loch the wendigo.}\par}{\pard \qj\phpg\pvpg\posx1125\posy9433\dfrmtxtx0\dfrmtxty0{\cf2\f0\fs22\expnd5\expndtw-1\kerning0\loch Instead, he heard the snort of a horse.}\par}{\pard \qj\phpg\pvpg\posx1125\posy9714\dfrmtxtx0\dfrmtxty0{\cf2\f0\fs22\expnd5\expndtw-1\kerning0\loch Armored riders suddenly charged in from all sides, all}\par}{\pard \qj\phpg\pvpg\posx869\posy9996\dfrmtxtx0\dfrmtxty0{\cf2\f0\fs22\expnd5\expndtw-1\kerning0\loch with weapons drawn and pointed in the general direction}\par}{\pard \qj\phpg\pvpg\posx869\posy10277\dfrmtxtx0\dfrmtxty0{\cf2\f0\fs22\expnd5\expndtw-1\kerning0\loch of the Rathmian. They rode in a tight circle around him,}\par}{\pard \qj\phpg\pvpg\posx869\posy10560\dfrmtxtx0\dfrmtxty0{\cf2\f0\fs22\expnd5\expndtw-1\kerning0\loch somehow always keeping him in their sights.}\par}{\pard \qj\phpg\pvpg\posx1125\posy10841\dfrmtxtx0\dfrmtxty0{\cf2\f0\fs22\expnd5\expndtw-1\kerning0\loch But one rider came much too close to the still Salene.}\par}{\pard \qj\phpg\pvpg\posx869\posy11122\dfrmtxtx0\dfrmtxty0{\cf2\f0\fs22\expnd5\expndtw-1\kerning0\loch Fearful that she would be injured or cut, Zayl started to}\par}{\pard \qj\phpg\pvpg\posx869\posy11404\dfrmtxtx0\dfrmtxty0{\cf2\f0\fs22\expnd5\expndtw-1\kerning0\loch pull her near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33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your filthy demon hand off her, necromancer! And}\par}{\pard \qj\phpg\pvpg\posx844\posy1266\dfrmtxtx0\dfrmtxty0{\cf2\f0\fs22\expnd5\expndtw-1\kerning0\loch drop that dagg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As the other soldiers reined to a halt, an officer with a}\par}{\pard \qj\phpg\pvpg\posx844\posy1829\dfrmtxtx0\dfrmtxty0{\cf2\f0\fs22\expnd5\expndtw-1\kerning0\loch plumed helm rode up. Zayl had never seen the man}\par}{\pard \qj\phpg\pvpg\posx844\posy2112\dfrmtxtx0\dfrmtxty0{\cf2\f0\fs22\expnd5\expndtw-1\kerning0\loch before, but the lat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ntempt for the Rathmian some-}\par}{\pard \qj\phpg\pvpg\posx844\posy2393\dfrmtxtx0\dfrmtxty0{\cf2\f0\fs22\expnd5\expndtw-1\kerning0\loch how bordered on the personal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te is surely with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row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elusive Zayl,}\par}{\pard \qj\phpg\pvpg\posx844\posy2956\dfrmtxtx0\dfrmtxty0{\cf2\f0\fs22\expnd5\expndtw-1\kerning0\loch at last! I finally came to the conclusion that you were no}\par}{\pard \qj\phpg\pvpg\posx844\posy3237\dfrmtxtx0\dfrmtxty0{\cf2\f0\fs22\expnd5\expndtw-1\kerning0\loch longer in the city, which was why I volunteered to lead this}\par}{\pard \qj\phpg\pvpg\posx844\posy3520\dfrmtxtx0\dfrmtxty0{\cf2\f0\fs22\expnd5\expndtw-1\kerning0\loch hunting party myself! Still, I never thought my luck would}\par}{\pard \qj\phpg\pvpg\posx844\posy3801\dfrmtxtx0\dfrmtxty0{\cf2\f0\fs22\expnd5\expndtw-1\kerning0\loch be so goo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officer drew his sword and looked ready}\par}{\pard \qj\phpg\pvpg\posx844\posy4082\dfrmtxtx0\dfrmtxty0{\cf2\f0\fs22\expnd5\expndtw-1\kerning0\loch to behead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, we can be rid of your}\par}{\pard \qj\phpg\pvpg\posx844\posy4364\dfrmtxtx0\dfrmtxty0{\cf2\f0\fs22\expnd5\expndtw-1\kerning0\loch evil doing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to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protes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kingdom is in dan-}\par}{\pard \qj\phpg\pvpg\posx844\posy4928\dfrmtxtx0\dfrmtxty0{\cf2\f0\fs22\expnd5\expndtw-1\kerning0\loch ger! You mu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ence, cu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outed one of the other soldiers. He}\par}{\pard \qj\phpg\pvpg\posx844\posy5490\dfrmtxtx0\dfrmtxty0{\cf2\f0\fs22\expnd5\expndtw-1\kerning0\loch made a wild swing at the necromancer, who was forced to}\par}{\pard \qj\phpg\pvpg\posx844\posy5772\dfrmtxtx0\dfrmtxty0{\cf2\f0\fs22\expnd5\expndtw-1\kerning0\loch jump back or be cut.}\par}{\pard \qj\phpg\pvpg\posx1125\posy6053\dfrmtxtx0\dfrmtxty0{\cf2\f0\fs22\expnd5\expndtw-1\kerning0\loch Salene imitated his action.}\par}{\pard \qj\phpg\pvpg\posx1125\posy6336\dfrmtxtx0\dfrmtxty0{\cf2\f0\fs22\expnd5\expndtw-1\kerning0\loch The patrol leader swo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dare you play her like}\par}{\pard \qj\phpg\pvpg\posx844\posy6617\dfrmtxtx0\dfrmtxty0{\cf2\f0\fs22\expnd5\expndtw-1\kerning0\loch that? Remove whatever enchantment you have upon her,}\par}{\pard \qj\phpg\pvpg\posx844\posy6898\dfrmtxtx0\dfrmtxty0{\cf2\f0\fs22\expnd5\expndtw-1\kerning0\loch sorcerer, if you even hope for any merc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Rather doubting that he would be granted mercy under}\par}{\pard \qj\phpg\pvpg\posx844\posy7461\dfrmtxtx0\dfrmtxty0{\cf2\f0\fs22\expnd5\expndtw-1\kerning0\loch any circumstances, Zayl nonetheless willingly obeyed.}\par}{\pard \qj\phpg\pvpg\posx844\posy7744\dfrmtxtx0\dfrmtxty0{\cf2\f0\fs22\expnd5\expndtw-1\kerning0\loch Whatever his own fate, he would do what he could to save}\par}{\pard \qj\phpg\pvpg\posx844\posy8025\dfrmtxtx0\dfrmtxty0{\cf2\f0\fs22\expnd5\expndtw-1\kerning0\loch Salene.}\par}{\pard \qj\phpg\pvpg\posx1125\posy8306\dfrmtxtx0\dfrmtxty0{\cf2\f0\fs22\expnd5\expndtw-1\kerning0\loch A simple gesture with his hand was all that was needed.}\par}{\pard \qj\phpg\pvpg\posx869\posy8588\dfrmtxtx0\dfrmtxty0{\cf2\f0\fs22\expnd5\expndtw-1\kerning0\loch The noblewoman coughed. Blinking, she slowly registered}\par}{\pard \qj\phpg\pvpg\posx869\posy8869\dfrmtxtx0\dfrmtxty0{\cf2\f0\fs22\expnd5\expndtw-1\kerning0\loch the presence of not just the necromancer, but the armed party}\par}{\pard \qj\phpg\pvpg\posx869\posy9152\dfrmtxtx0\dfrmtxty0{\cf2\f0\fs22\expnd5\expndtw-1\kerning0\loch as well. Her gaze focused specifically on the lead rider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c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 Mattheus, please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touched the}\par}{\pard \qj\phpg\pvpg\posx869\posy9996\dfrmtxtx0\dfrmtxty0{\cf2\f0\fs22\expnd5\expndtw-1\kerning0\loch front brim of his helmet in respect to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may I say}\par}{\pard \qj\phpg\pvpg\posx869\posy10277\dfrmtxtx0\dfrmtxty0{\cf2\f0\fs22\expnd5\expndtw-1\kerning0\loch that I am pleased that you look unharmed by this wretc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terjected the hooded spellcast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}\par}{\pard \qj\phpg\pvpg\posx869\posy11122\dfrmtxtx0\dfrmtxty0{\cf2\f0\fs22\expnd5\expndtw-1\kerning0\loch essential that you go with these men to General Torion and}\par}{\pard \qj\phpg\pvpg\posx869\posy11404\dfrmtxtx0\dfrmtxty0{\cf2\f0\fs22\expnd5\expndtw-1\kerning0\loch tell him what we have witness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34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still,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the soldier who had swung at}\par}{\pard \qj\phpg\pvpg\posx844\posy1266\dfrmtxtx0\dfrmtxty0{\cf2\f0\fs22\expnd5\expndtw-1\kerning0\loch Zayl earlier. This time, the flat of his blade caught the}\par}{\pard \qj\phpg\pvpg\posx844\posy1548\dfrmtxtx0\dfrmtxty0{\cf2\f0\fs22\expnd5\expndtw-1\kerning0\loch Rathmian on the shoulder. With a grunt, Zayl stumbled a}\par}{\pard \qj\phpg\pvpg\posx844\posy1829\dfrmtxtx0\dfrmtxty0{\cf2\f0\fs22\expnd5\expndtw-1\kerning0\loch few steps forward before regaining his balance.}\par}{\pard \qj\phpg\pvpg\posx1125\posy2112\dfrmtxtx0\dfrmtxty0{\cf2\f0\fs22\expnd5\expndtw-1\kerning0\loch Salene grew livi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p tha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roared, chastising the}\par}{\pard \qj\phpg\pvpg\posx844\posy2393\dfrmtxtx0\dfrmtxty0{\cf2\f0\fs22\expnd5\expndtw-1\kerning0\loch soldier. The man looked nonplussed. Turning to the cap-}\par}{\pard \qj\phpg\pvpg\posx844\posy2674\dfrmtxtx0\dfrmtxty0{\cf2\f0\fs22\expnd5\expndtw-1\kerning0\loch tain, Salene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cCaptain MattheusZayl is my}\par}{\pard \qj\phpg\pvpg\posx844\posy2956\dfrmtxtx0\dfrmtxty0{\cf2\f0\fs22\expnd5\expndtw-1\kerning0\loch friend and just saved my lif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a heretic and a danger to the kingd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heretic, is he? And are you now a warrior of the}\par}{\pard \qj\phpg\pvpg\posx844\posy3801\dfrmtxtx0\dfrmtxty0{\cf2\f0\fs22\expnd5\expndtw-1\kerning0\loch Zakarum Church? And what danger is he, pray tell?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4082\dfrmtxtx0\dfrmtxty0{\cf2\f0\fs22\expnd5\expndtw-1\kerning0\loch only because of him and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lene fal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or}\par}{\pard \qj\phpg\pvpg\posx844\posy4364\dfrmtxtx0\dfrmtxty0{\cf2\f0\fs22\expnd5\expndtw-1\kerning0\loch Sardak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stiff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villain you seek tonight,}\par}{\pard \qj\phpg\pvpg\posx844\posy4645\dfrmtxtx0\dfrmtxty0{\cf2\f0\fs22\expnd5\expndtw-1\kerning0\loch Captain Mattheus, then you should look for Lord Aldric}\par}{\pard \qj\phpg\pvpg\posx844\posy4928\dfrmtxtx0\dfrmtxty0{\cf2\f0\fs22\expnd5\expndtw-1\kerning0\loch Jitan! He meant to have me sacrificed tonigh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As Zayl expected, the officer looked dubiou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}\par}{\pard \qj\phpg\pvpg\posx844\posy5490\dfrmtxtx0\dfrmtxty0{\cf2\f0\fs22\expnd5\expndtw-1\kerning0\loch telling me that Lord Aldric Jitan, a senior-ranking member}\par}{\pard \qj\phpg\pvpg\posx844\posy5772\dfrmtxtx0\dfrmtxty0{\cf2\f0\fs22\expnd5\expndtw-1\kerning0\loch of the Council of Nobles, intended to have you}\par}{\pard \qj\phpg\pvpg\posx6041\posy5772\dfrmtxtx0\dfrmtxty0{\i\cf2\f0\fs22\expnd5\expndtw-1\kerning0\loch sacrificed,}\i0 \par}{\pard \qj\phpg\pvpg\posx844\posy6053\dfrmtxtx0\dfrmtxty0{\cf2\f0\fs22\expnd5\expndtw-1\kerning0\loch my lady? To what, if I may ask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pider demon of some sort! 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He cut her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ly you are still under some}\par}{\pard \qj\phpg\pvpg\posx844\posy6898\dfrmtxtx0\dfrmtxty0{\cf2\f0\fs22\expnd5\expndtw-1\kerning0\loch enchantment of this foul one! Either that, or your mind,}\par}{\pard \qj\phpg\pvpg\posx844\posy7180\dfrmtxtx0\dfrmtxty0{\cf2\f0\fs22\expnd5\expndtw-1\kerning0\loch distraught by the trials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ne through, has mixed this}\par}{\pard \qj\phpg\pvpg\posx844\posy7461\dfrmtxtx0\dfrmtxty0{\cf2\f0\fs22\expnd5\expndtw-1\kerning0\loch man up with the Lord Jita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will not listen to reas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told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might}\par}{\pard \qj\phpg\pvpg\posx844\posy8025\dfrmtxtx0\dfrmtxty0{\cf2\f0\fs22\expnd5\expndtw-1\kerning0\loch be best if yo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so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coffed the lead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eard nothing}\par}{\pard \qj\phpg\pvpg\posx844\posy8588\dfrmtxtx0\dfrmtxty0{\cf2\f0\fs22\expnd5\expndtw-1\kerning0\loch remotely resembling reaso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urprisingly, Captain}\par}{\pard \qj\phpg\pvpg\posx844\posy8869\dfrmtxtx0\dfrmtxty0{\cf2\f0\fs22\expnd5\expndtw-1\kerning0\loch Mattheus sheathed his swor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obvious to me that this}\par}{\pard \qj\phpg\pvpg\posx844\posy9152\dfrmtxtx0\dfrmtxty0{\cf2\f0\fs22\expnd5\expndtw-1\kerning0\loch situation is more delicate than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desire.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ave to take}\par}{\pard \qj\phpg\pvpg\posx844\posy9433\dfrmtxtx0\dfrmtxty0{\cf2\f0\fs22\expnd5\expndtw-1\kerning0\loch both of you back to the general, where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get all this non-}\par}{\pard \qj\phpg\pvpg\posx844\posy9714\dfrmtxtx0\dfrmtxty0{\cf2\f0\fs22\expnd5\expndtw-1\kerning0\loch sense out of your head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pardon me for saying so,}\par}{\pard \qj\phpg\pvpg\posx844\posy9996\dfrmtxtx0\dfrmtxty0{\cf2\f0\fs22\expnd5\expndtw-1\kerning0\loch Lady Nesardo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efore she could protest, he went o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}\par}{\pard \qj\phpg\pvpg\posx844\posy10277\dfrmtxtx0\dfrmtxty0{\cf2\f0\fs22\expnd5\expndtw-1\kerning0\loch for you, necromancer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ought yourself a reprieve...}\par}{\pard \qj\phpg\pvpg\posx844\posy10560\dfrmtxtx0\dfrmtxty0{\cf2\f0\fs22\expnd5\expndtw-1\kerning0\loch a}\par}{\pard \qj\phpg\pvpg\posx1074\posy10560\dfrmtxtx0\dfrmtxty0{\i\cf2\f0\fs22\expnd5\expndtw-1\kerning0\loch temporary}\i0 \par}{\pard \qj\phpg\pvpg\posx2149\posy10560\dfrmtxtx0\dfrmtxty0{\cf2\f0\fs22\expnd5\expndtw-1\kerning0\loch one at best. Brennard! Bind that cu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rists}\par}{\pard \qj\phpg\pvpg\posx844\posy10841\dfrmtxtx0\dfrmtxty0{\cf2\f0\fs22\expnd5\expndtw-1\kerning0\loch behind him! Yorik! Your horse for the lady! Double up with}\par}{\pard \qj\phpg\pvpg\posx844\posy11122\dfrmtxtx0\dfrmtxty0{\cf2\f0\fs22\expnd5\expndtw-1\kerning0\loch Samuel. His horse is the largest and strongest beast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outed the men in question. Brennard, a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35}\par}{\pard \qj\phpg\pvpg\posx869\posy985\dfrmtxtx0\dfrmtxty0{\cf2\f0\fs22\expnd5\expndtw-1\kerning0\loch bearded veteran with a scar across his nose, walked up to}\par}{\pard \qj\phpg\pvpg\posx869\posy1266\dfrmtxtx0\dfrmtxty0{\cf2\f0\fs22\expnd5\expndtw-1\kerning0\loch Zayl as if the latter were Diablo himself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ld your mitts behind you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gruffly ordered.}\par}{\pard \qj\phpg\pvpg\posx1125\posy1829\dfrmtxtx0\dfrmtxty0{\cf2\f0\fs22\expnd5\expndtw-1\kerning0\loch The necromancer obeyed. Brennard swore when he got}\par}{\pard \qj\phpg\pvpg\posx869\posy2112\dfrmtxtx0\dfrmtxty0{\cf2\f0\fs22\expnd5\expndtw-1\kerning0\loch a closer look 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ight hand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!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otted away to the bone!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ttle else}\par}{\pard \qj\phpg\pvpg\posx869\posy2674\dfrmtxtx0\dfrmtxty0{\cf2\f0\fs22\expnd5\expndtw-1\kerning0\loch but that and some sinew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? What did you expect from one of his kind?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3237\dfrmtxtx0\dfrmtxty0{\cf2\f0\fs22\expnd5\expndtw-1\kerning0\loch still a hand! And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worry, if he tries anything, his}\par}{\pard \qj\phpg\pvpg\posx869\posy3520\dfrmtxtx0\dfrmtxty0{\cf2\f0\fs22\expnd5\expndtw-1\kerning0\loch repriev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up! You understand that,}\par}{\pard \qj\phpg\pvpg\posx4633\posy3520\dfrmtxtx0\dfrmtxty0{\i\cf2\f0\fs22\expnd5\expndtw-1\kerning0\loch Master}\i0 \par}{\pard \qj\phpg\pvpg\posx5376\posy3520\dfrmtxtx0\dfrmtxty0{\cf2\f0\fs22\expnd5\expndtw-1\kerning0\loch Zay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At that moment, another howl echoed through the}\par}{\pard \qj\phpg\pvpg\posx869\posy4082\dfrmtxtx0\dfrmtxty0{\cf2\f0\fs22\expnd5\expndtw-1\kerning0\loch night. Some of the soldiers looked around anxiously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ed beasts are act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up again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uttered Yorik,}\par}{\pard \qj\phpg\pvpg\posx869\posy4645\dfrmtxtx0\dfrmtxty0{\cf2\f0\fs22\expnd5\expndtw-1\kerning0\loch who had dismounted.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a bunch of hounds calling to the mo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ir}\par}{\pard \qj\phpg\pvpg\posx869\posy5209\dfrmtxtx0\dfrmtxty0{\cf2\f0\fs22\expnd5\expndtw-1\kerning0\loch leader interjec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ything unnatural about it,}\par}{\pard \qj\phpg\pvpg\posx869\posy5490\dfrmtxtx0\dfrmtxty0{\cf2\f0\fs22\expnd5\expndtw-1\kerning0\loch the cause stands before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Zayl paid him no mind, the Rathmian more interested in}\par}{\pard \qj\phpg\pvpg\posx869\posy6053\dfrmtxtx0\dfrmtxty0{\cf2\f0\fs22\expnd5\expndtw-1\kerning0\loch the moon itself. It was all he could do to keep his concern}\par}{\pard \qj\phpg\pvpg\posx869\posy6336\dfrmtxtx0\dfrmtxty0{\cf2\f0\fs22\expnd5\expndtw-1\kerning0\loch masked. The limbs of the sinister shadow now spread}\par}{\pard \qj\phpg\pvpg\posx869\posy6617\dfrmtxtx0\dfrmtxty0{\cf2\f0\fs22\expnd5\expndtw-1\kerning0\loch nearly to the bottom.}\par}{\pard \qj\phpg\pvpg\posx1125\posy6898\dfrmtxtx0\dfrmtxty0{\cf2\f0\fs22\expnd5\expndtw-1\kerning0\loch So, the Moon of the Spider was both an artifact and a}\par}{\pard \qj\phpg\pvpg\posx869\posy7180\dfrmtxtx0\dfrmtxty0{\cf2\f0\fs22\expnd5\expndtw-1\kerning0\loch phase of the lunar orb. Jitan had one already and now the}\par}{\pard \qj\phpg\pvpg\posx869\posy7461\dfrmtxtx0\dfrmtxty0{\cf2\f0\fs22\expnd5\expndtw-1\kerning0\loch second had nearly come into phase. Zayl could only guess}\par}{\pard \qj\phpg\pvpg\posx869\posy7744\dfrmtxtx0\dfrmtxty0{\cf2\f0\fs22\expnd5\expndtw-1\kerning0\loch what would happen when the true moon resembled the}\par}{\pard \qj\phpg\pvpg\posx869\posy8025\dfrmtxtx0\dfrmtxty0{\cf2\f0\fs22\expnd5\expndtw-1\kerning0\loch representation.}\par}{\pard \qj\phpg\pvpg\posx1125\posy8306\dfrmtxtx0\dfrmtxty0{\cf2\f0\fs22\expnd5\expndtw-1\kerning0\loch He knew that, at the very least, it would spell catastro-}\par}{\pard \qj\phpg\pvpg\posx869\posy8588\dfrmtxtx0\dfrmtxty0{\cf2\f0\fs22\expnd5\expndtw-1\kerning0\loch phe for the city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yes where I can see the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captain insisted. He}\par}{\pard \qj\phpg\pvpg\posx869\posy9152\dfrmtxtx0\dfrmtxty0{\cf2\f0\fs22\expnd5\expndtw-1\kerning0\loch and the rest of the soldiers appeared oblivious to the unset-}\par}{\pard \qj\phpg\pvpg\posx869\posy9433\dfrmtxtx0\dfrmtxty0{\cf2\f0\fs22\expnd5\expndtw-1\kerning0\loch tling sight above.}\par}{\pard \qj\phpg\pvpg\posx1125\posy9714\dfrmtxtx0\dfrmtxty0{\cf2\f0\fs22\expnd5\expndtw-1\kerning0\loch Zayl could not go back to the city after all. There evi-}\par}{\pard \qj\phpg\pvpg\posx869\posy9996\dfrmtxtx0\dfrmtxty0{\cf2\f0\fs22\expnd5\expndtw-1\kerning0\loch dently was no more time. He had to return, and return}\par}{\pard \qj\phpg\pvpg\posx869\posy10277\dfrmtxtx0\dfrmtxty0{\cf2\f0\fs22\expnd5\expndtw-1\kerning0\loch quickly, to where Karybdus and the noble worked their}\par}{\pard \qj\phpg\pvpg\posx869\posy10560\dfrmtxtx0\dfrmtxty0{\cf2\f0\fs22\expnd5\expndtw-1\kerning0\loch dire deeds.}\par}{\pard \qj\phpg\pvpg\posx1125\posy10841\dfrmtxtx0\dfrmtxty0{\cf2\f0\fs22\expnd5\expndtw-1\kerning0\loch He twisted slightly, causing the pouch at his side to jostle.}\par}{\pard \qj\phpg\pvpg\posx1125\posy11122\dfrmtxtx0\dfrmtxty0{\cf2\f0\fs22\expnd5\expndtw-1\kerning0\loch Captain Mattheus instantly focused on the bag.}\par}{\pard \qj\phpg\pvpg\posx869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nnard, see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ther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36  Richard A. Knaak}\par}{\pard \qj\phpg\pvpg\posx1125\posy985\dfrmtxtx0\dfrmtxty0{\cf2\f0\fs22\expnd5\expndtw-1\kerning0\loch Brennard looked none too pleased, but he moved to}\par}{\pard \qj\phpg\pvpg\posx844\posy1266\dfrmtxtx0\dfrmtxty0{\cf2\f0\fs22\expnd5\expndtw-1\kerning0\loch obey. However, as his fingers touched the pouch, an angry}\par}{\pard \qj\phpg\pvpg\posx844\posy1548\dfrmtxtx0\dfrmtxty0{\cf2\f0\fs22\expnd5\expndtw-1\kerning0\loch voice shou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who do you think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manhandl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844\posy1829\dfrmtxtx0\dfrmtxty0{\cf2\f0\fs22\expnd5\expndtw-1\kerning0\loch ther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Brennard leapt back. Several of the horses snorted, and}\par}{\pard \qj\phpg\pvpg\posx844\posy2393\dfrmtxtx0\dfrmtxty0{\cf2\f0\fs22\expnd5\expndtw-1\kerning0\loch more than one stirred nervously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}\par}{\pard \qj\phpg\pvpg\posx1612\posy2674\dfrmtxtx0\dfrmtxty0{\i\cf2\f0\fs22\expnd5\expndtw-1\kerning0\loch I}\i0 \par}{\pard \qj\phpg\pvpg\posx1792\posy2674\dfrmtxtx0\dfrmtxty0{\cf2\f0\fs22\expnd5\expndtw-1\kerning0\loch go lay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y mitts on}\par}{\pard \qj\phpg\pvpg\posx4172\posy2674\dfrmtxtx0\dfrmtxty0{\i\cf2\f0\fs22\expnd5\expndtw-1\kerning0\loch you}\i0 \par}{\pard \qj\phpg\pvpg\posx4530\posy2674\dfrmtxtx0\dfrmtxty0{\cf2\f0\fs22\expnd5\expndtw-1\kerning0\loch 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ontinued Humbart.}\par}{\pard \qj\phpg\pvpg\posx869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I? I should say not! Of course, the fact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6117\posy2956\dfrmtxtx0\dfrmtxty0{\i\cf2\f0\fs22\expnd5\expndtw-1\kerning0\loch have}\i0 \par}{\pard \qj\phpg\pvpg\posx6604\posy2956\dfrmtxtx0\dfrmtxty0{\cf2\f0\fs22\expnd5\expndtw-1\kerning0\loch any}\par}{\pard \qj\phpg\pvpg\posx869\posy3237\dfrmtxtx0\dfrmtxty0{\cf2\f0\fs22\expnd5\expndtw-1\kerning0\loch sh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at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The horses began to shy. Yorik fought to control his.}\par}{\pard \qj\phpg\pvpg\posx1125\posy3801\dfrmtxtx0\dfrmtxty0{\cf2\f0\fs22\expnd5\expndtw-1\kerning0\loch Zayl threw himself toward the unmounted Yorik, collid-}\par}{\pard \qj\phpg\pvpg\posx869\posy4082\dfrmtxtx0\dfrmtxty0{\cf2\f0\fs22\expnd5\expndtw-1\kerning0\loch ing with the distracted man. Although much wider and}\par}{\pard \qj\phpg\pvpg\posx869\posy4364\dfrmtxtx0\dfrmtxty0{\cf2\f0\fs22\expnd5\expndtw-1\kerning0\loch heavier than the slim Rathmian, Yorik tumbled back.}\par}{\pard \qj\phpg\pvpg\posx1125\posy4645\dfrmtxtx0\dfrmtxty0{\cf2\f0\fs22\expnd5\expndtw-1\kerning0\loch With a single, smooth motion, Zayl leapt onto the sad-}\par}{\pard \qj\phpg\pvpg\posx869\posy4928\dfrmtxtx0\dfrmtxty0{\cf2\f0\fs22\expnd5\expndtw-1\kerning0\loch dle. He reached his skeletal hand out and his dagger flew}\par}{\pard \qj\phpg\pvpg\posx869\posy5209\dfrmtxtx0\dfrmtxty0{\cf2\f0\fs22\expnd5\expndtw-1\kerning0\loch up from the ground and into his hand. A gaping Brennard}\par}{\pard \qj\phpg\pvpg\posx869\posy5490\dfrmtxtx0\dfrmtxty0{\cf2\f0\fs22\expnd5\expndtw-1\kerning0\loch watched the scene unfold without so much as moving a}\par}{\pard \qj\phpg\pvpg\posx869\posy5772\dfrmtxtx0\dfrmtxty0{\cf2\f0\fs22\expnd5\expndtw-1\kerning0\loch muscle.}\par}{\pard \qj\phpg\pvpg\posx1125\posy6053\dfrmtxtx0\dfrmtxty0{\cf2\f0\fs22\expnd5\expndtw-1\kerning0\loch The only one to react, in fact, was Captain Mattheus. He}\par}{\pard \qj\phpg\pvpg\posx869\posy6336\dfrmtxtx0\dfrmtxty0{\cf2\f0\fs22\expnd5\expndtw-1\kerning0\loch drew his sword and started after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uel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in}\par}{\pard \qj\phpg\pvpg\posx869\posy6617\dfrmtxtx0\dfrmtxty0{\cf2\f0\fs22\expnd5\expndtw-1\kerning0\loch charge of the Lady Nesardo! Take her back with the rest of}\par}{\pard \qj\phpg\pvpg\posx869\posy6898\dfrmtxtx0\dfrmtxty0{\cf2\f0\fs22\expnd5\expndtw-1\kerning0\loch the men! You six! After me! I want that cu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Salene reached for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 Take me}\par}{\pard \qj\phpg\pvpg\posx869\posy7461\dfrmtxtx0\dfrmtxty0{\cf2\f0\fs22\expnd5\expndtw-1\kerning0\loch with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He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ust warn General Torion! Tell}\par}{\pard \qj\phpg\pvpg\posx869\posy8025\dfrmtxtx0\dfrmtxty0{\cf2\f0\fs22\expnd5\expndtw-1\kerning0\loch him something terrible will happen tonight! He must}\par}{\pard \qj\phpg\pvpg\posx869\posy8306\dfrmtxtx0\dfrmtxty0{\cf2\f0\fs22\expnd5\expndtw-1\kerning0\loch guard the walls with flame! Warn him to watch for spi-}\par}{\pard \qj\phpg\pvpg\posx869\posy8588\dfrmtxtx0\dfrmtxty0{\cf2\f0\fs22\expnd5\expndtw-1\kerning0\loch der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f she said anything else, he could no longer}\par}{\pard \qj\phpg\pvpg\posx869\posy9152\dfrmtxtx0\dfrmtxty0{\cf2\f0\fs22\expnd5\expndtw-1\kerning0\loch hear her.}\par}{\pard \qj\phpg\pvpg\posx1125\posy9433\dfrmtxtx0\dfrmtxty0{\cf2\f0\fs22\expnd5\expndtw-1\kerning0\loch The horse he had stolen was an excellent runneras the}\par}{\pard \qj\phpg\pvpg\posx869\posy9714\dfrmtxtx0\dfrmtxty0{\cf2\f0\fs22\expnd5\expndtw-1\kerning0\loch Rathmian had suspectedbut so too were those of the}\par}{\pard \qj\phpg\pvpg\posx869\posy9996\dfrmtxtx0\dfrmtxty0{\cf2\f0\fs22\expnd5\expndtw-1\kerning0\loch men chasing him. Zayl cursed that part of the Balance that}\par}{\pard \qj\phpg\pvpg\posx869\posy10277\dfrmtxtx0\dfrmtxty0{\cf2\f0\fs22\expnd5\expndtw-1\kerning0\loch seemed to insist upon his being pursued by one foe after}\par}{\pard \qj\phpg\pvpg\posx869\posy10560\dfrmtxtx0\dfrmtxty0{\cf2\f0\fs22\expnd5\expndtw-1\kerning0\loch another. Captain Mattheus and his men were a special}\par}{\pard \qj\phpg\pvpg\posx869\posy10841\dfrmtxtx0\dfrmtxty0{\cf2\f0\fs22\expnd5\expndtw-1\kerning0\loch thorn in his side, for they pursued him out of ignorance.}\par}{\pard \qj\phpg\pvpg\posx869\posy11122\dfrmtxtx0\dfrmtxty0{\cf2\f0\fs22\expnd5\expndtw-1\kerning0\loch He strove to save their lives, yet they saw}\par}{\pard \qj\phpg\pvpg\posx5324\posy11122\dfrmtxtx0\dfrmtxty0{\i\cf2\f0\fs22\expnd5\expndtw-1\kerning0\loch him}\i0 \par}{\pard \qj\phpg\pvpg\posx5760\posy11122\dfrmtxtx0\dfrmtxty0{\cf2\f0\fs22\expnd5\expndtw-1\kerning0\loch as the mon-}\par}{\pard \qj\phpg\pvpg\posx869\posy11404\dfrmtxtx0\dfrmtxty0{\cf2\f0\fs22\expnd5\expndtw-1\kerning0\loch ster, not the elegantly clad and nobly born Lord Jitan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37}\par}{\pard \qj\phpg\pvpg\posx1125\posy985\dfrmtxtx0\dfrmtxty0{\i\cf2\f0\fs22\expnd5\expndtw-1\kerning0\loch Karybdus must laugh at my antics,}\i0 \par}{\pard \qj\phpg\pvpg\posx4608\posy985\dfrmtxtx0\dfrmtxty0{\cf2\f0\fs22\expnd5\expndtw-1\kerning0\loch Zayl thought bitterly.}\par}{\pard \qj\phpg\pvpg\posx6912\posy985\dfrmtxtx0\dfrmtxty0{\i\cf2\f0\fs22\expnd5\expndtw-1\kerning0\loch I}\i0 \par}{\pard \qj\phpg\pvpg\posx844\posy1266\dfrmtxtx0\dfrmtxty0{\i\cf2\f0\fs22\expnd5\expndtw-1\kerning0\loch have been as merely a flea to him.}\i0 \par}{\pard \qj\phpg\pvpg\posx1125\posy1548\dfrmtxtx0\dfrmtxty0{\cf2\f0\fs22\expnd5\expndtw-1\kerning0\loch The wolves continued to howl. Zayl glanced again at the}\par}{\pard \qj\phpg\pvpg\posx844\posy1829\dfrmtxtx0\dfrmtxty0{\cf2\f0\fs22\expnd5\expndtw-1\kerning0\loch moon, the shadow upon which more and more resembled}\par}{\pard \qj\phpg\pvpg\posx844\posy2112\dfrmtxtx0\dfrmtxty0{\cf2\f0\fs22\expnd5\expndtw-1\kerning0\loch a gargantuan arachnid seeking to devour it. The Rathmian}\par}{\pard \qj\phpg\pvpg\posx844\posy2393\dfrmtxtx0\dfrmtxty0{\cf2\f0\fs22\expnd5\expndtw-1\kerning0\loch feared that he was already too late.}\par}{\pard \qj\phpg\pvpg\posx1125\posy2674\dfrmtxtx0\dfrmtxty0{\cf2\f0\fs22\expnd5\expndtw-1\kerning0\loch Captain Mattheus and his band silently raced after him,}\par}{\pard \qj\phpg\pvpg\posx844\posy2956\dfrmtxtx0\dfrmtxty0{\cf2\f0\fs22\expnd5\expndtw-1\kerning0\loch swords at the ready. The soldiers spread out among the}\par}{\pard \qj\phpg\pvpg\posx844\posy3237\dfrmtxtx0\dfrmtxty0{\cf2\f0\fs22\expnd5\expndtw-1\kerning0\loch trees, each trying to follow a path that would enable him to}\par}{\pard \qj\phpg\pvpg\posx844\posy3520\dfrmtxtx0\dfrmtxty0{\cf2\f0\fs22\expnd5\expndtw-1\kerning0\loch catch up to his quarry. General Torion would no doubt}\par}{\pard \qj\phpg\pvpg\posx844\posy3801\dfrmtxtx0\dfrmtxty0{\cf2\f0\fs22\expnd5\expndtw-1\kerning0\loch decorate the man who brought hi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.}\par}{\pard \qj\phpg\pvpg\posx1125\posy4082\dfrmtxtx0\dfrmtxty0{\cf2\f0\fs22\expnd5\expndtw-1\kerning0\loch Deeper and deeper into the forest the necromancer rode,}\par}{\pard \qj\phpg\pvpg\posx844\posy4364\dfrmtxtx0\dfrmtxty0{\cf2\f0\fs22\expnd5\expndtw-1\kerning0\loch never quite able to lose his pursuers. Paradoxically, it was}\par}{\pard \qj\phpg\pvpg\posx844\posy4645\dfrmtxtx0\dfrmtxty0{\cf2\f0\fs22\expnd5\expndtw-1\kerning0\loch not so much for his own self that he desired to do so. There}\par}{\pard \qj\phpg\pvpg\posx844\posy4928\dfrmtxtx0\dfrmtxty0{\cf2\f0\fs22\expnd5\expndtw-1\kerning0\loch was yet the risk that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rotesque servants might}\par}{\pard \qj\phpg\pvpg\posx844\posy5209\dfrmtxtx0\dfrmtxty0{\cf2\f0\fs22\expnd5\expndtw-1\kerning0\loch also be hunting for him, and Zayl feared that the unsus-}\par}{\pard \qj\phpg\pvpg\posx844\posy5490\dfrmtxtx0\dfrmtxty0{\cf2\f0\fs22\expnd5\expndtw-1\kerning0\loch pecting captain might ride right into them. Yet, there was}\par}{\pard \qj\phpg\pvpg\posx844\posy5772\dfrmtxtx0\dfrmtxty0{\cf2\f0\fs22\expnd5\expndtw-1\kerning0\loch nothing he could say or do that would make the soldiers}\par}{\pard \qj\phpg\pvpg\posx844\posy6053\dfrmtxtx0\dfrmtxty0{\cf2\f0\fs22\expnd5\expndtw-1\kerning0\loch turn back. Nothing, that is, except turn himself over to}\par}{\pard \qj\phpg\pvpg\posx844\posy6336\dfrmtxtx0\dfrmtxty0{\cf2\f0\fs22\expnd5\expndtw-1\kerning0\loch thei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c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617\dfrmtxtx0\dfrmtxty0{\cf2\f0\fs22\expnd5\expndtw-1\kerning0\loch With}\par}{\pard \qj\phpg\pvpg\posx1740\posy6617\dfrmtxtx0\dfrmtxty0{\i\cf2\f0\fs22\expnd5\expndtw-1\kerning0\loch that}\i0 \par}{\pard \qj\phpg\pvpg\posx2252\posy6617\dfrmtxtx0\dfrmtxty0{\cf2\f0\fs22\expnd5\expndtw-1\kerning0\loch in mind, Zayl urged his mount to greater}\par}{\pard \qj\phpg\pvpg\posx844\posy6898\dfrmtxtx0\dfrmtxty0{\cf2\f0\fs22\expnd5\expndtw-1\kerning0\loch swiftness. He glanced again at the moon, saw that the}\par}{\pard \qj\phpg\pvpg\posx844\posy7180\dfrmtxtx0\dfrmtxty0{\cf2\f0\fs22\expnd5\expndtw-1\kerning0\loch shadow had all but engulfed it, then focused on the dark}\par}{\pard \qj\phpg\pvpg\posx844\posy7461\dfrmtxtx0\dfrmtxty0{\cf2\f0\fs22\expnd5\expndtw-1\kerning0\loch landscape.}\par}{\pard \qj\phpg\pvpg\posx1125\posy7744\dfrmtxtx0\dfrmtxty0{\cf2\f0\fs22\expnd5\expndtw-1\kerning0\loch A frown crossed his features. Only now did he notice the}\par}{\pard \qj\phpg\pvpg\posx844\posy8025\dfrmtxtx0\dfrmtxty0{\cf2\f0\fs22\expnd5\expndtw-1\kerning0\loch utter quiet of his surroundings. The wolvesindeed}\par}{\pard \qj\phpg\pvpg\posx6373\posy8025\dfrmtxtx0\dfrmtxty0{\i\cf2\f0\fs22\expnd5\expndtw-1\kerning0\loch all}\i0 \par}{\pard \qj\phpg\pvpg\posx6681\posy8025\dfrmtxtx0\dfrmtxty0{\cf2\f0\fs22\expnd5\expndtw-1\kerning0\loch the}\par}{\pard \qj\phpg\pvpg\posx869\posy8306\dfrmtxtx0\dfrmtxty0{\cf2\f0\fs22\expnd5\expndtw-1\kerning0\loch animalshad ceased their anxious calling.}\par}{\pard \qj\phpg\pvpg\posx1125\posy8588\dfrmtxtx0\dfrmtxty0{\cf2\f0\fs22\expnd5\expndtw-1\kerning0\loch Unable to resist, the Rathmian looked up yet again at}\par}{\pard \qj\phpg\pvpg\posx844\posy8869\dfrmtxtx0\dfrmtxty0{\cf2\f0\fs22\expnd5\expndtw-1\kerning0\loch the shadowed moon.}\par}{\pard \qj\phpg\pvpg\posx1125\posy9152\dfrmtxtx0\dfrmtxty0{\cf2\f0\fs22\expnd5\expndtw-1\kerning0\loch But as he did, something ahead made his horse shy. The}\par}{\pard \qj\phpg\pvpg\posx844\posy9433\dfrmtxtx0\dfrmtxty0{\cf2\f0\fs22\expnd5\expndtw-1\kerning0\loch trained animal suddenly reared. It was all Zayl could do to}\par}{\pard \qj\phpg\pvpg\posx844\posy9714\dfrmtxtx0\dfrmtxty0{\cf2\f0\fs22\expnd5\expndtw-1\kerning0\loch even hold on. His steed kicked wildly at the darkness, then}\par}{\pard \qj\phpg\pvpg\posx844\posy9996\dfrmtxtx0\dfrmtxty0{\cf2\f0\fs22\expnd5\expndtw-1\kerning0\loch jerked around.}\par}{\pard \qj\phpg\pvpg\posx1125\posy10277\dfrmtxtx0\dfrmtxty0{\cf2\f0\fs22\expnd5\expndtw-1\kerning0\loch The necromancer tumbled off.}\par}{\pard \qj\phpg\pvpg\posx1125\posy10560\dfrmtxtx0\dfrmtxty0{\cf2\f0\fs22\expnd5\expndtw-1\kerning0\loch With a frightened whinny, the horse headed back in the}\par}{\pard \qj\phpg\pvpg\posx844\posy10841\dfrmtxtx0\dfrmtxty0{\cf2\f0\fs22\expnd5\expndtw-1\kerning0\loch direction of the capital. Zayl, meanwhile, rolled several}\par}{\pard \qj\phpg\pvpg\posx844\posy11122\dfrmtxtx0\dfrmtxty0{\cf2\f0\fs22\expnd5\expndtw-1\kerning0\loch yards away, finally pausing next to a thick bush.}\par}{\pard \qj\phpg\pvpg\posx1125\posy11404\dfrmtxtx0\dfrmtxty0{\cf2\f0\fs22\expnd5\expndtw-1\kerning0\loch Even as he struggled to his feet, he heard the clatter of}\par}{ \sect}\sectd \pgwsxn10646\pghsxn20683\linex0 {\pard \qj\phpg\pvpg\posx869\posy576\dfrmtxtx0\dfrmtxty0{\cf2\f0\fs22\expnd5\expndtw-1\kerning0\loch 238  Richard A. Knaak}\par}{\pard \qj\phpg\pvpg\posx869\posy985\dfrmtxtx0\dfrmtxty0{\cf2\f0\fs22\expnd5\expndtw-1\kerning0\loch other hooves and a shout from Captain Mattheus. The}\par}{\pard \qj\phpg\pvpg\posx869\posy1266\dfrmtxtx0\dfrmtxty0{\cf2\f0\fs22\expnd5\expndtw-1\kerning0\loch patrol was nearly upon him.}\par}{\pard \qj\phpg\pvpg\posx1125\posy1548\dfrmtxtx0\dfrmtxty0{\cf2\f0\fs22\expnd5\expndtw-1\kerning0\loch Scrambling forward, Zayl slipped around the nearest}\par}{\pard \qj\phpg\pvpg\posx869\posy1829\dfrmtxtx0\dfrmtxty0{\cf2\f0\fs22\expnd5\expndtw-1\kerning0\loch tree. He planted himself against the trunk, relying on his}\par}{\pard \qj\phpg\pvpg\posx869\posy2112\dfrmtxtx0\dfrmtxty0{\cf2\f0\fs22\expnd5\expndtw-1\kerning0\loch black garments and, especially, the cloak to allow him to}\par}{\pard \qj\phpg\pvpg\posx869\posy2393\dfrmtxtx0\dfrmtxty0{\cf2\f0\fs22\expnd5\expndtw-1\kerning0\loch blend into the landscape.}\par}{\pard \qj\phpg\pvpg\posx1125\posy2674\dfrmtxtx0\dfrmtxty0{\cf2\f0\fs22\expnd5\expndtw-1\kerning0\loch A rider went past. Not the captain, but a wary-eyed sol-}\par}{\pard \qj\phpg\pvpg\posx869\posy2956\dfrmtxtx0\dfrmtxty0{\cf2\f0\fs22\expnd5\expndtw-1\kerning0\loch dier almost as huge as the wendigo. The man slowed his}\par}{\pard \qj\phpg\pvpg\posx869\posy3237\dfrmtxtx0\dfrmtxty0{\cf2\f0\fs22\expnd5\expndtw-1\kerning0\loch horse just past where the necromancer hid. He glanced}\par}{\pard \qj\phpg\pvpg\posx869\posy3520\dfrmtxtx0\dfrmtxty0{\cf2\f0\fs22\expnd5\expndtw-1\kerning0\loch over his shoulder, staring straight at his quarry.}\par}{\pard \qj\phpg\pvpg\posx1125\posy3801\dfrmtxtx0\dfrmtxty0{\cf2\f0\fs22\expnd5\expndtw-1\kerning0\loch But}\par}{\pard \qj\phpg\pvpg\posx1561\posy3801\dfrmtxtx0\dfrmtxty0{\i\cf2\f0\fs22\expnd5\expndtw-1\kerning0\loch not}\i0 \par}{\pard \qj\phpg\pvpg\posx1945\posy3801\dfrmtxtx0\dfrmtxty0{\cf2\f0\fs22\expnd5\expndtw-1\kerning0\loch seeing him. So long as Zayl stood still, he had a}\par}{\pard \qj\phpg\pvpg\posx869\posy4082\dfrmtxtx0\dfrmtxty0{\cf2\f0\fs22\expnd5\expndtw-1\kerning0\loch very good chance of being missed.}\par}{\pard \qj\phpg\pvpg\posx1125\posy4364\dfrmtxtx0\dfrmtxty0{\cf2\f0\fs22\expnd5\expndtw-1\kerning0\loch At last, the soldier looked away. Eyes searching the path}\par}{\pard \qj\phpg\pvpg\posx869\posy4645\dfrmtxtx0\dfrmtxty0{\cf2\f0\fs22\expnd5\expndtw-1\kerning0\loch ahead, he urged his mount to a slow but steady pace. The}\par}{\pard \qj\phpg\pvpg\posx869\posy4928\dfrmtxtx0\dfrmtxty0{\cf2\f0\fs22\expnd5\expndtw-1\kerning0\loch two gradually disappeared into the woods.}\par}{\pard \qj\phpg\pvpg\posx1125\posy5209\dfrmtxtx0\dfrmtxty0{\cf2\f0\fs22\expnd5\expndtw-1\kerning0\loch As Zayl left the protection of the tree, from his side came}\par}{\pard \qj\phpg\pvpg\posx869\posy5490\dfrmtxtx0\dfrmtxty0{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ow to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ppening, lad? Damn, I}\par}{\pard \qj\phpg\pvpg\posx869\posy5772\dfrmtxtx0\dfrmtxty0{\cf2\f0\fs22\expnd5\expndtw-1\kerning0\loch hate being bound up in here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, Humbart! We are back farther into the forest. I}\par}{\pard \qj\phpg\pvpg\posx869\posy6336\dfrmtxtx0\dfrmtxty0{\cf2\f0\fs22\expnd5\expndtw-1\kerning0\loch will let you know if anything happen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fter a pause,}\par}{\pard \qj\phpg\pvpg\posx869\posy6617\dfrmtxtx0\dfrmtxty0{\cf2\f0\fs22\expnd5\expndtw-1\kerning0\loch Zayl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ank you for your timely interrup-}\par}{\pard \qj\phpg\pvpg\posx869\posy6898\dfrmtxtx0\dfrmtxty0{\cf2\f0\fs22\expnd5\expndtw-1\kerning0\loch 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noth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Now be careful.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mething not}\par}{\pard \qj\phpg\pvpg\posx869\posy7461\dfrmtxtx0\dfrmtxty0{\cf2\f0\fs22\expnd5\expndtw-1\kerning0\loch right around here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The skull was not referring to the moon, but rather an}\par}{\pard \qj\phpg\pvpg\posx869\posy8025\dfrmtxtx0\dfrmtxty0{\cf2\f0\fs22\expnd5\expndtw-1\kerning0\loch uneasy sensation that Zayl now also felt. Something was in}\par}{\pard \qj\phpg\pvpg\posx869\posy8306\dfrmtxtx0\dfrmtxty0{\cf2\f0\fs22\expnd5\expndtw-1\kerning0\loch the vicinity and converging on his very location. It did not}\par}{\pard \qj\phpg\pvpg\posx869\posy8588\dfrmtxtx0\dfrmtxty0{\cf2\f0\fs22\expnd5\expndtw-1\kerning0\loch feel like the servants of Lord Jitan and yet..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t! Stand where you a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Captain Mattheus and another man rode into sight. Zayl}\par}{\pard \qj\phpg\pvpg\posx869\posy9433\dfrmtxtx0\dfrmtxty0{\cf2\f0\fs22\expnd5\expndtw-1\kerning0\loch cursed; whatever he had sensed had distracted him from}\par}{\pard \qj\phpg\pvpg\posx869\posy9714\dfrmtxtx0\dfrmtxty0{\cf2\f0\fs22\expnd5\expndtw-1\kerning0\loch his other predicament.}\par}{\pard \qj\phpg\pvpg\posx1125\posy9996\dfrmtxtx0\dfrmtxty0{\cf2\f0\fs22\expnd5\expndtw-1\kerning0\loch He turned to run . . . only to find another rider coming}\par}{\pard \qj\phpg\pvpg\posx869\posy10277\dfrmtxtx0\dfrmtxty0{\cf2\f0\fs22\expnd5\expndtw-1\kerning0\loch up from that direction. The necromancer raised his dagger,}\par}{\pard \qj\phpg\pvpg\posx869\posy10560\dfrmtxtx0\dfrmtxty0{\cf2\f0\fs22\expnd5\expndtw-1\kerning0\loch but before he could cast any spell, he was struck hard in}\par}{\pard \qj\phpg\pvpg\posx869\posy10841\dfrmtxtx0\dfrmtxty0{\cf2\f0\fs22\expnd5\expndtw-1\kerning0\loch the back.}\par}{\pard \qj\phpg\pvpg\posx1125\posy11122\dfrmtxtx0\dfrmtxty0{\cf2\f0\fs22\expnd5\expndtw-1\kerning0\loch He landed face-first. Before Zayl could rise, an armored}\par}{\pard \qj\phpg\pvpg\posx869\posy11404\dfrmtxtx0\dfrmtxty0{\cf2\f0\fs22\expnd5\expndtw-1\kerning0\loch boot pushed him back into the dirt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39}\par}{\pard \qj\phpg\pvpg\posx1125\posy985\dfrmtxtx0\dfrmtxty0{\cf2\f0\fs22\expnd5\expndtw-1\kerning0\loch The clink of metal warned him of an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pproach.}\par}{\pard \qj\phpg\pvpg\posx844\posy1266\dfrmtxtx0\dfrmtxty0{\cf2\f0\fs22\expnd5\expndtw-1\kerning0\loch Seconds later, he heard Captain Mattheus grow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ally!}\par}{\pard \qj\phpg\pvpg\posx844\posy1548\dfrmtxtx0\dfrmtxty0{\cf2\f0\fs22\expnd5\expndtw-1\kerning0\loch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e done with this! Roll him over! Make it look like he}\par}{\pard \qj\phpg\pvpg\posx844\posy1829\dfrmtxtx0\dfrmtxty0{\cf2\f0\fs22\expnd5\expndtw-1\kerning0\loch fought back and had to be slai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ye, capta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oldier who had knocked the}\par}{\pard \qj\phpg\pvpg\posx844\posy2393\dfrmtxtx0\dfrmtxty0{\cf2\f0\fs22\expnd5\expndtw-1\kerning0\loch Rathmian down threw him on his back. The face of}\par}{\pard \qj\phpg\pvpg\posx844\posy2674\dfrmtxtx0\dfrmtxty0{\cf2\f0\fs22\expnd5\expndtw-1\kerning0\loch Captain Mattheus leered at him from his left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um! The general will be quite happy to hear about}\par}{\pard \qj\phpg\pvpg\posx844\posy3237\dfrmtxtx0\dfrmtxty0{\cf2\f0\fs22\expnd5\expndtw-1\kerning0\loch your death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Zayl attempted to call his dagger to him, but some force}\par}{\pard \qj\phpg\pvpg\posx844\posy3801\dfrmtxtx0\dfrmtxty0{\cf2\f0\fs22\expnd5\expndtw-1\kerning0\loch kept it from coming. He glanced in the direction it had}\par}{\pard \qj\phpg\pvpg\posx844\posy4082\dfrmtxtx0\dfrmtxty0{\cf2\f0\fs22\expnd5\expndtw-1\kerning0\loch fallen and saw one of the offi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oots atop it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ave none of tha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ubordinate mut-}\par}{\pard \qj\phpg\pvpg\posx844\posy4645\dfrmtxtx0\dfrmtxty0{\cf2\f0\fs22\expnd5\expndtw-1\kerning0\loch tered. To the soldier, he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ish it! Now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The other man held a sharp sword over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st. The}\par}{\pard \qj\phpg\pvpg\posx844\posy5209\dfrmtxtx0\dfrmtxty0{\cf2\f0\fs22\expnd5\expndtw-1\kerning0\loch soldier raised his arms as high as he could, preparing to}\par}{\pard \qj\phpg\pvpg\posx844\posy5490\dfrmtxtx0\dfrmtxty0{\cf2\f0\fs22\expnd5\expndtw-1\kerning0\loch bury the point deep in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rt.}\par}{\pard \qj\phpg\pvpg\posx1125\posy5772\dfrmtxtx0\dfrmtxty0{\cf2\f0\fs22\expnd5\expndtw-1\kerning0\loch Zayl attempted to cast a spell, but both his breath and}\par}{\pard \qj\phpg\pvpg\posx844\posy6053\dfrmtxtx0\dfrmtxty0{\cf2\f0\fs22\expnd5\expndtw-1\kerning0\loch his mind proved insufficient for the task. Hopes fading, he}\par}{\pard \qj\phpg\pvpg\posx844\posy6336\dfrmtxtx0\dfrmtxty0{\cf2\f0\fs22\expnd5\expndtw-1\kerning0\loch readied himself for the journey to the next stage of exis-}\par}{\pard \qj\phpg\pvpg\posx844\posy6617\dfrmtxtx0\dfrmtxty0{\cf2\f0\fs22\expnd5\expndtw-1\kerning0\loch tence. The necromancer prayed that Rathma and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}\par}{\pard \qj\phpg\pvpg\posx844\posy6898\dfrmtxtx0\dfrmtxty0{\cf2\f0\fs22\expnd5\expndtw-1\kerning0\loch would deem his efforts in this one worthy.}\par}{\pard \qj\phpg\pvpg\posx1125\posy7180\dfrmtxtx0\dfrmtxty0{\cf2\f0\fs22\expnd5\expndtw-1\kerning0\loch Then, Captain Mattheus looked beyond his captive,}\par}{\pard \qj\phpg\pvpg\posx844\posy7461\dfrmtxtx0\dfrmtxty0{\cf2\f0\fs22\expnd5\expndtw-1\kerning0\loch growling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The next instant, one of the soldiers shrieked. A horse}\par}{\pard \qj\phpg\pvpg\posx844\posy8025\dfrmtxtx0\dfrmtxty0{\cf2\f0\fs22\expnd5\expndtw-1\kerning0\loch whinnied. Something scurried pas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, too small}\par}{\pard \qj\phpg\pvpg\posx844\posy8306\dfrmtxtx0\dfrmtxty0{\cf2\f0\fs22\expnd5\expndtw-1\kerning0\loch to be one of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ransformed servants, but radiating a}\par}{\pard \qj\phpg\pvpg\posx844\posy8588\dfrmtxtx0\dfrmtxty0{\cf2\f0\fs22\expnd5\expndtw-1\kerning0\loch presence akin to them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it off of m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ried another unseen soldier.}\par}{\pard \qj\phpg\pvpg\posx1125\posy9152\dfrmtxtx0\dfrmtxty0{\cf2\f0\fs22\expnd5\expndtw-1\kerning0\loch Someone swore. There was the scuffling of hoovesas if}\par}{\pard \qj\phpg\pvpg\posx844\posy9433\dfrmtxtx0\dfrmtxty0{\cf2\f0\fs22\expnd5\expndtw-1\kerning0\loch one of the mounted men attempted to ride offfollowed}\par}{\pard \qj\phpg\pvpg\posx844\posy9714\dfrmtxtx0\dfrmtxty0{\cf2\f0\fs22\expnd5\expndtw-1\kerning0\loch by a hor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runt and another human scream.}\par}{\pard \qj\phpg\pvpg\posx1125\posy9996\dfrmtxtx0\dfrmtxty0{\cf2\f0\fs22\expnd5\expndtw-1\kerning0\loch The soldier standing over Zayl hesitated. He looked in}\par}{\pard \qj\phpg\pvpg\posx844\posy10277\dfrmtxtx0\dfrmtxty0{\cf2\f0\fs22\expnd5\expndtw-1\kerning0\loch the same direction as his captain.}\par}{\pard \qj\phpg\pvpg\posx1125\posy10560\dfrmtxtx0\dfrmtxty0{\cf2\f0\fs22\expnd5\expndtw-1\kerning0\loch The necromancer caught the soldi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gs with his feet,}\par}{\pard \qj\phpg\pvpg\posx844\posy10841\dfrmtxtx0\dfrmtxty0{\cf2\f0\fs22\expnd5\expndtw-1\kerning0\loch sending the soldier falling back.}\par}{\pard \qj\phpg\pvpg\posx1125\posy11122\dfrmtxtx0\dfrmtxty0{\cf2\f0\fs22\expnd5\expndtw-1\kerning0\loch Captain Mattheus reacted. Forgetting whatever it was}\par}{\pard \qj\phpg\pvpg\posx844\posy11404\dfrmtxtx0\dfrmtxty0{\cf2\f0\fs22\expnd5\expndtw-1\kerning0\loch that was attacking his party, he lunged at Zayl. The tip of}\par}{ \sect}\sectd \pgwsxn10646\pghsxn20683\linex0 {\pard \qj\phpg\pvpg\posx869\posy576\dfrmtxtx0\dfrmtxty0{\cf2\f0\fs22\expnd5\expndtw-1\kerning0\loch 240  Richard A. Knaak}\par}{\pard \qj\phpg\pvpg\posx869\posy985\dfrmtxtx0\dfrmtxty0{\cf2\f0\fs22\expnd5\expndtw-1\kerning0\loch his sword buried deep into the soil where the pale spell-}\par}{\pard \qj\phpg\pvpg\posx869\posy1266\dfrmtxtx0\dfrmtxty0{\cf2\f0\fs22\expnd5\expndtw-1\kerning0\loch c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 had just been.}\par}{\pard \qj\phpg\pvpg\posx1125\posy1548\dfrmtxtx0\dfrmtxty0{\cf2\f0\fs22\expnd5\expndtw-1\kerning0\loch Two more dark forms scuttled past the rising necro-}\par}{\pard \qj\phpg\pvpg\posx869\posy1829\dfrmtxtx0\dfrmtxty0{\cf2\f0\fs22\expnd5\expndtw-1\kerning0\loch mancer. Zayl caught just enough of a glimpse to under-}\par}{\pard \qj\phpg\pvpg\posx869\posy2112\dfrmtxtx0\dfrmtxty0{\cf2\f0\fs22\expnd5\expndtw-1\kerning0\loch stand the vile threat to them all. A quick glance at the}\par}{\pard \qj\phpg\pvpg\posx869\posy2393\dfrmtxtx0\dfrmtxty0{\cf2\f0\fs22\expnd5\expndtw-1\kerning0\loch moonand the shadow completely enveloping itwas}\par}{\pard \qj\phpg\pvpg\posx869\posy2674\dfrmtxtx0\dfrmtxty0{\cf2\f0\fs22\expnd5\expndtw-1\kerning0\loch enough to verify his worst fears.}\par}{\pard \qj\phpg\pvpg\posx1125\posy2956\dfrmtxtx0\dfrmtxty0{\cf2\f0\fs22\expnd5\expndtw-1\kerning0\loch A cry broke out from the man he had tripped. As Zayl}\par}{\pard \qj\phpg\pvpg\posx869\posy3237\dfrmtxtx0\dfrmtxty0{\cf2\f0\fs22\expnd5\expndtw-1\kerning0\loch turned, he witnessed a horrible sight. All but covering the}\par}{\pard \qj\phpg\pvpg\posx869\posy3520\dfrmtxtx0\dfrmtxty0{\cf2\f0\fs22\expnd5\expndtw-1\kerning0\loch hapless troop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ace was a black, furred form with eight}\par}{\pard \qj\phpg\pvpg\posx869\posy3801\dfrmtxtx0\dfrmtxty0{\cf2\f0\fs22\expnd5\expndtw-1\kerning0\loch legs, inhuman orbs, and savage fangs.}\par}{\pard \qj\phpg\pvpg\posx1125\posy4082\dfrmtxtx0\dfrmtxty0{\cf2\f0\fs22\expnd5\expndtw-1\kerning0\loch The same sort of parasitic spider he had seen atop the}\par}{\pard \qj\phpg\pvpg\posx869\posy4364\dfrmtxtx0\dfrmtxty0{\cf2\f0\fs22\expnd5\expndtw-1\kerning0\loch mutated servants.}\par}{\pard \qj\phpg\pvpg\posx1125\posy4645\dfrmtxtx0\dfrmtxty0{\cf2\f0\fs22\expnd5\expndtw-1\kerning0\loch Despite the soldi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est efforts, he could not peel the}\par}{\pard \qj\phpg\pvpg\posx869\posy4928\dfrmtxtx0\dfrmtxty0{\cf2\f0\fs22\expnd5\expndtw-1\kerning0\loch arachnid free. Captain Mattheus, however, suddenly}\par}{\pard \qj\phpg\pvpg\posx869\posy5209\dfrmtxtx0\dfrmtxty0{\cf2\f0\fs22\expnd5\expndtw-1\kerning0\loch moved in and stabbed the creature through the torso.}\par}{\pard \qj\phpg\pvpg\posx869\posy5490\dfrmtxtx0\dfrmtxty0{\cf2\f0\fs22\expnd5\expndtw-1\kerning0\loch Unfortunately, he also slew the soldier in the process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! Dam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enraged officer whirled on Zayl.}\par}{\pard \qj\phpg\pvpg\posx869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them off, sorcerer! Call them off and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pare your}\par}{\pard \qj\phpg\pvpg\posx869\posy6336\dfrmtxtx0\dfrmtxty0{\cf2\f0\fs22\expnd5\expndtw-1\kerning0\loch life! This is your last chanc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are not mine to command, captain! They serve the}\par}{\pard \qj\phpg\pvpg\posx869\posy6898\dfrmtxtx0\dfrmtxty0{\cf2\f0\fs22\expnd5\expndtw-1\kerning0\loch Lord Jitan... at}\par}{\pard \qj\phpg\pvpg\posx2585\posy6898\dfrmtxtx0\dfrmtxty0{\cf2\f0\fs22\expnd5\expndtw-1\kerning0\loch least for 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180\dfrmtxtx0\dfrmtxty0{\cf2\f0\fs22\expnd5\expndtw-1\kerning0\loch But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n clearly did not believe him. Alec}\par}{\pard \qj\phpg\pvpg\posx869\posy7461\dfrmtxtx0\dfrmtxty0{\cf2\f0\fs22\expnd5\expndtw-1\kerning0\loch Mattheus slashed at Zayl even as those under his com-}\par}{\pard \qj\phpg\pvpg\posx869\posy7744\dfrmtxtx0\dfrmtxty0{\cf2\f0\fs22\expnd5\expndtw-1\kerning0\loch mand struggled in vain for their lives. Soldiers knelt or}\par}{\pard \qj\phpg\pvpg\posx869\posy8025\dfrmtxtx0\dfrmtxty0{\cf2\f0\fs22\expnd5\expndtw-1\kerning0\loch even lay on the ground, desperately pulling at the viselike}\par}{\pard \qj\phpg\pvpg\posx869\posy8306\dfrmtxtx0\dfrmtxty0{\cf2\f0\fs22\expnd5\expndtw-1\kerning0\loch grips of the monsters atop their heads. Most of the horses}\par}{\pard \qj\phpg\pvpg\posx869\posy8588\dfrmtxtx0\dfrmtxty0{\cf2\f0\fs22\expnd5\expndtw-1\kerning0\loch had run off, but two lay frozen, their heads also covered by}\par}{\pard \qj\phpg\pvpg\posx869\posy8869\dfrmtxtx0\dfrmtxty0{\cf2\f0\fs22\expnd5\expndtw-1\kerning0\loch the parasites.}\par}{\pard \qj\phpg\pvpg\posx1125\posy9152\dfrmtxtx0\dfrmtxty0{\cf2\f0\fs22\expnd5\expndtw-1\kerning0\loch Then, one of the soldiers first attacked abruptly stilled.}\par}{\pard \qj\phpg\pvpg\posx869\posy9433\dfrmtxtx0\dfrmtxty0{\cf2\f0\fs22\expnd5\expndtw-1\kerning0\loch He looked unchanged, which surprised Zayl, who had}\par}{\pard \qj\phpg\pvpg\posx869\posy9714\dfrmtxtx0\dfrmtxty0{\cf2\f0\fs22\expnd5\expndtw-1\kerning0\loch expected a transformation akin to that of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l-}\par}{\pard \qj\phpg\pvpg\posx869\posy9996\dfrmtxtx0\dfrmtxty0{\cf2\f0\fs22\expnd5\expndtw-1\kerning0\loch lowers. Instead, the man, a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imbs horribly buried}\par}{\pard \qj\phpg\pvpg\posx869\posy10277\dfrmtxtx0\dfrmtxty0{\cf2\f0\fs22\expnd5\expndtw-1\kerning0\loch in his skull, slowly rose and turned to where the Rathmian}\par}{\pard \qj\phpg\pvpg\posx869\posy10560\dfrmtxtx0\dfrmtxty0{\cf2\f0\fs22\expnd5\expndtw-1\kerning0\loch and the officer stood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ould be wise to run, captai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rged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}\par}{\pard \qj\phpg\pvpg\posx869\posy11122\dfrmtxtx0\dfrmtxty0{\cf2\f0\fs22\expnd5\expndtw-1\kerning0\loch for Westmarch with all the strength you have in you! Run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41}\par}{\pard \qj\phpg\pvpg\posx869\posy985\dfrmtxtx0\dfrmtxty0{\cf2\f0\fs22\expnd5\expndtw-1\kerning0\loch as if the Prime Evils are behind you, for you would not be}\par}{\pard \qj\phpg\pvpg\posx869\posy1266\dfrmtxtx0\dfrmtxty0{\cf2\f0\fs22\expnd5\expndtw-1\kerning0\loch far from the trut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But Captain Mattheus proved an obstinate 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}\par}{\pard \qj\phpg\pvpg\posx869\posy1829\dfrmtxtx0\dfrmtxty0{\cf2\f0\fs22\expnd5\expndtw-1\kerning0\loch try to frighten me, sorcerer! A blade through your black}\par}{\pard \qj\phpg\pvpg\posx869\posy2112\dfrmtxtx0\dfrmtxty0{\cf2\f0\fs22\expnd5\expndtw-1\kerning0\loch heart will stop your spell and free my me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gain, the necromancer dodged his blade. The soldier}\par}{\pard \qj\phpg\pvpg\posx869\posy2674\dfrmtxtx0\dfrmtxty0{\cf2\f0\fs22\expnd5\expndtw-1\kerning0\loch prepared another lungeand a spider leapt onto his}\par}{\pard \qj\phpg\pvpg\posx869\posy2956\dfrmtxtx0\dfrmtxty0{\cf2\f0\fs22\expnd5\expndtw-1\kerning0\loch shoulder. The captain tried to brush it off, but he might as}\par}{\pard \qj\phpg\pvpg\posx869\posy3237\dfrmtxtx0\dfrmtxty0{\cf2\f0\fs22\expnd5\expndtw-1\kerning0\loch well have been trying to remove his own arm.}\par}{\pard \qj\phpg\pvpg\posx1125\posy3520\dfrmtxtx0\dfrmtxty0{\cf2\f0\fs22\expnd5\expndtw-1\kerning0\loch Another jumped onto his back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way, damn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houted. In his attempt to deal}\par}{\pard \qj\phpg\pvpg\posx869\posy4082\dfrmtxtx0\dfrmtxty0{\cf2\f0\fs22\expnd5\expndtw-1\kerning0\loch with the one behind him, he knocked off his helmet.}\par}{\pard \qj\phpg\pvpg\posx1125\posy4364\dfrmtxtx0\dfrmtxty0{\cf2\f0\fs22\expnd5\expndtw-1\kerning0\loch Zayl realized the fatal mistak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! The helmet!}\par}{\pard \qj\phpg\pvpg\posx869\posy4645\dfrmtxtx0\dfrmtxty0{\cf2\f0\fs22\expnd5\expndtw-1\kerning0\loch Put it back on befo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928\dfrmtxtx0\dfrmtxty0{\cf2\f0\fs22\expnd5\expndtw-1\kerning0\loch Instead of listening, Captain Mattheus slashed at him.}\par}{\pard \qj\phpg\pvpg\posx1125\posy5209\dfrmtxtx0\dfrmtxty0{\cf2\f0\fs22\expnd5\expndtw-1\kerning0\loch The spider on his shoulder leapt up onto his head.}\par}{\pard \qj\phpg\pvpg\posx1125\posy5490\dfrmtxtx0\dfrmtxty0{\cf2\f0\fs22\expnd5\expndtw-1\kerning0\loch The officer screamed as its taloned limbs instantly bur-}\par}{\pard \qj\phpg\pvpg\posx869\posy5772\dfrmtxtx0\dfrmtxty0{\cf2\f0\fs22\expnd5\expndtw-1\kerning0\loch rowed through flesh and bone. He made one feeble}\par}{\pard \qj\phpg\pvpg\posx869\posy6053\dfrmtxtx0\dfrmtxty0{\cf2\f0\fs22\expnd5\expndtw-1\kerning0\loch attempt to tear the creature free, then dropped to his knees.}\par}{\pard \qj\phpg\pvpg\posx1125\posy6336\dfrmtxtx0\dfrmtxty0{\cf2\f0\fs22\expnd5\expndtw-1\kerning0\loch Well aware that it was too late to save the man, Zayl}\par}{\pard \qj\phpg\pvpg\posx869\posy6617\dfrmtxtx0\dfrmtxty0{\cf2\f0\fs22\expnd5\expndtw-1\kerning0\loch tried to flee. He shook off two arachnids trying to cling to}\par}{\pard \qj\phpg\pvpg\posx869\posy6898\dfrmtxtx0\dfrmtxty0{\cf2\f0\fs22\expnd5\expndtw-1\kerning0\loch his cloak, but managed only a step before a new danger}\par}{\pard \qj\phpg\pvpg\posx869\posy7180\dfrmtxtx0\dfrmtxty0{\cf2\f0\fs22\expnd5\expndtw-1\kerning0\loch confronted him.}\par}{\pard \qj\phpg\pvpg\posx1125\posy7461\dfrmtxtx0\dfrmtxty0{\cf2\f0\fs22\expnd5\expndtw-1\kerning0\loch The soldiers, each with a parasite guiding him, now}\par}{\pard \qj\phpg\pvpg\posx869\posy7744\dfrmtxtx0\dfrmtxty0{\cf2\f0\fs22\expnd5\expndtw-1\kerning0\loch blocked his path. The eyes of the men stared blankly at the}\par}{\pard \qj\phpg\pvpg\posx869\posy8025\dfrmtxtx0\dfrmtxty0{\cf2\f0\fs22\expnd5\expndtw-1\kerning0\loch Rathmian. Each soldier held his weapon ready.}\par}{\pard \qj\phpg\pvpg\posx1125\posy8306\dfrmtxtx0\dfrmtxty0{\cf2\f0\fs22\expnd5\expndtw-1\kerning0\loch Summoning his dagger, Zayl thrust the gleaming}\par}{\pard \qj\phpg\pvpg\posx869\posy8588\dfrmtxtx0\dfrmtxty0{\cf2\f0\fs22\expnd5\expndtw-1\kerning0\loch weapon toward the possessed figures. As he hoped, they}\par}{\pard \qj\phpg\pvpg\posx869\posy8869\dfrmtxtx0\dfrmtxty0{\cf2\f0\fs22\expnd5\expndtw-1\kerning0\loch pulled back from the illumination.}\par}{\pard \qj\phpg\pvpg\posx1125\posy9152\dfrmtxtx0\dfrmtxty0{\cf2\f0\fs22\expnd5\expndtw-1\kerning0\loch But from behind him, a powerful hand struck his arm,}\par}{\pard \qj\phpg\pvpg\posx869\posy9433\dfrmtxtx0\dfrmtxty0{\cf2\f0\fs22\expnd5\expndtw-1\kerning0\loch causing his grip on the dagger to falter. The light dimmed.}\par}{\pard \qj\phpg\pvpg\posx1125\posy9714\dfrmtxtx0\dfrmtxty0{\cf2\f0\fs22\expnd5\expndtw-1\kerning0\loch Zayl was seized from behind. He heard Captain}\par}{\pard \qj\phpg\pvpg\posx869\posy9996\dfrmtxtx0\dfrmtxty0{\cf2\f0\fs22\expnd5\expndtw-1\kerning0\loch Matthe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in his ear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other to struggle, sorcerer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only prolong-}\par}{\pard \qj\phpg\pvpg\posx869\posy10560\dfrmtxtx0\dfrmtxty0{\cf2\f0\fs22\expnd5\expndtw-1\kerning0\loch ing the futilit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841\dfrmtxtx0\dfrmtxty0{\cf2\f0\fs22\expnd5\expndtw-1\kerning0\loch The capt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oice.}\par}{\pard \qj\phpg\pvpg\posx1125\posy11122\dfrmtxtx0\dfrmtxty0{\cf2\f0\fs22\expnd5\expndtw-1\kerning0\loch But Lord Aldric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ds.}\par}{ \sect}\sectd \pgwsxn10646\pghsxn20683\linex0 {\pard \qj\phpg\pvpg\posx2789\posy512\dfrmtxtx0\dfrmtxty0{\cf2\f0\fs61\expnd5\expndtw-1\kerning0\loch Eighteen}\par}{\pard \qj\phpg\pvpg\posx3890\posy1458\dfrmtxtx0\dfrmtxty0{\cf2\f0\fs76\expnd5\expndtw-1\kerning0\loch W}\par}{\pard \qj\phpg\pvpg\posx869\posy3520\dfrmtxtx0\dfrmtxty0{\cf2\f0\fs22\expnd5\expndtw-1\kerning0\loch Salene had no difficulty seeing General Torion. The man in}\par}{\pard \qj\phpg\pvpg\posx869\posy3801\dfrmtxtx0\dfrmtxty0{\cf2\f0\fs22\expnd5\expndtw-1\kerning0\loch charge of returning her to Westmarch brought her right to}\par}{\pard \qj\phpg\pvpg\posx869\posy4082\dfrmtxtx0\dfrmtxty0{\cf2\f0\fs22\expnd5\expndtw-1\kerning0\loch his commander, bypassing several guard stations in the}\par}{\pard \qj\phpg\pvpg\posx869\posy4364\dfrmtxtx0\dfrmtxty0{\cf2\f0\fs22\expnd5\expndtw-1\kerning0\loch process.}\par}{\pard \qj\phpg\pvpg\posx1125\posy4645\dfrmtxtx0\dfrmtxty0{\cf2\f0\fs22\expnd5\expndtw-1\kerning0\loch No, Salene had no trouble seeing the veteran soldier...}\par}{\pard \qj\phpg\pvpg\posx869\posy4928\dfrmtxtx0\dfrmtxty0{\cf2\f0\fs22\expnd5\expndtw-1\kerning0\loch but convincing him of the veracity of her story was an}\par}{\pard \qj\phpg\pvpg\posx869\posy5209\dfrmtxtx0\dfrmtxty0{\cf2\f0\fs22\expnd5\expndtw-1\kerning0\loch entirely different matter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rd Jita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ttered the general. He started to take}\par}{\pard \qj\phpg\pvpg\posx869\posy5772\dfrmtxtx0\dfrmtxty0{\cf2\f0\fs22\expnd5\expndtw-1\kerning0\loch her by the shoulder, then thought better of it. Instead, he}\par}{\pard \qj\phpg\pvpg\posx869\posy6053\dfrmtxtx0\dfrmtxty0{\cf2\f0\fs22\expnd5\expndtw-1\kerning0\loch sat down on the edge of his desk and frowned at the noble-}\par}{\pard \qj\phpg\pvpg\posx869\posy6336\dfrmtxtx0\dfrmtxty0{\cf2\f0\fs22\expnd5\expndtw-1\kerning0\loch wo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summon a priest, Salene! Clearly, the}\par}{\pard \qj\phpg\pvpg\posx869\posy6617\dfrmtxtx0\dfrmtxty0{\cf2\f0\fs22\expnd5\expndtw-1\kerning0\loch black knav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ill got you under a spell! The only threat to}\par}{\pard \qj\phpg\pvpg\posx869\posy6898\dfrmtxtx0\dfrmtxty0{\cf2\f0\fs22\expnd5\expndtw-1\kerning0\loch the security of Westmarch comes from h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Jit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le I dislike the arrogant bastardand for more rea-}\par}{\pard \qj\phpg\pvpg\posx869\posy7744\dfrmtxtx0\dfrmtxty0{\cf2\f0\fs22\expnd5\expndtw-1\kerning0\loch sons than that he, too, seeks your hand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 proof}\par}{\pard \qj\phpg\pvpg\posx869\posy8025\dfrmtxtx0\dfrmtxty0{\cf2\f0\fs22\expnd5\expndtw-1\kerning0\loch to match your words, and the say-so of one noble against}\par}{\pard \qj\phpg\pvpg\posx869\posy8306\dfrmtxtx0\dfrmtxty0{\cf2\f0\fs22\expnd5\expndtw-1\kerning0\loch another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ufficient anymore. If it was, the cells would}\par}{\pard \qj\phpg\pvpg\posx869\posy8588\dfrmtxtx0\dfrmtxty0{\cf2\f0\fs22\expnd5\expndtw-1\kerning0\loch be full of the entire aristocrac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Stepping up to him, Salene put one slim hand on his}\par}{\pard \qj\phpg\pvpg\posx869\posy9152\dfrmtxtx0\dfrmtxty0{\cf2\f0\fs22\expnd5\expndtw-1\kerning0\loch chest. She gazed into his ey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 . . . at least make cer-}\par}{\pard \qj\phpg\pvpg\posx869\posy9433\dfrmtxtx0\dfrmtxty0{\cf2\f0\fs22\expnd5\expndtw-1\kerning0\loch tain that the guards on the outer walls are doubled. Zayl}\par}{\pard \qj\phpg\pvpg\posx869\posy9714\dfrmtxtx0\dfrmtxty0{\cf2\f0\fs22\expnd5\expndtw-1\kerning0\loch said something about spi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Again, he cut the noblewoman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rst, I hardly think}\par}{\pard \qj\phpg\pvpg\posx869\posy10277\dfrmtxtx0\dfrmtxty0{\cf2\f0\fs22\expnd5\expndtw-1\kerning0\loch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much to worry about}\par}{\pard \qj\phpg\pvpg\posx3865\posy10277\dfrmtxtx0\dfrmtxty0{\i\cf2\f0\fs22\expnd5\expndtw-1\kerning0\loch spiders,}\i0 \par}{\pard \qj\phpg\pvpg\posx4684\posy10277\dfrmtxtx0\dfrmtxty0{\cf2\f0\fs22\expnd5\expndtw-1\kerning0\loch Salene. Perhaps if this}\par}{\pard \qj\phpg\pvpg\posx844\posy10560\dfrmtxtx0\dfrmtxty0{\cf2\f0\fs22\expnd5\expndtw-1\kerning0\loch were Lut Gholein or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foul}\par}{\pard \qj\phpg\pvpg\posx844\posy10841\dfrmtxtx0\dfrmtxty0{\cf2\f0\fs22\expnd5\expndtw-1\kerning0\loch Kehjistan, a swarming of Poison Spinners might be con-}\par}{\pard \qj\phpg\pvpg\posx869\posy11122\dfrmtxtx0\dfrmtxty0{\cf2\f0\fs22\expnd5\expndtw-1\kerning0\loch cern for the farmlands, but what little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in the way}\par}{\pard \qj\phpg\pvpg\posx869\posy11404\dfrmtxtx0\dfrmtxty0{\cf2\f0\fs22\expnd5\expndtw-1\kerning0\loch of deadly spiders is hardly worth a pan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43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oison spider decided the heir to the throne, Tor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so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oving a fortuitous decision, but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}\par}{\pard \qj\phpg\pvpg\posx844\posy1548\dfrmtxtx0\dfrmtxty0{\cf2\f0\fs22\expnd5\expndtw-1\kerning0\loch my point. Besides, even if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ike to assuage you, I}\par}{\pard \qj\phpg\pvpg\posx844\posy1829\dfrmtxtx0\dfrmtxty0{\cf2\f0\fs22\expnd5\expndtw-1\kerning0\loch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only the patrols searching for your}\par}{\pard \qj\phpg\pvpg\posx844\posy2112\dfrmtxtx0\dfrmtxty0{\cf2\f0\fs22\expnd5\expndtw-1\kerning0\loch damned sorcerer. With the grand exhibition of strength}\par}{\pard \qj\phpg\pvpg\posx844\posy2393\dfrmtxtx0\dfrmtxty0{\cf2\f0\fs22\expnd5\expndtw-1\kerning0\loch planned for the morrow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already drawn more than half}\par}{\pard \qj\phpg\pvpg\posx844\posy2674\dfrmtxtx0\dfrmtxty0{\cf2\f0\fs22\expnd5\expndtw-1\kerning0\loch the men from the walls who are generally assigned there.}\par}{\pard \qj\phpg\pvpg\posx844\posy2956\dfrmtxtx0\dfrmtxty0{\cf2\f0\fs22\expnd5\expndtw-1\kerning0\loch The king wants a fresh, strong force present when he dis-}\par}{\pard \qj\phpg\pvpg\posx844\posy3237\dfrmtxtx0\dfrmtxty0{\cf2\f0\fs22\expnd5\expndtw-1\kerning0\loch plays himself to that mongrel bunch seeking his crown. If}\par}{\pard \qj\phpg\pvpg\posx844\posy3520\dfrmtxtx0\dfrmtxty0{\cf2\f0\fs22\expnd5\expndtw-1\kerning0\loch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But now it was the Lady Nesardo who interrupted. Her}\par}{\pard \qj\phpg\pvpg\posx844\posy4082\dfrmtxtx0\dfrmtxty0{\cf2\f0\fs22\expnd5\expndtw-1\kerning0\loch expression aghast, Salene blur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wallsthe}\par}{\pard \qj\phpg\pvpg\posx6501\posy4082\dfrmtxtx0\dfrmtxty0{\i\cf2\f0\fs22\expnd5\expndtw-1\kerning0\loch outer}\i0 \par}{\pard \qj\phpg\pvpg\posx844\posy4364\dfrmtxtx0\dfrmtxty0{\cf2\f0\fs22\expnd5\expndtw-1\kerning0\loch walls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 stripped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for tomorro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thering. Mostly toward the for-}\par}{\pard \qj\phpg\pvpg\posx844\posy4928\dfrmtxtx0\dfrmtxty0{\cf2\f0\fs22\expnd5\expndtw-1\kerning0\loch est, too, where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t much to worry about save a few}\par}{\pard \qj\phpg\pvpg\posx844\posy5209\dfrmtxtx0\dfrmtxty0{\cf2\f0\fs22\expnd5\expndtw-1\kerning0\loch wendigos and maybe a band of brigand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walls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tried to thin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5042\posy5490\dfrmtxtx0\dfrmtxty0{\i\cf2\f0\fs22\expnd5\expndtw-1\kerning0\loch Justinian}\i0 \par}{\pard \qj\phpg\pvpg\posx6016\posy5490\dfrmtxtx0\dfrmtxty0{\cf2\f0\fs22\expnd5\expndtw-1\kerning0\loch asked for}\par}{\pard \qj\phpg\pvpg\posx869\posy5772\dfrmtxtx0\dfrmtxty0{\cf2\f0\fs22\expnd5\expndtw-1\kerning0\loch thi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unorthodox decision, but a workable one.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6336\dfrmtxtx0\dfrmtxty0{\cf2\f0\fs22\expnd5\expndtw-1\kerning0\loch right about the need for a show of strength on his part, and}\par}{\pard \qj\phpg\pvpg\posx844\posy6617\dfrmtxtx0\dfrmtxty0{\cf2\f0\fs22\expnd5\expndtw-1\kerning0\loch this is the only way to gather enough trusted men in tim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844\posy6898\dfrmtxtx0\dfrmtxty0{\cf2\f0\fs22\expnd5\expndtw-1\kerning0\loch He exha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 in some ways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ke Cornelius}\par}{\pard \qj\phpg\pvpg\posx844\posy7180\dfrmtxtx0\dfrmtxty0{\cf2\f0\fs22\expnd5\expndtw-1\kerning0\loch reborn! He has his quirks, but the la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ing into his}\par}{\pard \qj\phpg\pvpg\posx844\posy7461\dfrmtxtx0\dfrmtxty0{\cf2\f0\fs22\expnd5\expndtw-1\kerning0\loch own, trul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The noblewoman could still not believe what she was}\par}{\pard \qj\phpg\pvpg\posx844\posy8025\dfrmtxtx0\dfrmtxty0{\cf2\f0\fs22\expnd5\expndtw-1\kerning0\loch hear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inian . . 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murm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5554\posy8025\dfrmtxtx0\dfrmtxty0{\i\cf2\f0\fs22\expnd5\expndtw-1\kerning0\loch Justinian com-}\i0 \par}{\pard \qj\phpg\pvpg\posx844\posy8306\dfrmtxtx0\dfrmtxty0{\i\cf2\f0\fs22\expnd5\expndtw-1\kerning0\loch manded it...}\i0 \par}{\pard \qj\phpg\pvpg\posx2176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Torion suddenly stood up, his gaze looking past her.}\par}{\pard \qj\phpg\pvpg\posx844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speaking of Justinian, here comes Edmun}\par}{\pard \qj\phpg\pvpg\posx844\posy9152\dfrmtxtx0\dfrmtxty0{\cf2\f0\fs22\expnd5\expndtw-1\kerning0\loch Fairweather 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433\dfrmtxtx0\dfrmtxty0{\cf2\f0\fs22\expnd5\expndtw-1\kerning0\loch Turning, Salene all but collided with the chest of the}\par}{\pard \qj\phpg\pvpg\posx869\posy9714\dfrmtxtx0\dfrmtxty0{\cf2\f0\fs22\expnd5\expndtw-1\kerning0\loch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ide. Edmun Fairweather took a step back and, with}\par}{\pard \qj\phpg\pvpg\posx869\posy9996\dfrmtxtx0\dfrmtxty0{\cf2\f0\fs22\expnd5\expndtw-1\kerning0\loch a courteous smile, bowed to the noblewo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lovely}\par}{\pard \qj\phpg\pvpg\posx869\posy10277\dfrmtxtx0\dfrmtxty0{\cf2\f0\fs22\expnd5\expndtw-1\kerning0\loch Lady Nesardo! This is a golden opportunity! The king was}\par}{\pard \qj\phpg\pvpg\posx869\posy10560\dfrmtxtx0\dfrmtxty0{\cf2\f0\fs22\expnd5\expndtw-1\kerning0\loch just speaking of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e were just speaking of Justinia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ed Torion.}\par}{\pard \qj\phpg\pvpg\posx869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can I do for you, Edmu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ually, general, the point of my visit stands between}\par}{ \sect}\sectd \pgwsxn10646\pghsxn20683\linex0 {\pard \qj\phpg\pvpg\posx869\posy576\dfrmtxtx0\dfrmtxty0{\cf2\f0\fs22\expnd5\expndtw-1\kerning0\loch 244  Richard A. Knaak}\par}{\pard \qj\phpg\pvpg\posx869\posy985\dfrmtxtx0\dfrmtxty0{\cf2\f0\fs22\expnd5\expndtw-1\kerning0\loch us! His majesty, in order to best show the nobles the back-}\par}{\pard \qj\phpg\pvpg\posx869\posy1266\dfrmtxtx0\dfrmtxty0{\cf2\f0\fs22\expnd5\expndtw-1\kerning0\loch ing he has, wished to speak with the most prominent of}\par}{\pard \qj\phpg\pvpg\posx869\posy1548\dfrmtxtx0\dfrmtxty0{\cf2\f0\fs22\expnd5\expndtw-1\kerning0\loch them, the great lady here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 riding high and low}\par}{\pard \qj\phpg\pvpg\posx869\posy1829\dfrmtxtx0\dfrmtxty0{\cf2\f0\fs22\expnd5\expndtw-1\kerning0\loch throughout the city, looking for h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His declaration sounded so outrageous to Salene that}\par}{\pard \qj\phpg\pvpg\posx869\posy2393\dfrmtxtx0\dfrmtxty0{\cf2\f0\fs22\expnd5\expndtw-1\kerning0\loch she nearly called him on it, but at the last moment thought}\par}{\pard \qj\phpg\pvpg\posx869\posy2674\dfrmtxtx0\dfrmtxty0{\cf2\f0\fs22\expnd5\expndtw-1\kerning0\loch better. Besides, it suddenly occurred to her that Justinian}\par}{\pard \qj\phpg\pvpg\posx869\posy2956\dfrmtxtx0\dfrmtxty0{\cf2\f0\fs22\expnd5\expndtw-1\kerning0\loch might be more persuadable than the general when it came}\par}{\pard \qj\phpg\pvpg\posx869\posy3237\dfrmtxtx0\dfrmtxty0{\cf2\f0\fs22\expnd5\expndtw-1\kerning0\loch to reinforcing the walls, especially if he coveted her back-}\par}{\pard \qj\phpg\pvpg\posx869\posy3520\dfrmtxtx0\dfrmtxty0{\cf2\f0\fs22\expnd5\expndtw-1\kerning0\loch ing so much.}\par}{\pard \qj\phpg\pvpg\posx1125\posy3801\dfrmtxtx0\dfrmtxty0{\cf2\f0\fs22\expnd5\expndtw-1\kerning0\loch But she did not wish to travel alone with Edmun, whose}\par}{\pard \qj\phpg\pvpg\posx869\posy4082\dfrmtxtx0\dfrmtxty0{\cf2\f0\fs22\expnd5\expndtw-1\kerning0\loch virtue Salene did not trus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uld be honored to speak}\par}{\pard \qj\phpg\pvpg\posx869\posy4364\dfrmtxtx0\dfrmtxty0{\cf2\f0\fs22\expnd5\expndtw-1\kerning0\loch with the k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glanced coyly at Tor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insist}\par}{\pard \qj\phpg\pvpg\posx869\posy4645\dfrmtxtx0\dfrmtxty0{\cf2\f0\fs22\expnd5\expndtw-1\kerning0\loch that the general join u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I wil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swered Torion before Edmun could}\par}{\pard \qj\phpg\pvpg\posx869\posy5209\dfrmtxtx0\dfrmtxty0{\cf2\f0\fs22\expnd5\expndtw-1\kerning0\loch protest.}\par}{\pard \qj\phpg\pvpg\posx1125\posy5490\dfrmtxtx0\dfrmtxty0{\cf2\f0\fs22\expnd5\expndtw-1\kerning0\loch Salene understood why the veteran officer agreed so}\par}{\pard \qj\phpg\pvpg\posx869\posy5772\dfrmtxtx0\dfrmtxty0{\cf2\f0\fs22\expnd5\expndtw-1\kerning0\loch quickly. Torion thought that he could keep her from}\par}{\pard \qj\phpg\pvpg\posx869\posy6053\dfrmtxtx0\dfrmtxty0{\cf2\f0\fs22\expnd5\expndtw-1\kerning0\loch defending Zayl and spreading her fearful stories about}\par}{\pard \qj\phpg\pvpg\posx869\posy6336\dfrmtxtx0\dfrmtxty0{\cf2\f0\fs22\expnd5\expndtw-1\kerning0\loch some spider demon. When the time came, though, the king}\par}{\pard \qj\phpg\pvpg\posx869\posy6617\dfrmtxtx0\dfrmtxty0{\i\cf2\f0\fs22\expnd5\expndtw-1\kerning0\loch would}\i0 \par}{\pard \qj\phpg\pvpg\posx1509\posy6617\dfrmtxtx0\dfrmtxty0{\cf2\f0\fs22\expnd5\expndtw-1\kerning0\loch hear her warnings.}\par}{\pard \qj\phpg\pvpg\posx1125\posy6898\dfrmtxtx0\dfrmtxty0{\cf2\f0\fs22\expnd5\expndtw-1\kerning0\loch She only hoped that Justinian would also}\par}{\pard \qj\phpg\pvpg\posx5477\posy6898\dfrmtxtx0\dfrmtxty0{\i\cf2\f0\fs22\expnd5\expndtw-1\kerning0\loch listen.}\i0 \par}{\pard \qj\phpg\pvpg\posx869\posy7461\dfrmtxtx0\dfrmtxty0{\cf2\f0\fs22\expnd5\expndtw-1\kerning0\loch The Lady Nesardo had not been inside the palace since}\par}{\pard \qj\phpg\pvpg\posx869\posy7744\dfrmtxtx0\dfrmtxty0{\cf2\f0\fs22\expnd5\expndtw-1\kerning0\loch more than a year before good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ath. She had}\par}{\pard \qj\phpg\pvpg\posx869\posy8025\dfrmtxtx0\dfrmtxty0{\cf2\f0\fs22\expnd5\expndtw-1\kerning0\loch not spoken with Justinian for more than a year before that.}\par}{\pard \qj\phpg\pvpg\posx869\posy8306\dfrmtxtx0\dfrmtxty0{\cf2\f0\fs22\expnd5\expndtw-1\kerning0\loch Thus it was that her image of the young monarchthe}\par}{\pard \qj\phpg\pvpg\posx869\posy8588\dfrmtxtx0\dfrmtxty0{\cf2\f0\fs22\expnd5\expndtw-1\kerning0\loch timid, uncertain dreamerwas utterly shattered by the}\par}{\pard \qj\phpg\pvpg\posx869\posy8869\dfrmtxtx0\dfrmtxty0{\cf2\f0\fs22\expnd5\expndtw-1\kerning0\loch reality.}\par}{\pard \qj\phpg\pvpg\posx1125\posy9152\dfrmtxtx0\dfrmtxty0{\cf2\f0\fs22\expnd5\expndtw-1\kerning0\loch Justinian, alerted by messengers, met them in the throne}\par}{\pard \qj\phpg\pvpg\posx869\posy9433\dfrmtxtx0\dfrmtxty0{\cf2\f0\fs22\expnd5\expndtw-1\kerning0\loch room. Based on what Salene gathered from Torion, the}\par}{\pard \qj\phpg\pvpg\posx869\posy9714\dfrmtxtx0\dfrmtxty0{\cf2\f0\fs22\expnd5\expndtw-1\kerning0\loch great chamber that the heir had once abhorred now}\par}{\pard \qj\phpg\pvpg\posx869\posy9996\dfrmtxtx0\dfrmtxty0{\cf2\f0\fs22\expnd5\expndtw-1\kerning0\loch seemed a far more favored spot than his former haunts}\par}{\pard \qj\phpg\pvpg\posx869\posy10277\dfrmtxtx0\dfrmtxty0{\cf2\f0\fs22\expnd5\expndtw-1\kerning0\loch the kitchens and his personal quarters. In fact, when the}\par}{\pard \qj\phpg\pvpg\posx869\posy10560\dfrmtxtx0\dfrmtxty0{\cf2\f0\fs22\expnd5\expndtw-1\kerning0\loch three were announced, it was to find the king relaxing on}\par}{\pard \qj\phpg\pvpg\posx869\posy10841\dfrmtxtx0\dfrmtxty0{\cf2\f0\fs22\expnd5\expndtw-1\kerning0\loch the throne, a parchment in one hand, a goblet in the other.}\par}{\pard \qj\phpg\pvpg\posx869\posy11122\dfrmtxtx0\dfrmtxty0{\cf2\f0\fs22\expnd5\expndtw-1\kerning0\loch To Salene, he looked so much the picture of confidence that}\par}{\pard \qj\phpg\pvpg\posx869\posy11404\dfrmtxtx0\dfrmtxty0{\cf2\f0\fs22\expnd5\expndtw-1\kerning0\loch she almost wondered if he was simply posing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45}\par}{\pard \qj\phpg\pvpg\posx1125\posy985\dfrmtxtx0\dfrmtxty0{\cf2\f0\fs22\expnd5\expndtw-1\kerning0\loch Justinian immediately set down his goblet on a small,}\par}{\pard \qj\phpg\pvpg\posx844\posy1266\dfrmtxtx0\dfrmtxty0{\cf2\f0\fs22\expnd5\expndtw-1\kerning0\loch elegant table next to the throne. Keeping the document in}\par}{\pard \qj\phpg\pvpg\posx844\posy1548\dfrmtxtx0\dfrmtxty0{\cf2\f0\fs22\expnd5\expndtw-1\kerning0\loch one hand, he shook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ith the other.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ways a pleasure to have your company, Tori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}\par}{\pard \qj\phpg\pvpg\posx844\posy2112\dfrmtxtx0\dfrmtxty0{\cf2\f0\fs22\expnd5\expndtw-1\kerning0\loch eyes all but lit up at the sight of his other visit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e}\par}{\pard \qj\phpg\pvpg\posx844\posy2393\dfrmtxtx0\dfrmtxty0{\cf2\f0\fs22\expnd5\expndtw-1\kerning0\loch Lady Nesardo! Did I ever tell you what a crush I had on}\par}{\pard \qj\phpg\pvpg\posx844\posy2674\dfrmtxtx0\dfrmtxty0{\cf2\f0\fs22\expnd5\expndtw-1\kerning0\loch you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Considering that he was no older than her, that meant}\par}{\pard \qj\phpg\pvpg\posx844\posy3237\dfrmtxtx0\dfrmtxty0{\cf2\f0\fs22\expnd5\expndtw-1\kerning0\loch that there had lurked a possibility that Salene could have}\par}{\pard \qj\phpg\pvpg\posx844\posy3520\dfrmtxtx0\dfrmtxty0{\cf2\f0\fs22\expnd5\expndtw-1\kerning0\loch potentially become queen. Had her father been alive at the}\par}{\pard \qj\phpg\pvpg\posx844\posy3801\dfrmtxtx0\dfrmtxty0{\cf2\f0\fs22\expnd5\expndtw-1\kerning0\loch time, even keeping the family fortune together by marry-}\par}{\pard \qj\phpg\pvpg\posx844\posy4082\dfrmtxtx0\dfrmtxty0{\cf2\f0\fs22\expnd5\expndtw-1\kerning0\loch ing Riordan would have looked a poor second to gaining}\par}{\pard \qj\phpg\pvpg\posx844\posy4364\dfrmtxtx0\dfrmtxty0{\cf2\f0\fs22\expnd5\expndtw-1\kerning0\loch the throne.}\par}{\pard \qj\phpg\pvpg\posx1125\posy4645\dfrmtxtx0\dfrmtxty0{\cf2\f0\fs22\expnd5\expndtw-1\kerning0\loch That Salene had no desire to become queen would have}\par}{\pard \qj\phpg\pvpg\posx844\posy4928\dfrmtxtx0\dfrmtxty0{\cf2\f0\fs22\expnd5\expndtw-1\kerning0\loch meant nothing.}\par}{\pard \qj\phpg\pvpg\posx1125\posy5209\dfrmtxtx0\dfrmtxty0{\cf2\f0\fs22\expnd5\expndtw-1\kerning0\loch Despite not wearing a gown, she did as protocol}\par}{\pard \qj\phpg\pvpg\posx844\posy5490\dfrmtxtx0\dfrmtxty0{\cf2\f0\fs22\expnd5\expndtw-1\kerning0\loch demanded and curtsi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 honors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my dear Salene! You honor 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ing Justinian}\par}{\pard \qj\phpg\pvpg\posx844\posy6053\dfrmtxtx0\dfrmtxty0{\cf2\f0\fs22\expnd5\expndtw-1\kerning0\loch glanced at Edmu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ay g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The retainer bowed l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but a whisper awa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ural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 Edmun left, the lord of Westmarch}\par}{\pard \qj\phpg\pvpg\posx844\posy6898\dfrmtxtx0\dfrmtxty0{\cf2\f0\fs22\expnd5\expndtw-1\kerning0\loch handed the parchment to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mpan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looked}\par}{\pard \qj\phpg\pvpg\posx844\posy7180\dfrmtxtx0\dfrmtxty0{\cf2\f0\fs22\expnd5\expndtw-1\kerning0\loch it all over, Torion, and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od, yes, but I want a bit more}\par}{\pard \qj\phpg\pvpg\posx844\posy7461\dfrmtxtx0\dfrmtxty0{\cf2\f0\fs22\expnd5\expndtw-1\kerning0\loch ye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He started to go into details about the coming events}\par}{\pard \qj\phpg\pvpg\posx844\posy8025\dfrmtxtx0\dfrmtxty0{\cf2\f0\fs22\expnd5\expndtw-1\kerning0\loch marking his ascension. Salene tried to pay attention, yet at}\par}{\pard \qj\phpg\pvpg\posx844\posy8306\dfrmtxtx0\dfrmtxty0{\cf2\f0\fs22\expnd5\expndtw-1\kerning0\loch the same time Justinian talked, the noblewoman thought}\par}{\pard \qj\phpg\pvpg\posx844\posy8588\dfrmtxtx0\dfrmtxty0{\cf2\f0\fs22\expnd5\expndtw-1\kerning0\loch she heard whispering. Salene surreptitiously looked for}\par}{\pard \qj\phpg\pvpg\posx844\posy8869\dfrmtxtx0\dfrmtxty0{\cf2\f0\fs22\expnd5\expndtw-1\kerning0\loch Edmun or some guard lurking in the vicinity, but saw}\par}{\pard \qj\phpg\pvpg\posx844\posy9152\dfrmtxtx0\dfrmtxty0{\cf2\f0\fs22\expnd5\expndtw-1\kerning0\loch nothing.}\par}{\pard \qj\phpg\pvpg\posx1125\posy9433\dfrmtxtx0\dfrmtxty0{\cf2\f0\fs22\expnd5\expndtw-1\kerning0\loch Yet, the more she focused on the whispering, the more it}\par}{\pard \qj\phpg\pvpg\posx844\posy9714\dfrmtxtx0\dfrmtxty0{\cf2\f0\fs22\expnd5\expndtw-1\kerning0\loch grew distinct. In fact}\par}{\pard \qj\phpg\pvpg\posx1125\posy9996\dfrmtxtx0\dfrmtxty0{\cf2\f0\fs22\expnd5\expndtw-1\kerning0\loch In fact, it repeated nearly word for word what Justinian}\par}{\pard \qj\phpg\pvpg\posx844\posy10277\dfrmtxtx0\dfrmtxty0{\cf2\f0\fs22\expnd5\expndtw-1\kerning0\loch was saying. No...}\par}{\pard \qj\phpg\pvpg\posx3328\posy10277\dfrmtxtx0\dfrmtxty0{\i\cf2\f0\fs22\expnd5\expndtw-1\kerning0\loch Justinian}\i0 \par}{\pard \qj\phpg\pvpg\posx4325\posy10277\dfrmtxtx0\dfrmtxty0{\cf2\f0\fs22\expnd5\expndtw-1\kerning0\loch was repeating what the}\par}{\pard \qj\phpg\pvpg\posx869\posy10560\dfrmtxtx0\dfrmtxty0{\cf2\f0\fs22\expnd5\expndtw-1\kerning0\loch unseen whisperer said.}\par}{\pard \qj\phpg\pvpg\posx1125\posy10841\dfrmtxtx0\dfrmtxty0{\cf2\f0\fs22\expnd5\expndtw-1\kerning0\loch Even as Salene realized that, the whispering abruptly}\par}{\pard \qj\phpg\pvpg\posx869\posy11122\dfrmtxtx0\dfrmtxty0{\cf2\f0\fs22\expnd5\expndtw-1\kerning0\loch halted. Salene had the uncomfortable sensation that she}\par}{\pard \qj\phpg\pvpg\posx869\posy11404\dfrmtxtx0\dfrmtxty0{\cf2\f0\fs22\expnd5\expndtw-1\kerning0\loch was being stared at, but not by either Torion or the king.}\par}{ \sect}\sectd \pgwsxn10646\pghsxn20683\linex0 {\pard \qj\phpg\pvpg\posx869\posy576\dfrmtxtx0\dfrmtxty0{\cf2\f0\fs22\expnd5\expndtw-1\kerning0\loch 246  Richard A. Knaak}\par}{\pard \qj\phpg\pvpg\posx1125\posy985\dfrmtxtx0\dfrmtxty0{\cf2\f0\fs22\expnd5\expndtw-1\kerning0\loch However, a moment later, Justinian}\par}{\pard \qj\phpg\pvpg\posx5093\posy985\dfrmtxtx0\dfrmtxty0{\i\cf2\f0\fs22\expnd5\expndtw-1\kerning0\loch was}\i0 \par}{\pard \qj\phpg\pvpg\posx5580\posy985\dfrmtxtx0\dfrmtxty0{\cf2\f0\fs22\expnd5\expndtw-1\kerning0\loch studying her.}\par}{\pard \qj\phpg\pvpg\posx844\posy1266\dfrmtxtx0\dfrmtxty0{\cf2\f0\fs22\expnd5\expndtw-1\kerning0\loch He briefly frowned, then, eyes still on her, said to the gen-}\par}{\pard \qj\phpg\pvpg\posx844\posy1548\dfrmtxtx0\dfrmtxty0{\cf2\f0\fs22\expnd5\expndtw-1\kerning0\loch era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. Someth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e to mind that needs imme-}\par}{\pard \qj\phpg\pvpg\posx844\posy1829\dfrmtxtx0\dfrmtxty0{\cf2\f0\fs22\expnd5\expndtw-1\kerning0\loch diate attending to. Lord Vermilion reported that his s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2112\dfrmtxtx0\dfrmtxty0{\cf2\f0\fs22\expnd5\expndtw-1\kerning0\loch wandered off, likely to a brothel, but possibly to some-}\par}{\pard \qj\phpg\pvpg\posx844\posy2393\dfrmtxtx0\dfrmtxty0{\cf2\f0\fs22\expnd5\expndtw-1\kerning0\loch where more dangerous. This is a delicate matter, and I}\par}{\pard \qj\phpg\pvpg\posx844\posy2674\dfrmtxtx0\dfrmtxty0{\cf2\f0\fs22\expnd5\expndtw-1\kerning0\loch need you to see to it that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turned without incident to}\par}{\pard \qj\phpg\pvpg\posx844\posy2956\dfrmtxtx0\dfrmtxty0{\cf2\f0\fs22\expnd5\expndtw-1\kerning0\loch his father. You know how much we need Vermil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ack-}\par}{\pard \qj\phpg\pvpg\posx844\posy3237\dfrmtxtx0\dfrmtxty0{\cf2\f0\fs22\expnd5\expndtw-1\kerning0\loch ing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o indeed, your majesty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deal with it now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3801\dfrmtxtx0\dfrmtxty0{\cf2\f0\fs22\expnd5\expndtw-1\kerning0\loch Salene had not expected Torion to be sent away, espe-}\par}{\pard \qj\phpg\pvpg\posx844\posy4082\dfrmtxtx0\dfrmtxty0{\cf2\f0\fs22\expnd5\expndtw-1\kerning0\loch cially so quickly. She wanted him to stay, but could find no}\par}{\pard \qj\phpg\pvpg\posx844\posy4364\dfrmtxtx0\dfrmtxty0{\cf2\f0\fs22\expnd5\expndtw-1\kerning0\loch excuse. The general kissed the back of her hand, then, lean-}\par}{\pard \qj\phpg\pvpg\posx844\posy4645\dfrmtxtx0\dfrmtxty0{\cf2\f0\fs22\expnd5\expndtw-1\kerning0\loch ing close,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be cautious what you say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928\dfrmtxtx0\dfrmtxty0{\cf2\f0\fs22\expnd5\expndtw-1\kerning0\loch Justinian took his whispering for words between lovers.}\par}{\pard \qj\phpg\pvpg\posx844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ake good care of her, Torion.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back in your}\par}{\pard \qj\phpg\pvpg\posx844\posy5490\dfrmtxtx0\dfrmtxty0{\cf2\f0\fs22\expnd5\expndtw-1\kerning0\loch arms before you know i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5772\dfrmtxtx0\dfrmtxty0{\cf2\f0\fs22\expnd5\expndtw-1\kerning0\loch From anyone else, the general would have taken}\par}{\pard \qj\phpg\pvpg\posx844\posy6053\dfrmtxtx0\dfrmtxty0{\cf2\f0\fs22\expnd5\expndtw-1\kerning0\loch umbrage over such a comment. To his king, the veteran}\par}{\pard \qj\phpg\pvpg\posx844\posy6336\dfrmtxtx0\dfrmtxty0{\cf2\f0\fs22\expnd5\expndtw-1\kerning0\loch commander simply bowed and repl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would}\par}{\pard \qj\phpg\pvpg\posx844\posy6617\dfrmtxtx0\dfrmtxty0{\cf2\f0\fs22\expnd5\expndtw-1\kerning0\loch please me more. Good evening, your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6898\dfrmtxtx0\dfrmtxty0{\cf2\f0\fs22\expnd5\expndtw-1\kerning0\loch The Lady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 followed Torion out of the}\par}{\pard \qj\phpg\pvpg\posx844\posy7180\dfrmtxtx0\dfrmtxty0{\cf2\f0\fs22\expnd5\expndtw-1\kerning0\loch chamber. Then, realizing how she must look, Salene}\par}{\pard \qj\phpg\pvpg\posx844\posy7461\dfrmtxtx0\dfrmtxty0{\cf2\f0\fs22\expnd5\expndtw-1\kerning0\loch quickly returned her attention to the king...}\par}{\pard \qj\phpg\pvpg\posx5785\posy7461\dfrmtxtx0\dfrmtxty0{\cf2\f0\fs22\expnd5\expndtw-1\kerning0\loch only to dis-}\par}{\pard \qj\phpg\pvpg\posx844\posy7744\dfrmtxtx0\dfrmtxty0{\cf2\f0\fs22\expnd5\expndtw-1\kerning0\loch cover him staring at the empty air to his right.}\par}{\pard \qj\phpg\pvpg\posx1125\posy8025\dfrmtxtx0\dfrmtxty0{\cf2\f0\fs22\expnd5\expndtw-1\kerning0\loch Just as abruptly, he stared at her again. His smile had an}\par}{\pard \qj\phpg\pvpg\posx844\posy8306\dfrmtxtx0\dfrmtxty0{\cf2\f0\fs22\expnd5\expndtw-1\kerning0\loch artificial quality to it that made the noblewoman very}\par}{\pard \qj\phpg\pvpg\posx844\posy8588\dfrmtxtx0\dfrmtxty0{\cf2\f0\fs22\expnd5\expndtw-1\kerning0\loch uncomfortable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ope you feel safe being alone with me, my lad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844\posy9152\dfrmtxtx0\dfrmtxty0{\cf2\f0\fs22\expnd5\expndtw-1\kerning0\loch said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the k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He chuc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cautious answ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996\dfrmtxtx0\dfrmtxty0{\cf2\f0\fs22\expnd5\expndtw-1\kerning0\loch There was more whispering, but this time unintelligible.}\par}{\pard \qj\phpg\pvpg\posx844\posy10277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ow arched as she sought to understand what}\par}{\pard \qj\phpg\pvpg\posx844\posy10560\dfrmtxtx0\dfrmtxty0{\cf2\f0\fs22\expnd5\expndtw-1\kerning0\loch was being said.}\par}{\pard \qj\phpg\pvpg\posx1125\posy10841\dfrmtxtx0\dfrmtxty0{\cf2\f0\fs22\expnd5\expndtw-1\kerning0\loch Justinian noticed immediate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eemdistracted}\par}{\pard \qj\phpg\pvpg\posx844\posy11122\dfrmtxtx0\dfrmtxty0{\cf2\f0\fs22\expnd5\expndtw-1\kerning0\loch Lady Nesardo. Are you ill? Do you feel uneasy on your}\par}{\pard \qj\phpg\pvpg\posx844\posy11404\dfrmtxtx0\dfrmtxty0{\cf2\f0\fs22\expnd5\expndtw-1\kerning0\loch feet? Are you hearing}\par}{\pard \qj\phpg\pvpg\posx3173\posy11404\dfrmtxtx0\dfrmtxty0{\i\cf2\f0\fs22\expnd5\expndtw-1\kerning0\loch voices}\i0 \par}{\pard \qj\phpg\pvpg\posx3737\posy11404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47}\par}{\pard \qj\phpg\pvpg\posx1125\posy985\dfrmtxtx0\dfrmtxty0{\cf2\f0\fs22\expnd5\expndtw-1\kerning0\loch Without meaning to, she took a step b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,}\par}{\pard \qj\phpg\pvpg\posx844\posy1266\dfrmtxtx0\dfrmtxty0{\cf2\f0\fs22\expnd5\expndtw-1\kerning0\loch 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xcuse m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grew ghastly, becoming a parody}\par}{\pard \qj\phpg\pvpg\posx844\posy1829\dfrmtxtx0\dfrmtxty0{\cf2\f0\fs22\expnd5\expndtw-1\kerning0\loch of cheerfulnes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referring to me... or are you}\par}{\pard \qj\phpg\pvpg\posx844\posy2112\dfrmtxtx0\dfrmtxty0{\cf2\f0\fs22\expnd5\expndtw-1\kerning0\loch speaking to my}\par}{\pard \qj\phpg\pvpg\posx2533\posy2112\dfrmtxtx0\dfrmtxty0{\i\cf2\f0\fs22\expnd5\expndtw-1\kerning0\loch father}\i0 \par}{\pard \qj\phpg\pvpg\posx3072\posy2112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your fath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but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see him?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anding right next to}\par}{\pard \qj\phpg\pvpg\posx844\posy2956\dfrmtxtx0\dfrmtxty0{\cf2\f0\fs22\expnd5\expndtw-1\kerning0\loch me! I thought that if you could hear him, you could cer-}\par}{\pard \qj\phpg\pvpg\posx844\posy3237\dfrmtxtx0\dfrmtxty0{\cf2\f0\fs22\expnd5\expndtw-1\kerning0\loch tainly see hi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looked to the empty air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}\par}{\pard \qj\phpg\pvpg\posx844\posy3520\dfrmtxtx0\dfrmtxty0{\cf2\f0\fs22\expnd5\expndtw-1\kerning0\loch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ee you, Fathe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Salene squinted. With concentration, she almost thought}\par}{\pard \qj\phpg\pvpg\posx844\posy4082\dfrmtxtx0\dfrmtxty0{\cf2\f0\fs22\expnd5\expndtw-1\kerning0\loch that she could make out a murky form that might pass for}\par}{\pard \qj\phpg\pvpg\posx844\posy4364\dfrmtxtx0\dfrmtxty0{\cf2\f0\fs22\expnd5\expndtw-1\kerning0\loch something human.}\par}{\pard \qj\phpg\pvpg\posx2892\posy4364\dfrmtxtx0\dfrmtxty0{\i\cf2\f0\fs22\expnd5\expndtw-1\kerning0\loch Might.}\i0 \par}{\pard \qj\phpg\pvpg\posx1100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is that King Corneliu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928\dfrmtxtx0\dfrmtxty0{\cf2\f0\fs22\expnd5\expndtw-1\kerning0\loch Justinian IV clapped his hands toge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es, it is! He}\par}{\pard \qj\phpg\pvpg\posx844\posy5209\dfrmtxtx0\dfrmtxty0{\cf2\f0\fs22\expnd5\expndtw-1\kerning0\loch came to me in my hour of need, Lady Salene! I was so fraught}\par}{\pard \qj\phpg\pvpg\posx844\posy5490\dfrmtxtx0\dfrmtxty0{\cf2\f0\fs22\expnd5\expndtw-1\kerning0\loch with anxiety and fear! I never planned to be ruler! That was}\par}{\pard \qj\phpg\pvpg\posx844\posy5772\dfrmtxtx0\dfrmtxty0{\cf2\f0\fs22\expnd5\expndtw-1\kerning0\loch my br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sition! I was simply supposed to live out my}\par}{\pard \qj\phpg\pvpg\posx844\posy6053\dfrmtxtx0\dfrmtxty0{\cf2\f0\fs22\expnd5\expndtw-1\kerning0\loch life, doing nothing and, therefore, doing no harm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your brother di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 be assured that I was the most tearful of all,}\par}{\pard \qj\phpg\pvpg\posx844\posy6898\dfrmtxtx0\dfrmtxty0{\cf2\f0\fs22\expnd5\expndtw-1\kerning0\loch even more than Father! Still, even at that terrible time, I}\par}{\pard \qj\phpg\pvpg\posx844\posy7180\dfrmtxtx0\dfrmtxty0{\cf2\f0\fs22\expnd5\expndtw-1\kerning0\loch thought Father would live forever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always been the}\par}{\pard \qj\phpg\pvpg\posx844\posy7461\dfrmtxtx0\dfrmtxty0{\cf2\f0\fs22\expnd5\expndtw-1\kerning0\loch toughest of us all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shook his head mournful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}\par}{\pard \qj\phpg\pvpg\posx844\posy7744\dfrmtxtx0\dfrmtxty0{\cf2\f0\fs22\expnd5\expndtw-1\kerning0\loch not tough enough, I discover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025\dfrmtxtx0\dfrmtxty0{\cf2\f0\fs22\expnd5\expndtw-1\kerning0\loch The whispering began again. Despite being unable to}\par}{\pard \qj\phpg\pvpg\posx844\posy8306\dfrmtxtx0\dfrmtxty0{\cf2\f0\fs22\expnd5\expndtw-1\kerning0\loch understand it, Salene suspected that it involved}\par}{\pard \qj\phpg\pvpg\posx5888\posy8306\dfrmtxtx0\dfrmtxty0{\i\cf2\f0\fs22\expnd5\expndtw-1\kerning0\loch her.}\i0 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quite right, Father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new monarch said with}\par}{\pard \qj\phpg\pvpg\posx844\posy8869\dfrmtxtx0\dfrmtxty0{\cf2\f0\fs22\expnd5\expndtw-1\kerning0\loch a boyish no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 should. Why, I think that she should be}\par}{\pard \qj\phpg\pvpg\posx844\posy9152\dfrmtxtx0\dfrmtxty0{\cf2\f0\fs22\expnd5\expndtw-1\kerning0\loch very, very honor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433\dfrmtxtx0\dfrmtxty0{\i\cf2\f0\fs22\expnd5\expndtw-1\kerning0\loch Honored?}\i0 \par}{\pard \qj\phpg\pvpg\posx2124\posy9433\dfrmtxtx0\dfrmtxty0{\cf2\f0\fs22\expnd5\expndtw-1\kerning0\loch For some reason, she doubted very much that}\par}{\pard \qj\phpg\pvpg\posx844\posy9714\dfrmtxtx0\dfrmtxty0{\cf2\f0\fs22\expnd5\expndtw-1\kerning0\loch whatever he offered would be 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knew}\par}{\pard \qj\phpg\pvpg\posx844\posy9996\dfrmtxtx0\dfrmtxty0{\cf2\f0\fs22\expnd5\expndtw-1\kerning0\loch that she had made a terrible mistake coming here, but who}\par}{\pard \qj\phpg\pvpg\posx844\posy10277\dfrmtxtx0\dfrmtxty0{\cf2\f0\fs22\expnd5\expndtw-1\kerning0\loch would have dreamed that Justinian was haunted by some-}\par}{\pard \qj\phpg\pvpg\posx844\posy10560\dfrmtxtx0\dfrmtxty0{\cf2\f0\fs22\expnd5\expndtw-1\kerning0\loch thing claiming to be his own sire? True,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escrip-}\par}{\pard \qj\phpg\pvpg\posx844\posy10841\dfrmtxtx0\dfrmtxty0{\cf2\f0\fs22\expnd5\expndtw-1\kerning0\loch tion of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ransformation of character should have}\par}{\pard \qj\phpg\pvpg\posx844\posy11122\dfrmtxtx0\dfrmtxty0{\cf2\f0\fs22\expnd5\expndtw-1\kerning0\loch given her pause, but even with all else that had happened,}\par}{\pard \qj\phpg\pvpg\posx844\posy11404\dfrmtxtx0\dfrmtxty0{\cf2\f0\fs22\expnd5\expndtw-1\kerning0\loch never would Salene have expected}\par}{\pard \qj\phpg\pvpg\posx4530\posy11404\dfrmtxtx0\dfrmtxty0{\i\cf2\f0\fs22\expnd5\expndtw-1\kerning0\loch this.}\i0 \par}{ \sect}\sectd \pgwsxn10646\pghsxn20683\linex0 {\pard \qj\phpg\pvpg\posx869\posy576\dfrmtxtx0\dfrmtxty0{\cf2\f0\fs22\expnd5\expndtw-1\kerning0\loch 248  Richard A. Knaak}\par}{\pard \qj\phpg\pvpg\posx1125\posy985\dfrmtxtx0\dfrmtxty0{\cf2\f0\fs22\expnd5\expndtw-1\kerning0\loch Justinian gave her a bow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 Nesardo, I hereby}\par}{\pard \qj\phpg\pvpg\posx844\posy1266\dfrmtxtx0\dfrmtxty0{\cf2\f0\fs22\expnd5\expndtw-1\kerning0\loch grant you the privilege of being my guest this evening...}\par}{\pard \qj\phpg\pvpg\posx844\posy1548\dfrmtxtx0\dfrmtxty0{\cf2\f0\fs22\expnd5\expndtw-1\kerning0\loch and perhaps the next, too, if necessar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guest? Your majesty,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ink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refuse? Oh, I agre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looked to the murky form.}\par}{\pard \qj\phpg\pvpg\posx844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is right,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t, Father? I thought so! Am I learning}\par}{\pard \qj\phpg\pvpg\posx844\posy2674\dfrmtxtx0\dfrmtxty0{\cf2\f0\fs22\expnd5\expndtw-1\kerning0\loch well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There was more whispering. Salene concentrated}\par}{\pard \qj\phpg\pvpg\posx844\posy3237\dfrmtxtx0\dfrmtxty0{\cf2\f0\fs22\expnd5\expndtw-1\kerning0\loch harder, hoping that somehow she could better see and hear}\par}{\pard \qj\phpg\pvpg\posx844\posy3520\dfrmtxtx0\dfrmtxty0{\cf2\f0\fs22\expnd5\expndtw-1\kerning0\loch the shade of the late king, but to no avail. She doubted that}\par}{\pard \qj\phpg\pvpg\posx844\posy3801\dfrmtxtx0\dfrmtxty0{\cf2\f0\fs22\expnd5\expndtw-1\kerning0\loch it was accidental. Something was terribly wrong here. The}\par}{\pard \qj\phpg\pvpg\posx844\posy4082\dfrmtxtx0\dfrmtxty0{\cf2\f0\fs22\expnd5\expndtw-1\kerning0\loch advice Justinian was getting seemed not at all in character}\par}{\pard \qj\phpg\pvpg\posx844\posy4364\dfrmtxtx0\dfrmtxty0{\cf2\f0\fs22\expnd5\expndtw-1\kerning0\loch with the old king as she knew him.}\par}{\pard \qj\phpg\pvpg\posx1125\posy4645\dfrmtxtx0\dfrmtxty0{\cf2\f0\fs22\expnd5\expndtw-1\kerning0\loch Although she failed to hear it better, she did notice that}\par}{\pard \qj\phpg\pvpg\posx844\posy4928\dfrmtxtx0\dfrmtxty0{\cf2\f0\fs22\expnd5\expndtw-1\kerning0\loch the shade grew slightly more distinct. Salene frowned at}\par}{\pard \qj\phpg\pvpg\posx844\posy5209\dfrmtxtx0\dfrmtxty0{\cf2\f0\fs22\expnd5\expndtw-1\kerning0\loch what she saw. In all ways, it}\par}{\pard \qj\phpg\pvpg\posx4069\posy5209\dfrmtxtx0\dfrmtxty0{\i\cf2\f0\fs22\expnd5\expndtw-1\kerning0\loch seemed}\i0 \par}{\pard \qj\phpg\pvpg\posx4812\posy5209\dfrmtxtx0\dfrmtxty0{\cf2\f0\fs22\expnd5\expndtw-1\kerning0\loch to be Cornelius. She}\par}{\pard \qj\phpg\pvpg\posx869\posy5490\dfrmtxtx0\dfrmtxty0{\cf2\f0\fs22\expnd5\expndtw-1\kerning0\loch caught the outline of his beard, his nose, and other fea-}\par}{\pard \qj\phpg\pvpg\posx869\posy5772\dfrmtxtx0\dfrmtxty0{\cf2\f0\fs22\expnd5\expndtw-1\kerning0\loch tures. Just enough to make her believe that he}\par}{\pard \qj\phpg\pvpg\posx5836\posy5772\dfrmtxtx0\dfrmtxty0{\i\cf2\f0\fs22\expnd5\expndtw-1\kerning0\loch was}\i0 \par}{\pard \qj\phpg\pvpg\posx6272\posy5772\dfrmtxtx0\dfrmtxty0{\cf2\f0\fs22\expnd5\expndtw-1\kerning0\loch indeed}\par}{\pard \qj\phpg\pvpg\posx869\posy6053\dfrmtxtx0\dfrmtxty0{\cf2\f0\fs22\expnd5\expndtw-1\kerning0\loch Cornelius.}\par}{\pard \qj\phpg\pvpg\posx1125\posy6336\dfrmtxtx0\dfrmtxty0{\cf2\f0\fs22\expnd5\expndtw-1\kerning0\loch But as she continued to concentrate, Salene sensed}\par}{\pard \qj\phpg\pvpg\posx869\posy6617\dfrmtxtx0\dfrmtxty0{\cf2\f0\fs22\expnd5\expndtw-1\kerning0\loch something else. There was an aura around the specter, one}\par}{\pard \qj\phpg\pvpg\posx869\posy6898\dfrmtxtx0\dfrmtxty0{\cf2\f0\fs22\expnd5\expndtw-1\kerning0\loch that had a different feel to it, as if it had been placed}\par}{\pard \qj\phpg\pvpg\posx869\posy7180\dfrmtxtx0\dfrmtxty0{\cf2\f0\fs22\expnd5\expndtw-1\kerning0\loch around Cornelius against his will.}\par}{\pard \qj\phpg\pvpg\posx1125\posy7461\dfrmtxtx0\dfrmtxty0{\cf2\f0\fs22\expnd5\expndtw-1\kerning0\loch Was it a spell?}\par}{\pard \qj\phpg\pvpg\posx1125\posy7744\dfrmtxtx0\dfrmtxty0{\cf2\f0\fs22\expnd5\expndtw-1\kerning0\loch Salene wished that Zayl were here with her. He would}\par}{\pard \qj\phpg\pvpg\posx869\posy8025\dfrmtxtx0\dfrmtxty0{\cf2\f0\fs22\expnd5\expndtw-1\kerning0\loch have known what all this meant. He would have under-}\par}{\pard \qj\phpg\pvpg\posx869\posy8306\dfrmtxtx0\dfrmtxty0{\cf2\f0\fs22\expnd5\expndtw-1\kerning0\loch stood how to unravel the questions before her...}\par}{\pard \qj\phpg\pvpg\posx1125\posy8588\dfrmtxtx0\dfrmtxty0{\cf2\f0\fs22\expnd5\expndtw-1\kerning0\loch But Zayl had trusted in the noblewoman, and so she}\par}{\pard \qj\phpg\pvpg\posx869\posy8869\dfrmtxtx0\dfrmtxty0{\cf2\f0\fs22\expnd5\expndtw-1\kerning0\loch focused this time on the aura itself. There was a dread}\par}{\pard \qj\phpg\pvpg\posx869\posy9152\dfrmtxtx0\dfrmtxty0{\cf2\f0\fs22\expnd5\expndtw-1\kerning0\loch familiarity to it. How that could be, Salene did not under-}\par}{\pard \qj\phpg\pvpg\posx869\posy9433\dfrmtxtx0\dfrmtxty0{\cf2\f0\fs22\expnd5\expndtw-1\kerning0\loch stand, yet the more she studied the aura, the more she felt}\par}{\pard \qj\phpg\pvpg\posx869\posy9714\dfrmtxtx0\dfrmtxty0{\cf2\f0\fs22\expnd5\expndtw-1\kerning0\loch certain that she recognized the origin of it.}\par}{\pard \qj\phpg\pvpg\posx1125\posy9996\dfrmtxtx0\dfrmtxty0{\cf2\f0\fs22\expnd5\expndtw-1\kerning0\loch An image of Karybdus flashed in her mind.}\par}{\pard \qj\phpg\pvpg\posx1125\posy10277\dfrmtxtx0\dfrmtxty0{\i\cf2\f0\fs22\expnd5\expndtw-1\kerning0\loch The spell was his.}\i0 \par}{\pard \qj\phpg\pvpg\posx1125\posy10560\dfrmtxtx0\dfrmtxty0{\cf2\f0\fs22\expnd5\expndtw-1\kerning0\loch Justinian was being guided by a spirit forced to do the}\par}{\pard \qj\phpg\pvpg\posx869\posy10841\dfrmtxtx0\dfrmtxty0{\i\cf2\f0\fs22\expnd5\expndtw-1\kerning0\loch bidding}\i0 \par}{\pard \qj\phpg\pvpg\posx1637\posy10841\dfrmtxtx0\dfrmtxty0{\cf2\f0\fs22\expnd5\expndtw-1\kerning0\loch of the necromancer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inia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began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49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h, my lady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young king commanded, gestur-}\par}{\pard \qj\phpg\pvpg\posx844\posy1266\dfrmtxtx0\dfrmtxty0{\cf2\f0\fs22\expnd5\expndtw-1\kerning0\loch ing with one ha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now.}\par}{\pard \qj\phpg\pvpg\posx1125\posy1548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 ceased. She opened her mouth, but noth-}\par}{\pard \qj\phpg\pvpg\posx844\posy1829\dfrmtxtx0\dfrmtxty0{\cf2\f0\fs22\expnd5\expndtw-1\kerning0\loch ing came out.}\par}{\pard \qj\phpg\pvpg\posx1125\posy2112\dfrmtxtx0\dfrmtxty0{\cf2\f0\fs22\expnd5\expndtw-1\kerning0\loch With the possessed shade ever at his side, the lord of}\par}{\pard \qj\phpg\pvpg\posx844\posy2393\dfrmtxtx0\dfrmtxty0{\cf2\f0\fs22\expnd5\expndtw-1\kerning0\loch Westmarch looked past Salene and clapped his hands. She}\par}{\pard \qj\phpg\pvpg\posx844\posy2674\dfrmtxtx0\dfrmtxty0{\cf2\f0\fs22\expnd5\expndtw-1\kerning0\loch immediately glanced over her shoulder, there to find}\par}{\pard \qj\phpg\pvpg\posx844\posy2956\dfrmtxtx0\dfrmtxty0{\cf2\f0\fs22\expnd5\expndtw-1\kerning0\loch Edmun Fairweather already waiting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e to seal the pala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The lanky aide bowed deep, his expression bearing a}\par}{\pard \qj\phpg\pvpg\posx844\posy4082\dfrmtxtx0\dfrmtxty0{\cf2\f0\fs22\expnd5\expndtw-1\kerning0\loch carnivorous smi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say, your majest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As he departed once more, Salene caught him glimpsing}\par}{\pard \qj\phpg\pvpg\posx844\posy4645\dfrmtxtx0\dfrmtxty0{\cf2\f0\fs22\expnd5\expndtw-1\kerning0\loch not at Justinian...}\par}{\pard \qj\phpg\pvpg\posx3072\posy4645\dfrmtxtx0\dfrmtxty0{\cf2\f0\fs22\expnd5\expndtw-1\kerning0\loch but rather at}\par}{\pard \qj\phpg\pvpg\posx4530\posy4645\dfrmtxtx0\dfrmtxty0{\i\cf2\f0\fs22\expnd5\expndtw-1\kerning0\loch Cornelius.}\i0 \par}{\pard \qj\phpg\pvpg\posx5605\posy4645\dfrmtxtx0\dfrmtxty0{\cf2\f0\fs22\expnd5\expndtw-1\kerning0\loch She let out a}\par}{\pard \qj\phpg\pvpg\posx869\posy4928\dfrmtxtx0\dfrmtxty0{\cf2\f0\fs22\expnd5\expndtw-1\kerning0\loch silent gasp, wondering how it was that the servant could}\par}{\pard \qj\phpg\pvpg\posx869\posy5209\dfrmtxtx0\dfrmtxty0{\cf2\f0\fs22\expnd5\expndtw-1\kerning0\loch so readily sense the ghost.}\par}{\pard \qj\phpg\pvpg\posx1125\posy5490\dfrmtxtx0\dfrmtxty0{\cf2\f0\fs22\expnd5\expndtw-1\kerning0\loch Justinian caught her arm, turning her to face him again.}\par}{\pard \qj\phpg\pvpg\posx844\posy5772\dfrmtxtx0\dfrmtxty0{\cf2\f0\fs22\expnd5\expndtw-1\kerning0\loch He smi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I thought, Father insists that you stay close!}\par}{\pard \qj\phpg\pvpg\posx844\posy6053\dfrmtxtx0\dfrmtxty0{\cf2\f0\fs22\expnd5\expndtw-1\kerning0\loch He believes that you might try something silly, and I}\par}{\pard \qj\phpg\pvpg\posx844\posy6336\dfrmtxtx0\dfrmtxty0{\cf2\f0\fs22\expnd5\expndtw-1\kerning0\loch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o have to hurt you if you di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fter}\par}{\pard \qj\phpg\pvpg\posx844\posy6617\dfrmtxtx0\dfrmtxty0{\cf2\f0\fs22\expnd5\expndtw-1\kerning0\loch observing her futilely trying to tell him something, he ges-}\par}{\pard \qj\phpg\pvpg\posx844\posy6898\dfrmtxtx0\dfrmtxty0{\cf2\f0\fs22\expnd5\expndtw-1\kerning0\loch tured with his free ha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ay speak agai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! This is all wrong! Your father is not act-}\par}{\pard \qj\phpg\pvpg\posx844\posy7461\dfrmtxtx0\dfrmtxty0{\cf2\f0\fs22\expnd5\expndtw-1\kerning0\loch ing as he should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under the control of a necromancer}\par}{\pard \qj\phpg\pvpg\posx844\posy7744\dfrmtxtx0\dfrmtxty0{\cf2\f0\fs22\expnd5\expndtw-1\kerning0\loch named Karybdu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8025\dfrmtxtx0\dfrmtxty0{\cf2\f0\fs22\expnd5\expndtw-1\kerning0\loch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ood humor vanish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 brought}\par}{\pard \qj\phpg\pvpg\posx844\posy8306\dfrmtxtx0\dfrmtxty0{\cf2\f0\fs22\expnd5\expndtw-1\kerning0\loch my father back to me! He came to me in the moment of my}\par}{\pard \qj\phpg\pvpg\posx844\posy8588\dfrmtxtx0\dfrmtxty0{\cf2\f0\fs22\expnd5\expndtw-1\kerning0\loch greatest need!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ot speak ill of a good ma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flung}\par}{\pard \qj\phpg\pvpg\posx844\posy8869\dfrmtxtx0\dfrmtxty0{\cf2\f0\fs22\expnd5\expndtw-1\kerning0\loch her toward the dai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152\dfrmtxtx0\dfrmtxty0{\cf2\f0\fs22\expnd5\expndtw-1\kerning0\loch His words were more than simply a demand; they were}\par}{\pard \qj\phpg\pvpg\posx844\posy9433\dfrmtxtx0\dfrmtxty0{\cf2\f0\fs22\expnd5\expndtw-1\kerning0\loch a command that Salene found she could not disobey. Her}\par}{\pard \qj\phpg\pvpg\posx844\posy9714\dfrmtxtx0\dfrmtxty0{\cf2\f0\fs22\expnd5\expndtw-1\kerning0\loch body placed itself on the dais against her will.}\par}{\pard \qj\phpg\pvpg\posx1125\posy9996\dfrmtxtx0\dfrmtxty0{\cf2\f0\fs22\expnd5\expndtw-1\kerning0\loch Salene had never heard of any trait for magic running}\par}{\pard \qj\phpg\pvpg\posx844\posy10277\dfrmtxtx0\dfrmtxty0{\cf2\f0\fs22\expnd5\expndtw-1\kerning0\loch through the royal line and had to assume that somehow}\par}{\pard \qj\phpg\pvpg\posx844\posy10560\dfrmtxtx0\dfrmtxty0{\cf2\f0\fs22\expnd5\expndtw-1\kerning0\loch Karybdusperhaps through Aldric Jitanwas also the}\par}{\pard \qj\phpg\pvpg\posx844\posy10841\dfrmtxtx0\dfrmtxty0{\cf2\f0\fs22\expnd5\expndtw-1\kerning0\loch cause of this. Whatever the source, Justinian clearly rev-}\par}{\pard \qj\phpg\pvpg\posx844\posy11122\dfrmtxtx0\dfrmtxty0{\cf2\f0\fs22\expnd5\expndtw-1\kerning0\loch eled in it.}\par}{ \sect}\sectd \pgwsxn10646\pghsxn20683\linex0 {\pard \qj\phpg\pvpg\posx869\posy576\dfrmtxtx0\dfrmtxty0{\cf2\f0\fs22\expnd5\expndtw-1\kerning0\loch 250  Richard A. Knaak}\par}{\pard \qj\phpg\pvpg\posx1125\posy985\dfrmtxtx0\dfrmtxty0{\cf2\f0\fs22\expnd5\expndtw-1\kerning0\loch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age vanished as quickly as it had appeared.}\par}{\pard \qj\phpg\pvpg\posx844\posy1266\dfrmtxtx0\dfrmtxty0{\cf2\f0\fs22\expnd5\expndtw-1\kerning0\loch He went to where his goblet sat and took another great}\par}{\pard \qj\phpg\pvpg\posx844\posy1548\dfrmtxtx0\dfrmtxty0{\cf2\f0\fs22\expnd5\expndtw-1\kerning0\loch gulp. Then, acting like an eager young boy with a secret,}\par}{\pard \qj\phpg\pvpg\posx844\posy1829\dfrmtxtx0\dfrmtxty0{\cf2\f0\fs22\expnd5\expndtw-1\kerning0\loch he sat down next to the Lady Nesardo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ight, it begins!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ever question my right to}\par}{\pard \qj\phpg\pvpg\posx844\posy2393\dfrmtxtx0\dfrmtxty0{\cf2\f0\fs22\expnd5\expndtw-1\kerning0\loch reign! When this is all through, everyone will see that I am}\par}{\pard \qj\phpg\pvpg\posx844\posy2674\dfrmtxtx0\dfrmtxty0{\cf2\f0\fs22\expnd5\expndtw-1\kerning0\loch the true king! No 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ver call m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Justinian the Wide-}\par}{\pard \qj\phpg\pvpg\posx844\posy2956\dfrmtxtx0\dfrmtxty0{\cf2\f0\fs22\expnd5\expndtw-1\kerning0\loch Eye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gai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what do you mean, your maje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lene had}\par}{\pard \qj\phpg\pvpg\posx844\posy3520\dfrmtxtx0\dfrmtxty0{\cf2\f0\fs22\expnd5\expndtw-1\kerning0\loch the horrible idea that she knew.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as so very clever! The nobles are all in attendance in}\par}{\pard \qj\phpg\pvpg\posx844\posy4082\dfrmtxtx0\dfrmtxty0{\cf2\f0\fs22\expnd5\expndtw-1\kerning0\loch the capital! Most of the guards have been stripped away}\par}{\pard \qj\phpg\pvpg\posx844\posy4364\dfrmtxtx0\dfrmtxty0{\cf2\f0\fs22\expnd5\expndtw-1\kerning0\loch from the outer wallsFa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uggestion, that! When the}\par}{\pard \qj\phpg\pvpg\posx844\posy4645\dfrmtxtx0\dfrmtxty0{\cf2\f0\fs22\expnd5\expndtw-1\kerning0\loch cit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under attack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waiting for the right moment to}\par}{\pard \qj\phpg\pvpg\posx844\posy4928\dfrmtxtx0\dfrmtxty0{\cf2\f0\fs22\expnd5\expndtw-1\kerning0\loch come to its rescue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commanding the forces that}\par}{\pard \qj\phpg\pvpg\posx844\posy5209\dfrmtxtx0\dfrmtxty0{\cf2\f0\fs22\expnd5\expndtw-1\kerning0\loch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thered for mebut only after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ear that}\par}{\pard \qj\phpg\pvpg\posx844\posy5490\dfrmtxtx0\dfrmtxty0{\cf2\f0\fs22\expnd5\expndtw-1\kerning0\loch none of those would-be usurpers can do anyth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}\par}{\pard \qj\phpg\pvpg\posx844\posy5772\dfrmtxtx0\dfrmtxty0{\cf2\f0\fs22\expnd5\expndtw-1\kerning0\loch grinned w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the one to save Westmarch from the}\par}{\pard \qj\phpg\pvpg\posx844\posy6053\dfrmtxtx0\dfrmtxty0{\i\cf2\f0\fs22\expnd5\expndtw-1\kerning0\loch spiders}\i0 \par}{\pard \qj\phpg\pvpg\posx1536\posy6053\dfrmtxtx0\dfrmtxty0{\cf2\f0\fs22\expnd5\expndtw-1\kerning0\loch ! M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336\dfrmtxtx0\dfrmtxty0{\cf2\f0\fs22\expnd5\expndtw-1\kerning0\loch He}\par}{\pard \qj\phpg\pvpg\posx1536\posy6336\dfrmtxtx0\dfrmtxty0{\i\cf2\f0\fs22\expnd5\expndtw-1\kerning0\loch knew.}\i0 \par}{\pard \qj\phpg\pvpg\posx2176\posy6336\dfrmtxtx0\dfrmtxty0{\cf2\f0\fs22\expnd5\expndtw-1\kerning0\loch He knew everything, and yet Justinian was}\par}{\pard \qj\phpg\pvpg\posx844\posy6617\dfrmtxtx0\dfrmtxty0{\cf2\f0\fs22\expnd5\expndtw-1\kerning0\loch content to sit here and let it all play out. He was content to}\par}{\pard \qj\phpg\pvpg\posx844\posy6898\dfrmtxtx0\dfrmtxty0{\cf2\f0\fs22\expnd5\expndtw-1\kerning0\loch sit and drink while scores perished... or}\par}{\pard \qj\phpg\pvpg\posx5785\posy6898\dfrmtxtx0\dfrmtxty0{\cf2\f0\fs22\expnd5\expndtw-1\kerning0\loch faced some}\par}{\pard \qj\phpg\pvpg\posx869\posy7180\dfrmtxtx0\dfrmtxty0{\cf2\f0\fs22\expnd5\expndtw-1\kerning0\loch worse fate.}\par}{\pard \qj\phpg\pvpg\posx1125\posy7461\dfrmtxtx0\dfrmtxty0{\cf2\f0\fs22\expnd5\expndtw-1\kerning0\loch And it seemed that there was nothing that Salene could}\par}{\pard \qj\phpg\pvpg\posx869\posy7744\dfrmtxtx0\dfrmtxty0{\cf2\f0\fs22\expnd5\expndtw-1\kerning0\loch do about it...}\par}{\pard \qj\phpg\pvpg\posx869\posy8306\dfrmtxtx0\dfrmtxty0{\cf2\f0\fs22\expnd5\expndtw-1\kerning0\loch They set Zayl on the stone floor with surprising care. The}\par}{\pard \qj\phpg\pvpg\posx869\posy8588\dfrmtxtx0\dfrmtxty0{\cf2\f0\fs22\expnd5\expndtw-1\kerning0\loch necromancer slowly raised his head...}\par}{\pard \qj\phpg\pvpg\posx5376\posy8588\dfrmtxtx0\dfrmtxty0{\cf2\f0\fs22\expnd5\expndtw-1\kerning0\loch only to see the}\par}{\pard \qj\phpg\pvpg\posx869\posy8869\dfrmtxtx0\dfrmtxty0{\cf2\f0\fs22\expnd5\expndtw-1\kerning0\loch boots that surely belonged to the legendary Karybdus.}\par}{\pard \qj\phpg\pvpg\posx1125\posy9152\dfrmtxtx0\dfrmtxty0{\cf2\f0\fs22\expnd5\expndtw-1\kerning0\loch But Karybdus was not yet looking at him. The other}\par}{\pard \qj\phpg\pvpg\posx869\posy9433\dfrmtxtx0\dfrmtxty0{\cf2\f0\fs22\expnd5\expndtw-1\kerning0\loch Rathmian gazed at the possessed soldiers with what only}\par}{\pard \qj\phpg\pvpg\posx869\posy9714\dfrmtxtx0\dfrmtxty0{\cf2\f0\fs22\expnd5\expndtw-1\kerning0\loch his counterpart could tell was a hint of frustration. He held}\par}{\pard \qj\phpg\pvpg\posx869\posy9996\dfrmtxtx0\dfrmtxty0{\cf2\f0\fs22\expnd5\expndtw-1\kerning0\loch out his hand, and one of them gave hi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gger and}\par}{\pard \qj\phpg\pvpg\posx869\posy10277\dfrmtxtx0\dfrmtxty0{\cf2\f0\fs22\expnd5\expndtw-1\kerning0\loch the much-damaged pouch containing the skull of Humbart}\par}{\pard \qj\phpg\pvpg\posx869\posy10560\dfrmtxtx0\dfrmtxty0{\cf2\f0\fs22\expnd5\expndtw-1\kerning0\loch Wessel.}\par}{\pard \qj\phpg\pvpg\posx1125\posy10841\dfrmtxtx0\dfrmtxty0{\cf2\f0\fs22\expnd5\expndtw-1\kerning0\loch Karybdus brought the pouch up to eye level. Without}\par}{\pard \qj\phpg\pvpg\posx869\posy11122\dfrmtxtx0\dfrmtxty0{\cf2\f0\fs22\expnd5\expndtw-1\kerning0\loch opening it, he sensed what was with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imated.}\par}{\pard \qj\phpg\pvpg\posx869\posy11404\dfrmtxtx0\dfrmtxty0{\cf2\f0\fs22\expnd5\expndtw-1\kerning0\loch Amusing but usele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51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ind m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us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id the mercen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ollow}\par}{\pard \qj\phpg\pvpg\posx844\posy1266\dfrmtxtx0\dfrmtxty0{\cf2\f0\fs22\expnd5\expndtw-1\kerning0\loch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I had jaws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ite your nose off! See how}\par}{\pard \qj\phpg\pvpg\posx844\posy1548\dfrmtxtx0\dfrmtxty0{\cf2\f0\fs22\expnd5\expndtw-1\kerning0\loch amuse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be the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829\dfrmtxtx0\dfrmtxty0{\cf2\f0\fs22\expnd5\expndtw-1\kerning0\loch Their capto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yes narrow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silen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112\dfrmtxtx0\dfrmtxty0{\cf2\f0\fs22\expnd5\expndtw-1\kerning0\loch The curse that Humbart had just begun cut off in mid-}\par}{\pard \qj\phpg\pvpg\posx844\posy2393\dfrmtxtx0\dfrmtxty0{\cf2\f0\fs22\expnd5\expndtw-1\kerning0\loch sentence.}\par}{\pard \qj\phpg\pvpg\posx1125\posy2674\dfrmtxtx0\dfrmtxty0{\cf2\f0\fs22\expnd5\expndtw-1\kerning0\loch Setting the pouch on the floor beside him, Karybdus}\par}{\pard \qj\phpg\pvpg\posx844\posy2956\dfrmtxtx0\dfrmtxty0{\cf2\f0\fs22\expnd5\expndtw-1\kerning0\loch inspect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la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ely attune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ompli-}\par}{\pard \qj\phpg\pvpg\posx844\posy3237\dfrmtxtx0\dfrmtxty0{\cf2\f0\fs22\expnd5\expndtw-1\kerning0\loch men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articularly well-crafted piece, to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The other necromancer said nothing.}\par}{\pard \qj\phpg\pvpg\posx1125\posy3801\dfrmtxtx0\dfrmtxty0{\cf2\f0\fs22\expnd5\expndtw-1\kerning0\loch Satisfied, Karybdus glanced at the soldier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task is}\par}{\pard \qj\phpg\pvpg\posx844\posy4082\dfrmtxtx0\dfrmtxty0{\cf2\f0\fs22\expnd5\expndtw-1\kerning0\loch done. You are dismissed. G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The soldiers stayed where they were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ow me, sorcer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oomed a voice both familiar and}\par}{\pard \qj\phpg\pvpg\posx844\posy4928\dfrmtxtx0\dfrmtxty0{\cf2\f0\fs22\expnd5\expndtw-1\kerning0\loch yet no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! I will summon you when I need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209\dfrmtxtx0\dfrmtxty0{\cf2\f0\fs22\expnd5\expndtw-1\kerning0\loch Like marionettes, the men turned as one and left.}\par}{\pard \qj\phpg\pvpg\posx844\posy5490\dfrmtxtx0\dfrmtxty0{\cf2\f0\fs22\expnd5\expndtw-1\kerning0\loch Pushing himself up, Zayl beheld Lord Aldric Jitan, but as}\par}{\pard \qj\phpg\pvpg\posx844\posy5772\dfrmtxtx0\dfrmtxty0{\cf2\f0\fs22\expnd5\expndtw-1\kerning0\loch he had never seen him before. Jitan stood by the altarand}\par}{\pard \qj\phpg\pvpg\posx844\posy6053\dfrmtxtx0\dfrmtxty0{\cf2\f0\fs22\expnd5\expndtw-1\kerning0\loch by the limp, pale corpse of Sardak Nesardoone hand}\par}{\pard \qj\phpg\pvpg\posx844\posy6336\dfrmtxtx0\dfrmtxty0{\cf2\f0\fs22\expnd5\expndtw-1\kerning0\loch holding forth the Moon of the Spider, the other clutching}\par}{\pard \qj\phpg\pvpg\posx844\posy6617\dfrmtxtx0\dfrmtxty0{\cf2\f0\fs22\expnd5\expndtw-1\kerning0\loch the bloodied sacrificial dagger.}\par}{\pard \qj\phpg\pvpg\posx1125\posy6898\dfrmtxtx0\dfrmtxty0{\cf2\f0\fs22\expnd5\expndtw-1\kerning0\loch Aldric seemed twice as large as Zayl remembered him}\par}{\pard \qj\phpg\pvpg\posx844\posy7180\dfrmtxtx0\dfrmtxty0{\cf2\f0\fs22\expnd5\expndtw-1\kerning0\loch and his hair flew as if electrified. His eyes blazed crimson}\par}{\pard \qj\phpg\pvpg\posx844\posy7461\dfrmtxtx0\dfrmtxty0{\cf2\f0\fs22\expnd5\expndtw-1\kerning0\loch and his skin was the color of the ivory part of the artifact.}\par}{\pard \qj\phpg\pvpg\posx844\posy7744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igher senses noted a black aura about the man, one}\par}{\pard \qj\phpg\pvpg\posx844\posy8025\dfrmtxtx0\dfrmtxty0{\cf2\f0\fs22\expnd5\expndtw-1\kerning0\loch with no human origin.}\par}{\pard \qj\phpg\pvpg\posx1125\posy8306\dfrmtxtx0\dfrmtxty0{\cf2\f0\fs22\expnd5\expndtw-1\kerning0\loch Smiling at the prisoner, Lord Jitan cavalierly thrust the}\par}{\pard \qj\phpg\pvpg\posx844\posy8588\dfrmtxtx0\dfrmtxty0{\cf2\f0\fs22\expnd5\expndtw-1\kerning0\loch dagger back into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uined chest. Only then did Zayl}\par}{\pard \qj\phpg\pvpg\posx844\posy8869\dfrmtxtx0\dfrmtxty0{\cf2\f0\fs22\expnd5\expndtw-1\kerning0\loch see how terribly the body of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ther had been}\par}{\pard \qj\phpg\pvpg\posx844\posy9152\dfrmtxtx0\dfrmtxty0{\cf2\f0\fs22\expnd5\expndtw-1\kerning0\loch butchered. In addition to drawing the blood, they had also}\par}{\pard \qj\phpg\pvpg\posx844\posy9433\dfrmtxtx0\dfrmtxty0{\cf2\f0\fs22\expnd5\expndtw-1\kerning0\loch cut out the heart. In the process, the noble and his compan-}\par}{\pard \qj\phpg\pvpg\posx844\posy9714\dfrmtxtx0\dfrmtxty0{\cf2\f0\fs22\expnd5\expndtw-1\kerning0\loch ion had shoved aside the rest of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nards as if so}\par}{\pard \qj\phpg\pvpg\posx844\posy9996\dfrmtxtx0\dfrmtxty0{\cf2\f0\fs22\expnd5\expndtw-1\kerning0\loch much offal.}\par}{\pard \qj\phpg\pvpg\posx1125\posy10277\dfrmtxtx0\dfrmtxty0{\cf2\f0\fs22\expnd5\expndtw-1\kerning0\loch An unexpected urge to beat the noble into the floor filled}\par}{\pard \qj\phpg\pvpg\posx844\posy10560\dfrmtxtx0\dfrmtxty0{\cf2\f0\fs22\expnd5\expndtw-1\kerning0\loch Zayl, but he managed to smother most of the emotion. Yet,}\par}{\pard \qj\phpg\pvpg\posx844\posy10841\dfrmtxtx0\dfrmtxty0{\cf2\f0\fs22\expnd5\expndtw-1\kerning0\loch as}\par}{\pard \qj\phpg\pvpg\posx1152\posy10841\dfrmtxtx0\dfrmtxty0{\i\cf2\f0\fs22\expnd5\expndtw-1\kerning0\loch he}\i0 \par}{\pard \qj\phpg\pvpg\posx1433\posy10841\dfrmtxtx0\dfrmtxty0{\cf2\f0\fs22\expnd5\expndtw-1\kerning0\loch had noted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arlier frustration, so too now}\par}{\pard \qj\phpg\pvpg\posx869\posy11122\dfrmtxtx0\dfrmtxty0{\cf2\f0\fs22\expnd5\expndtw-1\kerning0\loch did the older necromancer see what coursed through the}\par}{\pard \qj\phpg\pvpg\posx869\posy11404\dfrmtxtx0\dfrmtxty0{\cf2\f0\fs22\expnd5\expndtw-1\kerning0\loch younger.}\par}{ \sect}\sectd \pgwsxn10646\pghsxn20683\linex0 {\pard \qj\phpg\pvpg\posx869\posy576\dfrmtxtx0\dfrmtxty0{\cf2\f0\fs22\expnd5\expndtw-1\kerning0\loch 25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unseemly display. You let attachment color your}\par}{\pard \qj\phpg\pvpg\posx844\posy1266\dfrmtxtx0\dfrmtxty0{\cf2\f0\fs22\expnd5\expndtw-1\kerning0\loch efforts and lead you away from the proper course of the}\par}{\pard \qj\phpg\pvpg\posx844\posy1548\dfrmtxtx0\dfrmtxty0{\cf2\f0\fs22\expnd5\expndtw-1\kerning0\loch Bala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 least I have not forgotten entirely to what I have}\par}{\pard \qj\phpg\pvpg\posx844\posy2112\dfrmtxtx0\dfrmtxty0{\cf2\f0\fs22\expnd5\expndtw-1\kerning0\loch devoted myself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Karybdus sniff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 have I. I am more resolute than}\par}{\pard \qj\phpg\pvpg\posx844\posy2674\dfrmtxtx0\dfrmtxty0{\cf2\f0\fs22\expnd5\expndtw-1\kerning0\loch ever that the Balance be maintained. I have made sacrifice}\par}{\pard \qj\phpg\pvpg\posx844\posy2956\dfrmtxtx0\dfrmtxty0{\cf2\f0\fs22\expnd5\expndtw-1\kerning0\loch after sacrifice to ensure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he younger Rathmian dared sit up. He indicated the}\par}{\pard \qj\phpg\pvpg\posx844\posy3520\dfrmtxtx0\dfrmtxty0{\cf2\f0\fs22\expnd5\expndtw-1\kerning0\loch carnage and the insidious creatures that had once been}\par}{\pard \qj\phpg\pvpg\posx844\posy3801\dfrmtxtx0\dfrmtxty0{\cf2\f0\fs22\expnd5\expndtw-1\kerning0\loch me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your notion of sacrifice, Karybdus? What}\par}{\pard \qj\phpg\pvpg\posx844\posy4082\dfrmtxtx0\dfrmtxty0{\cf2\f0\fs22\expnd5\expndtw-1\kerning0\loch has become of you? Surely, you have fallen prey to the}\par}{\pard \qj\phpg\pvpg\posx844\posy4364\dfrmtxtx0\dfrmtxty0{\cf2\f0\fs22\expnd5\expndtw-1\kerning0\loch life-ta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His words actually made Karybdus laug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}\par}{\pard \qj\phpg\pvpg\posx6016\posy4645\dfrmtxtx0\dfrmtxty0{\i\cf2\f0\fs22\expnd5\expndtw-1\kerning0\loch that}\i0 \par}{\pard \qj\phpg\pvpg\posx6476\posy4645\dfrmtxtx0\dfrmtxty0{\cf2\f0\fs22\expnd5\expndtw-1\kerning0\loch what}\par}{\pard \qj\phpg\pvpg\posx844\posy4928\dfrmtxtx0\dfrmtxty0{\cf2\f0\fs22\expnd5\expndtw-1\kerning0\loch you think, young one? That I, who strove against demons}\par}{\pard \qj\phpg\pvpg\posx844\posy5209\dfrmtxtx0\dfrmtxty0{\cf2\f0\fs22\expnd5\expndtw-1\kerning0\loch and dark spellcasters for so long, absorbed the life forces of}\par}{\pard \qj\phpg\pvpg\posx844\posy5490\dfrmtxtx0\dfrmtxty0{\cf2\f0\fs22\expnd5\expndtw-1\kerning0\loch too many evil ones and thus}\par}{\pard \qj\phpg\pvpg\posx3968\posy5490\dfrmtxtx0\dfrmtxty0{\i\cf2\f0\fs22\expnd5\expndtw-1\kerning0\loch became}\i0 \par}{\pard \qj\phpg\pvpg\posx4736\posy5490\dfrmtxtx0\dfrmtxty0{\cf2\f0\fs22\expnd5\expndtw-1\kerning0\loch them? Perhaps some-}\par}{\pard \qj\phpg\pvpg\posx844\posy5772\dfrmtxtx0\dfrmtxty0{\cf2\f0\fs22\expnd5\expndtw-1\kerning0\loch one less so, but I}\par}{\pard \qj\phpg\pvpg\posx2636\posy5772\dfrmtxtx0\dfrmtxty0{\i\cf2\f0\fs22\expnd5\expndtw-1\kerning0\loch am}\i0 \par}{\pard \qj\phpg\pvpg\posx2994\posy5772\dfrmtxtx0\dfrmtxty0{\cf2\f0\fs22\expnd5\expndtw-1\kerning0\loch Karybdus, am I no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053\dfrmtxtx0\dfrmtxty0{\cf2\f0\fs22\expnd5\expndtw-1\kerning0\loch Zayl sought to rise, but an invisible force kept him in a}\par}{\pard \qj\phpg\pvpg\posx844\posy6336\dfrmtxtx0\dfrmtxty0{\cf2\f0\fs22\expnd5\expndtw-1\kerning0\loch kneeling position. He glanced at Aldric, who looked like a}\par}{\pard \qj\phpg\pvpg\posx844\posy6617\dfrmtxtx0\dfrmtxty0{\cf2\f0\fs22\expnd5\expndtw-1\kerning0\loch child with a new toy. A very}\par}{\pard \qj\phpg\pvpg\posx4224\posy6617\dfrmtxtx0\dfrmtxty0{\i\cf2\f0\fs22\expnd5\expndtw-1\kerning0\loch deadly}\i0 \par}{\pard \qj\phpg\pvpg\posx4965\posy6617\dfrmtxtx0\dfrmtxty0{\cf2\f0\fs22\expnd5\expndtw-1\kerning0\loch and powerful new}\par}{\pard \qj\phpg\pvpg\posx844\posy6898\dfrmtxtx0\dfrmtxty0{\cf2\f0\fs22\expnd5\expndtw-1\kerning0\loch toy... and}\par}{\pard \qj\phpg\pvpg\posx2149\posy6898\dfrmtxtx0\dfrmtxty0{\cf2\f0\fs22\expnd5\expndtw-1\kerning0\loch one whose repercussions the noble surely did}\par}{\pard \qj\phpg\pvpg\posx844\posy7180\dfrmtxtx0\dfrmtxty0{\cf2\f0\fs22\expnd5\expndtw-1\kerning0\loch not comprehend.}\par}{\pard \qj\phpg\pvpg\posx1100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not that, then what? What has chang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The gray-haired necromancer bent clos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5760\posy7744\dfrmtxtx0\dfrmtxty0{\i\cf2\f0\fs22\expnd5\expndtw-1\kerning0\loch Nothing}\i0 \par}{\pard \qj\phpg\pvpg\posx6656\posy7744\dfrmtxtx0\dfrmtxty0{\cf2\f0\fs22\expnd5\expndtw-1\kerning0\loch has}\par}{\pard \qj\phpg\pvpg\posx844\posy8025\dfrmtxtx0\dfrmtxty0{\cf2\f0\fs22\expnd5\expndtw-1\kerning0\loch changed, young Zayl. I still hold the same belief I held the}\par}{\pard \qj\phpg\pvpg\posx844\posy8306\dfrmtxtx0\dfrmtxty0{\cf2\f0\fs22\expnd5\expndtw-1\kerning0\loch day I accepted the mantle. There is nothing more impor-}\par}{\pard \qj\phpg\pvpg\posx844\posy8588\dfrmtxtx0\dfrmtxty0{\cf2\f0\fs22\expnd5\expndtw-1\kerning0\loch tant than the Balance, and I do what must be done to keep}\par}{\pard \qj\phpg\pvpg\posx844\posy8869\dfrmtxtx0\dfrmtxty0{\cf2\f0\fs22\expnd5\expndtw-1\kerning0\loch it even. You, of all, should be able to appreciate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844\posy9152\dfrmtxtx0\dfrmtxty0{\cf2\f0\fs22\expnd5\expndtw-1\kerning0\loch straight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n first I sensed your presence and real-}\par}{\pard \qj\phpg\pvpg\posx844\posy9433\dfrmtxtx0\dfrmtxty0{\cf2\f0\fs22\expnd5\expndtw-1\kerning0\loch ized that it was you, I briefly thought of asking you to join}\par}{\pard \qj\phpg\pvpg\posx844\posy9714\dfrmtxtx0\dfrmtxty0{\cf2\f0\fs22\expnd5\expndtw-1\kerning0\loch me in this crusade. But almost immediately, I saw that you}\par}{\pard \qj\phpg\pvpg\posx844\posy9996\dfrmtxtx0\dfrmtxty0{\cf2\f0\fs22\expnd5\expndtw-1\kerning0\loch had become blinded, that you were swept up in the same}\par}{\pard \qj\phpg\pvpg\posx844\posy10277\dfrmtxtx0\dfrmtxty0{\cf2\f0\fs22\expnd5\expndtw-1\kerning0\loch terrible mistake so many of our brothers and sisters w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at i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Zayl, seeking some manner by}\par}{\pard \qj\phpg\pvpg\posx844\posy10841\dfrmtxtx0\dfrmtxty0{\cf2\f0\fs22\expnd5\expndtw-1\kerning0\loch which to escape the spell and stop this travesty before it}\par}{\pard \qj\phpg\pvpg\posx844\posy11122\dfrmtxtx0\dfrmtxty0{\cf2\f0\fs22\expnd5\expndtw-1\kerning0\loch was too late.}\par}{\pard \qj\phpg\pvpg\posx1100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there are}\par}{\pard \qj\phpg\pvpg\posx2892\posy11404\dfrmtxtx0\dfrmtxty0{\i\cf2\f0\fs22\expnd5\expndtw-1\kerning0\loch two}\i0 \par}{\pard \qj\phpg\pvpg\posx3378\posy11404\dfrmtxtx0\dfrmtxty0{\cf2\f0\fs22\expnd5\expndtw-1\kerning0\loch sides to the Balance. There must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53}\par}{\pard \qj\phpg\pvpg\posx869\posy985\dfrmtxtx0\dfrmtxty0{\cf2\f0\fs22\expnd5\expndtw-1\kerning0\loch always b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took on the aspect of a teacher.}\par}{\pard \qj\phpg\pvpg\posx869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otherwise could it even be called s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and Evil, yes. You preach nothing I do not}\par}{\pard \qj\phpg\pvpg\posx869\posy1829\dfrmtxtx0\dfrmtxty0{\cf2\f0\fs22\expnd5\expndtw-1\kerning0\loch know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let me tell you th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At that moment, Lord Jitan call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this necessary?}\par}{\pard \qj\phpg\pvpg\posx869\posy2674\dfrmtxtx0\dfrmtxty0{\cf2\f0\fs22\expnd5\expndtw-1\kerning0\loch The next phase 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The armored spellcaster glanced at his partn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}\par}{\pard \qj\phpg\pvpg\posx869\posy3237\dfrmtxtx0\dfrmtxty0{\cf2\f0\fs22\expnd5\expndtw-1\kerning0\loch next phase is still minutes away, my lord, and I would}\par}{\pard \qj\phpg\pvpg\posx869\posy3520\dfrmtxtx0\dfrmtxty0{\cf2\f0\fs22\expnd5\expndtw-1\kerning0\loch have Zaylwho deserves it mostunderstand why I do}\par}{\pard \qj\phpg\pvpg\posx869\posy3801\dfrmtxtx0\dfrmtxty0{\cf2\f0\fs22\expnd5\expndtw-1\kerning0\loch what I must. After all, for the sake of the Balance, he let his}\par}{\pard \qj\phpg\pvpg\posx869\posy4082\dfrmtxtx0\dfrmtxty0{\cf2\f0\fs22\expnd5\expndtw-1\kerning0\loch own parents}\par}{\pard \qj\phpg\pvpg\posx2226\posy4082\dfrmtxtx0\dfrmtxty0{\i\cf2\f0\fs22\expnd5\expndtw-1\kerning0\loch perish.}\i0 \par}{\pard \qj\phpg\pvpg\posx2866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Lord Jitan let out an eager gasp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 he reall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Zayl felt as if Karybdus had taken the sacrificial dagger}\par}{\pard \qj\phpg\pvpg\posx869\posy4928\dfrmtxtx0\dfrmtxty0{\cf2\f0\fs22\expnd5\expndtw-1\kerning0\loch and cut out his heart. Shaking his head vehemently, he}\par}{\pard \qj\phpg\pvpg\posx869\posy5209\dfrmtxtx0\dfrmtxty0{\cf2\f0\fs22\expnd5\expndtw-1\kerning0\loch cr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 no such th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know it was otherwise. You know that all under-}\par}{\pard \qj\phpg\pvpg\posx869\posy5772\dfrmtxtx0\dfrmtxty0{\cf2\f0\fs22\expnd5\expndtw-1\kerning0\loch stood tha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forced his counterp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 toward}\par}{\pard \qj\phpg\pvpg\posx869\posy6053\dfrmtxtx0\dfrmtxty0{\cf2\f0\fs22\expnd5\expndtw-1\kerning0\loch hi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new them both, you know. Fought beside them}\par}{\pard \qj\phpg\pvpg\posx869\posy6336\dfrmtxtx0\dfrmtxty0{\cf2\f0\fs22\expnd5\expndtw-1\kerning0\loch before you were born. I can say without hesitation that}\par}{\pard \qj\phpg\pvpg\posx869\posy6617\dfrmtxtx0\dfrmtxty0{\cf2\f0\fs22\expnd5\expndtw-1\kerning0\loch they were very proud of your decision... at}\par}{\pard \qj\phpg\pvpg\posx5529\posy6617\dfrmtxtx0\dfrmtxty0{\cf2\f0\fs22\expnd5\expndtw-1\kerning0\loch least, after the}\par}{\pard \qj\phpg\pvpg\posx869\posy6898\dfrmtxtx0\dfrmtxty0{\cf2\f0\fs22\expnd5\expndtw-1\kerning0\loch pain stopped and they moved on to the next plane of exis-}\par}{\pard \qj\phpg\pvpg\posx869\posy7180\dfrmtxtx0\dfrmtxty0{\cf2\f0\fs22\expnd5\expndtw-1\kerning0\loch ten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p it! Stop your lie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But the senior Rathmian went o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re is Good,}\par}{\pard \qj\phpg\pvpg\posx869\posy8025\dfrmtxtx0\dfrmtxty0{\cf2\f0\fs22\expnd5\expndtw-1\kerning0\loch there must be Evil to}\par}{\pard \qj\phpg\pvpg\posx3122\posy8025\dfrmtxtx0\dfrmtxty0{\i\cf2\f0\fs22\expnd5\expndtw-1\kerning0\loch balance}\i0 \par}{\pard \qj\phpg\pvpg\posx3890\posy8025\dfrmtxtx0\dfrmtxty0{\cf2\f0\fs22\expnd5\expndtw-1\kerning0\loch it out. Your act is an example.}\par}{\pard \qj\phpg\pvpg\posx869\posy8306\dfrmtxtx0\dfrmtxty0{\cf2\f0\fs22\expnd5\expndtw-1\kerning0\loch You had to do what resulted in their deaths because it was}\par}{\pard \qj\phpg\pvpg\posx869\posy8588\dfrmtxtx0\dfrmtxty0{\cf2\f0\fs22\expnd5\expndtw-1\kerning0\loch the}\par}{\pard \qj\phpg\pvpg\posx1280\posy8588\dfrmtxtx0\dfrmtxty0{\i\cf2\f0\fs22\expnd5\expndtw-1\kerning0\loch correct}\i0 \par}{\pard \qj\phpg\pvpg\posx2048\posy8588\dfrmtxtx0\dfrmtxty0{\cf2\f0\fs22\expnd5\expndtw-1\kerning0\loch thing to do. However, too often, all our kind}\par}{\pard \qj\phpg\pvpg\posx869\posy8869\dfrmtxtx0\dfrmtxty0{\cf2\f0\fs22\expnd5\expndtw-1\kerning0\loch does now is fight He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nions. Think very carefully,}\par}{\pard \qj\phpg\pvpg\posx869\posy9152\dfrmtxtx0\dfrmtxty0{\cf2\f0\fs22\expnd5\expndtw-1\kerning0\loch Zayl. All that for the side of Good! The imbalance is grow-}\par}{\pard \qj\phpg\pvpg\posx869\posy9433\dfrmtxtx0\dfrmtxty0{\cf2\f0\fs22\expnd5\expndtw-1\kerning0\loch ing overwhelming! Something must be done to bring the}\par}{\pard \qj\phpg\pvpg\posx869\posy9714\dfrmtxtx0\dfrmtxty0{\cf2\f0\fs22\expnd5\expndtw-1\kerning0\loch world back to an even stat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9996\dfrmtxtx0\dfrmtxty0{\cf2\f0\fs22\expnd5\expndtw-1\kerning0\loch And, at last, Zayl did understand what Karybdus}\par}{\pard \qj\phpg\pvpg\posx869\posy10277\dfrmtxtx0\dfrmtxty0{\cf2\f0\fs22\expnd5\expndtw-1\kerning0\loch meantunderstood it and abhorred it.}\par}{\pard \qj\phpg\pvpg\posx1125\posy10560\dfrmtxtx0\dfrmtxty0{\cf2\f0\fs22\expnd5\expndtw-1\kerning0\loch For centuries, the Rathmians had fought the servants}\par}{\pard \qj\phpg\pvpg\posx869\posy10841\dfrmtxtx0\dfrmtxty0{\cf2\f0\fs22\expnd5\expndtw-1\kerning0\loch and powers of the Prime Evils, who sought to sway the}\par}{\pard \qj\phpg\pvpg\posx869\posy11122\dfrmtxtx0\dfrmtxty0{\cf2\f0\fs22\expnd5\expndtw-1\kerning0\loch mortal plane completely to their will. I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nd,}\par}{\pard \qj\phpg\pvpg\posx869\posy11404\dfrmtxtx0\dfrmtxty0{\cf2\f0\fs22\expnd5\expndtw-1\kerning0\loch never could enough be done. A world dominated by the}\par}{ \sect}\sectd \pgwsxn10646\pghsxn20683\linex0 {\pard \qj\phpg\pvpg\posx869\posy576\dfrmtxtx0\dfrmtxty0{\cf2\f0\fs22\expnd5\expndtw-1\kerning0\loch 254  Richard A. Knaak}\par}{\pard \qj\phpg\pvpg\posx869\posy985\dfrmtxtx0\dfrmtxty0{\cf2\f0\fs22\expnd5\expndtw-1\kerning0\loch Prime Evils was a world forever out of balance and, there-}\par}{\pard \qj\phpg\pvpg\posx869\posy1266\dfrmtxtx0\dfrmtxty0{\cf2\f0\fs22\expnd5\expndtw-1\kerning0\loch fore, lost.}\par}{\pard \qj\phpg\pvpg\posx1125\posy1548\dfrmtxtx0\dfrmtxty0{\cf2\f0\fs22\expnd5\expndtw-1\kerning0\loch Yet, Karybdus, whose triumphs over the Darkness were}\par}{\pard \qj\phpg\pvpg\posx869\posy1829\dfrmtxtx0\dfrmtxty0{\cf2\f0\fs22\expnd5\expndtw-1\kerning0\loch legion, now believed that he and the others had done}\par}{\pard \qj\phpg\pvpg\posx6706\posy1829\dfrmtxtx0\dfrmtxty0{\i\cf2\f0\fs22\expnd5\expndtw-1\kerning0\loch too}\i0 \par}{\pard \qj\phpg\pvpg\posx869\posy2112\dfrmtxtx0\dfrmtxty0{\cf2\f0\fs22\expnd5\expndtw-1\kerning0\loch much. He obviously felt that the world had slipped too far}\par}{\pard \qj\phpg\pvpg\posx869\posy2393\dfrmtxtx0\dfrmtxty0{\cf2\f0\fs22\expnd5\expndtw-1\kerning0\loch toward the Light, which according to the principles of}\par}{\pard \qj\phpg\pvpg\posx869\posy2674\dfrmtxtx0\dfrmtxty0{\cf2\f0\fs22\expnd5\expndtw-1\kerning0\loch Rathma, could lead humanity to a stagnation and a loss of}\par}{\pard \qj\phpg\pvpg\posx869\posy2956\dfrmtxtx0\dfrmtxty0{\cf2\f0\fs22\expnd5\expndtw-1\kerning0\loch conscience as terrible in its own way as anything falling to}\par}{\pard \qj\phpg\pvpg\posx869\posy3237\dfrmtxtx0\dfrmtxty0{\cf2\f0\fs22\expnd5\expndtw-1\kerning0\loch the Darkness might.}\par}{\pard \qj\phpg\pvpg\posx1125\posy3520\dfrmtxtx0\dfrmtxty0{\cf2\f0\fs22\expnd5\expndtw-1\kerning0\loch Over the centuries, there had been much debate among}\par}{\pard \qj\phpg\pvpg\posx869\posy3801\dfrmtxtx0\dfrmtxty0{\cf2\f0\fs22\expnd5\expndtw-1\kerning0\loch the Rathmians as to the limits of their involvement in the}\par}{\pard \qj\phpg\pvpg\posx869\posy4082\dfrmtxtx0\dfrmtxty0{\cf2\f0\fs22\expnd5\expndtw-1\kerning0\loch affairs of the world, but never could Zayl recall any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4364\dfrmtxtx0\dfrmtxty0{\cf2\f0\fs22\expnd5\expndtw-1\kerning0\loch suggesting anything as mad as what Karybdus proposed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 did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3276\posy4645\dfrmtxtx0\dfrmtxty0{\cf2\f0\fs22\expnd5\expndtw-1\kerning0\loch murm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}\par}{\pard \qj\phpg\pvpg\posx5273\posy4645\dfrmtxtx0\dfrmtxty0{\i\cf2\f0\fs22\expnd5\expndtw-1\kerning0\loch happened}\i0 \par}{\pard \qj\phpg\pvpg\posx6220\posy4645\dfrmtxtx0\dfrmtxty0{\cf2\f0\fs22\expnd5\expndtw-1\kerning0\loch . . . is in}\par}{\pard \qj\phpg\pvpg\posx869\posy4928\dfrmtxtx0\dfrmtxty0{\cf2\f0\fs22\expnd5\expndtw-1\kerning0\loch no manner equivalent to what you are doing, Karybdu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other and father might beg to diff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Without realizing what he did, Zayl leapt to his feet.}\par}{\pard \qj\phpg\pvpg\posx869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parents perished because of my}\par}{\pard \qj\phpg\pvpg\posx4812\posy5772\dfrmtxtx0\dfrmtxty0{\i\cf2\f0\fs22\expnd5\expndtw-1\kerning0\loch mistake}\i0 \par}{\pard \qj\phpg\pvpg\posx5529\posy5772\dfrmtxtx0\dfrmtxty0{\cf2\f0\fs22\expnd5\expndtw-1\kerning0\loch ! I am the one}\par}{\pard \qj\phpg\pvpg\posx869\posy6053\dfrmtxtx0\dfrmtxty0{\cf2\f0\fs22\expnd5\expndtw-1\kerning0\loch who destroyed the ship and all aboard! I take the blame for}\par}{\pard \qj\phpg\pvpg\posx869\posy6336\dfrmtxtx0\dfrmtxty0{\cf2\f0\fs22\expnd5\expndtw-1\kerning0\loch that, just as I always hav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His skeletal hand caught a startled Karybdus by the}\par}{\pard \qj\phpg\pvpg\posx869\posy6898\dfrmtxtx0\dfrmtxty0{\cf2\f0\fs22\expnd5\expndtw-1\kerning0\loch throat. The other necromancer gasped and tried to pull the}\par}{\pard \qj\phpg\pvpg\posx869\posy7180\dfrmtxtx0\dfrmtxty0{\cf2\f0\fs22\expnd5\expndtw-1\kerning0\loch fleshless fingers fre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or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gra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}\par}{\pard \qj\phpg\pvpg\posx869\posy7461\dfrmtxtx0\dfrmtxty0{\cf2\f0\fs22\expnd5\expndtw-1\kerning0\loch would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An oppressive force tore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ingers from his adver-}\par}{\pard \qj\phpg\pvpg\posx869\posy8025\dfrmtxtx0\dfrmtxty0{\cf2\f0\fs22\expnd5\expndtw-1\kerning0\loch s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roat before slamming the younger necromancer to}\par}{\pard \qj\phpg\pvpg\posx869\posy8306\dfrmtxtx0\dfrmtxty0{\cf2\f0\fs22\expnd5\expndtw-1\kerning0\loch the floor again. Try as he might, Zayl could not so much as}\par}{\pard \qj\phpg\pvpg\posx869\posy8588\dfrmtxtx0\dfrmtxty0{\cf2\f0\fs22\expnd5\expndtw-1\kerning0\loch move a finger.}\par}{\pard \qj\phpg\pvpg\posx1125\posy8869\dfrmtxtx0\dfrmtxty0{\cf2\f0\fs22\expnd5\expndtw-1\kerning0\loch Karybdus rubbed his raw throa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a pity you cannot}\par}{\pard \qj\phpg\pvpg\posx869\posy9152\dfrmtxtx0\dfrmtxty0{\cf2\f0\fs22\expnd5\expndtw-1\kerning0\loch see reas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hel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gger read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truly sorry}\par}{\pard \qj\phpg\pvpg\posx869\posy9433\dfrmtxtx0\dfrmtxty0{\cf2\f0\fs22\expnd5\expndtw-1\kerning0\loch for what I must do. I have the highest respect for your}\par}{\pard \qj\phpg\pvpg\posx869\posy9714\dfrmtxtx0\dfrmtxty0{\cf2\f0\fs22\expnd5\expndtw-1\kerning0\loch capabilities, Zayl, even if they are misdirect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saremisdirecte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prone figure man-}\par}{\pard \qj\phpg\pvpg\posx869\posy10277\dfrmtxtx0\dfrmtxty0{\cf2\f0\fs22\expnd5\expndtw-1\kerning0\loch aged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wil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mpressiv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emarked Lord Jitan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 After he is dead, I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other summoning his}\par}{\pard \qj\phpg\pvpg\posx869\posy11122\dfrmtxtx0\dfrmtxty0{\cf2\f0\fs22\expnd5\expndtw-1\kerning0\loch shade. It would be too stubbor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Karybdus tsk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find}\par}{\pard \qj\phpg\pvpg\posx869\posy11404\dfrmtxtx0\dfrmtxty0{\cf2\f0\fs22\expnd5\expndtw-1\kerning0\loch my fellow Rathmians make terrible servants. His parents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55}\par}{\pard \qj\phpg\pvpg\posx869\posy985\dfrmtxtx0\dfrmtxty0{\cf2\f0\fs22\expnd5\expndtw-1\kerning0\loch were much the same after I raised them up. I was forced to}\par}{\pard \qj\phpg\pvpg\posx869\posy1266\dfrmtxtx0\dfrmtxty0{\cf2\f0\fs22\expnd5\expndtw-1\kerning0\loch send them back quickly. Such a shame, tru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Zayl let out an enraged gurgle at this newest revelation,}\par}{\pard \qj\phpg\pvpg\posx869\posy1829\dfrmtxtx0\dfrmtxty0{\cf2\f0\fs22\expnd5\expndtw-1\kerning0\loch the most he could muster under the relentless onslaught}\par}{\pard \qj\phpg\pvpg\posx869\posy2112\dfrmtxtx0\dfrmtxty0{\cf2\f0\fs22\expnd5\expndtw-1\kerning0\loch by the empowered noble.}\par}{\pard \qj\phpg\pvpg\posx1125\posy2393\dfrmtxtx0\dfrmtxty0{\cf2\f0\fs22\expnd5\expndtw-1\kerning0\loch Leaning over him, the armored necromancer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ar}\par}{\pard \qj\phpg\pvpg\posx869\posy2674\dfrmtxtx0\dfrmtxty0{\cf2\f0\fs22\expnd5\expndtw-1\kerning0\loch not. You will soon be able to discuss your guilts and}\par}{\pard \qj\phpg\pvpg\posx869\posy2956\dfrmtxtx0\dfrmtxty0{\cf2\f0\fs22\expnd5\expndtw-1\kerning0\loch motives with them. Farew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Zayl braced himself. Slain by his own dagger, there}\par}{\pard \qj\phpg\pvpg\posx869\posy3520\dfrmtxtx0\dfrmtxty0{\cf2\f0\fs22\expnd5\expndtw-1\kerning0\loch would be no hope for resurrection, even should some}\par}{\pard \qj\phpg\pvpg\posx869\posy3801\dfrmtxtx0\dfrmtxty0{\cf2\f0\fs22\expnd5\expndtw-1\kerning0\loch trustworthy necromancer find him in time.}\par}{\pard \qj\phpg\pvpg\posx1125\posy4082\dfrmtxtx0\dfrmtxty0{\cf2\f0\fs22\expnd5\expndtw-1\kerning0\loch The chamber suddenly darkened. It was not, however,}\par}{\pard \qj\phpg\pvpg\posx869\posy4364\dfrmtxtx0\dfrmtxty0{\cf2\f0\fs22\expnd5\expndtw-1\kerning0\loch any simple shadow that fell upon the room, for instead of}\par}{\pard \qj\phpg\pvpg\posx869\posy4645\dfrmtxtx0\dfrmtxty0{\cf2\f0\fs22\expnd5\expndtw-1\kerning0\loch black, it was a deep but very obvious crimson.}\par}{\pard \qj\phpg\pvpg\posx1125\posy4928\dfrmtxtx0\dfrmtxty0{\cf2\f0\fs22\expnd5\expndtw-1\kerning0\loch From Aldric, there was a stunned oath; from Karybdus,}\par}{\pard \qj\phpg\pvpg\posx869\posy5209\dfrmtxtx0\dfrmtxty0{\cf2\f0\fs22\expnd5\expndtw-1\kerning0\loch a sharp intake of breath. Zayl sensed the other Rathmian}\par}{\pard \qj\phpg\pvpg\posx869\posy5490\dfrmtxtx0\dfrmtxty0{\cf2\f0\fs22\expnd5\expndtw-1\kerning0\loch withdraw the dagger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t, then!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lled the nob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econd}\par}{\pard \qj\phpg\pvpg\posx869\posy6053\dfrmtxtx0\dfrmtxty0{\cf2\f0\fs22\expnd5\expndtw-1\kerning0\loch phase of the mo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otsteps marked his departure from}\par}{\pard \qj\phpg\pvpg\posx869\posy6617\dfrmtxtx0\dfrmtxty0{\cf2\f0\fs22\expnd5\expndtw-1\kerning0\loch his frozen adversar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cycle of the Moon of the Spider}\par}{\pard \qj\phpg\pvpg\posx869\posy6898\dfrmtxtx0\dfrmtxty0{\cf2\f0\fs22\expnd5\expndtw-1\kerning0\loch is at its apex. It is time for you to receive the full gifts of}\par}{\pard \qj\phpg\pvpg\posx869\posy7180\dfrmtxtx0\dfrmtxty0{\cf2\f0\fs22\expnd5\expndtw-1\kerning0\loch Astrogha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reathed Zayl, trying to warn Aldr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}\par}{\pard \qj\phpg\pvpg\posx869\posy7744\dfrmtxtx0\dfrmtxty0{\cf2\f0\fs22\expnd5\expndtw-1\kerning0\loch what itseem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But Lord Jitan did not hear him. Still grinning, he posi-}\par}{\pard \qj\phpg\pvpg\posx869\posy8306\dfrmtxtx0\dfrmtxty0{\cf2\f0\fs22\expnd5\expndtw-1\kerning0\loch tioned himself next to the altar. On the other side,}\par}{\pard \qj\phpg\pvpg\posx869\posy8588\dfrmtxtx0\dfrmtxty0{\cf2\f0\fs22\expnd5\expndtw-1\kerning0\loch Karybdus thrus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eapon into his belt, then pulled}\par}{\pard \qj\phpg\pvpg\posx869\posy8869\dfrmtxtx0\dfrmtxty0{\cf2\f0\fs22\expnd5\expndtw-1\kerning0\loch free the sacrificial blade. He proffered the daggerits}\par}{\pard \qj\phpg\pvpg\posx869\posy9152\dfrmtxtx0\dfrmtxty0{\cf2\f0\fs22\expnd5\expndtw-1\kerning0\loch point covered wit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ld, congealing life fluids}\par}{\pard \qj\phpg\pvpg\posx869\posy9433\dfrmtxtx0\dfrmtxty0{\cf2\f0\fs22\expnd5\expndtw-1\kerning0\loch to the noble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touch the center of the pattern with thi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9996\dfrmtxtx0\dfrmtxty0{\cf2\f0\fs22\expnd5\expndtw-1\kerning0\loch explained the Rathmian to Aldric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hold the artifact}\par}{\pard \qj\phpg\pvpg\posx869\posy10277\dfrmtxtx0\dfrmtxty0{\cf2\f0\fs22\expnd5\expndtw-1\kerning0\loch directly over your head. Make certain that it almost}\par}{\pard \qj\phpg\pvpg\posx869\posy10560\dfrmtxtx0\dfrmtxty0{\cf2\f0\fs22\expnd5\expndtw-1\kerning0\loch touches your sku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Try as he might, Zayl could utter no more warnings. He}\par}{\pard \qj\phpg\pvpg\posx869\posy11122\dfrmtxtx0\dfrmtxty0{\cf2\f0\fs22\expnd5\expndtw-1\kerning0\loch watched helplessly as Jitan complied.}\par}{\pard \qj\phpg\pvpg\posx1125\posy11404\dfrmtxtx0\dfrmtxty0{\cf2\f0\fs22\expnd5\expndtw-1\kerning0\loch The moment the blood touched, the arachnid design}\par}{ \sect}\sectd \pgwsxn10646\pghsxn20683\linex0 {\pard \qj\phpg\pvpg\posx869\posy576\dfrmtxtx0\dfrmtxty0{\cf2\f0\fs22\expnd5\expndtw-1\kerning0\loch 256  Richard A. Knaak}\par}{\pard \qj\phpg\pvpg\posx869\posy985\dfrmtxtx0\dfrmtxty0{\cf2\f0\fs22\expnd5\expndtw-1\kerning0\loch stirred as if alive. At the same time, a crackling sound like a}\par}{\pard \qj\phpg\pvpg\posx869\posy1266\dfrmtxtx0\dfrmtxty0{\cf2\f0\fs22\expnd5\expndtw-1\kerning0\loch mixture of thunder and lightning filled the chamber.}\par}{\pard \qj\phpg\pvpg\posx869\posy1548\dfrmtxtx0\dfrmtxty0{\cf2\f0\fs22\expnd5\expndtw-1\kerning0\loch Outside, the wind howled.}\par}{\pard \qj\phpg\pvpg\posx1125\posy1829\dfrmtxtx0\dfrmtxty0{\cf2\f0\fs22\expnd5\expndtw-1\kerning0\loch Yet, through a tiny crack in the ceiling, the light of the}\par}{\pard \qj\phpg\pvpg\posx869\posy2112\dfrmtxtx0\dfrmtxty0{\cf2\f0\fs22\expnd5\expndtw-1\kerning0\loch moon somehow shone down.}\par}{\pard \qj\phpg\pvpg\posx1125\posy2393\dfrmtxtx0\dfrmtxty0{\cf2\f0\fs22\expnd5\expndtw-1\kerning0\loch Shone down . . . and struck the artifact at the very same}\par}{\pard \qj\phpg\pvpg\posx869\posy2674\dfrmtxtx0\dfrmtxty0{\cf2\f0\fs22\expnd5\expndtw-1\kerning0\loch point that the blood had.}\par}{\pard \qj\phpg\pvpg\posx1125\posy2956\dfrmtxtx0\dfrmtxty0{\cf2\f0\fs22\expnd5\expndtw-1\kerning0\loch The electrifying aura around Aldric increased a hun-}\par}{\pard \qj\phpg\pvpg\posx869\posy3237\dfrmtxtx0\dfrmtxty0{\cf2\f0\fs22\expnd5\expndtw-1\kerning0\loch dredfold. He stood like a wild banshee, his expression}\par}{\pard \qj\phpg\pvpg\posx869\posy3520\dfrmtxtx0\dfrmtxty0{\cf2\f0\fs22\expnd5\expndtw-1\kerning0\loch monstrous in its delight. Everywhere, the transformed ser-}\par}{\pard \qj\phpg\pvpg\posx869\posy3801\dfrmtxtx0\dfrmtxty0{\cf2\f0\fs22\expnd5\expndtw-1\kerning0\loch vants bowed their horrific heads low to the ground. Their}\par}{\pard \qj\phpg\pvpg\posx869\posy4082\dfrmtxtx0\dfrmtxty0{\cf2\f0\fs22\expnd5\expndtw-1\kerning0\loch hisses sounded almost like wordsor rather, one word.}\par}{\pard \qj\phpg\pvpg\posx1125\posy4364\dfrmtxtx0\dfrmtxty0{\i\cf2\f0\fs22\expnd5\expndtw-1\kerning0\loch Astrogha.}\i0 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lievabl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ord Jitan shouted gleeful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an feel}\par}{\pard \qj\phpg\pvpg\posx869\posy4928\dfrmtxtx0\dfrmtxty0{\cf2\f0\fs22\expnd5\expndtw-1\kerning0\loch the power coursing through my system! I can sense where}\par}{\pard \qj\phpg\pvpg\posx869\posy5209\dfrmtxtx0\dfrmtxty0{\cf2\f0\fs22\expnd5\expndtw-1\kerning0\loch each of the spiders are! I can feel them emerging from the}\par}{\pard \qj\phpg\pvpg\posx869\posy5490\dfrmtxtx0\dfrmtxty0{\cf2\f0\fs22\expnd5\expndtw-1\kerning0\loch shadows to march upon the city! I can fe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772\dfrmtxtx0\dfrmtxty0{\cf2\f0\fs22\expnd5\expndtw-1\kerning0\loch His mouth suddenly went slack.}\par}{\pard \qj\phpg\pvpg\posx1125\posy6053\dfrmtxtx0\dfrmtxty0{\cf2\f0\fs22\expnd5\expndtw-1\kerning0\loch The sphere above his head had}\par}{\pard \qj\phpg\pvpg\posx4402\posy6053\dfrmtxtx0\dfrmtxty0{\i\cf2\f0\fs22\expnd5\expndtw-1\kerning0\loch cracked open.}\i0 \par}{\pard \qj\phpg\pvpg\posx1125\posy6336\dfrmtxtx0\dfrmtxty0{\cf2\f0\fs22\expnd5\expndtw-1\kerning0\loch And in perfect imitation of the image on the outside,}\par}{\pard \qj\phpg\pvpg\posx869\posy6617\dfrmtxtx0\dfrmtxty0{\cf2\f0\fs22\expnd5\expndtw-1\kerning0\loch eight long, vile limbs ending in blood-red talons stretched}\par}{\pard \qj\phpg\pvpg\posx869\posy6898\dfrmtxtx0\dfrmtxty0{\cf2\f0\fs22\expnd5\expndtw-1\kerning0\loch down and caught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 in a viselike grip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cerer! Karybdus!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meaning of this?}\par}{\pard \qj\phpg\pvpg\posx869\posy7461\dfrmtxtx0\dfrmtxty0{\cf2\f0\fs22\expnd5\expndtw-1\kerning0\loch Someth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ne dreadfully wrong! Help m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But Karybdus merely stepped back and watched.}\par}{\pard \qj\phpg\pvpg\posx869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 has gone wrong. Everything is as it should be. I}\par}{\pard \qj\phpg\pvpg\posx869\posy8306\dfrmtxtx0\dfrmtxty0{\cf2\f0\fs22\expnd5\expndtw-1\kerning0\loch am very sorry that this must be done, but this}\par}{\pard \qj\phpg\pvpg\posx6169\posy8306\dfrmtxtx0\dfrmtxty0{\i\cf2\f0\fs22\expnd5\expndtw-1\kerning0\loch must}\i0 \par}{\pard \qj\phpg\pvpg\posx6757\posy8306\dfrmtxtx0\dfrmtxty0{\cf2\f0\fs22\expnd5\expndtw-1\kerning0\loch be}\par}{\pard \qj\phpg\pvpg\posx869\posy8588\dfrmtxtx0\dfrmtxty0{\cf2\f0\fs22\expnd5\expndtw-1\kerning0\loch do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ord Jitan got no farther.}\par}{\pard \qj\phpg\pvpg\posx1125\posy9152\dfrmtxtx0\dfrmtxty0{\cf2\f0\fs22\expnd5\expndtw-1\kerning0\loch The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mbs thrust hard into his head.}\par}{\pard \qj\phpg\pvpg\posx1125\posy9433\dfrmtxtx0\dfrmtxty0{\cf2\f0\fs22\expnd5\expndtw-1\kerning0\loch He shrieked for several seconds, his cry dying off in a}\par}{\pard \qj\phpg\pvpg\posx869\posy9714\dfrmtxtx0\dfrmtxty0{\cf2\f0\fs22\expnd5\expndtw-1\kerning0\loch pitiful sob. Blood spurted from the wounds, and although}\par}{\pard \qj\phpg\pvpg\posx869\posy9996\dfrmtxtx0\dfrmtxty0{\cf2\f0\fs22\expnd5\expndtw-1\kerning0\loch it was clear that by the end he had to be dead, he did not}\par}{\pard \qj\phpg\pvpg\posx869\posy10277\dfrmtxtx0\dfrmtxty0{\cf2\f0\fs22\expnd5\expndtw-1\kerning0\loch fall, any more than the soldiers in the forest had.}\par}{\pard \qj\phpg\pvpg\posx1125\posy10560\dfrmtxtx0\dfrmtxty0{\cf2\f0\fs22\expnd5\expndtw-1\kerning0\loch The chamber continued to crackle with otherworldly}\par}{\pard \qj\phpg\pvpg\posx869\posy10841\dfrmtxtx0\dfrmtxty0{\cf2\f0\fs22\expnd5\expndtw-1\kerning0\loch energies. Zayl felt the pressure holding him to the ground}\par}{\pard \qj\phpg\pvpg\posx869\posy11122\dfrmtxtx0\dfrmtxty0{\cf2\f0\fs22\expnd5\expndtw-1\kerning0\loch lessen, but not enough to allow him to rise.}\par}{\pard \qj\phpg\pvpg\posx1125\posy11404\dfrmtxtx0\dfrmtxty0{\cf2\f0\fs22\expnd5\expndtw-1\kerning0\loch Karybdus came around the altar. Still holding the sacrifi-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57}\par}{\pard \qj\phpg\pvpg\posx869\posy985\dfrmtxtx0\dfrmtxty0{\cf2\f0\fs22\expnd5\expndtw-1\kerning0\loch cial dagger, he approached Aldric Jitan. The spider that}\par}{\pard \qj\phpg\pvpg\posx869\posy1266\dfrmtxtx0\dfrmtxty0{\cf2\f0\fs22\expnd5\expndtw-1\kerning0\loch continued to emerge from within the sphere was several}\par}{\pard \qj\phpg\pvpg\posx869\posy1548\dfrmtxtx0\dfrmtxty0{\cf2\f0\fs22\expnd5\expndtw-1\kerning0\loch times larger than the previous ones and had eight clusters}\par}{\pard \qj\phpg\pvpg\posx869\posy1829\dfrmtxtx0\dfrmtxty0{\cf2\f0\fs22\expnd5\expndtw-1\kerning0\loch of eight burning orbs atop its squat head. Sharp, tearing}\par}{\pard \qj\phpg\pvpg\posx869\posy2112\dfrmtxtx0\dfrmtxty0{\cf2\f0\fs22\expnd5\expndtw-1\kerning0\loch mandibles, not fangs, sprouted from its mouth.}\par}{\pard \qj\phpg\pvpg\posx1125\posy2393\dfrmtxtx0\dfrmtxty0{\cf2\f0\fs22\expnd5\expndtw-1\kerning0\loch From within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oak, his own spider crawled}\par}{\pard \qj\phpg\pvpg\posx869\posy2674\dfrmtxtx0\dfrmtxty0{\cf2\f0\fs22\expnd5\expndtw-1\kerning0\loch up upon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oulder. Zayl could not help}\par}{\pard \qj\phpg\pvpg\posx869\posy2956\dfrmtxtx0\dfrmtxty0{\cf2\f0\fs22\expnd5\expndtw-1\kerning0\loch notice the similarities, even if perhaps his rival did not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rakowa ilan tora Astroghat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ray-haired}\par}{\pard \qj\phpg\pvpg\posx869\posy3520\dfrmtxtx0\dfrmtxty0{\cf2\f0\fs22\expnd5\expndtw-1\kerning0\loch Rathmian intoned. He drew an eight-sided image with the}\par}{\pard \qj\phpg\pvpg\posx869\posy3801\dfrmtxtx0\dfrmtxty0{\cf2\f0\fs22\expnd5\expndtw-1\kerning0\loch dagger, then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arian dormu Astroghat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082\dfrmtxtx0\dfrmtxty0{\cf2\f0\fs22\expnd5\expndtw-1\kerning0\loch Myriad energies played around the noble. The huge spi-}\par}{\pard \qj\phpg\pvpg\posx869\posy4364\dfrmtxtx0\dfrmtxty0{\cf2\f0\fs22\expnd5\expndtw-1\kerning0\loch der set itself in place. Yet, unlike the smaller ones, it did not}\par}{\pard \qj\phpg\pvpg\posx869\posy4645\dfrmtxtx0\dfrmtxty0{\cf2\f0\fs22\expnd5\expndtw-1\kerning0\loch simply sit atop, but enveloped a good portion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4928\dfrmtxtx0\dfrmtxty0{\cf2\f0\fs22\expnd5\expndtw-1\kerning0\loch skull.}\par}{\pard \qj\phpg\pvpg\posx1125\posy5209\dfrmtxtx0\dfrmtxty0{\cf2\f0\fs22\expnd5\expndtw-1\kerning0\loch And from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wisted lips, there came a horrific}\par}{\pard \qj\phpg\pvpg\posx869\posy5490\dfrmtxtx0\dfrmtxty0{\cf2\f0\fs22\expnd5\expndtw-1\kerning0\loch sound, laughter such as no human had ever uttered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to this mortal plane return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sed an awful}\par}{\pard \qj\phpg\pvpg\posx869\posy6053\dfrmtxtx0\dfrmtxty0{\cf2\f0\fs22\expnd5\expndtw-1\kerning0\loch voice not at all akin to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from the foul}\par}{\pard \qj\phpg\pvpg\posx869\posy6336\dfrmtxtx0\dfrmtxty0{\cf2\f0\fs22\expnd5\expndtw-1\kerning0\loch prison fre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Karybdus knelt before the figu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ome back, my}\par}{\pard \qj\phpg\pvpg\posx869\posy6898\dfrmtxtx0\dfrmtxty0{\cf2\f0\fs22\expnd5\expndtw-1\kerning0\loch Lord Astrogha...}\par}{\pard \qj\phpg\pvpg\posx2789\posy6898\dfrmtxtx0\dfrmtxty0{\cf2\f0\fs22\expnd5\expndtw-1\kerning0\loch welcome bac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180\dfrmtxtx0\dfrmtxty0{\cf2\f0\fs22\expnd5\expndtw-1\kerning0\loch But the thing within the shell that had once been Lord}\par}{\pard \qj\phpg\pvpg\posx869\posy7461\dfrmtxtx0\dfrmtxty0{\cf2\f0\fs22\expnd5\expndtw-1\kerning0\loch Aldric Jitan did not even look at Karybdus. Both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7744\dfrmtxtx0\dfrmtxty0{\cf2\f0\fs22\expnd5\expndtw-1\kerning0\loch and the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any eyes looked instead at Zayl.}\par}{\pard \qj\phpg\pvpg\posx1125\posy8025\dfrmtxtx0\dfrmtxty0{\cf2\f0\fs22\expnd5\expndtw-1\kerning0\loch Looked instead at Zayl, with hunger.}\par}{ \sect}\sectd \pgwsxn10646\pghsxn20683\linex0 {\pard \qj\phpg\pvpg\posx2789\posy512\dfrmtxtx0\dfrmtxty0{\cf2\f0\fs61\expnd5\expndtw-1\kerning0\loch Nineteen}\par}{\pard \qj\phpg\pvpg\posx3890\posy1458\dfrmtxtx0\dfrmtxty0{\cf2\f0\fs76\expnd5\expndtw-1\kerning0\loch W}\par}{\pard \qj\phpg\pvpg\posx869\posy3520\dfrmtxtx0\dfrmtxty0{\cf2\f0\fs22\expnd5\expndtw-1\kerning0\loch Despite their numbers having been halved, the guards at}\par}{\pard \qj\phpg\pvpg\posx869\posy3801\dfrmtxtx0\dfrmtxty0{\cf2\f0\fs22\expnd5\expndtw-1\kerning0\loch the gates facing the greater forest were not so very con-}\par}{\pard \qj\phpg\pvpg\posx869\posy4082\dfrmtxtx0\dfrmtxty0{\cf2\f0\fs22\expnd5\expndtw-1\kerning0\loch cerned. There was little to fear from this direction save a}\par}{\pard \qj\phpg\pvpg\posx869\posy4364\dfrmtxtx0\dfrmtxty0{\cf2\f0\fs22\expnd5\expndtw-1\kerning0\loch few marauding wendigos or other beasts of the forest. Of}\par}{\pard \qj\phpg\pvpg\posx869\posy4645\dfrmtxtx0\dfrmtxty0{\cf2\f0\fs22\expnd5\expndtw-1\kerning0\loch course, had they been on patrol like those who had ridden}\par}{\pard \qj\phpg\pvpg\posx869\posy4928\dfrmtxtx0\dfrmtxty0{\cf2\f0\fs22\expnd5\expndtw-1\kerning0\loch out with Captain Mattheus, they might have been more}\par}{\pard \qj\phpg\pvpg\posx869\posy5209\dfrmtxtx0\dfrmtxty0{\cf2\f0\fs22\expnd5\expndtw-1\kerning0\loch anxious. Since the return of the men with the Lady}\par}{\pard \qj\phpg\pvpg\posx869\posy5490\dfrmtxtx0\dfrmtxty0{\cf2\f0\fs22\expnd5\expndtw-1\kerning0\loch Nesardo, there had been no sign of the rest of the riders,}\par}{\pard \qj\phpg\pvpg\posx869\posy5772\dfrmtxtx0\dfrmtxty0{\cf2\f0\fs22\expnd5\expndtw-1\kerning0\loch including the adjutant himself.}\par}{\pard \qj\phpg\pvpg\posx1125\posy6053\dfrmtxtx0\dfrmtxty0{\cf2\f0\fs22\expnd5\expndtw-1\kerning0\loch Thus it was with some reliefand yet some trepidation}\par}{\pard \qj\phpg\pvpg\posx869\posy6336\dfrmtxtx0\dfrmtxty0{\cf2\f0\fs22\expnd5\expndtw-1\kerning0\loch that a sentry up on the wall spotted a lone rider approach-}\par}{\pard \qj\phpg\pvpg\posx869\posy6617\dfrmtxtx0\dfrmtxty0{\cf2\f0\fs22\expnd5\expndtw-1\kerning0\loch ing. His plumed helm gave him away long before his face}\par}{\pard \qj\phpg\pvpg\posx869\posy6898\dfrmtxtx0\dfrmtxty0{\cf2\f0\fs22\expnd5\expndtw-1\kerning0\loch became visible in the torchlight.}\par}{\pard \qj\phpg\pvpg\posx1125\posy7180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Captain Mattheus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 man above shou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}\par}{\pard \qj\phpg\pvpg\posx869\posy7461\dfrmtxtx0\dfrmtxty0{\cf2\f0\fs22\expnd5\expndtw-1\kerning0\loch the gates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 the capt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Others scrambled to comply. With so few men left, it}\par}{\pard \qj\phpg\pvpg\posx869\posy8025\dfrmtxtx0\dfrmtxty0{\cf2\f0\fs22\expnd5\expndtw-1\kerning0\loch was necessary for two to climb down from the wall to aid}\par}{\pard \qj\phpg\pvpg\posx869\posy8306\dfrmtxtx0\dfrmtxty0{\cf2\f0\fs22\expnd5\expndtw-1\kerning0\loch in opening the huge wooden gates that were the first pro-}\par}{\pard \qj\phpg\pvpg\posx869\posy8588\dfrmtxtx0\dfrmtxty0{\cf2\f0\fs22\expnd5\expndtw-1\kerning0\loch tection of the capital.}\par}{\pard \qj\phpg\pvpg\posx1125\posy8869\dfrmtxtx0\dfrmtxty0{\cf2\f0\fs22\expnd5\expndtw-1\kerning0\loch General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ide silently rode inside. One of the sol-}\par}{\pard \qj\phpg\pvpg\posx869\posy9152\dfrmtxtx0\dfrmtxty0{\cf2\f0\fs22\expnd5\expndtw-1\kerning0\loch diers ran up to take the reins of his steed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man blurted, staring at the mou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.}\par}{\pard \qj\phpg\pvpg\posx869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ils the animal? Does he have an injury that his}\par}{\pard \qj\phpg\pvpg\posx869\posy9996\dfrmtxtx0\dfrmtxty0{\cf2\f0\fs22\expnd5\expndtw-1\kerning0\loch skull must be bound up like tha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277\dfrmtxtx0\dfrmtxty0{\cf2\f0\fs22\expnd5\expndtw-1\kerning0\loch The offi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oak covered most of the top of the hor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0560\dfrmtxtx0\dfrmtxty0{\cf2\f0\fs22\expnd5\expndtw-1\kerning0\loch skull and neck. To the soldier who had asked, it was a}\par}{\pard \qj\phpg\pvpg\posx869\posy10841\dfrmtxtx0\dfrmtxty0{\cf2\f0\fs22\expnd5\expndtw-1\kerning0\loch wonder that the steed could even see from beneath such a}\par}{\pard \qj\phpg\pvpg\posx869\posy11122\dfrmtxtx0\dfrmtxty0{\cf2\f0\fs22\expnd5\expndtw-1\kerning0\loch bundle of cloth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injury, y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swered the rider. Still holding the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59}\par}{\pard \qj\phpg\pvpg\posx869\posy985\dfrmtxtx0\dfrmtxty0{\cf2\f0\fs22\expnd5\expndtw-1\kerning0\loch reins, Captain Mattheus glanced back at the gat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se}\par}{\pard \qj\phpg\pvpg\posx869\posy1266\dfrmtxtx0\dfrmtxty0{\cf2\f0\fs22\expnd5\expndtw-1\kerning0\loch the torches and lamp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Those nearest him stood perplexed. The man who had}\par}{\pard \qj\phpg\pvpg\posx869\posy1829\dfrmtxtx0\dfrmtxty0{\cf2\f0\fs22\expnd5\expndtw-1\kerning0\loch sought the reins finally asked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cuse me, sir, but did you}\par}{\pard \qj\phpg\pvpg\posx869\posy2112\dfrmtxtx0\dfrmtxty0{\cf2\f0\fs22\expnd5\expndtw-1\kerning0\loch say to put out the torches and lamp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393\dfrmtxtx0\dfrmtxty0{\cf2\f0\fs22\expnd5\expndtw-1\kerning0\loch The brim of the offi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lmet hid the eyes as Captain}\par}{\pard \qj\phpg\pvpg\posx869\posy2674\dfrmtxtx0\dfrmtxty0{\cf2\f0\fs22\expnd5\expndtw-1\kerning0\loch Mattheus looked down at hi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se the torches and the}\par}{\pard \qj\phpg\pvpg\posx869\posy2956\dfrmtxtx0\dfrmtxty0{\cf2\f0\fs22\expnd5\expndtw-1\kerning0\loch lamps. Put out all fir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is about dousing everything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sked an}\par}{\pard \qj\phpg\pvpg\posx869\posy3520\dfrmtxtx0\dfrmtxty0{\cf2\f0\fs22\expnd5\expndtw-1\kerning0\loch approaching figure. His armor was in better condition than}\par}{\pard \qj\phpg\pvpg\posx869\posy3801\dfrmtxtx0\dfrmtxty0{\cf2\f0\fs22\expnd5\expndtw-1\kerning0\loch that of the other soldiers and he bore insignias that marked}\par}{\pard \qj\phpg\pvpg\posx869\posy4082\dfrmtxtx0\dfrmtxty0{\cf2\f0\fs22\expnd5\expndtw-1\kerning0\loch him as commander of the watc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ptain Mattheus, si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4364\dfrmtxtx0\dfrmtxty0{\cf2\f0\fs22\expnd5\expndtw-1\kerning0\loch The newcomer quickly salu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you who orders this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se the torches and the lamp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ider repeated.}\par}{\pard \qj\phpg\pvpg\posx869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fir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we at risk of an attack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There was a pause, th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 An attack. Douse all fires.}\par}{\pard \qj\phpg\pvpg\posx869\posy5772\dfrmtxtx0\dfrmtxty0{\cf2\f0\fs22\expnd5\expndtw-1\kerning0\loch Quickl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The commander of the watch turned to the other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}\par}{\pard \qj\phpg\pvpg\posx869\posy6336\dfrmtxtx0\dfrmtxty0{\cf2\f0\fs22\expnd5\expndtw-1\kerning0\loch heard him! Stefan! Get those torches on the wall! You three!}\par}{\pard \qj\phpg\pvpg\posx869\posy6617\dfrmtxtx0\dfrmtxty0{\cf2\f0\fs22\expnd5\expndtw-1\kerning0\loch The lamps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hroughout it all, Alec Mattheus watched from the sad-}\par}{\pard \qj\phpg\pvpg\posx869\posy7180\dfrmtxtx0\dfrmtxty0{\cf2\f0\fs22\expnd5\expndtw-1\kerning0\loch dle. Each time a flame was extinguished, he nodded.}\par}{\pard \qj\phpg\pvpg\posx1125\posy7461\dfrmtxtx0\dfrmtxty0{\cf2\f0\fs22\expnd5\expndtw-1\kerning0\loch As the last of the torches was being put out, the com-}\par}{\pard \qj\phpg\pvpg\posx869\posy7744\dfrmtxtx0\dfrmtxty0{\cf2\f0\fs22\expnd5\expndtw-1\kerning0\loch mander of the watch ask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further orders, captai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The adjutant eyed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vered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ove the}\par}{\pard \qj\phpg\pvpg\posx869\posy8306\dfrmtxtx0\dfrmtxty0{\cf2\f0\fs22\expnd5\expndtw-1\kerning0\loch helmets. Toss them asid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 pardon, sir? That really an ord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The rider nodded on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orde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With a shrug, the other officer signaled the men to do as}\par}{\pard \qj\phpg\pvpg\posx869\posy9433\dfrmtxtx0\dfrmtxty0{\cf2\f0\fs22\expnd5\expndtw-1\kerning0\loch commanded. Only Captain Mattheus kept his helmet on.}\par}{\pard \qj\phpg\pvpg\posx1125\posy9714\dfrmtxtx0\dfrmtxty0{\cf2\f0\fs22\expnd5\expndtw-1\kerning0\loch When all the men were bareheaded, the captain}\par}{\pard \qj\phpg\pvpg\posx869\posy9996\dfrmtxtx0\dfrmtxty0{\cf2\f0\fs22\expnd5\expndtw-1\kerning0\loch abruptly urged his mount on. Completely confused, the}\par}{\pard \qj\phpg\pvpg\posx869\posy10277\dfrmtxtx0\dfrmtxty0{\cf2\f0\fs22\expnd5\expndtw-1\kerning0\loch soldiers at first simply watched him ride off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other orders, si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commander finally shouted.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ain at your position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as all the figure said before}\par}{\pard \qj\phpg\pvpg\posx869\posy11122\dfrmtxtx0\dfrmtxty0{\cf2\f0\fs22\expnd5\expndtw-1\kerning0\loch vanishing into the darkness.}\par}{\pard \qj\phpg\pvpg\posx1125\posy11404\dfrmtxtx0\dfrmtxty0{\cf2\f0\fs22\expnd5\expndtw-1\kerning0\loch Once Captain Mattheus was gone, the officer in charge}\par}{ \sect}\sectd \pgwsxn10646\pghsxn20683\linex0 {\pard \qj\phpg\pvpg\posx869\posy576\dfrmtxtx0\dfrmtxty0{\cf2\f0\fs22\expnd5\expndtw-1\kerning0\loch 260  Richard A. Knaak}\par}{\pard \qj\phpg\pvpg\posx869\posy985\dfrmtxtx0\dfrmtxty0{\cf2\f0\fs22\expnd5\expndtw-1\kerning0\loch turned to his me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those gates shut again! You heard!}\par}{\pard \qj\phpg\pvpg\posx869\posy1266\dfrmtxtx0\dfrmtxty0{\cf2\f0\fs22\expnd5\expndtw-1\kerning0\loch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 attack com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There was some fumbling in the dark, but they soon had}\par}{\pard \qj\phpg\pvpg\posx869\posy1829\dfrmtxtx0\dfrmtxty0{\cf2\f0\fs22\expnd5\expndtw-1\kerning0\loch the gates secured. The commander, who had served}\par}{\pard \qj\phpg\pvpg\posx869\posy2112\dfrmtxtx0\dfrmtxty0{\cf2\f0\fs22\expnd5\expndtw-1\kerning0\loch directly under General Torion during the first months of his}\par}{\pard \qj\phpg\pvpg\posx869\posy2393\dfrmtxtx0\dfrmtxty0{\cf2\f0\fs22\expnd5\expndtw-1\kerning0\loch career, went over the orders he had been given. He knew}\par}{\pard \qj\phpg\pvpg\posx869\posy2674\dfrmtxtx0\dfrmtxty0{\cf2\f0\fs22\expnd5\expndtw-1\kerning0\loch that Alec Mattheus was highly respected by the general}\par}{\pard \qj\phpg\pvpg\posx869\posy2956\dfrmtxtx0\dfrmtxty0{\cf2\f0\fs22\expnd5\expndtw-1\kerning0\loch the captain would not have been made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djutant if}\par}{\pard \qj\phpg\pvpg\posx869\posy3237\dfrmtxtx0\dfrmtxty0{\cf2\f0\fs22\expnd5\expndtw-1\kerning0\loch he had not beenbut, considered with a few momen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869\posy3520\dfrmtxtx0\dfrmtxty0{\cf2\f0\fs22\expnd5\expndtw-1\kerning0\loch thought, none of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rders made any sense. It was}\par}{\pard \qj\phpg\pvpg\posx869\posy3801\dfrmtxtx0\dfrmtxty0{\cf2\f0\fs22\expnd5\expndtw-1\kerning0\loch only out of respect for who he was that the commander and}\par}{\pard \qj\phpg\pvpg\posx869\posy4082\dfrmtxtx0\dfrmtxty0{\cf2\f0\fs22\expnd5\expndtw-1\kerning0\loch the others had obeyed Mattheus to the letter.}\par}{\pard \qj\phpg\pvpg\posx1125\posy4364\dfrmtxtx0\dfrmtxty0{\cf2\f0\fs22\expnd5\expndtw-1\kerning0\loch But still..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ell with orders, even from one such as hi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4928\dfrmtxtx0\dfrmtxty0{\cf2\f0\fs22\expnd5\expndtw-1\kerning0\loch grumbled the offi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one find me my helmet!}\par}{\pard \qj\phpg\pvpg\posx869\posy5209\dfrmtxtx0\dfrmtxty0{\cf2\f0\fs22\expnd5\expndtw-1\kerning0\loch Stefan! Get those torches lit ag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Captain Mattheus sa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tak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esponsibility! You heard me! Gerard! You}\par}{\pard \qj\phpg\pvpg\posx869\posy6053\dfrmtxtx0\dfrmtxty0{\cf2\f0\fs22\expnd5\expndtw-1\kerning0\loch get over there andwhat the devil makes you so jumpy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The other soldier peered into the shadows behind him.}\par}{\pard \qj\phpg\pvpg\posx869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ought I heard someth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ot be having any man scared of shadows on the}\par}{\pard \qj\phpg\pvpg\posx869\posy7180\dfrmtxtx0\dfrmtxty0{\cf2\f0\fs22\expnd5\expndtw-1\kerning0\loch walls when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 attack brewing! Boromir! You take}\par}{\pard \qj\phpg\pvpg\posx869\posy7461\dfrmtxtx0\dfrmtxty0{\cf2\f0\fs22\expnd5\expndtw-1\kerning0\loch his place righ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Something the size of a cat moved past the boot of the}\par}{\pard \qj\phpg\pvpg\posx869\posy8025\dfrmtxtx0\dfrmtxty0{\cf2\f0\fs22\expnd5\expndtw-1\kerning0\loch man to whom the commander had been speaking. Before}\par}{\pard \qj\phpg\pvpg\posx869\posy8306\dfrmtxtx0\dfrmtxty0{\cf2\f0\fs22\expnd5\expndtw-1\kerning0\loch its shape could register, the commander noticed another}\par}{\pard \qj\phpg\pvpg\posx869\posy8588\dfrmtxtx0\dfrmtxty0{\cf2\f0\fs22\expnd5\expndtw-1\kerning0\loch moving toward Gerard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mething on me back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tefan suddenly}\par}{\pard \qj\phpg\pvpg\posx869\posy9152\dfrmtxtx0\dfrmtxty0{\cf2\f0\fs22\expnd5\expndtw-1\kerning0\loch shouted.}\par}{\pard \qj\phpg\pvpg\posx1125\posy9433\dfrmtxtx0\dfrmtxty0{\cf2\f0\fs22\expnd5\expndtw-1\kerning0\loch With that, dozens upon dozens of black shapes poured}\par}{\pard \qj\phpg\pvpg\posx869\posy9714\dfrmtxtx0\dfrmtxty0{\cf2\f0\fs22\expnd5\expndtw-1\kerning0\loch out of the nightblack shapes, the commander of the}\par}{\pard \qj\phpg\pvpg\posx869\posy9996\dfrmtxtx0\dfrmtxty0{\cf2\f0\fs22\expnd5\expndtw-1\kerning0\loch watch belatedly noted, that had evidently climbed up over}\par}{\pard \qj\phpg\pvpg\posx869\posy10277\dfrmtxtx0\dfrmtxty0{\cf2\f0\fs22\expnd5\expndtw-1\kerning0\loch the outer wall and into the city without any of them notic-}\par}{\pard \qj\phpg\pvpg\posx869\posy10560\dfrmtxtx0\dfrmtxty0{\cf2\f0\fs22\expnd5\expndtw-1\kerning0\loch ing.}\par}{\pard \qj\phpg\pvpg\posx1125\posy10841\dfrmtxtx0\dfrmtxty0{\cf2\f0\fs22\expnd5\expndtw-1\kerning0\loch Cries rose from other men. The officer drew his sword as}\par}{\pard \qj\phpg\pvpg\posx869\posy11122\dfrmtxtx0\dfrmtxty0{\cf2\f0\fs22\expnd5\expndtw-1\kerning0\loch three more shapes converged on him. As they neared, he}\par}{\pard \qj\phpg\pvpg\posx869\posy11404\dfrmtxtx0\dfrmtxty0{\cf2\f0\fs22\expnd5\expndtw-1\kerning0\loch skewered one, but the other two split ranks, coming at him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61}\par}{\pard \qj\phpg\pvpg\posx869\posy985\dfrmtxtx0\dfrmtxty0{\cf2\f0\fs22\expnd5\expndtw-1\kerning0\loch from opposing sides. He knew that by the time he dealt}\par}{\pard \qj\phpg\pvpg\posx869\posy1266\dfrmtxtx0\dfrmtxty0{\cf2\f0\fs22\expnd5\expndtw-1\kerning0\loch with one, the other would be upon him.}\par}{\pard \qj\phpg\pvpg\posx1125\posy1548\dfrmtxtx0\dfrmtxty0{\cf2\f0\fs22\expnd5\expndtw-1\kerning0\loch His eyes adjusted enough to the gloom to finally see the}\par}{\pard \qj\phpg\pvpg\posx869\posy1829\dfrmtxtx0\dfrmtxty0{\cf2\f0\fs22\expnd5\expndtw-1\kerning0\loch creatures for what they were.}\par}{\pard \qj\phpg\pvpg\posx1125\posy2112\dfrmtxtx0\dfrmtxty0{\cf2\f0\fs22\expnd5\expndtw-1\kerning0\loch Spiders... a}\par}{\pard \qj\phpg\pvpg\posx2482\posy2112\dfrmtxtx0\dfrmtxty0{\cf2\f0\fs22\expnd5\expndtw-1\kerning0\loch veritable sea of giant spiders...}\par}{\pard \qj\phpg\pvpg\posx869\posy2674\dfrmtxtx0\dfrmtxty0{\cf2\f0\fs22\expnd5\expndtw-1\kerning0\loch The cries died almost as quickly as they rose. To that which}\par}{\pard \qj\phpg\pvpg\posx869\posy2956\dfrmtxtx0\dfrmtxty0{\cf2\f0\fs22\expnd5\expndtw-1\kerning0\loch controlled what had once been Alec Mattheus, they had}\par}{\pard \qj\phpg\pvpg\posx869\posy3237\dfrmtxtx0\dfrmtxty0{\cf2\f0\fs22\expnd5\expndtw-1\kerning0\loch been music. Perched atop his head and all but hidden by}\par}{\pard \qj\phpg\pvpg\posx869\posy3520\dfrmtxtx0\dfrmtxty0{\cf2\f0\fs22\expnd5\expndtw-1\kerning0\loch the plumed helmet, the spider caused his ho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outh to}\par}{\pard \qj\phpg\pvpg\posx869\posy3801\dfrmtxtx0\dfrmtxty0{\cf2\f0\fs22\expnd5\expndtw-1\kerning0\loch momentarily rise up at the ends in a parody of a smile.}\par}{\pard \qj\phpg\pvpg\posx1125\posy4082\dfrmtxtx0\dfrmtxty0{\cf2\f0\fs22\expnd5\expndtw-1\kerning0\loch The way was clear. The others had entrance into the city.}\par}{\pard \qj\phpg\pvpg\posx1125\posy4364\dfrmtxtx0\dfrmtxty0{\cf2\f0\fs22\expnd5\expndtw-1\kerning0\loch Soon, they would all have hosts. Soon, the Children of}\par}{\pard \qj\phpg\pvpg\posx869\posy4645\dfrmtxtx0\dfrmtxty0{\cf2\f0\fs22\expnd5\expndtw-1\kerning0\loch Astrogha would once more flourish...}\par}{\pard \qj\phpg\pvpg\posx869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one is of no concern to you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}\par}{\pard \qj\phpg\pvpg\posx869\posy5490\dfrmtxtx0\dfrmtxty0{\cf2\f0\fs22\expnd5\expndtw-1\kerning0\loch remark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death is overdue. I shall slay him in your}\par}{\pard \qj\phpg\pvpg\posx869\posy5772\dfrmtxtx0\dfrmtxty0{\cf2\f0\fs22\expnd5\expndtw-1\kerning0\loch hono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voice now had a raspy quality to it, one that}\par}{\pard \qj\phpg\pvpg\posx869\posy6336\dfrmtxtx0\dfrmtxty0{\cf2\f0\fs22\expnd5\expndtw-1\kerning0\loch stirred every nerve i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. The possessed Aldric}\par}{\pard \qj\phpg\pvpg\posx869\posy6617\dfrmtxtx0\dfrmtxty0{\cf2\f0\fs22\expnd5\expndtw-1\kerning0\loch tossed aside the shell that had been the Moon of the Spider}\par}{\pard \qj\phpg\pvpg\posx869\posy6898\dfrmtxtx0\dfrmtxty0{\cf2\f0\fs22\expnd5\expndtw-1\kerning0\loch like so much garbage and strode easily toward the captive}\par}{\pard \qj\phpg\pvpg\posx869\posy7180\dfrmtxtx0\dfrmtxty0{\cf2\f0\fs22\expnd5\expndtw-1\kerning0\loch necromancer. Unlike the other spiders, this one had com-}\par}{\pard \qj\phpg\pvpg\posx869\posy7461\dfrmtxtx0\dfrmtxty0{\cf2\f0\fs22\expnd5\expndtw-1\kerning0\loch plete control over his host. When the mouth of Lord Jitan}\par}{\pard \qj\phpg\pvpg\posx869\posy7744\dfrmtxtx0\dfrmtxty0{\cf2\f0\fs22\expnd5\expndtw-1\kerning0\loch moved, the mannerisms were not all that different from the}\par}{\pard \qj\phpg\pvpg\posx869\posy8025\dfrmtxtx0\dfrmtxty0{\cf2\f0\fs22\expnd5\expndtw-1\kerning0\loch living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 He is to be preserv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Frowning, Karybdus repl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desire, Lord}\par}{\pard \qj\phpg\pvpg\posx869\posy8588\dfrmtxtx0\dfrmtxty0{\cf2\f0\fs22\expnd5\expndtw-1\kerning0\loch Astrogha, as you desi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children, to the city of men, g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trogha said to}\par}{\pard \qj\phpg\pvpg\posx869\posy9152\dfrmtxtx0\dfrmtxty0{\cf2\f0\fs22\expnd5\expndtw-1\kerning0\loch both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will of their hosts drink and become one. My}\par}{\pard \qj\phpg\pvpg\posx869\posy9433\dfrmtxtx0\dfrmtxty0{\cf2\f0\fs22\expnd5\expndtw-1\kerning0\loch power will again grow! A god I will be ag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godyou never w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finally managed to say.}\par}{\pard \qj\phpg\pvpg\posx869\posy9996\dfrmtxtx0\dfrmtxty0{\cf2\f0\fs22\expnd5\expndtw-1\kerning0\loch He glared at the macabre figu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a lowly demon,}\par}{\pard \qj\phpg\pvpg\posx869\posy10277\dfrmtxtx0\dfrmtxty0{\cf2\f0\fs22\expnd5\expndtw-1\kerning0\loch Astrogha!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ll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ver be! A footstool for Diablo,}\par}{\pard \qj\phpg\pvpg\posx869\posy10560\dfrmtxtx0\dfrmtxty0{\cf2\f0\fs22\expnd5\expndtw-1\kerning0\loch the true Lord of Terro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The spid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 pulsated. A look of righteous fury}\par}{\pard \qj\phpg\pvpg\posx869\posy11122\dfrmtxtx0\dfrmtxty0{\cf2\f0\fs22\expnd5\expndtw-1\kerning0\loch swept over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ntorted face and one hand went up, a}\par}{\pard \qj\phpg\pvpg\posx869\posy11404\dfrmtxtx0\dfrmtxty0{\cf2\f0\fs22\expnd5\expndtw-1\kerning0\loch dark ball of flame materializing above the palm.}\par}{ \sect}\sectd \pgwsxn10646\pghsxn20683\linex0 {\pard \qj\phpg\pvpg\posx869\posy576\dfrmtxtx0\dfrmtxty0{\cf2\f0\fs22\expnd5\expndtw-1\kerning0\loch 262  Richard A. Knaak}\par}{\pard \qj\phpg\pvpg\posx1125\posy985\dfrmtxtx0\dfrmtxty0{\cf2\f0\fs22\expnd5\expndtw-1\kerning0\loch But the flame was quickly snuffed out by the closing of}\par}{\pard \qj\phpg\pvpg\posx844\posy1266\dfrmtxtx0\dfrmtxty0{\cf2\f0\fs22\expnd5\expndtw-1\kerning0\loch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ist. Through his host, Astrogha smiled again.}\par}{\pard \qj\phpg\pvpg\posx844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my Lord Diablo, I would never that title take! His}\par}{\pard \qj\phpg\pvpg\posx844\posy1829\dfrmtxtx0\dfrmtxty0{\cf2\f0\fs22\expnd5\expndtw-1\kerning0\loch vassal I am, but ruling in his name, he will not mind! This}\par}{\pard \qj\phpg\pvpg\posx844\posy2112\dfrmtxtx0\dfrmtxty0{\cf2\f0\fs22\expnd5\expndtw-1\kerning0\loch kingdom of men will be made over in my image, but it will}\par}{\pard \qj\phpg\pvpg\posx844\posy2393\dfrmtxtx0\dfrmtxty0{\cf2\f0\fs22\expnd5\expndtw-1\kerning0\loch be to serve the ultimate desire of the great Diabl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Zayl looked to his counterpa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! Can you}\par}{\pard \qj\phpg\pvpg\posx844\posy2956\dfrmtxtx0\dfrmtxty0{\cf2\f0\fs22\expnd5\expndtw-1\kerning0\loch not see yet the insanity you unleash? Is this what you}\par}{\pard \qj\phpg\pvpg\posx844\posy3237\dfrmtxtx0\dfrmtxty0{\cf2\f0\fs22\expnd5\expndtw-1\kerning0\loch wan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exactly what I want. It is exactly what is needed for}\par}{\pard \qj\phpg\pvpg\posx844\posy3801\dfrmtxtx0\dfrmtxty0{\cf2\f0\fs22\expnd5\expndtw-1\kerning0\loch the worl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will send the Balance reeling to the side of dark-}\par}{\pard \qj\phpg\pvpg\posx844\posy4364\dfrmtxtx0\dfrmtxty0{\cf2\f0\fs22\expnd5\expndtw-1\kerning0\loch nes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The armored Rathmian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 It will not.}\par}{\pard \qj\phpg\pvpg\posx844\posy4928\dfrmtxtx0\dfrmtxty0{\cf2\f0\fs22\expnd5\expndtw-1\kerning0\loch The Balance will be preserv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209\dfrmtxtx0\dfrmtxty0{\cf2\f0\fs22\expnd5\expndtw-1\kerning0\loch Zayl gaped at him, wondering how even at his maddest}\par}{\pard \qj\phpg\pvpg\posx844\posy5490\dfrmtxtx0\dfrmtxty0{\cf2\f0\fs22\expnd5\expndtw-1\kerning0\loch Karybdus could possibly believe that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ough is the talk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asped Astrogha. The demon}\par}{\pard \qj\phpg\pvpg\posx844\posy6053\dfrmtxtx0\dfrmtxty0{\cf2\f0\fs22\expnd5\expndtw-1\kerning0\loch turned back to the alta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old is not yet true. There}\par}{\pard \qj\phpg\pvpg\posx844\posy6336\dfrmtxtx0\dfrmtxty0{\cf2\f0\fs22\expnd5\expndtw-1\kerning0\loch must more time b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timing will be perfec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, eyes lowered,}\par}{\pard \qj\phpg\pvpg\posx844\posy6898\dfrmtxtx0\dfrmtxty0{\cf2\f0\fs22\expnd5\expndtw-1\kerning0\loch smoothly assured the demon.}\par}{\pard \qj\phpg\pvpg\posx1125\posy7180\dfrmtxtx0\dfrmtxty0{\cf2\f0\fs22\expnd5\expndtw-1\kerning0\loch But in those eyes, Zayl saw what Astrogha did not.}\par}{\pard \qj\phpg\pvpg\posx844\posy7461\dfrmtxtx0\dfrmtxty0{\cf2\f0\fs22\expnd5\expndtw-1\kerning0\loch Karybdus did indeed intend to preserve the Balance. He}\par}{\pard \qj\phpg\pvpg\posx844\posy7744\dfrmtxtx0\dfrmtxty0{\cf2\f0\fs22\expnd5\expndtw-1\kerning0\loch planned some}\par}{\pard \qj\phpg\pvpg\posx2405\posy7744\dfrmtxtx0\dfrmtxty0{\i\cf2\f0\fs22\expnd5\expndtw-1\kerning0\loch betrayal}\i0 \par}{\pard \qj\phpg\pvpg\posx3225\posy7744\dfrmtxtx0\dfrmtxty0{\cf2\f0\fs22\expnd5\expndtw-1\kerning0\loch of the demon . . . but when would it}\par}{\pard \qj\phpg\pvpg\posx869\posy8025\dfrmtxtx0\dfrmtxty0{\cf2\f0\fs22\expnd5\expndtw-1\kerning0\loch happen? Surely not before countless lives were lost to the}\par}{\pard \qj\phpg\pvpg\posx869\posy8306\dfrmtxtx0\dfrmtxty0{\cf2\f0\fs22\expnd5\expndtw-1\kerning0\loch minions of this false god.}\par}{\pard \qj\phpg\pvpg\posx1125\posy8588\dfrmtxtx0\dfrmtxty0{\cf2\f0\fs22\expnd5\expndtw-1\kerning0\loch Zayl was tempted to tell Astrogha this, but he doubted}\par}{\pard \qj\phpg\pvpg\posx869\posy8869\dfrmtxtx0\dfrmtxty0{\cf2\f0\fs22\expnd5\expndtw-1\kerning0\loch that the demon would listen. Like so many of his hellish}\par}{\pard \qj\phpg\pvpg\posx869\posy9152\dfrmtxtx0\dfrmtxty0{\cf2\f0\fs22\expnd5\expndtw-1\kerning0\loch kind, the spider was vain to the point of utter self-denial.}\par}{\pard \qj\phpg\pvpg\posx869\posy9433\dfrmtxtx0\dfrmtxty0{\cf2\f0\fs22\expnd5\expndtw-1\kerning0\loch That someone would be able to outwit him would be}\par}{\pard \qj\phpg\pvpg\posx869\posy9714\dfrmtxtx0\dfrmtxty0{\cf2\f0\fs22\expnd5\expndtw-1\kerning0\loch beyond his comprehension.}\par}{\pard \qj\phpg\pvpg\posx1125\posy9996\dfrmtxtx0\dfrmtxty0{\cf2\f0\fs22\expnd5\expndtw-1\kerning0\loch But, if anyone was capable of doing it, it would be}\par}{\pard \qj\phpg\pvpg\posx869\posy10277\dfrmtxtx0\dfrmtxty0{\cf2\f0\fs22\expnd5\expndtw-1\kerning0\loch Karybdus.}\par}{\pard \qj\phpg\pvpg\posx1125\posy10560\dfrmtxtx0\dfrmtxty0{\cf2\f0\fs22\expnd5\expndtw-1\kerning0\loch The possessed noble returned to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avaged body.}\par}{\pard \qj\phpg\pvpg\posx869\posy10841\dfrmtxtx0\dfrmtxty0{\cf2\f0\fs22\expnd5\expndtw-1\kerning0\loch Astrogha dipped a finger in the congealing life fluids and}\par}{\pard \qj\phpg\pvpg\posx869\posy11122\dfrmtxtx0\dfrmtxty0{\cf2\f0\fs22\expnd5\expndtw-1\kerning0\loch brought it to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outh to tast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long ago, since}\par}{\pard \qj\phpg\pvpg\posx869\posy11404\dfrmtxtx0\dfrmtxty0{\cf2\f0\fs22\expnd5\expndtw-1\kerning0\loch such nectar I have tasted! So long ago, since trapped in that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63}\par}{\pard \qj\phpg\pvpg\posx869\posy985\dfrmtxtx0\dfrmtxty0{\cf2\f0\fs22\expnd5\expndtw-1\kerning0\loch accursed bubbl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a sudden rage, the noble shoved}\par}{\pard \qj\phpg\pvpg\posx869\posy1266\dfrmtxtx0\dfrmtxty0{\cf2\f0\fs22\expnd5\expndtw-1\kerning0\loch the corpse off the sid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injustice, it was! A crime, it}\par}{\pard \qj\phpg\pvpg\posx869\posy1548\dfrmtxtx0\dfrmtxty0{\cf2\f0\fs22\expnd5\expndtw-1\kerning0\loch wa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did not understan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murmured, pla-}\par}{\pard \qj\phpg\pvpg\posx869\posy2112\dfrmtxtx0\dfrmtxty0{\cf2\f0\fs22\expnd5\expndtw-1\kerning0\loch cating the creature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rstand, they did no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greed Astrogha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ve to}\par}{\pard \qj\phpg\pvpg\posx869\posy2674\dfrmtxtx0\dfrmtxty0{\cf2\f0\fs22\expnd5\expndtw-1\kerning0\loch some great power, much knowledge...}\par}{\pard \qj\phpg\pvpg\posx5196\posy2674\dfrmtxtx0\dfrmtxty0{\cf2\f0\fs22\expnd5\expndtw-1\kerning0\loch and only asked a}\par}{\pard \qj\phpg\pvpg\posx869\posy2956\dfrmtxtx0\dfrmtxty0{\cf2\f0\fs22\expnd5\expndtw-1\kerning0\loch few souls and blood for such! Small, compared to mortal}\par}{\pard \qj\phpg\pvpg\posx869\posy3237\dfrmtxtx0\dfrmtxty0{\cf2\f0\fs22\expnd5\expndtw-1\kerning0\loch gree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turned to gaze at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thers, jealous they}\par}{\pard \qj\phpg\pvpg\posx869\posy3520\dfrmtxtx0\dfrmtxty0{\cf2\f0\fs22\expnd5\expndtw-1\kerning0\loch were of me! Tricked my own into betraying me, then creat-}\par}{\pard \qj\phpg\pvpg\posx869\posy3801\dfrmtxtx0\dfrmtxty0{\cf2\f0\fs22\expnd5\expndtw-1\kerning0\loch ing}\par}{\pard \qj\phpg\pvpg\posx1330\posy3801\dfrmtxtx0\dfrmtxty0{\i\cf2\f0\fs22\expnd5\expndtw-1\kerning0\loch that}\i0 \par}{\pard \qj\phpg\pvpg\posx1714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mon indicated the discarded casing}\par}{\pard \qj\phpg\pvpg\posx869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, where the planes are most close, where easiest it is}\par}{\pard \qj\phpg\pvpg\posx869\posy4364\dfrmtxtx0\dfrmtxty0{\cf2\f0\fs22\expnd5\expndtw-1\kerning0\loch to bind to my greatnes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And when Astrogha manifested next, the sorcerers were}\par}{\pard \qj\phpg\pvpg\posx869\posy4928\dfrmtxtx0\dfrmtxty0{\cf2\f0\fs22\expnd5\expndtw-1\kerning0\loch waiting for him. At the cost of their own lives, they sealed}\par}{\pard \qj\phpg\pvpg\posx869\posy5209\dfrmtxtx0\dfrmtxty0{\cf2\f0\fs22\expnd5\expndtw-1\kerning0\loch him inside.}\par}{\pard \qj\phpg\pvpg\posx1125\posy5490\dfrmtxtx0\dfrmtxty0{\cf2\f0\fs22\expnd5\expndtw-1\kerning0\loch Bu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llowers stole away what was soon}\par}{\pard \qj\phpg\pvpg\posx869\posy5772\dfrmtxtx0\dfrmtxty0{\cf2\f0\fs22\expnd5\expndtw-1\kerning0\loch called because of its appearance the Moon of the Spider.}\par}{\pard \qj\phpg\pvpg\posx869\posy6053\dfrmtxtx0\dfrmtxty0{\cf2\f0\fs22\expnd5\expndtw-1\kerning0\loch After much calculation, they determined that at certain}\par}{\pard \qj\phpg\pvpg\posx869\posy6336\dfrmtxtx0\dfrmtxty0{\cf2\f0\fs22\expnd5\expndtw-1\kerning0\loch times through the centuries, the planes of the mortal world}\par}{\pard \qj\phpg\pvpg\posx869\posy6617\dfrmtxtx0\dfrmtxty0{\cf2\f0\fs22\expnd5\expndtw-1\kerning0\loch and Hell touched just right so that the forces of the latter}\par}{\pard \qj\phpg\pvpg\posx869\posy6898\dfrmtxtx0\dfrmtxty0{\cf2\f0\fs22\expnd5\expndtw-1\kerning0\loch could be used to free their lord. However, they also needed}\par}{\pard \qj\phpg\pvpg\posx869\posy7180\dfrmtxtx0\dfrmtxty0{\cf2\f0\fs22\expnd5\expndtw-1\kerning0\loch something that already bound the demon in part to their}\par}{\pard \qj\phpg\pvpg\posx869\posy7461\dfrmtxtx0\dfrmtxty0{\cf2\f0\fs22\expnd5\expndtw-1\kerning0\loch own realm.}\par}{\pard \qj\phpg\pvpg\posx1125\posy7744\dfrmtxtx0\dfrmtxty0{\cf2\f0\fs22\expnd5\expndtw-1\kerning0\loch His child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lood.}\par}{\pard \qj\phpg\pvpg\posx1125\posy8025\dfrmtxtx0\dfrmtxty0{\cf2\f0\fs22\expnd5\expndtw-1\kerning0\loch It was possible for demons and mortals to mate, gener-}\par}{\pard \qj\phpg\pvpg\posx869\posy8306\dfrmtxtx0\dfrmtxty0{\cf2\f0\fs22\expnd5\expndtw-1\kerning0\loch ally to the horror of the latter. Yet, few there were of such}\par}{\pard \qj\phpg\pvpg\posx869\posy8588\dfrmtxtx0\dfrmtxty0{\cf2\f0\fs22\expnd5\expndtw-1\kerning0\loch children that survived to adulthood. If they did not die in}\par}{\pard \qj\phpg\pvpg\posx869\posy8869\dfrmtxtx0\dfrmtxty0{\cf2\f0\fs22\expnd5\expndtw-1\kerning0\loch childbirth, they were generally slain soon after by those}\par}{\pard \qj\phpg\pvpg\posx869\posy9152\dfrmtxtx0\dfrmtxty0{\cf2\f0\fs22\expnd5\expndtw-1\kerning0\loch who knew them for what they were. But, despite his own}\par}{\pard \qj\phpg\pvpg\posx869\posy9433\dfrmtxtx0\dfrmtxty0{\cf2\f0\fs22\expnd5\expndtw-1\kerning0\loch appearance,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et looked more human than most}\par}{\pard \qj\phpg\pvpg\posx869\posy9714\dfrmtxtx0\dfrmtxty0{\cf2\f0\fs22\expnd5\expndtw-1\kerning0\loch and many were even beautiful or handsome to behold.}\par}{\pard \qj\phpg\pvpg\posx869\posy9996\dfrmtxtx0\dfrmtxty0{\cf2\f0\fs22\expnd5\expndtw-1\kerning0\loch Thus, they survived where others did not. For the servants}\par}{\pard \qj\phpg\pvpg\posx869\posy10277\dfrmtxtx0\dfrmtxty0{\cf2\f0\fs22\expnd5\expndtw-1\kerning0\loch of the spider, this presented a bounty... at}\par}{\pard \qj\phpg\pvpg\posx5504\posy10277\dfrmtxtx0\dfrmtxty0{\cf2\f0\fs22\expnd5\expndtw-1\kerning0\loch least for a few}\par}{\pard \qj\phpg\pvpg\posx844\posy10560\dfrmtxtx0\dfrmtxty0{\cf2\f0\fs22\expnd5\expndtw-1\kerning0\loch generations, when the intermingling of normal mortal}\par}{\pard \qj\phpg\pvpg\posx844\posy10841\dfrmtxtx0\dfrmtxty0{\cf2\f0\fs22\expnd5\expndtw-1\kerning0\loch blood with that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ine reduced the ties to the}\par}{\pard \qj\phpg\pvpg\posx844\posy11122\dfrmtxtx0\dfrmtxty0{\cf2\f0\fs22\expnd5\expndtw-1\kerning0\loch demon until they were all but nonexistent.}\par}{\pard \qj\phpg\pvpg\posx1125\posy11404\dfrmtxtx0\dfrmtxty0{\cf2\f0\fs22\expnd5\expndtw-1\kerning0\loch Undaunted, the priests did the only thing that they}\par}{ \sect}\sectd \pgwsxn10646\pghsxn20683\linex0 {\pard \qj\phpg\pvpg\posx869\posy576\dfrmtxtx0\dfrmtxty0{\cf2\f0\fs22\expnd5\expndtw-1\kerning0\loch 264  Richard A. Knaak}\par}{\pard \qj\phpg\pvpg\posx869\posy985\dfrmtxtx0\dfrmtxty0{\cf2\f0\fs22\expnd5\expndtw-1\kerning0\loch could. Whenever someone was discovered with even a}\par}{\pard \qj\phpg\pvpg\posx869\posy1266\dfrmtxtx0\dfrmtxty0{\cf2\f0\fs22\expnd5\expndtw-1\kerning0\loch hint of the heritage, they were secretly taken and slain}\par}{\pard \qj\phpg\pvpg\posx869\posy1548\dfrmtxtx0\dfrmtxty0{\cf2\f0\fs22\expnd5\expndtw-1\kerning0\loch upon an altar. By intricate spells, their living blood and}\par}{\pard \qj\phpg\pvpg\posx869\posy1829\dfrmtxtx0\dfrmtxty0{\cf2\f0\fs22\expnd5\expndtw-1\kerning0\loch heart were preserved indefinitely. Other spells refined the}\par}{\pard \qj\phpg\pvpg\posx869\posy2112\dfrmtxtx0\dfrmtxty0{\cf2\f0\fs22\expnd5\expndtw-1\kerning0\loch blood in the hopes that when the proper phase came, it}\par}{\pard \qj\phpg\pvpg\posx869\posy2393\dfrmtxtx0\dfrmtxty0{\cf2\f0\fs22\expnd5\expndtw-1\kerning0\loch could all be used as if pure.}\par}{\pard \qj\phpg\pvpg\posx1125\posy2674\dfrmtxtx0\dfrmtxty0{\cf2\f0\fs22\expnd5\expndtw-1\kerning0\loch But such butchery could not go unnoticed forever. There}\par}{\pard \qj\phpg\pvpg\posx869\posy2956\dfrmtxtx0\dfrmtxty0{\cf2\f0\fs22\expnd5\expndtw-1\kerning0\loch were thosethe Sons of Rakkis in particularwho discov-}\par}{\pard \qj\phpg\pvpg\posx869\posy3237\dfrmtxtx0\dfrmtxty0{\cf2\f0\fs22\expnd5\expndtw-1\kerning0\loch ered the cultists living among them. With the questionable}\par}{\pard \qj\phpg\pvpg\posx869\posy3520\dfrmtxtx0\dfrmtxty0{\cf2\f0\fs22\expnd5\expndtw-1\kerning0\loch assistance of sorcerers such as the Vizjerei, the Sons of}\par}{\pard \qj\phpg\pvpg\posx869\posy3801\dfrmtxtx0\dfrmtxty0{\cf2\f0\fs22\expnd5\expndtw-1\kerning0\loch Rakkis located the hidden temple beneath what had then}\par}{\pard \qj\phpg\pvpg\posx869\posy4082\dfrmtxtx0\dfrmtxty0{\cf2\f0\fs22\expnd5\expndtw-1\kerning0\loch been a church. The location had served as a nexus of forces}\par}{\pard \qj\phpg\pvpg\posx869\posy4364\dfrmtxtx0\dfrmtxty0{\cf2\f0\fs22\expnd5\expndtw-1\kerning0\loch reaching even into Hell, perfect for the cultist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use. The}\par}{\pard \qj\phpg\pvpg\posx869\posy4645\dfrmtxtx0\dfrmtxty0{\cf2\f0\fs22\expnd5\expndtw-1\kerning0\loch soldiers and spellcasters put an end to that use, freeing the}\par}{\pard \qj\phpg\pvpg\posx869\posy4928\dfrmtxtx0\dfrmtxty0{\cf2\f0\fs22\expnd5\expndtw-1\kerning0\loch sacrifices and slaughtering all but a few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l-}\par}{\pard \qj\phpg\pvpg\posx869\posy5209\dfrmtxtx0\dfrmtxty0{\cf2\f0\fs22\expnd5\expndtw-1\kerning0\loch lowers.}\par}{\pard \qj\phpg\pvpg\posx1125\posy5490\dfrmtxtx0\dfrmtxty0{\cf2\f0\fs22\expnd5\expndtw-1\kerning0\loch Those few fled across the sea, where they bided their}\par}{\pard \qj\phpg\pvpg\posx869\posy5772\dfrmtxtx0\dfrmtxty0{\cf2\f0\fs22\expnd5\expndtw-1\kerning0\loch time and awaited the moment of destiny. With them, they}\par}{\pard \qj\phpg\pvpg\posx869\posy6053\dfrmtxtx0\dfrmtxty0{\cf2\f0\fs22\expnd5\expndtw-1\kerning0\loch brought the preserved hearts and some of the purified}\par}{\pard \qj\phpg\pvpg\posx869\posy6336\dfrmtxtx0\dfrmtxty0{\cf2\f0\fs22\expnd5\expndtw-1\kerning0\loch blood. When at last the moon itself came into alignment,}\par}{\pard \qj\phpg\pvpg\posx869\posy6617\dfrmtxtx0\dfrmtxty0{\cf2\f0\fs22\expnd5\expndtw-1\kerning0\loch they cast the spelland only too late discovered that they}\par}{\pard \qj\phpg\pvpg\posx869\posy6898\dfrmtxtx0\dfrmtxty0{\cf2\f0\fs22\expnd5\expndtw-1\kerning0\loch had planned insufficiently. The weaker blood did not serve}\par}{\pard \qj\phpg\pvpg\posx869\posy7180\dfrmtxtx0\dfrmtxty0{\cf2\f0\fs22\expnd5\expndtw-1\kerning0\loch its entire purpose; it freed Astrogha, yes, but made him}\par}{\pard \qj\phpg\pvpg\posx869\posy7461\dfrmtxtx0\dfrmtxty0{\cf2\f0\fs22\expnd5\expndtw-1\kerning0\loch only a ghost of himself, far too weak to battle the Vizjerei}\par}{\pard \qj\phpg\pvpg\posx869\posy7744\dfrmtxtx0\dfrmtxty0{\cf2\f0\fs22\expnd5\expndtw-1\kerning0\loch who discovered his return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ced I was to flee back here in the hope of true blood}\par}{\pard \qj\phpg\pvpg\posx869\posy8306\dfrmtxtx0\dfrmtxty0{\cf2\f0\fs22\expnd5\expndtw-1\kerning0\loch of my children to bind me better to this world agai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8588\dfrmtxtx0\dfrmtxty0{\cf2\f0\fs22\expnd5\expndtw-1\kerning0\loch hissed the spid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elled it even from across the Twin}\par}{\pard \qj\phpg\pvpg\posx869\posy8869\dfrmtxtx0\dfrmtxty0{\cf2\f0\fs22\expnd5\expndtw-1\kerning0\loch Seas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152\dfrmtxtx0\dfrmtxty0{\cf2\f0\fs22\expnd5\expndtw-1\kerning0\loch The Sons of Rakkis were no moretheir fall a mystery}\par}{\pard \qj\phpg\pvpg\posx869\posy9433\dfrmtxtx0\dfrmtxty0{\cf2\f0\fs22\expnd5\expndtw-1\kerning0\loch even to the demonbut Westmarch as a kingdom now}\par}{\pard \qj\phpg\pvpg\posx869\posy9714\dfrmtxtx0\dfrmtxty0{\cf2\f0\fs22\expnd5\expndtw-1\kerning0\loch flourished. The surviving followers hid the weakened}\par}{\pard \qj\phpg\pvpg\posx869\posy9996\dfrmtxtx0\dfrmtxty0{\cf2\f0\fs22\expnd5\expndtw-1\kerning0\loch demon in the ruins of his old enemi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ountain strong-}\par}{\pard \qj\phpg\pvpg\posx869\posy10277\dfrmtxtx0\dfrmtxty0{\cf2\f0\fs22\expnd5\expndtw-1\kerning0\loch hold, then sought out those of the blood.}\par}{\pard \qj\phpg\pvpg\posx1125\posy10560\dfrmtxtx0\dfrmtxty0{\cf2\f0\fs22\expnd5\expndtw-1\kerning0\loch But the Vizjerei followed more quickly than even}\par}{\pard \qj\phpg\pvpg\posx869\posy10841\dfrmtxtx0\dfrmtxty0{\cf2\f0\fs22\expnd5\expndtw-1\kerning0\loch Astrogha had imagined they could. Most of his human}\par}{\pard \qj\phpg\pvpg\posx869\posy11122\dfrmtxtx0\dfrmtxty0{\cf2\f0\fs22\expnd5\expndtw-1\kerning0\loch puppets were slain and the sorcerers used their last}\par}{\pard \qj\phpg\pvpg\posx869\posy11404\dfrmtxtx0\dfrmtxty0{\cf2\f0\fs22\expnd5\expndtw-1\kerning0\loch strength against the demon; they lacked the power to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65}\par}{\pard \qj\phpg\pvpg\posx869\posy985\dfrmtxtx0\dfrmtxty0{\cf2\f0\fs22\expnd5\expndtw-1\kerning0\loch destroy him, but they did manage to seal him again in the}\par}{\pard \qj\phpg\pvpg\posx869\posy1266\dfrmtxtx0\dfrmtxty0{\cf2\f0\fs22\expnd5\expndtw-1\kerning0\loch orb. That done, they placed his guardianship in the hands}\par}{\pard \qj\phpg\pvpg\posx869\posy1548\dfrmtxtx0\dfrmtxty0{\cf2\f0\fs22\expnd5\expndtw-1\kerning0\loch of one of their own already slain, then came to this place}\par}{\pard \qj\phpg\pvpg\posx869\posy1829\dfrmtxtx0\dfrmtxty0{\cf2\f0\fs22\expnd5\expndtw-1\kerning0\loch where Zayl was now a prisoner with the intention of}\par}{\pard \qj\phpg\pvpg\posx869\posy2112\dfrmtxtx0\dfrmtxty0{\cf2\f0\fs22\expnd5\expndtw-1\kerning0\loch destroying it.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as built to best enhance the link between the}\par}{\pard \qj\phpg\pvpg\posx869\posy2674\dfrmtxtx0\dfrmtxty0{\cf2\f0\fs22\expnd5\expndtw-1\kerning0\loch plan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kindly explained to his counterpart.}\par}{\pard \qj\phpg\pvpg\posx869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destroy it would have weakened that link to the point}\par}{\pard \qj\phpg\pvpg\posx869\posy3237\dfrmtxtx0\dfrmtxty0{\cf2\f0\fs22\expnd5\expndtw-1\kerning0\loch where even pure blood would have no longer sufficed to}\par}{\pard \qj\phpg\pvpg\posx869\posy3520\dfrmtxtx0\dfrmtxty0{\cf2\f0\fs22\expnd5\expndtw-1\kerning0\loch free him. But, for some reason, they fail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older}\par}{\pard \qj\phpg\pvpg\posx869\posy3801\dfrmtxtx0\dfrmtxty0{\cf2\f0\fs22\expnd5\expndtw-1\kerning0\loch necromancer tsk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that is the reason for the corpses I}\par}{\pard \qj\phpg\pvpg\posx869\posy4082\dfrmtxtx0\dfrmtxty0{\cf2\f0\fs22\expnd5\expndtw-1\kerning0\loch found he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vengeance works slow sometimes, but works}\par}{\pard \qj\phpg\pvpg\posx869\posy4645\dfrmtxtx0\dfrmtxty0{\cf2\f0\fs22\expnd5\expndtw-1\kerning0\loch nonetheles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ocked Astrogha, again tasting the life flu-}\par}{\pard \qj\phpg\pvpg\posx869\posy4928\dfrmtxtx0\dfrmtxty0{\cf2\f0\fs22\expnd5\expndtw-1\kerning0\loch i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entered, only to be bitten by the smallest but}\par}{\pard \qj\phpg\pvpg\posx869\posy5209\dfrmtxtx0\dfrmtxty0{\cf2\f0\fs22\expnd5\expndtw-1\kerning0\loch deadliest of my children. Perished, they did. I felt it even in}\par}{\pard \qj\phpg\pvpg\posx869\posy5490\dfrmtxtx0\dfrmtxty0{\cf2\f0\fs22\expnd5\expndtw-1\kerning0\loch my}\par}{\pard \qj\phpg\pvpg\posx1253\posy5490\dfrmtxtx0\dfrmtxty0{\cf2\f0\fs22\expnd5\expndtw-1\kerning0\loch accursed}\par}{\pard \qj\phpg\pvpg\posx2252\posy5490\dfrmtxtx0\dfrmtxty0{\cf2\f0\fs22\expnd5\expndtw-1\kerning0\loch limb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Karybdus glanced up at the ceiling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ord, the time}\par}{\pard \qj\phpg\pvpg\posx869\posy6053\dfrmtxtx0\dfrmtxty0{\cf2\f0\fs22\expnd5\expndtw-1\kerning0\loch of the next phase is nearly upon us. You would do to make}\par}{\pard \qj\phpg\pvpg\posx869\posy6336\dfrmtxtx0\dfrmtxty0{\cf2\f0\fs22\expnd5\expndtw-1\kerning0\loch preparation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correct you ar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trogha reached a gore-soaked}\par}{\pard \qj\phpg\pvpg\posx869\posy6898\dfrmtxtx0\dfrmtxty0{\cf2\f0\fs22\expnd5\expndtw-1\kerning0\loch hand toward}\par}{\pard \qj\phpg\pvpg\posx2277\posy6898\dfrmtxtx0\dfrmtxty0{\i\cf2\f0\fs22\expnd5\expndtw-1\kerning0\loch Zayl.}\i0 \par}{\pard \qj\phpg\pvpg\posx2841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to me, my}\par}{\pard \qj\phpg\pvpg\posx4736\posy6898\dfrmtxtx0\dfrmtxty0{\i\cf2\f0\fs22\expnd5\expndtw-1\kerning0\loch chosen}\i0 \par}{\pard \qj\phpg\pvpg\posx5426\posy6898\dfrmtxtx0\dfrmtxty0{\cf2\f0\fs22\expnd5\expndtw-1\kerning0\loch on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Both Rathmians stared in utter confusion. Zayl it was}\par}{\pard \qj\phpg\pvpg\posx869\posy7461\dfrmtxtx0\dfrmtxty0{\cf2\f0\fs22\expnd5\expndtw-1\kerning0\loch who recovered first. He recalled both his horrific journey}\par}{\pard \qj\phpg\pvpg\posx869\posy7744\dfrmtxtx0\dfrmtxty0{\cf2\f0\fs22\expnd5\expndtw-1\kerning0\loch to the netherworld and his encounter with the undead}\par}{\pard \qj\phpg\pvpg\posx869\posy8025\dfrmtxtx0\dfrmtxty0{\cf2\f0\fs22\expnd5\expndtw-1\kerning0\loch priest in the underground temple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}\par}{\pard \qj\phpg\pvpg\posx1484\posy8306\dfrmtxtx0\dfrmtxty0{\i\cf2\f0\fs22\expnd5\expndtw-1\kerning0\loch was}\i0 \par}{\pard \qj\phpg\pvpg\posx1945\posy8306\dfrmtxtx0\dfrmtxty0{\cf2\f0\fs22\expnd5\expndtw-1\kerning0\loch you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blur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ho stole me from the}\par}{\pard \qj\phpg\pvpg\posx869\posy8588\dfrmtxtx0\dfrmtxty0{\cf2\f0\fs22\expnd5\expndtw-1\kerning0\loch prison cell, who guided the undead worshippers in the}\par}{\pard \qj\phpg\pvpg\posx869\posy8869\dfrmtxtx0\dfrmtxty0{\cf2\f0\fs22\expnd5\expndtw-1\kerning0\loch hidden templ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Karybdus looked at him as if he had joined the demon in}\par}{\pard \qj\phpg\pvpg\posx869\posy9433\dfrmtxtx0\dfrmtxty0{\cf2\f0\fs22\expnd5\expndtw-1\kerning0\loch some special madnes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are you speaking of? I am}\par}{\pard \qj\phpg\pvpg\posx869\posy9714\dfrmtxtx0\dfrmtxty0{\cf2\f0\fs22\expnd5\expndtw-1\kerning0\loch the one who raised the dead of Astrogha below House}\par}{\pard \qj\phpg\pvpg\posx869\posy9996\dfrmtxtx0\dfrmtxty0{\cf2\f0\fs22\expnd5\expndtw-1\kerning0\loch Nesardo...}\par}{\pard \qj\phpg\pvpg\posx2176\posy9996\dfrmtxtx0\dfrmtxty0{\cf2\f0\fs22\expnd5\expndtw-1\kerning0\loch and what is this about the prison cel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277\dfrmtxtx0\dfrmtxty0{\cf2\f0\fs22\expnd5\expndtw-1\kerning0\loch The captive necromancer met his counterp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aze.}\par}{\pard \qj\phpg\pvpg\posx869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you not then privy to all that occurs? I would have}\par}{\pard \qj\phpg\pvpg\posx869\posy10841\dfrmtxtx0\dfrmtxty0{\cf2\f0\fs22\expnd5\expndtw-1\kerning0\loch thought otherwise. You raised the dead, but Astrogha}\par}{\pard \qj\phpg\pvpg\posx869\posy11122\dfrmtxtx0\dfrmtxty0{\cf2\f0\fs22\expnd5\expndtw-1\kerning0\loch guided their hand afterward. They}\par}{\pard \qj\phpg\pvpg\posx4608\posy11122\dfrmtxtx0\dfrmtxty0{\i\cf2\f0\fs22\expnd5\expndtw-1\kerning0\loch knelt}\i0 \par}{\pard \qj\phpg\pvpg\posx5170\posy11122\dfrmtxtx0\dfrmtxty0{\cf2\f0\fs22\expnd5\expndtw-1\kerning0\loch to me, Karybdus!}\par}{\pard \qj\phpg\pvpg\posx869\posy11404\dfrmtxtx0\dfrmtxty0{\cf2\f0\fs22\expnd5\expndtw-1\kerning0\loch Called}\par}{\pard \qj\phpg\pvpg\posx1586\posy11404\dfrmtxtx0\dfrmtxty0{\i\cf2\f0\fs22\expnd5\expndtw-1\kerning0\loch me}\i0 \par}{\pard \qj\phpg\pvpg\posx194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I did not understand why until now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66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making fanciful tales! Astrogha was imprisoned}\par}{\pard \qj\phpg\pvpg\posx844\posy1266\dfrmtxtx0\dfrmtxty0{\cf2\f0\fs22\expnd5\expndtw-1\kerning0\loch in the orb! He could not affect this plane from in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Zayl sne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so close to the proper phase, when the}\par}{\pard \qj\phpg\pvpg\posx844\posy1829\dfrmtxtx0\dfrmtxty0{\cf2\f0\fs22\expnd5\expndtw-1\kerning0\loch planes are so in sync, he could do}\par}{\pard \qj\phpg\pvpg\posx4402\posy1829\dfrmtxtx0\dfrmtxty0{\i\cf2\f0\fs22\expnd5\expndtw-1\kerning0\loch some}\i0 \par}{\pard \qj\phpg\pvpg\posx4914\posy1829\dfrmtxtx0\dfrmtxty0{\cf2\f0\fs22\expnd5\expndtw-1\kerning0\loch things...}\par}{\pard \qj\phpg\pvpg\posx5989\posy1829\dfrmtxtx0\dfrmtxty0{\cf2\f0\fs22\expnd5\expndtw-1\kerning0\loch and with-}\par}{\pard \qj\phpg\pvpg\posx844\posy2112\dfrmtxtx0\dfrmtxty0{\cf2\f0\fs22\expnd5\expndtw-1\kerning0\loch out realizing it, you helped him with your own effort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which a reward you shall receiv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demon}\par}{\pard \qj\phpg\pvpg\posx844\posy2674\dfrmtxtx0\dfrmtxty0{\cf2\f0\fs22\expnd5\expndtw-1\kerning0\loch promised through Lord Jit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ce this finer vessel is}\par}{\pard \qj\phpg\pvpg\posx844\posy2956\dfrmtxtx0\dfrmtxty0{\cf2\f0\fs22\expnd5\expndtw-1\kerning0\loch mine and my}\par}{\pard \qj\phpg\pvpg\posx2304\posy2956\dfrmtxtx0\dfrmtxty0{\i\cf2\f0\fs22\expnd5\expndtw-1\kerning0\loch full}\i0 \par}{\pard \qj\phpg\pvpg\posx2688\posy2956\dfrmtxtx0\dfrmtxty0{\cf2\f0\fs22\expnd5\expndtw-1\kerning0\loch glorious self has taken over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 vessel}\par}{\pard \qj\phpg\pvpg\posx2917\posy3237\dfrmtxtx0\dfrmtxty0{\i\cf2\f0\fs22\expnd5\expndtw-1\kerning0\loch I}\i0 \par}{\pard \qj\phpg\pvpg\posx3122\posy3237\dfrmtxtx0\dfrmtxty0{\cf2\f0\fs22\expnd5\expndtw-1\kerning0\loch provided you is perfect, my lor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44\posy3520\dfrmtxtx0\dfrmtxty0{\cf2\f0\fs22\expnd5\expndtw-1\kerning0\loch insisted the gray-haired Rathmi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of the blood. He}\par}{\pard \qj\phpg\pvpg\posx844\posy3801\dfrmtxtx0\dfrmtxty0{\cf2\f0\fs22\expnd5\expndtw-1\kerning0\loch has the latent ability for sorcery! He 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is not}\par}{\pard \qj\phpg\pvpg\posx2432\posy4082\dfrmtxtx0\dfrmtxty0{\i\cf2\f0\fs22\expnd5\expndtw-1\kerning0\loch this}\i0 \par}{\pard \qj\phpg\pvpg\posx2892\posy4082\dfrmtxtx0\dfrmtxty0{\cf2\f0\fs22\expnd5\expndtw-1\kerning0\loch o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ongue licked his lips.}\par}{\pard \qj\phpg\pvpg\posx869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one is so much better. Long have I studied him.}\par}{\pard \qj\phpg\pvpg\posx869\posy4645\dfrmtxtx0\dfrmtxty0{\cf2\f0\fs22\expnd5\expndtw-1\kerning0\loch Perfect, he i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he is not of the}\par}{\pard \qj\phpg\pvpg\posx3250\posy4928\dfrmtxtx0\dfrmtxty0{\i\cf2\f0\fs22\expnd5\expndtw-1\kerning0\loch blood.}\i0 \par}{\pard \qj\phpg\pvpg\posx3813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this, necessary it is no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trogha beckoned to}\par}{\pard \qj\phpg\pvpg\posx844\posy5490\dfrmtxtx0\dfrmtxty0{\cf2\f0\fs22\expnd5\expndtw-1\kerning0\loch Zay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5772\dfrmtxtx0\dfrmtxty0{\cf2\f0\fs22\expnd5\expndtw-1\kerning0\loch Against his will, the captive spellcaster stood. Karbydus}\par}{\pard \qj\phpg\pvpg\posx844\posy6053\dfrmtxtx0\dfrmtxty0{\cf2\f0\fs22\expnd5\expndtw-1\kerning0\loch did his best to hide his emotions, but Zayl, adept at read-}\par}{\pard \qj\phpg\pvpg\posx844\posy6336\dfrmtxtx0\dfrmtxty0{\cf2\f0\fs22\expnd5\expndtw-1\kerning0\loch ing one of his own kind, saw the growing consternation.}\par}{\pard \qj\phpg\pvpg\posx844\posy6617\dfrmtxtx0\dfrmtxty0{\cf2\f0\fs22\expnd5\expndtw-1\kerning0\loch Whatever plan the other had in mind to rid the mortal}\par}{\pard \qj\phpg\pvpg\posx844\posy6898\dfrmtxtx0\dfrmtxty0{\cf2\f0\fs22\expnd5\expndtw-1\kerning0\loch plane of Astrogha was made all the more difficult by the}\par}{\pard \qj\phpg\pvpg\posx844\posy7180\dfrmtxtx0\dfrmtxty0{\cf2\f0\fs22\expnd5\expndtw-1\kerning0\loch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oice of Zayl as its ultimate host. A skilled necro-}\par}{\pard \qj\phpg\pvpg\posx844\posy7461\dfrmtxtx0\dfrmtxty0{\cf2\f0\fs22\expnd5\expndtw-1\kerning0\loch mancer, with all his arcane knowledge, would make the}\par}{\pard \qj\phpg\pvpg\posx844\posy7744\dfrmtxtx0\dfrmtxty0{\cf2\f0\fs22\expnd5\expndtw-1\kerning0\loch spider much more formidable. All that Zayl knew and}\par}{\pard \qj\phpg\pvpg\posx844\posy8025\dfrmtxtx0\dfrmtxty0{\cf2\f0\fs22\expnd5\expndtw-1\kerning0\loch could do would be a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ul command.}\par}{\pard \qj\phpg\pvpg\posx1100\posy8306\dfrmtxtx0\dfrmtxty0{\cf2\f0\fs22\expnd5\expndtw-1\kerning0\loch For all his vaunted reputation, Karybdus had blundered}\par}{\pard \qj\phpg\pvpg\posx844\posy8588\dfrmtxtx0\dfrmtxty0{\cf2\f0\fs22\expnd5\expndtw-1\kerning0\loch terribly.}\par}{\pard \qj\phpg\pvpg\posx1100\posy8869\dfrmtxtx0\dfrmtxty0{\cf2\f0\fs22\expnd5\expndtw-1\kerning0\loch But the errors of his rival in no way assuaged Zayl. As}\par}{\pard \qj\phpg\pvpg\posx844\posy9152\dfrmtxtx0\dfrmtxty0{\cf2\f0\fs22\expnd5\expndtw-1\kerning0\loch he moved helplessly toward the macabre figure, he desper-}\par}{\pard \qj\phpg\pvpg\posx844\posy9433\dfrmtxtx0\dfrmtxty0{\cf2\f0\fs22\expnd5\expndtw-1\kerning0\loch ately tried to come up with some defense against}\par}{\pard \qj\phpg\pvpg\posx844\posy9714\dfrmtxtx0\dfrmtxty0{\cf2\f0\fs22\expnd5\expndtw-1\kerning0\loch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ossession. Once the spid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gs burrowed}\par}{\pard \qj\phpg\pvpg\posx844\posy9996\dfrmtxtx0\dfrmtxty0{\cf2\f0\fs22\expnd5\expndtw-1\kerning0\loch into his skull, the Rathmian would cease to exist as a sepa-}\par}{\pard \qj\phpg\pvpg\posx844\posy10277\dfrmtxtx0\dfrmtxty0{\cf2\f0\fs22\expnd5\expndtw-1\kerning0\loch rate entity.}\par}{\pard \qj\phpg\pvpg\posx1100\posy10560\dfrmtxtx0\dfrmtxty0{\cf2\f0\fs22\expnd5\expndtw-1\kerning0\loch Try as he might, Zayl could come up with nothing.}\par}{\pard \qj\phpg\pvpg\posx869\posy10841\dfrmtxtx0\dfrmtxty0{\cf2\f0\fs22\expnd5\expndtw-1\kerning0\loch Curiously, though, for all his fear for his soul, his greater}\par}{\pard \qj\phpg\pvpg\posx869\posy11122\dfrmtxtx0\dfrmtxty0{\cf2\f0\fs22\expnd5\expndtw-1\kerning0\loch concern was for the innocents of Westmarch...}\par}{\pard \qj\phpg\pvpg\posx5964\posy11122\dfrmtxtx0\dfrmtxty0{\cf2\f0\fs22\expnd5\expndtw-1\kerning0\loch and, most}\par}{\pard \qj\phpg\pvpg\posx869\posy11404\dfrmtxtx0\dfrmtxty0{\cf2\f0\fs22\expnd5\expndtw-1\kerning0\loch of all, for Salene Nesardo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67}\par}{\pard \qj\phpg\pvpg\posx1125\posy985\dfrmtxtx0\dfrmtxty0{\cf2\f0\fs22\expnd5\expndtw-1\kerning0\loch The possessed Lord Jitan seized him by the shoulders,}\par}{\pard \qj\phpg\pvpg\posx844\posy1266\dfrmtxtx0\dfrmtxty0{\cf2\f0\fs22\expnd5\expndtw-1\kerning0\loch holding him in place.}\par}{\pard \qj\phpg\pvpg\posx1125\posy1548\dfrmtxtx0\dfrmtxty0{\cf2\f0\fs22\expnd5\expndtw-1\kerning0\loch With a horrific sucking sound, the monstrous arachnid}\par}{\pard \qj\phpg\pvpg\posx844\posy1829\dfrmtxtx0\dfrmtxty0{\cf2\f0\fs22\expnd5\expndtw-1\kerning0\loch atop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 pulled free its limbs. Blood and other}\par}{\pard \qj\phpg\pvpg\posx844\posy2112\dfrmtxtx0\dfrmtxty0{\cf2\f0\fs22\expnd5\expndtw-1\kerning0\loch fluids dripped from both its legs and the terrible, gaping}\par}{\pard \qj\phpg\pvpg\posx844\posy2393\dfrmtxtx0\dfrmtxty0{\cf2\f0\fs22\expnd5\expndtw-1\kerning0\loch wounds lining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ranium.}\par}{\pard \qj\phpg\pvpg\posx1125\posy2674\dfrmtxtx0\dfrmtxty0{\cf2\f0\fs22\expnd5\expndtw-1\kerning0\loch The spiderAstroghacrouched briefly, then leapt}\par}{\pard \qj\phpg\pvpg\posx844\posy2956\dfrmtxtx0\dfrmtxty0{\cf2\f0\fs22\expnd5\expndtw-1\kerning0\loch onto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oded head.}\par}{\pard \qj\phpg\pvpg\posx1125\posy3237\dfrmtxtx0\dfrmtxty0{\cf2\f0\fs22\expnd5\expndtw-1\kerning0\loch The Rathmian tried to shake the fiend off, but the demon}\par}{\pard \qj\phpg\pvpg\posx844\posy3520\dfrmtxtx0\dfrmtxty0{\cf2\f0\fs22\expnd5\expndtw-1\kerning0\loch held tight. With one leg, it kicked off the hood, the only}\par}{\pard \qj\phpg\pvpg\posx844\posy3801\dfrmtxtx0\dfrmtxty0{\cf2\f0\fs22\expnd5\expndtw-1\kerning0\loch shield of any kind left to its prey.}\par}{\pard \qj\phpg\pvpg\posx1125\posy4082\dfrmtxtx0\dfrmtxty0{\cf2\f0\fs22\expnd5\expndtw-1\kerning0\loch At the same time, Aldric Jitan suddenly shook. His grip}\par}{\pard \qj\phpg\pvpg\posx844\posy4364\dfrmtxtx0\dfrmtxty0{\cf2\f0\fs22\expnd5\expndtw-1\kerning0\loch on Zayl failed. The mismatched eyes rolled inward . . . and}\par}{\pard \qj\phpg\pvpg\posx844\posy4645\dfrmtxtx0\dfrmtxty0{\cf2\f0\fs22\expnd5\expndtw-1\kerning0\loch the ambitious aristocr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rpse tumbled to the floor in an}\par}{\pard \qj\phpg\pvpg\posx844\posy4928\dfrmtxtx0\dfrmtxty0{\cf2\f0\fs22\expnd5\expndtw-1\kerning0\loch awful heap.}\par}{\pard \qj\phpg\pvpg\posx1125\posy5209\dfrmtxtx0\dfrmtxty0{\cf2\f0\fs22\expnd5\expndtw-1\kerning0\loch Out of the corner of his eye, Zayl saw Karybdus shifting}\par}{\pard \qj\phpg\pvpg\posx844\posy5490\dfrmtxtx0\dfrmtxty0{\cf2\f0\fs22\expnd5\expndtw-1\kerning0\loch position, but otherwise the other necromancer did nothing}\par}{\pard \qj\phpg\pvpg\posx844\posy5772\dfrmtxtx0\dfrmtxty0{\cf2\f0\fs22\expnd5\expndtw-1\kerning0\loch but watch. If he intended to do anything to stop the demon}\par}{\pard \qj\phpg\pvpg\posx844\posy6053\dfrmtxtx0\dfrmtxty0{\cf2\f0\fs22\expnd5\expndtw-1\kerning0\loch from gaining all that Zayl offered, it seemed it would wait}\par}{\pard \qj\phpg\pvpg\posx844\posy6336\dfrmtxtx0\dfrmtxty0{\cf2\f0\fs22\expnd5\expndtw-1\kerning0\loch until the latter was already dead.}\par}{\pard \qj\phpg\pvpg\posx1125\posy6617\dfrmtxtx0\dfrmtxty0{\cf2\f0\fs22\expnd5\expndtw-1\kerning0\loch The frozen spellcaster felt the tips of the legs caress his}\par}{\pard \qj\phpg\pvpg\posx844\posy6898\dfrmtxtx0\dfrmtxty0{\cf2\f0\fs22\expnd5\expndtw-1\kerning0\loch skull. In his head, the voice of Astrogha resounded.}\par}{\pard \qj\phpg\pvpg\posx6629\posy6898\dfrmtxtx0\dfrmtxty0{\i\cf2\f0\fs22\expnd5\expndtw-1\kerning0\loch Yes,}\i0 \par}{\pard \qj\phpg\pvpg\posx869\posy7180\dfrmtxtx0\dfrmtxty0{\i\cf2\f0\fs22\expnd5\expndtw-1\kerning0\loch perfect you are . . . we will be one...}\i0 \par}{\pard \qj\phpg\pvpg\posx4352\posy7180\dfrmtxtx0\dfrmtxty0{\i\cf2\f0\fs22\expnd5\expndtw-1\kerning0\loch and all will become my chil-}\i0 \par}{\pard \qj\phpg\pvpg\posx844\posy7461\dfrmtxtx0\dfrmtxty0{\i\cf2\f0\fs22\expnd5\expndtw-1\kerning0\loch dren...}\i0 \par}{\pard \qj\phpg\pvpg\posx1125\posy7744\dfrmtxtx0\dfrmtxty0{\cf2\f0\fs22\expnd5\expndtw-1\kerning0\loch Pain coursed throug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...}\par}{\pard \qj\phpg\pvpg\posx844\posy8306\dfrmtxtx0\dfrmtxty0{\cf2\f0\fs22\expnd5\expndtw-1\kerning0\loch The spiders came from everywhere.}\par}{\pard \qj\phpg\pvpg\posx1125\posy8588\dfrmtxtx0\dfrmtxty0{\cf2\f0\fs22\expnd5\expndtw-1\kerning0\loch At first, they flowed over the unprotected wall, but}\par}{\pard \qj\phpg\pvpg\posx844\posy8869\dfrmtxtx0\dfrmtxty0{\cf2\f0\fs22\expnd5\expndtw-1\kerning0\loch then the sentriesnow hosts for the Children of}\par}{\pard \qj\phpg\pvpg\posx844\posy9152\dfrmtxtx0\dfrmtxty0{\cf2\f0\fs22\expnd5\expndtw-1\kerning0\loch Astroghareopened the gates, the better to let the swarm}\par}{\pard \qj\phpg\pvpg\posx844\posy9433\dfrmtxtx0\dfrmtxty0{\cf2\f0\fs22\expnd5\expndtw-1\kerning0\loch through.}\par}{\pard \qj\phpg\pvpg\posx1125\posy9714\dfrmtxtx0\dfrmtxty0{\cf2\f0\fs22\expnd5\expndtw-1\kerning0\loch The sea of arachnids poured into the nearest buildings,}\par}{\pard \qj\phpg\pvpg\posx844\posy9996\dfrmtxtx0\dfrmtxty0{\cf2\f0\fs22\expnd5\expndtw-1\kerning0\loch slipping through cracks much smaller than their bodies.}\par}{\pard \qj\phpg\pvpg\posx844\posy10277\dfrmtxtx0\dfrmtxty0{\cf2\f0\fs22\expnd5\expndtw-1\kerning0\loch Within moments, shrieks from inside those buildings filled}\par}{\pard \qj\phpg\pvpg\posx844\posy10560\dfrmtxtx0\dfrmtxty0{\cf2\f0\fs22\expnd5\expndtw-1\kerning0\loch the nightshort-lived shrieks.}\par}{\pard \qj\phpg\pvpg\posx1125\posy10841\dfrmtxtx0\dfrmtxty0{\cf2\f0\fs22\expnd5\expndtw-1\kerning0\loch And as some of the children found their hosts, the rest}\par}{\pard \qj\phpg\pvpg\posx844\posy11122\dfrmtxtx0\dfrmtxty0{\cf2\f0\fs22\expnd5\expndtw-1\kerning0\loch moved on. This human city was vast. There would be}\par}{\pard \qj\phpg\pvpg\posx844\posy11404\dfrmtxtx0\dfrmtxty0{\cf2\f0\fs22\expnd5\expndtw-1\kerning0\loch enough for most of the swarm.}\par}{ \sect}\sectd \pgwsxn10646\pghsxn20683\linex0 {\pard \qj\phpg\pvpg\posx869\posy576\dfrmtxtx0\dfrmtxty0{\cf2\f0\fs22\expnd5\expndtw-1\kerning0\loch 268  Richard A. Knaak}\par}{\pard \qj\phpg\pvpg\posx1125\posy985\dfrmtxtx0\dfrmtxty0{\cf2\f0\fs22\expnd5\expndtw-1\kerning0\loch Besides, those that did not find them here . . . would}\par}{\pard \qj\phpg\pvpg\posx844\posy1266\dfrmtxtx0\dfrmtxty0{\cf2\f0\fs22\expnd5\expndtw-1\kerning0\loch simply move on to the next human habitation.}\par}{\pard \qj\phpg\pvpg\posx844\posy1829\dfrmtxtx0\dfrmtxty0{\cf2\f0\fs22\expnd5\expndtw-1\kerning0\loch General Torion debated riding back to the palace and}\par}{\pard \qj\phpg\pvpg\posx844\posy2112\dfrmtxtx0\dfrmtxty0{\cf2\f0\fs22\expnd5\expndtw-1\kerning0\loch retrieving Salene from the company of the king, but}\par}{\pard \qj\phpg\pvpg\posx844\posy2393\dfrmtxtx0\dfrmtxty0{\cf2\f0\fs22\expnd5\expndtw-1\kerning0\loch thought better of it. In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are, at least there would}\par}{\pard \qj\phpg\pvpg\posx844\posy2674\dfrmtxtx0\dfrmtxty0{\cf2\f0\fs22\expnd5\expndtw-1\kerning0\loch be no doubt as to her safety. Besides, to return might have}\par}{\pard \qj\phpg\pvpg\posx844\posy2956\dfrmtxtx0\dfrmtxty0{\cf2\f0\fs22\expnd5\expndtw-1\kerning0\loch insulted the young king, something Torion did not want to}\par}{\pard \qj\phpg\pvpg\posx844\posy3237\dfrmtxtx0\dfrmtxty0{\cf2\f0\fs22\expnd5\expndtw-1\kerning0\loch do at this delicate juncture.}\par}{\pard \qj\phpg\pvpg\posx1125\posy3520\dfrmtxtx0\dfrmtxty0{\cf2\f0\fs22\expnd5\expndtw-1\kerning0\loch Having dealt with his lor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quests, the veteran com-}\par}{\pard \qj\phpg\pvpg\posx844\posy3801\dfrmtxtx0\dfrmtxty0{\cf2\f0\fs22\expnd5\expndtw-1\kerning0\loch mander had no other pressing duties, but found he did not}\par}{\pard \qj\phpg\pvpg\posx844\posy4082\dfrmtxtx0\dfrmtxty0{\cf2\f0\fs22\expnd5\expndtw-1\kerning0\loch wish to return to his quarters just yet. The da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ffairs had}\par}{\pard \qj\phpg\pvpg\posx844\posy4364\dfrmtxtx0\dfrmtxty0{\cf2\f0\fs22\expnd5\expndtw-1\kerning0\loch wound him too tight.}\par}{\pard \qj\phpg\pvpg\posx1125\posy4645\dfrmtxtx0\dfrmtxty0{\cf2\f0\fs22\expnd5\expndtw-1\kerning0\loch At last, Torion decided to make his rounds. He really}\par}{\pard \qj\phpg\pvpg\posx844\posy4928\dfrmtxtx0\dfrmtxty0{\cf2\f0\fs22\expnd5\expndtw-1\kerning0\loch did not have to perform them anymore, for good men like}\par}{\pard \qj\phpg\pvpg\posx844\posy5209\dfrmtxtx0\dfrmtxty0{\cf2\f0\fs22\expnd5\expndtw-1\kerning0\loch Captain Mattheus and others generally did them for him,}\par}{\pard \qj\phpg\pvpg\posx844\posy5490\dfrmtxtx0\dfrmtxty0{\cf2\f0\fs22\expnd5\expndtw-1\kerning0\loch but the familiarity of the old routine would help him}\par}{\pard \qj\phpg\pvpg\posx844\posy5772\dfrmtxtx0\dfrmtxty0{\cf2\f0\fs22\expnd5\expndtw-1\kerning0\loch relax.}\par}{\pard \qj\phpg\pvpg\posx1125\posy6053\dfrmtxtx0\dfrmtxty0{\cf2\f0\fs22\expnd5\expndtw-1\kerning0\loch He considered riding to the western gates, but finally}\par}{\pard \qj\phpg\pvpg\posx844\posy6336\dfrmtxtx0\dfrmtxty0{\cf2\f0\fs22\expnd5\expndtw-1\kerning0\loch chose the ones on the northeastern edge. Those were the}\par}{\pard \qj\phpg\pvpg\posx844\posy6617\dfrmtxtx0\dfrmtxty0{\cf2\f0\fs22\expnd5\expndtw-1\kerning0\loch ones facing the vaster forest and the mountains, the ones}\par}{\pard \qj\phpg\pvpg\posx844\posy6898\dfrmtxtx0\dfrmtxty0{\cf2\f0\fs22\expnd5\expndtw-1\kerning0\loch most stripped of men. Now would be a good time to teach}\par}{\pard \qj\phpg\pvpg\posx844\posy7180\dfrmtxtx0\dfrmtxty0{\cf2\f0\fs22\expnd5\expndtw-1\kerning0\loch those left that, even though they had the quietest section,}\par}{\pard \qj\phpg\pvpg\posx844\posy7461\dfrmtxtx0\dfrmtxty0{\cf2\f0\fs22\expnd5\expndtw-1\kerning0\loch their smaller numbers demanded greater diligence.}\par}{\pard \qj\phpg\pvpg\posx1125\posy7744\dfrmtxtx0\dfrmtxty0{\cf2\f0\fs22\expnd5\expndtw-1\kerning0\loch Sentries on duty at points along the way saluted him}\par}{\pard \qj\phpg\pvpg\posx844\posy8025\dfrmtxtx0\dfrmtxty0{\cf2\f0\fs22\expnd5\expndtw-1\kerning0\loch sharply as he passed. Like them, Torion was wearing his}\par}{\pard \qj\phpg\pvpg\posx844\posy8306\dfrmtxtx0\dfrmtxty0{\cf2\f0\fs22\expnd5\expndtw-1\kerning0\loch helmet. He disliked the unwieldy thing, but the rain had}\par}{\pard \qj\phpg\pvpg\posx844\posy8588\dfrmtxtx0\dfrmtxty0{\cf2\f0\fs22\expnd5\expndtw-1\kerning0\loch started up again and the visor actually served better to}\par}{\pard \qj\phpg\pvpg\posx844\posy8869\dfrmtxtx0\dfrmtxty0{\cf2\f0\fs22\expnd5\expndtw-1\kerning0\loch keep the water out of his eyes than any hood.}\par}{\pard \qj\phpg\pvpg\posx1125\posy9152\dfrmtxtx0\dfrmtxty0{\cf2\f0\fs22\expnd5\expndtw-1\kerning0\loch However, as he neared the gates in question, Torion}\par}{\pard \qj\phpg\pvpg\posx844\posy9433\dfrmtxtx0\dfrmtxty0{\cf2\f0\fs22\expnd5\expndtw-1\kerning0\loch noticed several things amiss. The first was that the area}\par}{\pard \qj\phpg\pvpg\posx844\posy9714\dfrmtxtx0\dfrmtxty0{\cf2\f0\fs22\expnd5\expndtw-1\kerning0\loch ahead seemed far darker than it should have been. Even in}\par}{\pard \qj\phpg\pvpg\posx844\posy9996\dfrmtxtx0\dfrmtxty0{\cf2\f0\fs22\expnd5\expndtw-1\kerning0\loch the worst weather, there were always a few oil lamps lit, if}\par}{\pard \qj\phpg\pvpg\posx844\posy10277\dfrmtxtx0\dfrmtxty0{\cf2\f0\fs22\expnd5\expndtw-1\kerning0\loch nothing else. There was also a strange shifting of the shad-}\par}{\pard \qj\phpg\pvpg\posx844\posy10560\dfrmtxtx0\dfrmtxty0{\cf2\f0\fs22\expnd5\expndtw-1\kerning0\loch ows, as if they were alive}\par}{\pard \qj\phpg\pvpg\posx1125\posy10841\dfrmtxtx0\dfrmtxty0{\cf2\f0\fs22\expnd5\expndtw-1\kerning0\loch Then, he heard the first scream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Rakki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eneral drew his sword and urged his}\par}{\pard \qj\phpg\pvpg\posx844\posy11404\dfrmtxtx0\dfrmtxty0{\cf2\f0\fs22\expnd5\expndtw-1\kerning0\loch mount forward. However, the well-trained steed, instead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69}\par}{\pard \qj\phpg\pvpg\posx869\posy985\dfrmtxtx0\dfrmtxty0{\cf2\f0\fs22\expnd5\expndtw-1\kerning0\loch of obeying, balked. Try as he might, Torion could not get}\par}{\pard \qj\phpg\pvpg\posx869\posy1266\dfrmtxtx0\dfrmtxty0{\cf2\f0\fs22\expnd5\expndtw-1\kerning0\loch the animal to go more than a few steps... at}\par}{\pard \qj\phpg\pvpg\posx5529\posy1266\dfrmtxtx0\dfrmtxty0{\cf2\f0\fs22\expnd5\expndtw-1\kerning0\loch which point it}\par}{\pard \qj\phpg\pvpg\posx869\posy1548\dfrmtxtx0\dfrmtxty0{\cf2\f0\fs22\expnd5\expndtw-1\kerning0\loch always retreated again.}\par}{\pard \qj\phpg\pvpg\posx1125\posy1829\dfrmtxtx0\dfrmtxty0{\cf2\f0\fs22\expnd5\expndtw-1\kerning0\loch Another cry reached him. Something moved in the}\par}{\pard \qj\phpg\pvpg\posx869\posy2112\dfrmtxtx0\dfrmtxty0{\cf2\f0\fs22\expnd5\expndtw-1\kerning0\loch shadows, something roughly the size of a cat...}\par}{\pard \qj\phpg\pvpg\posx6092\posy2112\dfrmtxtx0\dfrmtxty0{\cf2\f0\fs22\expnd5\expndtw-1\kerning0\loch but with}\par}{\pard \qj\phpg\pvpg\posx869\posy2393\dfrmtxtx0\dfrmtxty0{\cf2\f0\fs22\expnd5\expndtw-1\kerning0\loch too many legs.}\par}{\pard \qj\phpg\pvpg\posx1125\posy2674\dfrmtxtx0\dfrmtxty0{\cf2\f0\fs22\expnd5\expndtw-1\kerning0\loch What had Salene told him? A tale about... spiders?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ssible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3328\posy2956\dfrmtxtx0\dfrmtxty0{\cf2\f0\fs22\expnd5\expndtw-1\kerning0\loch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ssibl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But it was best not to take chances. Something was terri-}\par}{\pard \qj\phpg\pvpg\posx869\posy3520\dfrmtxtx0\dfrmtxty0{\cf2\f0\fs22\expnd5\expndtw-1\kerning0\loch bly wrong.}\par}{\pard \qj\phpg\pvpg\posx1125\posy3801\dfrmtxtx0\dfrmtxty0{\cf2\f0\fs22\expnd5\expndtw-1\kerning0\loch He looked back over his shoulder toward where he had}\par}{\pard \qj\phpg\pvpg\posx869\posy4082\dfrmtxtx0\dfrmtxty0{\cf2\f0\fs22\expnd5\expndtw-1\kerning0\loch seen the last sentri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rm! Alarm! Possible intrusion at}\par}{\pard \qj\phpg\pvpg\posx869\posy4364\dfrmtxtx0\dfrmtxty0{\cf2\f0\fs22\expnd5\expndtw-1\kerning0\loch the gates! Intrusion at th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A heavy object fell upon the head of his mount. As the}\par}{\pard \qj\phpg\pvpg\posx869\posy4928\dfrmtxtx0\dfrmtxty0{\cf2\f0\fs22\expnd5\expndtw-1\kerning0\loch horse shrieked, another object dropped onto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m.}\par}{\pard \qj\phpg\pvpg\posx869\posy5209\dfrmtxtx0\dfrmtxty0{\cf2\f0\fs22\expnd5\expndtw-1\kerning0\loch Torion had a glimpse of several legs and multiple eyes.}\par}{\pard \qj\phpg\pvpg\posx1125\posy5490\dfrmtxtx0\dfrmtxty0{\cf2\f0\fs22\expnd5\expndtw-1\kerning0\loch He cut the creature through the back with the edge of his}\par}{\pard \qj\phpg\pvpg\posx869\posy5772\dfrmtxtx0\dfrmtxty0{\cf2\f0\fs22\expnd5\expndtw-1\kerning0\loch blade. It hissed, then fell from his body. But even as it did,}\par}{\pard \qj\phpg\pvpg\posx869\posy6053\dfrmtxtx0\dfrmtxty0{\cf2\f0\fs22\expnd5\expndtw-1\kerning0\loch two more dropped upon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houlder.}\par}{\pard \qj\phpg\pvpg\posx1125\posy6336\dfrmtxtx0\dfrmtxty0{\cf2\f0\fs22\expnd5\expndtw-1\kerning0\loch Still shouting, Torion batted off o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rm! Alarm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From down the street he heard the calls of other soldiers.}\par}{\pard \qj\phpg\pvpg\posx869\posy6898\dfrmtxtx0\dfrmtxty0{\cf2\f0\fs22\expnd5\expndtw-1\kerning0\loch However, the first to appear did so from the direction of}\par}{\pard \qj\phpg\pvpg\posx869\posy7180\dfrmtxtx0\dfrmtxty0{\cf2\f0\fs22\expnd5\expndtw-1\kerning0\loch the gates. The man, a subofficer Torion recognized, walked}\par}{\pard \qj\phpg\pvpg\posx869\posy7461\dfrmtxtx0\dfrmtxty0{\cf2\f0\fs22\expnd5\expndtw-1\kerning0\loch awkwardly toward the struggling rider.}\par}{\pard \qj\phpg\pvpg\posx1125\posy7744\dfrmtxtx0\dfrmtxty0{\cf2\f0\fs22\expnd5\expndtw-1\kerning0\loch Something warned the general that not all was as it}\par}{\pard \qj\phpg\pvpg\posx869\posy8025\dfrmtxtx0\dfrmtxty0{\cf2\f0\fs22\expnd5\expndtw-1\kerning0\loch seem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ried, slaying the other creature.}\par}{\pard \qj\phpg\pvpg\posx869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on?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ppened to the rest of your}\par}{\pard \qj\phpg\pvpg\posx869\posy8588\dfrmtxtx0\dfrmtxty0{\cf2\f0\fs22\expnd5\expndtw-1\kerning0\loch men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8869\dfrmtxtx0\dfrmtxty0{\cf2\f0\fs22\expnd5\expndtw-1\kerning0\loch The soldier did not reply. He continued to close on his}\par}{\pard \qj\phpg\pvpg\posx869\posy9152\dfrmtxtx0\dfrmtxty0{\cf2\f0\fs22\expnd5\expndtw-1\kerning0\loch commander. Behind him, two others materialized from the}\par}{\pard \qj\phpg\pvpg\posx869\posy9433\dfrmtxtx0\dfrmtxty0{\cf2\f0\fs22\expnd5\expndtw-1\kerning0\loch dark. They moved in the same jerky manner.}\par}{\pard \qj\phpg\pvpg\posx1125\posy9714\dfrmtxtx0\dfrmtxty0{\cf2\f0\fs22\expnd5\expndtw-1\kerning0\loch Torion tried to turn his horse around, but now the ani-}\par}{\pard \qj\phpg\pvpg\posx869\posy9996\dfrmtxtx0\dfrmtxty0{\cf2\f0\fs22\expnd5\expndtw-1\kerning0\loch mal stood as still as a statue. He saw that one of the spiders}\par}{\pard \qj\phpg\pvpg\posx869\posy10277\dfrmtxtx0\dfrmtxty0{\cf2\f0\fs22\expnd5\expndtw-1\kerning0\loch rested atop its head. Torion angrily slashed at the creature,}\par}{\pard \qj\phpg\pvpg\posx869\posy10560\dfrmtxtx0\dfrmtxty0{\cf2\f0\fs22\expnd5\expndtw-1\kerning0\loch tearing it free of the horse}\par}{\pard \qj\phpg\pvpg\posx1125\posy10841\dfrmtxtx0\dfrmtxty0{\cf2\f0\fs22\expnd5\expndtw-1\kerning0\loch And leaving most of its eight legs still embedded in the}\par}{\pard \qj\phpg\pvpg\posx869\posy11122\dfrmtxtx0\dfrmtxty0{\cf2\f0\fs22\expnd5\expndtw-1\kerning0\loch unfortunate anim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ull.}\par}{\pard \qj\phpg\pvpg\posx1125\posy11404\dfrmtxtx0\dfrmtxty0{\cf2\f0\fs22\expnd5\expndtw-1\kerning0\loch Torion had only a moment to register the terrible image}\par}{ \sect}\sectd \pgwsxn10646\pghsxn20683\linex0 {\pard \qj\phpg\pvpg\posx869\posy576\dfrmtxtx0\dfrmtxty0{\cf2\f0\fs22\expnd5\expndtw-1\kerning0\loch 270  Richard A. Knaak}\par}{\pard \qj\phpg\pvpg\posx869\posy985\dfrmtxtx0\dfrmtxty0{\cf2\f0\fs22\expnd5\expndtw-1\kerning0\loch before the horse collapsed. He tried to throw himself to the}\par}{\pard \qj\phpg\pvpg\posx869\posy1266\dfrmtxtx0\dfrmtxty0{\cf2\f0\fs22\expnd5\expndtw-1\kerning0\loch side, but did not quite make it.}\par}{\pard \qj\phpg\pvpg\posx1125\posy1548\dfrmtxtx0\dfrmtxty0{\cf2\f0\fs22\expnd5\expndtw-1\kerning0\loch He hit the street with a harsh thud. Pain coursed}\par}{\pard \qj\phpg\pvpg\posx869\posy1829\dfrmtxtx0\dfrmtxty0{\cf2\f0\fs22\expnd5\expndtw-1\kerning0\loch through his left leg. The veteran soldier tried to move it,}\par}{\pard \qj\phpg\pvpg\posx869\posy2112\dfrmtxtx0\dfrmtxty0{\cf2\f0\fs22\expnd5\expndtw-1\kerning0\loch only to find it pinned under the body of the horse.}\par}{\pard \qj\phpg\pvpg\posx1125\posy2393\dfrmtxtx0\dfrmtxty0{\cf2\f0\fs22\expnd5\expndtw-1\kerning0\loch Another spider leapt on his chest. He attempted to slap}\par}{\pard \qj\phpg\pvpg\posx869\posy2674\dfrmtxtx0\dfrmtxty0{\cf2\f0\fs22\expnd5\expndtw-1\kerning0\loch it off, but the beast held on to his glove with its fangs.}\par}{\pard \qj\phpg\pvpg\posx869\posy2956\dfrmtxtx0\dfrmtxty0{\cf2\f0\fs22\expnd5\expndtw-1\kerning0\loch Torion gave thanks that the spider had not managed to bite}\par}{\pard \qj\phpg\pvpg\posx869\posy3237\dfrmtxtx0\dfrmtxty0{\cf2\f0\fs22\expnd5\expndtw-1\kerning0\loch through, for he was certain that the fangs were highly poi-}\par}{\pard \qj\phpg\pvpg\posx869\posy3520\dfrmtxtx0\dfrmtxty0{\cf2\f0\fs22\expnd5\expndtw-1\kerning0\loch soned.}\par}{\pard \qj\phpg\pvpg\posx1125\posy3801\dfrmtxtx0\dfrmtxty0{\cf2\f0\fs22\expnd5\expndtw-1\kerning0\loch More spiders crawled over him. Why none had bitten}\par}{\pard \qj\phpg\pvpg\posx869\posy4082\dfrmtxtx0\dfrmtxty0{\cf2\f0\fs22\expnd5\expndtw-1\kerning0\loch him yet, General Torion could not say, but he suspected the}\par}{\pard \qj\phpg\pvpg\posx869\posy4364\dfrmtxtx0\dfrmtxty0{\cf2\f0\fs22\expnd5\expndtw-1\kerning0\loch answer was not one he would have liked.}\par}{\pard \qj\phpg\pvpg\posx1125\posy4645\dfrmtxtx0\dfrmtxty0{\cf2\f0\fs22\expnd5\expndtw-1\kerning0\loch A figure loomed over him. The subofficer. With his free}\par}{\pard \qj\phpg\pvpg\posx869\posy4928\dfrmtxtx0\dfrmtxty0{\cf2\f0\fs22\expnd5\expndtw-1\kerning0\loch hand, the man reached for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ead.}\par}{\pard \qj\phpg\pvpg\posx1125\posy5209\dfrmtxtx0\dfrmtxty0{\cf2\f0\fs22\expnd5\expndtw-1\kerning0\loch No, not his head...}\par}{\pard \qj\phpg\pvpg\posx3250\posy5209\dfrmtxtx0\dfrmtxty0{\cf2\f0\fs22\expnd5\expndtw-1\kerning0\loch but rather his helmet.}\par}{\pard \qj\phpg\pvpg\posx1125\posy5490\dfrmtxtx0\dfrmtxty0{\cf2\f0\fs22\expnd5\expndtw-1\kerning0\loch The general twisted away. As the soldier leaned forward}\par}{\pard \qj\phpg\pvpg\posx869\posy5772\dfrmtxtx0\dfrmtxty0{\cf2\f0\fs22\expnd5\expndtw-1\kerning0\loch for a second attempt, Torion saw that the 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lmet}\par}{\pard \qj\phpg\pvpg\posx869\posy6053\dfrmtxtx0\dfrmtxty0{\cf2\f0\fs22\expnd5\expndtw-1\kerning0\loch was slightly askew.}\par}{\pard \qj\phpg\pvpg\posx1125\posy6336\dfrmtxtx0\dfrmtxty0{\cf2\f0\fs22\expnd5\expndtw-1\kerning0\loch Underneath it, there was movement.}\par}{\pard \qj\phpg\pvpg\posx1125\posy6617\dfrmtxtx0\dfrmtxty0{\cf2\f0\fs22\expnd5\expndtw-1\kerning0\loch With all his might, the struggling commander thrust up}\par}{\pard \qj\phpg\pvpg\posx869\posy6898\dfrmtxtx0\dfrmtxty0{\cf2\f0\fs22\expnd5\expndtw-1\kerning0\loch at the soldier. The blade caught the man in the throat. The}\par}{\pard \qj\phpg\pvpg\posx869\posy7180\dfrmtxtx0\dfrmtxty0{\cf2\f0\fs22\expnd5\expndtw-1\kerning0\loch helmet tumbled off.}\par}{\pard \qj\phpg\pvpg\posx1125\posy7461\dfrmtxtx0\dfrmtxty0{\cf2\f0\fs22\expnd5\expndtw-1\kerning0\loch As with the horse, a spider perched atop the dead sol-}\par}{\pard \qj\phpg\pvpg\posx869\posy7744\dfrmtxtx0\dfrmtxty0{\cf2\f0\fs22\expnd5\expndtw-1\kerning0\loch di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. Torion did not have to guess what it was}\par}{\pard \qj\phpg\pvpg\posx869\posy8025\dfrmtxtx0\dfrmtxty0{\cf2\f0\fs22\expnd5\expndtw-1\kerning0\loch doing there.}\par}{\pard \qj\phpg\pvpg\posx1125\posy8306\dfrmtxtx0\dfrmtxty0{\cf2\f0\fs22\expnd5\expndtw-1\kerning0\loch He tried to pull back as the body fell, but still his leg was}\par}{\pard \qj\phpg\pvpg\posx869\posy8588\dfrmtxtx0\dfrmtxty0{\cf2\f0\fs22\expnd5\expndtw-1\kerning0\loch caught. Torion cursed, aware that his options were running}\par}{\pard \qj\phpg\pvpg\posx869\posy8869\dfrmtxtx0\dfrmtxty0{\cf2\f0\fs22\expnd5\expndtw-1\kerning0\loch out.}\par}{\pard \qj\phpg\pvpg\posx1125\posy9152\dfrmtxtx0\dfrmtxty0{\cf2\f0\fs22\expnd5\expndtw-1\kerning0\loch Then, light filled his gaze. There were shouts of conster-}\par}{\pard \qj\phpg\pvpg\posx869\posy9433\dfrmtxtx0\dfrmtxty0{\cf2\f0\fs22\expnd5\expndtw-1\kerning0\loch nation, but also of determination. The arachnids atop him}\par}{\pard \qj\phpg\pvpg\posx869\posy9714\dfrmtxtx0\dfrmtxty0{\cf2\f0\fs22\expnd5\expndtw-1\kerning0\loch suddenly scattered as a torch came near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you, sir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lled a soldier, seizing his arms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ep your helmets on tigh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war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tch the}\par}{\pard \qj\phpg\pvpg\posx869\posy10560\dfrmtxtx0\dfrmtxty0{\cf2\f0\fs22\expnd5\expndtw-1\kerning0\loch shadows!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t those spiders get clos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Even as he said it, a cry alerted him that for one man, the}\par}{\pard \qj\phpg\pvpg\posx869\posy11122\dfrmtxtx0\dfrmtxty0{\cf2\f0\fs22\expnd5\expndtw-1\kerning0\loch warning had come too late.}\par}{\pard \qj\phpg\pvpg\posx1125\posy11404\dfrmtxtx0\dfrmtxty0{\cf2\f0\fs22\expnd5\expndtw-1\kerning0\loch There was also a clash of arms. As the general was lifted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71}\par}{\pard \qj\phpg\pvpg\posx869\posy985\dfrmtxtx0\dfrmtxty0{\cf2\f0\fs22\expnd5\expndtw-1\kerning0\loch to his feet, he saw two soldiers doing battle with a pair of}\par}{\pard \qj\phpg\pvpg\posx869\posy1266\dfrmtxtx0\dfrmtxty0{\cf2\f0\fs22\expnd5\expndtw-1\kerning0\loch the possessed men from the gates. The latter still moved}\par}{\pard \qj\phpg\pvpg\posx869\posy1548\dfrmtxtx0\dfrmtxty0{\cf2\f0\fs22\expnd5\expndtw-1\kerning0\loch oddly, but somehow they managed to not only parry every}\par}{\pard \qj\phpg\pvpg\posx869\posy1829\dfrmtxtx0\dfrmtxty0{\cf2\f0\fs22\expnd5\expndtw-1\kerning0\loch strike, but to counter with their own attacks.}\par}{\pard \qj\phpg\pvpg\posx1125\posy2112\dfrmtxtx0\dfrmtxty0{\cf2\f0\fs22\expnd5\expndtw-1\kerning0\loch Torion counted the men with him. Seven still trustwor-}\par}{\pard \qj\phpg\pvpg\posx869\posy2393\dfrmtxtx0\dfrmtxty0{\cf2\f0\fs22\expnd5\expndtw-1\kerning0\loch thy. A quick scan of the shadows warned him that they}\par}{\pard \qj\phpg\pvpg\posx869\posy2674\dfrmtxtx0\dfrmtxty0{\cf2\f0\fs22\expnd5\expndtw-1\kerning0\loch would soon not be near enough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reat! Retreat! Keep those torches and lamps toward}\par}{\pard \qj\phpg\pvpg\posx869\posy3237\dfrmtxtx0\dfrmtxty0{\cf2\f0\fs22\expnd5\expndtw-1\kerning0\loch them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Most of them obeyed quickly enough, but the possessed}\par}{\pard \qj\phpg\pvpg\posx869\posy3801\dfrmtxtx0\dfrmtxty0{\cf2\f0\fs22\expnd5\expndtw-1\kerning0\loch soldier fighting one man suddenly reached up and batted}\par}{\pard \qj\phpg\pvpg\posx869\posy4082\dfrmtxtx0\dfrmtxty0{\cf2\f0\fs22\expnd5\expndtw-1\kerning0\loch the lat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lmet free. Immediately, a spider leapt atop}\par}{\pard \qj\phpg\pvpg\posx869\posy4364\dfrmtxtx0\dfrmtxty0{\cf2\f0\fs22\expnd5\expndtw-1\kerning0\loch the hapless fighter, sinking its limbs into his skull with an}\par}{\pard \qj\phpg\pvpg\posx869\posy4645\dfrmtxtx0\dfrmtxty0{\cf2\f0\fs22\expnd5\expndtw-1\kerning0\loch audible cracking sound. The soldier dropped to his knees}\par}{\pard \qj\phpg\pvpg\posx869\posy4928\dfrmtxtx0\dfrmtxty0{\cf2\f0\fs22\expnd5\expndtw-1\kerning0\loch for a moment, then, with the same glassy stare, stood up}\par}{\pard \qj\phpg\pvpg\posx869\posy5209\dfrmtxtx0\dfrmtxty0{\cf2\f0\fs22\expnd5\expndtw-1\kerning0\loch and followed his former opponent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 back, damn you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continued. He eyed}\par}{\pard \qj\phpg\pvpg\posx869\posy5772\dfrmtxtx0\dfrmtxty0{\cf2\f0\fs22\expnd5\expndtw-1\kerning0\loch their surrounding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those buildings, quickl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But from within came cries that told the general he was}\par}{\pard \qj\phpg\pvpg\posx869\posy6336\dfrmtxtx0\dfrmtxty0{\cf2\f0\fs22\expnd5\expndtw-1\kerning0\loch too late for the occupants. Swearing, he started to back up}\par}{\pard \qj\phpg\pvpg\posx869\posy6617\dfrmtxtx0\dfrmtxty0{\cf2\f0\fs22\expnd5\expndtw-1\kerning0\loch farther, then came to a halt. He stared momentarily at a}\par}{\pard \qj\phpg\pvpg\posx869\posy6898\dfrmtxtx0\dfrmtxty0{\cf2\f0\fs22\expnd5\expndtw-1\kerning0\loch window next to him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shouted at a frightened soldier.}\par}{\pard \qj\phpg\pvpg\posx869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lamp! Hurry, ma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All but tearing the light out of the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s,}\par}{\pard \qj\phpg\pvpg\posx869\posy8025\dfrmtxtx0\dfrmtxty0{\cf2\f0\fs22\expnd5\expndtw-1\kerning0\loch General Torion threw the lamp at the window. The brass}\par}{\pard \qj\phpg\pvpg\posx869\posy8306\dfrmtxtx0\dfrmtxty0{\cf2\f0\fs22\expnd5\expndtw-1\kerning0\loch lamp smashed through, breaking in the process and}\par}{\pard \qj\phpg\pvpg\posx869\posy8588\dfrmtxtx0\dfrmtxty0{\cf2\f0\fs22\expnd5\expndtw-1\kerning0\loch spilling its oil everywhere.}\par}{\pard \qj\phpg\pvpg\posx1125\posy8869\dfrmtxtx0\dfrmtxty0{\cf2\f0\fs22\expnd5\expndtw-1\kerning0\loch Flames erupted inside, some of them quickly eating}\par}{\pard \qj\phpg\pvpg\posx869\posy9152\dfrmtxtx0\dfrmtxty0{\cf2\f0\fs22\expnd5\expndtw-1\kerning0\loch away at a curtain on the broken window.}\par}{\pard \qj\phpg\pvpg\posx1125\posy9433\dfrmtxtx0\dfrmtxty0{\cf2\f0\fs22\expnd5\expndtw-1\kerning0\loch The flames revealed several of the spiders clearly for the}\par}{\pard \qj\phpg\pvpg\posx869\posy9714\dfrmtxtx0\dfrmtxty0{\cf2\f0\fs22\expnd5\expndtw-1\kerning0\loch first time. Torion had never seen their like before, although}\par}{\pard \qj\phpg\pvpg\posx869\posy9996\dfrmtxtx0\dfrmtxty0{\cf2\f0\fs22\expnd5\expndtw-1\kerning0\loch they had some resemblance to the fabled Spinners. As far}\par}{\pard \qj\phpg\pvpg\posx869\posy10277\dfrmtxtx0\dfrmtxty0{\cf2\f0\fs22\expnd5\expndtw-1\kerning0\loch as he was concerned, though, they were nothing but}\par}{\pard \qj\phpg\pvpg\posx869\posy10560\dfrmtxtx0\dfrmtxty0{\cf2\f0\fs22\expnd5\expndtw-1\kerning0\loch grotesque demons, and if the flames drove them back, as}\par}{\pard \qj\phpg\pvpg\posx869\posy10841\dfrmtxtx0\dfrmtxty0{\cf2\f0\fs22\expnd5\expndtw-1\kerning0\loch they seemed to, then he wanted all the fire he could}\par}{\pard \qj\phpg\pvpg\posx869\posy11122\dfrmtxtx0\dfrmtxty0{\cf2\f0\fs22\expnd5\expndtw-1\kerning0\loch muster.}\par}{\pard \qj\phpg\pvpg\posx1125\posy11404\dfrmtxtx0\dfrmtxty0{\cf2\f0\fs22\expnd5\expndtw-1\kerning0\loch Even if it meant burning down all of Westmarch.}\par}{ \sect}\sectd \pgwsxn10646\pghsxn20683\linex0 {\pard \qj\phpg\pvpg\posx869\posy576\dfrmtxtx0\dfrmtxty0{\cf2\f0\fs22\expnd5\expndtw-1\kerning0\loch 272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other lamp! Into that build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had no care}\par}{\pard \qj\phpg\pvpg\posx844\posy1266\dfrmtxtx0\dfrmtxty0{\cf2\f0\fs22\expnd5\expndtw-1\kerning0\loch about those within, for by now they were either dead or}\par}{\pard \qj\phpg\pvpg\posx844\posy1548\dfrmtxtx0\dfrmtxty0{\cf2\f0\fs22\expnd5\expndtw-1\kerning0\loch worse.}\par}{\pard \qj\phpg\pvpg\posx1125\posy1829\dfrmtxtx0\dfrmtxty0{\cf2\f0\fs22\expnd5\expndtw-1\kerning0\loch Flames rose on both sides of the street. A few of the foul}\par}{\pard \qj\phpg\pvpg\posx844\posy2112\dfrmtxtx0\dfrmtxty0{\cf2\f0\fs22\expnd5\expndtw-1\kerning0\loch arachnids caught fire. The rest pulled away.}\par}{\pard \qj\phpg\pvpg\posx1125\posy2393\dfrmtxtx0\dfrmtxty0{\cf2\f0\fs22\expnd5\expndtw-1\kerning0\loch Torion prayed that the incessant rain would not dampen}\par}{\pard \qj\phpg\pvpg\posx844\posy2674\dfrmtxtx0\dfrmtxty0{\cf2\f0\fs22\expnd5\expndtw-1\kerning0\loch both the fires and his hopes. His plan appeared to be work-}\par}{\pard \qj\phpg\pvpg\posx844\posy2956\dfrmtxtx0\dfrmtxty0{\cf2\f0\fs22\expnd5\expndtw-1\kerning0\loch ing. The flow of monstrous spiders had ceased. They}\par}{\pard \qj\phpg\pvpg\posx844\posy3237\dfrmtxtx0\dfrmtxty0{\cf2\f0\fs22\expnd5\expndtw-1\kerning0\loch milled around as if not certain what next to do.}\par}{\pard \qj\phpg\pvpg\posx1125\posy3520\dfrmtxtx0\dfrmtxty0{\cf2\f0\fs22\expnd5\expndtw-1\kerning0\loch Then, one of his men grunted and fell over. Behind him}\par}{\pard \qj\phpg\pvpg\posx844\posy3801\dfrmtxtx0\dfrmtxty0{\cf2\f0\fs22\expnd5\expndtw-1\kerning0\loch stood what at first appeared to be just another soldier.}\par}{\pard \qj\phpg\pvpg\posx844\posy4082\dfrmtxtx0\dfrmtxty0{\cf2\f0\fs22\expnd5\expndtw-1\kerning0\loch Only when the figure looked up again did Torion see that}\par}{\pard \qj\phpg\pvpg\posx844\posy4364\dfrmtxtx0\dfrmtxty0{\cf2\f0\fs22\expnd5\expndtw-1\kerning0\loch the helmet did not quite fit, as if the man attempted to hide}\par}{\pard \qj\phpg\pvpg\posx844\posy4645\dfrmtxtx0\dfrmtxty0{\cf2\f0\fs22\expnd5\expndtw-1\kerning0\loch something underneath it.}\par}{\pard \qj\phpg\pvpg\posx1125\posy4928\dfrmtxtx0\dfrmtxty0{\cf2\f0\fs22\expnd5\expndtw-1\kerning0\loch Before anyone could stop him, the possessed soldier}\par}{\pard \qj\phpg\pvpg\posx844\posy5209\dfrmtxtx0\dfrmtxty0{\cf2\f0\fs22\expnd5\expndtw-1\kerning0\loch ripped off the helmet of the man he had stunned. From the}\par}{\pard \qj\phpg\pvpg\posx844\posy5490\dfrmtxtx0\dfrmtxty0{\cf2\f0\fs22\expnd5\expndtw-1\kerning0\loch standing fig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ack leapt a spider. It landed on the}\par}{\pard \qj\phpg\pvpg\posx844\posy5772\dfrmtxtx0\dfrmtxty0{\cf2\f0\fs22\expnd5\expndtw-1\kerning0\loch prone sentry and immediately bore its limbs into his head.}\par}{\pard \qj\phpg\pvpg\posx1125\posy6053\dfrmtxtx0\dfrmtxty0{\cf2\f0\fs22\expnd5\expndtw-1\kerning0\loch Torion suddenly realized that the danger to the city was}\par}{\pard \qj\phpg\pvpg\posx844\posy6336\dfrmtxtx0\dfrmtxty0{\cf2\f0\fs22\expnd5\expndtw-1\kerning0\loch on a much greater scale than he had imagined. This soldier}\par}{\pard \qj\phpg\pvpg\posx844\posy6617\dfrmtxtx0\dfrmtxty0{\cf2\f0\fs22\expnd5\expndtw-1\kerning0\loch had not come from the gates. He had joined the party from}\par}{\pard \qj\phpg\pvpg\posx844\posy6898\dfrmtxtx0\dfrmtxty0{\cf2\f0\fs22\expnd5\expndtw-1\kerning0\loch farther}\par}{\pard \qj\phpg\pvpg\posx1637\posy6898\dfrmtxtx0\dfrmtxty0{\i\cf2\f0\fs22\expnd5\expndtw-1\kerning0\loch back.}\i0 \par}{\pard \qj\phpg\pvpg\posx1125\posy7180\dfrmtxtx0\dfrmtxty0{\cf2\f0\fs22\expnd5\expndtw-1\kerning0\loch The general charged the pair, running the standing one}\par}{\pard \qj\phpg\pvpg\posx844\posy7461\dfrmtxtx0\dfrmtxty0{\cf2\f0\fs22\expnd5\expndtw-1\kerning0\loch through the throat before he could react, then burying his}\par}{\pard \qj\phpg\pvpg\posx844\posy7744\dfrmtxtx0\dfrmtxty0{\cf2\f0\fs22\expnd5\expndtw-1\kerning0\loch blade in both the head of the man on the ground and the}\par}{\pard \qj\phpg\pvpg\posx844\posy8025\dfrmtxtx0\dfrmtxty0{\cf2\f0\fs22\expnd5\expndtw-1\kerning0\loch parasite atop it. Another soldier finished off the spider}\par}{\pard \qj\phpg\pvpg\posx844\posy8306\dfrmtxtx0\dfrmtxty0{\cf2\f0\fs22\expnd5\expndtw-1\kerning0\loch trapped in the helmet of the first.}\par}{\pard \qj\phpg\pvpg\posx1125\posy8588\dfrmtxtx0\dfrmtxty0{\cf2\f0\fs22\expnd5\expndtw-1\kerning0\loch Freeing his blade, Torion stared at the tide that was}\par}{\pard \qj\phpg\pvpg\posx844\posy8869\dfrmtxtx0\dfrmtxty0{\cf2\f0\fs22\expnd5\expndtw-1\kerning0\loch again flowing toward them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reat! Damn it, retreat!}\par}{\pard \qj\phpg\pvpg\posx844\posy9152\dfrmtxtx0\dfrmtxty0{\cf2\f0\fs22\expnd5\expndtw-1\kerning0\loch And I want every man to flatten his helmet to his skull!}\par}{\pard \qj\phpg\pvpg\posx844\posy9433\dfrmtxtx0\dfrmtxty0{\cf2\f0\fs22\expnd5\expndtw-1\kerning0\loch Any man not doing so risks execution! Understoo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714\dfrmtxtx0\dfrmtxty0{\cf2\f0\fs22\expnd5\expndtw-1\kerning0\loch He did not wait to hear if they did. The rain was still}\par}{\pard \qj\phpg\pvpg\posx844\posy9996\dfrmtxtx0\dfrmtxty0{\cf2\f0\fs22\expnd5\expndtw-1\kerning0\loch light enough for the torches to have some effect, but the}\par}{\pard \qj\phpg\pvpg\posx844\posy10277\dfrmtxtx0\dfrmtxty0{\cf2\f0\fs22\expnd5\expndtw-1\kerning0\loch battle was lost here. Torion cursed, aware that the rein-}\par}{\pard \qj\phpg\pvpg\posx844\posy10560\dfrmtxtx0\dfrmtxty0{\cf2\f0\fs22\expnd5\expndtw-1\kerning0\loch forcements he needed were much deeper into the center of}\par}{\pard \qj\phpg\pvpg\posx844\posy10841\dfrmtxtx0\dfrmtxty0{\cf2\f0\fs22\expnd5\expndtw-1\kerning0\loch the capital, sent there by his own order at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11122\dfrmtxtx0\dfrmtxty0{\cf2\f0\fs22\expnd5\expndtw-1\kerning0\loch request.}\par}{\pard \qj\phpg\pvpg\posx1125\posy11404\dfrmtxtx0\dfrmtxty0{\i\cf2\f0\fs22\expnd5\expndtw-1\kerning0\loch The king!}\i0 \par}{\pard \qj\phpg\pvpg\posx2073\posy11404\dfrmtxtx0\dfrmtxty0{\cf2\f0\fs22\expnd5\expndtw-1\kerning0\loch Torion seized a ma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b a horse! Ride to the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73}\par}{\pard \qj\phpg\pvpg\posx869\posy985\dfrmtxtx0\dfrmtxty0{\cf2\f0\fs22\expnd5\expndtw-1\kerning0\loch palace and warn his majesty! Tell him that the entire city is}\par}{\pard \qj\phpg\pvpg\posx869\posy1266\dfrmtxtx0\dfrmtxty0{\cf2\f0\fs22\expnd5\expndtw-1\kerning0\loch in danger! Tell him we need every man available, espe-}\par}{\pard \qj\phpg\pvpg\posx869\posy1548\dfrmtxtx0\dfrmtxty0{\cf2\f0\fs22\expnd5\expndtw-1\kerning0\loch cially those he requested for the assembly tomorrow!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}\par}{\pard \qj\phpg\pvpg\posx869\posy1829\dfrmtxtx0\dfrmtxty0{\cf2\f0\fs22\expnd5\expndtw-1\kerning0\loch hold the way as best we ca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As he sent the messenger off, screams arose from other}\par}{\pard \qj\phpg\pvpg\posx869\posy2393\dfrmtxtx0\dfrmtxty0{\cf2\f0\fs22\expnd5\expndtw-1\kerning0\loch parts of the city.}\par}{\pard \qj\phpg\pvpg\posx1125\posy267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everywher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muttered the veteran cam-}\par}{\pard \qj\phpg\pvpg\posx869\posy2956\dfrmtxtx0\dfrmtxty0{\cf2\f0\fs22\expnd5\expndtw-1\kerning0\loch paign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everywhere . .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ut they seemed to}\par}{\pard \qj\phpg\pvpg\posx869\posy3237\dfrmtxtx0\dfrmtxty0{\cf2\f0\fs22\expnd5\expndtw-1\kerning0\loch especially come from the direction that Salene had said}\par}{\pard \qj\phpg\pvpg\posx869\posy3520\dfrmtxtx0\dfrmtxty0{\cf2\f0\fs22\expnd5\expndtw-1\kerning0\loch they would. Torion almost regretted not having told the}\par}{\pard \qj\phpg\pvpg\posx869\posy3801\dfrmtxtx0\dfrmtxty0{\cf2\f0\fs22\expnd5\expndtw-1\kerning0\loch messenger to bring her back so that he could question her}\par}{\pard \qj\phpg\pvpg\posx869\posy4082\dfrmtxtx0\dfrmtxty0{\cf2\f0\fs22\expnd5\expndtw-1\kerning0\loch more about this insidious invasion, but then imagined the}\par}{\pard \qj\phpg\pvpg\posx869\posy4364\dfrmtxtx0\dfrmtxty0{\cf2\f0\fs22\expnd5\expndtw-1\kerning0\loch noblewoman falling prey to a spider. No, he would}\par}{\pard \qj\phpg\pvpg\posx6476\posy4364\dfrmtxtx0\dfrmtxty0{\i\cf2\f0\fs22\expnd5\expndtw-1\kerning0\loch never}\i0 \par}{\pard \qj\phpg\pvpg\posx869\posy4645\dfrmtxtx0\dfrmtxty0{\cf2\f0\fs22\expnd5\expndtw-1\kerning0\loch risk that happening. Best that she stay where she was. In}\par}{\pard \qj\phpg\pvpg\posx869\posy4928\dfrmtxtx0\dfrmtxty0{\cf2\f0\fs22\expnd5\expndtw-1\kerning0\loch the palace, she would be secure.}\par}{\pard \qj\phpg\pvpg\posx1125\posy5209\dfrmtxtx0\dfrmtxty0{\cf2\f0\fs22\expnd5\expndtw-1\kerning0\loch Besides, once Justinian received the message, surely}\par}{\pard \qj\phpg\pvpg\posx869\posy5490\dfrmtxtx0\dfrmtxty0{\cf2\f0\fs22\expnd5\expndtw-1\kerning0\loch help would soon be on the way...}\par}{ \sect}\sectd \pgwsxn10646\pghsxn20683\linex0 {\pard \qj\phpg\pvpg\posx2994\posy512\dfrmtxtx0\dfrmtxty0{\cf2\f0\fs61\expnd5\expndtw-1\kerning0\loch Twenty}\par}{\pard \qj\phpg\pvpg\posx3890\posy1458\dfrmtxtx0\dfrmtxty0{\cf2\f0\fs76\expnd5\expndtw-1\kerning0\loch W}\par}{\pard \qj\phpg\pvpg\posx869\posy3520\dfrmtxtx0\dfrmtxty0{\cf2\f0\fs22\expnd5\expndtw-1\kerning0\loch The first, distant scream sent Salene leaping to her feet in}\par}{\pard \qj\phpg\pvpg\posx869\posy3801\dfrmtxtx0\dfrmtxty0{\cf2\f0\fs22\expnd5\expndtw-1\kerning0\loch horror. If she could hear it here in the castle, that did not}\par}{\pard \qj\phpg\pvpg\posx869\posy4082\dfrmtxtx0\dfrmtxty0{\cf2\f0\fs22\expnd5\expndtw-1\kerning0\loch bode well for the city.}\par}{\pard \qj\phpg\pvpg\posx1125\posy4364\dfrmtxtx0\dfrmtxty0{\cf2\f0\fs22\expnd5\expndtw-1\kerning0\loch Justinian seized her hand, and although a part of her}\par}{\pard \qj\phpg\pvpg\posx869\posy4645\dfrmtxtx0\dfrmtxty0{\cf2\f0\fs22\expnd5\expndtw-1\kerning0\loch tried to summon the power that she had used on Torion,}\par}{\pard \qj\phpg\pvpg\posx869\posy4928\dfrmtxtx0\dfrmtxty0{\cf2\f0\fs22\expnd5\expndtw-1\kerning0\loch nothing happened. The king pulled her back down onto}\par}{\pard \qj\phpg\pvpg\posx869\posy5209\dfrmtxtx0\dfrmtxty0{\cf2\f0\fs22\expnd5\expndtw-1\kerning0\loch the dais, forcing her next to him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should really calm yourself! All we have to do is}\par}{\pard \qj\phpg\pvpg\posx869\posy5772\dfrmtxtx0\dfrmtxty0{\cf2\f0\fs22\expnd5\expndtw-1\kerning0\loch wait here until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right time! Then, everything will be}\par}{\pard \qj\phpg\pvpg\posx869\posy6053\dfrmtxtx0\dfrmtxty0{\cf2\f0\fs22\expnd5\expndtw-1\kerning0\loch all right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ee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right? But your majesty, what about the people?}\par}{\pard \qj\phpg\pvpg\posx869\posy6617\dfrmtxtx0\dfrmtxty0{\cf2\f0\fs22\expnd5\expndtw-1\kerning0\loch What about all those people who suffer? What about all}\par}{\pard \qj\phpg\pvpg\posx869\posy6898\dfrmtxtx0\dfrmtxty0{\cf2\f0\fs22\expnd5\expndtw-1\kerning0\loch those innocent deaths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180\dfrmtxtx0\dfrmtxty0{\cf2\f0\fs22\expnd5\expndtw-1\kerning0\loch For a moment, the uncertain Justinian that she recalled}\par}{\pard \qj\phpg\pvpg\posx869\posy7461\dfrmtxtx0\dfrmtxty0{\cf2\f0\fs22\expnd5\expndtw-1\kerning0\loch suddenly reappeared. His hand shook. He quickly glanced}\par}{\pard \qj\phpg\pvpg\posx869\posy7744\dfrmtxtx0\dfrmtxty0{\cf2\f0\fs22\expnd5\expndtw-1\kerning0\loch to the side, where the specter of Cornelius drifted.}\par}{\pard \qj\phpg\pvpg\posx869\posy8025\dfrmtxtx0\dfrmtxty0{\cf2\f0\fs22\expnd5\expndtw-1\kerning0\loch Cornelius, who spoke not his own words of wisdom, but}\par}{\pard \qj\phpg\pvpg\posx869\posy8306\dfrmtxtx0\dfrmtxty0{\cf2\f0\fs22\expnd5\expndtw-1\kerning0\loch the tainted words of Karybdus.}\par}{\pard \qj\phpg\pvpg\posx1125\posy8588\dfrmtxtx0\dfrmtxty0{\cf2\f0\fs22\expnd5\expndtw-1\kerning0\loch There was more whispering, again nothing that the}\par}{\pard \qj\phpg\pvpg\posx869\posy8869\dfrmtxtx0\dfrmtxty0{\cf2\f0\fs22\expnd5\expndtw-1\kerning0\loch Lady Nesardo could understand. The anxiety swiftly left}\par}{\pard \qj\phpg\pvpg\posx869\posy9152\dfrmtxtx0\dfrmtxty0{\cf2\f0\fs22\expnd5\expndtw-1\kerning0\loch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. Exhaling, he looked to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, you}\par}{\pard \qj\phpg\pvpg\posx869\posy9433\dfrmtxtx0\dfrmtxty0{\cf2\f0\fs22\expnd5\expndtw-1\kerning0\loch see? You even had}\par}{\pard \qj\phpg\pvpg\posx2917\posy9433\dfrmtxtx0\dfrmtxty0{\i\cf2\f0\fs22\expnd5\expndtw-1\kerning0\loch me}\i0 \par}{\pard \qj\phpg\pvpg\posx3276\posy9433\dfrmtxtx0\dfrmtxty0{\cf2\f0\fs22\expnd5\expndtw-1\kerning0\loch worked up for a moment! Just as I}\par}{\pard \qj\phpg\pvpg\posx844\posy9714\dfrmtxtx0\dfrmtxty0{\cf2\f0\fs22\expnd5\expndtw-1\kerning0\loch told you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be all right! Father said so, and he knows. He}\par}{\pard \qj\phpg\pvpg\posx844\posy9996\dfrmtxtx0\dfrmtxty0{\cf2\f0\fs22\expnd5\expndtw-1\kerning0\loch always know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277\dfrmtxtx0\dfrmtxty0{\cf2\f0\fs22\expnd5\expndtw-1\kerning0\loch Salene had tried to explain the truth about the lat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10560\dfrmtxtx0\dfrmtxty0{\cf2\f0\fs22\expnd5\expndtw-1\kerning0\loch ghost, but Justinian had not believed her. Nevertheless, she}\par}{\pard \qj\phpg\pvpg\posx844\posy10841\dfrmtxtx0\dfrmtxty0{\cf2\f0\fs22\expnd5\expndtw-1\kerning0\loch tried a second tim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, I believe you when you}\par}{\pard \qj\phpg\pvpg\posx844\posy11122\dfrmtxtx0\dfrmtxty0{\cf2\f0\fs22\expnd5\expndtw-1\kerning0\loch say that is your honored father, I do, but I tell you again}\par}{\pard \qj\phpg\pvpg\posx844\posy11404\dfrmtxtx0\dfrmtxty0{\cf2\f0\fs22\expnd5\expndtw-1\kerning0\loch that he is under a}\par}{\pard \qj\phpg\pvpg\posx2917\posy11404\dfrmtxtx0\dfrmtxty0{\i\cf2\f0\fs22\expnd5\expndtw-1\kerning0\loch spell}\i0 \par}{\pard \qj\phpg\pvpg\posx3353\posy11404\dfrmtxtx0\dfrmtxty0{\cf2\f0\fs22\expnd5\expndtw-1\kerning0\loch ! He speaks the lies of the necro-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75}\par}{\pard \qj\phpg\pvpg\posx869\posy985\dfrmtxtx0\dfrmtxty0{\cf2\f0\fs22\expnd5\expndtw-1\kerning0\loch mancer, Karybdus! Your father would never have allowed}\par}{\pard \qj\phpg\pvpg\posx869\posy1266\dfrmtxtx0\dfrmtxty0{\cf2\f0\fs22\expnd5\expndtw-1\kerning0\loch such carnage, for any reason! He loved the people! He pro-}\par}{\pard \qj\phpg\pvpg\posx869\posy1548\dfrmtxtx0\dfrmtxty0{\cf2\f0\fs22\expnd5\expndtw-1\kerning0\loch tected them! Now, Cornelius is being forced to speak}\par}{\pard \qj\phpg\pvpg\posx869\posy1829\dfrmtxtx0\dfrmtxty0{\cf2\f0\fs22\expnd5\expndtw-1\kerning0\loch against his own wi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ly, am I going to have to silence you again, Lady}\par}{\pard \qj\phpg\pvpg\posx869\posy2393\dfrmtxtx0\dfrmtxty0{\cf2\f0\fs22\expnd5\expndtw-1\kerning0\loch Nesardo? You know how fond I am of you, but to speak}\par}{\pard \qj\phpg\pvpg\posx869\posy2674\dfrmtxtx0\dfrmtxty0{\cf2\f0\fs22\expnd5\expndtw-1\kerning0\loch against my}\par}{\pard \qj\phpg\pvpg\posx2176\posy2674\dfrmtxtx0\dfrmtxty0{\i\cf2\f0\fs22\expnd5\expndtw-1\kerning0\loch father}\i0 \par}{\pard \qj\phpg\pvpg\posx2841\posy2674\dfrmtxtx0\dfrmtxty0{\cf2\f0\fs22\expnd5\expndtw-1\kerning0\loch so? You accuse him of being nothing}\par}{\pard \qj\phpg\pvpg\posx869\posy2956\dfrmtxtx0\dfrmtxty0{\cf2\f0\fs22\expnd5\expndtw-1\kerning0\loch more than a puppet! And of the good Karybdus, to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She gave up. Justinian could not or would not believe}\par}{\pard \qj\phpg\pvpg\posx869\posy3520\dfrmtxtx0\dfrmtxty0{\cf2\f0\fs22\expnd5\expndtw-1\kerning0\loch that anyone could command his father, even in death.}\par}{\pard \qj\phpg\pvpg\posx869\posy3801\dfrmtxtx0\dfrmtxty0{\cf2\f0\fs22\expnd5\expndtw-1\kerning0\loch Worse yet, he saw the necromancer as a trusted adviser!}\par}{\pard \qj\phpg\pvpg\posx869\posy4082\dfrmtxtx0\dfrmtxty0{\cf2\f0\fs22\expnd5\expndtw-1\kerning0\loch How long had Karybdus planned this travesty?}\par}{\pard \qj\phpg\pvpg\posx1125\posy4364\dfrmtxtx0\dfrmtxty0{\cf2\f0\fs22\expnd5\expndtw-1\kerning0\loch More screams pierced the thick walls of the palace. The}\par}{\pard \qj\phpg\pvpg\posx869\posy4645\dfrmtxtx0\dfrmtxty0{\cf2\f0\fs22\expnd5\expndtw-1\kerning0\loch king took another sip of wine, then offered her some.}\par}{\pard \qj\phpg\pvpg\posx1125\posy4928\dfrmtxtx0\dfrmtxty0{\cf2\f0\fs22\expnd5\expndtw-1\kerning0\loch From another direction and far nearer came words of}\par}{\pard \qj\phpg\pvpg\posx869\posy5209\dfrmtxtx0\dfrmtxty0{\cf2\f0\fs22\expnd5\expndtw-1\kerning0\loch argument. Justinian cocked his head in curiosity. Salene}\par}{\pard \qj\phpg\pvpg\posx869\posy5490\dfrmtxtx0\dfrmtxty0{\cf2\f0\fs22\expnd5\expndtw-1\kerning0\loch leaned toward the voices, trying to hear. The frustration in}\par}{\pard \qj\phpg\pvpg\posx869\posy5772\dfrmtxtx0\dfrmtxty0{\cf2\f0\fs22\expnd5\expndtw-1\kerning0\loch one of them matched her own spent emotions. She haz-}\par}{\pard \qj\phpg\pvpg\posx869\posy6053\dfrmtxtx0\dfrmtxty0{\cf2\f0\fs22\expnd5\expndtw-1\kerning0\loch arded a guess that someone was trying to warn the king,}\par}{\pard \qj\phpg\pvpg\posx869\posy6336\dfrmtxtx0\dfrmtxty0{\cf2\f0\fs22\expnd5\expndtw-1\kerning0\loch but could not gain entrance.}\par}{\pard \qj\phpg\pvpg\posx1125\posy6617\dfrmtxtx0\dfrmtxty0{\cf2\f0\fs22\expnd5\expndtw-1\kerning0\loch Moments later, Edmun Fairweather slithered inside.}\par}{\pard \qj\phpg\pvpg\posx869\posy6898\dfrmtxtx0\dfrmtxty0{\cf2\f0\fs22\expnd5\expndtw-1\kerning0\loch From an innocuous servant, he had become to the noble-}\par}{\pard \qj\phpg\pvpg\posx869\posy7180\dfrmtxtx0\dfrmtxty0{\cf2\f0\fs22\expnd5\expndtw-1\kerning0\loch woman a fiend as evil as Lord Jitan or Karybdus. She sus-}\par}{\pard \qj\phpg\pvpg\posx869\posy7461\dfrmtxtx0\dfrmtxty0{\cf2\f0\fs22\expnd5\expndtw-1\kerning0\loch pected that he willingly participated in the horror now}\par}{\pard \qj\phpg\pvpg\posx869\posy7744\dfrmtxtx0\dfrmtxty0{\cf2\f0\fs22\expnd5\expndtw-1\kerning0\loch taking place outside.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was that disturbance, Edmun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ked the king.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expected, a soldier from the watch. Said he was sent}\par}{\pard \qj\phpg\pvpg\posx869\posy8588\dfrmtxtx0\dfrmtxty0{\cf2\f0\fs22\expnd5\expndtw-1\kerning0\loch by General Torion. I informed him that you were not to be}\par}{\pard \qj\phpg\pvpg\posx869\posy8869\dfrmtxtx0\dfrmtxty0{\cf2\f0\fs22\expnd5\expndtw-1\kerning0\loch interrupted at this time. He raised a fuss. I finally had the}\par}{\pard \qj\phpg\pvpg\posx869\posy9152\dfrmtxtx0\dfrmtxty0{\cf2\f0\fs22\expnd5\expndtw-1\kerning0\loch guards arrest him and throw him in a cell for the night.}\par}{\pard \qj\phpg\pvpg\posx869\posy9433\dfrmtxtx0\dfrmtxty0{\cf2\f0\fs22\expnd5\expndtw-1\kerning0\loch With your majest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ermission, of cours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9714\dfrmtxtx0\dfrmtxty0{\cf2\f0\fs22\expnd5\expndtw-1\kerning0\loch Justinian consid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if it must be. Still, see that}\par}{\pard \qj\phpg\pvpg\posx869\posy9996\dfrmtxtx0\dfrmtxty0{\cf2\f0\fs22\expnd5\expndtw-1\kerning0\loch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ade comfortable and given food from our kitchen,}\par}{\pard \qj\phpg\pvpg\posx869\posy10277\dfrmtxtx0\dfrmtxty0{\cf2\f0\fs22\expnd5\expndtw-1\kerning0\loch Edmun. The man was only doing his duty, after all. He}\par}{\pard \qj\phpg\pvpg\posx869\posy10560\dfrmtxtx0\dfrmtxty0{\cf2\f0\fs22\expnd5\expndtw-1\kerning0\loch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better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you say, your maje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The Lady Nesardo could not hold back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mun}\par}{\pard \qj\phpg\pvpg\posx869\posy11404\dfrmtxtx0\dfrmtxty0{\cf2\f0\fs22\expnd5\expndtw-1\kerning0\loch Fairweather, I understand why the king acts so, but what}\par}{ \sect}\sectd \pgwsxn10646\pghsxn20683\linex0 {\pard \qj\phpg\pvpg\posx869\posy576\dfrmtxtx0\dfrmtxty0{\cf2\f0\fs22\expnd5\expndtw-1\kerning0\loch 276  Richard A. Knaak}\par}{\pard \qj\phpg\pvpg\posx869\posy985\dfrmtxtx0\dfrmtxty0{\cf2\f0\fs22\expnd5\expndtw-1\kerning0\loch about you? You must realize what is happening! Will you}\par}{\pard \qj\phpg\pvpg\posx869\posy1266\dfrmtxtx0\dfrmtxty0{\cf2\f0\fs22\expnd5\expndtw-1\kerning0\loch stand idly by while this horror takes place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His expression remained bland, but his eyes flickered}\par}{\pard \qj\phpg\pvpg\posx869\posy1829\dfrmtxtx0\dfrmtxty0{\cf2\f0\fs22\expnd5\expndtw-1\kerning0\loch dangerousl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live only to serve my lord. He commands, I}\par}{\pard \qj\phpg\pvpg\posx869\posy2112\dfrmtxtx0\dfrmtxty0{\cf2\f0\fs22\expnd5\expndtw-1\kerning0\loch obe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you are splendid in your loyalty, dear Edmu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69\posy2674\dfrmtxtx0\dfrmtxty0{\cf2\f0\fs22\expnd5\expndtw-1\kerning0\loch Justinian said, beaming.}\par}{\pard \qj\phpg\pvpg\posx1125\posy2956\dfrmtxtx0\dfrmtxty0{\cf2\f0\fs22\expnd5\expndtw-1\kerning0\loch The servant bowed graciously, then departed.}\par}{\pard \qj\phpg\pvpg\posx1125\posy3237\dfrmtxtx0\dfrmtxty0{\cf2\f0\fs22\expnd5\expndtw-1\kerning0\loch Salene frowned. For some reason, when Edmun}\par}{\pard \qj\phpg\pvpg\posx869\posy3520\dfrmtxtx0\dfrmtxty0{\cf2\f0\fs22\expnd5\expndtw-1\kerning0\loch Fairweather talked of his loyalty to his lord, she had the}\par}{\pard \qj\phpg\pvpg\posx869\posy3801\dfrmtxtx0\dfrmtxty0{\cf2\f0\fs22\expnd5\expndtw-1\kerning0\loch feeling that he referred to someone other than the king.}\par}{\pard \qj\phpg\pvpg\posx1125\posy4082\dfrmtxtx0\dfrmtxty0{\cf2\f0\fs22\expnd5\expndtw-1\kerning0\loch Aldric Jitan? Perhaps. Karybdus? Unlikely. She could}\par}{\pard \qj\phpg\pvpg\posx869\posy4364\dfrmtxtx0\dfrmtxty0{\cf2\f0\fs22\expnd5\expndtw-1\kerning0\loch not see Edmun so devoted to a necromancer.}\par}{\pard \qj\phpg\pvpg\posx1125\posy4645\dfrmtxtx0\dfrmtxty0{\cf2\f0\fs22\expnd5\expndtw-1\kerning0\loch She grimaced. She was getting nowhere worrying about}\par}{\pard \qj\phpg\pvpg\posx869\posy4928\dfrmtxtx0\dfrmtxty0{\cf2\f0\fs22\expnd5\expndtw-1\kerning0\loch such things. Salene had to act.}\par}{\pard \qj\phpg\pvpg\posx1125\posy5209\dfrmtxtx0\dfrmtxty0{\cf2\f0\fs22\expnd5\expndtw-1\kerning0\loch But how? When she had wanted to leave, Justinian had}\par}{\pard \qj\phpg\pvpg\posx869\posy5490\dfrmtxtx0\dfrmtxty0{\cf2\f0\fs22\expnd5\expndtw-1\kerning0\loch prevented her with ease. He seemed to be able to wield}\par}{\pard \qj\phpg\pvpg\posx869\posy5772\dfrmtxtx0\dfrmtxty0{\cf2\f0\fs22\expnd5\expndtw-1\kerning0\loch magic, while her own powersgranted, often unpre-}\par}{\pard \qj\phpg\pvpg\posx869\posy6053\dfrmtxtx0\dfrmtxty0{\cf2\f0\fs22\expnd5\expndtw-1\kerning0\loch dictable anywaynow appeared to be failing her utterly.}\par}{\pard \qj\phpg\pvpg\posx869\posy6336\dfrmtxtx0\dfrmtxty0{\cf2\f0\fs22\expnd5\expndtw-1\kerning0\loch She was certain that it was something the king was}\par}{\pard \qj\phpg\pvpg\posx869\posy6617\dfrmtxtx0\dfrmtxty0{\cf2\f0\fs22\expnd5\expndtw-1\kerning0\loch doing...}\par}{\pard \qj\phpg\pvpg\posx1893\posy6617\dfrmtxtx0\dfrmtxty0{\cf2\f0\fs22\expnd5\expndtw-1\kerning0\loch but what?}\par}{\pard \qj\phpg\pvpg\posx1125\posy6898\dfrmtxtx0\dfrmtxty0{\cf2\f0\fs22\expnd5\expndtw-1\kerning0\loch Ever aware that the shadow of Cornelius listened to all,}\par}{\pard \qj\phpg\pvpg\posx869\posy7180\dfrmtxtx0\dfrmtxty0{\cf2\f0\fs22\expnd5\expndtw-1\kerning0\loch Salen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meant to ask before, your majesty: Is such}\par}{\pard \qj\phpg\pvpg\posx869\posy7461\dfrmtxtx0\dfrmtxty0{\cf2\f0\fs22\expnd5\expndtw-1\kerning0\loch skill with magic something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un through your fam-}\par}{\pard \qj\phpg\pvpg\posx869\posy7744\dfrmtxtx0\dfrmtxty0{\cf2\f0\fs22\expnd5\expndtw-1\kerning0\loch ily?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eard no legends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As the noblewoman had hoped, Justinian was quite}\par}{\pard \qj\phpg\pvpg\posx869\posy8306\dfrmtxtx0\dfrmtxty0{\cf2\f0\fs22\expnd5\expndtw-1\kerning0\loch willing to talk about himself to her. Perhaps he even}\par}{\pard \qj\phpg\pvpg\posx869\posy8588\dfrmtxtx0\dfrmtxty0{\cf2\f0\fs22\expnd5\expndtw-1\kerning0\loch thought that she had begun to have interest in him. She did}\par}{\pard \qj\phpg\pvpg\posx869\posy8869\dfrmtxtx0\dfrmtxty0{\cf2\f0\fs22\expnd5\expndtw-1\kerning0\loch not like toying with the king, but saw no other choice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no. Nothing of the sort. This is really something of}\par}{\pard \qj\phpg\pvpg\posx869\posy9433\dfrmtxtx0\dfrmtxty0{\cf2\f0\fs22\expnd5\expndtw-1\kerning0\loch my own! A special gift I receiv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is hand started to rise}\par}{\pard \qj\phpg\pvpg\posx869\posy9714\dfrmtxtx0\dfrmtxty0{\cf2\f0\fs22\expnd5\expndtw-1\kerning0\loch to his throat, where, for the first time, Salene noticed a}\par}{\pard \qj\phpg\pvpg\posx869\posy9996\dfrmtxtx0\dfrmtxty0{\cf2\f0\fs22\expnd5\expndtw-1\kerning0\loch black chain. Whatever the chain held lay atop his chest.}\par}{\pard \qj\phpg\pvpg\posx869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uld you care t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Salene heard the sudden whisper that cut the king off}\par}{\pard \qj\phpg\pvpg\posx869\posy10841\dfrmtxtx0\dfrmtxty0{\cf2\f0\fs22\expnd5\expndtw-1\kerning0\loch and had no doubt what it concerned. Verifying her suspi-}\par}{\pard \qj\phpg\pvpg\posx869\posy11122\dfrmtxtx0\dfrmtxty0{\cf2\f0\fs22\expnd5\expndtw-1\kerning0\loch cions, Justinian quickly shifted his hand to his cheek. He}\par}{\pard \qj\phpg\pvpg\posx869\posy11404\dfrmtxtx0\dfrmtxty0{\cf2\f0\fs22\expnd5\expndtw-1\kerning0\loch pretended that it had always been his intention to merely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77}\par}{\pard \qj\phpg\pvpg\posx869\posy985\dfrmtxtx0\dfrmtxty0{\cf2\f0\fs22\expnd5\expndtw-1\kerning0\loch scratch his face, as he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believe, that is, that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}\par}{\pard \qj\phpg\pvpg\posx869\posy1266\dfrmtxtx0\dfrmtxty0{\cf2\f0\fs22\expnd5\expndtw-1\kerning0\loch the first to display the talent. Perhaps on my m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ide.}\par}{\pard \qj\phpg\pvpg\posx869\posy1548\dfrmtxtx0\dfrmtxty0{\cf2\f0\fs22\expnd5\expndtw-1\kerning0\loch She was descended from royal blood from Lut Gholein,}\par}{\pard \qj\phpg\pvpg\posx869\posy1829\dfrmtxtx0\dfrmtxty0{\cf2\f0\fs22\expnd5\expndtw-1\kerning0\loch you know. All sorts of mystical things go on there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told.}\par}{\pard \qj\phpg\pvpg\posx869\posy2112\dfrmtxtx0\dfrmtxty0{\cf2\f0\fs22\expnd5\expndtw-1\kerning0\loch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ere it traces from, ye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2393\dfrmtxtx0\dfrmtxty0{\cf2\f0\fs22\expnd5\expndtw-1\kerning0\loch Justinian looked quite pleased at what was to her a very}\par}{\pard \qj\phpg\pvpg\posx869\posy2674\dfrmtxtx0\dfrmtxty0{\cf2\f0\fs22\expnd5\expndtw-1\kerning0\loch unconvincing explanation. Salene nodded as if she}\par}{\pard \qj\phpg\pvpg\posx869\posy2956\dfrmtxtx0\dfrmtxty0{\cf2\f0\fs22\expnd5\expndtw-1\kerning0\loch believed him, but her thoughts stayed fixed on the chain}\par}{\pard \qj\phpg\pvpg\posx869\posy3237\dfrmtxtx0\dfrmtxty0{\cf2\f0\fs22\expnd5\expndtw-1\kerning0\loch and what hung from it. Whatever it was, the noblewoman}\par}{\pard \qj\phpg\pvpg\posx869\posy3520\dfrmtxtx0\dfrmtxty0{\cf2\f0\fs22\expnd5\expndtw-1\kerning0\loch believed it to be not only the source of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ew abili-}\par}{\pard \qj\phpg\pvpg\posx869\posy3801\dfrmtxtx0\dfrmtxty0{\cf2\f0\fs22\expnd5\expndtw-1\kerning0\loch ties, but the loss of her own.}\par}{\pard \qj\phpg\pvpg\posx1125\posy4082\dfrmtxtx0\dfrmtxty0{\cf2\f0\fs22\expnd5\expndtw-1\kerning0\loch More cries arose. They were now nearly constant. Her}\par}{\pard \qj\phpg\pvpg\posx869\posy4364\dfrmtxtx0\dfrmtxty0{\cf2\f0\fs22\expnd5\expndtw-1\kerning0\loch hand trembling, s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, I believe I would}\par}{\pard \qj\phpg\pvpg\posx869\posy4645\dfrmtxtx0\dfrmtxty0{\cf2\f0\fs22\expnd5\expndtw-1\kerning0\loch like some wine after a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of cour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king reached up to the table and}\par}{\pard \qj\phpg\pvpg\posx869\posy5209\dfrmtxtx0\dfrmtxty0{\cf2\f0\fs22\expnd5\expndtw-1\kerning0\loch took a second goblet. He filled it, then turned to her.}\par}{\pard \qj\phpg\pvpg\posx1125\posy5490\dfrmtxtx0\dfrmtxty0{\cf2\f0\fs22\expnd5\expndtw-1\kerning0\loch As he did, Salene reached for the goblet. Their hands}\par}{\pard \qj\phpg\pvpg\posx869\posy5772\dfrmtxtx0\dfrmtxty0{\cf2\f0\fs22\expnd5\expndtw-1\kerning0\loch collided, sending the cup and its contents spilling over}\par}{\pard \qj\phpg\pvpg\posx869\posy6053\dfrmtxtx0\dfrmtxty0{\cf2\f0\fs22\expnd5\expndtw-1\kerning0\loch the floor. Justinian instinctively grabbed for the fallen}\par}{\pard \qj\phpg\pvpg\posx869\posy6336\dfrmtxtx0\dfrmtxty0{\cf2\f0\fs22\expnd5\expndtw-1\kerning0\loch goblet.}\par}{\pard \qj\phpg\pvpg\posx1125\posy6617\dfrmtxtx0\dfrmtxty0{\cf2\f0\fs22\expnd5\expndtw-1\kerning0\loch Lunging, the Lady Nesardo seized the chain and tore it}\par}{\pard \qj\phpg\pvpg\posx869\posy6898\dfrmtxtx0\dfrmtxty0{\cf2\f0\fs22\expnd5\expndtw-1\kerning0\loch free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as all the young monarch could manage}\par}{\pard \qj\phpg\pvpg\posx869\posy7461\dfrmtxtx0\dfrmtxty0{\cf2\f0\fs22\expnd5\expndtw-1\kerning0\loch before Salene tugged away the object under his shirt. The}\par}{\pard \qj\phpg\pvpg\posx869\posy7744\dfrmtxtx0\dfrmtxty0{\cf2\f0\fs22\expnd5\expndtw-1\kerning0\loch noblewoman immediately pulled out of his reach.}\par}{\pard \qj\phpg\pvpg\posx1125\posy8025\dfrmtxtx0\dfrmtxty0{\cf2\f0\fs22\expnd5\expndtw-1\kerning0\loch The object dangling from her hand was a triangular}\par}{\pard \qj\phpg\pvpg\posx869\posy8306\dfrmtxtx0\dfrmtxty0{\cf2\f0\fs22\expnd5\expndtw-1\kerning0\loch bronze medallion upon which had been engraved an eye}\par}{\pard \qj\phpg\pvpg\posx869\posy8588\dfrmtxtx0\dfrmtxty0{\cf2\f0\fs22\expnd5\expndtw-1\kerning0\loch surrounded by what appeared to be teeth. The medallion}\par}{\pard \qj\phpg\pvpg\posx869\posy8869\dfrmtxtx0\dfrmtxty0{\cf2\f0\fs22\expnd5\expndtw-1\kerning0\loch radiated the same kind of dark energies that Salene felt}\par}{\pard \qj\phpg\pvpg\posx869\posy9152\dfrmtxtx0\dfrmtxty0{\cf2\f0\fs22\expnd5\expndtw-1\kerning0\loch whenever she had to journey through the old dungeons of}\par}{\pard \qj\phpg\pvpg\posx869\posy9433\dfrmtxtx0\dfrmtxty0{\cf2\f0\fs22\expnd5\expndtw-1\kerning0\loch her home. Clearly, this artifact had not been created with}\par}{\pard \qj\phpg\pvpg\posx869\posy9714\dfrmtxtx0\dfrmtxty0{\cf2\f0\fs22\expnd5\expndtw-1\kerning0\loch good intentions in mind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me tha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napped Justinian, grabbing for Salene.}\par}{\pard \qj\phpg\pvpg\posx869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need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His arms closed on her}\par}{\pard \qj\phpg\pvpg\posx1125\posy10841\dfrmtxtx0\dfrmtxty0{\cf2\f0\fs22\expnd5\expndtw-1\kerning0\loch And suddenly Salene stood}\par}{\pard \qj\phpg\pvpg\posx4069\posy10841\dfrmtxtx0\dfrmtxty0{\i\cf2\f0\fs22\expnd5\expndtw-1\kerning0\loch behind}\i0 \par}{\pard \qj\phpg\pvpg\posx4761\posy10841\dfrmtxtx0\dfrmtxty0{\cf2\f0\fs22\expnd5\expndtw-1\kerning0\loch him.}\par}{\pard \qj\phpg\pvpg\posx1100\posy11122\dfrmtxtx0\dfrmtxty0{\cf2\f0\fs22\expnd5\expndtw-1\kerning0\loch How she had suddenly gotten there, even she did not}\par}{\pard \qj\phpg\pvpg\posx844\posy11404\dfrmtxtx0\dfrmtxty0{\cf2\f0\fs22\expnd5\expndtw-1\kerning0\loch understand. Justinian whirled, his face now frantic. More}\par}{ \sect}\sectd \pgwsxn10646\pghsxn20683\linex0 {\pard \qj\phpg\pvpg\posx869\posy576\dfrmtxtx0\dfrmtxty0{\cf2\f0\fs22\expnd5\expndtw-1\kerning0\loch 278  Richard A. Knaak}\par}{\pard \qj\phpg\pvpg\posx869\posy985\dfrmtxtx0\dfrmtxty0{\cf2\f0\fs22\expnd5\expndtw-1\kerning0\loch and more he resembled the son of Cornelius as she knew}\par}{\pard \qj\phpg\pvpg\posx869\posy1266\dfrmtxtx0\dfrmtxty0{\cf2\f0\fs22\expnd5\expndtw-1\kerning0\loch himafraid and uncertain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ruin everything! It was all planned so well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}\par}{\pard \qj\phpg\pvpg\posx869\posy1829\dfrmtxtx0\dfrmtxty0{\cf2\f0\fs22\expnd5\expndtw-1\kerning0\loch lunged for Salene a second time.}\par}{\pard \qj\phpg\pvpg\posx1125\posy2112\dfrmtxtx0\dfrmtxty0{\cf2\f0\fs22\expnd5\expndtw-1\kerning0\loch For a second time, she vanished from one location and}\par}{\pard \qj\phpg\pvpg\posx869\posy2393\dfrmtxtx0\dfrmtxty0{\cf2\f0\fs22\expnd5\expndtw-1\kerning0\loch appeared in another, this time near the doors. However,}\par}{\pard \qj\phpg\pvpg\posx869\posy2674\dfrmtxtx0\dfrmtxty0{\cf2\f0\fs22\expnd5\expndtw-1\kerning0\loch now Salene saw that the medallion had momentarily}\par}{\pard \qj\phpg\pvpg\posx869\posy2956\dfrmtxtx0\dfrmtxty0{\cf2\f0\fs22\expnd5\expndtw-1\kerning0\loch flashed when she had desired to be away from Justinian.}\par}{\pard \qj\phpg\pvpg\posx1125\posy3237\dfrmtxtx0\dfrmtxty0{\cf2\f0\fs22\expnd5\expndtw-1\kerning0\loch In fact, she also felt the magic flowing through her once}\par}{\pard \qj\phpg\pvpg\posx869\posy3520\dfrmtxtx0\dfrmtxty0{\cf2\f0\fs22\expnd5\expndtw-1\kerning0\loch again. The medallion, it seemed, was a complex creation.}\par}{\pard \qj\phpg\pvpg\posx869\posy3801\dfrmtxtx0\dfrmtxty0{\cf2\f0\fs22\expnd5\expndtw-1\kerning0\loch For Justinian, who truly had little or no inherent ability for}\par}{\pard \qj\phpg\pvpg\posx869\posy4082\dfrmtxtx0\dfrmtxty0{\cf2\f0\fs22\expnd5\expndtw-1\kerning0\loch magic, it gave him}\par}{\pard \qj\phpg\pvpg\posx2892\posy4082\dfrmtxtx0\dfrmtxty0{\i\cf2\f0\fs22\expnd5\expndtw-1\kerning0\loch just}\i0 \par}{\pard \qj\phpg\pvpg\posx3328\posy4082\dfrmtxtx0\dfrmtxty0{\cf2\f0\fs22\expnd5\expndtw-1\kerning0\loch enough to make him think himself}\par}{\pard \qj\phpg\pvpg\posx844\posy4364\dfrmtxtx0\dfrmtxty0{\cf2\f0\fs22\expnd5\expndtw-1\kerning0\loch invincible. Unfortunately against the powers unleashed by}\par}{\pard \qj\phpg\pvpg\posx844\posy4645\dfrmtxtx0\dfrmtxty0{\cf2\f0\fs22\expnd5\expndtw-1\kerning0\loch Karybdus and Aldric Jitan,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ills would prove}\par}{\pard \qj\phpg\pvpg\posx844\posy4928\dfrmtxtx0\dfrmtxty0{\cf2\f0\fs22\expnd5\expndtw-1\kerning0\loch quite laughable.}\par}{\pard \qj\phpg\pvpg\posx1125\posy5209\dfrmtxtx0\dfrmtxty0{\cf2\f0\fs22\expnd5\expndtw-1\kerning0\loch However, for one with latent power, such as herself,}\par}{\pard \qj\phpg\pvpg\posx869\posy5490\dfrmtxtx0\dfrmtxty0{\cf2\f0\fs22\expnd5\expndtw-1\kerning0\loch apparently the medallion could do much more. It}\par}{\pard \qj\phpg\pvpg\posx869\posy5772\dfrmtxtx0\dfrmtxty0{\cf2\f0\fs22\expnd5\expndtw-1\kerning0\loch enhanced her abilities to the point where she could focus}\par}{\pard \qj\phpg\pvpg\posx869\posy6053\dfrmtxtx0\dfrmtxty0{\cf2\f0\fs22\expnd5\expndtw-1\kerning0\loch her spells as never before.}\par}{\pard \qj\phpg\pvpg\posx1125\posy6336\dfrmtxtx0\dfrmtxty0{\cf2\f0\fs22\expnd5\expndtw-1\kerning0\loch Which meant that she might at last be able to do}\par}{\pard \qj\phpg\pvpg\posx5836\posy6336\dfrmtxtx0\dfrmtxty0{\i\cf2\f0\fs22\expnd5\expndtw-1\kerning0\loch something}\i0 \par}{\pard \qj\phpg\pvpg\posx6757\posy6336\dfrmtxtx0\dfrmtxty0{\cf2\f0\fs22\expnd5\expndtw-1\kerning0\loch }\par}{\pard \qj\phpg\pvpg\posx844\posy6617\dfrmtxtx0\dfrmtxty0{\cf2\f0\fs22\expnd5\expndtw-1\kerning0\loch but only if she fled the palace.}\par}{\pard \qj\phpg\pvpg\posx1125\posy6898\dfrmtxtx0\dfrmtxty0{\cf2\f0\fs22\expnd5\expndtw-1\kerning0\loch Hands seized her from behind in a viselike grip. She felt}\par}{\pard \qj\phpg\pvpg\posx844\posy7180\dfrmtxtx0\dfrmtxty0{\cf2\f0\fs22\expnd5\expndtw-1\kerning0\loch hot breath upon her neck and heard Edmun Fairwea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7461\dfrmtxtx0\dfrmtxty0{\cf2\f0\fs22\expnd5\expndtw-1\kerning0\loch foul voice s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}\par}{\pard \qj\phpg\pvpg\posx3020\posy7461\dfrmtxtx0\dfrmtxty0{\i\cf2\f0\fs22\expnd5\expndtw-1\kerning0\loch what}\i0 \par}{\pard \qj\phpg\pvpg\posx3557\posy7461\dfrmtxtx0\dfrmtxty0{\cf2\f0\fs22\expnd5\expndtw-1\kerning0\loch do you think you do, my lad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Justinian clapped his han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aise be t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here,}\par}{\pard \qj\phpg\pvpg\posx869\posy8025\dfrmtxtx0\dfrmtxty0{\cf2\f0\fs22\expnd5\expndtw-1\kerning0\loch Edmun! She took the medallion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30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 see, your majesty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whispered words for}\par}{\pard \qj\phpg\pvpg\posx869\posy8588\dfrmtxtx0\dfrmtxty0{\cf2\f0\fs22\expnd5\expndtw-1\kerning0\loch Salene alone, he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my Lord Astrogha will not}\par}{\pard \qj\phpg\pvpg\posx869\posy8869\dfrmtxtx0\dfrmtxty0{\cf2\f0\fs22\expnd5\expndtw-1\kerning0\loch allow thi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152\dfrmtxtx0\dfrmtxty0{\cf2\f0\fs22\expnd5\expndtw-1\kerning0\loch Pressing her against his chest with one hand, he pulled}\par}{\pard \qj\phpg\pvpg\posx869\posy9433\dfrmtxtx0\dfrmtxty0{\cf2\f0\fs22\expnd5\expndtw-1\kerning0\loch the other back.}\par}{\pard \qj\phpg\pvpg\posx1125\posy9714\dfrmtxtx0\dfrmtxty0{\cf2\f0\fs22\expnd5\expndtw-1\kerning0\loch The king looked panicked agai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mun!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o}\par}{\pard \qj\phpg\pvpg\posx869\posy9996\dfrmtxtx0\dfrmtxty0{\cf2\f0\fs22\expnd5\expndtw-1\kerning0\loch need for that! Just take the piece fro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0277\dfrmtxtx0\dfrmtxty0{\cf2\f0\fs22\expnd5\expndtw-1\kerning0\loch Not waiting to find out what her assailant intended,}\par}{\pard \qj\phpg\pvpg\posx869\posy10560\dfrmtxtx0\dfrmtxty0{\cf2\f0\fs22\expnd5\expndtw-1\kerning0\loch Salene attempted to do what she accidentally had to Zayl.}\par}{\pard \qj\phpg\pvpg\posx869\posy10841\dfrmtxtx0\dfrmtxty0{\cf2\f0\fs22\expnd5\expndtw-1\kerning0\loch She touched Edmu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and with her own and focused her}\par}{\pard \qj\phpg\pvpg\posx869\posy11122\dfrmtxtx0\dfrmtxty0{\cf2\f0\fs22\expnd5\expndtw-1\kerning0\loch fury into that touch.}\par}{\pard \qj\phpg\pvpg\posx1125\posy11404\dfrmtxtx0\dfrmtxty0{\cf2\f0\fs22\expnd5\expndtw-1\kerning0\loch But if the noblewoman expected to singe his hand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79}\par}{\pard \qj\phpg\pvpg\posx869\posy985\dfrmtxtx0\dfrmtxty0{\cf2\f0\fs22\expnd5\expndtw-1\kerning0\loch enough to free herself, what happened was far more star-}\par}{\pard \qj\phpg\pvpg\posx869\posy1266\dfrmtxtx0\dfrmtxty0{\cf2\f0\fs22\expnd5\expndtw-1\kerning0\loch tling. There was a rumble, as when a fire leaps to life...}\par}{\pard \qj\phpg\pvpg\posx869\posy1548\dfrmtxtx0\dfrmtxty0{\cf2\f0\fs22\expnd5\expndtw-1\kerning0\loch followed by a shriek from the man behind her.}\par}{\pard \qj\phpg\pvpg\posx1125\posy1829\dfrmtxtx0\dfrmtxty0{\cf2\f0\fs22\expnd5\expndtw-1\kerning0\loch As Salene tore away, a tremendous wave of heat washed}\par}{\pard \qj\phpg\pvpg\posx869\posy2112\dfrmtxtx0\dfrmtxty0{\cf2\f0\fs22\expnd5\expndtw-1\kerning0\loch over her. She stumbled a few steps, then turned and wit-}\par}{\pard \qj\phpg\pvpg\posx869\posy2393\dfrmtxtx0\dfrmtxty0{\cf2\f0\fs22\expnd5\expndtw-1\kerning0\loch nessed the results of her attack.}\par}{\pard \qj\phpg\pvpg\posx1125\posy2674\dfrmtxtx0\dfrmtxty0{\cf2\f0\fs22\expnd5\expndtw-1\kerning0\loch Edmun Fairweather was a living inferno. Flames}\par}{\pard \qj\phpg\pvpg\posx869\posy2956\dfrmtxtx0\dfrmtxty0{\cf2\f0\fs22\expnd5\expndtw-1\kerning0\loch entirely engulfed him, yet touched nothing else, not even}\par}{\pard \qj\phpg\pvpg\posx869\posy3237\dfrmtxtx0\dfrmtxty0{\cf2\f0\fs22\expnd5\expndtw-1\kerning0\loch the floor beneath him. The fire had spread so quickly that}\par}{\pard \qj\phpg\pvpg\posx869\posy3520\dfrmtxtx0\dfrmtxty0{\cf2\f0\fs22\expnd5\expndtw-1\kerning0\loch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ide was still very much alive...}\par}{\pard \qj\phpg\pvpg\posx5810\posy3520\dfrmtxtx0\dfrmtxty0{\cf2\f0\fs22\expnd5\expndtw-1\kerning0\loch but not for}\par}{\pard \qj\phpg\pvpg\posx869\posy3801\dfrmtxtx0\dfrmtxty0{\cf2\f0\fs22\expnd5\expndtw-1\kerning0\loch long.}\par}{\pard \qj\phpg\pvpg\posx1125\posy4082\dfrmtxtx0\dfrmtxty0{\cf2\f0\fs22\expnd5\expndtw-1\kerning0\loch Continuing to scream, Edmun dropped something. To}\par}{\pard \qj\phpg\pvpg\posx869\posy4364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rror, it was a dagger very much akin to the one}\par}{\pard \qj\phpg\pvpg\posx869\posy4645\dfrmtxtx0\dfrmtxty0{\cf2\f0\fs22\expnd5\expndtw-1\kerning0\loch with which Lord Jitan had intended to sacrifice her.}\par}{\pard \qj\phpg\pvpg\posx1125\posy4928\dfrmtxtx0\dfrmtxty0{\i\cf2\f0\fs22\expnd5\expndtw-1\kerning0\loch My Lord Astrogha}\i0 \par}{\pard \qj\phpg\pvpg\posx3045\posy4928\dfrmtxtx0\dfrmtxty0{\cf2\f0\fs22\expnd5\expndtw-1\kerning0\loch . . . Edmun had whispered. That the}\par}{\pard \qj\phpg\pvpg\posx869\posy5209\dfrmtxtx0\dfrmtxty0{\cf2\f0\fs22\expnd5\expndtw-1\kerning0\loch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fluence reached this far stunned her. How long}\par}{\pard \qj\phpg\pvpg\posx869\posy5490\dfrmtxtx0\dfrmtxty0{\cf2\f0\fs22\expnd5\expndtw-1\kerning0\loch had Edmun served the demon?}\par}{\pard \qj\phpg\pvpg\posx1125\posy5772\dfrmtxtx0\dfrmtxty0{\cf2\f0\fs22\expnd5\expndtw-1\kerning0\loch Yet, what mattered was that he would serve no more.}\par}{\pard \qj\phpg\pvpg\posx869\posy6053\dfrmtxtx0\dfrmtxty0{\cf2\f0\fs22\expnd5\expndtw-1\kerning0\loch The treacherous aide took two steps toward her, then, with}\par}{\pard \qj\phpg\pvpg\posx869\posy6336\dfrmtxtx0\dfrmtxty0{\cf2\f0\fs22\expnd5\expndtw-1\kerning0\loch a feeble groan, fell. The eager flames continued to consume}\par}{\pard \qj\phpg\pvpg\posx869\posy6617\dfrmtxtx0\dfrmtxty0{\cf2\f0\fs22\expnd5\expndtw-1\kerning0\loch his twitching form, yet the carpet underneath was not even}\par}{\pard \qj\phpg\pvpg\posx869\posy6898\dfrmtxtx0\dfrmtxty0{\cf2\f0\fs22\expnd5\expndtw-1\kerning0\loch sooty.}\par}{\pard \qj\phpg\pvpg\posx1125\posy7180\dfrmtxtx0\dfrmtxty0{\cf2\f0\fs22\expnd5\expndtw-1\kerning0\loch With a choking sound, Justinian fell back onto the}\par}{\pard \qj\phpg\pvpg\posx869\posy7461\dfrmtxtx0\dfrmtxty0{\cf2\f0\fs22\expnd5\expndtw-1\kerning0\loch throne. He sat there, just shaking his head over and over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ther...}\par}{\pard \qj\phpg\pvpg\posx2380\posy7744\dfrmtxtx0\dfrmtxty0{\cf2\f0\fs22\expnd5\expndtw-1\kerning0\loch Father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3813\posy7744\dfrmtxtx0\dfrmtxty0{\cf2\f0\fs22\expnd5\expndtw-1\kerning0\loch the ruler of Westmarch finally}\par}{\pard \qj\phpg\pvpg\posx844\posy8025\dfrmtxtx0\dfrmtxty0{\cf2\f0\fs22\expnd5\expndtw-1\kerning0\loch 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do I d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306\dfrmtxtx0\dfrmtxty0{\cf2\f0\fs22\expnd5\expndtw-1\kerning0\loch Hearing that, Salene quickly turned to confront the}\par}{\pard \qj\phpg\pvpg\posx869\posy8588\dfrmtxtx0\dfrmtxty0{\cf2\f0\fs22\expnd5\expndtw-1\kerning0\loch shade. She would not have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ul words come}\par}{\pard \qj\phpg\pvpg\posx869\posy8869\dfrmtxtx0\dfrmtxty0{\cf2\f0\fs22\expnd5\expndtw-1\kerning0\loch filtering through the mouth of Corneli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host.}\par}{\pard \qj\phpg\pvpg\posx1125\posy9152\dfrmtxtx0\dfrmtxty0{\cf2\f0\fs22\expnd5\expndtw-1\kerning0\loch But although the specter of the old king remained, the}\par}{\pard \qj\phpg\pvpg\posx869\posy9433\dfrmtxtx0\dfrmtxty0{\cf2\f0\fs22\expnd5\expndtw-1\kerning0\loch taint that reminded her of the necromancer did not.}\par}{\pard \qj\phpg\pvpg\posx869\posy9714\dfrmtxtx0\dfrmtxty0{\cf2\f0\fs22\expnd5\expndtw-1\kerning0\loch Cornelius suddenly seemed free of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fluence.}\par}{\pard \qj\phpg\pvpg\posx869\posy9996\dfrmtxtx0\dfrmtxty0{\cf2\f0\fs22\expnd5\expndtw-1\kerning0\loch Salene could only assume that whatever spell had been}\par}{\pard \qj\phpg\pvpg\posx869\posy10277\dfrmtxtx0\dfrmtxty0{\cf2\f0\fs22\expnd5\expndtw-1\kerning0\loch cast upon the old king, removing the medallion from his}\par}{\pard \qj\phpg\pvpg\posx869\posy10560\dfrmtxtx0\dfrmtxty0{\cf2\f0\fs22\expnd5\expndtw-1\kerning0\loch son had somehow severed it. Moreover, upon hearing the}\par}{\pard \qj\phpg\pvpg\posx869\posy10841\dfrmtxtx0\dfrmtxty0{\cf2\f0\fs22\expnd5\expndtw-1\kerning0\loch whispered words next spoken,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xpression}\par}{\pard \qj\phpg\pvpg\posx869\posy11122\dfrmtxtx0\dfrmtxty0{\cf2\f0\fs22\expnd5\expndtw-1\kerning0\loch hardly hinted that Cornelius still followed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11404\dfrmtxtx0\dfrmtxty0{\cf2\f0\fs22\expnd5\expndtw-1\kerning0\loch instructions.}\par}{ \sect}\sectd \pgwsxn10646\pghsxn20683\linex0 {\pard \qj\phpg\pvpg\posx869\posy576\dfrmtxtx0\dfrmtxty0{\cf2\f0\fs22\expnd5\expndtw-1\kerning0\loch 28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id}\par}{\pard \qj\phpg\pvpg\posx1842\posy985\dfrmtxtx0\dfrmtxty0{\i\cf2\f0\fs22\expnd5\expndtw-1\kerning0\loch what}\i0 \par}{\pard \qj\phpg\pvpg\posx2329\posy985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on blanched. He shook his head in}\par}{\pard \qj\phpg\pvpg\posx844\posy1266\dfrmtxtx0\dfrmtxty0{\cf2\f0\fs22\expnd5\expndtw-1\kerning0\loch renewed horro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 never meantI only did what I}\par}{\pard \qj\phpg\pvpg\posx844\posy1548\dfrmtxtx0\dfrmtxty0{\cf2\f0\fs22\expnd5\expndtw-1\kerning0\loch thought would make you prou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majest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ady Nesardo interrupted, her use}\par}{\pard \qj\phpg\pvpg\posx844\posy2112\dfrmtxtx0\dfrmtxty0{\cf2\f0\fs22\expnd5\expndtw-1\kerning0\loch of the term meant for}\par}{\pard \qj\phpg\pvpg\posx3173\posy2112\dfrmtxtx0\dfrmtxty0{\i\cf2\f0\fs22\expnd5\expndtw-1\kerning0\loch both.}\i0 \par}{\pard \qj\phpg\pvpg\posx3712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rd Torion sent a messenger!}\par}{\pard \qj\phpg\pvpg\posx844\posy2393\dfrmtxtx0\dfrmtxty0{\cf2\f0\fs22\expnd5\expndtw-1\kerning0\loch You need to speak with him as quickly as you can! The city}\par}{\pard \qj\phpg\pvpg\posx844\posy2674\dfrmtxtx0\dfrmtxty0{\cf2\f0\fs22\expnd5\expndtw-1\kerning0\loch will be overrun by creatures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went on, explaining}\par}{\pard \qj\phpg\pvpg\posx844\posy2956\dfrmtxtx0\dfrmtxty0{\cf2\f0\fs22\expnd5\expndtw-1\kerning0\loch everything she could in as little time as possible.}\par}{\pard \qj\phpg\pvpg\posx1100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of cours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ustinian responded once she had con-}\par}{\pard \qj\phpg\pvpg\posx844\posy3520\dfrmtxtx0\dfrmtxty0{\cf2\f0\fs22\expnd5\expndtw-1\kerning0\loch cluded. His fingers tapped nervously on the thr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rm.}\par}{\pard \qj\phpg\pvpg\posx844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en for the demonstration, they should be of help!}\par}{\pard \qj\phpg\pvpg\posx844\posy4082\dfrmtxtx0\dfrmtxty0{\cf2\f0\fs22\expnd5\expndtw-1\kerning0\loch We must clear the affected areas...}\par}{\pard \qj\phpg\pvpg\posx4608\posy4082\dfrmtxtx0\dfrmtxty0{\cf2\f0\fs22\expnd5\expndtw-1\kerning0\loch Guards! Guard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4364\dfrmtxtx0\dfrmtxty0{\cf2\f0\fs22\expnd5\expndtw-1\kerning0\loch It took more shouting to summon the soldiers, Edmun}\par}{\pard \qj\phpg\pvpg\posx844\posy4645\dfrmtxtx0\dfrmtxty0{\cf2\f0\fs22\expnd5\expndtw-1\kerning0\loch Fairweather apparently having sent them far away. The}\par}{\pard \qj\phpg\pvpg\posx844\posy4928\dfrmtxtx0\dfrmtxty0{\cf2\f0\fs22\expnd5\expndtw-1\kerning0\loch king gave several anxious commands, more than once}\par}{\pard \qj\phpg\pvpg\posx844\posy5209\dfrmtxtx0\dfrmtxty0{\cf2\f0\fs22\expnd5\expndtw-1\kerning0\loch glancing at where the ghost of his father stood.}\par}{\pard \qj\phpg\pvpg\posx844\posy5490\dfrmtxtx0\dfrmtxty0{\cf2\f0\fs22\expnd5\expndtw-1\kerning0\loch Fortunately, only he and Salene could see the specter.}\par}{\pard \qj\phpg\pvpg\posx1100\posy5772\dfrmtxtx0\dfrmtxty0{\cf2\f0\fs22\expnd5\expndtw-1\kerning0\loch Finishing with the soldiers, Justinian again cocked his}\par}{\pard \qj\phpg\pvpg\posx844\posy6053\dfrmtxtx0\dfrmtxty0{\cf2\f0\fs22\expnd5\expndtw-1\kerning0\loch head toward his fat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! Yes, he should b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s it, your majest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 The general must know that help is on the way!}\par}{\pard \qj\phpg\pvpg\posx844\posy6898\dfrmtxtx0\dfrmtxty0{\cf2\f0\fs22\expnd5\expndtw-1\kerning0\loch He must understand that he has to hold on! Blazes! Where}\par}{\pard \qj\phpg\pvpg\posx844\posy7180\dfrmtxtx0\dfrmtxty0{\i\cf2\f0\fs22\expnd5\expndtw-1\kerning0\loch is}\i0 \par}{\pard \qj\phpg\pvpg\posx1074\posy7180\dfrmtxtx0\dfrmtxty0{\cf2\f0\fs22\expnd5\expndtw-1\kerning0\loch that messeng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461\dfrmtxtx0\dfrmtxty0{\cf2\f0\fs22\expnd5\expndtw-1\kerning0\loch Salene fingered the medallion. A daring thought}\par}{\pard \qj\phpg\pvpg\posx844\posy7744\dfrmtxtx0\dfrmtxty0{\cf2\f0\fs22\expnd5\expndtw-1\kerning0\loch occurred to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may be another, swifter method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8025\dfrmtxtx0\dfrmtxty0{\cf2\f0\fs22\expnd5\expndtw-1\kerning0\loch To his credit, he understood immediately. Understood}\par}{\pard \qj\phpg\pvpg\posx844\posy8306\dfrmtxtx0\dfrmtxty0{\cf2\f0\fs22\expnd5\expndtw-1\kerning0\loch and rightly feared for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serious, Lady}\par}{\pard \qj\phpg\pvpg\posx844\posy8588\dfrmtxtx0\dfrmtxty0{\cf2\f0\fs22\expnd5\expndtw-1\kerning0\loch Salene! Best to dispose of that foul thing at once! You saw}\par}{\pard \qj\phpg\pvpg\posx844\posy8869\dfrmtxtx0\dfrmtxty0{\cf2\f0\fs22\expnd5\expndtw-1\kerning0\loch what a cursed fool I was with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no other choice, your majesty...}\par}{\pard \qj\phpg\pvpg\posx5426\posy9152\dfrmtxtx0\dfrmtxty0{\i\cf2\f0\fs22\expnd5\expndtw-1\kerning0\loch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i0 \par}{\pard \qj\phpg\pvpg\posx6092\posy9152\dfrmtxtx0\dfrmtxty0{\cf2\f0\fs22\expnd5\expndtw-1\kerning0\loch no other}\par}{\pard \qj\phpg\pvpg\posx844\posy9433\dfrmtxtx0\dfrmtxty0{\cf2\f0\fs22\expnd5\expndtw-1\kerning0\loch choice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forbid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9996\dfrmtxtx0\dfrmtxty0{\cf2\f0\fs22\expnd5\expndtw-1\kerning0\loch Salene ignored his protests. Shutting her eyes, she}\par}{\pard \qj\phpg\pvpg\posx844\posy10277\dfrmtxtx0\dfrmtxty0{\cf2\f0\fs22\expnd5\expndtw-1\kerning0\loch clutched the medallion tight to her breast, trying to ignore}\par}{\pard \qj\phpg\pvpg\posx844\posy10560\dfrmtxtx0\dfrmtxty0{\cf2\f0\fs22\expnd5\expndtw-1\kerning0\loch the chill she felt from it. In her mind, Salene pictured}\par}{\pard \qj\phpg\pvpg\posx844\posy10841\dfrmtxtx0\dfrmtxty0{\cf2\f0\fs22\expnd5\expndtw-1\kerning0\loch Torion. She had no idea how to actually transport herself}\par}{\pard \qj\phpg\pvpg\posx844\posy11122\dfrmtxtx0\dfrmtxty0{\cf2\f0\fs22\expnd5\expndtw-1\kerning0\loch to him, just hoped that whatever natural instinct had}\par}{\pard \qj\phpg\pvpg\posx844\posy11404\dfrmtxtx0\dfrmtxty0{\cf2\f0\fs22\expnd5\expndtw-1\kerning0\loch brought out the skill would enable her to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81}\par}{\pard \qj\phpg\pvpg\posx1125\posy985\dfrmtxtx0\dfrmtxty0{\cf2\f0\fs22\expnd5\expndtw-1\kerning0\loch It was raining on her.}\par}{\pard \qj\phpg\pvpg\posx1125\posy1266\dfrmtxtx0\dfrmtxty0{\cf2\f0\fs22\expnd5\expndtw-1\kerning0\loch Shouts filled her ears as she focused on her surround-}\par}{\pard \qj\phpg\pvpg\posx844\posy1548\dfrmtxtx0\dfrmtxty0{\cf2\f0\fs22\expnd5\expndtw-1\kerning0\loch ings. There were fires burning, many of them halfheartedly}\par}{\pard \qj\phpg\pvpg\posx844\posy1829\dfrmtxtx0\dfrmtxty0{\cf2\f0\fs22\expnd5\expndtw-1\kerning0\loch because of the never-ceasing rain. A scream stirred her to}\par}{\pard \qj\phpg\pvpg\posx844\posy2112\dfrmtxtx0\dfrmtxty0{\cf2\f0\fs22\expnd5\expndtw-1\kerning0\loch the bone.}\par}{\pard \qj\phpg\pvpg\posx1125\posy2393\dfrmtxtx0\dfrmtxty0{\cf2\f0\fs22\expnd5\expndtw-1\kerning0\loch Then, she saw the general.}\par}{\pard \qj\phpg\pvpg\posx1125\posy2674\dfrmtxtx0\dfrmtxty0{\cf2\f0\fs22\expnd5\expndtw-1\kerning0\loch Torion stood outlined by one fire, shouting orders to}\par}{\pard \qj\phpg\pvpg\posx844\posy2956\dfrmtxtx0\dfrmtxty0{\cf2\f0\fs22\expnd5\expndtw-1\kerning0\loch archers whose bolts were being tipped with rags. Salene}\par}{\pard \qj\phpg\pvpg\posx844\posy3237\dfrmtxtx0\dfrmtxty0{\cf2\f0\fs22\expnd5\expndtw-1\kerning0\loch guessed that the rags would next be soaked in oil.}\par}{\pard \qj\phpg\pvpg\posx1125\posy3520\dfrmtxtx0\dfrmtxty0{\cf2\f0\fs22\expnd5\expndtw-1\kerning0\loch From behind her, she suddenly heard a low hiss.}\par}{\pard \qj\phpg\pvpg\posx1125\posy3801\dfrmtxtx0\dfrmtxty0{\cf2\f0\fs22\expnd5\expndtw-1\kerning0\loch Without hesitation, the noblewoman turned and thrust}\par}{\pard \qj\phpg\pvpg\posx844\posy4082\dfrmtxtx0\dfrmtxty0{\cf2\f0\fs22\expnd5\expndtw-1\kerning0\loch out her hand. A ball of fire burst from itjust in time}\par}{\pard \qj\phpg\pvpg\posx844\posy4364\dfrmtxtx0\dfrmtxty0{\cf2\f0\fs22\expnd5\expndtw-1\kerning0\loch catching a huge, black form leaping for her head.}\par}{\pard \qj\phpg\pvpg\posx1125\posy4645\dfrmtxtx0\dfrmtxty0{\cf2\f0\fs22\expnd5\expndtw-1\kerning0\loch Squealing, the giant arachnid dropped to the ground, its}\par}{\pard \qj\phpg\pvpg\posx844\posy4928\dfrmtxtx0\dfrmtxty0{\cf2\f0\fs22\expnd5\expndtw-1\kerning0\loch legs curling in as it burned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rion came rushing up to h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}\par}{\pard \qj\phpg\pvpg\posx6245\posy5209\dfrmtxtx0\dfrmtxty0{\i\cf2\f0\fs22\expnd5\expndtw-1\kerning0\loch is}\i0 \par}{\pard \qj\phpg\pvpg\posx6528\posy5209\dfrmtxtx0\dfrmtxty0{\cf2\f0\fs22\expnd5\expndtw-1\kerning0\loch you!}\par}{\pard \qj\phpg\pvpg\posx869\posy5490\dfrmtxtx0\dfrmtxty0{\cf2\f0\fs22\expnd5\expndtw-1\kerning0\loch Damn, woman! What in blazes are you doing in the mid-}\par}{\pard \qj\phpg\pvpg\posx869\posy5772\dfrmtxtx0\dfrmtxty0{\cf2\f0\fs22\expnd5\expndtw-1\kerning0\loch dle of all this? You get bac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, be quiet! You have to liste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he finally}\par}{\pard \qj\phpg\pvpg\posx869\posy6336\dfrmtxtx0\dfrmtxty0{\cf2\f0\fs22\expnd5\expndtw-1\kerning0\loch clamped his mouth shut, she quickly told him all that had}\par}{\pard \qj\phpg\pvpg\posx869\posy6617\dfrmtxtx0\dfrmtxty0{\cf2\f0\fs22\expnd5\expndtw-1\kerning0\loch happened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n it! I sh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known! I shoul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! It was too}\par}{\pard \qj\phpg\pvpg\posx869\posy7180\dfrmtxtx0\dfrmtxty0{\cf2\f0\fs22\expnd5\expndtw-1\kerning0\loch good to be true about the boy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helped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alene insis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with}\par}{\pard \qj\phpg\pvpg\posx869\posy7744\dfrmtxtx0\dfrmtxty0{\cf2\f0\fs22\expnd5\expndtw-1\kerning0\loch Edmun, Lord Jitan, and Karybdus all plotting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02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good riddance to Master Fairweather, anywa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306\dfrmtxtx0\dfrmtxty0{\cf2\f0\fs22\expnd5\expndtw-1\kerning0\loch Their conversation was interrupted by more screams. A}\par}{\pard \qj\phpg\pvpg\posx869\posy8588\dfrmtxtx0\dfrmtxty0{\cf2\f0\fs22\expnd5\expndtw-1\kerning0\loch flow of spiders appeared out of the shadows to the left of}\par}{\pard \qj\phpg\pvpg\posx869\posy8869\dfrmtxtx0\dfrmtxty0{\cf2\f0\fs22\expnd5\expndtw-1\kerning0\loch the defenders. Two men were caught by the abrupt tide.}\par}{\pard \qj\phpg\pvpg\posx869\posy9152\dfrmtxtx0\dfrmtxty0{\cf2\f0\fs22\expnd5\expndtw-1\kerning0\loch The spiders swarmed over them. As per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instruc-}\par}{\pard \qj\phpg\pvpg\posx869\posy9433\dfrmtxtx0\dfrmtxty0{\cf2\f0\fs22\expnd5\expndtw-1\kerning0\loch tions, their helmets were bound tightly to their heads.}\par}{\pard \qj\phpg\pvpg\posx869\posy9714\dfrmtxtx0\dfrmtxty0{\cf2\f0\fs22\expnd5\expndtw-1\kerning0\loch Unfortunately, finding no manner by which to remove}\par}{\pard \qj\phpg\pvpg\posx869\posy9996\dfrmtxtx0\dfrmtxty0{\cf2\f0\fs22\expnd5\expndtw-1\kerning0\loch them, several of the spiders finally}\par}{\pard \qj\phpg\pvpg\posx4530\posy9996\dfrmtxtx0\dfrmtxty0{\i\cf2\f0\fs22\expnd5\expndtw-1\kerning0\loch bit}\i0 \par}{\pard \qj\phpg\pvpg\posx4837\posy9996\dfrmtxtx0\dfrmtxty0{\cf2\f0\fs22\expnd5\expndtw-1\kerning0\loch the pair.}\par}{\pard \qj\phpg\pvpg\posx1125\posy10277\dfrmtxtx0\dfrmtxty0{\cf2\f0\fs22\expnd5\expndtw-1\kerning0\loch The effects of the virulent poison were instantaneous.}\par}{\pard \qj\phpg\pvpg\posx869\posy10560\dfrmtxtx0\dfrmtxty0{\cf2\f0\fs22\expnd5\expndtw-1\kerning0\loch The men screamed and tore at their bites. Harsh spasms}\par}{\pard \qj\phpg\pvpg\posx869\posy10841\dfrmtxtx0\dfrmtxty0{\cf2\f0\fs22\expnd5\expndtw-1\kerning0\loch shook their bodies.}\par}{\pard \qj\phpg\pvpg\posx1125\posy11122\dfrmtxtx0\dfrmtxty0{\cf2\f0\fs22\expnd5\expndtw-1\kerning0\loch A breath later, they were dead.}\par}{\pard \qj\phpg\pvpg\posx1125\posy11404\dfrmtxtx0\dfrmtxty0{\cf2\f0\fs22\expnd5\expndtw-1\kerning0\loch General Torion swo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those torches over there!}\par}{ \sect}\sectd \pgwsxn10646\pghsxn20683\linex0 {\pard \qj\phpg\pvpg\posx869\posy576\dfrmtxtx0\dfrmtxty0{\cf2\f0\fs22\expnd5\expndtw-1\kerning0\loch 282  Richard A. Knaak}\par}{\pard \qj\phpg\pvpg\posx869\posy985\dfrmtxtx0\dfrmtxty0{\cf2\f0\fs22\expnd5\expndtw-1\kerning0\loch Bring another barrel of oil! We lose this section and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}\par}{\pard \qj\phpg\pvpg\posx869\posy1266\dfrmtxtx0\dfrmtxty0{\cf2\f0\fs22\expnd5\expndtw-1\kerning0\loch got to back up nearly to the palac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1548\dfrmtxtx0\dfrmtxty0{\cf2\f0\fs22\expnd5\expndtw-1\kerning0\loch It was a choice of burning the capital or falling victim to}\par}{\pard \qj\phpg\pvpg\posx869\posy1829\dfrmtxtx0\dfrmtxty0{\cf2\f0\fs22\expnd5\expndtw-1\kerning0\loch the spiders. Salene understood exactly the terrible deci-}\par}{\pard \qj\phpg\pvpg\posx869\posy2112\dfrmtxtx0\dfrmtxty0{\cf2\f0\fs22\expnd5\expndtw-1\kerning0\loch sions that Torion had to make.}\par}{\pard \qj\phpg\pvpg\posx1125\posy2393\dfrmtxtx0\dfrmtxty0{\cf2\f0\fs22\expnd5\expndtw-1\kerning0\loch Then, her eyes alighted on one of the barrels of oil. She}\par}{\pard \qj\phpg\pvpg\posx869\posy2674\dfrmtxtx0\dfrmtxty0{\cf2\f0\fs22\expnd5\expndtw-1\kerning0\loch glanced down at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ul amulet, then back at the}\par}{\pard \qj\phpg\pvpg\posx869\posy2956\dfrmtxtx0\dfrmtxty0{\cf2\f0\fs22\expnd5\expndtw-1\kerning0\loch oil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! Have them stand away from that barrel . . . and}\par}{\pard \qj\phpg\pvpg\posx869\posy3520\dfrmtxtx0\dfrmtxty0{\cf2\f0\fs22\expnd5\expndtw-1\kerning0\loch the one next to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It was to his credit that he obeyed with only a glance at}\par}{\pard \qj\phpg\pvpg\posx869\posy4082\dfrmtxtx0\dfrmtxty0{\cf2\f0\fs22\expnd5\expndtw-1\kerning0\loch her. The veteran soldier quickly cleared his men away from}\par}{\pard \qj\phpg\pvpg\posx869\posy4364\dfrmtxtx0\dfrmtxty0{\cf2\f0\fs22\expnd5\expndtw-1\kerning0\loch the barrels, then nodded.}\par}{\pard \qj\phpg\pvpg\posx1125\posy4645\dfrmtxtx0\dfrmtxty0{\cf2\f0\fs22\expnd5\expndtw-1\kerning0\loch Not certain at all about what she hoped to do, Salene}\par}{\pard \qj\phpg\pvpg\posx869\posy4928\dfrmtxtx0\dfrmtxty0{\cf2\f0\fs22\expnd5\expndtw-1\kerning0\loch nonetheless concentrated on both containers. At the same}\par}{\pard \qj\phpg\pvpg\posx869\posy5209\dfrmtxtx0\dfrmtxty0{\cf2\f0\fs22\expnd5\expndtw-1\kerning0\loch time, she tightly clutched the medallion.}\par}{\pard \qj\phpg\pvpg\posx1125\posy5490\dfrmtxtx0\dfrmtxty0{\cf2\f0\fs22\expnd5\expndtw-1\kerning0\loch As if shot by a catapult, both barrels flew up into the air,}\par}{\pard \qj\phpg\pvpg\posx869\posy5772\dfrmtxtx0\dfrmtxty0{\cf2\f0\fs22\expnd5\expndtw-1\kerning0\loch then dropped unerringly toward the thickest concentration}\par}{\pard \qj\phpg\pvpg\posx869\posy6053\dfrmtxtx0\dfrmtxty0{\cf2\f0\fs22\expnd5\expndtw-1\kerning0\loch of the macabre arachnids.}\par}{\pard \qj\phpg\pvpg\posx1125\posy6336\dfrmtxtx0\dfrmtxty0{\cf2\f0\fs22\expnd5\expndtw-1\kerning0\loch Just before they landed, she pointed at each.}\par}{\pard \qj\phpg\pvpg\posx1125\posy6617\dfrmtxtx0\dfrmtxty0{\cf2\f0\fs22\expnd5\expndtw-1\kerning0\loch Bolts of flame shot from her hand. They darted toward}\par}{\pard \qj\phpg\pvpg\posx869\posy6898\dfrmtxtx0\dfrmtxty0{\cf2\f0\fs22\expnd5\expndtw-1\kerning0\loch the barrels with such swiftness that the noblewoman dared}\par}{\pard \qj\phpg\pvpg\posx869\posy7180\dfrmtxtx0\dfrmtxty0{\cf2\f0\fs22\expnd5\expndtw-1\kerning0\loch not even blink for fear she would not see the results.}\par}{\pard \qj\phpg\pvpg\posx1125\posy7461\dfrmtxtx0\dfrmtxty0{\cf2\f0\fs22\expnd5\expndtw-1\kerning0\loch The explosions came almost simultaneously. A fiery rain}\par}{\pard \qj\phpg\pvpg\posx869\posy7744\dfrmtxtx0\dfrmtxty0{\cf2\f0\fs22\expnd5\expndtw-1\kerning0\loch spilled down upon the area...}\par}{\pard \qj\phpg\pvpg\posx4274\posy7744\dfrmtxtx0\dfrmtxty0{\cf2\f0\fs22\expnd5\expndtw-1\kerning0\loch and over the spiders. The}\par}{\pard \qj\phpg\pvpg\posx844\posy8025\dfrmtxtx0\dfrmtxty0{\cf2\f0\fs22\expnd5\expndtw-1\kerning0\loch creatures perished by the scores, roasted alive as quickly as}\par}{\pard \qj\phpg\pvpg\posx844\posy8306\dfrmtxtx0\dfrmtxty0{\cf2\f0\fs22\expnd5\expndtw-1\kerning0\loch the one that had earlier assaulted her. The shrill hisses they}\par}{\pard \qj\phpg\pvpg\posx844\posy8588\dfrmtxtx0\dfrmtxty0{\cf2\f0\fs22\expnd5\expndtw-1\kerning0\loch made as they burned made more than one person there}\par}{\pard \qj\phpg\pvpg\posx844\posy8869\dfrmtxtx0\dfrmtxty0{\cf2\f0\fs22\expnd5\expndtw-1\kerning0\loch cover their ears.}\par}{\pard \qj\phpg\pvpg\posx1100\posy9152\dfrmtxtx0\dfrmtxty0{\cf2\f0\fs22\expnd5\expndtw-1\kerning0\loch With a gasp, Salene bent over. Her last effort had spent}\par}{\pard \qj\phpg\pvpg\posx844\posy9433\dfrmtxtx0\dfrmtxty0{\cf2\f0\fs22\expnd5\expndtw-1\kerning0\loch her. There were limits to what she could do, even with the}\par}{\pard \qj\phpg\pvpg\posx844\posy9714\dfrmtxtx0\dfrmtxty0{\cf2\f0\fs22\expnd5\expndtw-1\kerning0\loch medallion.}\par}{\pard \qj\phpg\pvpg\posx1100\posy9996\dfrmtxtx0\dfrmtxty0{\cf2\f0\fs22\expnd5\expndtw-1\kerning0\loch Torion saw her collaps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 Are you il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fine! I justjust have to re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fell against}\par}{\pard \qj\phpg\pvpg\posx844\posy10560\dfrmtxtx0\dfrmtxty0{\cf2\f0\fs22\expnd5\expndtw-1\kerning0\loch him.}\par}{\pard \qj\phpg\pvpg\posx1100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ll wonder, after}\par}{\pard \qj\phpg\pvpg\posx3328\posy10841\dfrmtxtx0\dfrmtxty0{\i\cf2\f0\fs22\expnd5\expndtw-1\kerning0\loch that}\i0 \par}{\pard \qj\phpg\pvpg\posx3788\posy10841\dfrmtxtx0\dfrmtxty0{\cf2\f0\fs22\expnd5\expndtw-1\kerning0\loch display! How did yo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She shook her head, indicating that she would not speak}\par}{\pard \qj\phpg\pvpg\posx869\posy11404\dfrmtxtx0\dfrmtxty0{\cf2\f0\fs22\expnd5\expndtw-1\kerning0\loch of it with him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83}\par}{\pard \qj\phpg\pvpg\posx1125\posy985\dfrmtxtx0\dfrmtxty0{\cf2\f0\fs22\expnd5\expndtw-1\kerning0\loch With an understanding nod, the commander looked}\par}{\pard \qj\phpg\pvpg\posx844\posy1266\dfrmtxtx0\dfrmtxty0{\cf2\f0\fs22\expnd5\expndtw-1\kerning0\loch over her head to one of his me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there! Water for the}\par}{\pard \qj\phpg\pvpg\posx844\posy1548\dfrmtxtx0\dfrmtxty0{\cf2\f0\fs22\expnd5\expndtw-1\kerning0\loch lady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i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carlet-tressed woman managed mur-}\par}{\pard \qj\phpg\pvpg\posx844\posy2112\dfrmtxtx0\dfrmtxty0{\cf2\f0\fs22\expnd5\expndtw-1\kerning0\loch m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d Idid I stop them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He turned her toward the inferno. A few of the spiders}\par}{\pard \qj\phpg\pvpg\posx844\posy2674\dfrmtxtx0\dfrmtxty0{\cf2\f0\fs22\expnd5\expndtw-1\kerning0\loch in that direction still lived, but they milled about in confu-}\par}{\pard \qj\phpg\pvpg\posx844\posy2956\dfrmtxtx0\dfrmtxty0{\cf2\f0\fs22\expnd5\expndtw-1\kerning0\loch sion. The rest were charred heap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ought us time,}\par}{\pard \qj\phpg\pvpg\posx844\posy3237\dfrmtxtx0\dfrmtxty0{\cf2\f0\fs22\expnd5\expndtw-1\kerning0\loch aye, Salene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done tha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only ti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80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less they stop coming, y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admitted.}\par}{\pard \qj\phpg\pvpg\posx1125\posy4082\dfrmtxtx0\dfrmtxty0{\cf2\f0\fs22\expnd5\expndtw-1\kerning0\loch There was only one thing left for her to do, then, the}\par}{\pard \qj\phpg\pvpg\posx844\posy4364\dfrmtxtx0\dfrmtxty0{\cf2\f0\fs22\expnd5\expndtw-1\kerning0\loch very thing that she should have done in the first place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to go to him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m? Him?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Torion pulled her straight. His}\par}{\pard \qj\phpg\pvpg\posx844\posy5209\dfrmtxtx0\dfrmtxty0{\cf2\f0\fs22\expnd5\expndtw-1\kerning0\loch eyes glowed in the light of the fire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ean that}\par}{\pard \qj\phpg\pvpg\posx844\posy5490\dfrmtxtx0\dfrmtxty0{\cf2\f0\fs22\expnd5\expndtw-1\kerning0\loch devil of a sorcer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name is}\par}{\pard \qj\phpg\pvpg\posx2533\posy5772\dfrmtxtx0\dfrmtxty0{\i\cf2\f0\fs22\expnd5\expndtw-1\kerning0\loch Zayl.}\i0 \par}{\pard \qj\phpg\pvpg\posx3020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voice soft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Zay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, I forbid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She raised her hand to him. He instinctively pulled back,}\par}{\pard \qj\phpg\pvpg\posx844\posy6617\dfrmtxtx0\dfrmtxty0{\cf2\f0\fs22\expnd5\expndtw-1\kerning0\loch then grimaced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 forbid me nothing, Torion. I have to go to him.}\par}{\pard \qj\phpg\pvpg\posx844\posy7180\dfrmtxtx0\dfrmtxty0{\cf2\f0\fs22\expnd5\expndtw-1\kerning0\loch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ur only hop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oming with you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The noblewoman stepped back. Her body still cried for}\par}{\pard \qj\phpg\pvpg\posx844\posy8025\dfrmtxtx0\dfrmtxty0{\cf2\f0\fs22\expnd5\expndtw-1\kerning0\loch rest, but she could not have that luxury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needed}\par}{\pard \qj\phpg\pvpg\posx844\posy8306\dfrmtxtx0\dfrmtxty0{\cf2\f0\fs22\expnd5\expndtw-1\kerning0\loch here. Westmarch is counting on you, Torion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tarted for her.}\par}{\pard \qj\phpg\pvpg\posx1125\posy8869\dfrmtxtx0\dfrmtxty0{\cf2\f0\fs22\expnd5\expndtw-1\kerning0\loch Gripping the medallion tight, the Lady Nesardo imag-}\par}{\pard \qj\phpg\pvpg\posx844\posy9152\dfrmtxtx0\dfrmtxty0{\cf2\f0\fs22\expnd5\expndtw-1\kerning0\loch ined Zayl. She saw his brave, pale face, his studious eyes,}\par}{\pard \qj\phpg\pvpg\posx844\posy9433\dfrmtxtx0\dfrmtxty0{\cf2\f0\fs22\expnd5\expndtw-1\kerning0\loch and the brief smile he had shown her. She even envisioned}\par}{\pard \qj\phpg\pvpg\posx844\posy9714\dfrmtxtx0\dfrmtxty0{\cf2\f0\fs22\expnd5\expndtw-1\kerning0\loch his right hand ungloved, no longer seeing it with revul-}\par}{\pard \qj\phpg\pvpg\posx844\posy9996\dfrmtxtx0\dfrmtxty0{\cf2\f0\fs22\expnd5\expndtw-1\kerning0\loch sion, but with understanding.}\par}{\pard \qj\phpg\pvpg\posx1125\posy10277\dfrmtxtx0\dfrmtxty0{\cf2\f0\fs22\expnd5\expndtw-1\kerning0\loch There was a terrible wrenching in her gut. The air felt}\par}{\pard \qj\phpg\pvpg\posx844\posy10560\dfrmtxtx0\dfrmtxty0{\cf2\f0\fs22\expnd5\expndtw-1\kerning0\loch forced from her lungs}\par}{\pard \qj\phpg\pvpg\posx1125\posy10841\dfrmtxtx0\dfrmtxty0{\cf2\f0\fs22\expnd5\expndtw-1\kerning0\loch Salene collided with hard, wet earth. The force with}\par}{\pard \qj\phpg\pvpg\posx844\posy11122\dfrmtxtx0\dfrmtxty0{\cf2\f0\fs22\expnd5\expndtw-1\kerning0\loch which she struck sent the medallion flying from her hand.}\par}{\pard \qj\phpg\pvpg\posx844\posy11404\dfrmtxtx0\dfrmtxty0{\cf2\f0\fs22\expnd5\expndtw-1\kerning0\loch Even as she rolled to her left, the dazed noblewoman heard}\par}{ \sect}\sectd \pgwsxn10646\pghsxn20683\linex0 {\pard \qj\phpg\pvpg\posx869\posy576\dfrmtxtx0\dfrmtxty0{\cf2\f0\fs22\expnd5\expndtw-1\kerning0\loch 284  Richard A. Knaak}\par}{\pard \qj\phpg\pvpg\posx869\posy985\dfrmtxtx0\dfrmtxty0{\cf2\f0\fs22\expnd5\expndtw-1\kerning0\loch a sound like someone dropping a rock into a lake.}\par}{\pard \qj\phpg\pvpg\posx1125\posy1266\dfrmtxtx0\dfrmtxty0{\cf2\f0\fs22\expnd5\expndtw-1\kerning0\loch Her momentum sent her tumbling along for several}\par}{\pard \qj\phpg\pvpg\posx869\posy1548\dfrmtxtx0\dfrmtxty0{\cf2\f0\fs22\expnd5\expndtw-1\kerning0\loch more seconds. She was finally able to grasp on to a bush}\par}{\pard \qj\phpg\pvpg\posx869\posy1829\dfrmtxtx0\dfrmtxty0{\cf2\f0\fs22\expnd5\expndtw-1\kerning0\loch rubbing against her face. Her legs flung forward, but her}\par}{\pard \qj\phpg\pvpg\posx869\posy2112\dfrmtxtx0\dfrmtxty0{\cf2\f0\fs22\expnd5\expndtw-1\kerning0\loch overall momentum finally stopped.}\par}{\pard \qj\phpg\pvpg\posx1125\posy2393\dfrmtxtx0\dfrmtxty0{\cf2\f0\fs22\expnd5\expndtw-1\kerning0\loch For a time, all Salene could do was try to get as much air}\par}{\pard \qj\phpg\pvpg\posx869\posy2674\dfrmtxtx0\dfrmtxty0{\cf2\f0\fs22\expnd5\expndtw-1\kerning0\loch as she could into her lungs. The cold ground, the chill}\par}{\pard \qj\phpg\pvpg\posx869\posy2956\dfrmtxtx0\dfrmtxty0{\cf2\f0\fs22\expnd5\expndtw-1\kerning0\loch rain...}\par}{\pard \qj\phpg\pvpg\posx1893\posy2956\dfrmtxtx0\dfrmtxty0{\cf2\f0\fs22\expnd5\expndtw-1\kerning0\loch none of that mattered. Her head felt as if the}\par}{\pard \qj\phpg\pvpg\posx869\posy3237\dfrmtxtx0\dfrmtxty0{\cf2\f0\fs22\expnd5\expndtw-1\kerning0\loch hooves of a hundred horsesriders includedwere run-}\par}{\pard \qj\phpg\pvpg\posx869\posy3520\dfrmtxtx0\dfrmtxty0{\cf2\f0\fs22\expnd5\expndtw-1\kerning0\loch ning back and forth over it.}\par}{\pard \qj\phpg\pvpg\posx1125\posy3801\dfrmtxtx0\dfrmtxty0{\cf2\f0\fs22\expnd5\expndtw-1\kerning0\loch Then, a bright light somewhere ahead caught her atten-}\par}{\pard \qj\phpg\pvpg\posx869\posy4082\dfrmtxtx0\dfrmtxty0{\cf2\f0\fs22\expnd5\expndtw-1\kerning0\loch tion. She blinked, trying to focus on it. As she did, the}\par}{\pard \qj\phpg\pvpg\posx869\posy4364\dfrmtxtx0\dfrmtxty0{\cf2\f0\fs22\expnd5\expndtw-1\kerning0\loch pounding in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ead subsided and her breathing reg-}\par}{\pard \qj\phpg\pvpg\posx869\posy4645\dfrmtxtx0\dfrmtxty0{\cf2\f0\fs22\expnd5\expndtw-1\kerning0\loch ulated.}\par}{\pard \qj\phpg\pvpg\posx1125\posy4928\dfrmtxtx0\dfrmtxty0{\cf2\f0\fs22\expnd5\expndtw-1\kerning0\loch And with her return to something resembling normalcy,}\par}{\pard \qj\phpg\pvpg\posx869\posy5209\dfrmtxtx0\dfrmtxty0{\cf2\f0\fs22\expnd5\expndtw-1\kerning0\loch Salene recalled Zayl.}\par}{\pard \qj\phpg\pvpg\posx1125\posy5490\dfrmtxtx0\dfrmtxty0{\cf2\f0\fs22\expnd5\expndtw-1\kerning0\loch Fear for him gave her the strength to push herself up.}\par}{\pard \qj\phpg\pvpg\posx869\posy5772\dfrmtxtx0\dfrmtxty0{\cf2\f0\fs22\expnd5\expndtw-1\kerning0\loch Her wet hair clung to her head and shoulders. Wiping}\par}{\pard \qj\phpg\pvpg\posx869\posy6053\dfrmtxtx0\dfrmtxty0{\cf2\f0\fs22\expnd5\expndtw-1\kerning0\loch some away from her face, she looked around. Curiously,}\par}{\pard \qj\phpg\pvpg\posx869\posy6336\dfrmtxtx0\dfrmtxty0{\cf2\f0\fs22\expnd5\expndtw-1\kerning0\loch despite the rain and mist, there was light enough for her to}\par}{\pard \qj\phpg\pvpg\posx869\posy6617\dfrmtxtx0\dfrmtxty0{\cf2\f0\fs22\expnd5\expndtw-1\kerning0\loch see her immediate surroundings.}\par}{\pard \qj\phpg\pvpg\posx1125\posy6898\dfrmtxtx0\dfrmtxty0{\cf2\f0\fs22\expnd5\expndtw-1\kerning0\loch Unfortunately, what she did not see was the medallion.}\par}{\pard \qj\phpg\pvpg\posx869\posy7180\dfrmtxtx0\dfrmtxty0{\cf2\f0\fs22\expnd5\expndtw-1\kerning0\loch Where it might be was soon painfully obvious. Not far}\par}{\pard \qj\phpg\pvpg\posx869\posy7461\dfrmtxtx0\dfrmtxty0{\cf2\f0\fs22\expnd5\expndtw-1\kerning0\loch from her, a wide stream, swollen from the downpour, cut}\par}{\pard \qj\phpg\pvpg\posx869\posy7744\dfrmtxtx0\dfrmtxty0{\cf2\f0\fs22\expnd5\expndtw-1\kerning0\loch across the landscape. She recalled the sound that she had}\par}{\pard \qj\phpg\pvpg\posx869\posy8025\dfrmtxtx0\dfrmtxty0{\cf2\f0\fs22\expnd5\expndtw-1\kerning0\loch heard.}\par}{\pard \qj\phpg\pvpg\posx1125\posy8306\dfrmtxtx0\dfrmtxty0{\cf2\f0\fs22\expnd5\expndtw-1\kerning0\loch It was a choice of taking precious time to search the}\par}{\pard \qj\phpg\pvpg\posx869\posy8588\dfrmtxtx0\dfrmtxty0{\cf2\f0\fs22\expnd5\expndtw-1\kerning0\loch stream or reaching Zayl on her own. Salene did not even}\par}{\pard \qj\phpg\pvpg\posx869\posy8869\dfrmtxtx0\dfrmtxty0{\cf2\f0\fs22\expnd5\expndtw-1\kerning0\loch know where she was, and could only assume that she had}\par}{\pard \qj\phpg\pvpg\posx869\posy9152\dfrmtxtx0\dfrmtxty0{\cf2\f0\fs22\expnd5\expndtw-1\kerning0\loch reached the limits of her spell.}\par}{\pard \qj\phpg\pvpg\posx1125\posy9433\dfrmtxtx0\dfrmtxty0{\cf2\f0\fs22\expnd5\expndtw-1\kerning0\loch That brought another concern to the forefront.}\par}{\pard \qj\phpg\pvpg\posx6016\posy9433\dfrmtxtx0\dfrmtxty0{\i\cf2\f0\fs22\expnd5\expndtw-1\kerning0\loch Could}\i0 \par}{\pard \qj\phpg\pvpg\posx6656\posy9433\dfrmtxtx0\dfrmtxty0{\cf2\f0\fs22\expnd5\expndtw-1\kerning0\loch she}\par}{\pard \qj\phpg\pvpg\posx869\posy9714\dfrmtxtx0\dfrmtxty0{\cf2\f0\fs22\expnd5\expndtw-1\kerning0\loch reach him? If even with the power of the medallion all}\par}{\pard \qj\phpg\pvpg\posx869\posy9996\dfrmtxtx0\dfrmtxty0{\cf2\f0\fs22\expnd5\expndtw-1\kerning0\loch Salene had done was drop herself into the middle of the}\par}{\pard \qj\phpg\pvpg\posx869\posy10277\dfrmtxtx0\dfrmtxty0{\cf2\f0\fs22\expnd5\expndtw-1\kerning0\loch vast forest, then how could she trust that her next attempt}\par}{\pard \qj\phpg\pvpg\posx869\posy10560\dfrmtxtx0\dfrmtxty0{\cf2\f0\fs22\expnd5\expndtw-1\kerning0\loch would do any better? Before stealing away the artifact}\par}{\pard \qj\phpg\pvpg\posx869\posy10841\dfrmtxtx0\dfrmtxty0{\cf2\f0\fs22\expnd5\expndtw-1\kerning0\loch from Justinian, the noblewoman had never even}\par}{\pard \qj\phpg\pvpg\posx5989\posy10841\dfrmtxtx0\dfrmtxty0{\i\cf2\f0\fs22\expnd5\expndtw-1\kerning0\loch tried}\i0 \par}{\pard \qj\phpg\pvpg\posx6528\posy10841\dfrmtxtx0\dfrmtxty0{\cf2\f0\fs22\expnd5\expndtw-1\kerning0\loch such}\par}{\pard \qj\phpg\pvpg\posx869\posy11122\dfrmtxtx0\dfrmtxty0{\cf2\f0\fs22\expnd5\expndtw-1\kerning0\loch a spell.}\par}{\pard \qj\phpg\pvpg\posx1125\posy11404\dfrmtxtx0\dfrmtxty0{\i\cf2\f0\fs22\expnd5\expndtw-1\kerning0\loch Stop it!}\i0 \par}{\pard \qj\phpg\pvpg\posx1893\posy11404\dfrmtxtx0\dfrmtxty0{\cf2\f0\fs22\expnd5\expndtw-1\kerning0\loch Salene demanded of herself.}\par}{\pard \qj\phpg\pvpg\posx4889\posy11404\dfrmtxtx0\dfrmtxty0{\i\cf2\f0\fs22\expnd5\expndtw-1\kerning0\loch Sardak is gone, Torion}\i0 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85}\par}{\pard \qj\phpg\pvpg\posx869\posy985\dfrmtxtx0\dfrmtxty0{\i\cf2\f0\fs22\expnd5\expndtw-1\kerning0\loch and the city are in danger, and Zayl may be moments away from}\i0 \par}{\pard \qj\phpg\pvpg\posx869\posy1266\dfrmtxtx0\dfrmtxty0{\i\cf2\f0\fs22\expnd5\expndtw-1\kerning0\loch death!}\i0 \par}{\pard \qj\phpg\pvpg\posx1509\posy1266\dfrmtxtx0\dfrmtxty0{\cf2\f0\fs22\expnd5\expndtw-1\kerning0\loch Oddly, Zayl concerned her most of all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e quick look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edraggled woman mutt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}\par}{\pard \qj\phpg\pvpg\posx869\posy1829\dfrmtxtx0\dfrmtxty0{\cf2\f0\fs22\expnd5\expndtw-1\kerning0\loch I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ind it right away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ry to do it myself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Her boots constantly slipping on the slick ground,}\par}{\pard \qj\phpg\pvpg\posx869\posy2393\dfrmtxtx0\dfrmtxty0{\cf2\f0\fs22\expnd5\expndtw-1\kerning0\loch Salene made her way to the stream. It looked to be twice as}\par}{\pard \qj\phpg\pvpg\posx869\posy2674\dfrmtxtx0\dfrmtxty0{\cf2\f0\fs22\expnd5\expndtw-1\kerning0\loch large as normal and the fury with which it rushed made}\par}{\pard \qj\phpg\pvpg\posx869\posy2956\dfrmtxtx0\dfrmtxty0{\cf2\f0\fs22\expnd5\expndtw-1\kerning0\loch her wonder if the medallion was even in the area anymore.}\par}{\pard \qj\phpg\pvpg\posx869\posy3237\dfrmtxtx0\dfrmtxty0{\cf2\f0\fs22\expnd5\expndtw-1\kerning0\loch The small, light piece might very well have been swept}\par}{\pard \qj\phpg\pvpg\posx869\posy3520\dfrmtxtx0\dfrmtxty0{\cf2\f0\fs22\expnd5\expndtw-1\kerning0\loch much farther down.}\par}{\pard \qj\phpg\pvpg\posx1125\posy3801\dfrmtxtx0\dfrmtxty0{\cf2\f0\fs22\expnd5\expndtw-1\kerning0\loch But she had to look. Cautiously putting first one foot}\par}{\pard \qj\phpg\pvpg\posx869\posy4082\dfrmtxtx0\dfrmtxty0{\cf2\f0\fs22\expnd5\expndtw-1\kerning0\loch and then the other into the stream, Salene peered into the}\par}{\pard \qj\phpg\pvpg\posx869\posy4364\dfrmtxtx0\dfrmtxty0{\cf2\f0\fs22\expnd5\expndtw-1\kerning0\loch water. At least the light from above allowed her to see a}\par}{\pard \qj\phpg\pvpg\posx869\posy4645\dfrmtxtx0\dfrmtxty0{\cf2\f0\fs22\expnd5\expndtw-1\kerning0\loch bit}\par}{\pard \qj\phpg\pvpg\posx1125\posy4928\dfrmtxtx0\dfrmtxty0{\cf2\f0\fs22\expnd5\expndtw-1\kerning0\loch Suddenly wondering about that light, the Lady Nesardo}\par}{\pard \qj\phpg\pvpg\posx869\posy5209\dfrmtxtx0\dfrmtxty0{\cf2\f0\fs22\expnd5\expndtw-1\kerning0\loch looked up.}\par}{\pard \qj\phpg\pvpg\posx1125\posy5490\dfrmtxtx0\dfrmtxty0{\cf2\f0\fs22\expnd5\expndtw-1\kerning0\loch A shadowy spider all but covered the lunar orb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... n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789\posy5772\dfrmtxtx0\dfrmtxty0{\cf2\f0\fs22\expnd5\expndtw-1\kerning0\loch For the horrific arachnid to be so promi-}\par}{\pard \qj\phpg\pvpg\posx869\posy6053\dfrmtxtx0\dfrmtxty0{\cf2\f0\fs22\expnd5\expndtw-1\kerning0\loch nent meant that there was no more time. Karybdus and}\par}{\pard \qj\phpg\pvpg\posx869\posy6336\dfrmtxtx0\dfrmtxty0{\cf2\f0\fs22\expnd5\expndtw-1\kerning0\loch Aldric had been waiting for just this moment.}\par}{\pard \qj\phpg\pvpg\posx1125\posy6617\dfrmtxtx0\dfrmtxty0{\cf2\f0\fs22\expnd5\expndtw-1\kerning0\loch Frantically, she leaned down to the stream and splashed}\par}{\pard \qj\phpg\pvpg\posx869\posy6898\dfrmtxtx0\dfrmtxty0{\cf2\f0\fs22\expnd5\expndtw-1\kerning0\loch away at the water. Here and there, she caught glimpses of}\par}{\pard \qj\phpg\pvpg\posx869\posy7180\dfrmtxtx0\dfrmtxty0{\cf2\f0\fs22\expnd5\expndtw-1\kerning0\loch the bottom, but saw nothing other than rocks and moss.}\par}{\pard \qj\phpg\pvpg\posx869\posy7461\dfrmtxtx0\dfrmtxty0{\cf2\f0\fs22\expnd5\expndtw-1\kerning0\loch Salene began to shake.}\par}{\pard \qj\phpg\pvpg\posx1125\posy7744\dfrmtxtx0\dfrmtxty0{\cf2\f0\fs22\expnd5\expndtw-1\kerning0\loch Then, another lightone that reminded her of the com-}\par}{\pard \qj\phpg\pvpg\posx869\posy8025\dfrmtxtx0\dfrmtxty0{\cf2\f0\fs22\expnd5\expndtw-1\kerning0\loch forting one she had first noticedappeared among the}\par}{\pard \qj\phpg\pvpg\posx869\posy8306\dfrmtxtx0\dfrmtxty0{\cf2\f0\fs22\expnd5\expndtw-1\kerning0\loch trees to her left. A subtle yet arresting tonemusic?also}\par}{\pard \qj\phpg\pvpg\posx869\posy8588\dfrmtxtx0\dfrmtxty0{\cf2\f0\fs22\expnd5\expndtw-1\kerning0\loch seemed to come from that direction. Salene looked at the}\par}{\pard \qj\phpg\pvpg\posx869\posy8869\dfrmtxtx0\dfrmtxty0{\cf2\f0\fs22\expnd5\expndtw-1\kerning0\loch light...}\par}{\pard \qj\phpg\pvpg\posx1792\posy8869\dfrmtxtx0\dfrmtxty0{\cf2\f0\fs22\expnd5\expndtw-1\kerning0\loch and noticed that framed in it was what appeared}\par}{\pard \qj\phpg\pvpg\posx869\posy9152\dfrmtxtx0\dfrmtxty0{\cf2\f0\fs22\expnd5\expndtw-1\kerning0\loch to be a glorious figure with a long, shadowed hood and a}\par}{\pard \qj\phpg\pvpg\posx869\posy9433\dfrmtxtx0\dfrmtxty0{\cf2\f0\fs22\expnd5\expndtw-1\kerning0\loch robe of silver. For just a moment, the startled noblewoman}\par}{\pard \qj\phpg\pvpg\posx869\posy9714\dfrmtxtx0\dfrmtxty0{\cf2\f0\fs22\expnd5\expndtw-1\kerning0\loch also thought she made out wings of fire . . . but when she}\par}{\pard \qj\phpg\pvpg\posx869\posy9996\dfrmtxtx0\dfrmtxty0{\cf2\f0\fs22\expnd5\expndtw-1\kerning0\loch blinked, they were nowhere to be seen.}\par}{\pard \qj\phpg\pvpg\posx1125\posy1027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 is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called, wary of any stranger in the for-}\par}{\pard \qj\phpg\pvpg\posx869\posy10560\dfrmtxtx0\dfrmtxty0{\cf2\f0\fs22\expnd5\expndtw-1\kerning0\loch est.}\par}{\pard \qj\phpg\pvpg\posx1125\posy10841\dfrmtxtx0\dfrmtxty0{\cf2\f0\fs22\expnd5\expndtw-1\kerning0\loch The figure did not answer, but continued to walk}\par}{\pard \qj\phpg\pvpg\posx869\posy11122\dfrmtxtx0\dfrmtxty0{\cf2\f0\fs22\expnd5\expndtw-1\kerning0\loch toward her. She imagined it to be male and much taller}\par}{\pard \qj\phpg\pvpg\posx869\posy11404\dfrmtxtx0\dfrmtxty0{\cf2\f0\fs22\expnd5\expndtw-1\kerning0\loch than herself or even Zayl. The noblewoman cocked her}\par}{ \sect}\sectd \pgwsxn10646\pghsxn20683\linex0 {\pard \qj\phpg\pvpg\posx869\posy576\dfrmtxtx0\dfrmtxty0{\cf2\f0\fs22\expnd5\expndtw-1\kerning0\loch 286  Richard A. Knaak}\par}{\pard \qj\phpg\pvpg\posx869\posy985\dfrmtxtx0\dfrmtxty0{\cf2\f0\fs22\expnd5\expndtw-1\kerning0\loch head; the tone resonating from the direction of the stranger}\par}{\pard \qj\phpg\pvpg\posx869\posy1266\dfrmtxtx0\dfrmtxty0{\cf2\f0\fs22\expnd5\expndtw-1\kerning0\loch touched her as no song she had ever heard.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 no farther! Tell me who you are firs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Still he did not answer. Salene tensed. She doubted that}\par}{\pard \qj\phpg\pvpg\posx869\posy2112\dfrmtxtx0\dfrmtxty0{\cf2\f0\fs22\expnd5\expndtw-1\kerning0\loch she could summon up so much as enough flame for a can-}\par}{\pard \qj\phpg\pvpg\posx869\posy2393\dfrmtxtx0\dfrmtxty0{\cf2\f0\fs22\expnd5\expndtw-1\kerning0\loch dle, much less a bolt to throw at this newcomer. Still, she}\par}{\pard \qj\phpg\pvpg\posx869\posy2674\dfrmtxtx0\dfrmtxty0{\cf2\f0\fs22\expnd5\expndtw-1\kerning0\loch had no intention of simply standing there while danger}\par}{\pard \qj\phpg\pvpg\posx869\posy2956\dfrmtxtx0\dfrmtxty0{\cf2\f0\fs22\expnd5\expndtw-1\kerning0\loch possibly threatened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last warning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he cried. Salene raised a hand up}\par}{\pard \qj\phpg\pvpg\posx869\posy3520\dfrmtxtx0\dfrmtxty0{\cf2\f0\fs22\expnd5\expndtw-1\kerning0\loch in preparation. If she could at least summon enough to}\par}{\pard \qj\phpg\pvpg\posx869\posy3801\dfrmtxtx0\dfrmtxty0{\cf2\f0\fs22\expnd5\expndtw-1\kerning0\loch frighten him...}\par}{\pard \qj\phpg\pvpg\posx1125\posy4082\dfrmtxtx0\dfrmtxty0{\cf2\f0\fs22\expnd5\expndtw-1\kerning0\loch The light behind the figure faded away with such}\par}{\pard \qj\phpg\pvpg\posx869\posy4364\dfrmtxtx0\dfrmtxty0{\cf2\f0\fs22\expnd5\expndtw-1\kerning0\loch abruptness that Salene had to blink to adjust her eyes.}\par}{\pard \qj\phpg\pvpg\posx1125\posy4645\dfrmtxtx0\dfrmtxty0{\cf2\f0\fs22\expnd5\expndtw-1\kerning0\loch And when she opened them again, she saw that what}\par}{\pard \qj\phpg\pvpg\posx869\posy4928\dfrmtxtx0\dfrmtxty0{\cf2\f0\fs22\expnd5\expndtw-1\kerning0\loch approached her was in no manner human.}\par}{\pard \qj\phpg\pvpg\posx1125\posy5209\dfrmtxtx0\dfrmtxty0{\cf2\f0\fs22\expnd5\expndtw-1\kerning0\loch It was a wendigo.}\par}{\pard \qj\phpg\pvpg\posx1125\posy5490\dfrmtxtx0\dfrmtxty0{\cf2\f0\fs22\expnd5\expndtw-1\kerning0\loch More to the point, by the fur, scars, and, especially, the}\par}{\pard \qj\phpg\pvpg\posx869\posy5772\dfrmtxtx0\dfrmtxty0{\cf2\f0\fs22\expnd5\expndtw-1\kerning0\loch eyes, she somehow knew it for the one that had carried her}\par}{\pard \qj\phpg\pvpg\posx869\posy6053\dfrmtxtx0\dfrmtxty0{\cf2\f0\fs22\expnd5\expndtw-1\kerning0\loch off from the temple.}\par}{ \sect}\sectd \pgwsxn10646\pghsxn20683\linex0 {\pard \qj\phpg\pvpg\posx2354\posy512\dfrmtxtx0\dfrmtxty0{\cf2\f0\fs61\expnd5\expndtw-1\kerning0\loch Twenty-one}\par}{\pard \qj\phpg\pvpg\posx3890\posy1484\dfrmtxtx0\dfrmtxty0{\cf2\f0\fs76\expnd5\expndtw-1\kerning0\loch W}\par}{\pard \qj\phpg\pvpg\posx869\posy3520\dfrmtxtx0\dfrmtxty0{\cf2\f0\fs22\expnd5\expndtw-1\kerning0\loch Karybdus had not survived for more than a century by}\par}{\pard \qj\phpg\pvpg\posx869\posy3801\dfrmtxtx0\dfrmtxty0{\cf2\f0\fs22\expnd5\expndtw-1\kerning0\loch being unwilling or unable to adapt. He had clearly under-}\par}{\pard \qj\phpg\pvpg\posx869\posy4082\dfrmtxtx0\dfrmtxty0{\cf2\f0\fs22\expnd5\expndtw-1\kerning0\loch estimated the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ach into the mortal plane from}\par}{\pard \qj\phpg\pvpg\posx869\posy4364\dfrmtxtx0\dfrmtxty0{\cf2\f0\fs22\expnd5\expndtw-1\kerning0\loch 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ison. A careless mistake, but one not insur-}\par}{\pard \qj\phpg\pvpg\posx869\posy4645\dfrmtxtx0\dfrmtxty0{\cf2\f0\fs22\expnd5\expndtw-1\kerning0\loch mountable. The armored necromancer always considered}\par}{\pard \qj\phpg\pvpg\posx869\posy4928\dfrmtxtx0\dfrmtxty0{\cf2\f0\fs22\expnd5\expndtw-1\kerning0\loch other options in advance, and so he already knew what he}\par}{\pard \qj\phpg\pvpg\posx869\posy5209\dfrmtxtx0\dfrmtxty0{\cf2\f0\fs22\expnd5\expndtw-1\kerning0\loch had to do.}\par}{\pard \qj\phpg\pvpg\posx1125\posy5490\dfrmtxtx0\dfrmtxty0{\cf2\f0\fs22\expnd5\expndtw-1\kerning0\loch If Astrogha desir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, Karybdus would grant}\par}{\pard \qj\phpg\pvpg\posx869\posy5772\dfrmtxtx0\dfrmtxty0{\cf2\f0\fs22\expnd5\expndtw-1\kerning0\loch him that . . . for a time. In truth, no one knew a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6053\dfrmtxtx0\dfrmtxty0{\cf2\f0\fs22\expnd5\expndtw-1\kerning0\loch strengths and weaknesses better than one of their own,}\par}{\pard \qj\phpg\pvpg\posx869\posy6336\dfrmtxtx0\dfrmtxty0{\cf2\f0\fs22\expnd5\expndtw-1\kerning0\loch and that fact worked to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dvantage. He had}\par}{\pard \qj\phpg\pvpg\posx869\posy6617\dfrmtxtx0\dfrmtxty0{\cf2\f0\fs22\expnd5\expndtw-1\kerning0\loch already laid a number of subtle spells upon the late Aldric}\par}{\pard \qj\phpg\pvpg\posx869\posy6898\dfrmtxtx0\dfrmtxty0{\cf2\f0\fs22\expnd5\expndtw-1\kerning0\loch Jitan that would have enabled him to cast out Astrogha}\par}{\pard \qj\phpg\pvpg\posx869\posy7180\dfrmtxtx0\dfrmtxty0{\cf2\f0\fs22\expnd5\expndtw-1\kerning0\loch when the world was in true Balance; variations of those}\par}{\pard \qj\phpg\pvpg\posx869\posy7461\dfrmtxtx0\dfrmtxty0{\cf2\f0\fs22\expnd5\expndtw-1\kerning0\loch could be cast upon Zayl. The younger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}\par}{\pard \qj\phpg\pvpg\posx869\posy7744\dfrmtxtx0\dfrmtxty0{\cf2\f0\fs22\expnd5\expndtw-1\kerning0\loch protective spells and inherent power would mask them}\par}{\pard \qj\phpg\pvpg\posx869\posy8025\dfrmtxtx0\dfrmtxty0{\cf2\f0\fs22\expnd5\expndtw-1\kerning0\loch even better than the ones on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ristocratic dupe.}\par}{\pard \qj\phpg\pvpg\posx1125\posy8306\dfrmtxtx0\dfrmtxty0{\cf2\f0\fs22\expnd5\expndtw-1\kerning0\loch But he had to act fast. Invisible to the mortal eyewith}\par}{\pard \qj\phpg\pvpg\posx869\posy8588\dfrmtxtx0\dfrmtxty0{\cf2\f0\fs22\expnd5\expndtw-1\kerning0\loch the exception of a skilled spellcaster such as himselfwas}\par}{\pard \qj\phpg\pvpg\posx869\posy8869\dfrmtxtx0\dfrmtxty0{\cf2\f0\fs22\expnd5\expndtw-1\kerning0\loch the work that the demon now did in preparation to taking}\par}{\pard \qj\phpg\pvpg\posx869\posy9152\dfrmtxtx0\dfrmtxty0{\cf2\f0\fs22\expnd5\expndtw-1\kerning0\loch Zayl. However, the demon was finding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sistance}\par}{\pard \qj\phpg\pvpg\posx869\posy9433\dfrmtxtx0\dfrmtxty0{\cf2\f0\fs22\expnd5\expndtw-1\kerning0\loch much greater than expected. Karybdus applauded his}\par}{\pard \qj\phpg\pvpg\posx869\posy9714\dfrmtxtx0\dfrmtxty0{\cf2\f0\fs22\expnd5\expndtw-1\kerning0\loch counterp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ble if ultimately futile defense. It proved the}\par}{\pard \qj\phpg\pvpg\posx869\posy9996\dfrmtxtx0\dfrmtxty0{\cf2\f0\fs22\expnd5\expndtw-1\kerning0\loch strength of Rathmian training . . . and also bought}\par}{\pard \qj\phpg\pvpg\posx6245\posy9996\dfrmtxtx0\dfrmtxty0{\i\cf2\f0\fs22\expnd5\expndtw-1\kerning0\loch him}\i0 \par}{\pard \qj\phpg\pvpg\posx6681\posy9996\dfrmtxtx0\dfrmtxty0{\cf2\f0\fs22\expnd5\expndtw-1\kerning0\loch the}\par}{\pard \qj\phpg\pvpg\posx869\posy10277\dfrmtxtx0\dfrmtxty0{\cf2\f0\fs22\expnd5\expndtw-1\kerning0\loch time that he needed for his new spellwork.}\par}{\pard \qj\phpg\pvpg\posx1125\posy10560\dfrmtxtx0\dfrmtxty0{\cf2\f0\fs22\expnd5\expndtw-1\kerning0\loch The so-called Children of Astrogha were simple to fool,}\par}{\pard \qj\phpg\pvpg\posx869\posy10841\dfrmtxtx0\dfrmtxty0{\cf2\f0\fs22\expnd5\expndtw-1\kerning0\loch little more than weak manifestations of the master demon.}\par}{\pard \qj\phpg\pvpg\posx869\posy11122\dfrmtxtx0\dfrmtxty0{\cf2\f0\fs22\expnd5\expndtw-1\kerning0\loch Karybdus concentrated. Besides, he would not need long}\par}{\pard \qj\phpg\pvpg\posx869\posy11404\dfrmtxtx0\dfrmtxty0{\cf2\f0\fs22\expnd5\expndtw-1\kerning0\loch to finish his work.}\par}{ \sect}\sectd \pgwsxn10646\pghsxn20683\linex0 {\pard \qj\phpg\pvpg\posx869\posy576\dfrmtxtx0\dfrmtxty0{\cf2\f0\fs22\expnd5\expndtw-1\kerning0\loch 288  Richard A. Knaak}\par}{\pard \qj\phpg\pvpg\posx1125\posy985\dfrmtxtx0\dfrmtxty0{\cf2\f0\fs22\expnd5\expndtw-1\kerning0\loch He withdrew from his belt the ivory dagger taken from}\par}{\pard \qj\phpg\pvpg\posx844\posy1266\dfrmtxtx0\dfrmtxty0{\cf2\f0\fs22\expnd5\expndtw-1\kerning0\loch Zayl. It was now the key to his plans. Another variation of}\par}{\pard \qj\phpg\pvpg\posx844\posy1548\dfrmtxtx0\dfrmtxty0{\cf2\f0\fs22\expnd5\expndtw-1\kerning0\loch the life-tap would ensure that, when the time came, the}\par}{\pard \qj\phpg\pvpg\posx844\posy1829\dfrmtxtx0\dfrmtxty0{\cf2\f0\fs22\expnd5\expndtw-1\kerning0\loch spider demon would find h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peri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ody even more}\par}{\pard \qj\phpg\pvpg\posx844\posy2112\dfrmtxtx0\dfrmtxty0{\cf2\f0\fs22\expnd5\expndtw-1\kerning0\loch fragile than the one for which he had abandoned it.}\par}{\pard \qj\phpg\pvpg\posx1125\posy2393\dfrmtxtx0\dfrmtxty0{\cf2\f0\fs22\expnd5\expndtw-1\kerning0\loch But as the necromancer surreptitiously began his spells,}\par}{\pard \qj\phpg\pvpg\posx844\posy2674\dfrmtxtx0\dfrmtxty0{\cf2\f0\fs22\expnd5\expndtw-1\kerning0\loch he failed to notice the black pouch lying to the side. Had he}\par}{\pard \qj\phpg\pvpg\posx844\posy2956\dfrmtxtx0\dfrmtxty0{\cf2\f0\fs22\expnd5\expndtw-1\kerning0\loch noticed it, he might have seen how what seemed eyeholes}\par}{\pard \qj\phpg\pvpg\posx844\posy3237\dfrmtxtx0\dfrmtxty0{\cf2\f0\fs22\expnd5\expndtw-1\kerning0\loch lay pressed against iteyeholes focused in}\par}{\pard \qj\phpg\pvpg\posx5401\posy3237\dfrmtxtx0\dfrmtxty0{\i\cf2\f0\fs22\expnd5\expndtw-1\kerning0\loch his}\i0 \par}{\pard \qj\phpg\pvpg\posx5733\posy3237\dfrmtxtx0\dfrmtxty0{\cf2\f0\fs22\expnd5\expndtw-1\kerning0\loch direction.}\par}{\pard \qj\phpg\pvpg\posx844\posy3801\dfrmtxtx0\dfrmtxty0{\cf2\f0\fs22\expnd5\expndtw-1\kerning0\loch The legs pressed agains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ull with such force that}\par}{\pard \qj\phpg\pvpg\posx844\posy4082\dfrmtxtx0\dfrmtxty0{\cf2\f0\fs22\expnd5\expndtw-1\kerning0\loch at any moment he expected them to crush his head. Yet, he}\par}{\pard \qj\phpg\pvpg\posx844\posy4364\dfrmtxtx0\dfrmtxty0{\cf2\f0\fs22\expnd5\expndtw-1\kerning0\loch knew that what}\par}{\pard \qj\phpg\pvpg\posx2610\posy4364\dfrmtxtx0\dfrmtxty0{\i\cf2\f0\fs22\expnd5\expndtw-1\kerning0\loch would}\i0 \par}{\pard \qj\phpg\pvpg\posx3276\posy4364\dfrmtxtx0\dfrmtxty0{\cf2\f0\fs22\expnd5\expndtw-1\kerning0\loch happen would be far more horrify-}\par}{\pard \qj\phpg\pvpg\posx844\posy4645\dfrmtxtx0\dfrmtxty0{\cf2\f0\fs22\expnd5\expndtw-1\kerning0\loch ing. Each of the appendages would bore through the bone}\par}{\pard \qj\phpg\pvpg\posx844\posy4928\dfrmtxtx0\dfrmtxty0{\cf2\f0\fs22\expnd5\expndtw-1\kerning0\loch until they buried deep inside the brain itself. There, they}\par}{\pard \qj\phpg\pvpg\posx844\posy5209\dfrmtxtx0\dfrmtxty0{\cf2\f0\fs22\expnd5\expndtw-1\kerning0\loch would meld with his mind. Once that happened, there}\par}{\pard \qj\phpg\pvpg\posx844\posy5490\dfrmtxtx0\dfrmtxty0{\cf2\f0\fs22\expnd5\expndtw-1\kerning0\loch would be only Astrogha, no more Zayl.}\par}{\pard \qj\phpg\pvpg\posx1125\posy5772\dfrmtxtx0\dfrmtxty0{\cf2\f0\fs22\expnd5\expndtw-1\kerning0\loch But it would not end there. Astrogha would use the}\par}{\pard \qj\phpg\pvpg\posx844\posy6053\dfrmtxtx0\dfrmtxty0{\cf2\f0\fs22\expnd5\expndtw-1\kerning0\loch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arning, his abilities, to enhance his own}\par}{\pard \qj\phpg\pvpg\posx844\posy6336\dfrmtxtx0\dfrmtxty0{\cf2\f0\fs22\expnd5\expndtw-1\kerning0\loch demonic powers. The secrets of the Rathmians would be}\par}{\pard \qj\phpg\pvpg\posx844\posy6617\dfrmtxtx0\dfrmtxty0{\cf2\f0\fs22\expnd5\expndtw-1\kerning0\loch added to the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vast knowledge...}\par}{\pard \qj\phpg\pvpg\posx5376\posy6617\dfrmtxtx0\dfrmtxty0{\cf2\f0\fs22\expnd5\expndtw-1\kerning0\loch and surely that}\par}{\pard \qj\phpg\pvpg\posx844\posy6898\dfrmtxtx0\dfrmtxty0{\cf2\f0\fs22\expnd5\expndtw-1\kerning0\loch would mean a far greater danger to the mortal plane.}\par}{\pard \qj\phpg\pvpg\posx1100\posy7180\dfrmtxtx0\dfrmtxty0{\cf2\f0\fs22\expnd5\expndtw-1\kerning0\loch How could Karybdus let this happen? Zayl no longer}\par}{\pard \qj\phpg\pvpg\posx844\posy7461\dfrmtxtx0\dfrmtxty0{\cf2\f0\fs22\expnd5\expndtw-1\kerning0\loch believed that his counterpart had become a victim of his}\par}{\pard \qj\phpg\pvpg\posx844\posy7744\dfrmtxtx0\dfrmtxty0{\cf2\f0\fs22\expnd5\expndtw-1\kerning0\loch many battles against the Darkness. No, the legendary}\par}{\pard \qj\phpg\pvpg\posx844\posy8025\dfrmtxtx0\dfrmtxty0{\cf2\f0\fs22\expnd5\expndtw-1\kerning0\loch necromancer was simply mad . . . not that knowing that}\par}{\pard \qj\phpg\pvpg\posx844\posy8306\dfrmtxtx0\dfrmtxty0{\cf2\f0\fs22\expnd5\expndtw-1\kerning0\loch was any comfort to Zayl.}\par}{\pard \qj\phpg\pvpg\posx1100\posy8588\dfrmtxtx0\dfrmtxty0{\cf2\f0\fs22\expnd5\expndtw-1\kerning0\loch The insidious voice of Astrogha filled his mind again.}\par}{\pard \qj\phpg\pvpg\posx844\posy8869\dfrmtxtx0\dfrmtxty0{\i\cf2\f0\fs22\expnd5\expndtw-1\kerning0\loch Give in to my will, mortal Zayl, and you will become a god...}\i0 \par}{\pard \qj\phpg\pvpg\posx1100\posy9152\dfrmtxtx0\dfrmtxty0{\i\cf2\f0\fs22\expnd5\expndtw-1\kerning0\loch I will become nothing!}\i0 \par}{\pard \qj\phpg\pvpg\posx3557\posy9152\dfrmtxtx0\dfrmtxty0{\cf2\f0\fs22\expnd5\expndtw-1\kerning0\loch the necromancer returned.}\par}{\pard \qj\phpg\pvpg\posx6578\posy9152\dfrmtxtx0\dfrmtxty0{\i\cf2\f0\fs22\expnd5\expndtw-1\kerning0\loch Take}\i0 \par}{\pard \qj\phpg\pvpg\posx844\posy9433\dfrmtxtx0\dfrmtxty0{\i\cf2\f0\fs22\expnd5\expndtw-1\kerning0\loch what you must, but I will not give it to you!}\i0 \par}{\pard \qj\phpg\pvpg\posx1100\posy9714\dfrmtxtx0\dfrmtxty0{\cf2\f0\fs22\expnd5\expndtw-1\kerning0\loch He could not understand why the demon did not just}\par}{\pard \qj\phpg\pvpg\posx844\posy9996\dfrmtxtx0\dfrmtxty0{\cf2\f0\fs22\expnd5\expndtw-1\kerning0\loch possess him as he had Lord Jitan. Surely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ull was}\par}{\pard \qj\phpg\pvpg\posx844\posy10277\dfrmtxtx0\dfrmtxty0{\cf2\f0\fs22\expnd5\expndtw-1\kerning0\loch no thicker than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.}\par}{\pard \qj\phpg\pvpg\posx1100\posy10560\dfrmtxtx0\dfrmtxty0{\cf2\f0\fs22\expnd5\expndtw-1\kerning0\loch Was there more to it? Could it be that what Zayl knew,}\par}{\pard \qj\phpg\pvpg\posx844\posy10841\dfrmtxtx0\dfrmtxty0{\cf2\f0\fs22\expnd5\expndtw-1\kerning0\loch what gifts he had, the necromancer had to}\par}{\pard \qj\phpg\pvpg\posx5401\posy10841\dfrmtxtx0\dfrmtxty0{\i\cf2\f0\fs22\expnd5\expndtw-1\kerning0\loch surrender}\i0 \par}{\pard \qj\phpg\pvpg\posx6400\posy10841\dfrmtxtx0\dfrmtxty0{\cf2\f0\fs22\expnd5\expndtw-1\kerning0\loch to the}\par}{\pard \qj\phpg\pvpg\posx844\posy11122\dfrmtxtx0\dfrmtxty0{\cf2\f0\fs22\expnd5\expndtw-1\kerning0\loch demon? Perhaps Astrogha risked losing what he sought if}\par}{\pard \qj\phpg\pvpg\posx844\posy11404\dfrmtxtx0\dfrmtxty0{\cf2\f0\fs22\expnd5\expndtw-1\kerning0\loch he simply made Zayl an empty host such as Jitan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89}\par}{\pard \qj\phpg\pvpg\posx1125\posy985\dfrmtxtx0\dfrmtxty0{\cf2\f0\fs22\expnd5\expndtw-1\kerning0\loch So, perhaps there}\par}{\pard \qj\phpg\pvpg\posx3020\posy985\dfrmtxtx0\dfrmtxty0{\i\cf2\f0\fs22\expnd5\expndtw-1\kerning0\loch was}\i0 \par}{\pard \qj\phpg\pvpg\posx3456\posy985\dfrmtxtx0\dfrmtxty0{\cf2\f0\fs22\expnd5\expndtw-1\kerning0\loch one card still left to play. Now he}\par}{\pard \qj\phpg\pvpg\posx869\posy1266\dfrmtxtx0\dfrmtxty0{\cf2\f0\fs22\expnd5\expndtw-1\kerning0\loch understood why the spider had worked around Karybdus}\par}{\pard \qj\phpg\pvpg\posx869\posy1548\dfrmtxtx0\dfrmtxty0{\cf2\f0\fs22\expnd5\expndtw-1\kerning0\loch to draw Zayl to him even before he was freed. After having}\par}{\pard \qj\phpg\pvpg\posx869\posy1829\dfrmtxtx0\dfrmtxty0{\cf2\f0\fs22\expnd5\expndtw-1\kerning0\loch fought and lost more than once against sorcerers like the}\par}{\pard \qj\phpg\pvpg\posx869\posy2112\dfrmtxtx0\dfrmtxty0{\cf2\f0\fs22\expnd5\expndtw-1\kerning0\loch Vizjerei, Astrogha sought to ensure that he would never be}\par}{\pard \qj\phpg\pvpg\posx869\posy2393\dfrmtxtx0\dfrmtxty0{\cf2\f0\fs22\expnd5\expndtw-1\kerning0\loch defeated again.}\par}{\pard \qj\phpg\pvpg\posx1125\posy2674\dfrmtxtx0\dfrmtxty0{\cf2\f0\fs22\expnd5\expndtw-1\kerning0\loch Zayl knew that he would rather become like Aldric Jitan}\par}{\pard \qj\phpg\pvpg\posx844\posy2956\dfrmtxtx0\dfrmtxty0{\cf2\f0\fs22\expnd5\expndtw-1\kerning0\loch than grant 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onstrous desire. He strengthened}\par}{\pard \qj\phpg\pvpg\posx844\posy3237\dfrmtxtx0\dfrmtxty0{\cf2\f0\fs22\expnd5\expndtw-1\kerning0\loch his will and fel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ger when the latter realized}\par}{\pard \qj\phpg\pvpg\posx844\posy3520\dfrmtxtx0\dfrmtxty0{\cf2\f0\fs22\expnd5\expndtw-1\kerning0\loch that the Rathmian would not fall prey so readily.}\par}{\pard \qj\phpg\pvpg\posx1125\posy3801\dfrmtxtx0\dfrmtxty0{\cf2\f0\fs22\expnd5\expndtw-1\kerning0\loch But Zayl hoped that Astrogha did not also realize that}\par}{\pard \qj\phpg\pvpg\posx844\posy4082\dfrmtxtx0\dfrmtxty0{\cf2\f0\fs22\expnd5\expndtw-1\kerning0\loch there was a limit to the human will. The necromancer}\par}{\pard \qj\phpg\pvpg\posx844\posy4364\dfrmtxtx0\dfrmtxty0{\cf2\f0\fs22\expnd5\expndtw-1\kerning0\loch wanted his fiendish adversary to lose patience and slay}\par}{\pard \qj\phpg\pvpg\posx844\posy4645\dfrmtxtx0\dfrmtxty0{\cf2\f0\fs22\expnd5\expndtw-1\kerning0\loch him before he started to falter again. I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ill began to}\par}{\pard \qj\phpg\pvpg\posx844\posy4928\dfrmtxtx0\dfrmtxty0{\cf2\f0\fs22\expnd5\expndtw-1\kerning0\loch fail and Astrogha noticed, then the demon would surely}\par}{\pard \qj\phpg\pvpg\posx844\posy5209\dfrmtxtx0\dfrmtxty0{\cf2\f0\fs22\expnd5\expndtw-1\kerning0\loch triumph.}\par}{\pard \qj\phpg\pvpg\posx1125\posy5490\dfrmtxtx0\dfrmtxty0{\i\cf2\f0\fs22\expnd5\expndtw-1\kerning0\loch All that you dream, you can have,}\i0 \par}{\pard \qj\phpg\pvpg\posx4633\posy5490\dfrmtxtx0\dfrmtxty0{\cf2\f0\fs22\expnd5\expndtw-1\kerning0\loch the spider murmured.}\par}{\pard \qj\phpg\pvpg\posx869\posy5772\dfrmtxtx0\dfrmtxty0{\i\cf2\f0\fs22\expnd5\expndtw-1\kerning0\loch Riches, slaves, power... an}\i0 \par}{\pard \qj\phpg\pvpg\posx3584\posy5772\dfrmtxtx0\dfrmtxty0{\i\cf2\f0\fs22\expnd5\expndtw-1\kerning0\loch empire . . .}\i0 \par}{\pard \qj\phpg\pvpg\posx1125\posy6053\dfrmtxtx0\dfrmtxty0{\i\cf2\f0\fs22\expnd5\expndtw-1\kerning0\loch You mean}\i0 \par}{\pard \qj\phpg\pvpg\posx2124\posy6053\dfrmtxtx0\dfrmtxty0{\cf2\f0\fs22\expnd5\expndtw-1\kerning0\loch you}\par}{\pard \qj\phpg\pvpg\posx2585\posy6053\dfrmtxtx0\dfrmtxty0{\i\cf2\f0\fs22\expnd5\expndtw-1\kerning0\loch will have them...}\i0 \par}{\pard \qj\phpg\pvpg\posx1125\posy6336\dfrmtxtx0\dfrmtxty0{\i\cf2\f0\fs22\expnd5\expndtw-1\kerning0\loch I will not do to you what I did the fool!}\i0 \par}{\pard \qj\phpg\pvpg\posx4965\posy6336\dfrmtxtx0\dfrmtxty0{\cf2\f0\fs22\expnd5\expndtw-1\kerning0\loch Astrogha sought to}\par}{\pard \qj\phpg\pvpg\posx869\posy6617\dfrmtxtx0\dfrmtxty0{\cf2\f0\fs22\expnd5\expndtw-1\kerning0\loch reassure him.}\par}{\pard \qj\phpg\pvpg\posx2329\posy6617\dfrmtxtx0\dfrmtxty0{\i\cf2\f0\fs22\expnd5\expndtw-1\kerning0\loch Do you not recall how my followers of old called}\i0 \par}{\pard \qj\phpg\pvpg\posx869\posy6898\dfrmtxtx0\dfrmtxty0{\cf2\f0\fs22\expnd5\expndtw-1\kerning0\loch you}\par}{\pard \qj\phpg\pvpg\posx1356\posy6898\dfrmtxtx0\dfrmtxty0{\i\cf2\f0\fs22\expnd5\expndtw-1\kerning0\loch their master? Share with me what secrets}\i0 \par}{\pard \qj\phpg\pvpg\posx5504\posy6898\dfrmtxtx0\dfrmtxty0{\cf2\f0\fs22\expnd5\expndtw-1\kerning0\loch you}\par}{\pard \qj\phpg\pvpg\posx5989\posy6898\dfrmtxtx0\dfrmtxty0{\i\cf2\f0\fs22\expnd5\expndtw-1\kerning0\loch hold and I}\i0 \par}{\pard \qj\phpg\pvpg\posx869\posy7180\dfrmtxtx0\dfrmtxty0{\i\cf2\f0\fs22\expnd5\expndtw-1\kerning0\loch will share}\i0 \par}{\pard \qj\phpg\pvpg\posx1842\posy7180\dfrmtxtx0\dfrmtxty0{\cf2\f0\fs22\expnd5\expndtw-1\kerning0\loch mine...}\par}{\pard \qj\phpg\pvpg\posx1125\posy7461\dfrmtxtx0\dfrmtxty0{\cf2\f0\fs22\expnd5\expndtw-1\kerning0\loch It was not the words themselves that were beguiling, for}\par}{\pard \qj\phpg\pvpg\posx869\posy7744\dfrmtxtx0\dfrmtxty0{\cf2\f0\fs22\expnd5\expndtw-1\kerning0\loch they were basic and blunt. However, woven into each syl-}\par}{\pard \qj\phpg\pvpg\posx869\posy8025\dfrmtxtx0\dfrmtxty0{\cf2\f0\fs22\expnd5\expndtw-1\kerning0\loch lable was another form of magic, a subtle one that bur-}\par}{\pard \qj\phpg\pvpg\posx869\posy8306\dfrmtxtx0\dfrmtxty0{\cf2\f0\fs22\expnd5\expndtw-1\kerning0\loch rowed into the unsuspecting mind the way a worm}\par}{\pard \qj\phpg\pvpg\posx869\posy8588\dfrmtxtx0\dfrmtxty0{\cf2\f0\fs22\expnd5\expndtw-1\kerning0\loch burrowed through a rotting corpse. Merely listening to}\par}{\pard \qj\phpg\pvpg\posx869\posy8869\dfrmtxtx0\dfrmtxty0{\cf2\f0\fs22\expnd5\expndtw-1\kerning0\loch Astrogha allowed that magic to penetrate 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9152\dfrmtxtx0\dfrmtxty0{\cf2\f0\fs22\expnd5\expndtw-1\kerning0\loch thoughts . . . unless that one was skilled in deflecting such}\par}{\pard \qj\phpg\pvpg\posx869\posy9433\dfrmtxtx0\dfrmtxty0{\cf2\f0\fs22\expnd5\expndtw-1\kerning0\loch tricks, as Zayl was.}\par}{\pard \qj\phpg\pvpg\posx1125\posy9714\dfrmtxtx0\dfrmtxty0{\cf2\f0\fs22\expnd5\expndtw-1\kerning0\loch Yet, again, even he had his limits...}\par}{\pard \qj\phpg\pvpg\posx5426\posy9714\dfrmtxtx0\dfrmtxty0{\cf2\f0\fs22\expnd5\expndtw-1\kerning0\loch and they were}\par}{\pard \qj\phpg\pvpg\posx869\posy9996\dfrmtxtx0\dfrmtxty0{\cf2\f0\fs22\expnd5\expndtw-1\kerning0\loch approaching faster than the Rathmian desired.}\par}{\pard \qj\phpg\pvpg\posx1125\posy10277\dfrmtxtx0\dfrmtxty0{\cf2\f0\fs22\expnd5\expndtw-1\kerning0\loch But, other than continue to pray for death rather than}\par}{\pard \qj\phpg\pvpg\posx869\posy10560\dfrmtxtx0\dfrmtxty0{\cf2\f0\fs22\expnd5\expndtw-1\kerning0\loch possession, Zayl could think of}\par}{\pard \qj\phpg\pvpg\posx4146\posy10560\dfrmtxtx0\dfrmtxty0{\i\cf2\f0\fs22\expnd5\expndtw-1\kerning0\loch nothing}\i0 \par}{\pard \qj\phpg\pvpg\posx4965\posy10560\dfrmtxtx0\dfrmtxty0{\cf2\f0\fs22\expnd5\expndtw-1\kerning0\loch to do. There was no}\par}{\pard \qj\phpg\pvpg\posx869\posy10841\dfrmtxtx0\dfrmtxty0{\cf2\f0\fs22\expnd5\expndtw-1\kerning0\loch one there who could help him, either, for there was only}\par}{\pard \qj\phpg\pvpg\posx869\posy11122\dfrmtxtx0\dfrmtxty0{\cf2\f0\fs22\expnd5\expndtw-1\kerning0\loch Humbart, who lacked even a full skeleton, much less}\par}{\pard \qj\phpg\pvpg\posx869\posy11404\dfrmtxtx0\dfrmtxty0{\cf2\f0\fs22\expnd5\expndtw-1\kerning0\loch mobility.}\par}{ \sect}\sectd \pgwsxn10646\pghsxn20683\linex0 {\pard \qj\phpg\pvpg\posx869\posy576\dfrmtxtx0\dfrmtxty0{\cf2\f0\fs22\expnd5\expndtw-1\kerning0\loch 290  Richard A. Knaak}\par}{\pard \qj\phpg\pvpg\posx1125\posy985\dfrmtxtx0\dfrmtxty0{\cf2\f0\fs22\expnd5\expndtw-1\kerning0\loch If he was to perish, though, Zayl took comfort in one}\par}{\pard \qj\phpg\pvpg\posx844\posy1266\dfrmtxtx0\dfrmtxty0{\cf2\f0\fs22\expnd5\expndtw-1\kerning0\loch thing. He had sent Salene back to the city. She would}\par}{\pard \qj\phpg\pvpg\posx844\posy1548\dfrmtxtx0\dfrmtxty0{\cf2\f0\fs22\expnd5\expndtw-1\kerning0\loch escape from there. At least, if he had failed in everything}\par}{\pard \qj\phpg\pvpg\posx844\posy1829\dfrmtxtx0\dfrmtxty0{\cf2\f0\fs22\expnd5\expndtw-1\kerning0\loch else, he had not failed in that.}\par}{\pard \qj\phpg\pvpg\posx1125\posy2112\dfrmtxtx0\dfrmtxty0{\cf2\f0\fs22\expnd5\expndtw-1\kerning0\loch Surely, she was safe...}\par}{\pard \qj\phpg\pvpg\posx844\posy2674\dfrmtxtx0\dfrmtxty0{\cf2\f0\fs22\expnd5\expndtw-1\kerning0\loch He had fought many battles over the span of his career}\par}{\pard \qj\phpg\pvpg\posx844\posy2956\dfrmtxtx0\dfrmtxty0{\cf2\f0\fs22\expnd5\expndtw-1\kerning0\loch and, at the moment, General Torion would have traded}\par}{\pard \qj\phpg\pvpg\posx844\posy3237\dfrmtxtx0\dfrmtxty0{\cf2\f0\fs22\expnd5\expndtw-1\kerning0\loch this monstrous struggle for the very worst of them. The}\par}{\pard \qj\phpg\pvpg\posx844\posy3520\dfrmtxtx0\dfrmtxty0{\cf2\f0\fs22\expnd5\expndtw-1\kerning0\loch best he could say of the situation was that his men were}\par}{\pard \qj\phpg\pvpg\posx844\posy3801\dfrmtxtx0\dfrmtxty0{\cf2\f0\fs22\expnd5\expndtw-1\kerning0\loch temporarily holding their own. Some reinforcements had}\par}{\pard \qj\phpg\pvpg\posx844\posy4082\dfrmtxtx0\dfrmtxty0{\cf2\f0\fs22\expnd5\expndtw-1\kerning0\loch arrived to back up those with him, but reports from the}\par}{\pard \qj\phpg\pvpg\posx844\posy4364\dfrmtxtx0\dfrmtxty0{\cf2\f0\fs22\expnd5\expndtw-1\kerning0\loch rest of the capital indicated that, even when those sent by}\par}{\pard \qj\phpg\pvpg\posx844\posy4645\dfrmtxtx0\dfrmtxty0{\cf2\f0\fs22\expnd5\expndtw-1\kerning0\loch Justinian arrived, their numbers would not be great. Most}\par}{\pard \qj\phpg\pvpg\posx844\posy4928\dfrmtxtx0\dfrmtxty0{\cf2\f0\fs22\expnd5\expndtw-1\kerning0\loch of the soldiers Torion had originally expected were now}\par}{\pard \qj\phpg\pvpg\posx844\posy5209\dfrmtxtx0\dfrmtxty0{\cf2\f0\fs22\expnd5\expndtw-1\kerning0\loch needed elsewhere. It seemed that at this point the spiders}\par}{\pard \qj\phpg\pvpg\posx844\posy5490\dfrmtxtx0\dfrmtxty0{\cf2\f0\fs22\expnd5\expndtw-1\kerning0\loch were pouring over}\par}{\pard \qj\phpg\pvpg\posx2866\posy5490\dfrmtxtx0\dfrmtxty0{\i\cf2\f0\fs22\expnd5\expndtw-1\kerning0\loch every}\i0 \par}{\pard \qj\phpg\pvpg\posx3429\posy5490\dfrmtxtx0\dfrmtxty0{\cf2\f0\fs22\expnd5\expndtw-1\kerning0\loch wall.}\par}{\pard \qj\phpg\pvpg\posx1100\posy5772\dfrmtxtx0\dfrmtxty0{\cf2\f0\fs22\expnd5\expndtw-1\kerning0\loch But that was not the worst of it. Reports also filtered in}\par}{\pard \qj\phpg\pvpg\posx844\posy6053\dfrmtxtx0\dfrmtxty0{\cf2\f0\fs22\expnd5\expndtw-1\kerning0\loch concerning many defenders and even innocent civilians}\par}{\pard \qj\phpg\pvpg\posx844\posy6336\dfrmtxtx0\dfrmtxty0{\cf2\f0\fs22\expnd5\expndtw-1\kerning0\loch who now walked the capital as the living dead, their bod-}\par}{\pard \qj\phpg\pvpg\posx844\posy6617\dfrmtxtx0\dfrmtxty0{\cf2\f0\fs22\expnd5\expndtw-1\kerning0\loch ies mounts for the hideous arachnids. Several initial posi-}\par}{\pard \qj\phpg\pvpg\posx844\posy6898\dfrmtxtx0\dfrmtxty0{\cf2\f0\fs22\expnd5\expndtw-1\kerning0\loch tions had fallen because of soldi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gnorance of the}\par}{\pard \qj\phpg\pvpg\posx844\posy7180\dfrmtxtx0\dfrmtxty0{\cf2\f0\fs22\expnd5\expndtw-1\kerning0\loch terrible fate besetting those whose heads were not covered}\par}{\pard \qj\phpg\pvpg\posx844\posy7461\dfrmtxtx0\dfrmtxty0{\cf2\f0\fs22\expnd5\expndtw-1\kerning0\loch sufficiently. Fortunately, thanks to Torion himself, word}\par}{\pard \qj\phpg\pvpg\posx844\posy7744\dfrmtxtx0\dfrmtxty0{\cf2\f0\fs22\expnd5\expndtw-1\kerning0\loch had quickly spread as to the danger.}\par}{\pard \qj\phpg\pvpg\posx1100\posy8025\dfrmtxtx0\dfrmtxty0{\cf2\f0\fs22\expnd5\expndtw-1\kerning0\loch But the spiders kept}\par}{\pard \qj\phpg\pvpg\posx3506\posy8025\dfrmtxtx0\dfrmtxty0{\i\cf2\f0\fs22\expnd5\expndtw-1\kerning0\loch coming.}\i0 \par}{\pard \qj\phpg\pvpg\posx4377\posy8025\dfrmtxtx0\dfrmtxty0{\cf2\f0\fs22\expnd5\expndtw-1\kerning0\loch For every one that was}\par}{\pard \qj\phpg\pvpg\posx844\posy8306\dfrmtxtx0\dfrmtxty0{\cf2\f0\fs22\expnd5\expndtw-1\kerning0\loch skewered on the end of a sword or burnt by oil and fire,}\par}{\pard \qj\phpg\pvpg\posx844\posy8588\dfrmtxtx0\dfrmtxty0{\cf2\f0\fs22\expnd5\expndtw-1\kerning0\loch there seemed a dozen moremaybe even a hundred.}\par}{\pard \qj\phpg\pvpg\posx1100\posy8869\dfrmtxtx0\dfrmtxty0{\i\cf2\f0\fs22\expnd5\expndtw-1\kerning0\loch Where do they all come from?}\i0 \par}{\pard \qj\phpg\pvpg\posx4377\posy8869\dfrmtxtx0\dfrmtxty0{\cf2\f0\fs22\expnd5\expndtw-1\kerning0\loch the veteran commander}\par}{\pard \qj\phpg\pvpg\posx844\posy9152\dfrmtxtx0\dfrmtxty0{\cf2\f0\fs22\expnd5\expndtw-1\kerning0\loch wondered as he helped roll another barrel of oil forward.}\par}{\pard \qj\phpg\pvpg\posx844\posy9433\dfrmtxtx0\dfrmtxty0{\cf2\f0\fs22\expnd5\expndtw-1\kerning0\loch At least a fifth of the capital was either ablaze or had}\par}{\pard \qj\phpg\pvpg\posx844\posy9714\dfrmtxtx0\dfrmtxty0{\cf2\f0\fs22\expnd5\expndtw-1\kerning0\loch already been burnt. Even more of it would have been if not}\par}{\pard \qj\phpg\pvpg\posx844\posy9996\dfrmtxtx0\dfrmtxty0{\cf2\f0\fs22\expnd5\expndtw-1\kerning0\loch for the fact that the rain was growing stronger. It was nec-}\par}{\pard \qj\phpg\pvpg\posx844\posy10277\dfrmtxtx0\dfrmtxty0{\cf2\f0\fs22\expnd5\expndtw-1\kerning0\loch essary to fuel every blaze with oil or some other flammable}\par}{\pard \qj\phpg\pvpg\posx844\posy10560\dfrmtxtx0\dfrmtxty0{\cf2\f0\fs22\expnd5\expndtw-1\kerning0\loch liquid, but finding stockpiles was becoming more and}\par}{\pard \qj\phpg\pvpg\posx844\posy10841\dfrmtxtx0\dfrmtxty0{\cf2\f0\fs22\expnd5\expndtw-1\kerning0\loch more difficult. Several places where oil and such should}\par}{\pard \qj\phpg\pvpg\posx844\posy11122\dfrmtxtx0\dfrmtxty0{\cf2\f0\fs22\expnd5\expndtw-1\kerning0\loch have been stored had been emptied out previously. From}\par}{\pard \qj\phpg\pvpg\posx844\posy11404\dfrmtxtx0\dfrmtxty0{\cf2\f0\fs22\expnd5\expndtw-1\kerning0\loch what little he had gleaned, the orders to do so had been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291}\par}{\pard \qj\phpg\pvpg\posx869\posy985\dfrmtxtx0\dfrmtxty0{\cf2\f0\fs22\expnd5\expndtw-1\kerning0\loch signed by Edmun Fairweather. Torion cursed the dead}\par}{\pard \qj\phpg\pvpg\posx869\posy1266\dfrmtxtx0\dfrmtxty0{\cf2\f0\fs22\expnd5\expndtw-1\kerning0\loch man constantly and hoped that his fiery demise had been}\par}{\pard \qj\phpg\pvpg\posx869\posy1548\dfrmtxtx0\dfrmtxty0{\cf2\f0\fs22\expnd5\expndtw-1\kerning0\loch long}\par}{\pard \qj\phpg\pvpg\posx1381\posy1548\dfrmtxtx0\dfrmtxty0{\cf2\f0\fs22\expnd5\expndtw-1\kerning0\loch andpainful...}\par}{\pard \qj\phpg\pvpg\posx3045\posy1548\dfrmtxtx0\dfrmtxty0{\cf2\f0\fs22\expnd5\expndtw-1\kerning0\loch and even then it would have been too}\par}{\pard \qj\phpg\pvpg\posx869\posy1829\dfrmtxtx0\dfrmtxty0{\cf2\f0\fs22\expnd5\expndtw-1\kerning0\loch kind for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aste.}\par}{\pard \qj\phpg\pvpg\posx1125\posy2112\dfrmtxtx0\dfrmtxty0{\cf2\f0\fs22\expnd5\expndtw-1\kerning0\loch Passing the barrel on to another soldier, Torion paused}\par}{\pard \qj\phpg\pvpg\posx869\posy2393\dfrmtxtx0\dfrmtxty0{\cf2\f0\fs22\expnd5\expndtw-1\kerning0\loch for a breath. Justinian, now back to his senses, had turned}\par}{\pard \qj\phpg\pvpg\posx869\posy2674\dfrmtxtx0\dfrmtxty0{\cf2\f0\fs22\expnd5\expndtw-1\kerning0\loch much of the coordination of the struggle over to his far}\par}{\pard \qj\phpg\pvpg\posx869\posy2956\dfrmtxtx0\dfrmtxty0{\cf2\f0\fs22\expnd5\expndtw-1\kerning0\loch more skilled and experienced commander. It was not van-}\par}{\pard \qj\phpg\pvpg\posx869\posy3237\dfrmtxtx0\dfrmtxty0{\cf2\f0\fs22\expnd5\expndtw-1\kerning0\loch ity for General Torion to think that, without him, the}\par}{\pard \qj\phpg\pvpg\posx869\posy3520\dfrmtxtx0\dfrmtxty0{\cf2\f0\fs22\expnd5\expndtw-1\kerning0\loch efforts to save everyone from this nightmare would not be}\par}{\pard \qj\phpg\pvpg\posx869\posy3801\dfrmtxtx0\dfrmtxty0{\cf2\f0\fs22\expnd5\expndtw-1\kerning0\loch nearly so organized. Of course, he was fortunate in that}\par}{\pard \qj\phpg\pvpg\posx869\posy4082\dfrmtxtx0\dfrmtxty0{\cf2\f0\fs22\expnd5\expndtw-1\kerning0\loch several of his top officers had so far managed to survive.}\par}{\pard \qj\phpg\pvpg\posx869\posy4364\dfrmtxtx0\dfrmtxty0{\cf2\f0\fs22\expnd5\expndtw-1\kerning0\loch Wherever possible, Torion had put one of them in charge.}\par}{\pard \qj\phpg\pvpg\posx869\posy4645\dfrmtxtx0\dfrmtxty0{\cf2\f0\fs22\expnd5\expndtw-1\kerning0\loch His one regret was that no one had seen Alec Mattheus.}\par}{\pard \qj\phpg\pvpg\posx869\posy4928\dfrmtxtx0\dfrmtxty0{\cf2\f0\fs22\expnd5\expndtw-1\kerning0\loch There had been a message sent much earlierwhen cap-}\par}{\pard \qj\phpg\pvpg\posx869\posy5209\dfrmtxtx0\dfrmtxty0{\cf2\f0\fs22\expnd5\expndtw-1\kerning0\loch turing Zayl had been the only concern of the eveningthat}\par}{\pard \qj\phpg\pvpg\posx869\posy5490\dfrmtxtx0\dfrmtxty0{\cf2\f0\fs22\expnd5\expndtw-1\kerning0\loch had said the captain intended to take a patrol and follow}\par}{\pard \qj\phpg\pvpg\posx869\posy5772\dfrmtxtx0\dfrmtxty0{\cf2\f0\fs22\expnd5\expndtw-1\kerning0\loch up a hunch beyond the city walls.}\par}{\pard \qj\phpg\pvpg\posx1125\posy6053\dfrmtxtx0\dfrmtxty0{\cf2\f0\fs22\expnd5\expndtw-1\kerning0\loch Torion had resigned himself to the fact that the man he had}\par}{\pard \qj\phpg\pvpg\posx869\posy6336\dfrmtxtx0\dfrmtxty0{\cf2\f0\fs22\expnd5\expndtw-1\kerning0\loch once assumed would be his successor had likely perished out}\par}{\pard \qj\phpg\pvpg\posx869\posy6617\dfrmtxtx0\dfrmtxty0{\cf2\f0\fs22\expnd5\expndtw-1\kerning0\loch there, fighting to the last against the eight-legged fiends.}\par}{\pard \qj\phpg\pvpg\posx1125\posy6898\dfrmtxtx0\dfrmtxty0{\cf2\f0\fs22\expnd5\expndtw-1\kerning0\loch Taking another deep breath, the general surveyed the}\par}{\pard \qj\phpg\pvpg\posx869\posy7180\dfrmtxtx0\dfrmtxty0{\cf2\f0\fs22\expnd5\expndtw-1\kerning0\loch vicinity. A line of archers worked steadily to send oil-}\par}{\pard \qj\phpg\pvpg\posx869\posy7461\dfrmtxtx0\dfrmtxty0{\cf2\f0\fs22\expnd5\expndtw-1\kerning0\loch soaked fire arrows wherever needed. They were defended}\par}{\pard \qj\phpg\pvpg\posx869\posy7744\dfrmtxtx0\dfrmtxty0{\cf2\f0\fs22\expnd5\expndtw-1\kerning0\loch by soldiers armed with swords, pikes, and, naturally,}\par}{\pard \qj\phpg\pvpg\posx869\posy8025\dfrmtxtx0\dfrmtxty0{\cf2\f0\fs22\expnd5\expndtw-1\kerning0\loch torches. To the north...}\par}{\pard \qj\phpg\pvpg\posx1125\posy8306\dfrmtxtx0\dfrmtxty0{\cf2\f0\fs22\expnd5\expndtw-1\kerning0\loch To the north, and heading toward Torion, was a helmed}\par}{\pard \qj\phpg\pvpg\posx869\posy8588\dfrmtxtx0\dfrmtxty0{\cf2\f0\fs22\expnd5\expndtw-1\kerning0\loch figure that looked much like the missing Alec Mattheus.}\par}{\pard \qj\phpg\pvpg\posx1125\posy8869\dfrmtxtx0\dfrmtxty0{\cf2\f0\fs22\expnd5\expndtw-1\kerning0\loch The weary commander grinned. He started toward the}\par}{\pard \qj\phpg\pvpg\posx869\posy9152\dfrmtxtx0\dfrmtxty0{\cf2\f0\fs22\expnd5\expndtw-1\kerning0\loch captain. Alec, his expression dour, slowly saluted the older}\par}{\pard \qj\phpg\pvpg\posx869\posy9433\dfrmtxtx0\dfrmtxty0{\cf2\f0\fs22\expnd5\expndtw-1\kerning0\loch fighter. In his other hand, the adjutant held a well-used}\par}{\pard \qj\phpg\pvpg\posx869\posy9714\dfrmtxtx0\dfrmtxty0{\cf2\f0\fs22\expnd5\expndtw-1\kerning0\loch blade.}\par}{\pard \qj\phpg\pvpg\posx1125\posy999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c, la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lled Torion, forgoing military protocol. He}\par}{\pard \qj\phpg\pvpg\posx869\posy10277\dfrmtxtx0\dfrmtxty0{\cf2\f0\fs22\expnd5\expndtw-1\kerning0\loch was too happy to see his aide. With no sons of his own, he}\par}{\pard \qj\phpg\pvpg\posx869\posy10560\dfrmtxtx0\dfrmtxty0{\cf2\f0\fs22\expnd5\expndtw-1\kerning0\loch secretly considered the captain the equivalent of one.}\par}{\pard \qj\phpg\pvpg\posx869\posy1084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the blazes have you been? Are you all righ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1122\dfrmtxtx0\dfrmtxty0{\cf2\f0\fs22\expnd5\expndtw-1\kerning0\loch There was a silence, then, the approaching figure}\par}{\pard \qj\phpg\pvpg\posx869\posy11404\dfrmtxtx0\dfrmtxty0{\cf2\f0\fs22\expnd5\expndtw-1\kerning0\loch respon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 I am all righ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869\posy576\dfrmtxtx0\dfrmtxty0{\cf2\f0\fs22\expnd5\expndtw-1\kerning0\loch 292  Richard A. Knaak}\par}{\pard \qj\phpg\pvpg\posx1125\posy985\dfrmtxtx0\dfrmtxty0{\cf2\f0\fs22\expnd5\expndtw-1\kerning0\loch His voice had a monotone quality to it that did not sur-}\par}{\pard \qj\phpg\pvpg\posx844\posy1266\dfrmtxtx0\dfrmtxty0{\cf2\f0\fs22\expnd5\expndtw-1\kerning0\loch prise Torion. All the soldiers were exhausted, and Alec}\par}{\pard \qj\phpg\pvpg\posx844\posy1548\dfrmtxtx0\dfrmtxty0{\cf2\f0\fs22\expnd5\expndtw-1\kerning0\loch looked as if he had been dragged through the streets.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glad I am to see you, la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general glanced}\par}{\pard \qj\phpg\pvpg\posx844\posy2112\dfrmtxtx0\dfrmtxty0{\cf2\f0\fs22\expnd5\expndtw-1\kerning0\loch back at where the men were moving the barrel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ybe}\par}{\pard \qj\phpg\pvpg\posx844\posy2393\dfrmtxtx0\dfrmtxty0{\cf2\f0\fs22\expnd5\expndtw-1\kerning0\loch you can take over while I see how the others a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2674\dfrmtxtx0\dfrmtxty0{\cf2\f0\fs22\expnd5\expndtw-1\kerning0\loch Out of the corner of his eye, Torion noticed the adjutant}\par}{\pard \qj\phpg\pvpg\posx844\posy2956\dfrmtxtx0\dfrmtxty0{\cf2\f0\fs22\expnd5\expndtw-1\kerning0\loch reaching toward him in an attempt to wrest away his hel-}\par}{\pard \qj\phpg\pvpg\posx844\posy3237\dfrmtxtx0\dfrmtxty0{\cf2\f0\fs22\expnd5\expndtw-1\kerning0\loch met.}\par}{\pard \qj\phpg\pvpg\posx1125\posy3520\dfrmtxtx0\dfrmtxty0{\cf2\f0\fs22\expnd5\expndtw-1\kerning0\loch Reflexes honed on the battlefield still barely enabled the}\par}{\pard \qj\phpg\pvpg\posx844\posy3801\dfrmtxtx0\dfrmtxty0{\cf2\f0\fs22\expnd5\expndtw-1\kerning0\loch older officer to prevent the helmet from being torn free.}\par}{\pard \qj\phpg\pvpg\posx844\posy4082\dfrmtxtx0\dfrmtxty0{\cf2\f0\fs22\expnd5\expndtw-1\kerning0\loch Torion stared aghast at the captain, refusing at first to}\par}{\pard \qj\phpg\pvpg\posx844\posy4364\dfrmtxtx0\dfrmtxty0{\cf2\f0\fs22\expnd5\expndtw-1\kerning0\loch believe the obvious.}\par}{\pard \qj\phpg\pvpg\posx1125\posy4645\dfrmtxtx0\dfrmtxty0{\cf2\f0\fs22\expnd5\expndtw-1\kerning0\loch But all he had to do was look closer at the way Ale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4928\dfrmtxtx0\dfrmtxty0{\cf2\f0\fs22\expnd5\expndtw-1\kerning0\loch own helmet hung to see that it sat just a little too high.}\par}{\pard \qj\phpg\pvpg\posx844\posy5209\dfrmtxtx0\dfrmtxty0{\cf2\f0\fs22\expnd5\expndtw-1\kerning0\loch Perhaps he would have noticed it sooner on anyone else}\par}{\pard \qj\phpg\pvpg\posx844\posy5490\dfrmtxtx0\dfrmtxty0{\cf2\f0\fs22\expnd5\expndtw-1\kerning0\loch than on Captain Mattheus, denial a powerful force.}\par}{\pard \qj\phpg\pvpg\posx1125\posy5772\dfrmtxtx0\dfrmtxty0{\cf2\f0\fs22\expnd5\expndtw-1\kerning0\loch But soon there was no denying that what stood before}\par}{\pard \qj\phpg\pvpg\posx844\posy6053\dfrmtxtx0\dfrmtxty0{\cf2\f0\fs22\expnd5\expndtw-1\kerning0\loch him was no longer his trusted aide.}\par}{\pard \qj\phpg\pvpg\posx1125\posy6336\dfrmtxtx0\dfrmtxty0{\cf2\f0\fs22\expnd5\expndtw-1\kerning0\loch As General Torion drew his sword, the captain thrust.}\par}{\pard \qj\phpg\pvpg\posx844\posy6617\dfrmtxtx0\dfrmtxty0{\cf2\f0\fs22\expnd5\expndtw-1\kerning0\loch Torion let out a grunt of pain as the tip of the blade cut}\par}{\pard \qj\phpg\pvpg\posx844\posy6898\dfrmtxtx0\dfrmtxty0{\cf2\f0\fs22\expnd5\expndtw-1\kerning0\loch across the side of his neck, just missing the vein.}\par}{\pard \qj\phpg\pvpg\posx1125\posy7180\dfrmtxtx0\dfrmtxty0{\cf2\f0\fs22\expnd5\expndtw-1\kerning0\loch He deflected the next attack, noting with concern that}\par}{\pard \qj\phpg\pvpg\posx844\posy7461\dfrmtxtx0\dfrmtxty0{\cf2\f0\fs22\expnd5\expndtw-1\kerning0\loch the figure before him fought more and more with a style he}\par}{\pard \qj\phpg\pvpg\posx844\posy7744\dfrmtxtx0\dfrmtxty0{\cf2\f0\fs22\expnd5\expndtw-1\kerning0\loch recognized as akin to Ale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. Well aware of how skilled his}\par}{\pard \qj\phpg\pvpg\posx844\posy8025\dfrmtxtx0\dfrmtxty0{\cf2\f0\fs22\expnd5\expndtw-1\kerning0\loch adjutant was, Torion pressed harder.}\par}{\pard \qj\phpg\pvpg\posx1125\posy8306\dfrmtxtx0\dfrmtxty0{\cf2\f0\fs22\expnd5\expndtw-1\kerning0\loch Finding an opening, the veteran commander lunged.}\par}{\pard \qj\phpg\pvpg\posx844\posy8588\dfrmtxtx0\dfrmtxty0{\cf2\f0\fs22\expnd5\expndtw-1\kerning0\loch His aim was true; the sword cut right through the capt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8869\dfrmtxtx0\dfrmtxty0{\cf2\f0\fs22\expnd5\expndtw-1\kerning0\loch unprotected throat.}\par}{\pard \qj\phpg\pvpg\posx1125\posy9152\dfrmtxtx0\dfrmtxty0{\cf2\f0\fs22\expnd5\expndtw-1\kerning0\loch A thick, half-congealed mass that had to be blood}\par}{\pard \qj\phpg\pvpg\posx844\posy9433\dfrmtxtx0\dfrmtxty0{\cf2\f0\fs22\expnd5\expndtw-1\kerning0\loch dripped out of the horrific wound...}\par}{\pard \qj\phpg\pvpg\posx4965\posy9433\dfrmtxtx0\dfrmtxty0{\cf2\f0\fs22\expnd5\expndtw-1\kerning0\loch but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dver-}\par}{\pard \qj\phpg\pvpg\posx844\posy9714\dfrmtxtx0\dfrmtxty0{\cf2\f0\fs22\expnd5\expndtw-1\kerning0\loch sary did not even slow.}\par}{\pard \qj\phpg\pvpg\posx1125\posy9996\dfrmtxtx0\dfrmtxty0{\cf2\f0\fs22\expnd5\expndtw-1\kerning0\loch Swearing, the general stumbled back just in time to}\par}{\pard \qj\phpg\pvpg\posx844\posy10277\dfrmtxtx0\dfrmtxty0{\cf2\f0\fs22\expnd5\expndtw-1\kerning0\loch avoid a swing to his head. One part of him registered the}\par}{\pard \qj\phpg\pvpg\posx844\posy10560\dfrmtxtx0\dfrmtxty0{\cf2\f0\fs22\expnd5\expndtw-1\kerning0\loch fact that his opponent was still seeking to strike off his hel-}\par}{\pard \qj\phpg\pvpg\posx844\posy10841\dfrmtxtx0\dfrmtxty0{\cf2\f0\fs22\expnd5\expndtw-1\kerning0\loch met, while another part wondered just how to defeat}\par}{\pard \qj\phpg\pvpg\posx844\posy11122\dfrmtxtx0\dfrmtxty0{\cf2\f0\fs22\expnd5\expndtw-1\kerning0\loch something already dead. The spider atop Alec Matthe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11404\dfrmtxtx0\dfrmtxty0{\cf2\f0\fs22\expnd5\expndtw-1\kerning0\loch body clearly had more control than most..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93}\par}{\pard \qj\phpg\pvpg\posx1125\posy985\dfrmtxtx0\dfrmtxty0{\cf2\f0\fs22\expnd5\expndtw-1\kerning0\loch Gritting his teeth, Torion lunged again, and this time,}\par}{\pard \qj\phpg\pvpg\posx844\posy1266\dfrmtxtx0\dfrmtxty0{\cf2\f0\fs22\expnd5\expndtw-1\kerning0\loch like Alec, he attacked not the body, but the helmet.}\par}{\pard \qj\phpg\pvpg\posx1125\posy1548\dfrmtxtx0\dfrmtxty0{\cf2\f0\fs22\expnd5\expndtw-1\kerning0\loch Even alive, Captain Mattheus had not quite been the}\par}{\pard \qj\phpg\pvpg\posx844\posy1829\dfrmtxtx0\dfrmtxty0{\cf2\f0\fs22\expnd5\expndtw-1\kerning0\loch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qual, and Torion succeeded where his possessed}\par}{\pard \qj\phpg\pvpg\posx844\posy2112\dfrmtxtx0\dfrmtxty0{\cf2\f0\fs22\expnd5\expndtw-1\kerning0\loch adjutant had not. The edge of his blade caught the helm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2393\dfrmtxtx0\dfrmtxty0{\cf2\f0\fs22\expnd5\expndtw-1\kerning0\loch edge. With one twist, it tumbled off, clattering onto the}\par}{\pard \qj\phpg\pvpg\posx844\posy2674\dfrmtxtx0\dfrmtxty0{\cf2\f0\fs22\expnd5\expndtw-1\kerning0\loch street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Rakki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owled Torion as he stared at his true foe.}\par}{\pard \qj\phpg\pvpg\posx844\posy3237\dfrmtxtx0\dfrmtxty0{\cf2\f0\fs22\expnd5\expndtw-1\kerning0\loch The spider hissed, and Ale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 reacted with a furious}\par}{\pard \qj\phpg\pvpg\posx844\posy3520\dfrmtxtx0\dfrmtxty0{\cf2\f0\fs22\expnd5\expndtw-1\kerning0\loch series of cuts and slashes against the commander. For a}\par}{\pard \qj\phpg\pvpg\posx844\posy3801\dfrmtxtx0\dfrmtxty0{\cf2\f0\fs22\expnd5\expndtw-1\kerning0\loch moment, Torion was put on the defensive. His strength}\par}{\pard \qj\phpg\pvpg\posx844\posy4082\dfrmtxtx0\dfrmtxty0{\cf2\f0\fs22\expnd5\expndtw-1\kerning0\loch began to flag.}\par}{\pard \qj\phpg\pvpg\posx1125\posy4364\dfrmtxtx0\dfrmtxty0{\i\cf2\f0\fs22\expnd5\expndtw-1\kerning0\loch No! I will not let this happen!}\i0 \par}{\pard \qj\phpg\pvpg\posx3993\posy4364\dfrmtxtx0\dfrmtxty0{\cf2\f0\fs22\expnd5\expndtw-1\kerning0\loch He stared into the face of the}\par}{\pard \qj\phpg\pvpg\posx869\posy4645\dfrmtxtx0\dfrmtxty0{\cf2\f0\fs22\expnd5\expndtw-1\kerning0\loch man he had considered both his successor and his son and,}\par}{\pard \qj\phpg\pvpg\posx869\posy4928\dfrmtxtx0\dfrmtxty0{\cf2\f0\fs22\expnd5\expndtw-1\kerning0\loch with a prayer for Ale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ul, thrust.}\par}{\pard \qj\phpg\pvpg\posx1125\posy5209\dfrmtxtx0\dfrmtxty0{\cf2\f0\fs22\expnd5\expndtw-1\kerning0\loch His blade cut the spider in half. A foul, greenish goo}\par}{\pard \qj\phpg\pvpg\posx869\posy5490\dfrmtxtx0\dfrmtxty0{\cf2\f0\fs22\expnd5\expndtw-1\kerning0\loch spilled out of the monster.}\par}{\pard \qj\phpg\pvpg\posx1125\posy5772\dfrmtxtx0\dfrmtxty0{\cf2\f0\fs22\expnd5\expndtw-1\kerning0\loch The capt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xpression contorted. His body went}\par}{\pard \qj\phpg\pvpg\posx869\posy6053\dfrmtxtx0\dfrmtxty0{\cf2\f0\fs22\expnd5\expndtw-1\kerning0\loch through a series of grotesque spasms.}\par}{\pard \qj\phpg\pvpg\posx1125\posy6336\dfrmtxtx0\dfrmtxty0{\cf2\f0\fs22\expnd5\expndtw-1\kerning0\loch Then, at last, Alec Mattheus dropped limply to the}\par}{\pard \qj\phpg\pvpg\posx869\posy6617\dfrmtxtx0\dfrmtxty0{\cf2\f0\fs22\expnd5\expndtw-1\kerning0\loch street. His sword still lay tightly gripped in his hand.}\par}{\pard \qj\phpg\pvpg\posx1125\posy6898\dfrmtxtx0\dfrmtxty0{\cf2\f0\fs22\expnd5\expndtw-1\kerning0\loch Struggling for air, General Torion gazed at the corpse.}\par}{\pard \qj\phpg\pvpg\posx869\posy7180\dfrmtxtx0\dfrmtxty0{\cf2\f0\fs22\expnd5\expndtw-1\kerning0\loch This one, more than any other, affected him personally. He}\par}{\pard \qj\phpg\pvpg\posx869\posy7461\dfrmtxtx0\dfrmtxty0{\cf2\f0\fs22\expnd5\expndtw-1\kerning0\loch looked over his shoulder to where other soldiersand sev-}\par}{\pard \qj\phpg\pvpg\posx869\posy7744\dfrmtxtx0\dfrmtxty0{\cf2\f0\fs22\expnd5\expndtw-1\kerning0\loch eral able civilianswere valiantly struggling to hold back}\par}{\pard \qj\phpg\pvpg\posx869\posy8025\dfrmtxtx0\dfrmtxty0{\cf2\f0\fs22\expnd5\expndtw-1\kerning0\loch the tide of evil.}\par}{\pard \qj\phpg\pvpg\posx1125\posy8306\dfrmtxtx0\dfrmtxty0{\cf2\f0\fs22\expnd5\expndtw-1\kerning0\loch And although he had won his own battle, the com-}\par}{\pard \qj\phpg\pvpg\posx869\posy8588\dfrmtxtx0\dfrmtxty0{\cf2\f0\fs22\expnd5\expndtw-1\kerning0\loch mander of Westmarch saw that, unless some miracle hap-}\par}{\pard \qj\phpg\pvpg\posx869\posy8869\dfrmtxtx0\dfrmtxty0{\cf2\f0\fs22\expnd5\expndtw-1\kerning0\loch pened, the defenders would be able to do no more than}\par}{\pard \qj\phpg\pvpg\posx869\posy9152\dfrmtxtx0\dfrmtxty0{\cf2\f0\fs22\expnd5\expndtw-1\kerning0\loch hold. They were merely mortal, while the spiders kept}\par}{\pard \qj\phpg\pvpg\posx869\posy9433\dfrmtxtx0\dfrmtxty0{\cf2\f0\fs22\expnd5\expndtw-1\kerning0\loch coming and coming and coming.}\par}{\pard \qj\phpg\pvpg\posx1125\posy9714\dfrmtxtx0\dfrmtxty0{\cf2\f0\fs22\expnd5\expndtw-1\kerning0\loch It was all up to Zayl, then, General Torion realized. All}\par}{\pard \qj\phpg\pvpg\posx869\posy9996\dfrmtxtx0\dfrmtxty0{\cf2\f0\fs22\expnd5\expndtw-1\kerning0\loch up to the man he had tried to hunt down.}\par}{\pard \qj\phpg\pvpg\posx1125\posy10277\dfrmtxtx0\dfrmtxty0{\cf2\f0\fs22\expnd5\expndtw-1\kerning0\loch All up to the necromancer... and, Torion suddenly}\par}{\pard \qj\phpg\pvpg\posx869\posy10560\dfrmtxtx0\dfrmtxty0{\cf2\f0\fs22\expnd5\expndtw-1\kerning0\loch thought,}\par}{\pard \qj\phpg\pvpg\posx1817\posy10560\dfrmtxtx0\dfrmtxty0{\i\cf2\f0\fs22\expnd5\expndtw-1\kerning0\loch Salene.}\i0 \par}{\pard \qj\phpg\pvpg\posx869\posy11122\dfrmtxtx0\dfrmtxty0{\i\cf2\f0\fs22\expnd5\expndtw-1\kerning0\loch You delay the inevitable... ,}\i0 \par}{\pard \qj\phpg\pvpg\posx3634\posy11122\dfrmtxtx0\dfrmtxty0{\cf2\f0\fs22\expnd5\expndtw-1\kerning0\loch hissed Astrogha in his mind.}\par}{\pard \qj\phpg\pvpg\posx6681\posy11122\dfrmtxtx0\dfrmtxty0{\i\cf2\f0\fs22\expnd5\expndtw-1\kerning0\loch We}\i0 \par}{\pard \qj\phpg\pvpg\posx869\posy11404\dfrmtxtx0\dfrmtxty0{\i\cf2\f0\fs22\expnd5\expndtw-1\kerning0\loch will be one... one...}\i0 \par}{ \sect}\sectd \pgwsxn10646\pghsxn20683\linex0 {\pard \qj\phpg\pvpg\posx869\posy576\dfrmtxtx0\dfrmtxty0{\cf2\f0\fs22\expnd5\expndtw-1\kerning0\loch 294  Richard A. Knaak}\par}{\pard \qj\phpg\pvpg\posx1125\posy985\dfrmtxtx0\dfrmtxty0{\cf2\f0\fs22\expnd5\expndtw-1\kerning0\loch Zayl felt his will weakening. He knew the demon felt it,}\par}{\pard \qj\phpg\pvpg\posx844\posy1266\dfrmtxtx0\dfrmtxty0{\cf2\f0\fs22\expnd5\expndtw-1\kerning0\loch too.}\par}{\pard \qj\phpg\pvpg\posx1125\posy1548\dfrmtxtx0\dfrmtxty0{\i\cf2\f0\fs22\expnd5\expndtw-1\kerning0\loch And when we are one, I will give you the pleasure of slowly}\i0 \par}{\pard \qj\phpg\pvpg\posx844\posy1829\dfrmtxtx0\dfrmtxty0{\i\cf2\f0\fs22\expnd5\expndtw-1\kerning0\loch slaying the gray one who thinks me so foolish...}\i0 \par}{\pard \qj\phpg\pvpg\posx1100\posy2112\dfrmtxtx0\dfrmtxty0{\cf2\f0\fs22\expnd5\expndtw-1\kerning0\loch He meant Karybdus. So, Astrogha was not so blind. He}\par}{\pard \qj\phpg\pvpg\posx844\posy2393\dfrmtxtx0\dfrmtxty0{\cf2\f0\fs22\expnd5\expndtw-1\kerning0\loch knew that Karybdus was still a Rathmian and, therefore, a}\par}{\pard \qj\phpg\pvpg\posx844\posy2674\dfrmtxtx0\dfrmtxty0{\cf2\f0\fs22\expnd5\expndtw-1\kerning0\loch threat.}\par}{\pard \qj\phpg\pvpg\posx1100\posy2956\dfrmtxtx0\dfrmtxty0{\cf2\f0\fs22\expnd5\expndtw-1\kerning0\loch But did the demon realize just}\par}{\pard \qj\phpg\pvpg\posx4530\posy2956\dfrmtxtx0\dfrmtxty0{\i\cf2\f0\fs22\expnd5\expndtw-1\kerning0\loch how}\i0 \par}{\pard \qj\phpg\pvpg\posx5017\posy2956\dfrmtxtx0\dfrmtxty0{\cf2\f0\fs22\expnd5\expndtw-1\kerning0\loch cunning Karybdus}\par}{\pard \qj\phpg\pvpg\posx844\posy3237\dfrmtxtx0\dfrmtxty0{\cf2\f0\fs22\expnd5\expndtw-1\kerning0\loch was? Zayl was not so certain. Either way, the mortal plane}\par}{\pard \qj\phpg\pvpg\posx844\posy3520\dfrmtxtx0\dfrmtxty0{\cf2\f0\fs22\expnd5\expndtw-1\kerning0\loch would suffer.}\par}{\pard \qj\phpg\pvpg\posx1100\posy3801\dfrmtxtx0\dfrmtxty0{\cf2\f0\fs22\expnd5\expndtw-1\kerning0\loch Then, the spider did something that shook Zayl. Even}\par}{\pard \qj\phpg\pvpg\posx844\posy4082\dfrmtxtx0\dfrmtxty0{\cf2\f0\fs22\expnd5\expndtw-1\kerning0\loch though it still fought a mental duel with the Rathmian, it}\par}{\pard \qj\phpg\pvpg\posx844\posy4364\dfrmtxtx0\dfrmtxty0{\cf2\f0\fs22\expnd5\expndtw-1\kerning0\loch also began spitting from its mouth a horrific, sticky sub-}\par}{\pard \qj\phpg\pvpg\posx844\posy4645\dfrmtxtx0\dfrmtxty0{\cf2\f0\fs22\expnd5\expndtw-1\kerning0\loch stance... a}\par}{\pard \qj\phpg\pvpg\posx2098\posy4645\dfrmtxtx0\dfrmtxty0{\i\cf2\f0\fs22\expnd5\expndtw-1\kerning0\loch webbing}\i0 \par}{\pard \qj\phpg\pvpg\posx2944\posy4645\dfrmtxtx0\dfrmtxty0{\cf2\f0\fs22\expnd5\expndtw-1\kerning0\loch of sorts. True spiders did not spin their}\par}{\pard \qj\phpg\pvpg\posx844\posy4928\dfrmtxtx0\dfrmtxty0{\cf2\f0\fs22\expnd5\expndtw-1\kerning0\loch webs so, bu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orm was a resemblance, nothing}\par}{\pard \qj\phpg\pvpg\posx844\posy5209\dfrmtxtx0\dfrmtxty0{\cf2\f0\fs22\expnd5\expndtw-1\kerning0\loch more. The demon continued spitting, the magical webbing}\par}{\pard \qj\phpg\pvpg\posx844\posy5490\dfrmtxtx0\dfrmtxty0{\cf2\f0\fs22\expnd5\expndtw-1\kerning0\loch wrapping itself aroun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eet, his legs, then the rest of}\par}{\pard \qj\phpg\pvpg\posx844\posy5772\dfrmtxtx0\dfrmtxty0{\cf2\f0\fs22\expnd5\expndtw-1\kerning0\loch him.}\par}{\pard \qj\phpg\pvpg\posx1125\posy6053\dfrmtxtx0\dfrmtxty0{\cf2\f0\fs22\expnd5\expndtw-1\kerning0\loch Astrogha was preparing for the moment when his host}\par}{\pard \qj\phpg\pvpg\posx844\posy6336\dfrmtxtx0\dfrmtxty0{\cf2\f0\fs22\expnd5\expndtw-1\kerning0\loch would finally give in to him. The demon desired his true,}\par}{\pard \qj\phpg\pvpg\posx844\posy6617\dfrmtxtx0\dfrmtxty0{\cf2\f0\fs22\expnd5\expndtw-1\kerning0\loch hellish form, and from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 he would re-create it.}\par}{\pard \qj\phpg\pvpg\posx1125\posy6898\dfrmtxtx0\dfrmtxty0{\cf2\f0\fs22\expnd5\expndtw-1\kerning0\loch And there was nothing that the captive necromancer}\par}{\pard \qj\phpg\pvpg\posx844\posy7180\dfrmtxtx0\dfrmtxty0{\cf2\f0\fs22\expnd5\expndtw-1\kerning0\loch could do about it.}\par}{\pard \qj\phpg\pvpg\posx844\posy7744\dfrmtxtx0\dfrmtxty0{\cf2\f0\fs22\expnd5\expndtw-1\kerning0\loch Karybdus watched the spinning with detachment. The full}\par}{\pard \qj\phpg\pvpg\posx844\posy8025\dfrmtxtx0\dfrmtxty0{\cf2\f0\fs22\expnd5\expndtw-1\kerning0\loch cycle of this rare lunar convergence had little time left to it,}\par}{\pard \qj\phpg\pvpg\posx844\posy8306\dfrmtxtx0\dfrmtxty0{\cf2\f0\fs22\expnd5\expndtw-1\kerning0\loch but Astrogha clearly would complete his transformation}\par}{\pard \qj\phpg\pvpg\posx844\posy8588\dfrmtxtx0\dfrmtxty0{\cf2\f0\fs22\expnd5\expndtw-1\kerning0\loch before then. The armored necromancer secret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44\posy8869\dfrmtxtx0\dfrmtxty0{\cf2\f0\fs22\expnd5\expndtw-1\kerning0\loch blade in his belt again. Everything was prepared. Astrogha}\par}{\pard \qj\phpg\pvpg\posx844\posy9152\dfrmtxtx0\dfrmtxty0{\cf2\f0\fs22\expnd5\expndtw-1\kerning0\loch would be permitted his brief return to the mortal plane,}\par}{\pard \qj\phpg\pvpg\posx844\posy9433\dfrmtxtx0\dfrmtxty0{\cf2\f0\fs22\expnd5\expndtw-1\kerning0\loch accomplish what was necessary for the Balance... and}\par}{\pard \qj\phpg\pvpg\posx844\posy9714\dfrmtxtx0\dfrmtxty0{\cf2\f0\fs22\expnd5\expndtw-1\kerning0\loch then Karybdus would send the arachnid back to Hell for-}\par}{\pard \qj\phpg\pvpg\posx844\posy9996\dfrmtxtx0\dfrmtxty0{\cf2\f0\fs22\expnd5\expndtw-1\kerning0\loch ever. There was a fine line; each event, such as unleashing}\par}{\pard \qj\phpg\pvpg\posx844\posy10277\dfrmtxtx0\dfrmtxty0{\cf2\f0\fs22\expnd5\expndtw-1\kerning0\loch the demon in Westmarch, could be allowed to proceed}\par}{\pard \qj\phpg\pvpg\posx844\posy10560\dfrmtxtx0\dfrmtxty0{\cf2\f0\fs22\expnd5\expndtw-1\kerning0\loch only so far. One could not let matters get out of hand . . .}\par}{\pard \qj\phpg\pvpg\posx844\posy10841\dfrmtxtx0\dfrmtxty0{\cf2\f0\fs22\expnd5\expndtw-1\kerning0\loch not that}\par}{\pard \qj\phpg\pvpg\posx1740\posy10841\dfrmtxtx0\dfrmtxty0{\i\cf2\f0\fs22\expnd5\expndtw-1\kerning0\loch he}\i0 \par}{\pard \qj\phpg\pvpg\posx1996\posy10841\dfrmtxtx0\dfrmtxty0{\cf2\f0\fs22\expnd5\expndtw-1\kerning0\loch ever let them.}\par}{\pard \qj\phpg\pvpg\posx1125\posy11122\dfrmtxtx0\dfrmtxty0{\cf2\f0\fs22\expnd5\expndtw-1\kerning0\loch After that, it would be time to move on elsewhere to}\par}{\pard \qj\phpg\pvpg\posx844\posy11404\dfrmtxtx0\dfrmtxty0{\cf2\f0\fs22\expnd5\expndtw-1\kerning0\loch determine what next had to be done. Karybdus suspected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95}\par}{\pard \qj\phpg\pvpg\posx869\posy985\dfrmtxtx0\dfrmtxty0{\cf2\f0\fs22\expnd5\expndtw-1\kerning0\loch that he had much work ahead of him before the Balance}\par}{\pard \qj\phpg\pvpg\posx869\posy1266\dfrmtxtx0\dfrmtxty0{\cf2\f0\fs22\expnd5\expndtw-1\kerning0\loch would truly be even. There had been too many generations}\par}{\pard \qj\phpg\pvpg\posx869\posy1548\dfrmtxtx0\dfrmtxty0{\cf2\f0\fs22\expnd5\expndtw-1\kerning0\loch of Rathmians simply fighting evil. Likely, it would take}\par}{\pard \qj\phpg\pvpg\posx869\posy1829\dfrmtxtx0\dfrmtxty0{\cf2\f0\fs22\expnd5\expndtw-1\kerning0\loch him another hundred years to set things straight.}\par}{\pard \qj\phpg\pvpg\posx1125\posy2112\dfrmtxtx0\dfrmtxty0{\cf2\f0\fs22\expnd5\expndtw-1\kerning0\loch But he was}\par}{\pard \qj\phpg\pvpg\posx2457\posy2112\dfrmtxtx0\dfrmtxty0{\i\cf2\f0\fs22\expnd5\expndtw-1\kerning0\loch Karybdus,}\i0 \par}{\pard \qj\phpg\pvpg\posx3557\posy2112\dfrmtxtx0\dfrmtxty0{\cf2\f0\fs22\expnd5\expndtw-1\kerning0\loch and so he knew that he would}\par}{\pard \qj\phpg\pvpg\posx844\posy2393\dfrmtxtx0\dfrmtxty0{\cf2\f0\fs22\expnd5\expndtw-1\kerning0\loch accomplish it . . . no matter what sacrificessuch as Zayl,}\par}{\pard \qj\phpg\pvpg\posx844\posy2674\dfrmtxtx0\dfrmtxty0{\cf2\f0\fs22\expnd5\expndtw-1\kerning0\loch Lord Jitan, and the innocents in Westmarchhad to be}\par}{\pard \qj\phpg\pvpg\posx844\posy2956\dfrmtxtx0\dfrmtxty0{\cf2\f0\fs22\expnd5\expndtw-1\kerning0\loch made along the way.}\par}{\pard \qj\phpg\pvpg\posx844\posy3520\dfrmtxtx0\dfrmtxty0{\cf2\f0\fs22\expnd5\expndtw-1\kerning0\loch The wendigo had carried Salene through the forest at a}\par}{\pard \qj\phpg\pvpg\posx844\posy3801\dfrmtxtx0\dfrmtxty0{\cf2\f0\fs22\expnd5\expndtw-1\kerning0\loch dizzying pace, the furred giant able to avoid tree limbs and}\par}{\pard \qj\phpg\pvpg\posx844\posy4082\dfrmtxtx0\dfrmtxty0{\cf2\f0\fs22\expnd5\expndtw-1\kerning0\loch ravines with utter ease even with the human cradled in his}\par}{\pard \qj\phpg\pvpg\posx844\posy4364\dfrmtxtx0\dfrmtxty0{\cf2\f0\fs22\expnd5\expndtw-1\kerning0\loch arms. When the forest had given way to the high hills, he}\par}{\pard \qj\phpg\pvpg\posx844\posy4645\dfrmtxtx0\dfrmtxty0{\cf2\f0\fs22\expnd5\expndtw-1\kerning0\loch had proven just as capable, scurrying up rock and avoid-}\par}{\pard \qj\phpg\pvpg\posx844\posy4928\dfrmtxtx0\dfrmtxty0{\cf2\f0\fs22\expnd5\expndtw-1\kerning0\loch ing several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onstrous servants, whose loca-}\par}{\pard \qj\phpg\pvpg\posx844\posy5209\dfrmtxtx0\dfrmtxty0{\cf2\f0\fs22\expnd5\expndtw-1\kerning0\loch tions the wendigo seemed to know in advance.}\par}{\pard \qj\phpg\pvpg\posx1125\posy5490\dfrmtxtx0\dfrmtxty0{\cf2\f0\fs22\expnd5\expndtw-1\kerning0\loch Salene could still make no sense of the vision that she}\par}{\pard \qj\phpg\pvpg\posx844\posy5772\dfrmtxtx0\dfrmtxty0{\cf2\f0\fs22\expnd5\expndtw-1\kerning0\loch had experienced prior to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artling return.}\par}{\pard \qj\phpg\pvpg\posx844\posy6053\dfrmtxtx0\dfrmtxty0{\cf2\f0\fs22\expnd5\expndtw-1\kerning0\loch The noblewoman could only imagine that her exhaustion,}\par}{\pard \qj\phpg\pvpg\posx844\posy6336\dfrmtxtx0\dfrmtxty0{\cf2\f0\fs22\expnd5\expndtw-1\kerning0\loch coupled with her risky use of magic, had combined to}\par}{\pard \qj\phpg\pvpg\posx844\posy6617\dfrmtxtx0\dfrmtxty0{\cf2\f0\fs22\expnd5\expndtw-1\kerning0\loch addle her senses for a moment. Besides, of a far more}\par}{\pard \qj\phpg\pvpg\posx844\posy6898\dfrmtxtx0\dfrmtxty0{\cf2\f0\fs22\expnd5\expndtw-1\kerning0\loch important concern was finding Zayl before it was too late.}\par}{\pard \qj\phpg\pvpg\posx1125\posy7180\dfrmtxtx0\dfrmtxty0{\cf2\f0\fs22\expnd5\expndtw-1\kerning0\loch Which seemed exactly what the forest dweller wanted,}\par}{\pard \qj\phpg\pvpg\posx844\posy7461\dfrmtxtx0\dfrmtxty0{\cf2\f0\fs22\expnd5\expndtw-1\kerning0\loch too. Unable to make sense of his grunts, Salene finally}\par}{\pard \qj\phpg\pvpg\posx844\posy7744\dfrmtxtx0\dfrmtxty0{\cf2\f0\fs22\expnd5\expndtw-1\kerning0\loch assumed that somehow the necromancer had communi-}\par}{\pard \qj\phpg\pvpg\posx844\posy8025\dfrmtxtx0\dfrmtxty0{\cf2\f0\fs22\expnd5\expndtw-1\kerning0\loch cated with the wendigo and showed the beast how to find}\par}{\pard \qj\phpg\pvpg\posx844\posy8306\dfrmtxtx0\dfrmtxty0{\cf2\f0\fs22\expnd5\expndtw-1\kerning0\loch her. That was the only explanation for his being in the right}\par}{\pard \qj\phpg\pvpg\posx844\posy8588\dfrmtxtx0\dfrmtxty0{\cf2\f0\fs22\expnd5\expndtw-1\kerning0\loch place at the right time.}\par}{\pard \qj\phpg\pvpg\posx1125\posy8869\dfrmtxtx0\dfrmtxty0{\cf2\f0\fs22\expnd5\expndtw-1\kerning0\loch It gave her hope...}\par}{\pard \qj\phpg\pvpg\posx3225\posy8869\dfrmtxtx0\dfrmtxty0{\cf2\f0\fs22\expnd5\expndtw-1\kerning0\loch not much, but some.}\par}{\pard \qj\phpg\pvpg\posx1125\posy9152\dfrmtxtx0\dfrmtxty0{\cf2\f0\fs22\expnd5\expndtw-1\kerning0\loch But now, as they neared the place where she had almost}\par}{\pard \qj\phpg\pvpg\posx844\posy9433\dfrmtxtx0\dfrmtxty0{\cf2\f0\fs22\expnd5\expndtw-1\kerning0\loch been sacrificed,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ears magnified. In addition to}\par}{\pard \qj\phpg\pvpg\posx844\posy9714\dfrmtxtx0\dfrmtxty0{\cf2\f0\fs22\expnd5\expndtw-1\kerning0\loch sighting several of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utated servants, there}\par}{\pard \qj\phpg\pvpg\posx844\posy9996\dfrmtxtx0\dfrmtxty0{\cf2\f0\fs22\expnd5\expndtw-1\kerning0\loch were also about half a dozen men... if}\par}{\pard \qj\phpg\pvpg\posx4965\posy9996\dfrmtxtx0\dfrmtxty0{\cf2\f0\fs22\expnd5\expndtw-1\kerning0\loch one could call them}\par}{\pard \qj\phpg\pvpg\posx844\posy10277\dfrmtxtx0\dfrmtxty0{\cf2\f0\fs22\expnd5\expndtw-1\kerning0\loch that anymore. They strode around as if sleepwalking and}\par}{\pard \qj\phpg\pvpg\posx844\posy10560\dfrmtxtx0\dfrmtxty0{\cf2\f0\fs22\expnd5\expndtw-1\kerning0\loch each wore some odd headpiece. Their expressions, to the}\par}{\pard \qj\phpg\pvpg\posx844\posy10841\dfrmtxtx0\dfrmtxty0{\cf2\f0\fs22\expnd5\expndtw-1\kerning0\loch extent that she could make them out in the light emanating}\par}{\pard \qj\phpg\pvpg\posx844\posy11122\dfrmtxtx0\dfrmtxty0{\cf2\f0\fs22\expnd5\expndtw-1\kerning0\loch from within, seemed slack, lifeless.}\par}{\pard \qj\phpg\pvpg\posx1100\posy11404\dfrmtxtx0\dfrmtxty0{\cf2\f0\fs22\expnd5\expndtw-1\kerning0\loch Worst of all, she recognized them as some of Alec}\par}{ \sect}\sectd \pgwsxn10646\pghsxn20683\linex0 {\pard \qj\phpg\pvpg\posx869\posy576\dfrmtxtx0\dfrmtxty0{\cf2\f0\fs22\expnd5\expndtw-1\kerning0\loch 296  Richard A. Knaak}\par}{\pard \qj\phpg\pvpg\posx869\posy985\dfrmtxtx0\dfrmtxty0{\cf2\f0\fs22\expnd5\expndtw-1\kerning0\loch Matthe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en, the ones who had followed the captain in}\par}{\pard \qj\phpg\pvpg\posx869\posy1266\dfrmtxtx0\dfrmtxty0{\cf2\f0\fs22\expnd5\expndtw-1\kerning0\loch pursuit of the necromancer.}\par}{\pard \qj\phpg\pvpg\posx1125\posy1548\dfrmtxtx0\dfrmtxty0{\cf2\f0\fs22\expnd5\expndtw-1\kerning0\loch And the fact that they were here and clearly under the}\par}{\pard \qj\phpg\pvpg\posx869\posy1829\dfrmtxtx0\dfrmtxty0{\cf2\f0\fs22\expnd5\expndtw-1\kerning0\loch control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dversaries could only make her assume}\par}{\pard \qj\phpg\pvpg\posx869\posy2112\dfrmtxtx0\dfrmtxty0{\cf2\f0\fs22\expnd5\expndtw-1\kerning0\loch that Zayl himself was now a prisoner. Even Salene could}\par}{\pard \qj\phpg\pvpg\posx869\posy2393\dfrmtxtx0\dfrmtxty0{\cf2\f0\fs22\expnd5\expndtw-1\kerning0\loch sense the ghastly forces emanating from the ancient ruins,}\par}{\pard \qj\phpg\pvpg\posx869\posy2674\dfrmtxtx0\dfrmtxty0{\cf2\f0\fs22\expnd5\expndtw-1\kerning0\loch forces which, had he been free, the Rathmian would have}\par}{\pard \qj\phpg\pvpg\posx869\posy2956\dfrmtxtx0\dfrmtxty0{\cf2\f0\fs22\expnd5\expndtw-1\kerning0\loch surely put an end to by now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there,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he whispered to the wendigo.}\par}{\pard \qj\phpg\pvpg\posx869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y have him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they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801\dfrmtxtx0\dfrmtxty0{\cf2\f0\fs22\expnd5\expndtw-1\kerning0\loch The creat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ow grunt was unintelligible, but some-}\par}{\pard \qj\phpg\pvpg\posx869\posy4082\dfrmtxtx0\dfrmtxty0{\cf2\f0\fs22\expnd5\expndtw-1\kerning0\loch how his tone made the noblewoman think that she had}\par}{\pard \qj\phpg\pvpg\posx869\posy4364\dfrmtxtx0\dfrmtxty0{\cf2\f0\fs22\expnd5\expndtw-1\kerning0\loch guessed correctly.}\par}{\pard \qj\phpg\pvpg\posx1125\posy4645\dfrmtxtx0\dfrmtxty0{\cf2\f0\fs22\expnd5\expndtw-1\kerning0\loch Nothing good could come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eing a prisoner of}\par}{\pard \qj\phpg\pvpg\posx869\posy4928\dfrmtxtx0\dfrmtxty0{\cf2\f0\fs22\expnd5\expndtw-1\kerning0\loch Jitan and the other necromancer. Salene determined to res-}\par}{\pard \qj\phpg\pvpg\posx869\posy5209\dfrmtxtx0\dfrmtxty0{\cf2\f0\fs22\expnd5\expndtw-1\kerning0\loch cue him, if nothing else. Somehow, if she managed to free}\par}{\pard \qj\phpg\pvpg\posx869\posy5490\dfrmtxtx0\dfrmtxty0{\cf2\f0\fs22\expnd5\expndtw-1\kerning0\loch Zayl, surely he would come up with a way to defeat the}\par}{\pard \qj\phpg\pvpg\posx869\posy5772\dfrmtxtx0\dfrmtxty0{\cf2\f0\fs22\expnd5\expndtw-1\kerning0\loch madmen.}\par}{\pard \qj\phpg\pvpg\posx1125\posy6053\dfrmtxtx0\dfrmtxty0{\cf2\f0\fs22\expnd5\expndtw-1\kerning0\loch But the only thing Salene could think to do was to go}\par}{\pard \qj\phpg\pvpg\posx869\posy6336\dfrmtxtx0\dfrmtxty0{\cf2\f0\fs22\expnd5\expndtw-1\kerning0\loch charging in the front. The wendigo had shown her where a}\par}{\pard \qj\phpg\pvpg\posx869\posy6617\dfrmtxtx0\dfrmtxty0{\cf2\f0\fs22\expnd5\expndtw-1\kerning0\loch tunnel led in through the back, but it was well-guarded by}\par}{\pard \qj\phpg\pvpg\posx869\posy6898\dfrmtxtx0\dfrmtxty0{\cf2\f0\fs22\expnd5\expndtw-1\kerning0\loch the man-spiders and seemed a path less likely to success}\par}{\pard \qj\phpg\pvpg\posx869\posy7180\dfrmtxtx0\dfrmtxty0{\cf2\f0\fs22\expnd5\expndtw-1\kerning0\loch than the main opening.}\par}{\pard \qj\phpg\pvpg\posx1125\posy7461\dfrmtxtx0\dfrmtxty0{\cf2\f0\fs22\expnd5\expndtw-1\kerning0\loch She would have liked to have gotten a better look at the}\par}{\pard \qj\phpg\pvpg\posx869\posy7744\dfrmtxtx0\dfrmtxty0{\cf2\f0\fs22\expnd5\expndtw-1\kerning0\loch front entryway, but for some unknown reason, her gargan-}\par}{\pard \qj\phpg\pvpg\posx869\posy8025\dfrmtxtx0\dfrmtxty0{\cf2\f0\fs22\expnd5\expndtw-1\kerning0\loch tuan companion would not let her stray any closer. It was}\par}{\pard \qj\phpg\pvpg\posx869\posy8306\dfrmtxtx0\dfrmtxty0{\cf2\f0\fs22\expnd5\expndtw-1\kerning0\loch as if he sensed something that she did not.}\par}{\pard \qj\phpg\pvpg\posx1125\posy8588\dfrmtxtx0\dfrmtxty0{\cf2\f0\fs22\expnd5\expndtw-1\kerning0\loch Thinking of all she had done with and without the}\par}{\pard \qj\phpg\pvpg\posx869\posy8869\dfrmtxtx0\dfrmtxty0{\cf2\f0\fs22\expnd5\expndtw-1\kerning0\loch medallion, Salene chose her best options. What she would}\par}{\pard \qj\phpg\pvpg\posx869\posy9152\dfrmtxtx0\dfrmtxty0{\cf2\f0\fs22\expnd5\expndtw-1\kerning0\loch do upon entering was clear; reaching that point was}\par}{\pard \qj\phpg\pvpg\posx869\posy9433\dfrmtxtx0\dfrmtxty0{\cf2\f0\fs22\expnd5\expndtw-1\kerning0\loch another matter.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we could only draw them away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ut there were}\par}{\pard \qj\phpg\pvpg\posx869\posy9996\dfrmtxtx0\dfrmtxty0{\cf2\f0\fs22\expnd5\expndtw-1\kerning0\loch far more guards than ever and, when she squinted, Salene}\par}{\pard \qj\phpg\pvpg\posx869\posy10277\dfrmtxtx0\dfrmtxty0{\cf2\f0\fs22\expnd5\expndtw-1\kerning0\loch thought that she even saw}\par}{\pard \qj\phpg\pvpg\posx3660\posy10277\dfrmtxtx0\dfrmtxty0{\i\cf2\f0\fs22\expnd5\expndtw-1\kerning0\loch spiders}\i0 \par}{\pard \qj\phpg\pvpg\posx4377\posy10277\dfrmtxtx0\dfrmtxty0{\cf2\f0\fs22\expnd5\expndtw-1\kerning0\loch crawling over the hill. So}\par}{\pard \qj\phpg\pvpg\posx869\posy10560\dfrmtxtx0\dfrmtxty0{\cf2\f0\fs22\expnd5\expndtw-1\kerning0\loch many spiders that she could not believe it.}\par}{\pard \qj\phpg\pvpg\posx1125\posy10841\dfrmtxtx0\dfrmtxty0{\cf2\f0\fs22\expnd5\expndtw-1\kerning0\loch That made her think of what was happening in}\par}{\pard \qj\phpg\pvpg\posx869\posy11122\dfrmtxtx0\dfrmtxty0{\cf2\f0\fs22\expnd5\expndtw-1\kerning0\loch Westmarch. She suddenly glanced at the wendigo again,}\par}{\pard \qj\phpg\pvpg\posx869\posy11404\dfrmtxtx0\dfrmtxty0{\cf2\f0\fs22\expnd5\expndtw-1\kerning0\loch wondering how the two of them had managed to avoid the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97}\par}{\pard \qj\phpg\pvpg\posx869\posy985\dfrmtxtx0\dfrmtxty0{\cf2\f0\fs22\expnd5\expndtw-1\kerning0\loch vast swarm. The vision of the robed, winged figure once}\par}{\pard \qj\phpg\pvpg\posx869\posy1266\dfrmtxtx0\dfrmtxty0{\cf2\f0\fs22\expnd5\expndtw-1\kerning0\loch more came to mind, but it hardly seemed compatible with}\par}{\pard \qj\phpg\pvpg\posx869\posy1548\dfrmtxtx0\dfrmtxty0{\cf2\f0\fs22\expnd5\expndtw-1\kerning0\loch what stood next to her.}\par}{\pard \qj\phpg\pvpg\posx1125\posy1829\dfrmtxtx0\dfrmtxty0{\cf2\f0\fs22\expnd5\expndtw-1\kerning0\loch She shook off such mysteries. The Moon of the Spider}\par}{\pard \qj\phpg\pvpg\posx869\posy2112\dfrmtxtx0\dfrmtxty0{\cf2\f0\fs22\expnd5\expndtw-1\kerning0\loch hung high overhead. Salene sensed that soon it would van-}\par}{\pard \qj\phpg\pvpg\posx869\posy2393\dfrmtxtx0\dfrmtxty0{\cf2\f0\fs22\expnd5\expndtw-1\kerning0\loch ish and that when it did, all would be lost.}\par}{\pard \qj\phpg\pvpg\posx1125\posy2674\dfrmtxtx0\dfrmtxty0{\cf2\f0\fs22\expnd5\expndtw-1\kerning0\loch Staring at the terrifying guardians, she whisp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}\par}{\pard \qj\phpg\pvpg\posx869\posy2956\dfrmtxtx0\dfrmtxty0{\cf2\f0\fs22\expnd5\expndtw-1\kerning0\loch think I know how I might be able to get some of them to}\par}{\pard \qj\phpg\pvpg\posx869\posy3237\dfrmtxtx0\dfrmtxty0{\cf2\f0\fs22\expnd5\expndtw-1\kerning0\loch move, b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520\dfrmtxtx0\dfrmtxty0{\cf2\f0\fs22\expnd5\expndtw-1\kerning0\loch Only then did Salene discover that she suddenly spoke}\par}{\pard \qj\phpg\pvpg\posx869\posy3801\dfrmtxtx0\dfrmtxty0{\cf2\f0\fs22\expnd5\expndtw-1\kerning0\loch only to empty air. How had such a giant left her side with-}\par}{\pard \qj\phpg\pvpg\posx869\posy4082\dfrmtxtx0\dfrmtxty0{\cf2\f0\fs22\expnd5\expndtw-1\kerning0\loch out her noticing? She looked around, fearful that some-}\par}{\pard \qj\phpg\pvpg\posx869\posy4364\dfrmtxtx0\dfrmtxty0{\cf2\f0\fs22\expnd5\expndtw-1\kerning0\loch thing had befallen the forest dweller...}\par}{\pard \qj\phpg\pvpg\posx1125\posy4645\dfrmtxtx0\dfrmtxty0{\cf2\f0\fs22\expnd5\expndtw-1\kerning0\loch But in the next breath, there was a powerful roar and a}\par}{\pard \qj\phpg\pvpg\posx869\posy4928\dfrmtxtx0\dfrmtxty0{\cf2\f0\fs22\expnd5\expndtw-1\kerning0\loch crashing soundthen a muffled hiss that Salene recog-}\par}{\pard \qj\phpg\pvpg\posx869\posy5209\dfrmtxtx0\dfrmtxty0{\cf2\f0\fs22\expnd5\expndtw-1\kerning0\loch nized as one of the monstrous sentries dying violently.}\par}{\pard \qj\phpg\pvpg\posx1125\posy5490\dfrmtxtx0\dfrmtxty0{\cf2\f0\fs22\expnd5\expndtw-1\kerning0\loch Immediately, most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rvants surged forward}\par}{\pard \qj\phpg\pvpg\posx869\posy5772\dfrmtxtx0\dfrmtxty0{\cf2\f0\fs22\expnd5\expndtw-1\kerning0\loch as a single pack. The soldiers and the spiders followed suit.}\par}{\pard \qj\phpg\pvpg\posx869\posy6053\dfrmtxtx0\dfrmtxty0{\cf2\f0\fs22\expnd5\expndtw-1\kerning0\loch A few stayed where they were, but now Salene had hope.}\par}{\pard \qj\phpg\pvpg\posx869\posy6336\dfrmtxtx0\dfrmtxty0{\cf2\f0\fs22\expnd5\expndtw-1\kerning0\loch If she could repeat what she had done in the throne}\par}{\pard \qj\phpg\pvpg\posx869\posy6617\dfrmtxtx0\dfrmtxty0{\cf2\f0\fs22\expnd5\expndtw-1\kerning0\loch room..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2636\posy6898\dfrmtxtx0\dfrmtxty0{\cf2\f0\fs22\expnd5\expndtw-1\kerning0\loch she prayed, not quite knowing to whom.}\par}{\pard \qj\phpg\pvpg\posx869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this work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461\dfrmtxtx0\dfrmtxty0{\cf2\f0\fs22\expnd5\expndtw-1\kerning0\loch Salene focused on an area near the entrance, one}\par}{\pard \qj\phpg\pvpg\posx869\posy7744\dfrmtxtx0\dfrmtxty0{\cf2\f0\fs22\expnd5\expndtw-1\kerning0\loch momentarily devoid of guards.}\par}{\pard \qj\phpg\pvpg\posx1125\posy8025\dfrmtxtx0\dfrmtxty0{\cf2\f0\fs22\expnd5\expndtw-1\kerning0\loch Suddenly, she stood at the very spot.}\par}{\pard \qj\phpg\pvpg\posx1125\posy8306\dfrmtxtx0\dfrmtxty0{\cf2\f0\fs22\expnd5\expndtw-1\kerning0\loch One of the remaining monsters started to turn in her}\par}{\pard \qj\phpg\pvpg\posx869\posy8588\dfrmtxtx0\dfrmtxty0{\cf2\f0\fs22\expnd5\expndtw-1\kerning0\loch direction. Salene focused on what she could recall of the}\par}{\pard \qj\phpg\pvpg\posx869\posy8869\dfrmtxtx0\dfrmtxty0{\cf2\f0\fs22\expnd5\expndtw-1\kerning0\loch interior, choosing a location near the inner entrance. She}\par}{\pard \qj\phpg\pvpg\posx869\posy9152\dfrmtxtx0\dfrmtxty0{\cf2\f0\fs22\expnd5\expndtw-1\kerning0\loch hoped that choosing such an out-of-the-way place would}\par}{\pard \qj\phpg\pvpg\posx869\posy9433\dfrmtxtx0\dfrmtxty0{\cf2\f0\fs22\expnd5\expndtw-1\kerning0\loch keep her from being immediately discovered.}\par}{\pard \qj\phpg\pvpg\posx1125\posy9714\dfrmtxtx0\dfrmtxty0{\cf2\f0\fs22\expnd5\expndtw-1\kerning0\loch She vanished from the first location, just missed by the}\par}{\pard \qj\phpg\pvpg\posx869\posy9996\dfrmtxtx0\dfrmtxty0{\cf2\f0\fs22\expnd5\expndtw-1\kerning0\loch sentinel.}\par}{\pard \qj\phpg\pvpg\posx1125\posy10277\dfrmtxtx0\dfrmtxty0{\cf2\f0\fs22\expnd5\expndtw-1\kerning0\loch And materialized a second later into a nightmare.}\par}{\pard \qj\phpg\pvpg\posx1125\posy10560\dfrmtxtx0\dfrmtxty0{\cf2\f0\fs22\expnd5\expndtw-1\kerning0\loch Zayl, it appeared, was about to be}\par}{\pard \qj\phpg\pvpg\posx4709\posy10560\dfrmtxtx0\dfrmtxty0{\i\cf2\f0\fs22\expnd5\expndtw-1\kerning0\loch eaten.}\i0 \par}{\pard \qj\phpg\pvpg\posx869\posy11122\dfrmtxtx0\dfrmtxty0{\cf2\f0\fs22\expnd5\expndtw-1\kerning0\loch His will was failing. Zayl knew that he had but seconds}\par}{\pard \qj\phpg\pvpg\posx869\posy11404\dfrmtxtx0\dfrmtxty0{\cf2\f0\fs22\expnd5\expndtw-1\kerning0\loch left before his defenses crumbled and Astrogha was able to}\par}{ \sect}\sectd \pgwsxn10646\pghsxn20683\linex0 {\pard \qj\phpg\pvpg\posx869\posy576\dfrmtxtx0\dfrmtxty0{\cf2\f0\fs22\expnd5\expndtw-1\kerning0\loch 298  Richard A. Knaak}\par}{\pard \qj\phpg\pvpg\posx869\posy985\dfrmtxtx0\dfrmtxty0{\cf2\f0\fs22\expnd5\expndtw-1\kerning0\loch take}\par}{\pard \qj\phpg\pvpg\posx1408\posy985\dfrmtxtx0\dfrmtxty0{\i\cf2\f0\fs22\expnd5\expndtw-1\kerning0\loch everything.}\i0 \par}{\pard \qj\phpg\pvpg\posx2610\posy985\dfrmtxtx0\dfrmtxty0{\cf2\f0\fs22\expnd5\expndtw-1\kerning0\loch After that, it would require only a few}\par}{\pard \qj\phpg\pvpg\posx869\posy1266\dfrmtxtx0\dfrmtxty0{\cf2\f0\fs22\expnd5\expndtw-1\kerning0\loch short minutes for the demon to finally fully manifest.}\par}{\pard \qj\phpg\pvpg\posx1125\posy1548\dfrmtxtx0\dfrmtxty0{\cf2\f0\fs22\expnd5\expndtw-1\kerning0\loch If he still had his dagger, it would have been different.}\par}{\pard \qj\phpg\pvpg\posx869\posy1829\dfrmtxtx0\dfrmtxty0{\cf2\f0\fs22\expnd5\expndtw-1\kerning0\loch So closely bound already to the spider, Zayl could have}\par}{\pard \qj\phpg\pvpg\posx869\posy2112\dfrmtxtx0\dfrmtxty0{\cf2\f0\fs22\expnd5\expndtw-1\kerning0\loch used the dagger to better effect agains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wers.}\par}{\pard \qj\phpg\pvpg\posx1125\posy2393\dfrmtxtx0\dfrmtxty0{\cf2\f0\fs22\expnd5\expndtw-1\kerning0\loch But he did not have his dagger.}\par}{\pard \qj\phpg\pvpg\posx1125\posy2674\dfrmtxtx0\dfrmtxty0{\cf2\f0\fs22\expnd5\expndtw-1\kerning0\loch Karybdus did.}\par}{\pard \qj\phpg\pvpg\posx869\posy3237\dfrmtxtx0\dfrmtxty0{\cf2\f0\fs22\expnd5\expndtw-1\kerning0\loch Karybdus heard the howl. He focused, seeking the cause.}\par}{\pard \qj\phpg\pvpg\posx869\posy3520\dfrmtxtx0\dfrmtxty0{\cf2\f0\fs22\expnd5\expndtw-1\kerning0\loch At the very edge of his perception, he sensed the wendigo.}\par}{\pard \qj\phpg\pvpg\posx869\posy3801\dfrmtxtx0\dfrmtxty0{\cf2\f0\fs22\expnd5\expndtw-1\kerning0\loch The Rathmian found it curious that the beast would be just}\par}{\pard \qj\phpg\pvpg\posx869\posy4082\dfrmtxtx0\dfrmtxty0{\cf2\f0\fs22\expnd5\expndtw-1\kerning0\loch there, where he was}\par}{\pard \qj\phpg\pvpg\posx3173\posy4082\dfrmtxtx0\dfrmtxty0{\i\cf2\f0\fs22\expnd5\expndtw-1\kerning0\loch barely}\i0 \par}{\pard \qj\phpg\pvpg\posx3840\posy4082\dfrmtxtx0\dfrmtxty0{\cf2\f0\fs22\expnd5\expndtw-1\kerning0\loch noticeable. Karybdus did not}\par}{\pard \qj\phpg\pvpg\posx844\posy4364\dfrmtxtx0\dfrmtxty0{\cf2\f0\fs22\expnd5\expndtw-1\kerning0\loch believe in coincidence. Something was up.}\par}{\pard \qj\phpg\pvpg\posx1125\posy4645\dfrmtxtx0\dfrmtxty0{\cf2\f0\fs22\expnd5\expndtw-1\kerning0\loch A moment later, he sensed the presence of another . . .}\par}{\pard \qj\phpg\pvpg\posx869\posy4928\dfrmtxtx0\dfrmtxty0{\cf2\f0\fs22\expnd5\expndtw-1\kerning0\loch one familiar to him.}\par}{\pard \qj\phpg\pvpg\posx1125\posy5209\dfrmtxtx0\dfrmtxty0{\cf2\f0\fs22\expnd5\expndtw-1\kerning0\loch The woman. The Lady Salene Nesardo.}\par}{\pard \qj\phpg\pvpg\posx1125\posy5490\dfrmtxtx0\dfrmtxty0{\cf2\f0\fs22\expnd5\expndtw-1\kerning0\loch His bland expression hiding his surprise, Karybdus}\par}{\pard \qj\phpg\pvpg\posx869\posy5772\dfrmtxtx0\dfrmtxty0{\cf2\f0\fs22\expnd5\expndtw-1\kerning0\loch whirled in the direction he knew the woman had to be. Yet,}\par}{\pard \qj\phpg\pvpg\posx869\posy6053\dfrmtxtx0\dfrmtxty0{\cf2\f0\fs22\expnd5\expndtw-1\kerning0\loch when he looked, she was not there. Instead, the necro-}\par}{\pard \qj\phpg\pvpg\posx869\posy6336\dfrmtxtx0\dfrmtxty0{\cf2\f0\fs22\expnd5\expndtw-1\kerning0\loch mancer sensed her to his right.}\par}{\pard \qj\phpg\pvpg\posx1125\posy6617\dfrmtxtx0\dfrmtxty0{\cf2\f0\fs22\expnd5\expndtw-1\kerning0\loch Yet, the noblewoman was not there, either.}\par}{\pard \qj\phpg\pvpg\posx1125\posy6898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row furrowed as he suddenly realized}\par}{\pard \qj\phpg\pvpg\posx869\posy7180\dfrmtxtx0\dfrmtxty0{\cf2\f0\fs22\expnd5\expndtw-1\kerning0\loch what was happening.}\par}{\pard \qj\phpg\pvpg\posx1125\posy7461\dfrmtxtx0\dfrmtxty0{\cf2\f0\fs22\expnd5\expndtw-1\kerning0\loch But understanding came too late, as a bolt of fire struck}\par}{\pard \qj\phpg\pvpg\posx869\posy7744\dfrmtxtx0\dfrmtxty0{\cf2\f0\fs22\expnd5\expndtw-1\kerning0\loch him in the chest, sending the armored spellcaster hurtling}\par}{\pard \qj\phpg\pvpg\posx869\posy8025\dfrmtxtx0\dfrmtxty0{\cf2\f0\fs22\expnd5\expndtw-1\kerning0\loch into the wall behind.}\par}{\pard \qj\phpg\pvpg\posx869\posy8588\dfrmtxtx0\dfrmtxty0{\cf2\f0\fs22\expnd5\expndtw-1\kerning0\loch Shaking, Salene stared at the black-clad villain, praying that}\par}{\pard \qj\phpg\pvpg\posx869\posy8869\dfrmtxtx0\dfrmtxty0{\cf2\f0\fs22\expnd5\expndtw-1\kerning0\loch he would not immediately rise. When Karybdus did indeed}\par}{\pard \qj\phpg\pvpg\posx869\posy9152\dfrmtxtx0\dfrmtxty0{\cf2\f0\fs22\expnd5\expndtw-1\kerning0\loch stay prone, she turned back to the terrifying spectacle.}\par}{\pard \qj\phpg\pvpg\posx1125\posy9433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utilated body lay nearby, the horrible things}\par}{\pard \qj\phpg\pvpg\posx869\posy9714\dfrmtxtx0\dfrmtxty0{\cf2\f0\fs22\expnd5\expndtw-1\kerning0\loch done to it nearly causing his sister to vomit. She immedi-}\par}{\pard \qj\phpg\pvpg\posx869\posy9996\dfrmtxtx0\dfrmtxty0{\cf2\f0\fs22\expnd5\expndtw-1\kerning0\loch ately understood that they had used his bloodeven poi-}\par}{\pard \qj\phpg\pvpg\posx869\posy10277\dfrmtxtx0\dfrmtxty0{\cf2\f0\fs22\expnd5\expndtw-1\kerning0\loch sonedas they would have hers.}\par}{\pard \qj\phpg\pvpg\posx1125\posy10560\dfrmtxtx0\dfrmtxty0{\cf2\f0\fs22\expnd5\expndtw-1\kerning0\loch But even worse to her than that was what was happen-}\par}{\pard \qj\phpg\pvpg\posx869\posy10841\dfrmtxtx0\dfrmtxty0{\cf2\f0\fs22\expnd5\expndtw-1\kerning0\loch ing to Zayl. He still lived, but now lay all but totally bun-}\par}{\pard \qj\phpg\pvpg\posx869\posy11122\dfrmtxtx0\dfrmtxty0{\cf2\f0\fs22\expnd5\expndtw-1\kerning0\loch dled up in a large sac, out of the top of which his head and}\par}{\pard \qj\phpg\pvpg\posx869\posy11404\dfrmtxtx0\dfrmtxty0{\cf2\f0\fs22\expnd5\expndtw-1\kerning0\loch skeletal hand partially thrust.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299}\par}{\pard \qj\phpg\pvpg\posx1125\posy985\dfrmtxtx0\dfrmtxty0{\cf2\f0\fs22\expnd5\expndtw-1\kerning0\loch And atop his head, a monstrous spider so hideous that it}\par}{\pard \qj\phpg\pvpg\posx844\posy1266\dfrmtxtx0\dfrmtxty0{\cf2\f0\fs22\expnd5\expndtw-1\kerning0\loch could not have been born in the mortal world continued to}\par}{\pard \qj\phpg\pvpg\posx844\posy1548\dfrmtxtx0\dfrmtxty0{\cf2\f0\fs22\expnd5\expndtw-1\kerning0\loch spit webbing from its mouth as its legs held the necro-}\par}{\pard \qj\phpg\pvpg\posx844\posy1829\dfrmtxtx0\dfrmtxty0{\cf2\f0\fs22\expnd5\expndtw-1\kerning0\loch 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kull pinned.}\par}{\pard \qj\phpg\pvpg\posx1125\posy2112\dfrmtxtx0\dfrmtxty0{\cf2\f0\fs22\expnd5\expndtw-1\kerning0\loch The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yes glittered, and she was certain that it}\par}{\pard \qj\phpg\pvpg\posx844\posy2393\dfrmtxtx0\dfrmtxty0{\cf2\f0\fs22\expnd5\expndtw-1\kerning0\loch registered her presence. Nevertheless, it did nothing but}\par}{\pard \qj\phpg\pvpg\posx844\posy2674\dfrmtxtx0\dfrmtxty0{\cf2\f0\fs22\expnd5\expndtw-1\kerning0\loch continue to confidently spin its webbing over its victim. It}\par}{\pard \qj\phpg\pvpg\posx844\posy2956\dfrmtxtx0\dfrmtxty0{\cf2\f0\fs22\expnd5\expndtw-1\kerning0\loch acted as if it had no worry concerning the newcomer.}\par}{\pard \qj\phpg\pvpg\posx1125\posy3237\dfrmtxtx0\dfrmtxty0{\cf2\f0\fs22\expnd5\expndtw-1\kerning0\loch The noblewoman quickly found out why. Movement}\par}{\pard \qj\phpg\pvpg\posx844\posy3520\dfrmtxtx0\dfrmtxty0{\cf2\f0\fs22\expnd5\expndtw-1\kerning0\loch above barely warned Salene of attack. She pointed up and}\par}{\pard \qj\phpg\pvpg\posx844\posy3801\dfrmtxtx0\dfrmtxty0{\cf2\f0\fs22\expnd5\expndtw-1\kerning0\loch just managed to catch one of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ervants as it}\par}{\pard \qj\phpg\pvpg\posx844\posy4082\dfrmtxtx0\dfrmtxty0{\cf2\f0\fs22\expnd5\expndtw-1\kerning0\loch attempted to drop on her.}\par}{\pard \qj\phpg\pvpg\posx1125\posy4364\dfrmtxtx0\dfrmtxty0{\cf2\f0\fs22\expnd5\expndtw-1\kerning0\loch As it landed in a fiery heap near her, the Lady Nesardo}\par}{\pard \qj\phpg\pvpg\posx844\posy4645\dfrmtxtx0\dfrmtxty0{\cf2\f0\fs22\expnd5\expndtw-1\kerning0\loch wondered just where the treacherous noble was. Her}\par}{\pard \qj\phpg\pvpg\posx844\posy4928\dfrmtxtx0\dfrmtxty0{\cf2\f0\fs22\expnd5\expndtw-1\kerning0\loch answer came a moment later as she looked past Zayl. One}\par}{\pard \qj\phpg\pvpg\posx844\posy5209\dfrmtxtx0\dfrmtxty0{\cf2\f0\fs22\expnd5\expndtw-1\kerning0\loch glance at what remained of Aldric was all that Salene}\par}{\pard \qj\phpg\pvpg\posx844\posy5490\dfrmtxtx0\dfrmtxty0{\cf2\f0\fs22\expnd5\expndtw-1\kerning0\loch needed to understand that she could hesitate no longer.}\par}{\pard \qj\phpg\pvpg\posx1125\posy5772\dfrmtxtx0\dfrmtxty0{\cf2\f0\fs22\expnd5\expndtw-1\kerning0\loch Worse, from within and without, more of the mutated}\par}{\pard \qj\phpg\pvpg\posx844\posy6053\dfrmtxtx0\dfrmtxty0{\cf2\f0\fs22\expnd5\expndtw-1\kerning0\loch servants began converging on her location. Now she}\par}{\pard \qj\phpg\pvpg\posx844\posy6336\dfrmtxtx0\dfrmtxty0{\cf2\f0\fs22\expnd5\expndtw-1\kerning0\loch understood why the beast atop Zayl had not been con-}\par}{\pard \qj\phpg\pvpg\posx844\posy6617\dfrmtxtx0\dfrmtxty0{\cf2\f0\fs22\expnd5\expndtw-1\kerning0\loch cernedit had apparently summoned them. The others}\par}{\pard \qj\phpg\pvpg\posx844\posy6898\dfrmtxtx0\dfrmtxty0{\cf2\f0\fs22\expnd5\expndtw-1\kerning0\loch were wary of her, especially having seen how she had}\par}{\pard \qj\phpg\pvpg\posx844\posy7180\dfrmtxtx0\dfrmtxty0{\cf2\f0\fs22\expnd5\expndtw-1\kerning0\loch dealt with Karybdus, but their numbers would soon give}\par}{\pard \qj\phpg\pvpg\posx844\posy7461\dfrmtxtx0\dfrmtxty0{\cf2\f0\fs22\expnd5\expndtw-1\kerning0\loch them the courage they needed to attack. In the meantime,}\par}{\pard \qj\phpg\pvpg\posx844\posy7744\dfrmtxtx0\dfrmtxty0{\cf2\f0\fs22\expnd5\expndtw-1\kerning0\loch they bought the larger spider the time it required for its}\par}{\pard \qj\phpg\pvpg\posx844\posy8025\dfrmtxtx0\dfrmtxty0{\cf2\f0\fs22\expnd5\expndtw-1\kerning0\loch insidious work.}\par}{\pard \qj\phpg\pvpg\posx1125\posy8306\dfrmtxtx0\dfrmtxty0{\cf2\f0\fs22\expnd5\expndtw-1\kerning0\loch Salene eyed Zayl. All her most successful spells so far}\par}{\pard \qj\phpg\pvpg\posx844\posy8588\dfrmtxtx0\dfrmtxty0{\cf2\f0\fs22\expnd5\expndtw-1\kerning0\loch had had to do with either teleporting her or unleashing}\par}{\pard \qj\phpg\pvpg\posx844\posy8869\dfrmtxtx0\dfrmtxty0{\cf2\f0\fs22\expnd5\expndtw-1\kerning0\loch fire, neither of which helped the necromancer. She doubted}\par}{\pard \qj\phpg\pvpg\posx844\posy9152\dfrmtxtx0\dfrmtxty0{\cf2\f0\fs22\expnd5\expndtw-1\kerning0\loch that she could destroy the spider without killing Zayl as}\par}{\pard \qj\phpg\pvpg\posx844\posy9433\dfrmtxtx0\dfrmtxty0{\cf2\f0\fs22\expnd5\expndtw-1\kerning0\loch well, but if she did nothing}\par}{\pard \qj\phpg\pvpg\posx11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alled a welcome, familiar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lad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844\posy9996\dfrmtxtx0\dfrmtxty0{\cf2\f0\fs22\expnd5\expndtw-1\kerning0\loch shouted Humbart from somewher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ver to the side he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277\dfrmtxtx0\dfrmtxty0{\cf2\f0\fs22\expnd5\expndtw-1\kerning0\loch Hissing, two of the servants leapt at her. Instead of throw-}\par}{\pard \qj\phpg\pvpg\posx844\posy10560\dfrmtxtx0\dfrmtxty0{\cf2\f0\fs22\expnd5\expndtw-1\kerning0\loch ing fire at them, Salene instinctively shifted position. She}\par}{\pard \qj\phpg\pvpg\posx844\posy10841\dfrmtxtx0\dfrmtxty0{\cf2\f0\fs22\expnd5\expndtw-1\kerning0\loch ended up near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orn pouch while the two mon-}\par}{\pard \qj\phpg\pvpg\posx844\posy11122\dfrmtxtx0\dfrmtxty0{\cf2\f0\fs22\expnd5\expndtw-1\kerning0\loch strosities tumbled in a confused heap. The others hesitated,}\par}{\pard \qj\phpg\pvpg\posx844\posy11404\dfrmtxtx0\dfrmtxty0{\cf2\f0\fs22\expnd5\expndtw-1\kerning0\loch not certain how to adjust to this new challenge.}\par}{ \sect}\sectd \pgwsxn10646\pghsxn20683\linex0 {\pard \qj\phpg\pvpg\posx869\posy576\dfrmtxtx0\dfrmtxty0{\cf2\f0\fs22\expnd5\expndtw-1\kerning0\loch 300  Richard A. Knaak}\par}{\pard \qj\phpg\pvpg\posx1125\posy98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od las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skull commend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at trick, tha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 mind! Is there anything I can do for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one thing! Give him his dagger back!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help}\par}{\pard \qj\phpg\pvpg\posx844\posy1829\dfrmtxtx0\dfrmtxty0{\cf2\f0\fs22\expnd5\expndtw-1\kerning0\loch him! I promis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112\dfrmtxtx0\dfrmtxty0{\cf2\f0\fs22\expnd5\expndtw-1\kerning0\loch She quickly looked arou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where is i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damned Karybdus has it! In his belt! I saw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674\dfrmtxtx0\dfrmtxty0{\cf2\f0\fs22\expnd5\expndtw-1\kerning0\loch Eyeing the still form, Salene hesita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 bel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2956\dfrmtxtx0\dfrmtxty0{\cf2\f0\fs22\expnd5\expndtw-1\kerning0\loch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s the best, possibly only chanc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3237\dfrmtxtx0\dfrmtxty0{\cf2\f0\fs22\expnd5\expndtw-1\kerning0\loch That was all Salene needed to hear. She took one last}\par}{\pard \qj\phpg\pvpg\posx844\posy3520\dfrmtxtx0\dfrmtxty0{\cf2\f0\fs22\expnd5\expndtw-1\kerning0\loch glance at Karybdus, assuring herself that if he was not}\par}{\pard \qj\phpg\pvpg\posx844\posy3801\dfrmtxtx0\dfrmtxty0{\cf2\f0\fs22\expnd5\expndtw-1\kerning0\loch dead, he was certainly unconscious.}\par}{\pard \qj\phpg\pvpg\posx1125\posy4082\dfrmtxtx0\dfrmtxty0{\cf2\f0\fs22\expnd5\expndtw-1\kerning0\loch A mome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ought and she stood next to the deadly}\par}{\pard \qj\phpg\pvpg\posx844\posy4364\dfrmtxtx0\dfrmtxty0{\cf2\f0\fs22\expnd5\expndtw-1\kerning0\loch necromancer. With a glimpse around her to make certain}\par}{\pard \qj\phpg\pvpg\posx844\posy4645\dfrmtxtx0\dfrmtxty0{\cf2\f0\fs22\expnd5\expndtw-1\kerning0\loch that none of the creatures was near, she bent to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44\posy4928\dfrmtxtx0\dfrmtxty0{\cf2\f0\fs22\expnd5\expndtw-1\kerning0\loch side and pushed away his cloak.}\par}{\pard \qj\phpg\pvpg\posx1125\posy5209\dfrmtxtx0\dfrmtxty0{\cf2\f0\fs22\expnd5\expndtw-1\kerning0\loch There! Salene drew the ivory dagger from his belt}\par}{\pard \qj\phpg\pvpg\posx1125\posy5490\dfrmtxtx0\dfrmtxty0{\cf2\f0\fs22\expnd5\expndtw-1\kerning0\loch And, at that moment, Karybdus opened his eyes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murmu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think no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His gloved hand seized her wrist. Salene tried to trans-}\par}{\pard \qj\phpg\pvpg\posx844\posy6336\dfrmtxtx0\dfrmtxty0{\cf2\f0\fs22\expnd5\expndtw-1\kerning0\loch port away...}\par}{\pard \qj\phpg\pvpg\posx2354\posy6336\dfrmtxtx0\dfrmtxty0{\cf2\f0\fs22\expnd5\expndtw-1\kerning0\loch but nothing happened. She attempted a bolt}\par}{\pard \qj\phpg\pvpg\posx844\posy6617\dfrmtxtx0\dfrmtxty0{\cf2\f0\fs22\expnd5\expndtw-1\kerning0\loch of flame, with a similar lack of results.}\par}{\pard \qj\phpg\pvpg\posx1125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sized up both your abiliti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}\par}{\pard \qj\phpg\pvpg\posx844\posy7180\dfrmtxtx0\dfrmtxty0{\cf2\f0\fs22\expnd5\expndtw-1\kerning0\loch explained, as if speaking to an apprentice being tested.}\par}{\pard \qj\phpg\pvpg\posx844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have compensated for them. There is nothing you}\par}{\pard \qj\phpg\pvpg\posx844\posy7744\dfrmtxtx0\dfrmtxty0{\cf2\f0\fs22\expnd5\expndtw-1\kerning0\loch can d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025\dfrmtxtx0\dfrmtxty0{\cf2\f0\fs22\expnd5\expndtw-1\kerning0\loch Salene took a desperate swing at him wit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g-}\par}{\pard \qj\phpg\pvpg\posx844\posy8306\dfrmtxtx0\dfrmtxty0{\cf2\f0\fs22\expnd5\expndtw-1\kerning0\loch ger. He deftly caught her other wrist.}\par}{\pard \qj\phpg\pvpg\posx1125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hing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repea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olutely nothing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 \sect}\sectd \pgwsxn10646\pghsxn20683\linex0 {\pard \qj\phpg\pvpg\posx2277\posy512\dfrmtxtx0\dfrmtxty0{\cf2\f0\fs61\expnd5\expndtw-1\kerning0\loch Twenty-two}\par}{\pard \qj\phpg\pvpg\posx3890\posy1484\dfrmtxtx0\dfrmtxty0{\cf2\f0\fs76\expnd5\expndtw-1\kerning0\loch W}\par}{\pard \qj\phpg\pvpg\posx869\posy3520\dfrmtxtx0\dfrmtxty0{\cf2\f0\fs22\expnd5\expndtw-1\kerning0\loch Salene struggled to free herself, but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rip}\par}{\pard \qj\phpg\pvpg\posx869\posy3801\dfrmtxtx0\dfrmtxty0{\cf2\f0\fs22\expnd5\expndtw-1\kerning0\loch proved unbreakable. She avoided his direct gaze, aware}\par}{\pard \qj\phpg\pvpg\posx869\posy4082\dfrmtxtx0\dfrmtxty0{\cf2\f0\fs22\expnd5\expndtw-1\kerning0\loch what it could do. Even then, Salene knew that, sooner or}\par}{\pard \qj\phpg\pvpg\posx869\posy4364\dfrmtxtx0\dfrmtxty0{\cf2\f0\fs22\expnd5\expndtw-1\kerning0\loch later, Karybdus would either drain her strength from her}\par}{\pard \qj\phpg\pvpg\posx869\posy4645\dfrmtxtx0\dfrmtxty0{\cf2\f0\fs22\expnd5\expndtw-1\kerning0\loch as he had done once before or use some other diabolical}\par}{\pard \qj\phpg\pvpg\posx869\posy4928\dfrmtxtx0\dfrmtxty0{\cf2\f0\fs22\expnd5\expndtw-1\kerning0\loch spell to put an end to her.}\par}{\pard \qj\phpg\pvpg\posx1125\posy5209\dfrmtxtx0\dfrmtxty0{\cf2\f0\fs22\expnd5\expndtw-1\kerning0\loch She ey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agger. If she had at least been able to}\par}{\pard \qj\phpg\pvpg\posx869\posy5490\dfrmtxtx0\dfrmtxty0{\cf2\f0\fs22\expnd5\expndtw-1\kerning0\loch give it to him, her sacrifice would have been worth some-}\par}{\pard \qj\phpg\pvpg\posx869\posy5772\dfrmtxtx0\dfrmtxty0{\cf2\f0\fs22\expnd5\expndtw-1\kerning0\loch thing. Humbart had said that, with it, Zayl would have}\par}{\pard \qj\phpg\pvpg\posx869\posy6053\dfrmtxtx0\dfrmtxty0{\cf2\f0\fs22\expnd5\expndtw-1\kerning0\loch had a fighting chance.}\par}{\pard \qj\phpg\pvpg\posx1125\posy6336\dfrmtxtx0\dfrmtxty0{\cf2\f0\fs22\expnd5\expndtw-1\kerning0\loch If somehow she could achieve}\par}{\pard \qj\phpg\pvpg\posx4325\posy6336\dfrmtxtx0\dfrmtxty0{\i\cf2\f0\fs22\expnd5\expndtw-1\kerning0\loch that}\i0 \par}{\pard \qj\phpg\pvpg\posx4709\posy6336\dfrmtxtx0\dfrmtxty0{\cf2\f0\fs22\expnd5\expndtw-1\kerning0\loch }\par}{\pard \qj\phpg\pvpg\posx1125\posy6617\dfrmtxtx0\dfrmtxty0{\cf2\f0\fs22\expnd5\expndtw-1\kerning0\loch An invisible force tore the dagger from her hand. At}\par}{\pard \qj\phpg\pvpg\posx869\posy6898\dfrmtxtx0\dfrmtxty0{\cf2\f0\fs22\expnd5\expndtw-1\kerning0\loch first, she thought it the work of Karybdus, but an angry}\par}{\pard \qj\phpg\pvpg\posx869\posy7180\dfrmtxtx0\dfrmtxty0{\cf2\f0\fs22\expnd5\expndtw-1\kerning0\loch grunt from her foe told her that it was not so.}\par}{\pard \qj\phpg\pvpg\posx1125\posy7461\dfrmtxtx0\dfrmtxty0{\cf2\f0\fs22\expnd5\expndtw-1\kerning0\loch The dagger fluttered above, as if waiting. Salene stared}\par}{\pard \qj\phpg\pvpg\posx869\posy7744\dfrmtxtx0\dfrmtxty0{\cf2\f0\fs22\expnd5\expndtw-1\kerning0\loch at it, wishing that it would somehow return to Zayl.}\par}{\pard \qj\phpg\pvpg\posx1125\posy8025\dfrmtxtx0\dfrmtxty0{\cf2\f0\fs22\expnd5\expndtw-1\kerning0\loch No sooner had she thought this than the ivory blade}\par}{\pard \qj\phpg\pvpg\posx869\posy8306\dfrmtxtx0\dfrmtxty0{\cf2\f0\fs22\expnd5\expndtw-1\kerning0\loch darted toward the younger necromancer.}\par}{\pard \qj\phpg\pvpg\posx1125\posy8588\dfrmtxtx0\dfrmtxty0{\cf2\f0\fs22\expnd5\expndtw-1\kerning0\loch It was her}\par}{\pard \qj\phpg\pvpg\posx2304\posy8588\dfrmtxtx0\dfrmtxty0{\i\cf2\f0\fs22\expnd5\expndtw-1\kerning0\loch will}\i0 \par}{\pard \qj\phpg\pvpg\posx2764\posy8588\dfrmtxtx0\dfrmtxty0{\cf2\f0\fs22\expnd5\expndtw-1\kerning0\loch that guided it, Salene realized.}\par}{\pard \qj\phpg\pvpg\posx6144\posy8588\dfrmtxtx0\dfrmtxty0{\i\cf2\f0\fs22\expnd5\expndtw-1\kerning0\loch She}\i0 \par}{\pard \qj\phpg\pvpg\posx6578\posy8588\dfrmtxtx0\dfrmtxty0{\cf2\f0\fs22\expnd5\expndtw-1\kerning0\loch was}\par}{\pard \qj\phpg\pvpg\posx869\posy8869\dfrmtxtx0\dfrmtxty0{\cf2\f0\fs22\expnd5\expndtw-1\kerning0\loch the one making it fly to Zayl.}\par}{\pard \qj\phpg\pvpg\posx1125\posy915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rybdus tried to shift her so that the Lady}\par}{\pard \qj\phpg\pvpg\posx869\posy9433\dfrmtxtx0\dfrmtxty0{\cf2\f0\fs22\expnd5\expndtw-1\kerning0\loch Nesardo would be forced to look into his eyes. Salene}\par}{\pard \qj\phpg\pvpg\posx869\posy9714\dfrmtxtx0\dfrmtxty0{\cf2\f0\fs22\expnd5\expndtw-1\kerning0\loch struggled to maintain a general view of where Zayl lay.}\par}{\pard \qj\phpg\pvpg\posx1125\posy9996\dfrmtxtx0\dfrmtxty0{\cf2\f0\fs22\expnd5\expndtw-1\kerning0\loch Without warning, a huge form burst into the chamber.}\par}{\pard \qj\phpg\pvpg\posx869\posy10277\dfrmtxtx0\dfrmtxty0{\cf2\f0\fs22\expnd5\expndtw-1\kerning0\loch The wendigo, bleeding everywhere and with one arm}\par}{\pard \qj\phpg\pvpg\posx869\posy10560\dfrmtxtx0\dfrmtxty0{\cf2\f0\fs22\expnd5\expndtw-1\kerning0\loch hanging uselessly, dragged in with him seven servants}\par}{\pard \qj\phpg\pvpg\posx869\posy10841\dfrmtxtx0\dfrmtxty0{\cf2\f0\fs22\expnd5\expndtw-1\kerning0\loch clinging to his body. Each step clearly took extreme effort,}\par}{\pard \qj\phpg\pvpg\posx869\posy11122\dfrmtxtx0\dfrmtxty0{\cf2\f0\fs22\expnd5\expndtw-1\kerning0\loch but the forest dweller did not stop. When one of those atop}\par}{ \sect}\sectd \pgwsxn10646\pghsxn20683\linex0 {\pard \qj\phpg\pvpg\posx869\posy576\dfrmtxtx0\dfrmtxty0{\cf2\f0\fs22\expnd5\expndtw-1\kerning0\loch 302  Richard A. Knaak}\par}{\pard \qj\phpg\pvpg\posx869\posy985\dfrmtxtx0\dfrmtxty0{\cf2\f0\fs22\expnd5\expndtw-1\kerning0\loch him moved too near his good hand, he quickly grabbed it}\par}{\pard \qj\phpg\pvpg\posx869\posy1266\dfrmtxtx0\dfrmtxty0{\cf2\f0\fs22\expnd5\expndtw-1\kerning0\loch by the head and simply crushed its skull.}\par}{\pard \qj\phpg\pvpg\posx1125\posy1548\dfrmtxtx0\dfrmtxty0{\cf2\f0\fs22\expnd5\expndtw-1\kerning0\loch His presence drew the other servants from Salene.}\par}{\pard \qj\phpg\pvpg\posx869\posy1829\dfrmtxtx0\dfrmtxty0{\cf2\f0\fs22\expnd5\expndtw-1\kerning0\loch Seeing the giant as the most immediate danger to their}\par}{\pard \qj\phpg\pvpg\posx869\posy2112\dfrmtxtx0\dfrmtxty0{\cf2\f0\fs22\expnd5\expndtw-1\kerning0\loch master, they fell upon the wendigo with abandon.}\par}{\pard \qj\phpg\pvpg\posx1125\posy2393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ttention was also momentarily caught by}\par}{\pard \qj\phpg\pvpg\posx869\posy2674\dfrmtxtx0\dfrmtxty0{\cf2\f0\fs22\expnd5\expndtw-1\kerning0\loch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unning arrival, and that proved all that}\par}{\pard \qj\phpg\pvpg\posx869\posy2956\dfrmtxtx0\dfrmtxty0{\cf2\f0\fs22\expnd5\expndtw-1\kerning0\loch Salene needed. Pulling up slightly, she fixed on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o-}\par}{\pard \qj\phpg\pvpg\posx869\posy3237\dfrmtxtx0\dfrmtxty0{\cf2\f0\fs22\expnd5\expndtw-1\kerning0\loch truding hand.}\par}{\pard \qj\phpg\pvpg\posx1125\posy3520\dfrmtxtx0\dfrmtxty0{\cf2\f0\fs22\expnd5\expndtw-1\kerning0\loch The dagger slid down between the webbing, fitting per-}\par}{\pard \qj\phpg\pvpg\posx869\posy3801\dfrmtxtx0\dfrmtxty0{\cf2\f0\fs22\expnd5\expndtw-1\kerning0\loch fectly into the skeletal grip.}\par}{\pard \qj\phpg\pvpg\posx1125\posy4082\dfrmtxtx0\dfrmtxty0{\cf2\f0\fs22\expnd5\expndtw-1\kerning0\loch Salene felt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 release her wrist. But before}\par}{\pard \qj\phpg\pvpg\posx869\posy4364\dfrmtxtx0\dfrmtxty0{\cf2\f0\fs22\expnd5\expndtw-1\kerning0\loch she could react, his fingers tightened around her throat.}\par}{\pard \qj\phpg\pvpg\posx1125\posy4645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endangering the Balanc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told her, only a}\par}{\pard \qj\phpg\pvpg\posx869\posy4928\dfrmtxtx0\dfrmtxty0{\cf2\f0\fs22\expnd5\expndtw-1\kerning0\loch slight inflection in his words indicating his tremendous}\par}{\pard \qj\phpg\pvpg\posx869\posy5209\dfrmtxtx0\dfrmtxty0{\cf2\f0\fs22\expnd5\expndtw-1\kerning0\loch ang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no greater crime. You}\par}{\pard \qj\phpg\pvpg\posx4837\posy5209\dfrmtxtx0\dfrmtxty0{\i\cf2\f0\fs22\expnd5\expndtw-1\kerning0\loch will}\i0 \par}{\pard \qj\phpg\pvpg\posx5248\posy5209\dfrmtxtx0\dfrmtxty0{\cf2\f0\fs22\expnd5\expndtw-1\kerning0\loch be punished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869\posy5772\dfrmtxtx0\dfrmtxty0{\cf2\f0\fs22\expnd5\expndtw-1\kerning0\loch Zayl felt numb all over. His mind could barely focus, yet}\par}{\pard \qj\phpg\pvpg\posx869\posy6053\dfrmtxtx0\dfrmtxty0{\cf2\f0\fs22\expnd5\expndtw-1\kerning0\loch his will still struggled to keep from allowing Astrogha}\par}{\pard \qj\phpg\pvpg\posx869\posy6336\dfrmtxtx0\dfrmtxty0{\cf2\f0\fs22\expnd5\expndtw-1\kerning0\loch inside.}\par}{\pard \qj\phpg\pvpg\posx1125\posy6617\dfrmtxtx0\dfrmtxty0{\cf2\f0\fs22\expnd5\expndtw-1\kerning0\loch Then, a wonderful and familiar warmth touched the}\par}{\pard \qj\phpg\pvpg\posx869\posy6898\dfrmtxtx0\dfrmtxty0{\cf2\f0\fs22\expnd5\expndtw-1\kerning0\loch hand that could feel it least.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ny fin-}\par}{\pard \qj\phpg\pvpg\posx869\posy7180\dfrmtxtx0\dfrmtxty0{\cf2\f0\fs22\expnd5\expndtw-1\kerning0\loch gers tightened around something lying in the fleshless}\par}{\pard \qj\phpg\pvpg\posx869\posy7461\dfrmtxtx0\dfrmtxty0{\cf2\f0\fs22\expnd5\expndtw-1\kerning0\loch palm.}\par}{\pard \qj\phpg\pvpg\posx1125\posy7744\dfrmtxtx0\dfrmtxty0{\cf2\f0\fs22\expnd5\expndtw-1\kerning0\loch And, instantly,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pes revived.}\par}{\pard \qj\phpg\pvpg\posx1125\posy8025\dfrmtxtx0\dfrmtxty0{\cf2\f0\fs22\expnd5\expndtw-1\kerning0\loch The words came instinctively, words in the special}\par}{\pard \qj\phpg\pvpg\posx869\posy8306\dfrmtxtx0\dfrmtxty0{\cf2\f0\fs22\expnd5\expndtw-1\kerning0\loch tongue taught by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to Rathma centuries before.}\par}{\pard \qj\phpg\pvpg\posx1125\posy8588\dfrmtxtx0\dfrmtxty0{\cf2\f0\fs22\expnd5\expndtw-1\kerning0\loch Words which caused the ivory dagger he now held to}\par}{\pard \qj\phpg\pvpg\posx869\posy8869\dfrmtxtx0\dfrmtxty0{\cf2\f0\fs22\expnd5\expndtw-1\kerning0\loch flare bright and powerful.}\par}{\pard \qj\phpg\pvpg\posx1125\posy9152\dfrmtxtx0\dfrmtxty0{\cf2\f0\fs22\expnd5\expndtw-1\kerning0\loch Zayl felt the spid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udden revulsion. As best he}\par}{\pard \qj\phpg\pvpg\posx869\posy9433\dfrmtxtx0\dfrmtxty0{\cf2\f0\fs22\expnd5\expndtw-1\kerning0\loch could, the trapped spellcaster twisted the dagger to wher-}\par}{\pard \qj\phpg\pvpg\posx869\posy9714\dfrmtxtx0\dfrmtxty0{\cf2\f0\fs22\expnd5\expndtw-1\kerning0\loch ever he sensed Astrogha to be.}\par}{\pard \qj\phpg\pvpg\posx1125\posy9996\dfrmtxtx0\dfrmtxty0{\cf2\f0\fs22\expnd5\expndtw-1\kerning0\loch One leg pulled away from his skull. The pressure on the}\par}{\pard \qj\phpg\pvpg\posx869\posy10277\dfrmtxtx0\dfrmtxty0{\cf2\f0\fs22\expnd5\expndtw-1\kerning0\loch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nd decreased accordingly. Encouraged, Zayl}\par}{\pard \qj\phpg\pvpg\posx869\posy10560\dfrmtxtx0\dfrmtxty0{\cf2\f0\fs22\expnd5\expndtw-1\kerning0\loch turned the blade back and forth. More legs withdrew and}\par}{\pard \qj\phpg\pvpg\posx869\posy10841\dfrmtxtx0\dfrmtxty0{\cf2\f0\fs22\expnd5\expndtw-1\kerning0\loch strands of webbing fell away as if air.}\par}{\pard \qj\phpg\pvpg\posx1125\posy11122\dfrmtxtx0\dfrmtxty0{\cf2\f0\fs22\expnd5\expndtw-1\kerning0\loch Better able to move his head and arm, Zayl struggled to}\par}{\pard \qj\phpg\pvpg\posx869\posy11404\dfrmtxtx0\dfrmtxty0{\cf2\f0\fs22\expnd5\expndtw-1\kerning0\loch free himself from the hideous sac. His head suddenly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303}\par}{\pard \qj\phpg\pvpg\posx869\posy985\dfrmtxtx0\dfrmtxty0{\cf2\f0\fs22\expnd5\expndtw-1\kerning0\loch pounded and he realized that Astrogha was desperately}\par}{\pard \qj\phpg\pvpg\posx869\posy1266\dfrmtxtx0\dfrmtxty0{\cf2\f0\fs22\expnd5\expndtw-1\kerning0\loch trying to overwhelm him.}\par}{\pard \qj\phpg\pvpg\posx1125\posy1548\dfrmtxtx0\dfrmtxty0{\i\cf2\f0\fs22\expnd5\expndtw-1\kerning0\loch I deny you!}\i0 \par}{\pard \qj\phpg\pvpg\posx2277\posy1548\dfrmtxtx0\dfrmtxty0{\cf2\f0\fs22\expnd5\expndtw-1\kerning0\loch he told the demon.}\par}{\pard \qj\phpg\pvpg\posx4352\posy1548\dfrmtxtx0\dfrmtxty0{\i\cf2\f0\fs22\expnd5\expndtw-1\kerning0\loch Slay me, but you will never}\i0 \par}{\pard \qj\phpg\pvpg\posx869\posy1829\dfrmtxtx0\dfrmtxty0{\cf2\f0\fs22\expnd5\expndtw-1\kerning0\loch have}\par}{\pard \qj\phpg\pvpg\posx1408\posy1829\dfrmtxtx0\dfrmtxty0{\i\cf2\f0\fs22\expnd5\expndtw-1\kerning0\loch me!}\i0 \par}{\pard \qj\phpg\pvpg\posx1125\posy2112\dfrmtxtx0\dfrmtxty0{\cf2\f0\fs22\expnd5\expndtw-1\kerning0\loch The pressure vanished. Zayl hesitated, strongly suspect-}\par}{\pard \qj\phpg\pvpg\posx869\posy2393\dfrmtxtx0\dfrmtxty0{\cf2\f0\fs22\expnd5\expndtw-1\kerning0\loch ing that it was a trick.}\par}{\pard \qj\phpg\pvpg\posx1125\posy2674\dfrmtxtx0\dfrmtxty0{\cf2\f0\fs22\expnd5\expndtw-1\kerning0\loch The spider dropped from his head.}\par}{\pard \qj\phpg\pvpg\posx1125\posy2956\dfrmtxtx0\dfrmtxty0{\cf2\f0\fs22\expnd5\expndtw-1\kerning0\loch Even as he silently rejoiced at his harrowing escape, the}\par}{\pard \qj\phpg\pvpg\posx869\posy3237\dfrmtxtx0\dfrmtxty0{\cf2\f0\fs22\expnd5\expndtw-1\kerning0\loch necromancer grew concerned over what Astrogha now}\par}{\pard \qj\phpg\pvpg\posx869\posy3520\dfrmtxtx0\dfrmtxty0{\cf2\f0\fs22\expnd5\expndtw-1\kerning0\loch planned. Time was rapidly running out for the demon to}\par}{\pard \qj\phpg\pvpg\posx869\posy3801\dfrmtxtx0\dfrmtxty0{\cf2\f0\fs22\expnd5\expndtw-1\kerning0\loch achieve his rebirth. Astrogha had to have something else in}\par}{\pard \qj\phpg\pvpg\posx869\posy4082\dfrmtxtx0\dfrmtxty0{\cf2\f0\fs22\expnd5\expndtw-1\kerning0\loch mind to give up on Zayl.}\par}{\pard \qj\phpg\pvpg\posx1125\posy4364\dfrmtxtx0\dfrmtxty0{\cf2\f0\fs22\expnd5\expndtw-1\kerning0\loch Bearing that in mind, Zayl furiously cut away at the}\par}{\pard \qj\phpg\pvpg\posx869\posy4645\dfrmtxtx0\dfrmtxty0{\cf2\f0\fs22\expnd5\expndtw-1\kerning0\loch thick webbing. Each moment, he expected Astrogha or one}\par}{\pard \qj\phpg\pvpg\posx869\posy4928\dfrmtxtx0\dfrmtxty0{\cf2\f0\fs22\expnd5\expndtw-1\kerning0\loch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ervants to attack, but none did. And where}\par}{\pard \qj\phpg\pvpg\posx869\posy5209\dfrmtxtx0\dfrmtxty0{\cf2\f0\fs22\expnd5\expndtw-1\kerning0\loch was Karybdus in all this? Surely his rival would not permit}\par}{\pard \qj\phpg\pvpg\posx869\posy5490\dfrmtxtx0\dfrmtxty0{\cf2\f0\fs22\expnd5\expndtw-1\kerning0\loch him to so easily escape.}\par}{\pard \qj\phpg\pvpg\posx1125\posy5772\dfrmtxtx0\dfrmtxty0{\cf2\f0\fs22\expnd5\expndtw-1\kerning0\loch As he cleared away the webbing, though, Zayl at last}\par}{\pard \qj\phpg\pvpg\posx869\posy6053\dfrmtxtx0\dfrmtxty0{\cf2\f0\fs22\expnd5\expndtw-1\kerning0\loch noticed other sounds, unnerving sounds. He heard a}\par}{\pard \qj\phpg\pvpg\posx869\posy6336\dfrmtxtx0\dfrmtxty0{\cf2\f0\fs22\expnd5\expndtw-1\kerning0\loch pained roar that could have only come from the wendigo,}\par}{\pard \qj\phpg\pvpg\posx869\posy6617\dfrmtxtx0\dfrmtxty0{\cf2\f0\fs22\expnd5\expndtw-1\kerning0\loch who had somehow returned. There were the manic hisses}\par}{\pard \qj\phpg\pvpg\posx869\posy6898\dfrmtxtx0\dfrmtxty0{\cf2\f0\fs22\expnd5\expndtw-1\kerning0\loch of the transformed servants, the man-spiders obviously}\par}{\pard \qj\phpg\pvpg\posx869\posy7180\dfrmtxtx0\dfrmtxty0{\cf2\f0\fs22\expnd5\expndtw-1\kerning0\loch flinging themselves on the forest dweller. The necromancer}\par}{\pard \qj\phpg\pvpg\posx869\posy7461\dfrmtxtx0\dfrmtxty0{\cf2\f0\fs22\expnd5\expndtw-1\kerning0\loch even heard}\par}{\pard \qj\phpg\pvpg\posx2073\posy7461\dfrmtxtx0\dfrmtxty0{\i\cf2\f0\fs22\expnd5\expndtw-1\kerning0\loch Humba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i0 \par}{\pard \qj\phpg\pvpg\posx3173\posy7461\dfrmtxtx0\dfrmtxty0{\cf2\f0\fs22\expnd5\expndtw-1\kerning0\loch frantic voice...}\par}{\pard \qj\phpg\pvpg\posx4864\posy7461\dfrmtxtx0\dfrmtxty0{\cf2\f0\fs22\expnd5\expndtw-1\kerning0\loch calling to him.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! Zayl, lad!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t her, that bastard has!}\par}{\pard \qj\phpg\pvpg\posx869\posy8025\dfrmtxtx0\dfrmtxty0{\cf2\f0\fs22\expnd5\expndtw-1\kerning0\loch Karybdus! And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sweet mother! Get away from there}\par}{\pard \qj\phpg\pvpg\posx869\posy8306\dfrmtxtx0\dfrmtxty0{\cf2\f0\fs22\expnd5\expndtw-1\kerning0\loch quick, lad!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welling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8588\dfrmtxtx0\dfrmtxty0{\cf2\f0\fs22\expnd5\expndtw-1\kerning0\loch The last referred to something near Zayl, something he}\par}{\pard \qj\phpg\pvpg\posx869\posy8869\dfrmtxtx0\dfrmtxty0{\cf2\f0\fs22\expnd5\expndtw-1\kerning0\loch was just noticing himself. He sensed Astrogha using the}\par}{\pard \qj\phpg\pvpg\posx869\posy9152\dfrmtxtx0\dfrmtxty0{\cf2\f0\fs22\expnd5\expndtw-1\kerning0\loch weakened boundaries between the planes to draw the power}\par}{\pard \qj\phpg\pvpg\posx869\posy9433\dfrmtxtx0\dfrmtxty0{\cf2\f0\fs22\expnd5\expndtw-1\kerning0\loch he needed to re-create his true self.}\par}{\pard \qj\phpg\pvpg\posx1125\posy9714\dfrmtxtx0\dfrmtxty0{\cf2\f0\fs22\expnd5\expndtw-1\kerning0\loch But what did the demon use for a body?}\par}{\pard \qj\phpg\pvpg\posx1125\posy9996\dfrmtxtx0\dfrmtxty0{\cf2\f0\fs22\expnd5\expndtw-1\kerning0\loch Zayl had only to look up to see. Astrogha had returned}\par}{\pard \qj\phpg\pvpg\posx869\posy10277\dfrmtxtx0\dfrmtxty0{\cf2\f0\fs22\expnd5\expndtw-1\kerning0\loch to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mains, seizing them before they could}\par}{\pard \qj\phpg\pvpg\posx869\posy10560\dfrmtxtx0\dfrmtxty0{\cf2\f0\fs22\expnd5\expndtw-1\kerning0\loch grow too cold to use. The spider had covered much of the}\par}{\pard \qj\phpg\pvpg\posx869\posy10841\dfrmtxtx0\dfrmtxty0{\cf2\f0\fs22\expnd5\expndtw-1\kerning0\loch body with his webbing and already some horrific transfor-}\par}{\pard \qj\phpg\pvpg\posx869\posy11122\dfrmtxtx0\dfrmtxty0{\cf2\f0\fs22\expnd5\expndtw-1\kerning0\loch mation had begun, for within, the nobl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rpse had}\par}{\pard \qj\phpg\pvpg\posx869\posy11404\dfrmtxtx0\dfrmtxty0{\cf2\f0\fs22\expnd5\expndtw-1\kerning0\loch grown more massive than any mortal hum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uld ever}\par}{ \sect}\sectd \pgwsxn10646\pghsxn20683\linex0 {\pard \qj\phpg\pvpg\posx869\posy576\dfrmtxtx0\dfrmtxty0{\cf2\f0\fs22\expnd5\expndtw-1\kerning0\loch 304  Richard A. Knaak}\par}{\pard \qj\phpg\pvpg\posx869\posy985\dfrmtxtx0\dfrmtxty0{\cf2\f0\fs22\expnd5\expndtw-1\kerning0\loch be. Already it rivaled even a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 and it continued to}\par}{\pard \qj\phpg\pvpg\posx869\posy1266\dfrmtxtx0\dfrmtxty0{\cf2\f0\fs22\expnd5\expndtw-1\kerning0\loch swell.}\par}{\pard \qj\phpg\pvpg\posx1125\posy1548\dfrmtxtx0\dfrmtxty0{\cf2\f0\fs22\expnd5\expndtw-1\kerning0\loch Zayl muttered a spell and cast the dagger. It flew unerr-}\par}{\pard \qj\phpg\pvpg\posx869\posy1829\dfrmtxtx0\dfrmtxty0{\cf2\f0\fs22\expnd5\expndtw-1\kerning0\loch ingly at the huge white saconly to bounce off as if it had}\par}{\pard \qj\phpg\pvpg\posx869\posy2112\dfrmtxtx0\dfrmtxty0{\cf2\f0\fs22\expnd5\expndtw-1\kerning0\loch hit steel.}\par}{\pard \qj\phpg\pvpg\posx1125\posy2393\dfrmtxtx0\dfrmtxty0{\cf2\f0\fs22\expnd5\expndtw-1\kerning0\loch As the blade returned, a mournful cry snared his atten-}\par}{\pard \qj\phpg\pvpg\posx869\posy2674\dfrmtxtx0\dfrmtxty0{\cf2\f0\fs22\expnd5\expndtw-1\kerning0\loch tion from the seemingly invulnerable demon. With a full}\par}{\pard \qj\phpg\pvpg\posx869\posy2956\dfrmtxtx0\dfrmtxty0{\cf2\f0\fs22\expnd5\expndtw-1\kerning0\loch score of attackers upon him, the powerful wendigo had}\par}{\pard \qj\phpg\pvpg\posx869\posy3237\dfrmtxtx0\dfrmtxty0{\cf2\f0\fs22\expnd5\expndtw-1\kerning0\loch finally been overwhelmed. The brave creature dropped to}\par}{\pard \qj\phpg\pvpg\posx869\posy3520\dfrmtxtx0\dfrmtxty0{\cf2\f0\fs22\expnd5\expndtw-1\kerning0\loch his knees. He managed to batter another of his adversaries}\par}{\pard \qj\phpg\pvpg\posx869\posy3801\dfrmtxtx0\dfrmtxty0{\cf2\f0\fs22\expnd5\expndtw-1\kerning0\loch into pulp, then, with a defiant groan, fell facedown onto}\par}{\pard \qj\phpg\pvpg\posx869\posy4082\dfrmtxtx0\dfrmtxty0{\cf2\f0\fs22\expnd5\expndtw-1\kerning0\loch the stone floor.}\par}{\pard \qj\phpg\pvpg\posx1125\posy4364\dfrmtxtx0\dfrmtxty0{\cf2\f0\fs22\expnd5\expndtw-1\kerning0\loch Zayl gestured. The Teeth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l materialized in}\par}{\pard \qj\phpg\pvpg\posx869\posy4645\dfrmtxtx0\dfrmtxty0{\cf2\f0\fs22\expnd5\expndtw-1\kerning0\loch force and, driven by his masked rage, pincushioned the}\par}{\pard \qj\phpg\pvpg\posx869\posy4928\dfrmtxtx0\dfrmtxty0{\cf2\f0\fs22\expnd5\expndtw-1\kerning0\loch creatures atop the wendigo. The Children of Astrogha per-}\par}{\pard \qj\phpg\pvpg\posx869\posy5209\dfrmtxtx0\dfrmtxty0{\cf2\f0\fs22\expnd5\expndtw-1\kerning0\loch ished as one, living only but a breath or two longer than}\par}{\pard \qj\phpg\pvpg\posx869\posy5490\dfrmtxtx0\dfrmtxty0{\cf2\f0\fs22\expnd5\expndtw-1\kerning0\loch their valiant opponent.}\par}{\pard \qj\phpg\pvpg\posx1125\posy5772\dfrmtxtx0\dfrmtxty0{\cf2\f0\fs22\expnd5\expndtw-1\kerning0\loch But there were still others, and worse, he saw}\par}{\pard \qj\phpg\pvpg\posx869\posy6053\dfrmtxtx0\dfrmtxty0{\cf2\f0\fs22\expnd5\expndtw-1\kerning0\loch Karybdus and Salene struggling near the far wall. There}\par}{\pard \qj\phpg\pvpg\posx869\posy6336\dfrmtxtx0\dfrmtxty0{\cf2\f0\fs22\expnd5\expndtw-1\kerning0\loch were forces gathering around the other Rathmian. They}\par}{\pard \qj\phpg\pvpg\posx869\posy6617\dfrmtxtx0\dfrmtxty0{\cf2\f0\fs22\expnd5\expndtw-1\kerning0\loch were forces which Zayl recognized as the formation of a}\par}{\pard \qj\phpg\pvpg\posx869\posy6898\dfrmtxtx0\dfrmtxty0{\cf2\f0\fs22\expnd5\expndtw-1\kerning0\loch most terrible spell . . . a spell which Karybdus planned to}\par}{\pard \qj\phpg\pvpg\posx869\posy7180\dfrmtxtx0\dfrmtxty0{\cf2\f0\fs22\expnd5\expndtw-1\kerning0\loch focus upon the Lady Nesardo.}\par}{\pard \qj\phpg\pvpg\posx1125\posy7461\dfrmtxtx0\dfrmtxty0{\cf2\f0\fs22\expnd5\expndtw-1\kerning0\loch Gritting his teeth, Zayl looked to the dead wendigo and}\par}{\pard \qj\phpg\pvpg\posx869\posy7744\dfrmtxtx0\dfrmtxty0{\cf2\f0\fs22\expnd5\expndtw-1\kerning0\loch began muttering the words. He would not let Karybdus}\par}{\pard \qj\phpg\pvpg\posx869\posy8025\dfrmtxtx0\dfrmtxty0{\cf2\f0\fs22\expnd5\expndtw-1\kerning0\loch harm Salene or anyone else ever again.}\par}{\pard \qj\phpg\pvpg\posx1125\posy8306\dfrmtxtx0\dfrmtxty0{\cf2\f0\fs22\expnd5\expndtw-1\kerning0\loch The words were simply spoken, but the effort drained}\par}{\pard \qj\phpg\pvpg\posx869\posy8588\dfrmtxtx0\dfrmtxty0{\cf2\f0\fs22\expnd5\expndtw-1\kerning0\loch Zayl as even his struggle against Astrogha had not. Yet, as}\par}{\pard \qj\phpg\pvpg\posx869\posy8869\dfrmtxtx0\dfrmtxty0{\cf2\f0\fs22\expnd5\expndtw-1\kerning0\loch he watched the mists swirl above the gia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orpse, he felt}\par}{\pard \qj\phpg\pvpg\posx869\posy9152\dfrmtxtx0\dfrmtxty0{\cf2\f0\fs22\expnd5\expndtw-1\kerning0\loch darkly satisfied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oa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ybdus! As you seem to}\par}{\pard \qj\phpg\pvpg\posx869\posy9714\dfrmtxtx0\dfrmtxty0{\cf2\f0\fs22\expnd5\expndtw-1\kerning0\loch no longer make use of your soul, I see no reason why you}\par}{\pard \qj\phpg\pvpg\posx869\posy9996\dfrmtxtx0\dfrmtxty0{\cf2\f0\fs22\expnd5\expndtw-1\kerning0\loch should even carry it with you anymor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277\dfrmtxtx0\dfrmtxty0{\cf2\f0\fs22\expnd5\expndtw-1\kerning0\loch As he hoped, his counterpart could not help but look his}\par}{\pard \qj\phpg\pvpg\posx869\posy10560\dfrmtxtx0\dfrmtxty0{\cf2\f0\fs22\expnd5\expndtw-1\kerning0\loch way, disrupting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 spell at the same time.}\par}{\pard \qj\phpg\pvpg\posx1125\posy10841\dfrmtxtx0\dfrmtxty0{\cf2\f0\fs22\expnd5\expndtw-1\kerning0\loch Above the wendigo, a skeletal forma bone spirit}\par}{\pard \qj\phpg\pvpg\posx869\posy11122\dfrmtxtx0\dfrmtxty0{\cf2\f0\fs22\expnd5\expndtw-1\kerning0\loch with a vague resemblance to the furred giant rose high up}\par}{\pard \qj\phpg\pvpg\posx869\posy11404\dfrmtxtx0\dfrmtxty0{\cf2\f0\fs22\expnd5\expndtw-1\kerning0\loch in the air on wings of ether. In many ways, it resembled the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305}\par}{\pard \qj\phpg\pvpg\posx869\posy985\dfrmtxtx0\dfrmtxty0{\cf2\f0\fs22\expnd5\expndtw-1\kerning0\loch crypt fiend that had attacked Zayl, but it was so much}\par}{\pard \qj\phpg\pvpg\posx869\posy1266\dfrmtxtx0\dfrmtxty0{\cf2\f0\fs22\expnd5\expndtw-1\kerning0\loch more.}\par}{\pard \qj\phpg\pvpg\posx1125\posy1548\dfrmtxtx0\dfrmtxty0{\cf2\f0\fs22\expnd5\expndtw-1\kerning0\loch With a vengeful howl, it flew toward Karybdus.}\par}{\pard \qj\phpg\pvpg\posx1125\posy1829\dfrmtxtx0\dfrmtxty0{\cf2\f0\fs22\expnd5\expndtw-1\kerning0\loch The other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reflexes were swift, but even}\par}{\pard \qj\phpg\pvpg\posx869\posy2112\dfrmtxtx0\dfrmtxty0{\cf2\f0\fs22\expnd5\expndtw-1\kerning0\loch Karybdus could not move out of the way in time. Instead,}\par}{\pard \qj\phpg\pvpg\posx869\posy2393\dfrmtxtx0\dfrmtxty0{\cf2\f0\fs22\expnd5\expndtw-1\kerning0\loch he forced Salene in front of him just as the bone spirit}\par}{\pard \qj\phpg\pvpg\posx869\posy2674\dfrmtxtx0\dfrmtxty0{\cf2\f0\fs22\expnd5\expndtw-1\kerning0\loch reached the pair.}\par}{\pard \qj\phpg\pvpg\posx1125\posy2956\dfrmtxtx0\dfrmtxty0{\cf2\f0\fs22\expnd5\expndtw-1\kerning0\loch But, unlike the crypt fiend, the thing that Zayl had}\par}{\pard \qj\phpg\pvpg\posx869\posy3237\dfrmtxtx0\dfrmtxty0{\cf2\f0\fs22\expnd5\expndtw-1\kerning0\loch called up did not attack so indiscriminately. Those Zayl}\par}{\pard \qj\phpg\pvpg\posx869\posy3520\dfrmtxtx0\dfrmtxty0{\cf2\f0\fs22\expnd5\expndtw-1\kerning0\loch desired protected had nothing to fear from it. Salene was}\par}{\pard \qj\phpg\pvpg\posx869\posy3801\dfrmtxtx0\dfrmtxty0{\cf2\f0\fs22\expnd5\expndtw-1\kerning0\loch perfectly safe, even used in so base a manner as her captor}\par}{\pard \qj\phpg\pvpg\posx869\posy4082\dfrmtxtx0\dfrmtxty0{\cf2\f0\fs22\expnd5\expndtw-1\kerning0\loch just had.}\par}{\pard \qj\phpg\pvpg\posx1125\posy4364\dfrmtxtx0\dfrmtxty0{\cf2\f0\fs22\expnd5\expndtw-1\kerning0\loch Karybdus, however, was not protected. In less than the}\par}{\pard \qj\phpg\pvpg\posx869\posy4645\dfrmtxtx0\dfrmtxty0{\cf2\f0\fs22\expnd5\expndtw-1\kerning0\loch blink of an eye, the revenant darted around the Lady}\par}{\pard \qj\phpg\pvpg\posx869\posy4928\dfrmtxtx0\dfrmtxty0{\cf2\f0\fs22\expnd5\expndtw-1\kerning0\loch Nesardo. The armored necromancer did not even have}\par}{\pard \qj\phpg\pvpg\posx869\posy5209\dfrmtxtx0\dfrmtxty0{\cf2\f0\fs22\expnd5\expndtw-1\kerning0\loch time to gape as the bone spirit thrust its skeletal claws}\par}{\pard \qj\phpg\pvpg\posx869\posy5490\dfrmtxtx0\dfrmtxty0{\cf2\f0\fs22\expnd5\expndtw-1\kerning0\loch through his chest}\par}{\pard \qj\phpg\pvpg\posx1125\posy5772\dfrmtxtx0\dfrmtxty0{\cf2\f0\fs22\expnd5\expndtw-1\kerning0\loch And pulled them free a moment later bearing a silver}\par}{\pard \qj\phpg\pvpg\posx869\posy6053\dfrmtxtx0\dfrmtxty0{\cf2\f0\fs22\expnd5\expndtw-1\kerning0\loch glow in their grip. The shrieking specter immediately}\par}{\pard \qj\phpg\pvpg\posx869\posy6336\dfrmtxtx0\dfrmtxty0{\cf2\f0\fs22\expnd5\expndtw-1\kerning0\loch returned to the wendi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, then dropped through it}\par}{\pard \qj\phpg\pvpg\posx869\posy6617\dfrmtxtx0\dfrmtxty0{\cf2\f0\fs22\expnd5\expndtw-1\kerning0\loch into the realm of the dead.}\par}{\pard \qj\phpg\pvpg\posx1125\posy6898\dfrmtxtx0\dfrmtxty0{\cf2\f0\fs22\expnd5\expndtw-1\kerning0\loch Along with it, it took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oul.}\par}{\pard \qj\phpg\pvpg\posx1125\posy7180\dfrmtxtx0\dfrmtxty0{\cf2\f0\fs22\expnd5\expndtw-1\kerning0\loch Or had it? Even as Salene ran to Zayl, the gray-haired}\par}{\pard \qj\phpg\pvpg\posx869\posy7461\dfrmtxtx0\dfrmtxty0{\cf2\f0\fs22\expnd5\expndtw-1\kerning0\loch spellcasterwho had appeared ready to collapse}\par}{\pard \qj\phpg\pvpg\posx869\posy7744\dfrmtxtx0\dfrmtxty0{\cf2\f0\fs22\expnd5\expndtw-1\kerning0\loch straightened again. Ashen-faced but still menacing,}\par}{\pard \qj\phpg\pvpg\posx869\posy8025\dfrmtxtx0\dfrmtxty0{\cf2\f0\fs22\expnd5\expndtw-1\kerning0\loch Karybdus rasp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it... of soul... lost... is}\par}{\pard \qj\phpg\pvpg\posx5861\posy8025\dfrmtxtx0\dfrmtxty0{\cf2\f0\fs22\expnd5\expndtw-1\kerning0\loch not so bur-}\par}{\pard \qj\phpg\pvpg\posx869\posy8306\dfrmtxtx0\dfrmtxty0{\cf2\f0\fs22\expnd5\expndtw-1\kerning0\loch densome as you...}\par}{\pard \qj\phpg\pvpg\posx2994\posy8306\dfrmtxtx0\dfrmtxty0{\cf2\f0\fs22\expnd5\expndtw-1\kerning0\loch might think, young Zayl....}\par}{\pard \qj\phpg\pvpg\posx6092\posy8306\dfrmtxtx0\dfrmtxty0{\cf2\f0\fs22\expnd5\expndtw-1\kerning0\loch Over the}\par}{\pard \qj\phpg\pvpg\posx869\posy8588\dfrmtxtx0\dfrmtxty0{\cf2\f0\fs22\expnd5\expndtw-1\kerning0\loch years, I have lost some before, but I have...}\par}{\pard \qj\phpg\pvpg\posx6272\posy8588\dfrmtxtx0\dfrmtxty0{\cf2\f0\fs22\expnd5\expndtw-1\kerning0\loch always}\par}{\pard \qj\phpg\pvpg\posx869\posy8869\dfrmtxtx0\dfrmtxty0{\cf2\f0\fs22\expnd5\expndtw-1\kerning0\loch replaced it . . 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raised a hand toward the running}\par}{\pard \qj\phpg\pvpg\posx869\posy9152\dfrmtxtx0\dfrmtxty0{\cf2\f0\fs22\expnd5\expndtw-1\kerning0\loch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those who truly no longer need it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shou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tch ou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714\dfrmtxtx0\dfrmtxty0{\cf2\f0\fs22\expnd5\expndtw-1\kerning0\loch His own reactions too slow, Zayl feared the worst for}\par}{\pard \qj\phpg\pvpg\posx869\posy9996\dfrmtxtx0\dfrmtxty0{\cf2\f0\fs22\expnd5\expndtw-1\kerning0\loch her. Yet, as Karybdus gestured and the Talon of Tra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l}\par}{\pard \qj\phpg\pvpg\posx869\posy10277\dfrmtxtx0\dfrmtxty0{\cf2\f0\fs22\expnd5\expndtw-1\kerning0\loch formed, Salene suddenly}\par}{\pard \qj\phpg\pvpg\posx3557\posy10277\dfrmtxtx0\dfrmtxty0{\i\cf2\f0\fs22\expnd5\expndtw-1\kerning0\loch vanished.}\i0 \par}{\pard \qj\phpg\pvpg\posx4530\posy10277\dfrmtxtx0\dfrmtxty0{\cf2\f0\fs22\expnd5\expndtw-1\kerning0\loch The bone spear instead}\par}{\pard \qj\phpg\pvpg\posx869\posy10560\dfrmtxtx0\dfrmtxty0{\cf2\f0\fs22\expnd5\expndtw-1\kerning0\loch struck the wall beyond, with such intensity that the entire}\par}{\pard \qj\phpg\pvpg\posx869\posy10841\dfrmtxtx0\dfrmtxty0{\cf2\f0\fs22\expnd5\expndtw-1\kerning0\loch chamber shook and chunks of ancient mortar came crash-}\par}{\pard \qj\phpg\pvpg\posx869\posy11122\dfrmtxtx0\dfrmtxty0{\cf2\f0\fs22\expnd5\expndtw-1\kerning0\loch ing down. A chain reaction started, huge cracks quickly}\par}{\pard \qj\phpg\pvpg\posx869\posy11404\dfrmtxtx0\dfrmtxty0{\cf2\f0\fs22\expnd5\expndtw-1\kerning0\loch running all the way back to where Karybdus stood.}\par}{ \sect}\sectd \pgwsxn10646\pghsxn20683\linex0 {\pard \qj\phpg\pvpg\posx869\posy576\dfrmtxtx0\dfrmtxty0{\cf2\f0\fs22\expnd5\expndtw-1\kerning0\loch 306  Richard A. Knaak}\par}{\pard \qj\phpg\pvpg\posx1125\posy985\dfrmtxtx0\dfrmtxty0{\cf2\f0\fs22\expnd5\expndtw-1\kerning0\loch As for Salene, she now stood next to a distracted}\par}{\pard \qj\phpg\pvpg\posx844\posy1266\dfrmtxtx0\dfrmtxty0{\cf2\f0\fs22\expnd5\expndtw-1\kerning0\loch Karybdus, in her hand a weapon of which Zayl was all too}\par}{\pard \qj\phpg\pvpg\posx844\posy1548\dfrmtxtx0\dfrmtxty0{\cf2\f0\fs22\expnd5\expndtw-1\kerning0\loch familiar.}\par}{\pard \qj\phpg\pvpg\posx1125\posy1829\dfrmtxtx0\dfrmtxty0{\cf2\f0\fs22\expnd5\expndtw-1\kerning0\loch The sacrificial dagger used on Sardak.}\par}{\pard \qj\phpg\pvpg\posx1125\posy211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my brother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Lady Nesardo cried.}\par}{\pard \qj\phpg\pvpg\posx1125\posy2393\dfrmtxtx0\dfrmtxty0{\cf2\f0\fs22\expnd5\expndtw-1\kerning0\loch She started to plunge the heinous blade into the back of}\par}{\pard \qj\phpg\pvpg\posx844\posy2674\dfrmtxtx0\dfrmtxty0{\cf2\f0\fs22\expnd5\expndtw-1\kerning0\loch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eck, only to have his monstrous familiar leap}\par}{\pard \qj\phpg\pvpg\posx844\posy2956\dfrmtxtx0\dfrmtxty0{\cf2\f0\fs22\expnd5\expndtw-1\kerning0\loch out from the confines of the cape. As the spider tried to bite}\par}{\pard \qj\phpg\pvpg\posx844\posy3237\dfrmtxtx0\dfrmtxty0{\cf2\f0\fs22\expnd5\expndtw-1\kerning0\loch her, Salene defended herself and slew it.}\par}{\pard \qj\phpg\pvpg\posx1125\posy3520\dfrmtxtx0\dfrmtxty0{\cf2\f0\fs22\expnd5\expndtw-1\kerning0\loch But from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action, she might have indeed}\par}{\pard \qj\phpg\pvpg\posx844\posy3801\dfrmtxtx0\dfrmtxty0{\cf2\f0\fs22\expnd5\expndtw-1\kerning0\loch plunged the dagger into him. He let out an uncharacteris-}\par}{\pard \qj\phpg\pvpg\posx844\posy4082\dfrmtxtx0\dfrmtxty0{\cf2\f0\fs22\expnd5\expndtw-1\kerning0\loch tic cry and shoved her back. As his familiar tumbled into}\par}{\pard \qj\phpg\pvpg\posx844\posy4364\dfrmtxtx0\dfrmtxty0{\cf2\f0\fs22\expnd5\expndtw-1\kerning0\loch his arms, the stricken necromancer knelt to the floor and}\par}{\pard \qj\phpg\pvpg\posx844\posy4645\dfrmtxtx0\dfrmtxty0{\cf2\f0\fs22\expnd5\expndtw-1\kerning0\loch began frantically trying to heal the gaping wound.}\par}{\pard \qj\phpg\pvpg\posx1125\posy4928\dfrmtxtx0\dfrmtxty0{\cf2\f0\fs22\expnd5\expndtw-1\kerning0\loch A shaken Salene materialized by Zayl. Helping him to}\par}{\pard \qj\phpg\pvpg\posx844\posy5209\dfrmtxtx0\dfrmtxty0{\cf2\f0\fs22\expnd5\expndtw-1\kerning0\loch his feet, she stared at the necromancer with red eyes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yl, 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er min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pulled her back just as another ser-}\par}{\pard \qj\phpg\pvpg\posx844\posy6053\dfrmtxtx0\dfrmtxty0{\cf2\f0\fs22\expnd5\expndtw-1\kerning0\loch vant leapt at them. Zayl held high his dagger, its light}\par}{\pard \qj\phpg\pvpg\posx844\posy6336\dfrmtxtx0\dfrmtxty0{\cf2\f0\fs22\expnd5\expndtw-1\kerning0\loch blinding the creature in mid-leap. It collided with the stone}\par}{\pard \qj\phpg\pvpg\posx844\posy6617\dfrmtxtx0\dfrmtxty0{\cf2\f0\fs22\expnd5\expndtw-1\kerning0\loch altar and before it could recover, the necromancer stabbed}\par}{\pard \qj\phpg\pvpg\posx844\posy6898\dfrmtxtx0\dfrmtxty0{\cf2\f0\fs22\expnd5\expndtw-1\kerning0\loch it through the parasite atop the head. That done, Zayl held}\par}{\pard \qj\phpg\pvpg\posx844\posy7180\dfrmtxtx0\dfrmtxty0{\cf2\f0\fs22\expnd5\expndtw-1\kerning0\loch the dagger to his lips, then muttered. Around them sud-}\par}{\pard \qj\phpg\pvpg\posx844\posy7461\dfrmtxtx0\dfrmtxty0{\cf2\f0\fs22\expnd5\expndtw-1\kerning0\loch denly formed a large barrier of bone, against which the}\par}{\pard \qj\phpg\pvpg\posx844\posy7744\dfrmtxtx0\dfrmtxty0{\cf2\f0\fs22\expnd5\expndtw-1\kerning0\loch other servants battered themselves to no avail.}\par}{\pard \qj\phpg\pvpg\posx1125\posy8025\dfrmtxtx0\dfrmtxty0{\cf2\f0\fs22\expnd5\expndtw-1\kerning0\loch Taking a deep breath, the Rathmian continu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}\par}{\pard \qj\phpg\pvpg\posx844\posy8306\dfrmtxtx0\dfrmtxty0{\cf2\f0\fs22\expnd5\expndtw-1\kerning0\loch must deal with Astrogha! Before time runs out for all of}\par}{\pard \qj\phpg\pvpg\posx844\posy8588\dfrmtxtx0\dfrmtxty0{\cf2\f0\fs22\expnd5\expndtw-1\kerning0\loch u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8869\dfrmtxtx0\dfrmtxty0{\cf2\f0\fs22\expnd5\expndtw-1\kerning0\loch She looked at the monstrous transformation and shook}\par}{\pard \qj\phpg\pvpg\posx844\posy9152\dfrmtxtx0\dfrmtxty0{\cf2\f0\fs22\expnd5\expndtw-1\kerning0\loch her head, unable to utter any answer. Zayl understood}\par}{\pard \qj\phpg\pvpg\posx844\posy9433\dfrmtxtx0\dfrmtxty0{\cf2\f0\fs22\expnd5\expndtw-1\kerning0\loch exactly how she felt, for 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ork was nearly}\par}{\pard \qj\phpg\pvpg\posx844\posy9714\dfrmtxtx0\dfrmtxty0{\cf2\f0\fs22\expnd5\expndtw-1\kerning0\loch done. The sac had swollen to twice the height of a wendigo}\par}{\pard \qj\phpg\pvpg\posx844\posy9996\dfrmtxtx0\dfrmtxty0{\cf2\f0\fs22\expnd5\expndtw-1\kerning0\loch and more than that in width. Within it and partially silhou-}\par}{\pard \qj\phpg\pvpg\posx844\posy10277\dfrmtxtx0\dfrmtxty0{\cf2\f0\fs22\expnd5\expndtw-1\kerning0\loch etted by the sourceless glow, something that was no longer}\par}{\pard \qj\phpg\pvpg\posx844\posy10560\dfrmtxtx0\dfrmtxty0{\cf2\f0\fs22\expnd5\expndtw-1\kerning0\loch Aldric Jitan stretched and shaped. It had some semblance}\par}{\pard \qj\phpg\pvpg\posx844\posy10841\dfrmtxtx0\dfrmtxty0{\cf2\f0\fs22\expnd5\expndtw-1\kerning0\loch to the mutated servants, yet was clearly more foul. There}\par}{\pard \qj\phpg\pvpg\posx844\posy11122\dfrmtxtx0\dfrmtxty0{\cf2\f0\fs22\expnd5\expndtw-1\kerning0\loch were eight limbs and an overall appearance akin to an}\par}{\pard \qj\phpg\pvpg\posx844\posy11404\dfrmtxtx0\dfrmtxty0{\cf2\f0\fs22\expnd5\expndtw-1\kerning0\loch arachnid, but with some touches in the shape that were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307}\par}{\pard \qj\phpg\pvpg\posx869\posy985\dfrmtxtx0\dfrmtxty0{\cf2\f0\fs22\expnd5\expndtw-1\kerning0\loch more human. A huge, bulbous head sat atop, one with}\par}{\pard \qj\phpg\pvpg\posx869\posy1266\dfrmtxtx0\dfrmtxty0{\cf2\f0\fs22\expnd5\expndtw-1\kerning0\loch large clusters of eyes evident. Movement at the front of the}\par}{\pard \qj\phpg\pvpg\posx869\posy1548\dfrmtxtx0\dfrmtxty0{\cf2\f0\fs22\expnd5\expndtw-1\kerning0\loch head marked what was surely a pair of mandibles.}\par}{\pard \qj\phpg\pvpg\posx869\posy1829\dfrmtxtx0\dfrmtxty0{\cf2\f0\fs22\expnd5\expndtw-1\kerning0\loch Through the webbing, coarse black hair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}\par}{\pard \qj\phpg\pvpg\posx869\posy2112\dfrmtxtx0\dfrmtxty0{\cf2\f0\fs22\expnd5\expndtw-1\kerning0\loch coatthrust out in many places.}\par}{\pard \qj\phpg\pvpg\posx1125\posy2393\dfrmtxtx0\dfrmtxty0{\cf2\f0\fs22\expnd5\expndtw-1\kerning0\loch Zayl eyed the ceiling. He sensed that the Moon of the}\par}{\pard \qj\phpg\pvpg\posx869\posy2674\dfrmtxtx0\dfrmtxty0{\cf2\f0\fs22\expnd5\expndtw-1\kerning0\loch Spider had nearly reached its conclusion and that the}\par}{\pard \qj\phpg\pvpg\posx869\posy2956\dfrmtxtx0\dfrmtxty0{\cf2\f0\fs22\expnd5\expndtw-1\kerning0\loch shadow would soon vanish. If that happened and nothing}\par}{\pard \qj\phpg\pvpg\posx869\posy3237\dfrmtxtx0\dfrmtxty0{\cf2\f0\fs22\expnd5\expndtw-1\kerning0\loch had been done to stop Astrogha, then the demon would}\par}{\pard \qj\phpg\pvpg\posx869\posy3520\dfrmtxtx0\dfrmtxty0{\cf2\f0\fs22\expnd5\expndtw-1\kerning0\loch complete his transformation and walk the world in his true}\par}{\pard \qj\phpg\pvpg\posx869\posy3801\dfrmtxtx0\dfrmtxty0{\cf2\f0\fs22\expnd5\expndtw-1\kerning0\loch form, with all his powers at their peak.}\par}{\pard \qj\phpg\pvpg\posx1125\posy4082\dfrmtxtx0\dfrmtxty0{\cf2\f0\fs22\expnd5\expndtw-1\kerning0\loch If that happened, there would surely be no hope for}\par}{\pard \qj\phpg\pvpg\posx869\posy4364\dfrmtxtx0\dfrmtxty0{\cf2\f0\fs22\expnd5\expndtw-1\kerning0\loch Westmarch, and perhaps for the rest of the Western}\par}{\pard \qj\phpg\pvpg\posx869\posy4645\dfrmtxtx0\dfrmtxty0{\cf2\f0\fs22\expnd5\expndtw-1\kerning0\loch Kingdoms.}\par}{\pard \qj\phpg\pvpg\posx1125\posy4928\dfrmtxtx0\dfrmtxty0{\cf2\f0\fs22\expnd5\expndtw-1\kerning0\loch But what could Zayl do? He had failed at every turn to}\par}{\pard \qj\phpg\pvpg\posx869\posy5209\dfrmtxtx0\dfrmtxty0{\cf2\f0\fs22\expnd5\expndtw-1\kerning0\loch outwit Karybdus and the demon, and in rescuing Salene}\par}{\pard \qj\phpg\pvpg\posx869\posy5490\dfrmtxtx0\dfrmtxty0{\cf2\f0\fs22\expnd5\expndtw-1\kerning0\loch had only given them Sardak to use as a sacrifice instead}\par}{\pard \qj\phpg\pvpg\posx1125\posy5772\dfrmtxtx0\dfrmtxty0{\i\cf2\f0\fs22\expnd5\expndtw-1\kerning0\loch Of course!}\i0 \par}{\pard \qj\phpg\pvpg\posx2201\posy5772\dfrmtxtx0\dfrmtxty0{\cf2\f0\fs22\expnd5\expndtw-1\kerning0\loch the Rathmian abruptly thought.}\par}{\pard \qj\phpg\pvpg\posx5657\posy5772\dfrmtxtx0\dfrmtxty0{\i\cf2\f0\fs22\expnd5\expndtw-1\kerning0\loch It is all in the}\i0 \par}{\pard \qj\phpg\pvpg\posx869\posy6053\dfrmtxtx0\dfrmtxty0{\i\cf2\f0\fs22\expnd5\expndtw-1\kerning0\loch blood!}\i0 \par}{\pard \qj\phpg\pvpg\posx1125\posy6336\dfrmtxtx0\dfrmtxty0{\cf2\f0\fs22\expnd5\expndtw-1\kerning0\loch He spun toward Sale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to me and forgive me}\par}{\pard \qj\phpg\pvpg\posx869\posy6617\dfrmtxtx0\dfrmtxty0{\cf2\f0\fs22\expnd5\expndtw-1\kerning0\loch for what I ask, my lady! There is but one hope to cast}\par}{\pard \qj\phpg\pvpg\posx869\posy6898\dfrmtxtx0\dfrmtxty0{\cf2\f0\fs22\expnd5\expndtw-1\kerning0\loch Astrogha out before he is completely a part of this plane!}\par}{\pard \qj\phpg\pvpg\posx869\posy7180\dfrmtxtx0\dfrmtxty0{\cf2\f0\fs22\expnd5\expndtw-1\kerning0\loch Your bloo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}\par}{\pard \qj\phpg\pvpg\posx1637\posy7461\dfrmtxtx0\dfrmtxty0{\i\cf2\f0\fs22\expnd5\expndtw-1\kerning0\loch what}\i0 \par}{\pard \qj\phpg\pvpg\posx2124\posy7461\dfrmtxtx0\dfrmtxty0{\cf2\f0\fs22\expnd5\expndtw-1\kerning0\loch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74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at ease! We need not much! Not even that what we}\par}{\pard \qj\phpg\pvpg\posx869\posy8025\dfrmtxtx0\dfrmtxty0{\cf2\f0\fs22\expnd5\expndtw-1\kerning0\loch took in your house to summon Riordan! Only enough to}\par}{\pard \qj\phpg\pvpg\posx869\posy8306\dfrmtxtx0\dfrmtxty0{\cf2\f0\fs22\expnd5\expndtw-1\kerning0\loch tip red the point of the dagger you took! You are of the line}\par}{\pard \qj\phpg\pvpg\posx869\posy8588\dfrmtxtx0\dfrmtxty0{\cf2\f0\fs22\expnd5\expndtw-1\kerning0\loch of Astrogha! Your blood is that of two realm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Salene did not want to hear his word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descended}\par}{\pard \qj\phpg\pvpg\posx869\posy9152\dfrmtxtx0\dfrmtxty0{\cf2\f0\fs22\expnd5\expndtw-1\kerning0\loch from}\par}{\pard \qj\phpg\pvpg\posx1433\posy9152\dfrmtxtx0\dfrmtxty0{\i\cf2\f0\fs22\expnd5\expndtw-1\kerning0\loch that}\i0 \par}{\pard \qj\phpg\pvpg\posx1868\posy9152\dfrmtxtx0\dfrmtxty0{\cf2\f0\fs22\expnd5\expndtw-1\kerning0\loch thing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by the blood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Rathmian insis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is no}\par}{\pard \qj\phpg\pvpg\posx869\posy9714\dfrmtxtx0\dfrmtxty0{\cf2\f0\fs22\expnd5\expndtw-1\kerning0\loch other link! Your heritage is human, of this plane, but the}\par}{\pard \qj\phpg\pvpg\posx869\posy9996\dfrmtxtx0\dfrmtxty0{\cf2\f0\fs22\expnd5\expndtw-1\kerning0\loch fact that you have that one link to the demon is not only}\par}{\pard \qj\phpg\pvpg\posx869\posy10277\dfrmtxtx0\dfrmtxty0{\cf2\f0\fs22\expnd5\expndtw-1\kerning0\loch his blessing, but his doom! What allows him to bind him-}\par}{\pard \qj\phpg\pvpg\posx869\posy10560\dfrmtxtx0\dfrmtxty0{\cf2\f0\fs22\expnd5\expndtw-1\kerning0\loch self here can also}\par}{\pard \qj\phpg\pvpg\posx2688\posy10560\dfrmtxtx0\dfrmtxty0{\i\cf2\f0\fs22\expnd5\expndtw-1\kerning0\loch sever}\i0 \par}{\pard \qj\phpg\pvpg\posx3225\posy10560\dfrmtxtx0\dfrmtxty0{\cf2\f0\fs22\expnd5\expndtw-1\kerning0\loch that connecti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0841\dfrmtxtx0\dfrmtxty0{\cf2\f0\fs22\expnd5\expndtw-1\kerning0\loch A horrific, ripping sound filled the chamber. From}\par}{\pard \qj\phpg\pvpg\posx869\posy11122\dfrmtxtx0\dfrmtxty0{\cf2\f0\fs22\expnd5\expndtw-1\kerning0\loch within the sac, a frightful limb that ended in five clawed}\par}{\pard \qj\phpg\pvpg\posx869\posy11404\dfrmtxtx0\dfrmtxty0{\cf2\f0\fs22\expnd5\expndtw-1\kerning0\loch but human hands reached out, feeling the air.}\par}{ \sect}\sectd \pgwsxn10646\pghsxn20683\linex0 {\pard \qj\phpg\pvpg\posx869\posy576\dfrmtxtx0\dfrmtxty0{\cf2\f0\fs22\expnd5\expndtw-1\kerning0\loch 308  Richard A. Knaak}\par}{\pard \qj\phpg\pvpg\posx1125\posy985\dfrmtxtx0\dfrmtxty0{\cf2\f0\fs22\expnd5\expndtw-1\kerning0\loch The Lady Nesard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xpression harden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must I}\par}{\pard \qj\phpg\pvpg\posx844\posy1266\dfrmtxtx0\dfrmtxty0{\cf2\f0\fs22\expnd5\expndtw-1\kerning0\loch do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54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me the dagger...}\par}{\pard \qj\phpg\pvpg\posx3712\posy1548\dfrmtxtx0\dfrmtxty0{\cf2\f0\fs22\expnd5\expndtw-1\kerning0\loch and your wris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829\dfrmtxtx0\dfrmtxty0{\cf2\f0\fs22\expnd5\expndtw-1\kerning0\loch She offered both freely. Zayl, with an apologetic expres-}\par}{\pard \qj\phpg\pvpg\posx844\posy2112\dfrmtxtx0\dfrmtxty0{\cf2\f0\fs22\expnd5\expndtw-1\kerning0\loch sion, wiped clean the blade, then pricked her wrist.}\par}{\pard \qj\phpg\pvpg\posx1125\posy2393\dfrmtxtx0\dfrmtxty0{\cf2\f0\fs22\expnd5\expndtw-1\kerning0\loch Defying gravity, the blood flowed}\par}{\pard \qj\phpg\pvpg\posx4992\posy2393\dfrmtxtx0\dfrmtxty0{\i\cf2\f0\fs22\expnd5\expndtw-1\kerning0\loch up}\i0 \par}{\pard \qj\phpg\pvpg\posx5349\posy2393\dfrmtxtx0\dfrmtxty0{\cf2\f0\fs22\expnd5\expndtw-1\kerning0\loch the point. Zayl}\par}{\pard \qj\phpg\pvpg\posx869\posy2674\dfrmtxtx0\dfrmtxty0{\cf2\f0\fs22\expnd5\expndtw-1\kerning0\loch watched patiently, despite the constant assault by the mon-}\par}{\pard \qj\phpg\pvpg\posx844\posy2956\dfrmtxtx0\dfrmtxty0{\cf2\f0\fs22\expnd5\expndtw-1\kerning0\loch strosities beyond the bone wall and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mergence.}\par}{\pard \qj\phpg\pvpg\posx1125\posy323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finally announced. Whispering over the}\par}{\pard \qj\phpg\pvpg\posx844\posy3520\dfrmtxtx0\dfrmtxty0{\cf2\f0\fs22\expnd5\expndtw-1\kerning0\loch dagg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dge, he watched in satisfaction as a dim, green}\par}{\pard \qj\phpg\pvpg\posx844\posy3801\dfrmtxtx0\dfrmtxty0{\cf2\f0\fs22\expnd5\expndtw-1\kerning0\loch glow covered both weapon and blood. He then handed the}\par}{\pard \qj\phpg\pvpg\posx844\posy4082\dfrmtxtx0\dfrmtxty0{\cf2\f0\fs22\expnd5\expndtw-1\kerning0\loch dagger back to Salene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 you can do this. His bloodline, your blood, your}\par}{\pard \qj\phpg\pvpg\posx844\posy4645\dfrmtxtx0\dfrmtxty0{\cf2\f0\fs22\expnd5\expndtw-1\kerning0\loch hand. I apologize that it must be s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Wielding the dagger like an Amazon warrior, Salene}\par}{\pard \qj\phpg\pvpg\posx844\posy5209\dfrmtxtx0\dfrmtxty0{\cf2\f0\fs22\expnd5\expndtw-1\kerning0\loch repli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tell me how to strike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lost too much}\par}{\pard \qj\phpg\pvpg\posx844\posy5490\dfrmtxtx0\dfrmtxty0{\cf2\f0\fs22\expnd5\expndtw-1\kerning0\loch because of that}\par}{\pard \qj\phpg\pvpg\posx2482\posy5490\dfrmtxtx0\dfrmtxty0{\i\cf2\f0\fs22\expnd5\expndtw-1\kerning0\loch fiend}\i0 \par}{\pard \qj\phpg\pvpg\posx2944\posy5490\dfrmtxtx0\dfrmtxty0{\cf2\f0\fs22\expnd5\expndtw-1\kerning0\loch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head. It must be the head. Between the eyes. There}\par}{\pard \qj\phpg\pvpg\posx869\posy6053\dfrmtxtx0\dfrmtxty0{\cf2\f0\fs22\expnd5\expndtw-1\kerning0\loch is little ti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 should go, sh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617\dfrmtxtx0\dfrmtxty0{\cf2\f0\fs22\expnd5\expndtw-1\kerning0\loch And even as Salene said it, she disappeared.}\par}{\pard \qj\phpg\pvpg\posx1125\posy6898\dfrmtxtx0\dfrmtxty0{\cf2\f0\fs22\expnd5\expndtw-1\kerning0\loch Zayl almost reached out to her, but knew he could}\par}{\pard \qj\phpg\pvpg\posx869\posy7180\dfrmtxtx0\dfrmtxty0{\cf2\f0\fs22\expnd5\expndtw-1\kerning0\loch change nothing. They were both very much aware that it}\par}{\pard \qj\phpg\pvpg\posx869\posy7461\dfrmtxtx0\dfrmtxty0{\cf2\f0\fs22\expnd5\expndtw-1\kerning0\loch was possible that, even assuming she succeeded, Salene}\par}{\pard \qj\phpg\pvpg\posx869\posy7744\dfrmtxtx0\dfrmtxty0{\cf2\f0\fs22\expnd5\expndtw-1\kerning0\loch would perish.}\par}{\pard \qj\phpg\pvpg\posx1125\posy8025\dfrmtxtx0\dfrmtxty0{\cf2\f0\fs22\expnd5\expndtw-1\kerning0\loch But the necromancer was determined to do what he}\par}{\pard \qj\phpg\pvpg\posx869\posy8306\dfrmtxtx0\dfrmtxty0{\cf2\f0\fs22\expnd5\expndtw-1\kerning0\loch could to prevent such from happening. His own blade held}\par}{\pard \qj\phpg\pvpg\posx869\posy8588\dfrmtxtx0\dfrmtxty0{\cf2\f0\fs22\expnd5\expndtw-1\kerning0\loch ready, he turned to Astrogha. Two more of the macabre}\par}{\pard \qj\phpg\pvpg\posx869\posy8869\dfrmtxtx0\dfrmtxty0{\cf2\f0\fs22\expnd5\expndtw-1\kerning0\loch limbs had freed themselves and now they tore off the web-}\par}{\pard \qj\phpg\pvpg\posx869\posy9152\dfrmtxtx0\dfrmtxty0{\cf2\f0\fs22\expnd5\expndtw-1\kerning0\loch bing covering 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.}\par}{\pard \qj\phpg\pvpg\posx1125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9433\dfrmtxtx0\dfrmtxty0{\i\cf2\f0\fs22\expnd5\expndtw-1\kerning0\loch Yesssss!}\i0 \par}{\pard \qj\phpg\pvpg\posx1996\posy943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trogha hiss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4224\posy9433\dfrmtxtx0\dfrmtxty0{\i\cf2\f0\fs22\expnd5\expndtw-1\kerning0\loch To my glory am I returned!}\i0 \par}{\pard \qj\phpg\pvpg\posx869\posy9714\dfrmtxtx0\dfrmtxty0{\i\cf2\f0\fs22\expnd5\expndtw-1\kerning0\loch The world shall my children devour!}\i0 \par}{\pard \qj\phpg\pvpg\posx4325\posy971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9996\dfrmtxtx0\dfrmtxty0{\cf2\f0\fs22\expnd5\expndtw-1\kerning0\loch Salene materialized on his back. She thrust the blade in}\par}{\pard \qj\phpg\pvpg\posx869\posy10277\dfrmtxtx0\dfrmtxty0{\cf2\f0\fs22\expnd5\expndtw-1\kerning0\loch exactly where Zayl had said.}\par}{\pard \qj\phpg\pvpg\posx1125\posy10560\dfrmtxtx0\dfrmtxty0{\cf2\f0\fs22\expnd5\expndtw-1\kerning0\loch The demon howled in agony as the dagger readily slid}\par}{\pard \qj\phpg\pvpg\posx869\posy10841\dfrmtxtx0\dfrmtxty0{\cf2\f0\fs22\expnd5\expndtw-1\kerning0\loch in. He shook vehemently, and only because she held on to}\par}{\pard \qj\phpg\pvpg\posx869\posy11122\dfrmtxtx0\dfrmtxty0{\cf2\f0\fs22\expnd5\expndtw-1\kerning0\loch the hilt did Salene keep from falling to her death.}\par}{\pard \qj\phpg\pvpg\posx1125\posy11404\dfrmtxtx0\dfrmtxty0{\cf2\f0\fs22\expnd5\expndtw-1\kerning0\loch But, despite the necromanc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alculations, Astrogha}\par}{ \sect}\sectd \pgwsxn10646\pghsxn20683\linex0 {\pard \qj\phpg\pvpg\posx2866\posy576\dfrmtxtx0\dfrmtxty0{\cf2\f0\fs22\expnd5\expndtw-1\kerning0\loch Moon of the Spider}\par}{\pard \qj\phpg\pvpg\posx6604\posy576\dfrmtxtx0\dfrmtxty0{\cf2\f0\fs22\expnd5\expndtw-1\kerning0\loch 309}\par}{\pard \qj\phpg\pvpg\posx869\posy985\dfrmtxtx0\dfrmtxty0{\cf2\f0\fs22\expnd5\expndtw-1\kerning0\loch did not die. The Moon of the Spider had progressed too far}\par}{\pard \qj\phpg\pvpg\posx869\posy1266\dfrmtxtx0\dfrmtxty0{\cf2\f0\fs22\expnd5\expndtw-1\kerning0\loch for even this method to destroy the demon. He felt tor-}\par}{\pard \qj\phpg\pvpg\posx869\posy1548\dfrmtxtx0\dfrmtxty0{\cf2\f0\fs22\expnd5\expndtw-1\kerning0\loch ment, certainly, but no more.}\par}{\pard \qj\phpg\pvpg\posx1125\posy1829\dfrmtxtx0\dfrmtxty0{\cf2\f0\fs22\expnd5\expndtw-1\kerning0\loch Clawed hands sought after the Lady Nesardo, tearing at}\par}{\pard \qj\phpg\pvpg\posx869\posy2112\dfrmtxtx0\dfrmtxty0{\cf2\f0\fs22\expnd5\expndtw-1\kerning0\loch her garments with fiendish abandon. Zayl realized that she}\par}{\pard \qj\phpg\pvpg\posx869\posy2393\dfrmtxtx0\dfrmtxty0{\cf2\f0\fs22\expnd5\expndtw-1\kerning0\loch was so distraught, she could not concentrate enough to}\par}{\pard \qj\phpg\pvpg\posx869\posy2674\dfrmtxtx0\dfrmtxty0{\cf2\f0\fs22\expnd5\expndtw-1\kerning0\loch teleport herself away.}\par}{\pard \qj\phpg\pvpg\posx1125\posy295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me, Salen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hout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the dagger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3237\dfrmtxtx0\dfrmtxty0{\cf2\f0\fs22\expnd5\expndtw-1\kerning0\loch The wall of bone suddenly shook, but not due to the}\par}{\pard \qj\phpg\pvpg\posx869\posy3520\dfrmtxtx0\dfrmtxty0{\cf2\f0\fs22\expnd5\expndtw-1\kerning0\loch efforts of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hildren.}\par}{\pard \qj\phpg\pvpg\posx1125\posy3801\dfrmtxtx0\dfrmtxty0{\cf2\f0\fs22\expnd5\expndtw-1\kerning0\loch Karybdus, his face white and contorted, stretched forth}\par}{\pard \qj\phpg\pvpg\posx869\posy4082\dfrmtxtx0\dfrmtxty0{\cf2\f0\fs22\expnd5\expndtw-1\kerning0\loch his hand toward his rival. The barrier shook again, this}\par}{\pard \qj\phpg\pvpg\posx869\posy4364\dfrmtxtx0\dfrmtxty0{\cf2\f0\fs22\expnd5\expndtw-1\kerning0\loch time pieces crumbling off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...}\par}{\pard \qj\phpg\pvpg\posx4761\posy4364\dfrmtxtx0\dfrmtxty0{\cf2\f0\fs22\expnd5\expndtw-1\kerning0\loch not permit you . . . to}\par}{\pard \qj\phpg\pvpg\posx869\posy4645\dfrmtxtx0\dfrmtxty0{\cf2\f0\fs22\expnd5\expndtw-1\kerning0\loch undo my years of effort! Poisoning the heir to the throne,}\par}{\pard \qj\phpg\pvpg\posx869\posy4928\dfrmtxtx0\dfrmtxty0{\cf2\f0\fs22\expnd5\expndtw-1\kerning0\loch manipulating that buffoon of a noble, and working on the}\par}{\pard \qj\phpg\pvpg\posx869\posy5209\dfrmtxtx0\dfrmtxty0{\cf2\f0\fs22\expnd5\expndtw-1\kerning0\loch weak mind of the new king... I}\par}{\pard \qj\phpg\pvpg\posx4274\posy5209\dfrmtxtx0\dfrmtxty0{\cf2\f0\fs22\expnd5\expndtw-1\kerning0\loch will not permit i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490\dfrmtxtx0\dfrmtxty0{\cf2\f0\fs22\expnd5\expndtw-1\kerning0\loch The rest of the wall finally shattered . . . just as Salene}\par}{\pard \qj\phpg\pvpg\posx869\posy5772\dfrmtxtx0\dfrmtxty0{\cf2\f0\fs22\expnd5\expndtw-1\kerning0\loch appeared, falling into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rms.}\par}{\pard \qj\phpg\pvpg\posx1125\posy605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it di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, Zayl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336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now, but there is one more chance! You have the dag-}\par}{\pard \qj\phpg\pvpg\posx869\posy6617\dfrmtxtx0\dfrmtxty0{\cf2\f0\fs22\expnd5\expndtw-1\kerning0\loch ger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6898\dfrmtxtx0\dfrmtxty0{\cf2\f0\fs22\expnd5\expndtw-1\kerning0\loch In response, she held up the weapon. In addition to her}\par}{\pard \qj\phpg\pvpg\posx869\posy7180\dfrmtxtx0\dfrmtxty0{\cf2\f0\fs22\expnd5\expndtw-1\kerning0\loch own blood, there was now on the tip a dark ichor that Zayl}\par}{\pard \qj\phpg\pvpg\posx869\posy7461\dfrmtxtx0\dfrmtxty0{\cf2\f0\fs22\expnd5\expndtw-1\kerning0\loch recognized as what passed for some demon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life fluids.}\par}{\pard \qj\phpg\pvpg\posx869\posy7744\dfrmtxtx0\dfrmtxty0{\cf2\f0\fs22\expnd5\expndtw-1\kerning0\loch Despite the intensity with which Salene had buried the}\par}{\pard \qj\phpg\pvpg\posx869\posy8025\dfrmtxtx0\dfrmtxty0{\cf2\f0\fs22\expnd5\expndtw-1\kerning0\loch blade into Astrogha, there were only a few drops.}\par}{\pard \qj\phpg\pvpg\posx1125\posy8306\dfrmtxtx0\dfrmtxty0{\cf2\f0\fs22\expnd5\expndtw-1\kerning0\loch They would have to do. But there was still the danger of}\par}{\pard \qj\phpg\pvpg\posx869\posy8588\dfrmtxtx0\dfrmtxty0{\cf2\f0\fs22\expnd5\expndtw-1\kerning0\loch the other necromancer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! Whatever power you can throw at Karybdus,}\par}{\pard \qj\phpg\pvpg\posx869\posy9152\dfrmtxtx0\dfrmtxty0{\cf2\f0\fs22\expnd5\expndtw-1\kerning0\loch do it now! Hurry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9433\dfrmtxtx0\dfrmtxty0{\cf2\f0\fs22\expnd5\expndtw-1\kerning0\loch He spoke none too soon, for the armored Rathmian was}\par}{\pard \qj\phpg\pvpg\posx869\posy9714\dfrmtxtx0\dfrmtxty0{\cf2\f0\fs22\expnd5\expndtw-1\kerning0\loch already casting. Salene unleashed a raw burst of fire in his}\par}{\pard \qj\phpg\pvpg\posx869\posy9996\dfrmtxtx0\dfrmtxty0{\cf2\f0\fs22\expnd5\expndtw-1\kerning0\loch direction.}\par}{\pard \qj\phpg\pvpg\posx1125\posy10277\dfrmtxtx0\dfrmtxty0{\cf2\f0\fs22\expnd5\expndtw-1\kerning0\loch Better prepared this time, Karybdus easily turned it}\par}{\pard \qj\phpg\pvpg\posx869\posy10560\dfrmtxtx0\dfrmtxty0{\cf2\f0\fs22\expnd5\expndtw-1\kerning0\loch away, ignoring the Children of Astrogha who perished in}\par}{\pard \qj\phpg\pvpg\posx869\posy10841\dfrmtxtx0\dfrmtxty0{\cf2\f0\fs22\expnd5\expndtw-1\kerning0\loch the flames simply because they stood in its new path. Still,}\par}{\pard \qj\phpg\pvpg\posx869\posy11122\dfrmtxtx0\dfrmtxty0{\cf2\f0\fs22\expnd5\expndtw-1\kerning0\loch it forced him to begin anew his spell, which was all Zayl}\par}{\pard \qj\phpg\pvpg\posx869\posy11404\dfrmtxtx0\dfrmtxty0{\cf2\f0\fs22\expnd5\expndtw-1\kerning0\loch asked.}\par}{ \sect}\sectd \pgwsxn10646\pghsxn20683\linex0 {\pard \qj\phpg\pvpg\posx869\posy576\dfrmtxtx0\dfrmtxty0{\cf2\f0\fs22\expnd5\expndtw-1\kerning0\loch 310  Richard A. Knaak}\par}{\pard \qj\phpg\pvpg\posx1125\posy985\dfrmtxtx0\dfrmtxty0{\cf2\f0\fs22\expnd5\expndtw-1\kerning0\loch As for the demon, all but one of his grotesque limbs was}\par}{\pard \qj\phpg\pvpg\posx844\posy1266\dfrmtxtx0\dfrmtxty0{\cf2\f0\fs22\expnd5\expndtw-1\kerning0\loch free. Shreds of Lord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arments hung here and there}\par}{\pard \qj\phpg\pvpg\posx844\posy1548\dfrmtxtx0\dfrmtxty0{\cf2\f0\fs22\expnd5\expndtw-1\kerning0\loch and in the monstrous countenance of the arachnid Zayl}\par}{\pard \qj\phpg\pvpg\posx844\posy1829\dfrmtxtx0\dfrmtxty0{\cf2\f0\fs22\expnd5\expndtw-1\kerning0\loch could just make out vague features once belonging to the}\par}{\pard \qj\phpg\pvpg\posx844\posy2112\dfrmtxtx0\dfrmtxty0{\cf2\f0\fs22\expnd5\expndtw-1\kerning0\loch noble. The spider might not have gained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arning}\par}{\pard \qj\phpg\pvpg\posx844\posy2393\dfrmtxtx0\dfrmtxty0{\cf2\f0\fs22\expnd5\expndtw-1\kerning0\loch and powers, but Aldr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ertainly augmented the}\par}{\pard \qj\phpg\pvpg\posx844\posy2674\dfrmtxtx0\dfrmtxty0{\cf2\f0\fs22\expnd5\expndtw-1\kerning0\loch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wn. The arachnid was now far more formida-}\par}{\pard \qj\phpg\pvpg\posx844\posy2956\dfrmtxtx0\dfrmtxty0{\cf2\f0\fs22\expnd5\expndtw-1\kerning0\loch ble than when he had faced the Vizjerei.}\par}{\pard \qj\phpg\pvpg\posx1125\posy3237\dfrmtxtx0\dfrmtxty0{\cf2\f0\fs22\expnd5\expndtw-1\kerning0\loch With two limbs, the demon clutched the wound in its}\par}{\pard \qj\phpg\pvpg\posx844\posy3520\dfrmtxtx0\dfrmtxty0{\cf2\f0\fs22\expnd5\expndtw-1\kerning0\loch head. Black fire coursed from the area as Astrogha healed}\par}{\pard \qj\phpg\pvpg\posx844\posy3801\dfrmtxtx0\dfrmtxty0{\cf2\f0\fs22\expnd5\expndtw-1\kerning0\loch himself.}\par}{\pard \qj\phpg\pvpg\posx1125\posy4082\dfrmtxtx0\dfrmtxty0{\cf2\f0\fs22\expnd5\expndtw-1\kerning0\loch Yes, it was obviously too late to destroy the fiend, but}\par}{\pard \qj\phpg\pvpg\posx844\posy4364\dfrmtxtx0\dfrmtxty0{\cf2\f0\fs22\expnd5\expndtw-1\kerning0\loch Zayl no longer had that in mind.}\par}{\pard \qj\phpg\pvpg\posx1125\posy4645\dfrmtxtx0\dfrmtxty0{\cf2\f0\fs22\expnd5\expndtw-1\kerning0\loch Whispering his spell and drawing an oval shape with}\par}{\pard \qj\phpg\pvpg\posx844\posy4928\dfrmtxtx0\dfrmtxty0{\cf2\f0\fs22\expnd5\expndtw-1\kerning0\loch three crosses upon it, the necromancer touched the sacrifi-}\par}{\pard \qj\phpg\pvpg\posx844\posy5209\dfrmtxtx0\dfrmtxty0{\cf2\f0\fs22\expnd5\expndtw-1\kerning0\loch cial dagg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ip to his own and pointed both, not at}\par}{\pard \qj\phpg\pvpg\posx844\posy5490\dfrmtxtx0\dfrmtxty0{\cf2\f0\fs22\expnd5\expndtw-1\kerning0\loch Astrogha, but rather at the discarded remains of the}\par}{\pard \qj\phpg\pvpg\posx844\posy5772\dfrmtxtx0\dfrmtxty0{\cf2\f0\fs22\expnd5\expndtw-1\kerning0\loch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mer prison.}\par}{\pard \qj\phpg\pvpg\posx1125\posy6053\dfrmtxtx0\dfrmtxty0{\i\cf2\f0\fs22\expnd5\expndtw-1\kerning0\loch This is the place where the two realms are closest, where the}\i0 \par}{\pard \qj\phpg\pvpg\posx844\posy6336\dfrmtxtx0\dfrmtxty0{\i\cf2\f0\fs22\expnd5\expndtw-1\kerning0\loch boundaries are weakest,}\i0 \par}{\pard \qj\phpg\pvpg\posx3148\posy6336\dfrmtxtx0\dfrmtxty0{\cf2\f0\fs22\expnd5\expndtw-1\kerning0\loch Zayl reminded himself as he concen-}\par}{\pard \qj\phpg\pvpg\posx844\posy6617\dfrmtxtx0\dfrmtxty0{\cf2\f0\fs22\expnd5\expndtw-1\kerning0\loch trated.}\par}{\pard \qj\phpg\pvpg\posx1612\posy6617\dfrmtxtx0\dfrmtxty0{\i\cf2\f0\fs22\expnd5\expndtw-1\kerning0\loch This is why the Vizjerei created the sphere here and why}\i0 \par}{\pard \qj\phpg\pvpg\posx844\posy6898\dfrmtxtx0\dfrmtxty0{\i\cf2\f0\fs22\expnd5\expndtw-1\kerning0\loch they attempted to destroy this temple afterward!}\i0 \par}{\pard \qj\phpg\pvpg\posx1125\posy7180\dfrmtxtx0\dfrmtxty0{\cf2\f0\fs22\expnd5\expndtw-1\kerning0\loch He heard a cry from Salene, but dared not break his con-}\par}{\pard \qj\phpg\pvpg\posx844\posy7461\dfrmtxtx0\dfrmtxty0{\cf2\f0\fs22\expnd5\expndtw-1\kerning0\loch centration. It was now or never...}\par}{\pard \qj\phpg\pvpg\posx1125\posy7744\dfrmtxtx0\dfrmtxty0{\cf2\f0\fs22\expnd5\expndtw-1\kerning0\loch The shell that had been the Moon of the Spider opened}\par}{\pard \qj\phpg\pvpg\posx844\posy8025\dfrmtxtx0\dfrmtxty0{\cf2\f0\fs22\expnd5\expndtw-1\kerning0\loch like a flower . . . or perhaps a hungering mouth. The sphere}\par}{\pard \qj\phpg\pvpg\posx844\posy8306\dfrmtxtx0\dfrmtxty0{\cf2\f0\fs22\expnd5\expndtw-1\kerning0\loch swelled and as it did, Zayl felt a great wind arise. A wind}\par}{\pard \qj\phpg\pvpg\posx844\posy8588\dfrmtxtx0\dfrmtxty0{\cf2\f0\fs22\expnd5\expndtw-1\kerning0\loch rushing}\par}{\pard \qj\phpg\pvpg\posx1714\posy8588\dfrmtxtx0\dfrmtxty0{\i\cf2\f0\fs22\expnd5\expndtw-1\kerning0\loch into}\i0 \par}{\pard \qj\phpg\pvpg\posx2176\posy8588\dfrmtxtx0\dfrmtxty0{\cf2\f0\fs22\expnd5\expndtw-1\kerning0\loch the artifact.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8869\dfrmtxtx0\dfrmtxty0{\i\cf2\f0\fs22\expnd5\expndtw-1\kerning0\loch Whole I am again!}\i0 \par}{\pard \qj\phpg\pvpg\posx3097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sed the giant arachnid, not yet}\par}{\pard \qj\phpg\pvpg\posx869\posy9152\dfrmtxtx0\dfrmtxty0{\cf2\f0\fs22\expnd5\expndtw-1\kerning0\loch noticing what happened behind him. He eyed the necro-}\par}{\pard \qj\phpg\pvpg\posx869\posy9433\dfrmtxtx0\dfrmtxty0{\cf2\f0\fs22\expnd5\expndtw-1\kerning0\loch 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842\posy9433\dfrmtxtx0\dfrmtxty0{\i\cf2\f0\fs22\expnd5\expndtw-1\kerning0\loch Yours the first blood upon which I will sup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i0 \par}{\pard \qj\phpg\pvpg\posx1125\posy9714\dfrmtxtx0\dfrmtxty0{\cf2\f0\fs22\expnd5\expndtw-1\kerning0\loch Four of the limbs darted toward the necromancer, and}\par}{\pard \qj\phpg\pvpg\posx844\posy9996\dfrmtxtx0\dfrmtxty0{\cf2\f0\fs22\expnd5\expndtw-1\kerning0\loch even then, Zayl did nothing but focus.}\par}{\pard \qj\phpg\pvpg\posx1125\posy10277\dfrmtxtx0\dfrmtxty0{\cf2\f0\fs22\expnd5\expndtw-1\kerning0\loch The clawing, grasping hands came within inches of his}\par}{\pard \qj\phpg\pvpg\posx844\posy10560\dfrmtxtx0\dfrmtxty0{\cf2\f0\fs22\expnd5\expndtw-1\kerning0\loch bodyand could reach no farther. They struggled against}\par}{\pard \qj\phpg\pvpg\posx844\posy10841\dfrmtxtx0\dfrmtxty0{\cf2\f0\fs22\expnd5\expndtw-1\kerning0\loch an invisible but irresistible force.}\par}{\pard \qj\phpg\pvpg\posx1125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228\posy11122\dfrmtxtx0\dfrmtxty0{\i\cf2\f0\fs22\expnd5\expndtw-1\kerning0\loch What is this?}\i0 \par}{\pard \qj\phpg\pvpg\posx2508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nded Astrogha.}\par}{\pard \qj\phpg\pvpg\posx1125\posy1140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returning you to the only world you will ever rule,}\par}{ \sect}\sectd \pgwsxn10646\pghsxn20683\linex0 {\pard \qj\phpg\pvpg\posx2866\posy576\dfrmtxtx0\dfrmtxty0{\cf2\f0\fs22\expnd5\expndtw-1\kerning0\loch Moon of the Spider}\par}{\pard \qj\phpg\pvpg\posx6656\posy576\dfrmtxtx0\dfrmtxty0{\cf2\f0\fs22\expnd5\expndtw-1\kerning0\loch 311}\par}{\pard \qj\phpg\pvpg\posx869\posy985\dfrmtxtx0\dfrmtxty0{\cf2\f0\fs22\expnd5\expndtw-1\kerning0\loch demo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yelled the necromanc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only one you}\par}{\pard \qj\phpg\pvpg\posx869\posy1266\dfrmtxtx0\dfrmtxty0{\cf2\f0\fs22\expnd5\expndtw-1\kerning0\loch deserv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1548\dfrmtxtx0\dfrmtxty0{\cf2\f0\fs22\expnd5\expndtw-1\kerning0\loch The gargantuan spider peered behind it...}\par}{\pard \qj\phpg\pvpg\posx5810\posy1548\dfrmtxtx0\dfrmtxty0{\cf2\f0\fs22\expnd5\expndtw-1\kerning0\loch and for the}\par}{\pard \qj\phpg\pvpg\posx869\posy1829\dfrmtxtx0\dfrmtxty0{\cf2\f0\fs22\expnd5\expndtw-1\kerning0\loch first time, Zayl heard fear in the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voi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6194\posy1829\dfrmtxtx0\dfrmtxty0{\i\cf2\f0\fs22\expnd5\expndtw-1\kerning0\loch No! Not}\i0 \par}{\pard \qj\phpg\pvpg\posx869\posy2112\dfrmtxtx0\dfrmtxty0{\i\cf2\f0\fs22\expnd5\expndtw-1\kerning0\loch there! In there I will not go! Never again}\i0 \par}{\pard \qj\phpg\pvpg\posx4736\posy2112\dfrmtxtx0\dfrmtxty0{\cf2\f0\fs22\expnd5\expndtw-1\kerning0\loch 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2393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you must! You have no choice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2674\dfrmtxtx0\dfrmtxty0{\cf2\f0\fs22\expnd5\expndtw-1\kerning0\loch Within the swollen shell, a vast emptiness beckoned.}\par}{\pard \qj\phpg\pvpg\posx844\posy2956\dfrmtxtx0\dfrmtxty0{\cf2\f0\fs22\expnd5\expndtw-1\kerning0\loch The wind grew stronger.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loak flowed madly}\par}{\pard \qj\phpg\pvpg\posx844\posy3237\dfrmtxtx0\dfrmtxty0{\cf2\f0\fs22\expnd5\expndtw-1\kerning0\loch toward the artifact, but the Rathmian was able to stand his}\par}{\pard \qj\phpg\pvpg\posx844\posy3520\dfrmtxtx0\dfrmtxty0{\cf2\f0\fs22\expnd5\expndtw-1\kerning0\loch ground.}\par}{\pard \qj\phpg\pvpg\posx1100\posy3801\dfrmtxtx0\dfrmtxty0{\cf2\f0\fs22\expnd5\expndtw-1\kerning0\loch One of Jit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ansformed servants was ripped from the}\par}{\pard \qj\phpg\pvpg\posx844\posy4082\dfrmtxtx0\dfrmtxty0{\cf2\f0\fs22\expnd5\expndtw-1\kerning0\loch wall to which it clung and went flying past both Zayl and}\par}{\pard \qj\phpg\pvpg\posx844\posy4364\dfrmtxtx0\dfrmtxty0{\cf2\f0\fs22\expnd5\expndtw-1\kerning0\loch the demon, vanishing into the shell. Another followed,}\par}{\pard \qj\phpg\pvpg\posx844\posy4645\dfrmtxtx0\dfrmtxty0{\cf2\f0\fs22\expnd5\expndtw-1\kerning0\loch then another. As the Children of Astrogha, they were}\par}{\pard \qj\phpg\pvpg\posx844\posy4928\dfrmtxtx0\dfrmtxty0{\cf2\f0\fs22\expnd5\expndtw-1\kerning0\loch cursed as the demon was and so had to share his fate.}\par}{\pard \qj\phpg\pvpg\posx1100\posy5209\dfrmtxtx0\dfrmtxty0{\cf2\f0\fs22\expnd5\expndtw-1\kerning0\loch However, then something else happened for which the}\par}{\pard \qj\phpg\pvpg\posx844\posy5490\dfrmtxtx0\dfrmtxty0{\cf2\f0\fs22\expnd5\expndtw-1\kerning0\loch Rathmian had not planned. On the ground near the altar,}\par}{\pard \qj\phpg\pvpg\posx844\posy5772\dfrmtxtx0\dfrmtxty0{\cf2\f0\fs22\expnd5\expndtw-1\kerning0\loch Sarda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ody shook as if suddenly alive. It slid slightly}\par}{\pard \qj\phpg\pvpg\posx844\posy6053\dfrmtxtx0\dfrmtxty0{\cf2\f0\fs22\expnd5\expndtw-1\kerning0\loch toward the direction of the shell, only to become caught}\par}{\pard \qj\phpg\pvpg\posx844\posy6336\dfrmtxtx0\dfrmtxty0{\cf2\f0\fs22\expnd5\expndtw-1\kerning0\loch between several large chunks of stone that had fallen from}\par}{\pard \qj\phpg\pvpg\posx844\posy6617\dfrmtxtx0\dfrmtxty0{\cf2\f0\fs22\expnd5\expndtw-1\kerning0\loch the ceiling.}\par}{\pard \qj\phpg\pvpg\posx1100\posy6898\dfrmtxtx0\dfrmtxty0{\cf2\f0\fs22\expnd5\expndtw-1\kerning0\loch The Nesardos, too, were bound to Astrogha, which}\par}{\pard \qj\phpg\pvpg\posx844\posy7180\dfrmtxtx0\dfrmtxty0{\cf2\f0\fs22\expnd5\expndtw-1\kerning0\loch meant that they were also in danger of being sucked into}\par}{\pard \qj\phpg\pvpg\posx844\posy7461\dfrmtxtx0\dfrmtxty0{\cf2\f0\fs22\expnd5\expndtw-1\kerning0\loch the orb.}\par}{\pard \qj\phpg\pvpg\posx1100\posy7744\dfrmtxtx0\dfrmtxty0{\cf2\f0\fs22\expnd5\expndtw-1\kerning0\loch Fearing for Salene, Zayl momentarily dared take his}\par}{\pard \qj\phpg\pvpg\posx844\posy8025\dfrmtxtx0\dfrmtxty0{\cf2\f0\fs22\expnd5\expndtw-1\kerning0\loch focus off his spell. Only then did he discover that, to his}\par}{\pard \qj\phpg\pvpg\posx844\posy8306\dfrmtxtx0\dfrmtxty0{\cf2\f0\fs22\expnd5\expndtw-1\kerning0\loch horror, she lay unmoving on the floor. Her body also}\par}{\pard \qj\phpg\pvpg\posx844\posy8588\dfrmtxtx0\dfrmtxty0{\cf2\f0\fs22\expnd5\expndtw-1\kerning0\loch sought to slide toward the sphere, but, like her br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,}\par}{\pard \qj\phpg\pvpg\posx844\posy8869\dfrmtxtx0\dfrmtxty0{\cf2\f0\fs22\expnd5\expndtw-1\kerning0\loch had momentarily become wedged.}\par}{\pard \qj\phpg\pvpg\posx1100\posy9152\dfrmtxtx0\dfrmtxty0{\cf2\f0\fs22\expnd5\expndtw-1\kerning0\loch The necromancer tried to reach her, only to be suddenly}\par}{\pard \qj\phpg\pvpg\posx844\posy9433\dfrmtxtx0\dfrmtxty0{\cf2\f0\fs22\expnd5\expndtw-1\kerning0\loch pulled toward the struggling Astrogha. The demon had}\par}{\pard \qj\phpg\pvpg\posx844\posy9714\dfrmtxtx0\dfrmtxty0{\cf2\f0\fs22\expnd5\expndtw-1\kerning0\loch managed to snag his leg. The small but vicious clawed}\par}{\pard \qj\phpg\pvpg\posx844\posy9996\dfrmtxtx0\dfrmtxty0{\cf2\f0\fs22\expnd5\expndtw-1\kerning0\loch hands tore at his garments, ripping through the skin in}\par}{\pard \qj\phpg\pvpg\posx844\posy10277\dfrmtxtx0\dfrmtxty0{\cf2\f0\fs22\expnd5\expndtw-1\kerning0\loch some places.}\par}{\pard \qj\phpg\pvpg\posx1100\posy10560\dfrmtxtx0\dfrmtxty0{\cf2\f0\fs22\expnd5\expndtw-1\kerning0\loch Leg nearly buckling, Zayl tore his dagger from the spell-}\par}{\pard \qj\phpg\pvpg\posx844\posy10841\dfrmtxtx0\dfrmtxty0{\cf2\f0\fs22\expnd5\expndtw-1\kerning0\loch work and slashed at the clutching hands.}\par}{\pard \qj\phpg\pvpg\posx1100\posy11122\dfrmtxtx0\dfrmtxty0{\cf2\f0\fs22\expnd5\expndtw-1\kerning0\loch Hissing, the demon released his hold. Astrogha now}\par}{\pard \qj\phpg\pvpg\posx844\posy11404\dfrmtxtx0\dfrmtxty0{\cf2\f0\fs22\expnd5\expndtw-1\kerning0\loch clung to the edges of the gigantic shell, desperately seeking}\par}{ \sect}\sectd \pgwsxn10646\pghsxn20683\linex0 {\pard \qj\phpg\pvpg\posx869\posy576\dfrmtxtx0\dfrmtxty0{\cf2\f0\fs22\expnd5\expndtw-1\kerning0\loch 312  Richard A. Knaak}\par}{\pard \qj\phpg\pvpg\posx869\posy985\dfrmtxtx0\dfrmtxty0{\cf2\f0\fs22\expnd5\expndtw-1\kerning0\loch purchase. He spat webbing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ay, but it landed short,}\par}{\pard \qj\phpg\pvpg\posx869\posy1266\dfrmtxtx0\dfrmtxty0{\cf2\f0\fs22\expnd5\expndtw-1\kerning0\loch draping over the altar. If the demon thought the heavy}\par}{\pard \qj\phpg\pvpg\posx869\posy1548\dfrmtxtx0\dfrmtxty0{\cf2\f0\fs22\expnd5\expndtw-1\kerning0\loch stone piece would save him, he was horribly mistaken.}\par}{\pard \qj\phpg\pvpg\posx869\posy1829\dfrmtxtx0\dfrmtxty0{\cf2\f0\fs22\expnd5\expndtw-1\kerning0\loch Instead, as the tension increased, the altar came loose. The}\par}{\pard \qj\phpg\pvpg\posx869\posy2112\dfrmtxtx0\dfrmtxty0{\cf2\f0\fs22\expnd5\expndtw-1\kerning0\loch dem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fforts to pull himself toward it instead sent the}\par}{\pard \qj\phpg\pvpg\posx869\posy2393\dfrmtxtx0\dfrmtxty0{\cf2\f0\fs22\expnd5\expndtw-1\kerning0\loch altar flying at him like a catapult missile.}\par}{\pard \qj\phpg\pvpg\posx1125\posy2674\dfrmtxtx0\dfrmtxty0{\cf2\f0\fs22\expnd5\expndtw-1\kerning0\loch It struck the spider full in the torso.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rip}\par}{\pard \qj\phpg\pvpg\posx869\posy2956\dfrmtxtx0\dfrmtxty0{\cf2\f0\fs22\expnd5\expndtw-1\kerning0\loch failed. With a frantic hiss, the gigantic arachnid went spi-}\par}{\pard \qj\phpg\pvpg\posx869\posy3237\dfrmtxtx0\dfrmtxty0{\cf2\f0\fs22\expnd5\expndtw-1\kerning0\loch raling into the blacknes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oo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ri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ooo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3520\dfrmtxtx0\dfrmtxty0{\cf2\f0\fs22\expnd5\expndtw-1\kerning0\loch Astrogha vanished, but the orb continued to suck in all}\par}{\pard \qj\phpg\pvpg\posx844\posy3801\dfrmtxtx0\dfrmtxty0{\cf2\f0\fs22\expnd5\expndtw-1\kerning0\loch things bound to the arachnid. Behind him came the rest of}\par}{\pard \qj\phpg\pvpg\posx844\posy4082\dfrmtxtx0\dfrmtxty0{\cf2\f0\fs22\expnd5\expndtw-1\kerning0\loch his horrific children, each of the creatures scrambling for}\par}{\pard \qj\phpg\pvpg\posx844\posy4364\dfrmtxtx0\dfrmtxty0{\cf2\f0\fs22\expnd5\expndtw-1\kerning0\loch purchase they could not find.}\par}{\pard \qj\phpg\pvpg\posx1100\posy4645\dfrmtxtx0\dfrmtxty0{\cf2\f0\fs22\expnd5\expndtw-1\kerning0\loch Zayl felt even the sacrificial dagger seek to follow}\par}{\pard \qj\phpg\pvpg\posx844\posy4928\dfrmtxtx0\dfrmtxty0{\cf2\f0\fs22\expnd5\expndtw-1\kerning0\loch Astrogha into the shell, but the Rathmian needed it a few}\par}{\pard \qj\phpg\pvpg\posx844\posy5209\dfrmtxtx0\dfrmtxty0{\cf2\f0\fs22\expnd5\expndtw-1\kerning0\loch moments more. He had to be absolutely certain that the}\par}{\pard \qj\phpg\pvpg\posx844\posy5490\dfrmtxtx0\dfrmtxty0{\cf2\f0\fs22\expnd5\expndtw-1\kerning0\loch sphere would seal...}\par}{\pard \qj\phpg\pvpg\posx1100\posy5772\dfrmtxtx0\dfrmtxty0{\cf2\f0\fs22\expnd5\expndtw-1\kerning0\loch An armored forearm wrapped around his throat. In his}\par}{\pard \qj\phpg\pvpg\posx844\posy6053\dfrmtxtx0\dfrmtxty0{\cf2\f0\fs22\expnd5\expndtw-1\kerning0\loch ear, he heard Karybdus snar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ave ruined every-}\par}{\pard \qj\phpg\pvpg\posx844\posy6336\dfrmtxtx0\dfrmtxty0{\cf2\f0\fs22\expnd5\expndtw-1\kerning0\loch thing! The Balance may never be put even now! You blind}\par}{\pard \qj\phpg\pvpg\posx844\posy6617\dfrmtxtx0\dfrmtxty0{\cf2\f0\fs22\expnd5\expndtw-1\kerning0\loch foo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689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only oneblin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managed, twisting}\par}{\pard \qj\phpg\pvpg\posx844\posy7180\dfrmtxtx0\dfrmtxty0{\cf2\f0\fs22\expnd5\expndtw-1\kerning0\loch around so that the two faced one another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}\par}{\pard \qj\phpg\pvpg\posx6578\posy7180\dfrmtxtx0\dfrmtxty0{\i\cf2\f0\fs22\expnd5\expndtw-1\kerning0\loch you,}\i0 \par}{\pard \qj\phpg\pvpg\posx844\posy7461\dfrmtxtx0\dfrmtxty0{\cf2\f0\fs22\expnd5\expndtw-1\kerning0\loch Karybdus! Blind, to your madness, to your evil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00\posy7744\dfrmtxtx0\dfrmtxty0{\cf2\f0\fs22\expnd5\expndtw-1\kerning0\loch The older necromancer paid his words no mi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}\par}{\pard \qj\phpg\pvpg\posx844\posy8025\dfrmtxtx0\dfrmtxty0{\cf2\f0\fs22\expnd5\expndtw-1\kerning0\loch me the dagger! There is still time to remedy thi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8306\dfrmtxtx0\dfrmtxty0{\cf2\f0\fs22\expnd5\expndtw-1\kerning0\loch Few moments had there had been in his life when Zayl}\par}{\pard \qj\phpg\pvpg\posx844\posy8588\dfrmtxtx0\dfrmtxty0{\cf2\f0\fs22\expnd5\expndtw-1\kerning0\loch had felt true rage. The greatest was that day when his}\par}{\pard \qj\phpg\pvpg\posx844\posy8869\dfrmtxtx0\dfrmtxty0{\cf2\f0\fs22\expnd5\expndtw-1\kerning0\loch spell, needed to cast out the evil against which he and his}\par}{\pard \qj\phpg\pvpg\posx844\posy9152\dfrmtxtx0\dfrmtxty0{\cf2\f0\fs22\expnd5\expndtw-1\kerning0\loch parents fought, also destroyed by cleansing fire everyone}\par}{\pard \qj\phpg\pvpg\posx844\posy9433\dfrmtxtx0\dfrmtxty0{\cf2\f0\fs22\expnd5\expndtw-1\kerning0\loch but Zayl. That Zayl had survivedalmost completely}\par}{\pard \qj\phpg\pvpg\posx844\posy9714\dfrmtxtx0\dfrmtxty0{\cf2\f0\fs22\expnd5\expndtw-1\kerning0\loch unscathedhad ignited an anger at himself with which he}\par}{\pard \qj\phpg\pvpg\posx844\posy9996\dfrmtxtx0\dfrmtxty0{\cf2\f0\fs22\expnd5\expndtw-1\kerning0\loch had fought for years afterward. He had even dared the}\par}{\pard \qj\phpg\pvpg\posx844\posy10277\dfrmtxtx0\dfrmtxty0{\cf2\f0\fs22\expnd5\expndtw-1\kerning0\loch unthinkable, trying to fully resurrect his parents and, in}\par}{\pard \qj\phpg\pvpg\posx844\posy10560\dfrmtxtx0\dfrmtxty0{\cf2\f0\fs22\expnd5\expndtw-1\kerning0\loch their place, give his soul to the realm of the dead. Only the}\par}{\pard \qj\phpg\pvpg\posx844\posy10841\dfrmtxtx0\dfrmtxty0{\cf2\f0\fs22\expnd5\expndtw-1\kerning0\loch work of his mentors had kept him from creating an even}\par}{\pard \qj\phpg\pvpg\posx844\posy11122\dfrmtxtx0\dfrmtxty0{\cf2\f0\fs22\expnd5\expndtw-1\kerning0\loch worse disaster and finally forced him to come to grips with}\par}{\pard \qj\phpg\pvpg\posx844\posy11404\dfrmtxtx0\dfrmtxty0{\cf2\f0\fs22\expnd5\expndtw-1\kerning0\loch the fact that he could not have changed what had hap-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313}\par}{\pard \qj\phpg\pvpg\posx869\posy985\dfrmtxtx0\dfrmtxty0{\cf2\f0\fs22\expnd5\expndtw-1\kerning0\loch pened to the only ones for whom he had ever deeply}\par}{\pard \qj\phpg\pvpg\posx869\posy1266\dfrmtxtx0\dfrmtxty0{\cf2\f0\fs22\expnd5\expndtw-1\kerning0\loch cared.}\par}{\pard \qj\phpg\pvpg\posx1125\posy1548\dfrmtxtx0\dfrmtxty0{\cf2\f0\fs22\expnd5\expndtw-1\kerning0\loch But if there was an anger approaching that, it was what}\par}{\pard \qj\phpg\pvpg\posx869\posy1829\dfrmtxtx0\dfrmtxty0{\cf2\f0\fs22\expnd5\expndtw-1\kerning0\loch Zayl now felt for Karybdus, whom he had once admired so}\par}{\pard \qj\phpg\pvpg\posx869\posy2112\dfrmtxtx0\dfrmtxty0{\cf2\f0\fs22\expnd5\expndtw-1\kerning0\loch greatly. Karybdus had made an abomination out of every-}\par}{\pard \qj\phpg\pvpg\posx869\posy2393\dfrmtxtx0\dfrmtxty0{\cf2\f0\fs22\expnd5\expndtw-1\kerning0\loch thing Zayl believed in. He had become what all outsiders}\par}{\pard \qj\phpg\pvpg\posx869\posy2674\dfrmtxtx0\dfrmtxty0{\cf2\f0\fs22\expnd5\expndtw-1\kerning0\loch feared the Rathmians were. Worse, at their feet lay a}\par}{\pard \qj\phpg\pvpg\posx869\posy2956\dfrmtxtx0\dfrmtxty0{\cf2\f0\fs22\expnd5\expndtw-1\kerning0\loch woman who had come to Zayl for help, a woman who had}\par}{\pard \qj\phpg\pvpg\posx869\posy3237\dfrmtxtx0\dfrmtxty0{\cf2\f0\fs22\expnd5\expndtw-1\kerning0\loch affected him in a manner unaccustomed. The thought that}\par}{\pard \qj\phpg\pvpg\posx869\posy3520\dfrmtxtx0\dfrmtxty0{\cf2\f0\fs22\expnd5\expndtw-1\kerning0\loch Salene was dead, dead at Karybd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hand, was the final}\par}{\pard \qj\phpg\pvpg\posx869\posy3801\dfrmtxtx0\dfrmtxty0{\cf2\f0\fs22\expnd5\expndtw-1\kerning0\loch impetus the younger necromancer needed.}\par}{\pard \qj\phpg\pvpg\posx1125\posy408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dagger is yours, Karybdu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cried into the}\par}{\pard \qj\phpg\pvpg\posx869\posy4364\dfrmtxtx0\dfrmtxty0{\cf2\f0\fs22\expnd5\expndtw-1\kerning0\loch oth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ac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y the Dragon take you both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4645\dfrmtxtx0\dfrmtxty0{\cf2\f0\fs22\expnd5\expndtw-1\kerning0\loch He thrust Astrogh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lade into his adversar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st.}\par}{\pard \qj\phpg\pvpg\posx869\posy4928\dfrmtxtx0\dfrmtxty0{\cf2\f0\fs22\expnd5\expndtw-1\kerning0\loch Where nothing else had penetrated the enchanted armor,}\par}{\pard \qj\phpg\pvpg\posx869\posy5209\dfrmtxtx0\dfrmtxty0{\cf2\f0\fs22\expnd5\expndtw-1\kerning0\loch the demonic daggerfueled by every last iota of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}\par}{\pard \qj\phpg\pvpg\posx869\posy5490\dfrmtxtx0\dfrmtxty0{\cf2\f0\fs22\expnd5\expndtw-1\kerning0\loch magic and, even more, by his willbore through the metal}\par}{\pard \qj\phpg\pvpg\posx869\posy5772\dfrmtxtx0\dfrmtxty0{\cf2\f0\fs22\expnd5\expndtw-1\kerning0\loch as if it were soft mud.}\par}{\pard \qj\phpg\pvpg\posx1125\posy6053\dfrmtxtx0\dfrmtxty0{\cf2\f0\fs22\expnd5\expndtw-1\kerning0\loch Karybdus gaped as the blade cut through his black,}\par}{\pard \qj\phpg\pvpg\posx869\posy6336\dfrmtxtx0\dfrmtxty0{\cf2\f0\fs22\expnd5\expndtw-1\kerning0\loch soul-lost heart.}\par}{\pard \qj\phpg\pvpg\posx1125\posy6617\dfrmtxtx0\dfrmtxty0{\cf2\f0\fs22\expnd5\expndtw-1\kerning0\loch Zayl spun him around, so that the gray-haired spell-}\par}{\pard \qj\phpg\pvpg\posx869\posy6898\dfrmtxtx0\dfrmtxty0{\cf2\f0\fs22\expnd5\expndtw-1\kerning0\loch cas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ack was to the closing shell.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alance shall be maintained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whispered to}\par}{\pard \qj\phpg\pvpg\posx869\posy7461\dfrmtxtx0\dfrmtxty0{\cf2\f0\fs22\expnd5\expndtw-1\kerning0\loch Karybdus.}\par}{\pard \qj\phpg\pvpg\posx1125\posy7744\dfrmtxtx0\dfrmtxty0{\cf2\f0\fs22\expnd5\expndtw-1\kerning0\loch Zayl shoved his foe as hard as he could, releasing his}\par}{\pard \qj\phpg\pvpg\posx869\posy8025\dfrmtxtx0\dfrmtxty0{\cf2\f0\fs22\expnd5\expndtw-1\kerning0\loch grip on the dagger. Karybdus made a desperate but feeble}\par}{\pard \qj\phpg\pvpg\posx869\posy8306\dfrmtxtx0\dfrmtxty0{\cf2\f0\fs22\expnd5\expndtw-1\kerning0\loch grab at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loak...}\par}{\pard \qj\phpg\pvpg\posx3328\posy8306\dfrmtxtx0\dfrmtxty0{\cf2\f0\fs22\expnd5\expndtw-1\kerning0\loch and failed.}\par}{\pard \qj\phpg\pvpg\posx1125\posy8588\dfrmtxtx0\dfrmtxty0{\cf2\f0\fs22\expnd5\expndtw-1\kerning0\loch With a wordless cry, the armored necromancer went}\par}{\pard \qj\phpg\pvpg\posx869\posy8869\dfrmtxtx0\dfrmtxty0{\cf2\f0\fs22\expnd5\expndtw-1\kerning0\loch hurtling after the spider demon and his fiendish get.}\par}{\pard \qj\phpg\pvpg\posx869\posy9152\dfrmtxtx0\dfrmtxty0{\cf2\f0\fs22\expnd5\expndtw-1\kerning0\loch Karybdus struck the gap just before it would have been too}\par}{\pard \qj\phpg\pvpg\posx869\posy9433\dfrmtxtx0\dfrmtxty0{\cf2\f0\fs22\expnd5\expndtw-1\kerning0\loch small to take him. He grasped at the edges, but with no}\par}{\pard \qj\phpg\pvpg\posx869\posy9714\dfrmtxtx0\dfrmtxty0{\cf2\f0\fs22\expnd5\expndtw-1\kerning0\loch more success than Astrogha. Karybdus was sucked inside.}\par}{\pard \qj\phpg\pvpg\posx1125\posy9996\dfrmtxtx0\dfrmtxty0{\cf2\f0\fs22\expnd5\expndtw-1\kerning0\loch His scream ended only when the Moon of the Spider at}\par}{\pard \qj\phpg\pvpg\posx869\posy10277\dfrmtxtx0\dfrmtxty0{\cf2\f0\fs22\expnd5\expndtw-1\kerning0\loch last sealed itself shut.}\par}{\pard \qj\phpg\pvpg\posx1125\posy10560\dfrmtxtx0\dfrmtxty0{\cf2\f0\fs22\expnd5\expndtw-1\kerning0\loch Spent, Zayl dropped to one knee. Around him, the tem-}\par}{\pard \qj\phpg\pvpg\posx869\posy10841\dfrmtxtx0\dfrmtxty0{\cf2\f0\fs22\expnd5\expndtw-1\kerning0\loch ple, stressed far too much by the powerful forces in play,}\par}{\pard \qj\phpg\pvpg\posx869\posy11122\dfrmtxtx0\dfrmtxty0{\cf2\f0\fs22\expnd5\expndtw-1\kerning0\loch began collapsing. The necromancer paid it little mind,}\par}{\pard \qj\phpg\pvpg\posx869\posy11404\dfrmtxtx0\dfrmtxty0{\cf2\f0\fs22\expnd5\expndtw-1\kerning0\loch caught between his regret for Salene and the sinister orb.}\par}{ \sect}\sectd \pgwsxn10646\pghsxn20683\linex0 {\pard \qj\phpg\pvpg\posx869\posy576\dfrmtxtx0\dfrmtxty0{\cf2\f0\fs22\expnd5\expndtw-1\kerning0\loch 314  Richard A. Knaak}\par}{\pard \qj\phpg\pvpg\posx869\posy985\dfrmtxtx0\dfrmtxty0{\cf2\f0\fs22\expnd5\expndtw-1\kerning0\loch As the insidious lunar phase finally passed, the sphere}\par}{\pard \qj\phpg\pvpg\posx869\posy1266\dfrmtxtx0\dfrmtxty0{\cf2\f0\fs22\expnd5\expndtw-1\kerning0\loch suddenly began to shrink, rapidly returning to its former}\par}{\pard \qj\phpg\pvpg\posx869\posy1548\dfrmtxtx0\dfrmtxty0{\cf2\f0\fs22\expnd5\expndtw-1\kerning0\loch state.}\par}{\pard \qj\phpg\pvpg\posx1125\posy1829\dfrmtxtx0\dfrmtxty0{\cf2\f0\fs22\expnd5\expndtw-1\kerning0\loch Zayl knew that he had to do one last thing. Even if the}\par}{\pard \qj\phpg\pvpg\posx869\posy2112\dfrmtxtx0\dfrmtxty0{\cf2\f0\fs22\expnd5\expndtw-1\kerning0\loch temple was falling apart, the Moon of the Spider could not}\par}{\pard \qj\phpg\pvpg\posx869\posy2393\dfrmtxtx0\dfrmtxty0{\cf2\f0\fs22\expnd5\expndtw-1\kerning0\loch remain here. It was too close to the weakness between the}\par}{\pard \qj\phpg\pvpg\posx869\posy2674\dfrmtxtx0\dfrmtxty0{\cf2\f0\fs22\expnd5\expndtw-1\kerning0\loch planes. Even the slightest risk that Astrogha might some-}\par}{\pard \qj\phpg\pvpg\posx869\posy2956\dfrmtxtx0\dfrmtxty0{\cf2\f0\fs22\expnd5\expndtw-1\kerning0\loch how free himself again could not be taken. And then there}\par}{\pard \qj\phpg\pvpg\posx869\posy3237\dfrmtxtx0\dfrmtxty0{\cf2\f0\fs22\expnd5\expndtw-1\kerning0\loch was Karybdus...}\par}{\pard \qj\phpg\pvpg\posx1100\posy3520\dfrmtxtx0\dfrmtxty0{\cf2\f0\fs22\expnd5\expndtw-1\kerning0\loch Zayl tried to rise and when that failed, forced himself to}\par}{\pard \qj\phpg\pvpg\posx844\posy3801\dfrmtxtx0\dfrmtxty0{\cf2\f0\fs22\expnd5\expndtw-1\kerning0\loch crawl. The orb, now no larger than when Aldric Jitan had}\par}{\pard \qj\phpg\pvpg\posx844\posy4082\dfrmtxtx0\dfrmtxty0{\cf2\f0\fs22\expnd5\expndtw-1\kerning0\loch wielded it, taunted him with its closeness, but more and}\par}{\pard \qj\phpg\pvpg\posx844\posy4364\dfrmtxtx0\dfrmtxty0{\cf2\f0\fs22\expnd5\expndtw-1\kerning0\loch more Zayl suspected that it would remain out of his reach.}\par}{\pard \qj\phpg\pvpg\posx844\posy4645\dfrmtxtx0\dfrmtxty0{\cf2\f0\fs22\expnd5\expndtw-1\kerning0\loch He could go no farther.}\par}{\pard \qj\phpg\pvpg\posx1100\posy4928\dfrmtxtx0\dfrmtxty0{\cf2\f0\fs22\expnd5\expndtw-1\kerning0\loch Then, a pair of powerful hands gripped him at the}\par}{\pard \qj\phpg\pvpg\posx844\posy5209\dfrmtxtx0\dfrmtxty0{\cf2\f0\fs22\expnd5\expndtw-1\kerning0\loch shoulders, lifting him as if he were a baby. Zayl could only}\par}{\pard \qj\phpg\pvpg\posx844\posy5490\dfrmtxtx0\dfrmtxty0{\cf2\f0\fs22\expnd5\expndtw-1\kerning0\loch imagine that the wendigo had somehow survived and}\par}{\pard \qj\phpg\pvpg\posx844\posy5772\dfrmtxtx0\dfrmtxty0{\cf2\f0\fs22\expnd5\expndtw-1\kerning0\loch now sought to aid him. He tried to thank the unseen forest}\par}{\pard \qj\phpg\pvpg\posx844\posy6053\dfrmtxtx0\dfrmtxty0{\cf2\f0\fs22\expnd5\expndtw-1\kerning0\loch dweller, but words proved past him.}\par}{\pard \qj\phpg\pvpg\posx1100\posy6336\dfrmtxtx0\dfrmtxty0{\cf2\f0\fs22\expnd5\expndtw-1\kerning0\loch At last, Zayl could touch the Moon. Clinging to it for}\par}{\pard \qj\phpg\pvpg\posx844\posy6617\dfrmtxtx0\dfrmtxty0{\cf2\f0\fs22\expnd5\expndtw-1\kerning0\loch support, he pressed his dagger against the side and uttered}\par}{\pard \qj\phpg\pvpg\posx844\posy6898\dfrmtxtx0\dfrmtxty0{\cf2\f0\fs22\expnd5\expndtw-1\kerning0\loch one last spell.}\par}{\pard \qj\phpg\pvpg\posx1100\posy7180\dfrmtxtx0\dfrmtxty0{\cf2\f0\fs22\expnd5\expndtw-1\kerning0\loch They came as shadows, all three. He had felt their dis-}\par}{\pard \qj\phpg\pvpg\posx844\posy7461\dfrmtxtx0\dfrmtxty0{\cf2\f0\fs22\expnd5\expndtw-1\kerning0\loch tant presence since the first time he had come here. Little}\par}{\pard \qj\phpg\pvpg\posx844\posy7744\dfrmtxtx0\dfrmtxty0{\cf2\f0\fs22\expnd5\expndtw-1\kerning0\loch more than shadows, they were still clearly to him Vizjerei.}\par}{\pard \qj\phpg\pvpg\posx844\posy8025\dfrmtxtx0\dfrmtxty0{\cf2\f0\fs22\expnd5\expndtw-1\kerning0\loch Karybdus had done something upon entering this place to}\par}{\pard \qj\phpg\pvpg\posx844\posy8306\dfrmtxtx0\dfrmtxty0{\cf2\f0\fs22\expnd5\expndtw-1\kerning0\loch eradicate their threat, but even as only memories of men,}\par}{\pard \qj\phpg\pvpg\posx844\posy8588\dfrmtxtx0\dfrmtxty0{\cf2\f0\fs22\expnd5\expndtw-1\kerning0\loch they would do for Zayl.}\par}{\pard \qj\phpg\pvpg\posx1100\posy8869\dfrmtxtx0\dfrmtxty0{\cf2\f0\fs22\expnd5\expndtw-1\kerning0\loch Swallowing, he managed to s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...}\par}{\pard \qj\phpg\pvpg\posx5580\posy8869\dfrmtxtx0\dfrmtxty0{\cf2\f0\fs22\expnd5\expndtw-1\kerning0\loch the Moon...}\par}{\pard \qj\phpg\pvpg\posx844\posy9152\dfrmtxtx0\dfrmtxty0{\cf2\f0\fs22\expnd5\expndtw-1\kerning0\loch take it! I command you to bury it at the bottom of the deep-}\par}{\pard \qj\phpg\pvpg\posx844\posy9433\dfrmtxtx0\dfrmtxty0{\cf2\f0\fs22\expnd5\expndtw-1\kerning0\loch est point in the most obscure body of water possible, there}\par}{\pard \qj\phpg\pvpg\posx844\posy9714\dfrmtxtx0\dfrmtxty0{\cf2\f0\fs22\expnd5\expndtw-1\kerning0\loch never to be found by man, demon, or angel ever again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00\posy9996\dfrmtxtx0\dfrmtxty0{\cf2\f0\fs22\expnd5\expndtw-1\kerning0\loch The middle of the three reached down and, with hands}\par}{\pard \qj\phpg\pvpg\posx844\posy10277\dfrmtxtx0\dfrmtxty0{\cf2\f0\fs22\expnd5\expndtw-1\kerning0\loch of smoke, took the Moon of the Spider into his vaporous}\par}{\pard \qj\phpg\pvpg\posx844\posy10560\dfrmtxtx0\dfrmtxty0{\cf2\f0\fs22\expnd5\expndtw-1\kerning0\loch arms.}\par}{\pard \qj\phpg\pvpg\posx1100\posy10841\dfrmtxtx0\dfrmtxty0{\i\cf2\f0\fs22\expnd5\expndtw-1\kerning0\loch It will be done,}\i0 \par}{\pard \qj\phpg\pvpg\posx2636\posy10841\dfrmtxtx0\dfrmtxty0{\cf2\f0\fs22\expnd5\expndtw-1\kerning0\loch came a whisper in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ar.}\par}{\pard \qj\phpg\pvpg\posx844\posy11122\dfrmtxtx0\dfrmtxty0{\i\cf2\f0\fs22\expnd5\expndtw-1\kerning0\loch And gladly...}\i0 \par}{\pard \qj\phpg\pvpg\posx1125\posy11404\dfrmtxtx0\dfrmtxty0{\cf2\f0\fs22\expnd5\expndtw-1\kerning0\loch And with that, specters and orb disappeared.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315}\par}{\pard \qj\phpg\pvpg\posx1125\posy985\dfrmtxtx0\dfrmtxty0{\cf2\f0\fs22\expnd5\expndtw-1\kerning0\loch Rolling onto his back, Zayl prepared to order the}\par}{\pard \qj\phpg\pvpg\posx844\posy1266\dfrmtxtx0\dfrmtxty0{\cf2\f0\fs22\expnd5\expndtw-1\kerning0\loch wendigo to take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body back to the gates of the city,}\par}{\pard \qj\phpg\pvpg\posx844\posy1548\dfrmtxtx0\dfrmtxty0{\cf2\f0\fs22\expnd5\expndtw-1\kerning0\loch so that she could at least have a proper burial. To his sur-}\par}{\pard \qj\phpg\pvpg\posx844\posy1829\dfrmtxtx0\dfrmtxty0{\cf2\f0\fs22\expnd5\expndtw-1\kerning0\loch prise, however, nothing stood above him. When he twisted}\par}{\pard \qj\phpg\pvpg\posx844\posy2112\dfrmtxtx0\dfrmtxty0{\cf2\f0\fs22\expnd5\expndtw-1\kerning0\loch his head to the side, it was to discover that the wendigo lay}\par}{\pard \qj\phpg\pvpg\posx844\posy2393\dfrmtxtx0\dfrmtxty0{\cf2\f0\fs22\expnd5\expndtw-1\kerning0\loch where last he had seen the furred giant. The wendigo had}\par}{\pard \qj\phpg\pvpg\posx844\posy2674\dfrmtxtx0\dfrmtxty0{\cf2\f0\fs22\expnd5\expndtw-1\kerning0\loch done nothing to help him; in fact, Zayl finally recalled that}\par}{\pard \qj\phpg\pvpg\posx844\posy2956\dfrmtxtx0\dfrmtxty0{\cf2\f0\fs22\expnd5\expndtw-1\kerning0\loch he had even summoned the brave creatu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pirit against}\par}{\pard \qj\phpg\pvpg\posx844\posy3237\dfrmtxtx0\dfrmtxty0{\cf2\f0\fs22\expnd5\expndtw-1\kerning0\loch Karybdus.}\par}{\pard \qj\phpg\pvpg\posx1125\posy3520\dfrmtxtx0\dfrmtxty0{\cf2\f0\fs22\expnd5\expndtw-1\kerning0\loch Then...}\par}{\pard \qj\phpg\pvpg\posx2073\posy3520\dfrmtxtx0\dfrmtxty0{\cf2\f0\fs22\expnd5\expndtw-1\kerning0\loch what?}\par}{\pard \qj\phpg\pvpg\posx1125\posy3801\dfrmtxtx0\dfrmtxty0{\cf2\f0\fs22\expnd5\expndtw-1\kerning0\loch Before he could answer that question, a groan from his}\par}{\pard \qj\phpg\pvpg\posx869\posy4082\dfrmtxtx0\dfrmtxty0{\cf2\f0\fs22\expnd5\expndtw-1\kerning0\loch side made him tense. A feminine groan with only one pos-}\par}{\pard \qj\phpg\pvpg\posx869\posy4364\dfrmtxtx0\dfrmtxty0{\cf2\f0\fs22\expnd5\expndtw-1\kerning0\loch sible source.}\par}{\pard \qj\phpg\pvpg\posx1125\posy4645\dfrmtxtx0\dfrmtxty0{\cf2\f0\fs22\expnd5\expndtw-1\kerning0\loch Turning back on his stomach, Zayl attempted to crawl}\par}{\pard \qj\phpg\pvpg\posx869\posy4928\dfrmtxtx0\dfrmtxty0{\cf2\f0\fs22\expnd5\expndtw-1\kerning0\loch again. A second groan reached his ears.}\par}{\pard \qj\phpg\pvpg\posx1125\posy520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...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}\par}{\pard \qj\phpg\pvpg\posx2866\posy5209\dfrmtxtx0\dfrmtxty0{\cf2\f0\fs22\expnd5\expndtw-1\kerning0\loch whisper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ene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490\dfrmtxtx0\dfrmtxty0{\cf2\f0\fs22\expnd5\expndtw-1\kerning0\loch And suddenly, the Rathmian hear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-Zayl? Zayl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5772\dfrmtxtx0\dfrmtxty0{\cf2\f0\fs22\expnd5\expndtw-1\kerning0\loch He permitted himself a brief smile . . . and then}\par}{\pard \qj\phpg\pvpg\posx869\posy6053\dfrmtxtx0\dfrmtxty0{\cf2\f0\fs22\expnd5\expndtw-1\kerning0\loch promptly passed out.}\par}{\pard \qj\phpg\pvpg\posx869\posy6617\dfrmtxtx0\dfrmtxty0{\cf2\f0\fs22\expnd5\expndtw-1\kerning0\loch Throughout the city, and especially where General Torion}\par}{\pard \qj\phpg\pvpg\posx869\posy6898\dfrmtxtx0\dfrmtxty0{\cf2\f0\fs22\expnd5\expndtw-1\kerning0\loch fought, the situation had grown beyond hope. There}\par}{\pard \qj\phpg\pvpg\posx869\posy7180\dfrmtxtx0\dfrmtxty0{\cf2\f0\fs22\expnd5\expndtw-1\kerning0\loch seemed more spiders than leaves on the trees of the entire}\par}{\pard \qj\phpg\pvpg\posx869\posy7461\dfrmtxtx0\dfrmtxty0{\cf2\f0\fs22\expnd5\expndtw-1\kerning0\loch forest, and they moved with a relentlessness unmatched}\par}{\pard \qj\phpg\pvpg\posx869\posy7744\dfrmtxtx0\dfrmtxty0{\cf2\f0\fs22\expnd5\expndtw-1\kerning0\loch by even the most dedicated defender.}\par}{\pard \qj\phpg\pvpg\posx1125\posy8025\dfrmtxtx0\dfrmtxty0{\cf2\f0\fs22\expnd5\expndtw-1\kerning0\loch In the gener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ind, it was the end of Westmarch.}\par}{\pard \qj\phpg\pvpg\posx1125\posy8306\dfrmtxtx0\dfrmtxty0{\cf2\f0\fs22\expnd5\expndtw-1\kerning0\loch But then . . . but then a strange and glorious thing hap-}\par}{\pard \qj\phpg\pvpg\posx869\posy8588\dfrmtxtx0\dfrmtxty0{\cf2\f0\fs22\expnd5\expndtw-1\kerning0\loch pened. As one, the sea of arachnids came to an abrupt halt.}\par}{\pard \qj\phpg\pvpg\posx869\posy8869\dfrmtxtx0\dfrmtxty0{\cf2\f0\fs22\expnd5\expndtw-1\kerning0\loch They simply ceased moving. Certain that it was some hor-}\par}{\pard \qj\phpg\pvpg\posx869\posy9152\dfrmtxtx0\dfrmtxty0{\cf2\f0\fs22\expnd5\expndtw-1\kerning0\loch rific trick, the humans hesitated.}\par}{\pard \qj\phpg\pvpg\posx1125\posy9433\dfrmtxtx0\dfrmtxty0{\cf2\f0\fs22\expnd5\expndtw-1\kerning0\loch And then, before their eyes, the spiders began decaying.}\par}{\pard \qj\phpg\pvpg\posx869\posy9714\dfrmtxtx0\dfrmtxty0{\cf2\f0\fs22\expnd5\expndtw-1\kerning0\loch By the hundreds, they simply crumbled to ash. It was as if}\par}{\pard \qj\phpg\pvpg\posx869\posy9996\dfrmtxtx0\dfrmtxty0{\cf2\f0\fs22\expnd5\expndtw-1\kerning0\loch something had drained all life from them in one astonish-}\par}{\pard \qj\phpg\pvpg\posx869\posy10277\dfrmtxtx0\dfrmtxty0{\cf2\f0\fs22\expnd5\expndtw-1\kerning0\loch ing instant. Some were caught in mid-stride, others atop}\par}{\pard \qj\phpg\pvpg\posx869\posy10560\dfrmtxtx0\dfrmtxty0{\cf2\f0\fs22\expnd5\expndtw-1\kerning0\loch their hosts. Wherever they were seen, they perished there}\par}{\pard \qj\phpg\pvpg\posx869\posy10841\dfrmtxtx0\dfrmtxty0{\cf2\f0\fs22\expnd5\expndtw-1\kerning0\loch and then without the least warning.}\par}{\pard \qj\phpg\pvpg\posx1125\posy11122\dfrmtxtx0\dfrmtxty0{\cf2\f0\fs22\expnd5\expndtw-1\kerning0\loch Now covered in ash and bereft of any control, their vic-}\par}{\pard \qj\phpg\pvpg\posx869\posy11404\dfrmtxtx0\dfrmtxty0{\cf2\f0\fs22\expnd5\expndtw-1\kerning0\loch tims collapsed like rag dolls. The falling bodies scattered}\par}{ \sect}\sectd \pgwsxn10646\pghsxn20683\linex0 {\pard \qj\phpg\pvpg\posx869\posy576\dfrmtxtx0\dfrmtxty0{\cf2\f0\fs22\expnd5\expndtw-1\kerning0\loch 316  Richard A. Knaak}\par}{\pard \qj\phpg\pvpg\posx869\posy985\dfrmtxtx0\dfrmtxty0{\cf2\f0\fs22\expnd5\expndtw-1\kerning0\loch the dust that had been the terror of the kingdom, and the}\par}{\pard \qj\phpg\pvpg\posx869\posy1266\dfrmtxtx0\dfrmtxty0{\cf2\f0\fs22\expnd5\expndtw-1\kerning0\loch rain, now pouring harder, quickly began washing away}\par}{\pard \qj\phpg\pvpg\posx869\posy1548\dfrmtxtx0\dfrmtxty0{\cf2\f0\fs22\expnd5\expndtw-1\kerning0\loch the nightmare.}\par}{\pard \qj\phpg\pvpg\posx1125\posy1829\dfrmtxtx0\dfrmtxty0{\cf2\f0\fs22\expnd5\expndtw-1\kerning0\loch Someone let out a nervous laugh. It proved contagious,}\par}{\pard \qj\phpg\pvpg\posx869\posy2112\dfrmtxtx0\dfrmtxty0{\cf2\f0\fs22\expnd5\expndtw-1\kerning0\loch spreading from one survivor to the other in the space of a}\par}{\pard \qj\phpg\pvpg\posx869\posy2393\dfrmtxtx0\dfrmtxty0{\cf2\f0\fs22\expnd5\expndtw-1\kerning0\loch few seconds. The laughter, more of a release than anything}\par}{\pard \qj\phpg\pvpg\posx869\posy2674\dfrmtxtx0\dfrmtxty0{\cf2\f0\fs22\expnd5\expndtw-1\kerning0\loch else, soon encompassed the capital.}\par}{\pard \qj\phpg\pvpg\posx1125\posy2956\dfrmtxtx0\dfrmtxty0{\cf2\f0\fs22\expnd5\expndtw-1\kerning0\loch And General Torion, commander of the kin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forces,}\par}{\pard \qj\phpg\pvpg\posx869\posy3237\dfrmtxtx0\dfrmtxty0{\cf2\f0\fs22\expnd5\expndtw-1\kerning0\loch laughed the loudest, for he knew better than any other}\par}{\pard \qj\phpg\pvpg\posx869\posy3520\dfrmtxtx0\dfrmtxty0{\cf2\f0\fs22\expnd5\expndtw-1\kerning0\loch what sort of escape had been granted to not only his peo-}\par}{\pard \qj\phpg\pvpg\posx869\posy3801\dfrmtxtx0\dfrmtxty0{\cf2\f0\fs22\expnd5\expndtw-1\kerning0\loch ple, but to the rest of the Western Kingdoms as well.}\par}{ \sect}\sectd \pgwsxn10646\pghsxn20683\linex0 {\pard \qj\phpg\pvpg\posx2098\posy512\dfrmtxtx0\dfrmtxty0{\cf2\f0\fs61\expnd5\expndtw-1\kerning0\loch Twenty-three}\par}{\pard \qj\phpg\pvpg\posx3890\posy1484\dfrmtxtx0\dfrmtxty0{\cf2\f0\fs76\expnd5\expndtw-1\kerning0\loch W}\par}{\pard \qj\phpg\pvpg\posx869\posy3520\dfrmtxtx0\dfrmtxty0{\cf2\f0\fs22\expnd5\expndtw-1\kerning0\loch Voices reached his ears, both of which Zayl recognized}\par}{\pard \qj\phpg\pvpg\posx869\posy3801\dfrmtxtx0\dfrmtxty0{\cf2\f0\fs22\expnd5\expndtw-1\kerning0\loch even through the door. His gloved fingers hesitated on the}\par}{\pard \qj\phpg\pvpg\posx869\posy4082\dfrmtxtx0\dfrmtxty0{\cf2\f0\fs22\expnd5\expndtw-1\kerning0\loch handle as he listened.}\par}{\pard \qj\phpg\pvpg\posx1125\posy4364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inian still insists on meeting him, Salene. I actually}\par}{\pard \qj\phpg\pvpg\posx869\posy4645\dfrmtxtx0\dfrmtxty0{\cf2\f0\fs22\expnd5\expndtw-1\kerning0\loch believe that he wants to give the man a meda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92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hat would the Church say about}\par}{\pard \qj\phpg\pvpg\posx5682\posy4928\dfrmtxtx0\dfrmtxty0{\i\cf2\f0\fs22\expnd5\expndtw-1\kerning0\loch that,}\i0 \par}{\pard \qj\phpg\pvpg\posx6220\posy4928\dfrmtxtx0\dfrmtxty0{\cf2\f0\fs22\expnd5\expndtw-1\kerning0\loch Torion?}\par}{\pard \qj\phpg\pvpg\posx844\posy5209\dfrmtxtx0\dfrmtxty0{\cf2\f0\fs22\expnd5\expndtw-1\kerning0\loch The king of Westmarch honoring a necromancer in the}\par}{\pard \qj\phpg\pvpg\posx844\posy5490\dfrmtxtx0\dfrmtxty0{\cf2\f0\fs22\expnd5\expndtw-1\kerning0\loch heart of their domain? The Zakarum elders would have}\par}{\pard \qj\phpg\pvpg\posx844\posy5772\dfrmtxtx0\dfrmtxty0{\cf2\f0\fs22\expnd5\expndtw-1\kerning0\loch fits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053\dfrmtxtx0\dfrmtxty0{\cf2\f0\fs22\expnd5\expndtw-1\kerning0\loch There came a chuckle from the general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ht be worth}\par}{\pard \qj\phpg\pvpg\posx844\posy6336\dfrmtxtx0\dfrmtxty0{\cf2\f0\fs22\expnd5\expndtw-1\kerning0\loch it just to see what th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do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I can tell you that Justinian will have to be disap-}\par}{\pard \qj\phpg\pvpg\posx844\posy6898\dfrmtxtx0\dfrmtxty0{\cf2\f0\fs22\expnd5\expndtw-1\kerning0\loch pointed. Zayl would never accept such glori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18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what}\par}{\pard \qj\phpg\pvpg\posx2380\posy7180\dfrmtxtx0\dfrmtxty0{\i\cf2\f0\fs22\expnd5\expndtw-1\kerning0\loch would}\i0 \par}{\pard \qj\phpg\pvpg\posx3045\posy7180\dfrmtxtx0\dfrmtxty0{\cf2\f0\fs22\expnd5\expndtw-1\kerning0\loch he accept as a reward . . . or should I}\par}{\pard \qj\phpg\pvpg\posx844\posy7461\dfrmtxtx0\dfrmtxty0{\cf2\f0\fs22\expnd5\expndtw-1\kerning0\loch say}\par}{\pard \qj\phpg\pvpg\posx1280\posy7461\dfrmtxtx0\dfrmtxty0{\i\cf2\f0\fs22\expnd5\expndtw-1\kerning0\loch who}\i0 \par}{\pard \qj\phpg\pvpg\posx1714\posy7461\dfrmtxtx0\dfrmtxty0{\cf2\f0\fs22\expnd5\expndtw-1\kerning0\loch would he accept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744\dfrmtxtx0\dfrmtxty0{\cf2\f0\fs22\expnd5\expndtw-1\kerning0\loch The Rathmian deemed this the moment to open the door}\par}{\pard \qj\phpg\pvpg\posx844\posy8025\dfrmtxtx0\dfrmtxty0{\cf2\f0\fs22\expnd5\expndtw-1\kerning0\loch before the conversation turned very uncomfortable for all.}\par}{\pard \qj\phpg\pvpg\posx1125\posy8306\dfrmtxtx0\dfrmtxty0{\cf2\f0\fs22\expnd5\expndtw-1\kerning0\loch General Torion and Salene stood just inside the sitting}\par}{\pard \qj\phpg\pvpg\posx844\posy8588\dfrmtxtx0\dfrmtxty0{\cf2\f0\fs22\expnd5\expndtw-1\kerning0\loch room entrance. Both turned in surprise toward the}\par}{\pard \qj\phpg\pvpg\posx844\posy8869\dfrmtxtx0\dfrmtxty0{\cf2\f0\fs22\expnd5\expndtw-1\kerning0\loch Rathmian. The officer was clad as he had been the first}\par}{\pard \qj\phpg\pvpg\posx844\posy9152\dfrmtxtx0\dfrmtxty0{\cf2\f0\fs22\expnd5\expndtw-1\kerning0\loch time he and Zayl had met, save that this time he wore his}\par}{\pard \qj\phpg\pvpg\posx844\posy9433\dfrmtxtx0\dfrmtxty0{\cf2\f0\fs22\expnd5\expndtw-1\kerning0\loch helmet even in the presence of the Lady Nesardo. Zayl}\par}{\pard \qj\phpg\pvpg\posx844\posy9714\dfrmtxtx0\dfrmtxty0{\cf2\f0\fs22\expnd5\expndtw-1\kerning0\loch could hardly blame him; he suspected that many of the}\par}{\pard \qj\phpg\pvpg\posx844\posy9996\dfrmtxtx0\dfrmtxty0{\cf2\f0\fs22\expnd5\expndtw-1\kerning0\loch capita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itizenry were keeping their heads covered after}\par}{\pard \qj\phpg\pvpg\posx844\posy10277\dfrmtxtx0\dfrmtxty0{\cf2\f0\fs22\expnd5\expndtw-1\kerning0\loch the horror of the week before.}\par}{\pard \qj\phpg\pvpg\posx1125\posy10560\dfrmtxtx0\dfrmtxty0{\cf2\f0\fs22\expnd5\expndtw-1\kerning0\loch Sale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xpression blossomed when she saw the}\par}{\pard \qj\phpg\pvpg\posx844\posy10841\dfrmtxtx0\dfrmtxty0{\cf2\f0\fs22\expnd5\expndtw-1\kerning0\loch Rathmian, and he felt an unfamiliar lightness fill him.}\par}{\pard \qj\phpg\pvpg\posx844\posy11122\dfrmtxtx0\dfrmtxty0{\cf2\f0\fs22\expnd5\expndtw-1\kerning0\loch Maintaining a look of indifference despite his inner emo-}\par}{\pard \qj\phpg\pvpg\posx844\posy11404\dfrmtxtx0\dfrmtxty0{\cf2\f0\fs22\expnd5\expndtw-1\kerning0\loch tions, he bowed his head to her. She was clad in a wide,}\par}{ \sect}\sectd \pgwsxn10646\pghsxn20683\linex0 {\pard \qj\phpg\pvpg\posx869\posy576\dfrmtxtx0\dfrmtxty0{\cf2\f0\fs22\expnd5\expndtw-1\kerning0\loch 318  Richard A. Knaak}\par}{\pard \qj\phpg\pvpg\posx869\posy985\dfrmtxtx0\dfrmtxty0{\cf2\f0\fs22\expnd5\expndtw-1\kerning0\loch flowing gown of forest green and silver, with ruffled trim}\par}{\pard \qj\phpg\pvpg\posx869\posy1266\dfrmtxtx0\dfrmtxty0{\cf2\f0\fs22\expnd5\expndtw-1\kerning0\loch around the shoulders and the bound bodice. Her hair tum-}\par}{\pard \qj\phpg\pvpg\posx869\posy1548\dfrmtxtx0\dfrmtxty0{\cf2\f0\fs22\expnd5\expndtw-1\kerning0\loch bled down over both shoulders and a string of pearls dec-}\par}{\pard \qj\phpg\pvpg\posx869\posy1829\dfrmtxtx0\dfrmtxty0{\cf2\f0\fs22\expnd5\expndtw-1\kerning0\loch orated her throat. Although Zayl had refused three invita-}\par}{\pard \qj\phpg\pvpg\posx869\posy2112\dfrmtxtx0\dfrmtxty0{\cf2\f0\fs22\expnd5\expndtw-1\kerning0\loch tions by Justinian IV to come to the palace, Salene had}\par}{\pard \qj\phpg\pvpg\posx869\posy2393\dfrmtxtx0\dfrmtxty0{\cf2\f0\fs22\expnd5\expndtw-1\kerning0\loch finally granted the king his request to see her. In this man-}\par}{\pard \qj\phpg\pvpg\posx869\posy2674\dfrmtxtx0\dfrmtxty0{\cf2\f0\fs22\expnd5\expndtw-1\kerning0\loch ner, she was able to explain matters to the satisfaction of}\par}{\pard \qj\phpg\pvpg\posx869\posy2956\dfrmtxtx0\dfrmtxty0{\cf2\f0\fs22\expnd5\expndtw-1\kerning0\loch Westmarch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young ruler.}\par}{\pard \qj\phpg\pvpg\posx1125\posy3237\dfrmtxtx0\dfrmtxty0{\cf2\f0\fs22\expnd5\expndtw-1\kerning0\loch She was also able to promise that what she knew of his}\par}{\pard \qj\phpg\pvpg\posx869\posy3520\dfrmtxtx0\dfrmtxty0{\cf2\f0\fs22\expnd5\expndtw-1\kerning0\loch part in the night of terror would never be spoken of by her}\par}{\pard \qj\phpg\pvpg\posx869\posy3801\dfrmtxtx0\dfrmtxty0{\cf2\f0\fs22\expnd5\expndtw-1\kerning0\loch to anyone.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uilt was great, but he had been}\par}{\pard \qj\phpg\pvpg\posx869\posy4082\dfrmtxtx0\dfrmtxty0{\cf2\f0\fs22\expnd5\expndtw-1\kerning0\loch manipulated in the most cruel fashion possible, and even}\par}{\pard \qj\phpg\pvpg\posx869\posy4364\dfrmtxtx0\dfrmtxty0{\cf2\f0\fs22\expnd5\expndtw-1\kerning0\loch Zayl saw no good coming from letting the truth be known.}\par}{\pard \qj\phpg\pvpg\posx869\posy4645\dfrmtxtx0\dfrmtxty0{\cf2\f0\fs22\expnd5\expndtw-1\kerning0\loch General Torion had the right of it when he had told them}\par}{\pard \qj\phpg\pvpg\posx869\posy4928\dfrmtxtx0\dfrmtxty0{\cf2\f0\fs22\expnd5\expndtw-1\kerning0\loch that Justin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downfall would only mean more blood-}\par}{\pard \qj\phpg\pvpg\posx869\posy5209\dfrmtxtx0\dfrmtxty0{\cf2\f0\fs22\expnd5\expndtw-1\kerning0\loch shed and havoc than had already occurred.}\par}{\pard \qj\phpg\pvpg\posx1125\posy549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cerer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reeted Torion.}\par}{\pard \qj\phpg\pvpg\posx1125\posy577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Zayl returned, matching the 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revity.}\par}{\pard \qj\phpg\pvpg\posx869\posy6053\dfrmtxtx0\dfrmtxty0{\cf2\f0\fs22\expnd5\expndtw-1\kerning0\loch To Salene, however, he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m pleased that you arrived}\par}{\pard \qj\phpg\pvpg\posx869\posy6336\dfrmtxtx0\dfrmtxty0{\cf2\f0\fs22\expnd5\expndtw-1\kerning0\loch back so soon, my lady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you really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r eyes sought to ensnare him.}\par}{\pard \qj\phpg\pvpg\posx1125\posy6898\dfrmtxtx0\dfrmtxty0{\cf2\f0\fs22\expnd5\expndtw-1\kerning0\loch Steeling himself, the Rathmian add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ould have}\par}{\pard \qj\phpg\pvpg\posx869\posy7180\dfrmtxtx0\dfrmtxty0{\cf2\f0\fs22\expnd5\expndtw-1\kerning0\loch hated to depart without a farew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7461\dfrmtxtx0\dfrmtxty0{\cf2\f0\fs22\expnd5\expndtw-1\kerning0\loch Behind her, Torion let a smile briefly escape. Burying it,}\par}{\pard \qj\phpg\pvpg\posx869\posy7744\dfrmtxtx0\dfrmtxty0{\cf2\f0\fs22\expnd5\expndtw-1\kerning0\loch he nodded to the Lady Nesardo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 to return to my}\par}{\pard \qj\phpg\pvpg\posx869\posy8025\dfrmtxtx0\dfrmtxty0{\cf2\f0\fs22\expnd5\expndtw-1\kerning0\loch headquarters, Salene.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ill much to clear up and}\par}{\pard \qj\phpg\pvpg\posx869\posy8306\dfrmtxtx0\dfrmtxty0{\cf2\f0\fs22\expnd5\expndtw-1\kerning0\loch many good men to replace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00\posy8588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...}\par}{\pard \qj\phpg\pvpg\posx1996\posy8588\dfrmtxtx0\dfrmtxty0{\cf2\f0\fs22\expnd5\expndtw-1\kerning0\loch Alec Mattheus among the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886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ed. And now that the bodies of the dead have all}\par}{\pard \qj\phpg\pvpg\posx844\posy9152\dfrmtxtx0\dfrmtxty0{\cf2\f0\fs22\expnd5\expndtw-1\kerning0\loch been given their final rest,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got to get to work on}\par}{\pard \qj\phpg\pvpg\posx844\posy9433\dfrmtxtx0\dfrmtxty0{\cf2\f0\fs22\expnd5\expndtw-1\kerning0\loch rebuilding the city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He kissed her han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ill be around}\par}{\pard \qj\phpg\pvpg\posx844\posy9714\dfrmtxtx0\dfrmtxty0{\cf2\f0\fs22\expnd5\expndtw-1\kerning0\loch soon.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uch we need to discus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o Zayl, he bid}\par}{\pard \qj\phpg\pvpg\posx844\posy9996\dfrmtxtx0\dfrmtxty0{\cf2\f0\fs22\expnd5\expndtw-1\kerning0\loch good-bye with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e you well, sorcerer...}\par}{\pard \qj\phpg\pvpg\posx5888\posy9996\dfrmtxtx0\dfrmtxty0{\cf2\f0\fs22\expnd5\expndtw-1\kerning0\loch and thank}\par}{\pard \qj\phpg\pvpg\posx844\posy10277\dfrmtxtx0\dfrmtxty0{\cf2\f0\fs22\expnd5\expndtw-1\kerning0\loch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560\dfrmtxtx0\dfrmtxty0{\cf2\f0\fs22\expnd5\expndtw-1\kerning0\loch The Rathmian bowed his head slightly. Only when he}\par}{\pard \qj\phpg\pvpg\posx844\posy10841\dfrmtxtx0\dfrmtxty0{\cf2\f0\fs22\expnd5\expndtw-1\kerning0\loch heard the general depart the house did he start to explain.}\par}{\pard \qj\phpg\pvpg\posx844\posy11122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work is done. It is time I moved on. There are other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319}\par}{\pard \qj\phpg\pvpg\posx869\posy985\dfrmtxtx0\dfrmtxty0{\cf2\f0\fs22\expnd5\expndtw-1\kerning0\loch emanations I sense. The Balance is still threatened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266\dfrmtxtx0\dfrmtxty0{\cf2\f0\fs22\expnd5\expndtw-1\kerning0\loch Her eyes hardened. A look of determination filled her}\par}{\pard \qj\phpg\pvpg\posx869\posy1548\dfrmtxtx0\dfrmtxty0{\cf2\f0\fs22\expnd5\expndtw-1\kerning0\loch expression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oming with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1829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part is done, my lady. It was enough that you}\par}{\pard \qj\phpg\pvpg\posx869\posy2112\dfrmtxtx0\dfrmtxty0{\cf2\f0\fs22\expnd5\expndtw-1\kerning0\loch managed to use your gifts to bring us}\par}{\pard \qj\phpg\pvpg\posx5120\posy2112\dfrmtxtx0\dfrmtxty0{\i\cf2\f0\fs22\expnd5\expndtw-1\kerning0\loch and}\i0 \par}{\pard \qj\phpg\pvpg\posx5554\posy2112\dfrmtxtx0\dfrmtxty0{\cf2\f0\fs22\expnd5\expndtw-1\kerning0\loch Sardakback}\par}{\pard \qj\phpg\pvpg\posx869\posy2393\dfrmtxtx0\dfrmtxty0{\cf2\f0\fs22\expnd5\expndtw-1\kerning0\loch here before the last of the temple collapsed, and then}\par}{\pard \qj\phpg\pvpg\posx869\posy2674\dfrmtxtx0\dfrmtxty0{\cf2\f0\fs22\expnd5\expndtw-1\kerning0\loch insisted on taking care of my injuries. But enough is}\par}{\pard \qj\phpg\pvpg\posx869\posy2956\dfrmtxtx0\dfrmtxty0{\cf2\f0\fs22\expnd5\expndtw-1\kerning0\loch enough. It is time you lived life as most should. Your}\par}{\pard \qj\phpg\pvpg\posx869\posy3237\dfrmtxtx0\dfrmtxty0{\cf2\f0\fs22\expnd5\expndtw-1\kerning0\loch brother is but three days buried 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52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so my life}\par}{\pard \qj\phpg\pvpg\posx2816\posy3520\dfrmtxtx0\dfrmtxty0{\i\cf2\f0\fs22\expnd5\expndtw-1\kerning0\loch here}\i0 \par}{\pard \qj\phpg\pvpg\posx3276\posy3520\dfrmtxtx0\dfrmtxty0{\cf2\f0\fs22\expnd5\expndtw-1\kerning0\loch has concluded! There is nothing left}\par}{\pard \qj\phpg\pvpg\posx869\posy3801\dfrmtxtx0\dfrmtxty0{\cf2\f0\fs22\expnd5\expndtw-1\kerning0\loch for me but this building, which I care very little for now!}\par}{\pard \qj\phpg\pvpg\posx869\posy4082\dfrmtxtx0\dfrmtxty0{\cf2\f0\fs22\expnd5\expndtw-1\kerning0\loch Do you think that I can return to what I was after all that}\par}{\pard \qj\phpg\pvpg\posx869\posy4364\dfrmtxtx0\dfrmtxty0{\cf2\f0\fs22\expnd5\expndtw-1\kerning0\loch happened toall that happened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4645\dfrmtxtx0\dfrmtxty0{\cf2\f0\fs22\expnd5\expndtw-1\kerning0\loch The necromancer shook his hea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}\par}{\pard \qj\phpg\pvpg\posx5452\posy4645\dfrmtxtx0\dfrmtxty0{\i\cf2\f0\fs22\expnd5\expndtw-1\kerning0\loch must}\i0 \par}{\pard \qj\phpg\pvpg\posx6016\posy4645\dfrmtxtx0\dfrmtxty0{\cf2\f0\fs22\expnd5\expndtw-1\kerning0\loch remain}\par}{\pard \qj\phpg\pvpg\posx869\posy4928\dfrmtxtx0\dfrmtxty0{\cf2\f0\fs22\expnd5\expndtw-1\kerning0\loch for the good of the kingdom, if nothing else. Justinian}\par}{\pard \qj\phpg\pvpg\posx869\posy5209\dfrmtxtx0\dfrmtxty0{\cf2\f0\fs22\expnd5\expndtw-1\kerning0\loch needs guidance, and not merely from a loyal soldier like}\par}{\pard \qj\phpg\pvpg\posx869\posy5490\dfrmtxtx0\dfrmtxty0{\cf2\f0\fs22\expnd5\expndtw-1\kerning0\loch the general. He will need someone like you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5772\dfrmtxtx0\dfrmtxty0{\cf2\f0\fs22\expnd5\expndtw-1\kerning0\loch She opened her mouth to argue more, but could not. Yet,}\par}{\pard \qj\phpg\pvpg\posx869\posy6053\dfrmtxtx0\dfrmtxty0{\cf2\f0\fs22\expnd5\expndtw-1\kerning0\loch Salene did not entirely surrender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quick learner. He}\par}{\pard \qj\phpg\pvpg\posx869\posy6336\dfrmtxtx0\dfrmtxty0{\cf2\f0\fs22\expnd5\expndtw-1\kerning0\loch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need such guidance long . . . and his father still}\par}{\pard \qj\phpg\pvpg\posx869\posy6617\dfrmtxtx0\dfrmtxty0{\cf2\f0\fs22\expnd5\expndtw-1\kerning0\loch watches over him...}\par}{\pard \qj\phpg\pvpg\posx3122\posy6617\dfrmtxtx0\dfrmtxty0{\cf2\f0\fs22\expnd5\expndtw-1\kerning0\loch thanks to you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\par}{\pard \qj\phpg\pvpg\posx1125\posy6898\dfrmtxtx0\dfrmtxty0{\cf2\f0\fs22\expnd5\expndtw-1\kerning0\loch Zayl said nothing, merely nodding his head. The shadow}\par}{\pard \qj\phpg\pvpg\posx869\posy7180\dfrmtxtx0\dfrmtxty0{\cf2\f0\fs22\expnd5\expndtw-1\kerning0\loch of Cornelius would guide his son for a time more before}\par}{\pard \qj\phpg\pvpg\posx869\posy7461\dfrmtxtx0\dfrmtxty0{\cf2\f0\fs22\expnd5\expndtw-1\kerning0\loch returning to his rest. Westmarch needed such stability, even}\par}{\pard \qj\phpg\pvpg\posx869\posy7744\dfrmtxtx0\dfrmtxty0{\cf2\f0\fs22\expnd5\expndtw-1\kerning0\loch if none would know the truth save Salene and Torion.}\par}{\pard \qj\phpg\pvpg\posx1125\posy8025\dfrmtxtx0\dfrmtxty0{\cf2\f0\fs22\expnd5\expndtw-1\kerning0\loch Determined to leave before matters got more compli-}\par}{\pard \qj\phpg\pvpg\posx869\posy8306\dfrmtxtx0\dfrmtxty0{\cf2\f0\fs22\expnd5\expndtw-1\kerning0\loch cated, the necromancer suddenly strode past Salene, mov-}\par}{\pard \qj\phpg\pvpg\posx869\posy8588\dfrmtxtx0\dfrmtxty0{\cf2\f0\fs22\expnd5\expndtw-1\kerning0\loch ing so swiftly that the Lady Nesardo had to give chase. She}\par}{\pard \qj\phpg\pvpg\posx869\posy8869\dfrmtxtx0\dfrmtxty0{\cf2\f0\fs22\expnd5\expndtw-1\kerning0\loch caught him just as he opened one of the great doors lead-}\par}{\pard \qj\phpg\pvpg\posx869\posy9152\dfrmtxtx0\dfrmtxty0{\cf2\f0\fs22\expnd5\expndtw-1\kerning0\loch ing out. Barnaby, whose duty it usually was to stand by for}\par}{\pard \qj\phpg\pvpg\posx869\posy9433\dfrmtxtx0\dfrmtxty0{\cf2\f0\fs22\expnd5\expndtw-1\kerning0\loch such a task, had not so curiously vanished just before the}\par}{\pard \qj\phpg\pvpg\posx869\posy9714\dfrmtxtx0\dfrmtxty0{\cf2\f0\fs22\expnd5\expndtw-1\kerning0\loch hooded spellcaster had come downstairs. Despite every-}\par}{\pard \qj\phpg\pvpg\posx869\posy9996\dfrmtxtx0\dfrmtxty0{\cf2\f0\fs22\expnd5\expndtw-1\kerning0\loch thing, the servants were still wary of the reputation of}\par}{\pard \qj\phpg\pvpg\posx869\posy10277\dfrmtxtx0\dfrmtxty0{\cf2\f0\fs22\expnd5\expndtw-1\kerning0\loch Zay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kind.}\par}{\pard \qj\phpg\pvpg\posx1125\posy10560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e more thing before you go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id the noblewoman,}\par}{\pard \qj\phpg\pvpg\posx869\posy10841\dfrmtxtx0\dfrmtxty0{\cf2\f0\fs22\expnd5\expndtw-1\kerning0\loch catching his}\par}{\pard \qj\phpg\pvpg\posx2252\posy10841\dfrmtxtx0\dfrmtxty0{\i\cf2\f0\fs22\expnd5\expndtw-1\kerning0\loch right}\i0 \par}{\pard \qj\phpg\pvpg\posx2816\posy10841\dfrmtxtx0\dfrmtxty0{\cf2\f0\fs22\expnd5\expndtw-1\kerning0\loch hand without any sign of aversion for}\par}{\pard \qj\phpg\pvpg\posx869\posy11122\dfrmtxtx0\dfrmtxty0{\cf2\f0\fs22\expnd5\expndtw-1\kerning0\loch what lay hidden in the glove.}\par}{ \sect}\sectd \pgwsxn10646\pghsxn20683\linex0 {\pard \qj\phpg\pvpg\posx869\posy576\dfrmtxtx0\dfrmtxty0{\cf2\f0\fs22\expnd5\expndtw-1\kerning0\loch 320  Richard A. Knaak}\par}{\pard \qj\phpg\pvpg\posx1125\posy985\dfrmtxtx0\dfrmtxty0{\cf2\f0\fs22\expnd5\expndtw-1\kerning0\loch He started to ask her what that one thing could beand}\par}{\pard \qj\phpg\pvpg\posx844\posy1266\dfrmtxtx0\dfrmtxty0{\cf2\f0\fs22\expnd5\expndtw-1\kerning0\loch Salene kissed him lightly on the mouth.}\par}{\pard \qj\phpg\pvpg\posx1125\posy1548\dfrmtxtx0\dfrmtxty0{\cf2\f0\fs22\expnd5\expndtw-1\kerning0\loch When she pulled back, there was a hint of mischievous-}\par}{\pard \qj\phpg\pvpg\posx844\posy1829\dfrmtxtx0\dfrmtxty0{\cf2\f0\fs22\expnd5\expndtw-1\kerning0\loch ness in her smil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ttle color serves you wel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}\par}{\pard \qj\phpg\pvpg\posx844\posy2112\dfrmtxtx0\dfrmtxty0{\cf2\f0\fs22\expnd5\expndtw-1\kerning0\loch Zayl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2393\dfrmtxtx0\dfrmtxty0{\cf2\f0\fs22\expnd5\expndtw-1\kerning0\loch The hooded figure bowed his head, then quickly}\par}{\pard \qj\phpg\pvpg\posx844\posy2674\dfrmtxtx0\dfrmtxty0{\cf2\f0\fs22\expnd5\expndtw-1\kerning0\loch stepped out into the security of the night. At the last}\par}{\pard \qj\phpg\pvpg\posx844\posy2956\dfrmtxtx0\dfrmtxty0{\cf2\f0\fs22\expnd5\expndtw-1\kerning0\loch moment, he blurt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ewell...}\par}{\pard \qj\phpg\pvpg\posx4480\posy2956\dfrmtxtx0\dfrmtxty0{\cf2\f0\fs22\expnd5\expndtw-1\kerning0\loch Salen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3237\dfrmtxtx0\dfrmtxty0{\cf2\f0\fs22\expnd5\expndtw-1\kerning0\loch Tethered at the base of the outside steps was a fully}\par}{\pard \qj\phpg\pvpg\posx844\posy3520\dfrmtxtx0\dfrmtxty0{\cf2\f0\fs22\expnd5\expndtw-1\kerning0\loch laden horse, a horse once belonging to Sardak. Salene had}\par}{\pard \qj\phpg\pvpg\posx844\posy3801\dfrmtxtx0\dfrmtxty0{\cf2\f0\fs22\expnd5\expndtw-1\kerning0\loch insisted that Zayl accept the animal and what it carried, if}\par}{\pard \qj\phpg\pvpg\posx844\posy4082\dfrmtxtx0\dfrmtxty0{\cf2\f0\fs22\expnd5\expndtw-1\kerning0\loch nothing else. He had not argued with the gift. The animal}\par}{\pard \qj\phpg\pvpg\posx844\posy4364\dfrmtxtx0\dfrmtxty0{\cf2\f0\fs22\expnd5\expndtw-1\kerning0\loch and supplies would be needed where he was going.}\par}{\pard \qj\phpg\pvpg\posx1125\posy4645\dfrmtxtx0\dfrmtxty0{\cf2\f0\fs22\expnd5\expndtw-1\kerning0\loch The wind was strong, but the night was clear, for the}\par}{\pard \qj\phpg\pvpg\posx844\posy4928\dfrmtxtx0\dfrmtxty0{\cf2\f0\fs22\expnd5\expndtw-1\kerning0\loch first time since his arrival. Zayl worked at the bound reins,}\par}{\pard \qj\phpg\pvpg\posx844\posy5209\dfrmtxtx0\dfrmtxty0{\cf2\f0\fs22\expnd5\expndtw-1\kerning0\loch finding them for some reason more knotted than they}\par}{\pard \qj\phpg\pvpg\posx844\posy5490\dfrmtxtx0\dfrmtxty0{\cf2\f0\fs22\expnd5\expndtw-1\kerning0\loch should have been.}\par}{\pard \qj\phpg\pvpg\posx1125\posy5772\dfrmtxtx0\dfrmtxty0{\cf2\f0\fs22\expnd5\expndtw-1\kerning0\loch From the pouch at his side, a voice quietly sai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}\par}{\pard \qj\phpg\pvpg\posx844\posy6053\dfrmtxtx0\dfrmtxty0{\cf2\f0\fs22\expnd5\expndtw-1\kerning0\loch wager my lifeand afterlifethat s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till watch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from}\par}{\pard \qj\phpg\pvpg\posx844\posy6336\dfrmtxtx0\dfrmtxty0{\cf2\f0\fs22\expnd5\expndtw-1\kerning0\loch the doorway, la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\par}{\pard \qj\phpg\pvpg\posx1125\posy6617\dfrmtxtx0\dfrmtxty0{\cf2\f0\fs22\expnd5\expndtw-1\kerning0\l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is no concern of ours, Humbar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6898\dfrmtxtx0\dfrmtxty0{\cf2\f0\fs22\expnd5\expndtw-1\kerning0\loch The skull let out a snort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, aye, I believe that as much}\par}{\pard \qj\phpg\pvpg\posx844\posy7180\dfrmtxtx0\dfrmtxty0{\cf2\f0\fs22\expnd5\expndtw-1\kerning0\loch as}\par}{\pard \qj\phpg\pvpg\posx1125\posy7180\dfrmtxtx0\dfrmtxty0{\i\cf2\f0\fs22\expnd5\expndtw-1\kerning0\loch you}\i0 \par}{\pard \qj\phpg\pvpg\posx1561\posy7180\dfrmtxtx0\dfrmtxty0{\cf2\f0\fs22\expnd5\expndtw-1\kerning0\loch d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\pard \qj\phpg\pvpg\posx1125\posy7461\dfrmtxtx0\dfrmtxty0{\cf2\f0\fs22\expnd5\expndtw-1\kerning0\loch The knot finally loosened. Undoing the reins, Zayl leapt}\par}{\pard \qj\phpg\pvpg\posx844\posy7744\dfrmtxtx0\dfrmtxty0{\cf2\f0\fs22\expnd5\expndtw-1\kerning0\loch up into the saddle. As he did, he could not help but catch a}\par}{\pard \qj\phpg\pvpg\posx844\posy8025\dfrmtxtx0\dfrmtxty0{\cf2\f0\fs22\expnd5\expndtw-1\kerning0\loch glimpse of the doorway.}\par}{\pard \qj\phpg\pvpg\posx1125\posy8306\dfrmtxtx0\dfrmtxty0{\cf2\f0\fs22\expnd5\expndtw-1\kerning0\loch Humbart would have won his wager.}\par}{\pard \qj\phpg\pvpg\posx1125\posy8588\dfrmtxtx0\dfrmtxty0{\cf2\f0\fs22\expnd5\expndtw-1\kerning0\loch Pretending he had not seen her, Zayl urged the horse}\par}{\pard \qj\phpg\pvpg\posx844\posy8869\dfrmtxtx0\dfrmtxty0{\cf2\f0\fs22\expnd5\expndtw-1\kerning0\loch down the pathway to the gates. Not at all to his surprise,}\par}{\pard \qj\phpg\pvpg\posx844\posy9152\dfrmtxtx0\dfrmtxty0{\cf2\f0\fs22\expnd5\expndtw-1\kerning0\loch they already stood open, likely at General Tor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ugges-}\par}{\pard \qj\phpg\pvpg\posx844\posy9433\dfrmtxtx0\dfrmtxty0{\cf2\f0\fs22\expnd5\expndtw-1\kerning0\loch tion. The guard pointedly found some other direction to}\par}{\pard \qj\phpg\pvpg\posx844\posy9714\dfrmtxtx0\dfrmtxty0{\cf2\f0\fs22\expnd5\expndtw-1\kerning0\loch look as Zayl approached. The necromancer quickened his}\par}{\pard \qj\phpg\pvpg\posx844\posy9996\dfrmtxtx0\dfrmtxty0{\cf2\f0\fs22\expnd5\expndtw-1\kerning0\loch moun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ace.}\par}{\pard \qj\phpg\pvpg\posx1125\posy10277\dfrmtxtx0\dfrmtxty0{\cf2\f0\fs22\expnd5\expndtw-1\kerning0\loch But as he neared, Humbart mutter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behind you,}\par}{\pard \qj\phpg\pvpg\posx844\posy10560\dfrmtxtx0\dfrmtxty0{\cf2\f0\fs22\expnd5\expndtw-1\kerning0\loch Zayl, lad. One last ti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\par}{\pard \qj\phpg\pvpg\posx1125\posy10841\dfrmtxtx0\dfrmtxty0{\cf2\f0\fs22\expnd5\expndtw-1\kerning0\loch He}\par}{\pard \qj\phpg\pvpg\posx1484\posy10841\dfrmtxtx0\dfrmtxty0{\cf2\f0\fs22\expnd5\expndtw-1\kerning0\loch did...}\par}{\pard \qj\phpg\pvpg\posx2252\posy10841\dfrmtxtx0\dfrmtxty0{\cf2\f0\fs22\expnd5\expndtw-1\kerning0\loch and saw that she still stood watching.}\par}{\pard \qj\phpg\pvpg\posx1125\posy11122\dfrmtxtx0\dfrmtxty0{\cf2\f0\fs22\expnd5\expndtw-1\kerning0\loch Although Zayl gave no hint of this to his companion, the}\par}{\pard \qj\phpg\pvpg\posx844\posy11404\dfrmtxtx0\dfrmtxty0{\cf2\f0\fs22\expnd5\expndtw-1\kerning0\loch skull chuckled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ught s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\par}{ \sect}\sectd \pgwsxn10646\pghsxn20683\linex0 {\pard \qj\phpg\pvpg\posx2866\posy576\dfrmtxtx0\dfrmtxty0{\cf2\f0\fs22\expnd5\expndtw-1\kerning0\loch Moon of the Spider}\par}{\pard \qj\phpg\pvpg\posx6629\posy576\dfrmtxtx0\dfrmtxty0{\cf2\f0\fs22\expnd5\expndtw-1\kerning0\loch 321}\par}{\pard \qj\phpg\pvpg\posx1125\posy985\dfrmtxtx0\dfrmtxty0{\cf2\f0\fs22\expnd5\expndtw-1\kerning0\loch The next moment, they rode past the anxious guard and}\par}{\pard \qj\phpg\pvpg\posx844\posy1266\dfrmtxtx0\dfrmtxty0{\cf2\f0\fs22\expnd5\expndtw-1\kerning0\loch through the gates. The darkness beckoned Zayl on, as ever,}\par}{\pard \qj\phpg\pvpg\posx844\posy1548\dfrmtxtx0\dfrmtxty0{\cf2\f0\fs22\expnd5\expndtw-1\kerning0\loch both companion and adversary to the necromancer.}\par}{\pard \qj\phpg\pvpg\posx844\posy2112\dfrmtxtx0\dfrmtxty0{\cf2\f0\fs22\expnd5\expndtw-1\kerning0\loch And from across the estate of House Nesardo, a figure who}\par}{\pard \qj\phpg\pvpg\posx844\posy2393\dfrmtxtx0\dfrmtxty0{\cf2\f0\fs22\expnd5\expndtw-1\kerning0\loch resembled a mercenary with many faces but was so much}\par}{\pard \qj\phpg\pvpg\posx844\posy2674\dfrmtxtx0\dfrmtxty0{\cf2\f0\fs22\expnd5\expndtw-1\kerning0\loch more watched the necromancer and the woman he had just}\par}{\pard \qj\phpg\pvpg\posx844\posy2956\dfrmtxtx0\dfrmtxty0{\cf2\f0\fs22\expnd5\expndtw-1\kerning0\loch left.}\par}{\pard \qj\phpg\pvpg\posx1125\posy3237\dfrmtxtx0\dfrmtxty0{\cf2\f0\fs22\expnd5\expndtw-1\kerning0\loch They had been tested and had risen to that test. The}\par}{\pard \qj\phpg\pvpg\posx844\posy3520\dfrmtxtx0\dfrmtxty0{\cf2\f0\fs22\expnd5\expndtw-1\kerning0\loch watcher nodded. A pair with potential. True, he had aided}\par}{\pard \qj\phpg\pvpg\posx844\posy3801\dfrmtxtx0\dfrmtxty0{\cf2\f0\fs22\expnd5\expndtw-1\kerning0\loch a bit by guiding the Rathmi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endigo to where the}\par}{\pard \qj\phpg\pvpg\posx844\posy4082\dfrmtxtx0\dfrmtxty0{\cf2\f0\fs22\expnd5\expndtw-1\kerning0\loch creature could be the most help to the duo, but it had been}\par}{\pard \qj\phpg\pvpg\posx844\posy4364\dfrmtxtx0\dfrmtxty0{\cf2\f0\fs22\expnd5\expndtw-1\kerning0\loch through their efforts most of all that the evil had been van-}\par}{\pard \qj\phpg\pvpg\posx844\posy4645\dfrmtxtx0\dfrmtxty0{\cf2\f0\fs22\expnd5\expndtw-1\kerning0\loch quished.}\par}{\pard \qj\phpg\pvpg\posx1177\posy4928\dfrmtxtx0\dfrmtxty0{\cf2\f0\fs22\expnd5\expndtw-1\kerning0\loch It would be interesting to see how they fared when next}\par}{\pard \qj\phpg\pvpg\posx844\posy5209\dfrmtxtx0\dfrmtxty0{\cf2\f0\fs22\expnd5\expndtw-1\kerning0\loch brought together.}\par}{\pard \qj\phpg\pvpg\posx1125\posy5490\dfrmtxtx0\dfrmtxty0{\cf2\f0\fs22\expnd5\expndtw-1\kerning0\loch With that thought, he spread his fiery wings and, unseen}\par}{\pard \qj\phpg\pvpg\posx844\posy5772\dfrmtxtx0\dfrmtxty0{\cf2\f0\fs22\expnd5\expndtw-1\kerning0\loch by all, took to the sky.}\par}{ \sect}\sectd \pgwsxn10646\pghsxn20683\linex0 { \sect}\sectd \pgwsxn10646\pghsxn20683\linex0 {\pard \qj\phpg\pvpg\posx1408\posy512\dfrmtxtx0\dfrmtxty0{\cf2\f0\fs61\expnd5\expndtw-1\kerning0\loch About the Author}\par}{\pard \qj\phpg\pvpg\posx3890\posy1484\dfrmtxtx0\dfrmtxty0{\cf2\f0\fs76\expnd5\expndtw-1\kerning0\loch W}\par}{\pard \qj\phpg\pvpg\posx869\posy3520\dfrmtxtx0\dfrmtxty0{\cf2\f0\fs22\expnd5\expndtw-1\kerning0\loch Richard A. Knaak is the}\par}{\pard \qj\phpg\pvpg\posx3429\posy3520\dfrmtxtx0\dfrmtxty0{\i\cf2\f0\fs22\expnd5\expndtw-1\kerning0\loch New York Times}\i0 \par}{\pard \qj\phpg\pvpg\posx5068\posy3520\dfrmtxtx0\dfrmtxty0{\cf2\f0\fs22\expnd5\expndtw-1\kerning0\loch bestselling fantasy}\par}{\pard \qj\phpg\pvpg\posx869\posy3801\dfrmtxtx0\dfrmtxty0{\cf2\f0\fs22\expnd5\expndtw-1\kerning0\loch author of 29 novels and over a dozen short pieces, includ-}\par}{\pard \qj\phpg\pvpg\posx869\posy4082\dfrmtxtx0\dfrmtxty0{\cf2\f0\fs22\expnd5\expndtw-1\kerning0\loch ing}\par}{\pard \qj\phpg\pvpg\posx1253\posy4082\dfrmtxtx0\dfrmtxty0{\i\cf2\f0\fs22\expnd5\expndtw-1\kerning0\loch The Legend of Huma}\i0 \par}{\pard \qj\phpg\pvpg\posx3328\posy4082\dfrmtxtx0\dfrmtxty0{\cf2\f0\fs22\expnd5\expndtw-1\kerning0\loch and}\par}{\pard \qj\phpg\pvpg\posx3813\posy4082\dfrmtxtx0\dfrmtxty0{\i\cf2\f0\fs22\expnd5\expndtw-1\kerning0\loch Empire of Blood}\i0 \par}{\pard \qj\phpg\pvpg\posx5401\posy4082\dfrmtxtx0\dfrmtxty0{\cf2\f0\fs22\expnd5\expndtw-1\kerning0\loch for}\par}{\pard \qj\phpg\pvpg\posx5785\posy4082\dfrmtxtx0\dfrmtxty0{\i\cf2\f0\fs22\expnd5\expndtw-1\kerning0\loch Dragonlance}\i0 \par}{\pard \qj\phpg\pvpg\posx869\posy4364\dfrmtxtx0\dfrmtxty0{\cf2\f0\fs22\expnd5\expndtw-1\kerning0\loch and}\par}{\pard \qj\phpg\pvpg\posx1356\posy4364\dfrmtxtx0\dfrmtxty0{\i\cf2\f0\fs22\expnd5\expndtw-1\kerning0\loch The Sundering}\i0 \par}{\pard \qj\phpg\pvpg\posx2944\posy4364\dfrmtxtx0\dfrmtxty0{\cf2\f0\fs22\expnd5\expndtw-1\kerning0\loch for}\par}{\pard \qj\phpg\pvpg\posx3328\posy4364\dfrmtxtx0\dfrmtxty0{\i\cf2\f0\fs22\expnd5\expndtw-1\kerning0\loch WarCraft.}\i0 \par}{\pard \qj\phpg\pvpg\posx4402\posy4364\dfrmtxtx0\dfrmtxty0{\cf2\f0\fs22\expnd5\expndtw-1\kerning0\loch He has also written the}\par}{\pard \qj\phpg\pvpg\posx869\posy4645\dfrmtxtx0\dfrmtxty0{\cf2\f0\fs22\expnd5\expndtw-1\kerning0\loch popular}\par}{\pard \qj\phpg\pvpg\posx1893\posy4645\dfrmtxtx0\dfrmtxty0{\i\cf2\f0\fs22\expnd5\expndtw-1\kerning0\loch Dragonrealm}\i0 \par}{\pard \qj\phpg\pvpg\posx3353\posy4645\dfrmtxtx0\dfrmtxty0{\cf2\f0\fs22\expnd5\expndtw-1\kerning0\loch series and several independent}\par}{\pard \qj\phpg\pvpg\posx869\posy4928\dfrmtxtx0\dfrmtxty0{\cf2\f0\fs22\expnd5\expndtw-1\kerning0\loch pieces. His works have been published in several lan-}\par}{\pard \qj\phpg\pvpg\posx869\posy5209\dfrmtxtx0\dfrmtxty0{\cf2\f0\fs22\expnd5\expndtw-1\kerning0\loch guages, most recently Russian, Turkish, Bulgarian,}\par}{\pard \qj\phpg\pvpg\posx869\posy5490\dfrmtxtx0\dfrmtxty0{\cf2\f0\fs22\expnd5\expndtw-1\kerning0\loch Chinese, Czech, German, Hungarian, and Spanish. He has}\par}{\pard \qj\phpg\pvpg\posx869\posy5772\dfrmtxtx0\dfrmtxty0{\cf2\f0\fs22\expnd5\expndtw-1\kerning0\loch also adapted the Korean manga}\par}{\pard \qj\phpg\pvpg\posx4480\posy5772\dfrmtxtx0\dfrmtxty0{\i\cf2\f0\fs22\expnd5\expndtw-1\kerning0\loch Ragnarok,}\i0 \par}{\pard \qj\phpg\pvpg\posx5580\posy5772\dfrmtxtx0\dfrmtxty0{\cf2\f0\fs22\expnd5\expndtw-1\kerning0\loch published by}\par}{\pard \qj\phpg\pvpg\posx869\posy6053\dfrmtxtx0\dfrmtxty0{\cf2\f0\fs22\expnd5\expndtw-1\kerning0\loch Tokyopop.}\par}{\pard \qj\phpg\pvpg\posx1125\posy6336\dfrmtxtx0\dfrmtxty0{\cf2\f0\fs22\expnd5\expndtw-1\kerning0\loch Future works include}\par}{\pard \qj\phpg\pvpg\posx3532\posy6336\dfrmtxtx0\dfrmtxty0{\i\cf2\f0\fs22\expnd5\expndtw-1\kerning0\loch The God in the Moon,}\i0 \par}{\pard \qj\phpg\pvpg\posx5861\posy6336\dfrmtxtx0\dfrmtxty0{\cf2\f0\fs22\expnd5\expndtw-1\kerning0\loch first in the}\par}{\pard \qj\phpg\pvpg\posx869\posy6617\dfrmtxtx0\dfrmtxty0{\i\cf2\f0\fs22\expnd5\expndtw-1\kerning0\loch Aquilonia Trilogy,}\i0 \par}{\pard \qj\phpg\pvpg\posx2892\posy6617\dfrmtxtx0\dfrmtxty0{\cf2\f0\fs22\expnd5\expndtw-1\kerning0\loch based on the worlds of Robert E.}\par}{\pard \qj\phpg\pvpg\posx869\posy6898\dfrmtxtx0\dfrmtxty0{\cf2\f0\fs22\expnd5\expndtw-1\kerning0\loch Howard.}\par}{\pard \qj\phpg\pvpg\posx1842\posy6898\dfrmtxtx0\dfrmtxty0{\i\cf2\f0\fs22\expnd5\expndtw-1\kerning0\loch Diablo}\i0 \par}{\pard \qj\phpg\pvpg\posx2533\posy6898\dfrmtxtx0\dfrmtxty0{\cf2\f0\fs22\expnd5\expndtw-1\kerning0\loch fans will be happy to know that Knaak has}\par}{\pard \qj\phpg\pvpg\posx869\posy7180\dfrmtxtx0\dfrmtxty0{\cf2\f0\fs22\expnd5\expndtw-1\kerning0\loch also agreed to write}\par}{\pard \qj\phpg\pvpg\posx3020\posy7180\dfrmtxtx0\dfrmtxty0{\i\cf2\f0\fs22\expnd5\expndtw-1\kerning0\loch The Sin War}\i0 \par}{\pard \qj\phpg\pvpg\posx4274\posy7180\dfrmtxtx0\dfrmtxty0{\cf2\f0\fs22\expnd5\expndtw-1\kerning0\loch an epic trilogy that will}\par}{\pard \qj\phpg\pvpg\posx869\posy7461\dfrmtxtx0\dfrmtxty0{\cf2\f0\fs22\expnd5\expndtw-1\kerning0\loch explain much about the conflict. He has also contracted to}\par}{\pard \qj\phpg\pvpg\posx869\posy7744\dfrmtxtx0\dfrmtxty0{\cf2\f0\fs22\expnd5\expndtw-1\kerning0\loch do the three-volume}\par}{\pard \qj\phpg\pvpg\posx3173\posy7744\dfrmtxtx0\dfrmtxty0{\i\cf2\f0\fs22\expnd5\expndtw-1\kerning0\loch Ogre Titans}\i0 \par}{\pard \qj\phpg\pvpg\posx4453\posy7744\dfrmtxtx0\dfrmtxty0{\cf2\f0\fs22\expnd5\expndtw-1\kerning0\loch saga for}\par}{\pard \qj\phpg\pvpg\posx5426\posy7744\dfrmtxtx0\dfrmtxty0{\i\cf2\f0\fs22\expnd5\expndtw-1\kerning0\loch Dragonlance}\i0 \par}{\pard \qj\phpg\pvpg\posx6656\posy7744\dfrmtxtx0\dfrmtxty0{\cf2\f0\fs22\expnd5\expndtw-1\kerning0\loch a}\par}{\pard \qj\phpg\pvpg\posx869\posy8025\dfrmtxtx0\dfrmtxty0{\cf2\f0\fs22\expnd5\expndtw-1\kerning0\loch sequel to his popular}\par}{\pard \qj\phpg\pvpg\posx3122\posy8025\dfrmtxtx0\dfrmtxty0{\i\cf2\f0\fs22\expnd5\expndtw-1\kerning0\loch Minotaur Wars}\i0 \par}{\pard \qj\phpg\pvpg\posx4633\posy8025\dfrmtxtx0\dfrmtxty0{\cf2\f0\fs22\expnd5\expndtw-1\kerning0\loch and will be conclud-}\par}{\pard \qj\phpg\pvpg\posx869\posy8306\dfrmtxtx0\dfrmtxty0{\cf2\f0\fs22\expnd5\expndtw-1\kerning0\loch ing}\par}{\pard \qj\phpg\pvpg\posx1356\posy8306\dfrmtxtx0\dfrmtxty0{\i\cf2\f0\fs22\expnd5\expndtw-1\kerning0\loch WarCraft: The Sunwell Trilogy}\i0 \par}{\pard \qj\phpg\pvpg\posx4812\posy8306\dfrmtxtx0\dfrmtxty0{\cf2\f0\fs22\expnd5\expndtw-1\kerning0\loch with}\par}{\pard \qj\phpg\pvpg\posx5452\posy8306\dfrmtxtx0\dfrmtxty0{\i\cf2\f0\fs22\expnd5\expndtw-1\kerning0\loch Ghostlands}\i0 \par}{\pard \qj\phpg\pvpg\posx6706\posy8306\dfrmtxtx0\dfrmtxty0{\cf2\f0\fs22\expnd5\expndtw-1\kerning0\loch for}\par}{\pard \qj\phpg\pvpg\posx869\posy8588\dfrmtxtx0\dfrmtxty0{\cf2\f0\fs22\expnd5\expndtw-1\kerning0\loch Tokyopop. In addition, he plans other works with the lead-}\par}{\pard \qj\phpg\pvpg\posx869\posy8869\dfrmtxtx0\dfrmtxty0{\cf2\f0\fs22\expnd5\expndtw-1\kerning0\loch ing manga publisher.}\par}{\pard \qj\phpg\pvpg\posx1125\posy9152\dfrmtxtx0\dfrmtxty0{\cf2\f0\fs22\expnd5\expndtw-1\kerning0\loch Those wishing to find out more about his projects or}\par}{\pard \qj\phpg\pvpg\posx869\posy9433\dfrmtxtx0\dfrmtxty0{\cf2\f0\fs22\expnd5\expndtw-1\kerning0\loch who would like to join his e-mail list for announcements}\par}{\pard \qj\phpg\pvpg\posx869\posy9714\dfrmtxtx0\dfrmtxty0{\cf2\f0\fs22\expnd5\expndtw-1\kerning0\loch should visit his website at www.sff.net/people/knaak.}\par}{ \sect}\sectd \pgwsxn10646\pghsxn20683\linex0 {\pard \qj\phpg\pvpg\posx1920\posy1701\dfrmtxtx0\dfrmtxty0{\cf1\f0\fs32\expnd5\expndtw-1\kerning0\loch As many as 1 in 3 Americans}\par}{\pard \qj\phpg\pvpg\posx2021\posy2112\dfrmtxtx0\dfrmtxty0{\cf1\f0\fs32\expnd5\expndtw-1\kerning0\loch have HIV and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know it.}\par}{\pard \qj\phpg\pvpg\posx2098\posy2777\dfrmtxtx0\dfrmtxty0{\cf1\f0\fs42\expnd5\expndtw-1\kerning0\loch TAKE CONTROL.}\par}{\pard \qj\phpg\pvpg\posx1536\posy3365\dfrmtxtx0\dfrmtxty0{\cf1\f0\fs42\expnd5\expndtw-1\kerning0\loch KNOW YOUR  STATUS.}\par}{\pard \qj\phpg\pvpg\posx2533\posy3954\dfrmtxtx0\dfrmtxty0{\cf1\f0\fs42\expnd5\expndtw-1\kerning0\loch GET TESTED.}\par}{\pard \qj\phpg\pvpg\posx1689\posy8306\dfrmtxtx0\dfrmtxty0{\cf1\f0\fs32\expnd5\expndtw-1\kerning0\loch To learn more about HIV testing,}\par}{\pard \qj\phpg\pvpg\posx1868\posy8768\dfrmtxtx0\dfrmtxty0{\cf1\f0\fs32\expnd5\expndtw-1\kerning0\loch or get a free guide to HIV and}\par}{\pard \qj\phpg\pvpg\posx1509\posy9228\dfrmtxtx0\dfrmtxty0{\cf1\f0\fs32\expnd5\expndtw-1\kerning0\loch other sexually transmitted diseases.}\par}{\pard \qj\phpg\pvpg\posx1792\posy9842\dfrmtxtx0\dfrmtxty0{\cf1\f0\fs42\expnd5\expndtw-1\kerning0\loch www.knowhivaids.org}\par}{\pard \qj\phpg\pvpg\posx2226\posy10354\dfrmtxtx0\dfrmtxty0{\cf1\f0\fs42\expnd5\expndtw-1\kerning0\loch 1-866-344-KNOW}\par}{\pard \qj\phpg\pvpg\posx6245\posy11058\dfrmtxtx0\dfrmtxty0{\cf1\f0\fs14\expnd5\expndtw-1\kerning0\loch 0 9 62 0}\par}{ \sect}\sectd \pgwsxn10646\pghsxn20683\linex0 {\pard \qj\phpg\pvpg\posx3456\posy640\dfrmtxtx0\dfrmtxty0{\cf2\f0\fs30\expnd5\expndtw-1\kerning0\loch Other}\par}{\pard \qj\phpg\pvpg\posx1561\posy2764\dfrmtxtx0\dfrmtxty0{\cf2\f0\fs34\expnd5\expndtw-1\kerning0\loch books by}\par}{\pard \qj\phpg\pvpg\posx3378\posy2764\dfrmtxtx0\dfrmtxty0{\i\cf2\f0\fs34\expnd5\expndtw-1\kerning0\loch New York Times}\i0 \par}{\pard \qj\phpg\pvpg\posx2098\posy3225\dfrmtxtx0\dfrmtxty0{\cf2\f0\fs34\expnd5\expndtw-1\kerning0\loch bestselling author}\par}{\pard \qj\phpg\pvpg\posx2226\posy3673\dfrmtxtx0\dfrmtxty0{\cf2\f0\fs37\expnd5\expndtw-1\kerning0\loch Ri}\par}{\pard \qj\phpg\pvpg\posx2560\posy3673\dfrmtxtx0\dfrmtxty0{\cf2\f0\fs37\expnd5\expndtw-1\kerning0\loch ic}\par}{\pard \qj\phpg\pvpg\posx2688\posy3673\dfrmtxtx0\dfrmtxty0{\cf2\f0\fs37\expnd5\expndtw-1\kerning0\loch ch}\par}{\pard \qj\phpg\pvpg\posx2994\posy3673\dfrmtxtx0\dfrmtxty0{\cf2\f0\fs37\expnd5\expndtw-1\kerning0\loch ha}\par}{\pard \qj\phpg\pvpg\posx3301\posy3673\dfrmtxtx0\dfrmtxty0{\cf2\f0\fs37\expnd5\expndtw-1\kerning0\loch ar}\par}{\pard \qj\phpg\pvpg\posx3557\posy3673\dfrmtxtx0\dfrmtxty0{\cf2\f0\fs37\expnd5\expndtw-1\kerning0\loch rd}\par}{\pard \qj\phpg\pvpg\posx3840\posy3673\dfrmtxtx0\dfrmtxty0{\cf2\f0\fs37\expnd5\expndtw-1\kerning0\loch d K}\par}{\pard \qj\phpg\pvpg\posx4274\posy3673\dfrmtxtx0\dfrmtxty0{\cf2\f0\fs37\expnd5\expndtw-1\kerning0\loch Kn}\par}{\pard \qj\phpg\pvpg\posx4581\posy3673\dfrmtxtx0\dfrmtxty0{\cf2\f0\fs37\expnd5\expndtw-1\kerning0\loch na}\par}{\pard \qj\phpg\pvpg\posx4889\posy3673\dfrmtxtx0\dfrmtxty0{\cf2\f0\fs37\expnd5\expndtw-1\kerning0\loch aa}\par}{\pard \qj\phpg\pvpg\posx5170\posy3673\dfrmtxtx0\dfrmtxty0{\cf2\f0\fs37\expnd5\expndtw-1\kerning0\loch ak}\par}{\pard \qj\phpg\pvpg\posx5426\posy3673\dfrmtxtx0\dfrmtxty0{\cf2\f0\fs37\expnd5\expndtw-1\kerning0\loch k}\par}{\pard \qj\phpg\pvpg\posx2226\posy3698\dfrmtxtx0\dfrmtxty0{\cf2\f0\fs37\expnd5\expndtw-1\kerning0\loch R}\par}{\pard \qj\phpg\pvpg\posx5657\posy3737\dfrmtxtx0\dfrmtxty0{\cf2\f0\fs34\expnd5\expndtw-1\kerning0\loch :}\par}{\pard \qj\phpg\pvpg\posx1561\posy4645\dfrmtxtx0\dfrmtxty0{\cf2\f0\fs28\expnd5\expndtw-1\kerning0\loch WAR OF THE ANCIENTS Trilogy}\par}{\pard \qj\phpg\pvpg\posx1177\posy5004\dfrmtxtx0\dfrmtxty0{\cf2\f0\fs28\expnd5\expndtw-1\kerning0\loch BOOK ONE: THE WELL OF ETERNITY}\par}{\pard \qj\phpg\pvpg\posx1586\posy5746\dfrmtxtx0\dfrmtxty0{\cf2\f0\fs28\expnd5\expndtw-1\kerning0\loch WAR OF THE ANCIENTS Trilogy}\par}{\pard \qj\phpg\pvpg\posx1868\posy6130\dfrmtxtx0\dfrmtxty0{\cf2\f0\fs28\expnd5\expndtw-1\kerning0\loch BOOK Two:The Demon Soul}\par}{\pard \qj\phpg\pvpg\posx1586\posy6873\dfrmtxtx0\dfrmtxty0{\cf2\f0\fs28\expnd5\expndtw-1\kerning0\loch WAR OF THE ANCIENTS Trilogy}\par}{\pard \qj\phpg\pvpg\posx1817\posy7232\dfrmtxtx0\dfrmtxty0{\cf2\f0\fs28\expnd5\expndtw-1\kerning0\loch BOOK Three: The Sundering}\par}{\pard \qj\phpg\pvpg\posx1381\posy7973\dfrmtxtx0\dfrmtxty0{\cf2\f0\fs28\expnd5\expndtw-1\kerning0\loch WARCRAFT: DAY OF THE DRAGON}\par}{\pard \qj\phpg\pvpg\posx1792\posy8716\dfrmtxtx0\dfrmtxty0{\cf2\f0\fs28\expnd5\expndtw-1\kerning0\loch DIABLO: LEGACY OF BLOOD}\par}{\pard \qj\phpg\pvpg\posx1177\posy9458\dfrmtxtx0\dfrmtxty0{\cf2\f0\fs28\expnd5\expndtw-1\kerning0\loch DIABLO: THE KINGDOM OF SHADOW}\par}{\pard \qj\phpg\pvpg\posx2380\posy10162\dfrmtxtx0\dfrmtxty0{\cf2\f0\fs34\expnd5\expndtw-1\kerning0\loch A v a i l a b l e  N o w}\par}{\pard \qj\phpg\pvpg\posx1792\posy10624\dfrmtxtx0\dfrmtxty0{\cf2\f0\fs34\expnd5\expndtw-1\kerning0\loch F r o m  P o c k e t  B o o k s}\par}{\pard \qj\phpg\pvpg\posx6373\posy11545\dfrmtxtx0\dfrmtxty0{\cf2\f0\fs14\expnd5\expndtw-1\kerning0\loch b dr k .0 1}\par}{ \sect}\sectd \pgwsxn10646\pghsxn20683\linex0 {\pard \qj\phpg\pvpg\posx921\posy2021\dfrmtxtx0\dfrmtxty0{\cf2\f0\fs34\expnd5\expndtw-1\kerning0\loch OTHER NOVELS IN THE WORLD}\par}{\pard \qj\phpg\pvpg\posx3685\posy2482\dfrmtxtx0\dfrmtxty0{\cf2\f0\fs34\expnd5\expndtw-1\kerning0\loch OF}\par}{\pard \qj\phpg\pvpg\posx3225\posy2944\dfrmtxtx0\dfrmtxty0{\cf2\f0\fs34\expnd5\expndtw-1\kerning0\loch DIABLO}\par}{\pard \qj\phpg\pvpg\posx1842\posy4377\dfrmtxtx0\dfrmtxty0{\cf2\f0\fs34\expnd5\expndtw-1\kerning0\loch L E G A C Y  O F  B L O O D}\par}{\pard \qj\phpg\pvpg\posx2304\posy4837\dfrmtxtx0\dfrmtxty0{\cf2\f0\fs34\expnd5\expndtw-1\kerning0\loch by Richard Knaak}\par}{\pard \qj\phpg\pvpg\posx2021\posy5785\dfrmtxtx0\dfrmtxty0{\cf2\f0\fs34\expnd5\expndtw-1\kerning0\loch T H E  B L A C K R O A D}\par}{\pard \qj\phpg\pvpg\posx2738\posy6272\dfrmtxtx0\dfrmtxty0{\cf2\f0\fs34\expnd5\expndtw-1\kerning0\loch by Mel Odom}\par}{\pard \qj\phpg\pvpg\posx1484\posy7193\dfrmtxtx0\dfrmtxty0{\cf2\f0\fs34\expnd5\expndtw-1\kerning0\loch K I NG D O M  O F  S HA D O W}\par}{\pard \qj\phpg\pvpg\posx2304\posy7680\dfrmtxtx0\dfrmtxty0{\cf2\f0\fs34\expnd5\expndtw-1\kerning0\loch by Richard Knaak}\par}{\pard \qj\phpg\pvpg\posx6373\posy11596\dfrmtxtx0\dfrmtxty0{\cf2\f0\fs14\expnd5\expndtw-1\kerning0\loch OD N}\par}{ \sect}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