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Animancer: A Deadfire Story</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Richard A. Knaak</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E1: This Busines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SO, THIS IS WHAT I have become, after all my studies. An assassin several times over. Bravo,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moved stealthily through the lush jungle surrounding the tall, narrow structure. Years of tracking his quarry from one place to another had kept Meys lithe and quick of wit, traits Adolar, his apprentice, could have used at that moment. Of course, if Meys wished to be fair, Adolar was also hampered by the fact that he carried the most precious piece of equipment they had. The key, in fact, to success or failure after all this ti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wooden house stood near the edge of the town, an old and innocent-looking building that he assumed had been the residence of several generations of the same family. A quick glance was all Meys needed to know he had little to worry about in terms of secur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Entry should be straightforward,” he whispered to his compan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dolar, whose shaved head was a contrast to Meys’s, graying brown shoulder-length hair, nodded eagerly. He patted the small, leather pouch nestled in the crook of his arm. “I will be rea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frowned. “We must be. Now come. I want to be done with this business. I want to be done with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reaking in proved so simple, Meys wondered if it was a trick. Of course, from what he had learned of this part of Aedyr, crime of any sort was a rarity. That made his task a bit more delicate even though his target was an animancer, one of those who researched and experimented with the process of souls and reincarnation. While the local authority considered animacy a terrible crime, they would also consider an assassination of an animancer a punishable offen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deed, Hallam was one of the most cunning of animancers, delving into knowledge that came nearer and nearer to questioning the very gods. It did not help that the gods had left far too many secrets behind, secrets that those of the Leaden Key were determined to prevent outsiders from learning. With such knowledge came the potential for disaster. Agents of the Leaden Key constantly worked to prevent animancers from succeeding with their experiments and were willing, if necessary, to kill. The price of failure was too gre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ays of study had already enabled Meys to identify only two individuals who could regularly be found at the home. One was the older woman who actually lived there, and the other was a younger, studious male with a constantly perturbed expression. There was enough resemblance between them that even if Meys hadn’t checked, he would have known them for kin. But what mattered far more was that in that same time period, Meys had learned just enough to verify he had properly identified his qua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ome was empty. Meys estimated they had roughly an hour to prepare. He set Adolar to work on the contents of the pouch, while Meys himself descended into the basement. The basement was the only place in the house where an animancer could properly arrange the equipment needed for any experiment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ure enough, as he swung open the door, he was greeted by a complicated array of arcane devices and shimmering crystals. One crystal in particular caught his eye, called a luminous adra. It radiated with a life of its ow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 it has progressed to this. Meys thought with concern. This is almost Engwithan in design! Hallam already knows far too mu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Quickly returning to Adolar, Meys found the younger agent just finishing putting together a small, triangular device, the center of which was a pale white crystal with some outer similarities to the luminous ad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led him downstairs. Adolar gaped at the large array, then muttered an epithet. Hallam’s progress since the last time was clear even to the younger ag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re’s a storage area near the outer door with plenty of space to shield us from his attention,” Meys said, gesturing that direction. They had been fortunate; even if there had been no other way out, they would have had to go through with their plan. The animancer had to be stopped once and for 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Adolar retreated to the storage area, Meys approached Hallam’s array. Meys eyed the setup, his knowledge sufficient to spot the weakest links. He saw what needed to be done and made the minute adjustments. His one fear was that the expert eye of the animancer might catch what Meys had done before it was too l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Voices abruptly arose from above. Meys gritted his teeth. He rushed to where Adolar hi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 is all set,” Adolar whispe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glanced at the device. The adra in the center now glowed faint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voices above grew louder until they were intelligi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but promise me it will be done after this,” a male voice pleaded. “This is wr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Calm yourself, my son. What brought me back will bring good to so many others. You will see so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ow can I argue my eyes, Mother? To see you not only restored to your mind, but touched to try to bring others to theirs? Just... take care. You know the penalty for animancy... I should have stopped this... b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ll will be well. Now 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eceding footsteps followed. Adolar let out a slight gasp, for which Meys reprimanded him with his ey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re footsteps, these growing louder. A moment later, an older woman stepped into the room. She looked very innocuous... that is, until her eyes alighted on the array. Then, what could only be called a transformation overtook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Finally,” she all but cooed. “Now I can beg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woman circled around the array, inspecting it. Meys remained frozen as she looked it over, certain she would notice the minute but critical changes he had ma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inally, the woman stepped over to another part of the display and began tinkering with it. Meys quietly let out a sigh. They were so close. At last, it would be o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woman went to a small, wooden box set in a shelf beneath the array. From it, she removed a tiny glowing crystal. With the utmost care, she set it in the arrange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entire setup flared to life. Both Meys and Adolar had to shield their eyes. On the other hand, the animancer stared into the arrangement as if a moth seduced by flames. She grinned—a monstrous and familiar sight to Meys—and then began to fiddle with the links between the various crystals. Despite the small stone having stirred things to life, it was the adra that focused all the energies within the set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Voices whispered unintelligibly in Meys’s head. He knew they were his imagination, that he was not hearing the gathering of souls, but it was a reaction he had every time he faced such a sce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will end now! Meys determined.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tapped Adolar on the back of the other’s hand. Adolar adjusted the small device and twisted a knob.</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t that moment—and just as Meys had calculated—the arrangement flashed so bright that even the woman finally had to look aw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ow!” ordered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two men stepped out, at the same time slipping toward the exit. Adolar manipulated one thing after another on the device, while Meys readied himself to rush the wo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rrangement shook. Recovering her eyesight, the woman looked up at the quivering display. The assembly containing the adra and other crystals began vibrating violent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pression oddly calm, she turned to flee the vicinity—and froze at sight of Meys and Adol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aster Meys,” Adolar muttered. “I would advise stepping back to the do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tarted to do just the opposite, only to come up short as the animancer whirled toward the arrangement and reached for the ad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enior agent immediately threw himself back, at the same time shouting, “Open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ad bobbing, Adolar made one final adjust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an almost indifferent look on her face, the woman removed the piece from the arrange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pressed the other agent and himself against the do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rray erupted. The energies unleashed engulfed the table and all around it for several feet.... including the animancer. She made no sound as her body was instantly seared bl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gritted his teeth and prepared for the worst. Intense heat filled the room. He prayed his calculations still held despite his quarry having been the one to actually make the array explo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dolar’s device hummed. The small adra crystal within grew brighter... and then the humming falte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at’s going on?” Meys demanded. “That’s not r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do not understand!” Adolar struggled with the knobs. “Everything is as it was tes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device was Engwithan and therefore ancient, but Meys and Adolar had tested it over and over. Now, for reasons neither man could comprehend, it was failing them at the most crucial mo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peered back at the disaster. The table began collapsing, the arrangement literally mel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are running out of time!” he reminded Adolar. “It has to have left the body alrea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think it—” the younger agent gasped as a spark nearly made him drop the mechanism. Although he managed to keep his grip, the device still went d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o!” Despite the risk from the remnants of the explosion, Meys rushed to the animancer. He bent down and gingerly touched the 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crumbled to ash.</w:t>
      </w:r>
    </w:p>
    <w:p>
      <w:pPr>
        <w:pStyle w:val="Normal"/>
        <w:rPr>
          <w:sz w:val="28"/>
          <w:szCs w:val="28"/>
          <w:lang w:val="en-US"/>
        </w:rPr>
      </w:pPr>
      <w:r>
        <w:rPr>
          <w:sz w:val="28"/>
          <w:szCs w:val="28"/>
          <w:lang w:val="en-US"/>
        </w:rPr>
      </w:r>
    </w:p>
    <w:p>
      <w:pPr>
        <w:pStyle w:val="Normal"/>
        <w:rPr/>
      </w:pPr>
      <w:r>
        <w:rPr>
          <w:sz w:val="28"/>
          <w:szCs w:val="28"/>
          <w:lang w:val="en-US"/>
        </w:rPr>
        <w:t>Meys swore. Returning to Adolar, he dragged the other agent out through the door. The disaster had been contained, but they needed to leave before someone noticed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t until they were well into the jungle again did he finally bring the pair to a halt. Adolar, well out of breath, propped himself against a tree. He still clutched the malfunctioning machine tight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tared at him. They were safe now. They would be gone from this region shortly, but that was not the important thing. “Is there any chance the device worked long enough? Do we capture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dolar fumbled with the device. He took the crystal and from a side pocket pulled a small piece with three types of magnifying lenses. Adolar adjusted the lenses, then peered through them at the ad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fter a tense moment, he shook his head. “Nothing. No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 xml:space="preserve">Nothing.” Swearing, Meys rubbed his face. “Let’s be off quickly. We’ve got to run through the notes we found last time. They could give us a clu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y have to.”</w:t>
      </w:r>
    </w:p>
    <w:p>
      <w:pPr>
        <w:pStyle w:val="Normal"/>
        <w:rPr>
          <w:sz w:val="28"/>
          <w:szCs w:val="28"/>
          <w:lang w:val="en-US"/>
        </w:rPr>
      </w:pPr>
      <w:r>
        <w:rPr>
          <w:sz w:val="28"/>
          <w:szCs w:val="28"/>
          <w:lang w:val="en-US"/>
        </w:rPr>
      </w:r>
    </w:p>
    <w:p>
      <w:pPr>
        <w:pStyle w:val="Normal"/>
        <w:rPr/>
      </w:pPr>
      <w:r>
        <w:rPr>
          <w:sz w:val="28"/>
          <w:szCs w:val="28"/>
          <w:lang w:val="en-US"/>
        </w:rPr>
        <w:t xml:space="preserve">As they started to move again, Adolar muttered, “I am sorry. </w:t>
      </w:r>
      <w:r>
        <w:rPr>
          <w:sz w:val="28"/>
          <w:szCs w:val="28"/>
        </w:rPr>
        <w:t>I—”</w:t>
      </w:r>
    </w:p>
    <w:p>
      <w:pPr>
        <w:pStyle w:val="Normal"/>
        <w:rPr>
          <w:sz w:val="28"/>
          <w:szCs w:val="28"/>
        </w:rPr>
      </w:pPr>
      <w:r>
        <w:rPr>
          <w:sz w:val="28"/>
          <w:szCs w:val="28"/>
        </w:rPr>
      </w:r>
    </w:p>
    <w:p>
      <w:pPr>
        <w:pStyle w:val="Normal"/>
        <w:rPr>
          <w:sz w:val="28"/>
          <w:szCs w:val="28"/>
          <w:lang w:val="en-US"/>
        </w:rPr>
      </w:pPr>
      <w:r>
        <w:rPr>
          <w:sz w:val="28"/>
          <w:szCs w:val="28"/>
          <w:lang w:val="en-US"/>
        </w:rPr>
        <w:t>Meys waved him to silence. “We’ll see what happened to the mechanism. We’ll figure it out and be ready for next time.” He grunted. “I’m just getting damned tired of killing Hallam...”</w:t>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E2: The Endless Hun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w:t>
      </w:r>
      <w:r>
        <w:rPr>
          <w:sz w:val="28"/>
          <w:szCs w:val="28"/>
          <w:lang w:val="en-US"/>
        </w:rPr>
        <w:t>THESE ARE THE WRITINGS of a madman!” Adolar exclaimed. “I fear there is nothing more coherent to find here, Master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tracked Hallam to Aedyr using his notes,” Meys countered, holding up one parchment. “Fortunately, no matter what his usurped form, his handwriting remains consist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eks had passed since their mission in Aedyr, weeks in which Meys and Adolar had invested every waking hour trying to find out where Hallam would return from the dead. They had again gathered the animancer’s writings from six previous encounters in the hope of catching some clue. Many of the notes were indeed incomprehensible—musings of the animancer concerning the latest path his research had taken—but in even them Meys had previously gleaned clues to where Hallam might be found. True, he had also followed a couple of false trails, but in the end Meys had always tracked down the animan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lways... but with, unfortunately the same lack of final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irst three times, Meys had simply believed that if he killed the animancer the right way that would end it. Each time he had realized too late that the one thing he needed to guarantee an end to the matter always returned. Meys had been forced to turn to the ancient works of the Engwithan themselves, the very civilization whose secrets Meys and the rest of the Leaden Key sought to protect. It had taken several attempts to find what he had needed, but at last Meys had uncovered the device. The Engwithans had probably had a very elegant name for it, but for the senior agent, it would forever be known as the “Soul Catc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cept it hadn’t done it when nee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fore Hallam, things had been as they should have been. The souls of the deceased had passed from the mortal plane to the In-Between, where they dwelled for an indeterminate period before reincarnating in some nascent living thing. An infant, a dog, even a blade of grass. Something living. It was all part of the great plan and it worked well. That is, it worked well except for those times an animancer attempted to disrupt that order with his foul experiments and forced the Leaden Key—tasked to protect the way of things and the secrets of the ancients—to take a hand in matt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of all the animancers the Leaden Key had been forced to deal with, Hallam had quickly proven to be both the most ambitious and the most dangerous to the agent’s knowled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did not need the papers before him to tell him that Hallam was a genius. From the moment his activities had captured the Leaden Key’s attention, it had been clear that Hallam was a danger like no other. His theories had taken him in directions never before touched by others of his ilk. Meys, first to take note of the man, had immediately seen the threat and prepared to deal with it.</w:t>
      </w:r>
    </w:p>
    <w:p>
      <w:pPr>
        <w:pStyle w:val="Normal"/>
        <w:rPr>
          <w:sz w:val="28"/>
          <w:szCs w:val="28"/>
          <w:lang w:val="en-US"/>
        </w:rPr>
      </w:pPr>
      <w:r>
        <w:rPr>
          <w:sz w:val="28"/>
          <w:szCs w:val="28"/>
          <w:lang w:val="en-US"/>
        </w:rPr>
        <w:t xml:space="preserve">All that seems so long ago now, he thought as he finished inspecting the parchment in his hand. So long ago....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paused to look at a diagram on the next sheet. It was one of the oldest notes of Hallam’s they had, taken after the initial encounter when Meys had assumed his quarry properly dead. Little had the agent understood then that he had been pulled into a nightmare. Even an animancer’s soul, twisted as Meys thought it, went through the afterlife in normal fashion. Until Hallam, that 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recalled the first time that he had discovered the truth. He had been following up on clearing away Hallam’s research, some of which had been hidden in a remote village far from where the animancer had perished. There, he had discovered someone else had had interest in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youth could have barely been into his teens, but his knowledge of animancy appeared to be extraordinarily extensive. Meys studied the boy from his hiding place. He was loathe to use violence against someone so young, but neither could he leave such an ambitious and capable animancer untouched. The apparatus the boy had built would have made Hallam proud.</w:t>
      </w:r>
    </w:p>
    <w:p>
      <w:pPr>
        <w:pStyle w:val="Normal"/>
        <w:rPr>
          <w:sz w:val="28"/>
          <w:szCs w:val="28"/>
          <w:lang w:val="en-US"/>
        </w:rPr>
      </w:pPr>
      <w:r>
        <w:rPr>
          <w:sz w:val="28"/>
          <w:szCs w:val="28"/>
          <w:lang w:val="en-US"/>
        </w:rPr>
        <w:t xml:space="preserve">Meys could only assume it had been the youth who had somehow purloined Hallam’s records. Or, perhaps Hallam had even been grooming the boy as a successo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did not matter. Clearly, the youth’s work could not be permitted to continu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creeped in behind the animancer in a manner almost identical to how he had snuck up on Hallam. The agent would make it quick; the boy deserved that much. Meys could not help blaming Hallam for what the agent was about to do. At such a young age, the boy had clearly been trained almost from birth to think like an animan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had not been difficult to sneak into the old building the boy had been using. The young animancer seemed only focused on his experiment. A few moments and it would all be o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mething crackled under the agent’s foot. Meys froze in place, realizing a fine layer of grainy material had been purposely scattered on the floor surrounding his qua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boy turned. His grin briefly twisted his features and in doing so reminded Meys of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then the boy had spok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do not like being throttled,” he commented in a tone far older than his appearance indicated. From the bench where he worked, he grabbed a small wooden pipe that reminded Meys of those used to blow darts at enem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quickly estimated the remaining gap between his quarry and him. All the youth had to do was raise the pipe and blow. He had a good view of Meys, which meant the likelihood of a fatal shot was hi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re the same one,” the boy remarked with some interest as the pipe came up. “I should do some research into that. Souls bound together even after reincarnation. I wonder what the probability factor would b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used the animancer’s distraction to leap at the young man. From the agent’s sleeve slipped a knife. Meys expertly caught the knife and threw it. At the same time, he twisted to the 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dart whizzed past his ear. The animancer had missed, but Meys had not.</w:t>
      </w:r>
    </w:p>
    <w:p>
      <w:pPr>
        <w:pStyle w:val="Normal"/>
        <w:rPr>
          <w:sz w:val="28"/>
          <w:szCs w:val="28"/>
          <w:lang w:val="en-US"/>
        </w:rPr>
      </w:pPr>
      <w:r>
        <w:rPr>
          <w:sz w:val="28"/>
          <w:szCs w:val="28"/>
          <w:lang w:val="en-US"/>
        </w:rPr>
        <w:t>The youth eyed the knife sticking out of his chest. Despite the mortal wound, his expression was one of contemplation, not fear or agony. “Need to—to refine—the adra in the equation next—time. Stronger—greater con-concentr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collaps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blinked as he realized he had been staring at the same parchment all this time. Still, he could not help thinking how those final words, combined with the other clues his quarry had given, had made him realize that he had just faced the same man he had already killed once bef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so began the endless hu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et down the parchment, then picked it back up. He could not afford to be careless at any poi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aster Meys! I think I have something! I don’t know how I missed it before!”</w:t>
      </w:r>
    </w:p>
    <w:p>
      <w:pPr>
        <w:pStyle w:val="Normal"/>
        <w:rPr>
          <w:sz w:val="28"/>
          <w:szCs w:val="28"/>
          <w:lang w:val="en-US"/>
        </w:rPr>
      </w:pPr>
      <w:r>
        <w:rPr>
          <w:sz w:val="28"/>
          <w:szCs w:val="28"/>
          <w:lang w:val="en-US"/>
        </w:rPr>
        <w:t>Adolar thrust a page of notes toward the senior agent. Meys peered at the contents, a study of adra concentrations, rated not just by known size, but by quality and loc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one location, in particular, appeared to have been of greater interest to the animancer than all the 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Good work, Adolar. Make arrangements for passage to Neketaka as soon as possible.” Meys eyed the notes with a sense of foreboding. “We sail into the Deadfire, and pray we aren’t already too late to stop whatever he has planned next.</w:t>
      </w:r>
    </w:p>
    <w:p>
      <w:pPr>
        <w:pStyle w:val="Normal"/>
        <w:rPr>
          <w:sz w:val="28"/>
          <w:szCs w:val="28"/>
          <w:lang w:val="en-US"/>
        </w:rPr>
      </w:pPr>
      <w:r>
        <w:rPr>
          <w:sz w:val="28"/>
          <w:szCs w:val="28"/>
          <w:lang w:val="en-US"/>
        </w:rPr>
      </w:r>
    </w:p>
    <w:p>
      <w:pPr>
        <w:pStyle w:val="Normal"/>
        <w:rPr/>
      </w:pPr>
      <w:r>
        <w:rPr>
          <w:b/>
          <w:sz w:val="28"/>
          <w:szCs w:val="28"/>
          <w:lang w:val="en-US"/>
        </w:rPr>
        <w:t>E3: Awok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BARELY A GENERATION OLD, the Huana village of Rira was an outgrowth of the strength of the nearby city of Neketaka. More than half of those in Rira still had memories of a nomadic life, but the benefits of a village’s stability could not be argued. Kaia had only recollections of village life and was grateful that hers was the generation to benefit. As caring as her tribe had always been about their old and infirm, she doubted that Nikau, with all his needs, could have surviv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s mind had left him after the accidental fall. His parents had kept him fed and clean, but that had been about all they could do. Then, when their time to depart life had come, the village had arranged for his c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that had all changed a few months ago, when Nikau had, without warning, awoken. Awoken and able to speak, to think. True, there were great gaps in his memory and parts of his personality had changed, but it was still Nikau back seemingly from the d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re had been much celebration, Kaia among those cheering most. She had grown up with Nikau, had always seen him as a brother, and so had mourned his loss years ago. She had been one of the first to welcome Nikau back into the world. Unfortunately, since then, necessity had kept them apart for all but a few days. Kaia had finally decided to remedy that today, even if it meant a long day’s journey from the 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Like all Huana, Kaia was taller than a human and slightly stronger of build. This time of year, her partially-scaled skin was more iridescent, in her case adding to features already attractive by her people’s standards. Her black and sea green hair flowed behind her and wide green eyes also made her stand out.</w:t>
      </w:r>
    </w:p>
    <w:p>
      <w:pPr>
        <w:pStyle w:val="Normal"/>
        <w:rPr>
          <w:sz w:val="28"/>
          <w:szCs w:val="28"/>
          <w:lang w:val="en-US"/>
        </w:rPr>
      </w:pPr>
      <w:r>
        <w:rPr>
          <w:sz w:val="28"/>
          <w:szCs w:val="28"/>
          <w:lang w:val="en-US"/>
        </w:rPr>
        <w:t xml:space="preserve">Kaia cared nothing about that, though. Her only interests were her work with adra and Nikau and today, even the adra was of little interest to her. However, she wished that she had started out much a Nikau had moved from the center of the village to a place not only deeper inland, but away from Neketaka as well. Kaia tried her best to understand his decision, assuming that after years illness he had needed time to become adjusted to life among people in general. Still, for someone who was also of a semi-aquatic race such as they belonged to, it was not the choice most would have mad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wound her way up to the humble hut, wondering if Nikau recalled their planned meeting today. Then, suddenly, thinking of what he had been like all those years, Kaia started to fear that perhaps something else had happened to him. Despite nothing to vindicate that notion, fear overtook her, and she picked up her p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owever, just before she reached the entrance, Nikau stepped out. He was just slightly taller than her, with a slim build. Like her, his skin had an iridescent touch to i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e grinned at sight of her, revealing sharp teeth even for one of their kin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Kaia! I’d wondered if you changed your 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ikau! I was afraid-- never mind. No. Ne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stepped to the side and gestured. “Please come 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eeling relieved, Kaia obeyed. As she did the scene within snared her attention. “Nikau! What is all t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is" was an elaborate display of wiring, batteries, and other parts at the center of which were three pieces of luminous adra. The glowing crystals captured her gaze. She could not help feeling as if something moved around within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is is wrong!” Her eyes swept over the entire arrangement. Kaia’s knowledge of adra and how it could affect the future made it clear to her some of what this setup could potentially do. She knew Nikau had developed an intense interest in adra after his ‘awakening’ and had even indicated he thought it somehow relevant to his recovery. However, when she had encouraged him to follow his new interest-- even offering some of her own knowledge on the subject-- she had never imagined it would lead to this obsess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at’s wrong with it?” he asked calmly. “Tell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spun to face him. “All of it is wrong! Nikau, if you do with the adra as it appears you plan, it could cause an instability that could bring disastrous!” Kaia shook her head. “There is no point in telling you all what could happen! You must dismantle it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Dismantle it? After all that work? No, the only trouble with it is trying to decipher the next step. You’ve given me some ideas, th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re is no next step!” Kaia took hold of Nikau by his arms. “Would that I had visited you earlier and tried to understand exactly what path you would take! I know how earnestly you want to help others, but I believe you have been mistaken all along. Adra and the incredible change in your condition likely have very little link to one another!  Forget this and come back with me. If you truly wish to find out what brought you back, we can go to Neketaka. There are many learned there, both of our kind and of other ra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rs is the only knowledge I need at this juncture,” Nikau remarked, his voice taking on an odd quality. He stepped past her to the array. “You saw the potential in this immediately. Impressive! When we first talked, I knew instantly that you were a fount of knowledge in regard to adra. These are things one can only learn surrounded by it, feeling its presence from birth on.” He removed something from a small shelf below the arr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at are you talking about?” Kaia reached for his arm. “Nika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turned, revealing a small device in which two pieces of adra were included. Nikau pointed it toward 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ikau, what is t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s frowned. “Rest assured, when your soul is part of mine, your knowledge will greatly advance my studies. I will always be grateful to you, as I have been the 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Kaia tur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Nikau turned on the devic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he had no chance to scream, not that anyone would have heard her out here. Kaia felt a sense of displacement. Her body seemed to go one direction while her soul went anoth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Kaia tried again to scream, but discovered she no longer had a mouth. The world faded, leaving her adrift in emptine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She no longer tried to scream. She could barely even think now. Her thoughts, her mind, her very soul felt as if they were dissipat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nd then... Kaia no longer exist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ikau exhaled. He shut off the device. A hint of Kaia briefly stirred within him, then faded away again. He smiled, already feeling her soul and her knowledge becoming his. Within seconds, her soul and all it contained had been absorbed by 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Fascinating.” He looked back at the array. “Yes, that would make more sense. I’ll have to correct for that when I have the opportun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care, Nikau returned the small device to its shelf. He then turned back and eyed Kaia’s corpse. An odd coating of dust covered her body from head to to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ikau brought one foot up hard against the 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cloud of dust erupted from the collision. Kaia’s corpse collapsed into itself.</w:t>
      </w:r>
    </w:p>
    <w:p>
      <w:pPr>
        <w:pStyle w:val="Normal"/>
        <w:rPr>
          <w:sz w:val="28"/>
          <w:szCs w:val="28"/>
          <w:lang w:val="en-US"/>
        </w:rPr>
      </w:pPr>
      <w:r>
        <w:rPr>
          <w:sz w:val="28"/>
          <w:szCs w:val="28"/>
          <w:lang w:val="en-US"/>
        </w:rPr>
        <w:t>He kicked until all that remained was a pile of ash. Nikau then looked around the hut’s interi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nodded to himself. “And now to prepare for my next visitors.”</w:t>
      </w:r>
    </w:p>
    <w:p>
      <w:pPr>
        <w:pStyle w:val="Normal"/>
        <w:rPr>
          <w:sz w:val="28"/>
          <w:szCs w:val="28"/>
          <w:lang w:val="en-US"/>
        </w:rPr>
      </w:pPr>
      <w:r>
        <w:rPr>
          <w:sz w:val="28"/>
          <w:szCs w:val="28"/>
          <w:lang w:val="en-US"/>
        </w:rPr>
      </w:r>
    </w:p>
    <w:p>
      <w:pPr>
        <w:pStyle w:val="Normal"/>
        <w:rPr/>
      </w:pPr>
      <w:r>
        <w:rPr>
          <w:b/>
          <w:sz w:val="28"/>
          <w:szCs w:val="28"/>
          <w:lang w:val="en-US"/>
        </w:rPr>
        <w:t>E4: End of the World</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I AM AT THE END of the world. Meys mused as the ship neared land. Physically it was not true, but it was certainly how he felt. He and Adolar had spent more precious weeks sailing to and then around the Deadfire. They had scoured a good part of the volcanic archipelago seeking some hint as to Hallam’s location. Meys and his companion had sought any information concerning miraculous recoveries of mind, but thus far they had found nothing. Meys had also contacted two other agents of the Leaden Key, but neither had heard anything ei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hip began docking. While Adolar finished gathering up their few items, Meys leaned on the rail, studying the small Huana town one of the sailors had told him was called Rira. Meys did not hold much hope for the town as any source of information; if Hallam had returned anywhere, it made sense that it would be the one big city, Neketak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had never been among the Huana, although he had met a few during his life. He found them an impressive-looking people. In his studies, he had also learned something of their ancient culture, once among the most advanced in all the world. That, of course, also intrigued him where Hallam was concerned. This region not only gave the animancer a better chance to access adra, but also potentially find scraps of Huana knowledge that might allow Hallam to advance his own wo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ock workers clad only in shorts and sandals assisted in securing the ship. Meys watched several swim down under the ship and wondered what it would feel like to be as at home in the water as the Huana w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looked around for Adolar. The younger agent was still nowhere to be seen. Meys finally decided to return to the cab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ure enough, Adolar was fiddling with the Engwithan device. He had been going over it every day of the voyage, as if somehow by doing so he would be able to make amends for it not working back in Aedy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Finish with that. It’s time to disemba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just had one more thing I wanted to che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ighed. “Pack it up, Adol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Master Meys. I have already had one of the crew bring our other things up. I will be with you as soon as I pack this aw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dding, Meys returned to the deck. Once on land, they would need to hire some transportation to the city. Meys hoped they could find an inn to stay in quickly so there would be time enough to check out some potential lea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commotion stirred up a short distance from the ship. A band of Huana wearing plain breastplates and cloth kilts wielding swords confronted a pair of dockworkers. The armed party was led by a determined-looking female in her prime with short, green-black hair. Meys watched the confrontation for a moment, then, seeing the armed party move off, lost interest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usual, Adolar was not ready when the gangplank was finally lowered. Meys did not go hunting for him this time. Adolar could find him on the dock. Meys wanted to find transportation immediate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owever, as he left the ship behind, he noticed the manner in which some of the dockworkers were acting. More than a few eyed him uneasily. Meys frowned. It was not as if humans were rare in this part of the world; several were even now within sight. No, the Huana appeared to be wary of him in particul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st to find that transportation quickly! Meys spotted a couple of large wagons in the distance that looked likely to be for travelers. Despite the fact that they would probably charge a fairly hefty price, the agent immediately headed toward the nea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utlander! You are hereby ordered to halt! Disobey and you will suffer the consequenc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continued a couple of steps before he realized by the staring eyes everywhere that the voice was referring to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turned around to discover the determined-looking female looming over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am Overseer Airina! Surrender peacefully and you will not be harm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rom her tone, it was clear she hoped Meys would resist. The agent frowned. “But I’ve just arrived. What crime could I have possibly commit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mean you have just returned! You would have been wise to do so through the city again, although we have passed on warning to them as w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arning about w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rom a leather pouch at her waist, Airina pulled a rolled parchment. With clear contempt for Meys, she unrolled it and let him see the conte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was a sketch of his face. The source of the description had either had a very good imagination or had to be the only one here who would have expected his arriv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llam.” he mutte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paid no attention to his comment. “If you thought the weeks since your crime would make us careless, you were mistaken, human. We do not let murder pass no matter how long between the crime and just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urder?” Meys recalculated his situation. He had expected theft or some other lesser crime, but the animancer had arranged something more heinous. Hallam was no petty murderer, but Meys did recall a couple of times in the past where the animancer, who considered bodies mere temporary receptacles for the souls, had slain others by stealing and absorbing their souls. Each time he had done so to gain their knowled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this time, he had also planned for the inevitable coming of his would-be assass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But I have proof aboard the ship that I have not been here before!” he told her, pointing at the same ti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turned the simple gesture into an attack, seizing and twisting Airina’s arm so she spun into the guard next to her. At the same time, Meys kicked out at the next nearest guard, knocking one leg off bal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at opened a gap through which the human darted. Meys hated leaving Adolar behind, but if they were both captured, nothing would be accomplished. Hallam had to be stopped before his experiments could go any far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hind him, he heard the Overseer shout a warning. That came too late for the driver of the nearest wagon. Making use of leverage, Meys unseated the much larger driver, then jumped up and took the reins. Shouting to the animals, he got the wagon go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 arrow struck the side of the wagon. A horn gave warning. Meys did not have to look behind him to know that Airina was already gathering a party to give cha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ritting his teeth and silently cursing the animancer’s cunning, Meys raced out of Rira.</w:t>
      </w:r>
    </w:p>
    <w:p>
      <w:pPr>
        <w:pStyle w:val="Normal"/>
        <w:rPr>
          <w:sz w:val="28"/>
          <w:szCs w:val="28"/>
          <w:lang w:val="en-US"/>
        </w:rPr>
      </w:pPr>
      <w:r>
        <w:rPr>
          <w:sz w:val="28"/>
          <w:szCs w:val="28"/>
          <w:lang w:val="en-US"/>
        </w:rPr>
      </w:r>
    </w:p>
    <w:p>
      <w:pPr>
        <w:pStyle w:val="Normal"/>
        <w:rPr/>
      </w:pPr>
      <w:r>
        <w:rPr>
          <w:b/>
          <w:sz w:val="28"/>
          <w:szCs w:val="28"/>
          <w:lang w:val="en-US"/>
        </w:rPr>
        <w:t>E5: A Unique Arrangemen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HALLAM FELT HE WAS GETTING close to a breakthrough, but even Kaia’s added knowledge had only enabled him to take a couple of minor steps forward. Something was still missing from his equations. If he was to understand the full relationship between the passage of souls through the adra and ultimately the In-Between and how what was such a unique arrangement could have possibly come to be, then he needed to make changes to his theories and calcul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male Huana waved to him as he entered Rira. Hallam waved and almost forgot the villager when the other male altered route to talk to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il, Nikau! Is this your first return since the festiv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could not at first recall what festival the villager was referring to, then remembered some gathering honoring the tides or something. “Yes. Wh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n you have not heard! They nearly had Kaia’s murderer! He escaped after returning, but Overseer Airina is said to be close to recapturing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 xml:space="preserve">This is news, indeed.” It was, too. Hallam had been waiting for Meys’ appearance. Indeed, as inspiring as it had been to put the blame for the murder on a man who had not yet even arrived in the region, Hallam now saw that Meys was integral to the animancer’s plans. “Is there any clue to where he might be hiding?”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o. Not even after interrogating his compan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Companion’?” Hallam ask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nother human.  Airina could not link him to the crime but forbade him to leave Rira for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irina is wise.” Hallam made a slight bow. “I thank you for this news. My heart is lighter for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villager nodded and lef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grinned. A path past his problems with his calculations had just presented itself, but he would have to hu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hecking the small pouch he always wore at his side, Hallam moved with purpose into the vill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dolar remained at a loss. While it was true Master Meys had executed several people over the years, he was certainly no base murderer. Besides, Adolar had worked with Master Meys for many years and knew the senior agent had never had the opportunity to sail into the Deadfi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will all be resolved, Adolar reassured himself. Master Meys will see that it 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dolar had suffered through the female Huana’s interrogation for three hours. She had finally released him, but since she did not want him leaving Rira, he had been given an empty hut used for guests of the village. There were no guards, but Adolar had no intention of trying to escape. He knew that Master Meys would return. He had fai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temptation to spend some of his wait fiddling with the device was great, but the younger agent managed to hold off. He was absolutely certain that somehow Master Meys would get word to him and wanted to be prepared for whatever help was nee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took Adolar a moment to realize that there was a male Huana at the entrance. For such a tall people, Adolar thought that they could move very stealthi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may I help you? Are you from the Overs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bowed slightly. “I have come to ask a few ques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ore questions? Very well, but I will say again that Master Meys is innocent. He has never even been to this region before tod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nodded. “So I have been told. May I ask, where did you sail from?”</w:t>
      </w:r>
    </w:p>
    <w:p>
      <w:pPr>
        <w:pStyle w:val="Normal"/>
        <w:rPr>
          <w:sz w:val="28"/>
          <w:szCs w:val="28"/>
          <w:lang w:val="en-US"/>
        </w:rPr>
      </w:pPr>
      <w:r>
        <w:rPr>
          <w:sz w:val="28"/>
          <w:szCs w:val="28"/>
          <w:lang w:val="en-US"/>
        </w:rPr>
        <w:t>Adolar answered then, asked, “How long will I be forced to wait 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will not have long left.” his visitor replied. “But please, if I could ask my questions fir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dolar nodded.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 murdered fema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understood her to be missing. Have they found the body, then? It might help if I see it. I can perhaps prove it was not Master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shook his head. “No. No body has been found. As I was saying, the female was versed in the study of adra, especially luminous adra. Do you have any such knowledge your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rugging, Adolar responded, “I have studied it some. Do you accuse me? Overseer Airina questioned me quite thoroughly and I was able to prove I knew nothing. In fact, the witness who claims—wrongly, I must add—that Master Meys is the culprit did insist that there was only one human present.” The younger agent eyed his visitor. “This is an odd line of questio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 is almost done.” Adolar’s visitor pointed at the pouch containing the Engwithan device. “Is that the soul-catcher mechanis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Gaping, Adolar glanced at the pouch. “How?” He turned to see that the Huana had removed something from his own pouch. It reminded Adolar of the devic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ere did you get t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made it, of course,” the tall figure replied. He held it toward Adolar. “Take a closer look at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dolar managed a guttural sound as the mechanism in his visitor’s hand activated. The younger agent clutched at his throat as a sense of displacement as he recognized with horror what overtook him. The agent tried to reach for the Huan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 Not a Huana! Adolar managed to think. Hallam! The animan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felt himself tear apar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shut off the device, then quickly returned it to the pouch. He could already feel the newly-added soul becoming part of him. However, there was no time to properly adjust to it. The animancer already knew that Adolar—yes, that had been the name—had no idea the Overseer had set a guard just out of sight of the hut. In order to gain access to one of those hunting him, Hallam had been forced to also add the guard’s soul. Lacking any real knowledge of adra, that soul had not been much of an addition. This one, howe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dispersed the already-crumbling remains with a few well-placed kicks, then quickly slipped out of the hut. He knew that Meys would find his back before very long. The senior agent of the Leaden Key, a group of great interest to Hallam now that he knew of it, had from past encounters proven himself very tenacious. It was a trait the animancer could appreciate, especially as he shared it. Despite being a fugitive in a strange land, Meys would do everything he could to fulfill his mission. Every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Hallam, of course, was counting on just that.</w:t>
      </w:r>
    </w:p>
    <w:p>
      <w:pPr>
        <w:pStyle w:val="Normal"/>
        <w:rPr>
          <w:sz w:val="28"/>
          <w:szCs w:val="28"/>
          <w:lang w:val="en-US"/>
        </w:rPr>
      </w:pPr>
      <w:r>
        <w:rPr>
          <w:sz w:val="28"/>
          <w:szCs w:val="28"/>
          <w:lang w:val="en-US"/>
        </w:rPr>
      </w:r>
    </w:p>
    <w:p>
      <w:pPr>
        <w:pStyle w:val="Normal"/>
        <w:rPr/>
      </w:pPr>
      <w:r>
        <w:rPr>
          <w:b/>
          <w:sz w:val="28"/>
          <w:szCs w:val="28"/>
          <w:lang w:val="en-US"/>
        </w:rPr>
        <w:t>E6: Cloud of Dus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MEYS GAVE OVERSEER AIRINA CREDIT for tenacity. She had at least three search parties scouring the vicinity of the village. Further stacking the odds against him was the simple fact that he was a human in a place predominantly Huan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despite all that, he had thus far evaded capture. Still, Meys doubted his run of luck would continue. He had to reach Adolar as soon as possible and get the two of them far from Ri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had taken him some time to find where the other agent was being kept. Not for a moment was Meys fooled by the lack of any guards near the innocent-looking hut. Airina was clearly trying to make it as inviting as possible. Meys might not be able to see them, but he was certain that the Huana were waiting to swoop in the moment he committed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even after several precious minutes of slipping around to survey the area, Meys could find little trace of any of the guards he expected. The only possible hint was a footprint in a small pile of dust near another building. Whether it was from one of his pursuers, though, he could not sa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finally had to take a chance. With one last glance around, Meys snuck toward the h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 one stopped him. Meys reached the entrance, then hesitated for a moment to look over his shoulder. Still no one. He could not imagine what the Overseer had in mind. In Airina’s mind, Meys was obviously guilty, which meant that there should have been no reason for this chara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ritting his teeth, Meys finally entered. If the capture was not supposed to take place outside, then surely it was planned for in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ain room of the hut was empty. There was at least one more room in the Huana structure, but a peek through the entrance to it revealed no one, not even Adol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at last discovery frustrated the agent. It was clear from the evidence before his eyes that Adolar had at least at some point been here. Not only were all their belonging here, but so was the invaluable Engwithan dev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icking up the artifact, Meys felt a chill course down his spine. Adolar would not of his own choice have left it in the hut, much less out in the op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at is going on? Where are you, Adolar? Meys silently wondered as he inspected the interior for any other hint. Had they taken the other human to be interrogated? Meys had assumed they had done that first thing and that the only use Adolar was to the Huana now was as ba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s feet kicked up powdery dust from the floor. Meys quietly swore as he stared down at several footprints he had just left. He used one foot to smooth the dusty floor as much as possible, then turned to the entr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Huana with a pouch slung over his shoulder stood blocking the way. Meys considered charging him, but then the Huana raised both hands toward him and quietly said, “Please! I have come to reunite you with your fri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did not answer. He tried to judge the truth of what the Huana said. It didn’t sound like the sort of trap the Overseer would set, but at the same time, why would any Huana be helping the possible accomplice to a murder, much less the accused kill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stared off for a moment, then said, “Adolar. He said to give you this sign to prove my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Meys watched as the other figure made a circle over his chest, followed by a triangle. It was one of a small group of secret signals used by the Leaden Key. Although a very decentralized organization, the Leaden Key did need to have covert methods by which agents could identify one anoth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nce finished, the Huana eyed him expectantly. “Now you. There is a countersig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row arching, Meys repeated the symbols, but in reverse. Then, “Your turn. The final symb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 final symbol?” The Huana frowned and then touched his forehead. He drew another triangle, tapped the area twice, and finally stared at the agent. “Will that satisfy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nodded. “Where is Adolar? Is he far from 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o, he is nearby. He is waiting,” the Huana added when finished. “There is no more time to waste. We must hurry. I have dealt with the guards for the time being, but soon someone will check on them. We must go.” He pointed at the pouch containing the artifact. “You must take that with. Hurry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turned to reach for the other pouch. Only then did he have another chance to consider how odd it was that Adolar would have left it behind. Of all the things the pair had brought with, the one thing Adolar should have taken with him no matter where he went was the contents of the pou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that realization, Meys threw himself to the dusty floor. As he did, he suddenly recalled with horror just what that dust might actually me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am sorry, Adolar, Meys abruptly thought. I should’ve seen this happening! I’m so so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rolled onto his back, at the same time tossing as much dust as he could toward the Huan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cloud of dust failed to reach the Huana’s face. Worse, the treacherous figure had a different but obviously related device in his gri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knew exactly what its purpose was. He kicked at the Huana’s legs in a futile attempt to knock his adversary off bala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grin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knew that grin.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dolar’s knowledge was useful,” the animancer remarked. “Your knowledge, though, your so extensive knowledge will pave the way for an entirely new era of research.” Hallam’s grin widened.  “I guarantee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grabbed for something, anything, to help him stop Hallam’s intentions.</w:t>
      </w:r>
    </w:p>
    <w:p>
      <w:pPr>
        <w:pStyle w:val="Normal"/>
        <w:rPr>
          <w:sz w:val="28"/>
          <w:szCs w:val="28"/>
          <w:lang w:val="en-US"/>
        </w:rPr>
      </w:pPr>
      <w:r>
        <w:rPr>
          <w:sz w:val="28"/>
          <w:szCs w:val="28"/>
          <w:lang w:val="en-US"/>
        </w:rPr>
        <w:t>The animancer adjusted his device. The adra in it fla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wave of nausea struck Meys. His world spun.</w:t>
      </w:r>
    </w:p>
    <w:p>
      <w:pPr>
        <w:pStyle w:val="Normal"/>
        <w:rPr>
          <w:sz w:val="28"/>
          <w:szCs w:val="28"/>
          <w:lang w:val="en-US"/>
        </w:rPr>
      </w:pPr>
      <w:r>
        <w:rPr>
          <w:sz w:val="28"/>
          <w:szCs w:val="28"/>
          <w:lang w:val="en-US"/>
        </w:rPr>
      </w:r>
    </w:p>
    <w:p>
      <w:pPr>
        <w:pStyle w:val="Normal"/>
        <w:rPr/>
      </w:pPr>
      <w:r>
        <w:rPr>
          <w:b/>
          <w:sz w:val="28"/>
          <w:szCs w:val="28"/>
          <w:lang w:val="en-US"/>
        </w:rPr>
        <w:t>E7: Vertigo</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MEYS FELT AS IF HE stood in two places at once. Part of him struggled to not only keep his balance, but to also try to grab for Hallam and the animancer’s insidious device. Another part, though, seemed to drift over the scene at the same time, giving Meys a peculiar and frightening double vision in which he watched himself falter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the second part of him felt a ghostly tug. Without meaning to, the second part of him began flowing that direction. Meys finally realized that his soul was being dragged inexorably toward the luminous adra in Hallam’s machine. From there, the agent knew, all that he was would be swiftly absorbed by the animancer. There would be no more Meys, only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with all the secrets Meys kne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elf-preservation and a fear of what that knowledge might do in the hands of someone like Hallam pushed the agent on. With as much will as he had left to muster, Meys focused on the part of him still in the physical world. The animancer leaned over him, adjusting the dev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let out a guttural cry and threw himself forward. He battered the device as hard as he could, then fell into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Vertigo overtook Meys. The only pleasant aspect of it was that he experienced it in his body. At least for the moment, he had managed to shut down the animancer’s monstrous device. Meys did not know how long he had before Hallam could utilize it again and so continue to press himself into his adversary’s ch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nfortunately, the vertigo was too strong. Unable to combat it, Meys was left defenseless. The animated shoved him aside with ease. Stumbling, Meys crashed into the w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heard other sounds, but in his state could not make out their source.  He threw himself from the wall and had the satisfaction of colliding with what had to be his adversary’s body. Meys did the best he could to grapple with the animan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out warning, a pair of strong hands seized Meys from behind. He tried to peel them off, only to have a second set take one of his wrists and twist his arm 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ame was done to his other wrist. Meys shook his head. Muffled sounds began to coalesce into voices and then 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have one last warning! Stand still or we will use greater force on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hesitated, his mind racing. The voice had sounded like Overseer Airina’s. If he could convince her of the tru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Stop him!” the agent croaked. “Don’t let him 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will have you muzzled if you keep shouting,” Airina replied. “Be silent or el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linking, Meys finally managed to focus on what was ahead of him. The Overseer coalesced and with her formed the image of the Huana the animancer had taken over. Hallam was all innocence, at the moment looking as if he feared the hu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Praise be that you came when you did, Overseer Airina!” Hallam exclaimed. “I heard cries and saw no guard! When I came to investigate I found this one and his friend in the midst of fleeing. Poor Kaia’s face appeared before me and I was determined not to let him escape just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 noble decision,” Airina commented. She turned her attention back to her prisoner. “Where is the other hu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had no idea what to say. You’re stepping on him, Overseer. His soul is now part of the figure next to you and so nearly was m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is friend fled when I tried to stop him,” Hallam answered smoothly. “I could not deal with both and wanted to make certain this creature did not escape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Understandable.” Airina peered around. “All of their items appear to still be here. The other will have little to draw from. This time, there is no reason to pretend to allow him freedom. Both shall face justice for your friend’s murder, Nika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bowed his head. “I could ask no more. Thank you, Overs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slung his own pouch over his shoulder. Only Meys caught the glint in Hallam’s eye. Despite himself, Meys tried to lunge at the animancer. The guards holding Meys tugged him back, in the process using more force than necessary to point out to the prisoner the folly of his ac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nodded to the false Nikau. Meys watched impotently as his quarry calmly departed the h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See what trail you can find,” the Overseer ordered one of her men. “Find the other hu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lapping a fist against his chest, the other Huana obey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turned on her prisoner. “Why are you here, human? Why murder Kaia? I knew her. She was good of heart. What purpose was there to your cri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didn’t kill her,” Meys responded. He would have said more but had no idea what to add. Hallam had clearly used his time as Nikau to build the situation to his advanta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o did, then? Your companion, the one called Adolar? He is not strong enough of will for such an action, but you 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rustrated, Meys finally blurted, “You should ask Nikau. He seems to be ahead of you everywhere in t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stood silent for a moment, making Meys hope she understood and even appreciated to what he was referring. Then, without warning, Airina knelt down to investigate the dust. She ran a finger along part of it, then eyed the pouch where Adolar had kept the Engwithan dev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knew that to most eyes, the device would seem nothing more some interesting artifact. He was certain that she had already inspected the pouch before releasing Adolar, which made him wonder what she had in 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opened the pouch, eyed the contents, then tossed it to Meys. As the agent caught it, she coldly ordered, “Take him away but beware any tricks. We may have more than one murder with which to deal.”</w:t>
      </w:r>
    </w:p>
    <w:p>
      <w:pPr>
        <w:pStyle w:val="Normal"/>
        <w:rPr>
          <w:sz w:val="28"/>
          <w:szCs w:val="28"/>
          <w:lang w:val="en-US"/>
        </w:rPr>
      </w:pPr>
      <w:r>
        <w:rPr>
          <w:sz w:val="28"/>
          <w:szCs w:val="28"/>
          <w:lang w:val="en-US"/>
        </w:rPr>
      </w:r>
    </w:p>
    <w:p>
      <w:pPr>
        <w:pStyle w:val="Normal"/>
        <w:rPr/>
      </w:pPr>
      <w:r>
        <w:rPr>
          <w:b/>
          <w:sz w:val="28"/>
          <w:szCs w:val="28"/>
          <w:lang w:val="en-US"/>
        </w:rPr>
        <w:t>E8: The Key to Knowledg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PRECIOUS HOURS PASSED IN WHICH Meys could only sit and wait. His first task upon being incarcerated had been to inspect his cell from top to bottom. It had proven to be a simple but effective earthen one with walls more than half a foot thick and windows barely large enough for a cat to fit through. Four sturdy warriors stood guard duty beyond the sturdy iron door even though the door itself was also lock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econd task he had undertaken had been to look over the Engwithan device and see what had so intrigued Airina. The answer to that proved to be obvious the moment he pulled out the ancient mechanism.</w:t>
      </w:r>
    </w:p>
    <w:p>
      <w:pPr>
        <w:pStyle w:val="Normal"/>
        <w:rPr>
          <w:sz w:val="28"/>
          <w:szCs w:val="28"/>
          <w:lang w:val="en-US"/>
        </w:rPr>
      </w:pPr>
      <w:r>
        <w:rPr>
          <w:sz w:val="28"/>
          <w:szCs w:val="28"/>
          <w:lang w:val="en-US"/>
        </w:rPr>
        <w:t>The adra was missing. In the short time during which Meys had fought to keep Hallam from taking his soul, the animancer had somehow managed to slip the adra free. That made the Engwithan device little more than a paperweight now. The only way to make it work again would be to find the original pieces or shape new ones to fit properly, the latter a difficult prospect to say the lea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etting the useless device aside, Meys had sat thinking about what Hallam might be trying to accomplish next. The animancer now had Adolar’s knowledge as well, which meant he knew something of the Leaden Key. Fortunately, Adolar had not been introduced into most of the more complex reasons for the creation of the Key. Unfortunately, Hallam now knew a lot more about Meys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disturbing noise arose outside. Meys got up to see what it was, but the height and angle of the window made it impossible to see the source.</w:t>
      </w:r>
    </w:p>
    <w:p>
      <w:pPr>
        <w:pStyle w:val="Normal"/>
        <w:rPr>
          <w:sz w:val="28"/>
          <w:szCs w:val="28"/>
          <w:lang w:val="en-US"/>
        </w:rPr>
      </w:pPr>
      <w:r>
        <w:rPr>
          <w:sz w:val="28"/>
          <w:szCs w:val="28"/>
          <w:lang w:val="en-US"/>
        </w:rPr>
        <w:t>A moment later, the door opened and Overseer Airina entered. “Stand away from that wind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y? What is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 takes much to stir our people up, but the atrocities committed by you have managed to do that. There are good folks out there who, because of their love and respect for Kaia, would take you from here to a punishment they think appropriat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did not want to know what that punishment might be. “Thank you for standing with just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am tempted to stand aside for justice, “she retorted. “Now sit down with your hands at your side. You have a visit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 visitor?” he repeated as he sat. Until his arrival, Meys had never met a Huana, much less befriended 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did not repeat herself, but rather opened up the way. Into the cell stepped an older, male Huana. He blinked absently as he took in the human’s surrounding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am Engferth,” the newcomer declared in a deep but occasionally-wavering voice. “I have known Kaia since she was an infa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aid nothing as he adjusted his seating. Engferth was the oldest Huana the agent had seen thus far, but there was a strength in those eyes that made the agent sit up and list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encouraged her interest in adra, among other things,” Engferth continued. He raised one hand to his chest as he spoke. “The young one had such promise. She would have some day served us w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only partially paid the elder’s words any mind. Instead, his attention was on the one hand, whose fingers had just made a small pattern. At first, the human thought that he had imagined the pattern, but then Engferth made it a second ti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elder was an agent of the Leaden K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may leave us for a moment, Overseer,” Engferth quietly ad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For just a moment,” Airina repea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emale Huana left them alone. Engferth peered at the prisoner. “What have you brought here? What is this thre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aster Engfe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ngferth brushed off Meys’s explanation before he could even start it. “Nikau who was once of no mind, now has one so very sharp, and he forgets to hide it. What was for Kaia a love for the life in adra is now an obsession of his. One would almost take him for a different be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know.” Meys blurted. “You know something is wr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 key to knowledge is to know when to leave the door to which it belongs locked’,” Engferth quoted. It was a saying among some of the agents of the Leaden Key to mark their purpose. What they did was for the better of 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didn’t kill any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ngferth cocked his head. “Tell me what you think of Nika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decided to be blunt. “He isn’t Nikau. He’s a reincarnated animancer named Hallam. He’s obsessed with his work, which is a danger to all we seek to protec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elder Huana eyed him. “This you belie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He has learned how to manipulate the cycle and seizes on defenseless bodies with weakened souls easily absorbed by his ow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Does h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exhaled, then slumped back. “I am not insa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ngferth said nothing. He turned to the door. “Op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door swung. Fingers gripping the outer handle tightly, Airina peered inside. “You are finish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Engferth strode out of the cell. “I believe he is of sound 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n he can face just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s need b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gestured to the guards just beyond. They formed an escort for Engferth, departing with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shut the door from the inside. She stared at Meys, then reached for something in the pouch at her wai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ell me if this means anything to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took the scrap of parchment she reached to him. He studied the contents intently. There were symbols and markings with number next to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ere did you get t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hesitated, then replied, “I follow all inconsistencies. 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gent stared at the contents a moment more, then with a shake of his head, handed it back. “I’m so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put the parchment back in the pouch. At that moment, there were more angry sounds out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will see that justice is done properly, not by mob rule,” Airina commented. She stepped back to the door, where a guard suddenly peeked 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verseer?” the male star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I heard you approach. I’ll deal with them.” She departed the cell without even a glance back at Meys. The guard glared at Meys, then shut the cell do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paid her exit little mind. He had lied about not knowing anything about the contents of the parchment. In fact, it was just the opposite. He understood too much of what he had se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had recognized Hallam’s scrawl, ever consistent from body to body. It had surprised him to find out that the Overseer was not taking matters at face value, that she had seen some problems with “Nikau’s” story. She had been right to, too, but not for the reasons she or even Meys would have expec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had seen this kind of record before from Hallam. Calculations of content, quality, and location. The second number was what disturbed him, though. If Hallam had recorded the numbers correctly, things were even more dire than Meys had thou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had all but located a lost Engwithan site buried deep near Rira.</w:t>
      </w:r>
    </w:p>
    <w:p>
      <w:pPr>
        <w:pStyle w:val="Normal"/>
        <w:rPr>
          <w:sz w:val="28"/>
          <w:szCs w:val="28"/>
          <w:lang w:val="en-US"/>
        </w:rPr>
      </w:pPr>
      <w:r>
        <w:rPr>
          <w:sz w:val="28"/>
          <w:szCs w:val="28"/>
          <w:lang w:val="en-US"/>
        </w:rPr>
      </w:r>
    </w:p>
    <w:p>
      <w:pPr>
        <w:pStyle w:val="Normal"/>
        <w:rPr/>
      </w:pPr>
      <w:r>
        <w:rPr>
          <w:b/>
          <w:sz w:val="28"/>
          <w:szCs w:val="28"/>
          <w:lang w:val="en-US"/>
        </w:rPr>
        <w:t>E9: A New Illumin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xml:space="preserve">SWEAT DRENCHING HIM, Hallam took the pickax and attacked the wall of rubble with gusto again. Nikau’s body gave him the perfect tool with which to work. The rock gave way, slowly revealing a dark emptiness within. Hallam had spent part of his last three lives researching for this very moment. All his calculations had insisted that what he searched for had to be here, deep below the outskirts of Rira. A glorious treasure hidden from the naive Huana.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had journeyed here immediately after making certain that Meys would be detained. The animancer had tolerated the assassin during his past lives, but now Hallam had no desire to begin anew from another body. Nikau was perfect for his needs now and with this discovery, any time used to reincarnate was invaluable time was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struck several times more with the pickax, and then the rest of the wall tumbled toward him. Hallam leaped away, nearly knocking over the lone candle that had up to this point been the sole illumination for his labor.</w:t>
      </w:r>
    </w:p>
    <w:p>
      <w:pPr>
        <w:pStyle w:val="Normal"/>
        <w:rPr>
          <w:sz w:val="28"/>
          <w:szCs w:val="28"/>
          <w:lang w:val="en-US"/>
        </w:rPr>
      </w:pPr>
      <w:r>
        <w:rPr>
          <w:sz w:val="28"/>
          <w:szCs w:val="28"/>
          <w:lang w:val="en-US"/>
        </w:rPr>
        <w:t>But as the wall continued to collapse, a new illumination spilled over the animancer, an almost golden glow that Hallam stood bathing in for several seconds after the collapse finally finish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tossed aside the pickax and climbed through. The glow became stronger as he ente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there, at last, he beheld the culmination of all his stud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Engwithan site stood virtually intact. The machines towered over Hallam, some touching the ceiling. As the animancer stepped toward them, he could not help but admire their smooth, metallic lines and their stark, blue-gray color. They looked as if they had been built only recently. The design was different in some ways from what he had studied, but that did not surprise him. The Engwithan culture had produced varying styles. All that truly mattered to Hallam was that he had found this place and that it had stood against the monstrous catastrophe that had created the entire Deadfire archipela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the animancer surveyed his find, he saw the main reason why everything stood so intact. Squinting, Hallam noted that what appeared to be numerous small stalactites were actually artificial reinforcements built into the cavern walls. Indeed, as he looked around, he saw that the walls were likewise reinforc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cocked his head. He had assumed that since the huge machines here relied heavily on the luminous adra that they needed to be underground, but nothing in his research had prepared him for this. To the animancer, that was a sign that he was correct in thinking this a place of special circumstance for the Engwithan cultu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at, in turn, meant it promised him more than even he could imag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nd then, as he came around the last of the array of gargantuan machines, Hallam saw the true source of the chamber’s unique glow. The entire back half of the chamber was filled with thrusting columns of luminous adra. The crystals ranged wildly in size, from some that made Hallam a titan to others that stood as tall as the machin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e could almost sense the adras’ inherent forces. Small wonder that the ancients had chosen this place for some of their great work. For the first time, Hallam felt utterly ignorant, like all the res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not for l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will tell me your secrets, the animancer thought as he returned to the complex of machines. Eventually, you will tell me all your secre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e no longer thought about anything other than the fantastic secrets soon to be revealed to him. Hallam climbed over some loose rubble and came around to the other side of the machin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there it was. The control station for the entire system. Hallam held his breath for a moment as he considered the possibility that those controls would no longer be functional after so long. Past studies by the animancer had revealed that the ancients had built to last, but would that hold true, he wondered, for here? The controls would be more delicate by necessity of their desig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me of the legends he had uncovered had hinted that the Engwithans had been responsible for the destruction of their great creations, but Hallam had not believed those tales. He could see no reason for such madness. No, the animancer thought stubbornly, clearly any damage was the cause of nature or some enem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eeth bared, Hallam climbed over a few more pieces of rubble. As he did, he saw that there was more rubble near the controls. The animancer glanced to the ceiling, where he saw a pair of gaps in the relatively-complete rocky surface. The rock once filling those gaps had long ago fallen loo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s worst fears seemed ready to come to fruition as he neared the controls. Several large dents marked this area of the machinery. A few massive pieces of stone remained atop the contro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ears swelling, the animancer scrambled over the last of the rubble and to the damaged console. Hallam studied the device, not certain where to start. After a moment, Hallam started clearing away whatever lay on top of the conso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When the mechanism was cleared off enough, the animancer began gently running his hands over the system. Hallam tried to see the controls in relation to the smaller artifacts he had uncovered over the decades. A few things began to make sense, but he still hesitated to try waking it up. All his dreams, all his studie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Grinning, Hallam switched it 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ilence reigned. The animancer glared at the conso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 tremendous hum arose around him. It echoed throughout the chamber. Hallam felt the floor beneath him start shak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 It was the machines that were shaking. Shaking so strongly that they made the chamber tremble as well. The luminous adra started glow strong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as the adra’s glow increased in intensity, so too did the machines quiver stronger yet. Hallam clutched the console tighter, ignoring the increasingly violent quake around him as he drank in the sight of so much ancient power gathering around him. The animancer’s grin wide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began with a strange silence that made most of the people of Rira pause in whatever they were doing. Overseer Airina, standing just outside the jail, frowned and stared at the sky. She saw nothing but could not help feeling that something was immin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at was when the quake finally struck.</w:t>
      </w:r>
    </w:p>
    <w:p>
      <w:pPr>
        <w:pStyle w:val="Normal"/>
        <w:rPr>
          <w:sz w:val="28"/>
          <w:szCs w:val="28"/>
          <w:lang w:val="en-US"/>
        </w:rPr>
      </w:pPr>
      <w:r>
        <w:rPr>
          <w:sz w:val="28"/>
          <w:szCs w:val="28"/>
          <w:lang w:val="en-US"/>
        </w:rPr>
      </w:r>
    </w:p>
    <w:p>
      <w:pPr>
        <w:pStyle w:val="Normal"/>
        <w:rPr/>
      </w:pPr>
      <w:r>
        <w:rPr>
          <w:b/>
          <w:sz w:val="28"/>
          <w:szCs w:val="28"/>
          <w:lang w:val="en-US"/>
        </w:rPr>
        <w:t>E10: Necessary Ti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MEYS HAD NEVER BEEN CAUGHT in the midst of an earthquake before and had no idea as to what was supposed to be the best way to survive while trapped in a cell. Therefore, he continued what he had been doing before the first hint of the tremor, mainly trying to pick the door lock. Lock-picking was another skill he had learned thanks to Hallam and another Meys felt slightly ashamed about. He was no thief; he had had to learn the skill in order to keep pace after his qua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Unfortunately, the Huana lock was proving a more difficult task than he had envisioned, especially with the violent shaking going on. Meys swore, hoping the ceiling was not about to fall on him before his luck changed for the wor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quake subsided. Meys exhaled and continued trying to decipher the peculiar and frustrating lock. However, barely had he renewed his efforts when a second tremor started. The abruptness with which the new tremor started caused the agent to pull back. In doing so, he lost his balance and fell back.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door swung ope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t first, Meys thought that he had finally solved the puzzle of the lock. Instead, the reason for the door opening proved to be the Overseer. Airina thrust her head inside and glared when she saw him on the floor. “Get up! This chance will not last l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Meys did not argue. Jumping to his feet, he headed toward h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 xml:space="preserve">The pouch! Do not forget i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blinked, then turned back for the pouch. Snatching it up, he followed the Overseer out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econd tremor began to subside. Airina swore under her breath. “We must hu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ere are we go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ere we need to, human. No more tal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y skirted around other buildings as they headed toward the eastern edge of the village. Twice Airina made him stay back, one of those times when what he knew to be warriors under her command went b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t last, they came to one of the larger structures in Rira. Meys assumed it a storehouse, but when they entered, it was to find the place empty save for the solemn figure of Engfe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ther agent of the Leaden Key made a sign of identification. Meys glanced with some surprise from the elder Huana to Airina. She made a response sign he realized that she could not have known unless she was also part of the Leaden K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verseer Airina is very valuable in her role,” Engferth commen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y didn’t you say something earlier?” Meys asked the fema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had to learn more before I dared. Master Engferth recognized you for what you were and chose to expose his identity when coming to question you under the authority of Neketaka. If you had proven to be other than we believed, my place would have protec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re there oth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are here,” Engferth replied, neither confirming nor denying the presence of more agents in this part of the Deadfire. “Wherever the ancients left any trace of their legacy, we must be there to protect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grimaced. “So, Hallam was correct in his calculations where he might find something left beh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but his choice is curious. There are some ruins near the city and some traces underwater just beyond Rira. Even for a Huana, the underwater location is difficult. The current is strong and a lone Huana is likely to be battered against the rock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hook his head. “Hallam’s been reckless because he knew he was always going to get closer to his goal. I think he is very near where he wants to be. He will not want to risk taking over the weakened soul of another Nikau. That might send his efforts backward at this point. Therefore, this underwater ruin doesn’t sound a likely location. The animancer must have somewhere else in mind. The key is his work. If I could see it, I might be able identify where he thinks he can find what he wan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ot ‘thinks,’” Engferth murmu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do not have tremors such as these,” Airina added. “It did not build up. It was immediately violent, as if someone took the land and suddenly shook it.”</w:t>
      </w:r>
    </w:p>
    <w:p>
      <w:pPr>
        <w:pStyle w:val="Normal"/>
        <w:rPr>
          <w:sz w:val="28"/>
          <w:szCs w:val="28"/>
          <w:lang w:val="en-US"/>
        </w:rPr>
      </w:pPr>
      <w:r>
        <w:rPr>
          <w:sz w:val="28"/>
          <w:szCs w:val="28"/>
          <w:lang w:val="en-US"/>
        </w:rPr>
        <w:t>What they insinuated was obvious to Meys. “So, Hallam has found his prize. There’s no time to waste. Take me to where Nikau liv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re was a single knock on the wall behind Engferth. Neither he nor Airina responded to it. Instead, they waited in silence for a moment. Then, the Overseer gestured for Meys to follow her to another door near the wall from where the knock had origina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man glanced at Engfe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imely transportation,” the elder Huana remarked. To Airina, he added, “There will be no one noticing him missing for some hours. I will see to that. You must see to the r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Master Engfe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wanted to say something to him, but Engferth turned away from the human in an obvious concluding of their convers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led Meys outside, where a wagon pulled by a pair of powerful mounts waited. It was clear that Meys was supposed to ride hidden in the 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he climbed aboard, he said to Airina, “Another ag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o. The two of us are the only ones around here. Let us merely say that Master Engferth has necessary ties with a variety of levels of Huana society, and one of them provided this vehic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knew better than to pursue the matter. A large cloth lay in the wagon. It took little imagination to understand he was to hide beneath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 path should be clear, but we take no chances,” the Overseer informed him as she got behind the reins. “If that happens, I will have to prove that you forced me to help you escap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remained quiet. From the beginning, Airina had worn a long, sharp knife at her side. Meys had no doubt that, if it truly came to it, she would do anything necessary to keep her secr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readied the reins, and another tremor arose. The animals strained to free themselves, but the Huana managed to take contro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urry!” Meys called to 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dding, she urged the still nervous beasts forward. Meys slipped back into the wagon and covered himself. More than ever, he was certain that the animancer had not only discovered his prize, but that he had also at least in part awoken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 must find some clue in the place where Hallam passed as Nikau, Meys thought as both the wagon and the tremor tossed him about. We must, before it is too late... if it isn’t already.</w:t>
      </w:r>
    </w:p>
    <w:p>
      <w:pPr>
        <w:pStyle w:val="Normal"/>
        <w:rPr>
          <w:sz w:val="28"/>
          <w:szCs w:val="28"/>
          <w:lang w:val="en-US"/>
        </w:rPr>
      </w:pPr>
      <w:r>
        <w:rPr>
          <w:sz w:val="28"/>
          <w:szCs w:val="28"/>
          <w:lang w:val="en-US"/>
        </w:rPr>
      </w:r>
    </w:p>
    <w:p>
      <w:pPr>
        <w:pStyle w:val="Normal"/>
        <w:rPr/>
      </w:pPr>
      <w:r>
        <w:rPr>
          <w:b/>
          <w:sz w:val="28"/>
          <w:szCs w:val="28"/>
          <w:lang w:val="en-US"/>
        </w:rPr>
        <w:t>E11: Not Necessarily Easy</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O MEYS, THE JOURNEY TO Hallam’s hut was the longest short trek he had ever experienced. The tremor continued unabated most of the way. He credited Airina’s capable handling of the reins as the only reason the animals did not run off madly in some random direction in order to try to escape the frightening mo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tructure the animancer had been using as both home and laboratory lay isolated, of course. The rocky surroundings guaranteed that few would visit unless truly forced to do so. Meys had gathered from what he had heard that the missing Kaia had been a dear friend of Nikau before his accident and so of all the Huana in Rira she would have been the only one to willingly come out here to visit. It took scant imagination to understand her fate. For one reason or another, Hallam had taken her as he had Adol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y entered to find Hallam had not gone out of his way to hide his work. Out here, it would hardly have been necessary. Meys immediately began looking over the animancer’s papers for some clue. Airina did the same, although without the obvious understanding he had about their quarr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 can’t be far from here,” Meys finally suggested, looking up at the intricate arrangement. “That should hel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f you know anything of this landscape, ‘near’ does not necessarily mean ‘easy,’” the Huana replied. “We could spend weeks searching and miss it beneath our very feet, as my people apparently have all these gener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refrained from responding further. He continued to study the details of the arrangem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re were bits of adra set aside on one small platform. Mixed in with them were four pieces of stone. The agent turned his attention to them, wondering why Hallam would bother to save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nearly slapped himself. A potential clue lay before him, and he had ignored it. “How well do you know this l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looked back at him. “I know it well enough. Wh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Come look at t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joined him. She peered down at the samples. “He has quite the knowledge and understanding of adra, as we fea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at about these other sampl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at of them? None of them look to include valuable ore. Ah!”</w:t>
      </w:r>
    </w:p>
    <w:p>
      <w:pPr>
        <w:pStyle w:val="Normal"/>
        <w:rPr>
          <w:sz w:val="28"/>
          <w:szCs w:val="28"/>
          <w:lang w:val="en-US"/>
        </w:rPr>
      </w:pPr>
      <w:r>
        <w:rPr>
          <w:sz w:val="28"/>
          <w:szCs w:val="28"/>
          <w:lang w:val="en-US"/>
        </w:rPr>
        <w:t>Meys took her reaction as a hopeful sign. “That one with the dark reddish lin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Her eyes narrowed. “There is only one place around Rira where he could have found that. It could be from near where the animancer also discovered whatever artifacts he was searching for! Did you wish to head t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From what little else I’ve gleaned from the rest here, it appears to be our only lead. The other choice is to wait for him to return, but that may not happen for da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nodded. “We must go there. I fear, though, that we will not be able to take the wagon the entire way. The terrain is too rough for it or the beasts.”</w:t>
      </w:r>
    </w:p>
    <w:p>
      <w:pPr>
        <w:pStyle w:val="Normal"/>
        <w:rPr>
          <w:sz w:val="28"/>
          <w:szCs w:val="28"/>
          <w:lang w:val="en-US"/>
        </w:rPr>
      </w:pPr>
      <w:r>
        <w:rPr>
          <w:sz w:val="28"/>
          <w:szCs w:val="28"/>
          <w:lang w:val="en-US"/>
        </w:rPr>
        <w:t>With a shrug, Meys replied, “What other choice do we ha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y abandoned the hut. This time, Meys joined his companion at the head of the wagon. There was little fear of discovery out 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minutes became half an hour, then a full hour, and finally spilled into a second. Both Meys and Airina began to better appreciate the enormous difficulty of their search.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Meys spotted something far, far to his right, just in the midst of the rockiest region of their hunt so fa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Go that way,” he suggested, point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urged the animals on. “We will not be able to go very far that direction. What do you s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re! Beyond that outcropp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s eyes widened. “A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omething” Meys had spotted moved slightly, in the process revealing itself better. The animal munched on some low, coarse bushes next to where someone had tied its reins to a short, twisted tr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re cannot be anyone else out here,” muttered the Overs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wagon came to a jarring halt. Meys glanced down and saw that the terrain would not permit them to go any farther unless on foo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y leaped out without hesitation. Meys hurried on, only to find his foot sinking in between the stone and dry earth. At the same time, a long crevice opened up ah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oth the animals pulling the wagon and Hallam’s own beast panicked, no doubt fearing a new quake. Somehow, the lone mount managed to pull the reins free. Stumbling over the uneven landscape, the animal headed directly to where Meys was still attempting to ri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shouted something, but Meys paid no mind, instead concerned about the threat the fearful beast represen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the ground began shaking in earne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t now! Not now! Meys silently shouted. He threw himself back down and prayed the tremor would pass quick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allam’s mount shrieked as the ground opened up right under its front hooves. Still shrieking, the hapless animal tumbled into a growing crack.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crack that now veered toward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tried to crawl backward, but quickly realized he would not outpace the widening crevice. In desperation, he jumped to his feet and turned back to the wag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stretched a hand toward Meys as if trying to pull him to safety. The human instinctively respond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ground broke up beneath his feet, and Meys fell in up to his arms. He scrambled to maintain a hold on the edge. The ground he was frantically trying to grasp to save himself broke away, and Meys dropped into the crev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ust tried to fill his nose and mouth. He managed a couple of short gasps of air and then the light above vanished. The rumbling of the quake resounded in his ea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cept, the rumble had an oddly consistent sound to it, a regular rhythm he found artificial. Almost as if a machine produced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all Meys could do was try to shield himself as he and tons of loose rock and dirt spilled deeper and deeper below the surface. The odd rhythm was replaced by the chaos of the collapse and his own unceasing scre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ground swallowed him up, and Meys knew no more.</w:t>
      </w:r>
    </w:p>
    <w:p>
      <w:pPr>
        <w:pStyle w:val="Normal"/>
        <w:rPr>
          <w:sz w:val="28"/>
          <w:szCs w:val="28"/>
          <w:lang w:val="en-US"/>
        </w:rPr>
      </w:pPr>
      <w:r>
        <w:rPr>
          <w:sz w:val="28"/>
          <w:szCs w:val="28"/>
          <w:lang w:val="en-US"/>
        </w:rPr>
      </w:r>
    </w:p>
    <w:p>
      <w:pPr>
        <w:pStyle w:val="Normal"/>
        <w:rPr/>
      </w:pPr>
      <w:r>
        <w:rPr>
          <w:b/>
          <w:sz w:val="28"/>
          <w:szCs w:val="28"/>
          <w:lang w:val="en-US"/>
        </w:rPr>
        <w:t>E12: What Little Light</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IR! HE NEEDED AIR DESPERATE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truggled to move his arms. One came free. He used it to start digging away at the dirt and rock covering his head. His lungs began to burn. Meys felt some of the dirt give way, but not quickly enough. He dug more frantically, at the same time battling to release his other ar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second limb finally shook loose of its prison. Meys used both hands to tear at the obstructions over his fa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rough blurry eyes, he suddenly saw a dim illumination. Risking choking, Meys took a brea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coughed as he swallowed bits of dirt, but with the dirt came precious air. The burning in his lungs began to subside. Wiping his mouth clean, Meys inhaled as much air as he cou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sense of vertigo sought to overtake him, but he fought it off. Meys lay there, simply breathing, simply surviv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out warning, a name finally coursed through his mind.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mories returned. His sense of purpose returned. He pushed himself up as best he could, dislodging large fragments resting on his tors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his memories repeated. The agent shoved more debris aside. Meys stood on wobbly legs, looking around. The dim illumination turned out to be what little light from above could still reach him after what appeared to be both sides of the crevice having collapsed inward. Meys saw that the only reason he had not been crushed had been due to a massive piece of rock tipping over and following him down. larger and wider than the boat that had brought him to the Deadfire, it had landed on an angle, creating the makeshift cavern chamber he now found himself in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s body ached but appeared whole. He took a tentative step that ended in him falling against the nearest wall for sudden support. Meys leaned there for several breaths, then tried once more. This time, he managed to keep steady.</w:t>
      </w:r>
    </w:p>
    <w:p>
      <w:pPr>
        <w:pStyle w:val="Normal"/>
        <w:rPr>
          <w:sz w:val="28"/>
          <w:szCs w:val="28"/>
          <w:lang w:val="en-US"/>
        </w:rPr>
      </w:pPr>
      <w:r>
        <w:rPr>
          <w:sz w:val="28"/>
          <w:szCs w:val="28"/>
          <w:lang w:val="en-US"/>
        </w:rPr>
        <w:t>An awful odor arose ahead of him. Meys focused and found the source. The animancer’s mount. Unlike him, the beast had not been entirely protected by the massive rock. Part of the fall had crushed the back half, spilling the animal’s inna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e quickly turned away. Eyes more adjusted to the gloom, Meys looked for some path out. If he did not find some exit, it would not matter much that he had been saved by the rock.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darker shadow to his left proved to be a narrow passage. Meys had no idea how far it would go but had no other choice. Squinting, he headed down it. Now and then, the ground shifted ominously, but no new quake began. Meys wondered what he would do if that happened. Probably die, he supposed... and unlike Hallam, he would not have the ability to come back to finish his tas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had no idea what had become of Airina. She could hardly have outrun the tremor. He hoped for the best but considered the worst. Meys had hunted the animancer on his own before and preferred it now. He wanted no more deaths thanks to Hallam’s obsess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ell, there was one more death Meys wan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passage grew narrower and narrower and began to twist and turn in random directions. Meys started to worry more about the path simply end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faint glow ahead made him pause. He blinked several times, but the glow remained. Hope rising, Meys hurried forw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slight breeze wafted past his face. The glow became a distinct l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light became a stream of illumination from a gap about three feet high and one foot wide. Meys rushed to it, then peered thr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had found the Engwithan site. Through the gap, Meys stared at the towering machines and the even more astounding pillars of luminous adra. It was the adra that was the source of the l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aw no sign of Hallam but assumed the animancer had to be near. From what the agent could see, the only safe place in the entire vicinity was the site itself. The walls and ceiling looked as if they had been reinforced somehow. While Meys had not seen the machines at work, he assumed they caused the quake and the reinforcements kept the system from destroying it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eeling around the gap, Meys found a weak section. Like the other walls, this one had been reinforced, but even the ancient race had not planned perfectly. Meys had seen a couple other spots where the reinforcement had failed. He only hoped that the gap in front of him was weak enough for him to make it into a large enough hole for him to fit thr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felt around the gap again, especially the bottom. Finding a loose part, Meys cautiously tugged. The piece of wall broke fr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ncouraged, he broke off more, finally creating an opening just large enough for him to crawl through. With one last glance around the chamber, he ente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chamber had a musty smell, but otherwise appeared untouched by time. Meys carefully made his way deeper into the site, his gaze constantly seeking any hint of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re! Meys planted himself against one of the machines. He watched as Hallam bent over what was clearly a control panel. The animancer was entirely engrossed in his study of the mechanism. Meys watched as Hallam touched one part and then another, the animancer clearly trying to decipher each part.</w:t>
      </w:r>
    </w:p>
    <w:p>
      <w:pPr>
        <w:pStyle w:val="Normal"/>
        <w:rPr>
          <w:sz w:val="28"/>
          <w:szCs w:val="28"/>
          <w:lang w:val="en-US"/>
        </w:rPr>
      </w:pPr>
      <w:r>
        <w:rPr>
          <w:sz w:val="28"/>
          <w:szCs w:val="28"/>
          <w:lang w:val="en-US"/>
        </w:rPr>
        <w:t>Meys gritted his teeth. He had only one choice. It was not how he would have preferred things, but circumstance and Hallam had forced his hand.</w:t>
      </w:r>
    </w:p>
    <w:p>
      <w:pPr>
        <w:pStyle w:val="Normal"/>
        <w:rPr>
          <w:sz w:val="28"/>
          <w:szCs w:val="28"/>
          <w:lang w:val="en-US"/>
        </w:rPr>
      </w:pPr>
      <w:r>
        <w:rPr>
          <w:sz w:val="28"/>
          <w:szCs w:val="28"/>
          <w:lang w:val="en-US"/>
        </w:rPr>
        <w:t>Or rather, h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had taken several attempts, but Hallam now believed he understood nearly all the controls. One last attempt would verify if that was the case. The animancer passed his left hand over one crystal, then touched a crystal butt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low hum arose from the machines. Hallam waited a moment, then reached for a small lever. This time, he was certain what would happ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mething behind Hallam grabbed him tightly around throat, expertly cutting off his air. Hallam tried to tear himself free, but the grip was stro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ime to end this,” said a voice. “Time to finally end t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the animancer thought in surprise. It was Meys who had him by the thro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grinned.</w:t>
      </w:r>
    </w:p>
    <w:p>
      <w:pPr>
        <w:pStyle w:val="Normal"/>
        <w:rPr>
          <w:sz w:val="28"/>
          <w:szCs w:val="28"/>
          <w:lang w:val="en-US"/>
        </w:rPr>
      </w:pPr>
      <w:r>
        <w:rPr>
          <w:sz w:val="28"/>
          <w:szCs w:val="28"/>
          <w:lang w:val="en-US"/>
        </w:rPr>
      </w:r>
    </w:p>
    <w:p>
      <w:pPr>
        <w:pStyle w:val="Normal"/>
        <w:rPr/>
      </w:pPr>
      <w:r>
        <w:rPr>
          <w:b/>
          <w:sz w:val="28"/>
          <w:szCs w:val="28"/>
          <w:lang w:val="en-US"/>
        </w:rPr>
        <w:t>E13: Blinding Pillar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HERE HAD BEEN NOTHING AIRINA could do for the human. It had been all the Huana could do to keep safe herself. She had been thrown flat to the ground by the tremor and there she had lain hoping the crevice would not open underneath 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had come close. Fortunately, it had veered to her left and had not widened as much as it had when it had reached Meys. It had also missed the wagon, although that fact was still unappreciated by the animals, who continued to fight in vain to escape their reins and su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nce it had been clear that the quake had truly ceased, Airina had cautiously returned to where Meys had vanished. She could see nothing. When she dared call out once, there had been no respon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r thoughts had then turned to Nikau, or rather,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now wound her way to where the animancer’s mount had originally stood. She was sure that there was a proper entrance nearby; from what Meys had described of Hallam, he would have been too impatient to make a long journey on foot after tying up the anima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investigated the ground near where the mount had stood. Despite the quake and the animal’s frantic movements, she found some traces of Hallam’s footprints. Airina followed them to a set of low hills in the midst of which she discovered another, much older chas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eeing no other choice, the Huana descended. Some distance down, Airina discovered a ruined set of stone steps. With care, she followed them down, and finally found herself at a cavern where someone had clearly been attacking one wall with a pickax. Stepping over a pile of rubble, Airina peered into the gap the wielder of the pickax had created. It was there she beheld the great machines and the towering luminous ad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barely a moment after that, the sight of Meys throttling the animan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spite the fingers tightening around his throat, Hallam stretched forward and brought one hand down on the control panel. Now his previous tests paid off; already preset with his last attempt, all it took was a single push of a button to start things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achines came on with a sharp hum and immediately began quivering. The entire chamber trembl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s abrupt reaction nearly made Meys lose control. After so much, he would have gladly continued until the animancer choked to death, but that was not his plan. With incredible effort, Meys forced himself to readjust his gri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started coughing. He tugged briefly at the agent’s finger, and then collapsed into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Catching the animancer, Meys lowered the body to the ground. Kneeling by Hallam, the agent checked his victim. Sure enough, the animancer still breathed. Meys had never intended to kill his adversary; that would have just added yet another chapter to the already endless hunt. Here in this ancient site, Meys had determined that the only way he could prevent that was to capture Hallam, not slay him.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gent looked around but could find nothing with which to bind the animancer. In desperation, he slipped his belt off and quickly used it to secure Hallam as best he cou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The chamber shook harder. A loud, cracking sound caught Meys’s attention. He looked up at the ceiling and saw several fragments drop from the area already damaged by previous use of the grand Engwithan creation.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Frowning, Meys stared at the control panel. He eyed the button Hallam had pressed. Gritting his teeth, Meys reached for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s that wise?” he heard Airina frantically c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gent looked up at the oncoming Huana. “Do you have a better ide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did not answer, which was answer enough. Meys took one last look at the button, then slammed his fist on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thing happe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angrily hit the button again, with the same lack of results. He finally returned his gaze to Airina in the hope she might have another sugges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shook her head. Meys surveyed the chamber as the Overseer joined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s worse than last time!” he shouted. “Hallam must’ve made some other adjustment! We need to find some way to turn it off!” Meys stepped to the side. “There’s something attached to that section of adra! It may be the machines’ link to their power! I’m going to go check it 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dding, Airina replied, “I will try to decipher this panel! There are some markings that remind me of symbols I should k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did not respond, the agent already on his way toward the nearly blinding pillars. As he got closer, he saw the link did not actually touch the adra, but rather circled it. A gap of about a foot physically separated the mechanical from the natural. In that gap, energies crackled wilder and wilder with each second. Meys had no idea whether it was the machines or the adra that created the effect and did not really care. All that mattered was finding some way to break the connection. He felt certain that if he did that, the tremor would stop, and the threat would be at an 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gent followed the link setup around as best he could in the hopes of locating the weakest point. Unfortunately, as he had feared based on experience, the ancients had built everything we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other quick glimpse also verified Airina had made no more progress than him. Her glare reflected his own aggrav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around the side and almost out of view of the main control panel, Meys discovered a smaller panel. In it were arranged small components of luminous adra and other crystals. In some ways, it reminded him of a more complex version of some of the artifacts he had studied in the past, which meant he might be able to shut this one down in a similar fash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looked over the arrangement. He could not simply pull the adra out. With a system such as this site held, that risked creating more chao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mething about the other crystals set with the adra spurred his memory. He had seen something very much like this bef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f course! Meys breathed a sigh of relief. He knew what to do. Bracing himself in order to compensate for the ongoing tremor, Meys twisted a crystal with a hint of azure in its cen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quivering lesse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turned a white crystal counterclockwise. He detected a smaller but still significant decrease in the shak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xhaling, the agent touched the centermost of the luminous ad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Voices filled his head. Voices shouting. Not at him, just in general. They screamed about common things, love, food, work, that made no sense to Meys under the drastic circumstances. He tried silence the voices, but they only grew more insistent. They wanted, no, needed, to be heard, no matter how insignificant the subjects of their conversations were. It was just important that he listen to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at he listen to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tore his fingers from the adra. To his dismay, the voices magnified despite the lack of physical connection. They also grew more insistent, as if each sought to not only drown out the others but overwhelm Meys as well. They were male, female. Young, middle-aged, and o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y were all of Meys’ past lives awoken at once. Meys covered his ears, but naturally, the voices, being a part of him, were left unchecked. The voices became unbearable. They drowned out his own thoughts to the point where Meys was forced to his knees. The world sw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tried to reach for the panel, but another hand, a Huana hand, reached it fir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forced his gaze up, hoping he could tell Airina what to do to stop the madness growing inside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allam loomed over the human, the animancer’s smile wide and knowing. </w:t>
      </w:r>
    </w:p>
    <w:p>
      <w:pPr>
        <w:pStyle w:val="Normal"/>
        <w:rPr>
          <w:sz w:val="28"/>
          <w:szCs w:val="28"/>
          <w:lang w:val="en-US"/>
        </w:rPr>
      </w:pPr>
      <w:r>
        <w:rPr>
          <w:sz w:val="28"/>
          <w:szCs w:val="28"/>
          <w:lang w:val="en-US"/>
        </w:rPr>
        <w:t>The voices seized control.</w:t>
      </w:r>
    </w:p>
    <w:p>
      <w:pPr>
        <w:pStyle w:val="Normal"/>
        <w:rPr>
          <w:sz w:val="28"/>
          <w:szCs w:val="28"/>
          <w:lang w:val="en-US"/>
        </w:rPr>
      </w:pPr>
      <w:r>
        <w:rPr>
          <w:sz w:val="28"/>
          <w:szCs w:val="28"/>
          <w:lang w:val="en-US"/>
        </w:rPr>
      </w:r>
    </w:p>
    <w:p>
      <w:pPr>
        <w:pStyle w:val="Normal"/>
        <w:rPr/>
      </w:pPr>
      <w:r>
        <w:rPr>
          <w:b/>
          <w:sz w:val="28"/>
          <w:szCs w:val="28"/>
          <w:lang w:val="en-US"/>
        </w:rPr>
        <w:t>E14: Memories and Incarnation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HERE WERE NEW FINE CRACKS in several parts of the ceiling and walls, but Hallam paid them no mind. The ancient reinforcements would hold well enough for his experiments. What was important was that the machines’ last violent activity had served him as he had calculated. Indeed, the animancer was a little disappointed in the man who had pursued him so long and killed him several times. Meys should have slain him again when he had had the chance, but instead had acted as exactly as assumed and only forced Hallam to black o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t would prove to be a fatal mistake on Meys’ part.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reached into the pouch at his side and pulled out the device with which he had taken the other souls. Hallam paused, instead studying the struggling 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leaned close. Meys paid him no mind. The agent shook violently and even when the animancer put a hand in front of his eyes, Meys made no rea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re is a strong psychic pull between current and past entities,” Hallam remarked clinically. “How many? How many,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gent did not answer, of course. Hallam shrugged. The data would be his soon enough. As he made some adjustments on the device, he peered back at the main panel. There, the Overseer slumped over a rail. The animancer had wasted no time on her. Nikau’s body had provided him with exceptional strength. A strong blow to the back of the head had lain her low for the time being. Hallam, not a strong man in his original existence, had readily taken to his younger form. It had proven a useful asset to his stud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there is nothing like first-hand experience, of which you will provide me ample, Master Meys. It is the least you can do for all those irritations and delays you caused me over the yea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eyed the transference device. He’d corrected for the site’s fantastic rush of energies interfering. It would not do to lose Meys’ many memories and incarnations. The animancer had things in mind for them. Adolar had only given him a taste of the fantastic secrets the Leaden Key held from the general populace. Meys promised so much mo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switched on the dev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struggled to regain consciousness. Even dazed, the Overseer understood exactly what had happened. Meys and she had underestimated how incapacitated he had left the animancer. Airina only hoped that she could prove that Hallam had made the same mistak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managed to push herself up against the rail but could go no farther for the moment. Head swimming, she searched for the animancer. Unfortunately, even turning her head proved to be too much. The Huana collapsed against the rail, even coming close to hitting her foreh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ll the while the machines again grew more violent in their shaking and mad humming. Airina wished dearly the noise would stop, if only so the pounding in her head would cease trying to match its intens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stumbled back to the control panel. Its glowing adra and other crystals spun around, creating chaotic rainbows that nearly proved too much for her weakened sense of consciousness. Airina was forced to shut her eyes and take a deep breath before trying to do any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en the Huana finally did manage to open her eyes again, it was to suddenly have an epiphany as to how some of the controls worked and for what purpo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rying as best she could to steady herself, Airina twisted two of the crystals to the left of the foremost piece of luminous adra at the center of the setup. They easily gave way, then dimm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achine's humming decreased. The shaking also lessened noticeably. Airina took heart. With those steps making sense, other things on the console began to come toge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Encouraged, she happened to look up—and finally glimpsed the animancer near where last she had seen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his hand he held a device she knew could not be of innocent 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s gaze shifted to the panel and then back to Hallam.</w:t>
      </w:r>
    </w:p>
    <w:p>
      <w:pPr>
        <w:pStyle w:val="Normal"/>
        <w:rPr>
          <w:sz w:val="28"/>
          <w:szCs w:val="28"/>
          <w:lang w:val="en-US"/>
        </w:rPr>
      </w:pPr>
      <w:r>
        <w:rPr>
          <w:sz w:val="28"/>
          <w:szCs w:val="28"/>
          <w:lang w:val="en-US"/>
        </w:rPr>
        <w:t>Airina swore a short but potent old Huana epithet. Still uneasy on her feet, she abandoned the control panel and headed after Hallam. In her head, Airina could hear the human berating her decision. One life against those of many is no difficult question at all, Overs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ll be the better judge of that, human,” she managed to murmur. Still weaving, the Huana succeeded in departing the controls and heading after the animancer. Airina prayed that he had not already used the device on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mages flashed through her memory. There had been no trace whatsoever of Kaia by the time Airina had arrived to investigate her “disappearance,” but the Overseer had noticed the odd dust scattered over the floor of the hut where she had kept Adolar as bait. Secretly a part of the Leaden Key, she had made the awful connection with the dust and Adolar’s vanishing. The younger agent’s soul had been ripped from his body, a monstrous fate for any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will... not... let that happen... I cannot... Like many Huana, Airina had a very healthy respect for the cycle of life, death, and rebirth. The animancer had made an abomination of that process. She could not fathom someone doing what Hallam did, even for knowledg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came to a decision, one that went against her oaths. If she could capture the animancer easily, then so much the better. However, if Hallam offered even the least resistance... then the Overseer had no qualms about making certain that he and his monstrous work would never threaten anyone or anything ever again. She was strong enough that a swift twist of the neck would suffice to finish this horrific situ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Airina would shed no tears over any broken oaths nor the animancer’s dead 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continue to try to force down the other voices. This was not their body, no matter what they claimed. They had lived their times. This was his body. His life. His and his al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then, without warning, they fled into the darkness. Meys found his mind alone. He was he again, not all of them, as well. He was Meys. He was--</w:t>
      </w:r>
    </w:p>
    <w:p>
      <w:pPr>
        <w:pStyle w:val="Normal"/>
        <w:rPr>
          <w:sz w:val="28"/>
          <w:szCs w:val="28"/>
          <w:lang w:val="en-US"/>
        </w:rPr>
      </w:pPr>
      <w:r>
        <w:rPr>
          <w:sz w:val="28"/>
          <w:szCs w:val="28"/>
          <w:lang w:val="en-US"/>
        </w:rPr>
        <w:t xml:space="preserve">Mine. said a voice both frightening and familiar. All that you are. All that you were. All of you are mine. Hallam declared as his mind began to overwhelm that of Mey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ine.</w:t>
      </w:r>
    </w:p>
    <w:p>
      <w:pPr>
        <w:pStyle w:val="Normal"/>
        <w:rPr>
          <w:sz w:val="28"/>
          <w:szCs w:val="28"/>
          <w:lang w:val="en-US"/>
        </w:rPr>
      </w:pPr>
      <w:r>
        <w:rPr>
          <w:sz w:val="28"/>
          <w:szCs w:val="28"/>
          <w:lang w:val="en-US"/>
        </w:rPr>
      </w:r>
    </w:p>
    <w:p>
      <w:pPr>
        <w:pStyle w:val="Normal"/>
        <w:rPr/>
      </w:pPr>
      <w:r>
        <w:rPr>
          <w:b/>
          <w:sz w:val="28"/>
          <w:szCs w:val="28"/>
          <w:lang w:val="en-US"/>
        </w:rPr>
        <w:t>E15: The Maelstrom</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HE ANIMANCER FILLED MEYS’S MIND. No matter what corner the agent sought for a temporary reprieve, there was Hallam awaiting him. Meys did not fear Hallam; he only needed a chance to regain some control. But there was no such chance. The animancer, who not only had the advantage of the situation but was also more experienced, kept him constantly off guard. Meys began to feel as if was being spun around and around in a monstrous maelstr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suddenly, what Meys knew without hesitation to be one of his past lives peeled away from his very soul. It took the form of an older woman in simple brown garb and with braided blonde hair that he recalled akin to what those in the wilds of his homeland wore. She became as real to him as if they both stood in the true world, and then, without warning, the maelstrom swallowed her 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r disappearance was accompanied by a terrible wrenching pain that nearly made Meys black out. However, before he could, a second life split from him. This time, it was a young male dwarf. Short but thick-limbed and with the broad-bridged nose and square faces of one of the Aptapo, or mountain dwarves, in the Vailian Republics. The dwarf’s deep-set, almond-shaped eyes opened as wide as they could in what was clearly panic, not an emotion seen even among the Aptapo childr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just as with the older woman, the dwarven child was sucked into the maelstrom now nearly engulfing all of Meys’ distraught mi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Just as the child faded, yet a third incarnation took shape. Even as tormented as Meys was, he could not help but notice that this time, he had been none other than a Huana. The agent’s past life came in the form of a towering male who Meys immediately knew had been an oka, a fisherman. The Huana appeared to stare stoically at his human future before being dragged like the others into the endless hunger of the maelstr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felt himself weaken more with each fading life. He knew he could not hold out much longer. He also knew in this place, he had no chance against the animancer. If Meys had any hope, he had to fight Hallam in the true wor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concentrated. He imagined striking out. He imagined hitting or throwing himself against Hallam. The agent visualized the action with as much will as he could still mus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roar deafened him. The maelstrom lost all cohesion, now acting as a wild storm that then scattered in every dire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out warning, the agent’s world shifted, once more becoming the cavern chamber, the machines and the towering adra. He saw Hallam bending over near the link between the machines and the adra, the animancer looking more disgruntled than pained by what had been a surprise punch by Meys in his midsec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etween the animancer and his adversary lay Hallam’s device, the accursed thing now laying cracked with at least two pieces broken off. Meys could think clearly enough to know that, given a moment, Hallam could repair it well enough to make it a danger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that concern overriding all else, Meys struggled toward it. He had to finish the mechanism off or else still risk facing its horrific power.</w:t>
      </w:r>
    </w:p>
    <w:p>
      <w:pPr>
        <w:pStyle w:val="Normal"/>
        <w:rPr>
          <w:sz w:val="28"/>
          <w:szCs w:val="28"/>
          <w:lang w:val="en-US"/>
        </w:rPr>
      </w:pPr>
      <w:r>
        <w:rPr>
          <w:sz w:val="28"/>
          <w:szCs w:val="28"/>
          <w:lang w:val="en-US"/>
        </w:rPr>
        <w:t>Still bent over, Hallam peered up and noticed the agent moving. Face expressionless, the animancer moved forw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wore under his breath. There was no way he would get to the device before Hallam. Worse, judging by the growing confidence with which Hallam moved, the animancer evidently believed his device still usa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owever, the device’s functionality no longer mattered as a figure nearly as tall as Hallam’s stolen Huana form collided hard with the animancer, throwing him 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irina struggled with Hallam, the Overseer trying to compensate for the height, weight, and stronger grip of her male counterpart. Unfortunately, Hallam was already regaining the advantage despite those efforts.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Airina began losing ground to the animancer, Meys succeeded in finding his balance enough to stand. Fighting his weakness, the human staggered forward, then threw himself at the two battling figur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s momentum was enough to send all three of them shifting closer to the machines’ link to the adra. Meys looked up into the face of his foe and saw with frustration that for all the effort against him, Hallam still looked more annoyed than angered or concer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Meys at her side, Airina now had an opportunity to focus on only one limb. She twisted the animancer’s arm, nearly forcing Hallam down on one kn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Surrender!” She demanded to Hallam. “Surrender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paid her command no mind. Still barely revealing any emotion, he pushed back to a full standing posi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wore. In desperation, he abruptly released his hold and swung.</w:t>
      </w:r>
    </w:p>
    <w:p>
      <w:pPr>
        <w:pStyle w:val="Normal"/>
        <w:rPr>
          <w:sz w:val="28"/>
          <w:szCs w:val="28"/>
          <w:lang w:val="en-US"/>
        </w:rPr>
      </w:pPr>
      <w:r>
        <w:rPr>
          <w:sz w:val="28"/>
          <w:szCs w:val="28"/>
          <w:lang w:val="en-US"/>
        </w:rPr>
        <w:t>The blow caught Hallam under the chin. He would have fallen back if not Airina’s hold. The animancer grabbed at her with his free h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barreled into him again. Hallam finally lost his grip on the Overse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oth Meys and Hallam fell toward the link to the ad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hand seized the agent by his collar. Airina, her footing braced, tugged at Meys with all her might. At the last moment, she managed to pull him free from the off-balance animan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flailed. A look of confusion finally crossed his features. He toppled back, instinctively grabbing for something to keep him from falling all the way. Unfortunately, that ‘something’ turned out to be the very front of the link to the adr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shrieked as the powerful forces passing between seared his hand. Flesh and bone burned black. A last second twist saved Hallam from further injury, but the damage to his hand was done. A charred ruin was all that remained of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a gasp, the animancer crumpled to the floor.</w:t>
      </w:r>
    </w:p>
    <w:p>
      <w:pPr>
        <w:pStyle w:val="Normal"/>
        <w:rPr>
          <w:sz w:val="28"/>
          <w:szCs w:val="28"/>
          <w:lang w:val="en-US"/>
        </w:rPr>
      </w:pPr>
      <w:r>
        <w:rPr>
          <w:sz w:val="28"/>
          <w:szCs w:val="28"/>
          <w:lang w:val="en-US"/>
        </w:rPr>
      </w:r>
    </w:p>
    <w:p>
      <w:pPr>
        <w:pStyle w:val="Normal"/>
        <w:rPr/>
      </w:pPr>
      <w:r>
        <w:rPr>
          <w:b/>
          <w:sz w:val="28"/>
          <w:szCs w:val="28"/>
          <w:lang w:val="en-US"/>
        </w:rPr>
        <w:t>E16: These Magnificent Machine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 DEAFENING WRENCHING SOUND ECHOED through the chamber as the animancer slumped. Meys and Airina were forced to grab secure holds or be thrown to the ground as the tremor magnifi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at’s happening?” Airina shou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llam must’ve interrupted the flow when he put his hand there!” Meys called b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Do you think it will it stop on its ow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shrugged. The link appeared normal again, but the machines continued to act as if the animancer’s accident was causing problem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aybe something can be adjusted,” he finally answered. “but I don’t know what to do! Do you? You seemed to finally understand the contro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crack appeared in the wall nearest Airina. One of the reinforcements popped out with a loud boo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understand some, but not enough to swear I could set things right!” she retur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ovement out of the corner of his eye brought Meys’ attention back to the animancer. Despite the terrible wound, Hallam was already regaining consciousness. Meys could scarcely believe it. He doubted he would have had the same recuperative abilit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t gave him a desperate idea.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blinked but did not otherwise appear to notice the age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llam! Listen to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blinked a second time, then slowly turned his gaze toward the other ma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need you to shut this down! Do you hear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eys,” the animancer rasped, his voice barely audible in the din. Despite the chaos around him, Hallam seemed almost detached from the entire situ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gent frowned, wondering if his adversary remained in shock. It hardly would have been surprising. Still, Meys could not leave things at that. He had to try to get through to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n, to his surprise, the wounded animancer started to force himself to his feet. Aware of how he himself felt, Meys found it even more astounding that Hallam slowly but surely made progress. Indeed, Hallam did so even without anything with which to set his remaining hand agains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You know nothing of these machines,” the animancer suddenly stated. “These magnificent machines, even th-though you and your kind lay claim to the right to keep their secrets from all oth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is is not the time,” Airina star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B-But it is!” Hallam interrupted, his eyes widening as he warmed to his subject. “The astonishing things that the ancients learned could remake this world! Think of the knowledge lost or, worse, kept hidden because of your people’s audacity!” He coughed hard. His eyes narrowed. “What gives you the right to keep all this from the rest of us,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do what is necessary,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ecessary’?” The animancer grimly tapped the side of his head. “Adolar was a clever young man! I am honored by his contributions. He has provided not only such insights into the workings of the ancients’ devices, but also several of the cultural aspects influencing their advances!” Hallam shook his head. “But as for necessary, no, not necessary, not at all. It is merely hubris, for we are undeserving of their secre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raised his ruined limb in an instinctive move to rub his head. The animancer frowned as he eyed the remains of his appendage. Meys could still not believe Hallam’s unsettlingly calm attitude in the face of such obvious p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gent tried again. “Just show us how to shut things down and we can get you some help, Hallam. You need it. You are not well. The shock is keeping you going, but soon it will wear off and the agony will overcome you. You must understand t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continued to stare at the ruined limb. The skin was burned halfway to his elbow. In truth, the only thing Meys could imagine any healer doing was severing what was left of the forear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Even with all you know, you are limited, Meys,” the animancer finally declared. “and it is because you are so limited that you and your kind feel you cannot allow others to learn and benefit from the ancients’ legac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Hallam spoke, Airina took a subtle step forward. Meys caught the movement but doubted that Hallam, still staring at his wound, had. The Overseer had clearly seen no more purpose in trying to cajole the insane animancer. Meys had to agree with her. Hallam was clearly not thinking sane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don’t deny what you say,” Meys replied, now just trying to keep Hallam occupied. “Not one bit of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f course you do not deny it. You are limited, but not without potential. You tracked me perfectly from place to place, no easy feat. Adolar admired you and it is easy to see why. You will be invaluable, I promise.”</w:t>
      </w:r>
    </w:p>
    <w:p>
      <w:pPr>
        <w:pStyle w:val="Normal"/>
        <w:rPr>
          <w:sz w:val="28"/>
          <w:szCs w:val="28"/>
          <w:lang w:val="en-US"/>
        </w:rPr>
      </w:pPr>
      <w:r>
        <w:rPr>
          <w:sz w:val="28"/>
          <w:szCs w:val="28"/>
          <w:lang w:val="en-US"/>
        </w:rPr>
        <w:t>Something in the last comment bothered Meys greatly.He could have sworn that the animancer’s view on the entire situation they faced had suddenly changed. “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Very invaluable, indeed.” Hallam lowered his ruined ha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the animancer had said, Meys had successfully tracked him down for years across much of the world, no small feat. The agent had been forced to learn to understand his quarry as much as he understood himself. Still, Meys could not believe even Hallam insane enough to do t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 body—even this body—is but a shell, Meys. A useful tool, but still only a tool. What really matters is in here,” Once more he tapped his head. “and that, along with my work, will always go 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Grab him!” Meys roared to Airina. At the same time, he also launched himself forward, hoping to get a handhold on some part of the animanc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It was too lat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turned around. He did not try to flee, though there was nowhere him to run if that had been his no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threw himself directly on the link. As he touched it, his body became engulfed in energy. His skin instantly blackened, and his body twitched wild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Unable to do anything, Meys and Airina could only watch in horro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shook. He let out a gasp and then his charred remains tumbled to the floor right in front of the duo.</w:t>
      </w:r>
    </w:p>
    <w:p>
      <w:pPr>
        <w:pStyle w:val="Normal"/>
        <w:rPr>
          <w:sz w:val="28"/>
          <w:szCs w:val="28"/>
          <w:lang w:val="en-US"/>
        </w:rPr>
      </w:pPr>
      <w:r>
        <w:rPr>
          <w:sz w:val="28"/>
          <w:szCs w:val="28"/>
          <w:lang w:val="en-US"/>
        </w:rPr>
      </w:r>
    </w:p>
    <w:p>
      <w:pPr>
        <w:pStyle w:val="Normal"/>
        <w:rPr/>
      </w:pPr>
      <w:r>
        <w:rPr>
          <w:b/>
          <w:sz w:val="28"/>
          <w:szCs w:val="28"/>
          <w:lang w:val="en-US"/>
        </w:rPr>
        <w:t>E17: The Final Equ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w:t>
      </w:r>
      <w:r>
        <w:rPr>
          <w:sz w:val="28"/>
          <w:szCs w:val="28"/>
          <w:lang w:val="en-US"/>
        </w:rPr>
        <w:t>NO... NO... NO!” Meys knelt down by the animancer, praying that he was wrong about Hallam. Unfortunately, the stench rising from the body was enough of a sign even if Meys did not also have the awful sight of the corpse it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gingerly pushed Hallam onto his back. The animancer’s face and chest were in even more terrible condition. Most of the flesh had been burned off and what remained looked like charcoal. Meys could not imagine any being, even Hallam, of having survived more than a moment in such condi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e is dead, Meys,” Airina commented as she went down on one knee across from the other agent. “I believe he was dead before he even collapsed. That sigh he made was most likely just a reflex by his body. I have seen such things,” she swallowed, “but not of course like t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 xml:space="preserve">He can’t be dead. We need him alive. I need him aliv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s it that b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could not hide his frustration. “I have spent years hunting Hallam. In the beginning, once I learned he could come back, I had to keep killing him just to prevent him from discovering knowledge no one could be permitted to ever know again. Then, when I finally had a method to prevent him from yet again completing the reincarnation cycle, circumstance cheated me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nodded, “And now you must begin again. I am sorry, but there was no cho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knew that, but it still pained him to think that he was cursed to repeat the hunt once more. He glared at Hallam. It did not help that what was left of the animancer’s face appeared to be smiling triumphantly. Meys knew the expression was mainly the result of how Hallam had perished and nothing more, but still he felt certain the animancer was still there, somewhere, mocking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chunk of rock fell near them. To Meys’ left, another one of the reinforcements bolts shot fr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 machines!” Airina blurted. “We must still stop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understand the main control panel better. Go back and see what you can do. I’ll see if there’s anything that can be done he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dding, the Huana immediately departed. Meys gave Hallam one last dark glance, then also rose. He first went to the link, wondering if the animancer’s suicide had left it damaged or in disarray someh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had spent much of his life around the artifacts of the ancients, but never by something so huge and complicated. The soul-capture device that he still carried was simple by comparison despite its own amazing abilities. Even the devilish variation Hallam himself had used on Adolar did not compare to what surrounded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spite the threat the wild vibrations of the machine represented, Meys thought again of the device in his pouch. Returning to the charred corpse, he checked a small pouch on the animancer’s belt. Sure enough, the stolen adra were inside. Meys plucked them u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o simple, so simp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a gasp, Meys dropped the adra. He looked at Hallam. For a moment, the agent could have sworn that he had heard the animancer’s voi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at made him think of Airina and her task. A quick check revealed her to already be the panel. Meys hoped she would find some way to shut things off quick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ou will open the way, and you will reveal all the Key’s secret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jumped away from the body, and everything else faded away. All he saw was Hallam’s burnt body. Hallam’s dead burnt bo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bodies are only useful shells, not important to the final equ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had said that, or so Meys thought he remembered, but no, that was wrong. Meys knew he had never heard Hallam say tha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ye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new body with possibilit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shall always be especially grateful to you for your contribution to my wo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tremendous pressure filled Meys’s head. He felt as if someone sought to step on his skull with the intention of crushing it. No matter how hard he tried to shake off the horrific sensation, he could no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am so sorry. It will hurt until the en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llam!” Meys shouted. In his mind, the agent imagined strong walls surrounding him and protecting him from any att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 am afraid that works only in tal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ental barriers shattered as if nothing. A great wave of darkness swept over Meys’ mind.  Caught off guard, the agent was overwhelmed. The world faded and Meys found himself floating in the midst of endless darkness. Far away, he could sense what was left of his hold on his own body stretching thinner and thinner as he drifted away. And as that hold stretched thinner and thinner, so, too, did Meys himself, or at least his soul. The agent finally screamed in agony as his soul stretched to the breaking poin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then, he was g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touched his new face, then very briefly tested his arms and legs. While not as tall or sleek of form as Nikau had been, Hallam had to admit some comfort in being human once more. In fact, he already knew the majority of his earlier lives had been human. Did his soul have a bias toward one race, Hallam wondered? Was that common among all souls? Was it even possible? It offered a line of study the animancer decided he would pursue when he next had the opportunit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But that could wait. At the moment, Hallam had one more thing to tie up before he could continue with his work. Just one more loose thre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turned toward Airina.</w:t>
      </w:r>
    </w:p>
    <w:p>
      <w:pPr>
        <w:pStyle w:val="Normal"/>
        <w:rPr>
          <w:sz w:val="28"/>
          <w:szCs w:val="28"/>
          <w:lang w:val="en-US"/>
        </w:rPr>
      </w:pPr>
      <w:r>
        <w:rPr>
          <w:sz w:val="28"/>
          <w:szCs w:val="28"/>
          <w:lang w:val="en-US"/>
        </w:rPr>
      </w:r>
    </w:p>
    <w:p>
      <w:pPr>
        <w:pStyle w:val="Normal"/>
        <w:rPr/>
      </w:pPr>
      <w:r>
        <w:rPr>
          <w:b/>
          <w:sz w:val="28"/>
          <w:szCs w:val="28"/>
          <w:lang w:val="en-US"/>
        </w:rPr>
        <w:t>E18: Madness</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AIRINA HESITATED OVER THE CONTROLS. She knew she needed to do something quickly, but each idea ended with her imagining making a mistake would cause the machines to wreak even worse havoc.</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Despite the moment, something out of the corner of her eye caught her attention. The Overseer looked up to find Meys closing on 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know I should do something,” she shouted, “but I am just not certain what would not make things wor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nodded solemnly. “Let me try! I recall something from my research for the Ke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do?” Both puzzled and relieved, the Huana stepped aside for him. Meys came around and studied the controls. His fingers hovered over one location, but then shifted to anoth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tremor felt stronger than ever to her. With an anxious glance up, Airina urgently asked, “Do you rememb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yes.” Meys returned his hand to the first point, then pressed a button there. Immediately after, he turned a small knob on the opposite sid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achines began to slow, which in turn lessened the intensity of the quake. The Overseer sighed in relie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achines continued to quiet. Meys straightened and watched his handiwork with an expression of utter confidence. “You see? All done very simply. You nearly had it r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do not like ‘nearly’, but I am relieved you recalled something. It is all shut off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h, yes.” Indeed, as he spoke the machines stilled. Silence filled the ancient chamber. “Se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Praise be.” She looked around, her gaze settling on the area near where the struggle had taken place. The Huana strained, swearing that she heard a slight sound after all. “Something is still function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left the area of the control panel and made her way slightly toward where the link was located. She did not have to go far to have her fear verified. When the machines had been vibrating violently, she had not heard the sound, but now it was very evident. “There is something active near the link. It may even be the lin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Let me see.” Meys calmly joined her, then listened. After what Airina felt more than enough time, he finally nodded. “Yes, you are correct. It definitely appears to have something to do with the lin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hen he did not move, the Overseer commented, “We need to shut it down. We need to make sure nothing is left running here, especially in case someone else should find this before we can seal it off proper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s brow furrowed.  “Yes. An excellent point. We want no one else touching this. Co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ith a confident stride, Meys led her around to the link. As they neared, Airina could not help staring at the animancer’s burnt corpse. “We must dispose of him. It will be a little difficult to explain the truth. It goes against my better judgment, but ‘Nikau’ will just have to disappear right before it comes out that he must be Kaia’s true murder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nce again, an excellent point. My compliments on your think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knelt on one knee by the body. “I want no compliments. I want this ov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s do I.”</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moment later, the slight hum of the link quieted. Airina, caught up in trying to figure out exactly what to do about the body, looked at Meys in surprise. “It is done alread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 was simple compared to the main control panel.” He bent down. “A terrible way to go, but showing some nerve, don’t you thin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 showed tremendous madness, is what it show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tapped the side of his head. “Remember. He assumes he will be able to reincarnate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mean steal some helpless being’s body. This is a mockery of the cycle of death! This animancer is a monster, not a m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 brilliant monster, then,” the human quipped. “I’ll have to leave first thing possible to catch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stood. “You already know where to loo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like to think myself as clever as him. More so, even.” Meys chuckled as he, too, straighten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Very well. I will see what I can do to get you onboard and away before anyone should notice. I will need to speak with Engferth about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Engferth. Yes, come to think of it, I need to talk to him too, but in private, if possibl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h?” Airina wondered what Meys needed to discuss with Engferth that she could not be privy to. “I will inform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ank you. I’m glad nothing happened to you. That would have been unfortunate for 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was not certain how to take that. She nodded. “We should leave this place. It will take time to deal with matt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By all means, lead 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frowned, certain she was missing something from the conversation. Finally, she nodded again and started of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felt quite pleased with himself. The Huana had not made any connection. The animancer knew he had not played Meys perfectly, but he had done well enough considering the situation. It had been very, very hard to draw from the agent’s memories thus far. Hallam had noticed the ease with which the other souls became a part of his varied based on the dominance of the most recent personality. Meys had a very strong personality. Indeed, Hallam knew if not for the energies radiating from the machine and the element of surprise, it would have been far more difficult to take the agent’s body. This had been no case of a much-weakened soul, as in the bodies the animancer had previously usurp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made certain to pluck up the pouch containing his own device. It would be needed soon enough, although not on his current companion as he had originally planned. Airina he needed to keep as she was in order to get him passage out of here and to the place where according to his calculations there should be an even greater trove of knowledge waiting to be rediscovered. This Engferth, though, the animancer had a feeling that the older agent likely knew more about the Leaden Key and the secrets of the ancients than even Meys. Such a contribution would go a long, long way to assisting Hallam with his important researc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Yes, Hallam looked forward to meeting Engferth very, very much.</w:t>
      </w:r>
    </w:p>
    <w:p>
      <w:pPr>
        <w:pStyle w:val="Normal"/>
        <w:rPr>
          <w:sz w:val="28"/>
          <w:szCs w:val="28"/>
          <w:lang w:val="en-US"/>
        </w:rPr>
      </w:pPr>
      <w:r>
        <w:rPr>
          <w:sz w:val="28"/>
          <w:szCs w:val="28"/>
          <w:lang w:val="en-US"/>
        </w:rPr>
      </w:r>
    </w:p>
    <w:p>
      <w:pPr>
        <w:pStyle w:val="Normal"/>
        <w:rPr/>
      </w:pPr>
      <w:r>
        <w:rPr>
          <w:b/>
          <w:sz w:val="28"/>
          <w:szCs w:val="28"/>
          <w:lang w:val="en-US"/>
        </w:rPr>
        <w:t>E19: A Piece of Justic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THE HUT IN WHICH AIRINA had secreted him until he could be smuggled aboard the ship was suitable enough, but Hallam chafed at having to wait. Somewhere, she and Engferth were securing his place for the journey. Hallam knew that if he wanted Engferth’s contribution, then he had to wait for just the right moment so as not to give Airina time to grow suspicious. That meant just before sail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studied his device once more. Everything was set. He had already looked over the Engwithan mechanism Adolar had originally carried. Thanks to the younger agent’s memories, Meys’s were still being annoyingly difficult to access, Hallam understood both the design and purpose fairly well. He credited Meys for the idea. Capturing Hallam’s soul instead of transferring it as the other device did would have put a true and ominous end to the animancer’s wor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piece of justice, I suppose, Hallam thought after some consideration. Certainly well-deserved after what I’ve done to other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blinked, startled for one of the few times in his life. He had never before felt any guilt about what he had done. Years of research had left him with the solid opinion that if these other souls served a greater purpose. His purpose. Considering how many times they had reincarnated, adding yet another personality upon the previous ones, he saw nothing wrong with absorbing them into his own. It just made them part of his succession of past lives, surely no different than if he had actually just been their latest reincarnation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Of course, one is a natural cycle and the other an abomination performed by an arrogant madman, Hallam pointed out to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nearly dropped the device. Hands suddenly shaking, the animancer quickly put the mechanism away. Someone was com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enter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t is nearly dark. We go to the ship as soon as the last light is go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Good. Where is Engfert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shook her head. “It was too complicated just making certain that we could get you safely aboard somehow. He is still ensuring there will be no questions. He will not be able to meet with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Hallam exhaled in relief. He no longer had to concern himself about that, at least. With Engferth, howev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irina stared at him. “Is something amis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mm? No. Nothing. Nothing.” He fought down conflicting feelings. Engferth had promised so many secrets... but at the same time the relief at not being able to add the senior agent’s knowledge, and his soul, of course, remained strong. “How long before I board, the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 board in another hou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verseer nodded. “There is no time to correct matters concerning the murder of Kaia. Certainly not if you think you can trace the animancer. Unfortunately, your appearance was passed along to other places nearby, including those where humans are far more common. I will journey with you for two days. From there, you should be well. By the time you might ever have to return here, the crime will have been properly blamed on ‘Nikau’ with sufficient evid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are very thor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must be.” She turned to the entrance. “When I come back, we will leav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only smiled as she departed. Engferth was beyond him, but Airina had her own share of Leaden Key secrets. A day out, and those secrets would be hi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twinge of guilt coursed through the animancer. With a scowl, Hallam dismissed it and made final preparation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wo other Huana helped Airina get him aboard just before the ship was ready to depart. Hallam saw nothing of the pair ever again nor of anything of the Overseer once they boarded until the ship was well underway. Even then, she came only to let him know that someone would bring him food short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have arrangements to discuss with the captain. I will speak with you la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f course.” Hallam eyed the room. Aside from a cot, table, and two chairs, there was nothing. It would serve, though. Anything would serve so long as it took him on his way to his next step.</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oment she was gone, the animancer decided to again check his device. Satisfied, he put it away, then reached into the second pouch and pulled out the one he had taken from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idway through checking the second, Hallam paused. While an intriguing device, he had no use for any part of it save the adra. He removed them again, this time storing them in a small pouch on his bel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toring away the Engwithan mechanism, Hallam strode to the table and sat down to wait. While he did, he contemplated exactly when to deal with Airin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onight, after food, I will do it then, the animancer finally decided. The ship would be far enough out at sea. He would compose a  easonable story concerning her disappearance.</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Hallam blinked. He stood in front of the pouches, one hand stretched toward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ow?” The animancer hesitated. He had not slept much, but no matter what reincarnation, he had never been prone to sleepwalking. Still, Hallam wondered if he had overestimated the durability of Meys’ body. Once I am finished with the Huana, I will rest. Not that I deserve rest for the heinous acts I have commit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stiffened. Matters of right and wrong, good and evil, had never bothered him. There had only been the pureness of his work. These regrets were the kind of things Hallam would have expected from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eys,” Hallam breathed “That cannot b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s if speaking the name had power, Hallam felt a faint presence in and around him. Simultaneously, he belatedly realized that his hand had once more reached for the pouch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Meys?” the animancer repeated. “Meys?” Never in all his existence had he not been able to utterly absorb another’s soul by this long. Granted, the circumstances of his of possession of Meys’ body had been unique, but still, what he was thinking could not possibly be—</w:t>
      </w:r>
    </w:p>
    <w:p>
      <w:pPr>
        <w:pStyle w:val="Normal"/>
        <w:rPr>
          <w:sz w:val="28"/>
          <w:szCs w:val="28"/>
          <w:lang w:val="en-US"/>
        </w:rPr>
      </w:pPr>
      <w:r>
        <w:rPr>
          <w:sz w:val="28"/>
          <w:szCs w:val="28"/>
          <w:lang w:val="en-US"/>
        </w:rPr>
        <w:t xml:space="preserve">    </w:t>
      </w:r>
    </w:p>
    <w:p>
      <w:pPr>
        <w:pStyle w:val="Normal"/>
        <w:rPr>
          <w:sz w:val="28"/>
          <w:szCs w:val="28"/>
          <w:lang w:val="en-US"/>
        </w:rPr>
      </w:pPr>
      <w:r>
        <w:rPr>
          <w:sz w:val="28"/>
          <w:szCs w:val="28"/>
          <w:lang w:val="en-US"/>
        </w:rPr>
        <w:t>“</w:t>
      </w:r>
      <w:r>
        <w:rPr>
          <w:sz w:val="28"/>
          <w:szCs w:val="28"/>
          <w:lang w:val="en-US"/>
        </w:rPr>
        <w:t>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s eyes widened. It had been his own mouth from which had come his name. His own mouth, but not his own wor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llam...” it came again. “We... are... not... done...”</w:t>
      </w:r>
    </w:p>
    <w:p>
      <w:pPr>
        <w:pStyle w:val="Normal"/>
        <w:rPr>
          <w:sz w:val="28"/>
          <w:szCs w:val="28"/>
          <w:lang w:val="en-US"/>
        </w:rPr>
      </w:pPr>
      <w:r>
        <w:rPr>
          <w:sz w:val="28"/>
          <w:szCs w:val="28"/>
          <w:lang w:val="en-US"/>
        </w:rPr>
      </w:r>
    </w:p>
    <w:p>
      <w:pPr>
        <w:pStyle w:val="Normal"/>
        <w:rPr/>
      </w:pPr>
      <w:r>
        <w:rPr>
          <w:b/>
          <w:sz w:val="28"/>
          <w:szCs w:val="28"/>
          <w:lang w:val="en-US"/>
        </w:rPr>
        <w:t>E20: The Name</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15:55</w:t>
      </w:r>
    </w:p>
    <w:p>
      <w:pPr>
        <w:pStyle w:val="Normal"/>
        <w:rPr>
          <w:sz w:val="28"/>
          <w:szCs w:val="28"/>
          <w:lang w:val="en-US"/>
        </w:rPr>
      </w:pPr>
      <w:r>
        <w:rPr>
          <w:sz w:val="28"/>
          <w:szCs w:val="28"/>
          <w:lang w:val="en-US"/>
        </w:rPr>
        <w:t>AIRINA KNEW SOMETHING WAS WRONG with Meys but could not say exactly what. She had intended to discuss it with him once things were settled and they had eaten, but changes in her plan with the ship’s captain meant she needed to talk with the human now rather than la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knocked on his cabin door. When no one answered, she tried again. When that failed to draw a response, the Huana leaned close and listened to see if Meys was even in his cabin. He was supposed to be, bu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heard a voice. It was Meys’ voice, but he seemed to be in deep conversation with himself. She understood nothing until by effort she made out the last word, a n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nam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chill ran through Airina. A chill that stirred unbidden from her lips at that name, the one she had thought never to speak agai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all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had not even noticed the knocking, so engrossed had he been with arguing down the other voice issuing from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No, we are not done, but we will be done soon, I promise,” Hallam muttered. He fiddled with not only the device he had created, but the one the agents had brought with them. As always, those who stood in his way underestimated his abilities. His old master had been like that, encouraging Hallam’s understanding of animancy with the intention of using that knowledge later for his own goals. He had been Hallam’s first taken sou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re. It was done. A simple adaption of both devices. The animancer was pleased with his results but did not pause to bask in them. The longer souls were absorbed, the more they truly became one. Hallam could not have that. He intended to use the makeshift device not only to withdraw the soul of Meys from his own but trap it as the agents had planned. Then, there would never be a chance of Meys somehow returning as Hallam h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ou bring this on yourself.” he murmured to his adversary. “If you had just accepted your place, given yourself over, none of this would be necessary or even possible. However, since you are strong enough to keep some separation, you make it possible to remove you entirely. Thank you for that and for the chance to test new theor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re was no reply, indeed no hint of Meys’ presence at the moment. The animancer assumed the agent was trying to build up an effort of resistance. However, Hallam had control of the body now.  Meys... Meys had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e placed the adra he had taken out of the one mechanism earlier and set them in the proper places in his new creation.</w:t>
      </w:r>
    </w:p>
    <w:p>
      <w:pPr>
        <w:pStyle w:val="Normal"/>
        <w:rPr>
          <w:sz w:val="28"/>
          <w:szCs w:val="28"/>
          <w:lang w:val="en-US"/>
        </w:rPr>
      </w:pPr>
      <w:r>
        <w:rPr>
          <w:sz w:val="28"/>
          <w:szCs w:val="28"/>
          <w:lang w:val="en-US"/>
        </w:rPr>
        <w:t>Without warning, his hand immediately swung over and turned the device on. The animancer managed to blurt an unintelligible sound and then stood caught by his own trap.</w:t>
      </w:r>
    </w:p>
    <w:p>
      <w:pPr>
        <w:pStyle w:val="Normal"/>
        <w:rPr>
          <w:sz w:val="28"/>
          <w:szCs w:val="28"/>
          <w:lang w:val="en-US"/>
        </w:rPr>
      </w:pPr>
      <w:r>
        <w:rPr>
          <w:sz w:val="28"/>
          <w:szCs w:val="28"/>
          <w:lang w:val="en-US"/>
        </w:rPr>
        <w:t>Meys’ presence surrounded the animancer’s own mind. Hallam realized he had underestimated the other. Meys had understood exactly what Hallam had had in mind and had steeled himself for just this one attack.</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gritted his teeth, an act in itself that reinforced his confidence. Yes, this was his body now; Meys was the intruder. He applauded the agent’s attempt, but it would change no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allam gasped as a momentary sense of displacement overtook him. He immediately started to adjust the device only to suffer another moment longer and worse than the first. Hallam felt as if he were both standing where he was and floating in a glittering prison staring out at himself.</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 not at himself. During that displacement, the face that had once been Meys’ had become the agent’s again.</w:t>
      </w:r>
    </w:p>
    <w:p>
      <w:pPr>
        <w:pStyle w:val="Normal"/>
        <w:rPr>
          <w:sz w:val="28"/>
          <w:szCs w:val="28"/>
          <w:lang w:val="en-US"/>
        </w:rPr>
      </w:pPr>
      <w:r>
        <w:rPr>
          <w:sz w:val="28"/>
          <w:szCs w:val="28"/>
          <w:lang w:val="en-US"/>
        </w:rPr>
        <w:t>What... is... happening... the animancer’s mind whirled as he sought the reason. He was the one being peeled free, not Meys. That made no sen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is is my body! the agent abruptly shouted at him. Meys’ voice thundered in his head. My body, Hallam! M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oo late the animancer realized just how strong the agent’s link to his body actually was. That was not all, though. Meys also had an extraordinarily powerful soul. Hallam suddenly recalled a tale he had heard about an animancer seeking a solution for the Hollowborn. In that circumstance, the animancer had sought to spawn new souls by combining a female soul from that of a lowly scullery maiden with his male soul in one body. Unfortunately, his soul had proven much too weak in comparison to the maiden’s vibrant one and it had been “devoured,” killing him and leaving the servant with all his knowledge, which she had put to good use afterward. Hallam had always thought that animancer a fool, but now he found himself in a similar position. The only reason he had been able to for a time subdue, no defeat, Meys’ soul had been due to catching the agent unawar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Now though...</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Gasping from effort, Hallam succeeded in gaining control of the left hand. He threw the machine from him. It landed on the bed, not his intended target. Even in that, Meys had managed some influenc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still hold some advantage, Meys!” the animancer shouted defiantly. “I d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t that moment, someone broke in the door. Out of the corner of his eye, Hallam saw that it was Airin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The device... on... the bed!” his mouth and Meys’s words rasped to her. “Force it back into Hallam’s—my—h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rushed to the bed. Hallam made a grab for her, but his right hand instead seized his left, preventing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Hurry!” his mouth blurte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have it!” the Huana shouted. She returned to hi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n... the... h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struggled with Hallam, who struggled with himself, or rather Meys. Finally, Airina forced the device into the animancer’s palms. Hallam wanted to let it drop, but Meys kept enough control to prevent the fingers from uncurl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Got... you... Hallam...” Meys said through their shared mouth. “Finally!”</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nimancer tried to control the hand, but it ignored his command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fingers twisted the central adra. Hallam found himself unable to tear his gaze from that piece of adra. It filled his view, encompassed everything around him. It became his world... his lif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nd as he screamed, it became his pris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gasped. He almost fell over, but aware of what might happen if he did keep him going. As quickly and as delicately as he could, he removed the essential piece of adra from the device. It glowed slightly, the only hint of what it hel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re you?” Airina eyed him suspiciously. “Is that you, Mey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could give you the sign of the Leaden Key, but there’d always be the chance he knew it, too. Maybe you should slug me and tie me up until you k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exhaled. “The simple fact that you talk like that tells me it is you.”</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Meys nodded his gratitude. “Thank you for your help. You he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heard something horrifying that could only be possible if one knew what Hallam had already done. If not for that, I would have simply thought you ma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nd I wouldn’t have blamed you.” He dropped the device on the table, then staggered toward the doo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here are you go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His eyes narrowed as he looked at her. “I can’t take a chance.”</w:t>
      </w:r>
    </w:p>
    <w:p>
      <w:pPr>
        <w:pStyle w:val="Normal"/>
        <w:rPr>
          <w:sz w:val="28"/>
          <w:szCs w:val="28"/>
          <w:lang w:val="en-US"/>
        </w:rPr>
      </w:pPr>
      <w:r>
        <w:rPr>
          <w:sz w:val="28"/>
          <w:szCs w:val="28"/>
          <w:lang w:val="en-US"/>
        </w:rPr>
        <w:t>Airina did not reply. She followed Meys as he stepped out of the room and headed for the rai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We’re over pretty deep water already, aren’t we?” he asked as he leaned on the rail. “None of your people would dive so low, r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Out here? No. Not at all.”</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Good.” Meys held the adra over the rail. He liked to think that inside, the soul of Hallam knew what was going to happen.</w:t>
      </w:r>
    </w:p>
    <w:p>
      <w:pPr>
        <w:pStyle w:val="Normal"/>
        <w:rPr>
          <w:sz w:val="28"/>
          <w:szCs w:val="28"/>
          <w:lang w:val="en-US"/>
        </w:rPr>
      </w:pPr>
      <w:r>
        <w:rPr>
          <w:sz w:val="28"/>
          <w:szCs w:val="28"/>
          <w:lang w:val="en-US"/>
        </w:rPr>
        <w:t>Meys stretched his arm as far as he could. He let go.</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adra became a brief blip on the choppy surface of the water... and then quickly sank out of sigh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Good riddance, Hallam.” He leaned on the rail, staring at the water.</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 Huana mariner came upon them. He eyed the human with a mix of concern and humor. “Need help? Sick from the sea? We have an herb remedy abo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 xml:space="preserve">No. I was bad, but I’m feeling much better,” Meys straightened. “Much better...”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mariner left the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s it over, then?” Airina asked. “Is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Almost. There’s just one more thing.”</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She frowned. “What? What now?”</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I need to make a change in passage.” Meys allowed himself a smile. “Finally, I can return home and get some rest, too.”</w:t>
      </w:r>
    </w:p>
    <w:p>
      <w:pPr>
        <w:pStyle w:val="Normal"/>
        <w:rPr>
          <w:sz w:val="28"/>
          <w:szCs w:val="28"/>
          <w:lang w:val="en-US"/>
        </w:rPr>
      </w:pPr>
      <w:r>
        <w:rPr>
          <w:sz w:val="28"/>
          <w:szCs w:val="28"/>
          <w:lang w:val="en-US"/>
        </w:rPr>
        <w:t>The Overseer grinned. “I will see to that for you in the morning. For now, I will check on food. Will you be f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t>
      </w:r>
      <w:r>
        <w:rPr>
          <w:sz w:val="28"/>
          <w:szCs w:val="28"/>
          <w:lang w:val="en-US"/>
        </w:rPr>
        <w:t>Yes. I’ll be fin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Huana nodded and set off. Meys watched her go, then took one more glance at the se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ll be more than fine until the next Hallam, that is, he silently and reluctantly thought to himself. Until the next one…</w:t>
      </w:r>
    </w:p>
    <w:p>
      <w:pPr>
        <w:pStyle w:val="Normal"/>
        <w:rPr>
          <w:sz w:val="28"/>
          <w:szCs w:val="28"/>
          <w:lang w:val="en-US"/>
        </w:rPr>
      </w:pPr>
      <w:r>
        <w:rPr>
          <w:sz w:val="28"/>
          <w:szCs w:val="28"/>
          <w:lang w:val="en-US"/>
        </w:rPr>
      </w:r>
    </w:p>
    <w:sectPr>
      <w:type w:val="nextPage"/>
      <w:pgSz w:w="11906" w:h="16838"/>
      <w:pgMar w:left="1276" w:right="1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Сильное выделение"/>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2:31:00Z</dcterms:created>
  <dc:creator>Sergei</dc:creator>
  <dc:description/>
  <dc:language>en-US</dc:language>
  <cp:lastModifiedBy>user</cp:lastModifiedBy>
  <dcterms:modified xsi:type="dcterms:W3CDTF">2020-09-14T12:56:00Z</dcterms:modified>
  <cp:revision>6</cp:revision>
  <dc:subject/>
  <dc:title>Десять лет минуло со дня их великой победы над Тирантраксусом и освобождения Флана, десять долгих лет</dc:title>
</cp:coreProperties>
</file>