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MIGHT &amp; MAGIC</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THE SHADOWSMITH</w:t>
      </w:r>
    </w:p>
    <w:p>
      <w:pPr>
        <w:pStyle w:val="Normal"/>
        <w:autoSpaceDE w:val="false"/>
        <w:spacing w:lineRule="auto" w:line="240" w:before="0" w:after="0"/>
        <w:jc w:val="right"/>
        <w:rPr>
          <w:rFonts w:ascii="Cambria" w:hAnsi="Cambria" w:cs="Cambria"/>
          <w:b/>
          <w:b/>
          <w:bCs/>
          <w:color w:val="000000"/>
          <w:sz w:val="32"/>
          <w:szCs w:val="32"/>
          <w:lang w:val="en-US" w:eastAsia="fr-FR"/>
        </w:rPr>
      </w:pPr>
      <w:r>
        <w:rPr>
          <w:rFonts w:cs="Cambria" w:ascii="Cambria" w:hAnsi="Cambria"/>
          <w:b/>
          <w:bCs/>
          <w:color w:val="000000"/>
          <w:sz w:val="32"/>
          <w:szCs w:val="32"/>
          <w:lang w:val="en-US" w:eastAsia="fr-FR"/>
        </w:rPr>
        <w:t>Geary Gravel</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r>
    </w:p>
    <w:p>
      <w:pPr>
        <w:pStyle w:val="Normal"/>
        <w:autoSpaceDE w:val="false"/>
        <w:spacing w:lineRule="auto" w:line="240" w:before="0" w:after="0"/>
        <w:jc w:val="right"/>
        <w:rPr>
          <w:rFonts w:ascii="Times New Roman" w:hAnsi="Times New Roman" w:cs="Times New Roman"/>
          <w:b/>
          <w:b/>
          <w:bCs/>
          <w:color w:val="000000"/>
          <w:sz w:val="30"/>
          <w:szCs w:val="30"/>
          <w:lang w:val="en-US" w:eastAsia="fr-FR"/>
        </w:rPr>
      </w:pPr>
      <w:r>
        <w:rPr>
          <w:rFonts w:cs="Times New Roman" w:ascii="Times New Roman" w:hAnsi="Times New Roman"/>
          <w:b/>
          <w:bCs/>
          <w:color w:val="000000"/>
          <w:sz w:val="30"/>
          <w:szCs w:val="30"/>
          <w:lang w:val="en-US" w:eastAsia="fr-FR"/>
        </w:rPr>
        <w:t>Scan/OCR - Demilic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 PERILOUS WASH DA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hanging out her laundry when the first bolts of scarlet fire struck the Unseen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been introduced to many fine marvels in the week that had followed her arrival at the Dreamwright's palace on the other side of that Wall, not the least of which was an aperture in her bedroom wall into which soiled clothing could be inserted, only to reappear half an hour later, cleansed and folded, in a carved wooden cupboard at the foot of her 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Diligence was a child of the Wheel, where things went around and around but seldom forward, and she was therefore more used to ancient ways. Magical laundering might have its amusement value, she reasoned, but there was something commendable about the scent and feel of garments that had been washed in rainwater and hung out in a late autumn breeze to dry. For several days now she had been furtively smuggling her cleaned clothing up to one or another of the surviving balconies that still festooned the southern and eastern walls like outcroppings on a mountainside. There she rinsed them carefully in shallow marble basins and fastened them with a bristle of borrowed hairpins to the length of old rope she had found in a storage closet down be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particular morning found her out on one of the southern parapets, some two-thirds of the way up the gleaming flank of the vast ruined edifice. She had ridden up in one of the small moving rooms that connected the vari</w:t>
        <w:softHyphen/>
        <w:t>ous areas of the huge palace and its even more extensive subterranean annex. Heights held no terror for Diligence. On the contrary, the sensation of standing at the summit of the world exhilarated her, and as she clipped a row of un</w:t>
        <w:softHyphen/>
        <w:t>dergarments to the frayed line she had strung between two bits of ornamental scrollwork, she peered out over the vast landscape with a feeling of awe only slightly tinged with regr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gret could be traced to the absence of someone who had become a very important part of Diligence's life over the past few months and to the profound lack of any indication of his present whereabouts. The awe was a prod</w:t>
        <w:softHyphen/>
        <w:t xml:space="preserve">uct of her knowledge that for all the grand vistas that spread out before her, she was still </w:t>
      </w:r>
      <w:r>
        <w:rPr>
          <w:rFonts w:cs="Times New Roman" w:ascii="Times New Roman" w:hAnsi="Times New Roman"/>
          <w:bCs/>
          <w:iCs/>
          <w:color w:val="000000"/>
          <w:sz w:val="28"/>
          <w:szCs w:val="28"/>
          <w:lang w:val="en-US"/>
        </w:rPr>
        <w:t>inside.</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Several leagues to the south rose the pink and pearl-gray gleam of the Un</w:t>
        <w:softHyphen/>
        <w:t>seen Wall itself: a swirling curve of intangible protection that could be seen as a dome of faintly tinted air from the palace within its bounds but was utterly invisible from the outside. Indeed, to the eyes of the uninvited there was no Wall at all, merely a simple stone fence girdling a meadow where a ramshackle cottage sat in the lap of tow</w:t>
        <w:softHyphen/>
        <w:t>ering mountain peaks. Diligence had been told that the rus</w:t>
        <w:softHyphen/>
        <w:t>tic illusion was of such depth and tenacity that an inquisitive wayfarer might actually enter the cabin and prowl its dark interior with no hint that she moved within a net of false belief more cleverly convincing than any trammeler's web. But for a traveler given leave to penetrate the Wall, the meadow, the tiny house, and the range of mountains ceased to exist, replaced in a single skin-prickling moment by a colossal plain of smooth black stone set here and there with great designs in colored rock. And centered in that plain, where once had stood far-off moun</w:t>
        <w:softHyphen/>
        <w:t>tain peaks, an improbable palace of crystal reared its spires beneath the amber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ruined palace, Diligence reflected ruefully, whose northern and western walls were shattered and whose gap</w:t>
        <w:softHyphen/>
        <w:t>ing, half-melted interior lay bared to the early morning sun. Only the southern and eastern walls still loomed untouched above the tessellated plain. This particular morning the breeze was up from the south and uncommonly brisk. Dil</w:t>
        <w:softHyphen/>
        <w:t>igence was having some trouble fixing one of her stockings to the swaying rope when a flicker of movement on the far horizon caught her eye. A bi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up in time to be dazzled as a bolt of bright red light burst against the upper curve of the Wall. She was still blinking in surprise when a thunderous noise rolled over the plain. It sounded as if Night's father had cleared his throat, and the palace itself seemed to shudder and groan in response on its deep foundations. Diligence clutched at the low wall of the balcony, stunned by the noise and half blinded by greenish afterimages. There was a moment of quiet, then a great shard of blue crystal shot through with silver veins detached itself from the southern flank less than a hundred yards away. Diligence leaned out over the edge of the parapet as the massive fragment dropped for a breathless moment and then exploded with a monumental crash on the paving far below. A network of cracks the size of small ravines raced outward through the smooth stone, to be obscured immediately by a rising cloud of sparkling dust and debr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aised her eyes back to the domed heavens. A queer reddish darkness was beginning to spread gradually over the Wall's curving surface, casting an artificial dusk that deepened quickly toward night. From Diligence's van</w:t>
        <w:softHyphen/>
        <w:t>tage it looked as if a giant hand had upended a bucket of congealed blood onto die half-seen barr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eries of twelve low, rounded mounds marked out the periphery of the palace grounds on the black plain. As an</w:t>
        <w:softHyphen/>
        <w:t>other flare of bright red burst from beyond the Wall, the ar</w:t>
        <w:softHyphen/>
        <w:t>tificial hillocks glowed in furious blue-green response, an all but inaudible hum rising up through the structure and growing in intensity till Diligence felt her teeth begin to ach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other layer of reddish black spread like a foul stain over the Wall itself. On the parapet Diligence looked back and forth uncertainly between the oozing darkness and her line full of damp undergarments. If the Wall was sundered </w:t>
      </w:r>
      <w:r>
        <w:rPr>
          <w:rFonts w:cs="Times New Roman" w:ascii="Times New Roman" w:hAnsi="Times New Roman"/>
          <w:bCs/>
          <w:color w:val="000000"/>
          <w:sz w:val="28"/>
          <w:szCs w:val="28"/>
          <w:lang w:val="en-US"/>
        </w:rPr>
        <w:t>by the scarlet bolts, would fragments of it rain down onto her balcony? Should she wait for the attack to end before attempting to make her way back to the moving roo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next onslaught was the fiercest yet, as if those who stormed the Wall had been merely testing its strength while gathering their power for this moment. Scarlet fire blazing behind it in a bloody torch, the red-black stain spread out</w:t>
        <w:softHyphen/>
        <w:t>ward like swirling ink across a full half of the misty dome. The humming noise falter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looked groundward as one of the rounded hummocks went suddenly dark, to be followed by another, halfway around the palace. She shiver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ortals swung open at the base of the palace, and tiny figures rushed out, their green and blue uniforms making them resemble colorful beetles. They swarmed over the pair of inactive mounds, working tensely with instruments too small for Diligence to see, till first one mound and then its fellow flickered back to lif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seemed to Diligence that their radiance was far dim</w:t>
        <w:softHyphen/>
        <w:t>mer than befor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other assault left the air quivering while bolts of dark scarlet smashed against the dome and spread outward. The massive palace vibrated like a reed in the wind as the great noise stormed over it again. Diligence clutched the smooth balcony railing and held on tight, her heart hammering against her ribs. A broad crack appeared in a balcony fifty yards away—the very one she had used the last time she had come up to hang out her wash, she realized—and she watched in horror as it sloughed off from the main structure and plunged down through the red-dark dimness toward the assembled workers. She cried out, but her warning was car</w:t>
        <w:softHyphen/>
        <w:t>ried off on the rising wind. Fortunately, one of the workers had been looking up; his own shouted alarms cleared the area just before the shard shattered with a heavy sound against the black surface. Tiny blue and green figures went sprawling as cracks zigzagged out from the point of impact. Diligence watched anxiously as most of them struggled back to their fee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other of the rounded hummocks began to flicker, a failing beacon in the dimming ligh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looked up to gauge how much of the Wall re</w:t>
        <w:softHyphen/>
        <w:t>mained untouched and found herself gazing through the translucent outer edge of the palace itself, her attention caught by a flash of bright movement. Another of the trav</w:t>
        <w:softHyphen/>
        <w:t>eling rooms was ascending the structure, crawling up into the gathering darkness like a spark hovering in the heated air above a firep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room halted on a level slightly above hers, several hundred yards around the circumference of the palace. Dil</w:t>
        <w:softHyphen/>
        <w:t>igence squinted through the scarlet darkness as a lone fig</w:t>
        <w:softHyphen/>
        <w:t>ure stepped from the room's glowing doorway and walked briskly out to the tip of a broad landing of faceted blue crysta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small figure stood motionless for a long moment, its pale smudge of a face turned upward. A sourceless green-golden shimmer appeared gradually in the air around it, growing steadily as if all the light remaining under the dome were being woven into a bright cloak. When the shimmer had become a radiant nimbus, the newcomer seemed to shrug its shoulders, then threw its arms wide in a gesture that almost welcomed the attacking darkness. The nimbus poured forth in waves of light, becoming a bur</w:t>
        <w:softHyphen/>
        <w:t>geoning funnel of pale green, rose, and gold that whirled and towered up into the sky above the palace, beating away the darkness as it replaced the false twilight with an equally spurious daw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stood rooted in fascination, remembering a time long weeks before when she had stood outside a circle of wagons and watched raptly as the northern sky had filled with billows of dancing light. At the time she had had no idea of the source or significance of the radiance. Now she watched, again transfixed, as the small figure raised its arms and the light swelled around it.</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The outer edge of the green-gold gleam had risen up to touch the rounded apex of the dome itself. Was there a low rumble when the two opposing forces seemed to meet? Dil</w:t>
      </w:r>
      <w:r>
        <w:rPr>
          <w:rFonts w:cs="Times New Roman" w:ascii="Times New Roman" w:hAnsi="Times New Roman"/>
          <w:color w:val="000000"/>
          <w:sz w:val="28"/>
          <w:szCs w:val="28"/>
          <w:lang w:val="en-US"/>
        </w:rPr>
        <w:t>igence could not be sure. From the zenith, the radiance de</w:t>
        <w:softHyphen/>
        <w:t>scended slowly along the intangible curve like magical honey poured onto a globe of viscous tar. At the same time it shone downward through the interior of the palace, spreading both along the walls and through them to glow in an insubstantial shield above the mounds at the structure's base and the workers who labored amo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aller shards of crystal continued to drop silently from the flanks of the damaged edifice. When they encountered the shield of golden light, they turned with a hiss into a haze of sparkling d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ttack finally seemed to be on the wane. The green-gold radiance poured outward from its lone source as the bloody fire shrank back from the Wall, retreating into iso</w:t>
        <w:softHyphen/>
        <w:t>lated patches that writhed and vanished. The world grew lighter, as if time were flowing backward from dusk to af</w:t>
        <w:softHyphen/>
        <w:t>ternoon to high morning. The golden radiance began to dis</w:t>
        <w:softHyphen/>
        <w:t>sipate as the last of the black patches cleared on the dome. Diligence peered up at the figure slumped in weariness on the crystal landing far above, who now looked alone and very small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there was a cracking sound. Diligence looked down in startlement as the world shifted under her slippers and the parapet beneath her leaned slowly outward from the main struc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feet slipped out from under her. She grabbed at the laundry line with a shocked c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ne end pulled free of its ornamental anchor; the other held. Diligence swung back against the hard wall with a jarring impact, clinging for dear life as the balcony plunged downward. She hung precariously from the length of torn rope, eyes shut, gasping to recover the breath that had been </w:t>
      </w:r>
      <w:r>
        <w:rPr>
          <w:rFonts w:cs="Times New Roman" w:ascii="Times New Roman" w:hAnsi="Times New Roman"/>
          <w:bCs/>
          <w:color w:val="000000"/>
          <w:sz w:val="28"/>
          <w:szCs w:val="28"/>
          <w:lang w:val="en-US"/>
        </w:rPr>
        <w:t xml:space="preserve">knocked out of </w:t>
      </w:r>
      <w:r>
        <w:rPr>
          <w:rFonts w:cs="Times New Roman" w:ascii="Times New Roman" w:hAnsi="Times New Roman"/>
          <w:color w:val="000000"/>
          <w:sz w:val="28"/>
          <w:szCs w:val="28"/>
          <w:lang w:val="en-US"/>
        </w:rPr>
        <w:t xml:space="preserve">her </w:t>
      </w:r>
      <w:r>
        <w:rPr>
          <w:rFonts w:cs="Times New Roman" w:ascii="Times New Roman" w:hAnsi="Times New Roman"/>
          <w:bCs/>
          <w:color w:val="000000"/>
          <w:sz w:val="28"/>
          <w:szCs w:val="28"/>
          <w:lang w:val="en-US"/>
        </w:rPr>
        <w:t>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head swam. Golden light flared beyond her tightly clenched eyelids, and she thought she heard a far-off voice calling out her name. There was a feeling of warmth that spread over her body like great arms enfolding her. She opened her eyes as her head cleared and saw a bridge forming out of light itself, a downward-sloping ramp that curved from the blue crystal landing above to the shattered ledge from which she hung. A vast, vague figure loomed out of the radiance, and then there really were warm arms holding her, pulling her back and up and over the crystal wall. She lost conscious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woke, she was in one of the moving rooms, stretched out on a couch of silver damask with her head cradled in the lap of a smallish, plump-bodied woman whose face was thrown back in an attitude of near exhaus</w:t>
        <w:softHyphen/>
        <w:t>tion. Rich amber sunshine poured unhindered through the great curve of the Wall above. The woman gave a sigh as Diligence stir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imagine that'll teach you to try to improve upon the quality of our launderings," she said chidingly. She looked down at Diligence with a wan smile, then shook her head. "Worst attack so far." She smoothed the girl's golden curls with a callused palm and sighed again. "We really must do something about this, mustn't we, D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O</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ISTS AND TURN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 saying Hitch had heard many times during his childhood days among the grim-humored folk who inhab</w:t>
        <w:softHyphen/>
        <w:t xml:space="preserve">ited the precarious passes and jumbled heights of the far western mountains: </w:t>
      </w:r>
      <w:r>
        <w:rPr>
          <w:rFonts w:cs="Times New Roman" w:ascii="Times New Roman" w:hAnsi="Times New Roman"/>
          <w:bCs/>
          <w:i/>
          <w:iCs/>
          <w:color w:val="000000"/>
          <w:sz w:val="28"/>
          <w:szCs w:val="28"/>
          <w:lang w:val="en-US"/>
        </w:rPr>
        <w:t>Never a path so twisty it can't surprise you with another 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repeated the phrase sourly to himself as he sat fuming at the side of a half-rotted log, his left an</w:t>
        <w:softHyphen/>
        <w:t>kle cradled in his hands, and felt the first droplets of freez</w:t>
        <w:softHyphen/>
        <w:t>ing rain strike his uncovered head. A gust of chilly wind turned the droplets into a torrent; soon icy streamlets began to work their way under his col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unched his shoulders up around his neck with a string of dark oaths. He examined the sole of his left boot, grimacing at the torn heel that had brought him tripping and flailing into his present predicament. Someday, he told himself, when the world takes a turn in the right direction and dumps a barrelful of glint into my lap, I'll march my</w:t>
        <w:softHyphen/>
        <w:t>self into the cobbler's shop and order up a pair of fine new boots made for me and me alone. What a luxury to have footwear that wasn't always engaged in changing the shape of one's feet! He turned a critical eye on his other leg in the quickening rain: even the undamaged boot was thin-soled and badly worn. Still, he reflected, this latest pair had been a vast improvement over its predecess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thoughts drifted back to the time and place of that last exchange: months earlier, far to the south and west, at a deserted campsite that had only recently been visited by the monstrous hob known as a stonecru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been under employment as pack-man to a small band of travelers during the several days leading up to the giant creature's attack. Only luck and the urgings of a fastidious nature had drawn him down to a nearby stream that morning, where he had stood rinsing out his breakfast bowl while the stonecrush performed its terrible deeds of murder and gluttony. Upon his return to the ravaged camp</w:t>
        <w:softHyphen/>
        <w:t>site, the boy had wasted little time mourning his erstwhile companions. Quickly he had gathered together the supplies that remained intact and culled out the most useful items— including a pair of sturdy boots that were almost the right size and shape for his long-suffering feet—before making his escape into the surrounding forest. And from that mo</w:t>
        <w:softHyphen/>
        <w:t>ment on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Cold rain dripped from Hitch's nose as he leaned back against the log and considered the twisty path that had led him from the empty campsite to his current, less-than-appealing surroundings. Images from the past few months flickered through his thoughts in time with the </w:t>
      </w:r>
      <w:r>
        <w:rPr>
          <w:rFonts w:cs="Times New Roman" w:ascii="Times New Roman" w:hAnsi="Times New Roman"/>
          <w:bCs/>
          <w:i/>
          <w:iCs/>
          <w:color w:val="000000"/>
          <w:sz w:val="28"/>
          <w:szCs w:val="28"/>
          <w:lang w:val="en-US"/>
        </w:rPr>
        <w:t>pat-pat-pat</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of rain on sodden ground. He remembered the small pumpkin-shaped cottage with its lone occupant and the sin</w:t>
        <w:softHyphen/>
        <w:t>gle bright-eyed gray bird that had returned faithfully to flut</w:t>
        <w:softHyphen/>
        <w:t>ter at the bedroom sill. Later there was the golden-shelled egg that had dropped from the night sky in a blaze of whis</w:t>
        <w:softHyphen/>
        <w:t>tling fire, pausing to disgorge its singularly remarkable cargo before sinking out of sight in the depths of an un</w:t>
        <w:softHyphen/>
        <w:t>named lake. Thinking of the lake made his thoughts turn naturally to his chance meeting there with the girl Dili</w:t>
        <w:softHyphen/>
        <w:t>gence, fair-haired daughter to one of the eight kings of the strange land known as the Wheel, and to their subsequent adventures together as members of a caravan of Turning Folk that had wended its way through unknown lands on a pilgrimage to the palace of die all-seeing Dreamw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e peered into the rain-veiled forest with a sigh and wondered if he would ever see her again before Night took them both for hairp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tigue had him almost asleep despite the cold, drowsing through his memories in the chilly rain, when his reverie was interrupted by a light touch on his left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eacted instinctively, vaulting like a woodhop to the other side of the crumbling log. There he slipped on a patch of damp leaves, tucked himself into a clumsy somersault, and bounced erect, a makeshift wooden knife appearing suddenly in his outstretched left fist as he faced his attacker with a pounding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that had brushed against his shoulder was the toe tip of a golden foot hanging suspended at the bottom of a golden leg several feet above the forest fl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d I startle you, friend Hitch?" The leg was connected in turn to a body covered in skintight gold and surmounted by a pale cheerful face beneath a cap of close-cropped dark hair. Curiosity showed on the newcomer's guileless features as the mountain boy stood bristling in his defensive crouch, chest heaving and eyes glaring at the golden apparition. "It occurred to me that you had fallen behind," the floating man continued in his oddly accented speech, "and I won</w:t>
        <w:softHyphen/>
        <w:t>dered if you had encountered a situation that required my assi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I </w:t>
      </w:r>
      <w:r>
        <w:rPr>
          <w:rFonts w:cs="Times New Roman" w:ascii="Times New Roman" w:hAnsi="Times New Roman"/>
          <w:bCs/>
          <w:i/>
          <w:iCs/>
          <w:color w:val="000000"/>
          <w:sz w:val="28"/>
          <w:szCs w:val="28"/>
          <w:lang w:val="en-US"/>
        </w:rPr>
        <w:t>encountered</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Hitch spit through clenched teeth, slowly allowing his body to relax in the freezing downpour, "was a broken boot heel and a twisted ankle—a very badly twisted ankle which has no doubt just turned ten times worse thanks to the leaps and paradoodles set off by your ill-considered appear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My apologies." The suit of gold swirled with a sheen of rainbow colors as the man bobbed closer, his face a study in polite conce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op hanging there in the air like a string of sausages and come down here where I can talk to you without crick</w:t>
        <w:softHyphen/>
        <w:t>ing my neck," Hitch grumbled. His eyes narrowed as the man drifted obediently groundward. "Hmf. You're not get</w:t>
        <w:softHyphen/>
        <w:t>ting the least bit soaked by this frigid downpour, are you?" he asked accusing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le man lowered his gaze with an apologetic smile. "The instrument suit is often overzealous," he admitted. "If you would prefer, I am capable of adjusting it to allow in</w:t>
        <w:softHyphen/>
        <w:t>gress to cold rain and such other elemental influences as you deem appropriate." The garment in question lost some of its pulsing sheen as the man's soles came to rest on the damp ground. It shone a pale, clear gold in the wan light of the overcast morning, its smooth surface laced from collar to toe with a dim tracery of hair-thin li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it's no use both of us getting chill-wracked when I can shoulder the burden so nicely on my own." Hitch looked wistfully at the man's dry face and scalp, which were only slightly blurred by the suit's protective magic. "Though I must say I wouldn't mind trading my own sodden rags for a day in your cloth of g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would give me greater satisfaction, friend Hitch. Yet as I believe I have mentioned on a number of occasions, the instrument suit is for the moment quite obsti</w:t>
        <w:softHyphen/>
        <w:t>nately attuned to my own somatic signa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f. It's a privileged suit of clothing that gets to choose its own wearer," Hitch mu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The man in gold knelt down and examined Hitch's damaged boot. The boy felt a sudden rush of warmth spreading across the sole of his foot beneath his tat</w:t>
        <w:softHyphen/>
        <w:t>tered stocking. "There, that's done," his companion said. Looking down, Hitch saw that the boot had been firmly re</w:t>
        <w:softHyphen/>
        <w:t>united with its errant heel. A tiny wisp of blue smoke drifted up from the juncture of the two pie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n in gold leaned back and palpated Hitch's swol</w:t>
        <w:softHyphen/>
        <w:t>len ankle till the mountain boy gave a yelp of pain. 'The leg is not up to weight bearing at the moment, though the suit tells me that the sprain is not a serious one." He glanced up at the sallow ghost of the sun, which was barely visible through a crack in the roof of low clouds. 'Time be</w:t>
        <w:softHyphen/>
        <w:t>ing of the essence, it might be profitable for me to carry you for a wh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ssented ungraciously, secretly delighted at the prospect of floating above the trees rather than slogging across the forest floor. "Just take care you don't drop me into a lizard's nest," he cautioned, hefting his backsack and strapping it in place. He felt along the extended pouch at its bottom for clinging burrs, assuring himself in the process that his jewel-headed walking stick was still in safekeep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d best continue on foot for a while," the pale man said with a glance at the clouds. Hitch did not quite under</w:t>
        <w:softHyphen/>
        <w:t>stand the connection between the golden skin's miracles and the light of the sun. He had decided that it must have something to do with a piece of instruction Diligence had once given him on the sun's tendency to push and prod all things that lay beneath her high-hung cage, and with the relative willingness exhibited by certain substances to bow to her wishes, while others remained stubbornly immobile. Diligence had been speaking of the red-brown tiles that made up the rooftops of caravan wagons and sent them trundling obediently across the open spaces without the need for push-ponies. Rolling along on the ground was one thing, however, while flying through the air was quite an</w:t>
        <w:softHyphen/>
        <w:t>other. The golden man's garment, Hitch reasoned, must be possessed of an extraordinarily tractable nature for the sun to reward it with such niceties as flight and impermeability. At any rate, this morning's overcast sky and the apparent need of the instrument suit to conserve its magical abilities added further disappointment to his helpless state: if Hitch had to be toted about like a babe in arms for the rest of the day, he would at least prefer his humiliation to be car</w:t>
        <w:softHyphen/>
        <w:t>ried out at a more interesting altitu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squatted down long enough for Hitch to clamber up onto his back, then pushed to his feet with a grunt. They continued on with little conversation, the golden man intent on picking his way through the rain-soaked underbrush. Hitch realized after a while that being carried did have one additional benefit: while he was in such close contact with die golden garment, no rain touched his skin or cl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y? he wondered. What prodded the garment to such magnanimity? It was one more tiling to ask about, as</w:t>
        <w:softHyphen/>
        <w:t>suming they ever paused long enough to exchange more than a few words in their mad tramp southward. The mountain boy thought back on his strange association with his traveling companion as he surveyed the nearby woods from his lofty perch. Depending on one's point of view, the two of them had known each other for either several months or barely a week. Their paths had first crossed a good quarter year earlier, when Hitch had rescued the pale man from drowning. He had been awakened by the descent of a flam</w:t>
        <w:softHyphen/>
        <w:t>ing golden egg from out of the night sky into a nearby lake. As the giant egg had sunk rapidly below the burning waves, Hitch had braved freezing lake water to save its hatch-ling—a pale man clad in a second skin of dark bl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an initial burst of gratitude, the hatchling had fallen stubbornly mute and seemingly empty-headed. For many weeks the only change had been in die color of the strang</w:t>
        <w:softHyphen/>
        <w:t>er's garment, so it had come as a shock of sorts several days earlier when the silent man had casually addressed Hitch in perfectly understandable—if oddly accented— human speech. The pair had been languishing for some time at the bottom of a seemingly inescapable pit when the hatchling had seen fit to break his silence. Hitch's amaze</w:t>
        <w:softHyphen/>
        <w:t>ment was compounded when his formerly passive compan</w:t>
        <w:softHyphen/>
        <w:t>ion casually did away with their jailer, the demonic Noose Woman who stalked the rim of their prison, and then floated them both to freedom like a bit of thistlefluff on the bree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fortunately, Hitch's savior, whose mutable raiment had by that time exhausted the rainbow and settled finally on gold, was obsessed with returning to his sunken egg—and apparently had little acquaintance with the concept of mod</w:t>
        <w:softHyphen/>
        <w:t>eration. For the past week the newly communicative hatch</w:t>
        <w:softHyphen/>
        <w:t>ling had urged the mountain boy to constant southernly progress toward that unnamed lake. Quickly finding himself near exhaustion, Hitch had finally insisted that he be al</w:t>
        <w:softHyphen/>
        <w:t>lowed to spend some portion of each night in sleep, an ac</w:t>
        <w:softHyphen/>
        <w:t>tivity for which the hatchling had yet to show a need. Now, with their days occupied making their way through the deadly region called the Aulmad—moving sometimes side by side and sometimes with Hitch huffing along on foot after the hatchling, who flitted ahead like a glowing sunfly— there had been precious littie time for the boy to request an accounting of hows and wherefores from his peculiar compan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looked down at the dark pate bobbing along be</w:t>
        <w:softHyphen/>
        <w:t>neath him. At the moment his knowledge of his traveling companion consisted of a few odd facts that were in them</w:t>
        <w:softHyphen/>
        <w:t xml:space="preserve">selves more confusing than enlightening. He counted them out silently. Firstly, he had discovered that the hatchling had a name, assuming that term could be applied to the tongue-hobbling "Jassad Attqua"; secondly, that he came from somewhere that was not a town, called Lune, itself a part of somewhere else that was not a nation, called the Arc; and lastly, that the egg from which he had been hatched was actually a </w:t>
      </w:r>
      <w:r>
        <w:rPr>
          <w:rFonts w:cs="Times New Roman" w:ascii="Times New Roman" w:hAnsi="Times New Roman"/>
          <w:b/>
          <w:bCs/>
          <w:i/>
          <w:iCs/>
          <w:color w:val="000000"/>
          <w:sz w:val="28"/>
          <w:szCs w:val="28"/>
          <w:lang w:val="en-US"/>
        </w:rPr>
        <w:t xml:space="preserve">ship, </w:t>
      </w:r>
      <w:r>
        <w:rPr>
          <w:rFonts w:cs="Times New Roman" w:ascii="Times New Roman" w:hAnsi="Times New Roman"/>
          <w:color w:val="000000"/>
          <w:sz w:val="28"/>
          <w:szCs w:val="28"/>
          <w:lang w:val="en-US"/>
        </w:rPr>
        <w:t>a notion that Hitch found the most puz</w:t>
        <w:softHyphen/>
        <w:t>zling of all, for what would a ship be doing a hundred leagues up in the sky and more, and why had it sunk like a stone immediately upon returning to its rightful place on the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estion after question presented itself to the mountain boy's hungry mind. Determined to take advantage of the current situation by satisfying at least a portion of his boundless curiosity, Hitch was just formulating his first query when the hatchling suddenly lost his footing, shatter</w:t>
        <w:softHyphen/>
        <w:t>ing die boy's concentration and pitching both of them for</w:t>
        <w:softHyphen/>
        <w:t>ward over the edge of a small ravine. A clutter of shadows and jagged rocks rushed upward toward Hitch's face. Half a second later his head was spinning dizzily as the two hung in midair half-upside-down above the rav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unexpected misstep," Jassad Attqua croaked apolo</w:t>
        <w:softHyphen/>
        <w:t>getically from someplace that seemed to be both above and beneath him. Hitch held on as the hatchling arched his back and twisted, righting himself in the empty air like a push-pony struggling to stay afloat in a pond. They bobbed slowly right side up, a sheen of rainbow colors swirling across the surface of the golden skin until the pair touched down with a bump at the edge of the declivity. The hatchling exhaled. "The rain-slick leaves appear to conceal a surface of smooth r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 Most everything's hiding something tricksy or un</w:t>
        <w:softHyphen/>
        <w:t>pleasant around here," Hitch agreed as he coaxed his stom</w:t>
        <w:softHyphen/>
        <w:t>ach down from the back of his throat. According to legend, the unexplored territory the two had been traversing for the past several days had once been a portion of a shining king</w:t>
        <w:softHyphen/>
        <w:t>dom of the ancient times. Now the land celebrated in song and story as Auldemar, Lord of Nations, had become the Aulmad—little more than a corrupt breeding ground for monsters and human predators and the subject of hushed whispers among decent folk. "You'd need eyes in the soles of your feet as well as on the front of your head in order to avoid every pit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ing cautiously skirted the Aulmad's border weeks be</w:t>
        <w:softHyphen/>
        <w:t>fore, Hitch and the hatchling had ended up smack in its foul heart after stumbling through a flashing portal in the vast central hall of the Dreamwright's palace, a portal that had opened not on another chamber as an honest doorway should but into this nightmare forest many leagues dist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reed. Yet the Reference should have warned me." Jassad Attqua frowned up at the gray shrouded sky. "An</w:t>
        <w:softHyphen/>
        <w:t>other reason to reach the ship as soon a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trying to readjust his backsack with little suc</w:t>
        <w:softHyphen/>
        <w:t>cess. "Here. Set me down for half a moment. My pack's all discomposed." The hatchling lowered himself to the ground, and Hitch stepped off and took a look around. The half-hidden crevice yawned at die edge of a sizable clearing in the heavy forest growth. "What is this 'Reference' you talk about?" he asked. "Is it like a compass stone? Is that how you know we're heading in the right direction all the time? Is it magic? Is it a serv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like a partner of sorts," Jassad Attqua told him. "The Reference is here, inside me." He pointed to his pale forehead. "It tells me things and aids in the operation of the instrument suit. With its assistance I'm able to extend my perception far beyond the limits of my body's senses." He glanced skyward, where the amber sun had momentarily breached the clouds again. "I believe there's enough power for a brief demonstration. Watch." The man in gold turned and strode back to the lip of the small rav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ells you things?" Hitch looked skeptical. "You must have the ears of a meadowskip, for I've never heard a peep from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tually, you have." Golden skin swirling with colors, the hatchling rose slowly into the air above the ravine and regarded Hitch over his shoulder with an amused half smile. "You've spoken with the Reference yourself on more than one occas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e?" Hitch had found a boulder halfway across the glade on which to rest his load. He paused with his fingers on the straps of the backsack. "That's grummidge—I never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true." Still hanging several feet above the rock, Jassad Attqua closed his eyes and clapped his palm firmly over the top half of his face. He skated a few circles in the air, then slowly descended until his right heel hung no more than a finger's width above the crevice's nearer rim. "You just weren't aware of it while you were doing it. You thought you were speaking with me. And now I'm exactly one-half centimeter from a jagged piece of rock shaped thusly." With his eyes still covered, he used his free hand to draw the outline of the ravine's lip in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impressive," Hitch said as he reseated his pack. "Maybe you do have eyes on the soles of your feet But if you're telling me that it was this Reference creature talking through your mouth on those few occasions when I was convinced you were worse than softheaded, I'd have to say it was a poor excuse for a servant that jabbers such jallyh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gave a good-natured laugh. "A matter of context, nothing more. Here, I'll prove it to you." He brought his hand away from his face, and a faraway lode came into his eyes as he floated above the sharp-rimmed fis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removed the walking stick from its pouch before returning the backsack to his shoulders. "No need to call the little addled creature out on my account," he said, leaning heavily on the blue gem imprisoned in the head of the stick as he hobbled across the clearing toward the ra</w:t>
        <w:softHyphen/>
        <w:t>vine. "Look—I can get around quite nicely with the aid of my stick. And don't you think it's about time we were off again? The rain seems to be letting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s mouth fell open. He gave a gurgling cry and dropped out of sight into the little rav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lf hopped, half ran to the edge of the fissure. It was dark inside, the rock slanted away from the pale day</w:t>
        <w:softHyphen/>
        <w:t>light. The hatchling was a shadowy mass wedged in at a dangerous-looking angle, his body folded up so that his pale face was almost pressed against his kne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all right?" Hitch asked inanely. The hatchling made no response. Was he breathing? Hitch groped down with his fingertips, remembering the night on the lakeshore and the blue-clad body that had seemed to be dead. He pressed his fingers under the hatchling's jaw and waited anxiously. Finally he felt a pulse. It was very slow and er</w:t>
        <w:softHyphen/>
        <w:t>ratic, but it was there. "What's wrong with you?" he mut</w:t>
        <w:softHyphen/>
        <w:t>tered to the unconscious figure. "What's happened?" He tried slapping the shadowed face, but there was no room to do more than pat it vigorously with his left palm. Leaning in as far as he could, he worked his arms past the wedged shoulders. He heaved upward, trying to haul the other man out, but could succeed only in lifting him a few inches. "Sir Reference!" he called, cupping his hands around his mouth, as if that might better carry his voice inside the other man's head. "Are you in there? Your master's in need! Can you help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f the Reference was in residence, it was not re</w:t>
        <w:softHyphen/>
        <w:t>sponding to call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to get the hatchling out of the ravine? Hitch looked around for inspiration. Maybe a branch or stick would add the leverage he nee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was just easing his walking stick down past the folded legs when he thought he heard something. He froze, </w:t>
      </w:r>
      <w:r>
        <w:rPr>
          <w:rFonts w:cs="Times New Roman" w:ascii="Times New Roman" w:hAnsi="Times New Roman"/>
          <w:bCs/>
          <w:iCs/>
          <w:color w:val="000000"/>
          <w:sz w:val="28"/>
          <w:szCs w:val="28"/>
          <w:lang w:val="en-US"/>
        </w:rPr>
        <w:t xml:space="preserve">listening, </w:t>
      </w:r>
      <w:r>
        <w:rPr>
          <w:rFonts w:cs="Times New Roman" w:ascii="Times New Roman" w:hAnsi="Times New Roman"/>
          <w:bCs/>
          <w:color w:val="000000"/>
          <w:sz w:val="28"/>
          <w:szCs w:val="28"/>
          <w:lang w:val="en-US"/>
        </w:rPr>
        <w:t>and heard it again. It sounded like a group of an</w:t>
        <w:softHyphen/>
        <w:t>imals or people coming quietly through the underbrush, not far away. From the direction of the noise he thought they might be following the path he and the hatchling had just taken. Hitch tugged desperately on the unresponsive shoul</w:t>
        <w:softHyphen/>
        <w:t>ders. His inert companion rose two inches and sagged back into the crevice. Hitch looked around frantically for some</w:t>
        <w:softHyphen/>
        <w:t>thing with which to conceal the body. Pushing a mass of wet leaves down on top of Jassad Attqua, he plucked the walking stick from the ravine and limped off into the sur</w:t>
        <w:softHyphen/>
        <w:t>rounding woods as quickly as he was ab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had noticed a huge tree, heavy-boled and shaggy with leaves, that leaned out some small distance above the open area. The volume and location of the noise told him that he had a minute or two before whatever was approach</w:t>
        <w:softHyphen/>
        <w:t>ing came within sight of that side of the clearing. Jaw set from the pain of his ankle, he crept around in a wide circle, carefully covering his tracks as he went, and came back to shinny up the far side of the tree. From there he had a van</w:t>
        <w:softHyphen/>
        <w:t>tage that overlooked the crevice and most of the glad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wo minutes later a band of strangely dressed individuals crept into the clearing in cautious single fi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were about two dozen of them, and they appeared to be human, though Hitch had very little other than the general shape of their bodies and the sound of their voices on which to base that estimation. They were dressed uni</w:t>
        <w:softHyphen/>
        <w:t>formly in loose-fitting blouses and breeches of tawny brown fabric striped with black, with colorful sashes of red, orange, and gold about their waists. Hitch's attention was drawn immediately to their odd headgear, which consisted of a soft round hat pulled low on the brow from which a veil of white mesh hung down in the front, its lower hem weighted with tiny pebbl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newcomers fanned out across the glade as if in</w:t>
        <w:softHyphen/>
        <w:t>specting it. There's nothing of interest here, Hitch told them silently, willing them to quit the clearing and be on their way. Just then one of them stepped directly under the tree in which he crouched and threw back its head in a great yawning stretch. The boy held his breath and peered down through the leaves at the upturned face. Beneath the veil the face was swathed in black linen from the collar to just be</w:t>
        <w:softHyphen/>
        <w:t>low the eyes. A bright necklace of small silver objects clashed softly when the individual lowered its arms and moved away. Looking curiously around the clearing, Hitch noticed similar ornamentation on the other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Friend or foe? He racked his brains for clues to their identity. Once Welleck, the caravan's wagoneer, had regaled him with a list of the Aulmad's more distinctive inhabitants. Eviscerators, bone-takers, two-touches, Stinging Whips—he sorted through as much of the grim litany as he could re</w:t>
        <w:softHyphen/>
        <w:t>call, trying without success to find a connection with the veiled folk. Perhaps as a by-product of the presence of the hatchling's unseen partner, the travelers had managed to en</w:t>
        <w:softHyphen/>
        <w:t>counter few living creatures larger than small animals in their week's journey. Indeed, outside of the lone Noose Woman, these veiled strangers were the only human-seeming folk Hitch had glimpsed since leaving the Dreamwright's pal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hushed cry came from the far side of the clearing. One of the intruders, a woman by her voice, had slipped at the edge of the little ravine and sat down heavily, her brown-black leg plunging in past the rubble that crowded the crev</w:t>
        <w:softHyphen/>
        <w:t>ice. Hitch craned his neck as the fallen one kicked at the leaves about her boot, idly at first, then more purposefully. He heard her urgent exclamations and watched with a sink</w:t>
        <w:softHyphen/>
        <w:t>ing heart as the others gathered around. Half a dozen backs bent above the defile, and soon they had managed to lever Jassad Attqua out onto the grou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was startled but not overly surprised to see that the hatchling's second skin had changed color while he had lain in the ravine, the pale gold replaced by a deep indigo.</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The veiled folk laid their catch out on the ground and ex</w:t>
        <w:softHyphen/>
        <w:t>amined him closely. They spoke the same language em</w:t>
        <w:softHyphen/>
        <w:t xml:space="preserve">ployed by all thinking folk, albeit with a somewhat peculiar accent. From his perch across the clearing Hitch caught enough of what they were saying to understand that they </w:t>
      </w:r>
      <w:r>
        <w:rPr>
          <w:rFonts w:cs="Times New Roman" w:ascii="Times New Roman" w:hAnsi="Times New Roman"/>
          <w:color w:val="000000"/>
          <w:sz w:val="28"/>
          <w:szCs w:val="28"/>
          <w:lang w:val="en-US"/>
        </w:rPr>
        <w:t>were quite impressed by the color and texture of the hatch</w:t>
        <w:softHyphen/>
        <w:t>ling's garment—but even more so by his pale, unconscious face. The mountain boy heard snippets of praise for Jassad Attqua's resilient muscle tone and exceptional pallor. He watched in perplexity as they took turns leaning in over the body, rubbing the smooth brow and tugging at cheeks and chin as if testing the skin's elasti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on with some alarm when two of the larger individuals took hold of the unresisting arms and ankles and moved the body farther into the clearing. Were they planning on burying him or tossing him onto a burning pyre? Had they realized yet that their pale-skinned prize was still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rief discussion ensued, at the conclusion of which the small band decided to set up camp in the glade for the re</w:t>
        <w:softHyphen/>
        <w:t>mainder of the day. Packs were unloaded, and a series of small cook fires were established near the clearing's grassy center. Hitch observed the proceedings with little interest, his brain working furiously to devise a means of removing his companion from the campsite without attracting undue attention. They were leaving Jassad Attqua alone for the moment, aside from the occasional palm smoothing his brow or fingers poking at his cheek, as the veiled folk strayed near during their unpacking. At one point someone knelt by the blue man's side and took a few minutes to gently massage his face with what appeared to be a quan</w:t>
        <w:softHyphen/>
        <w:t>tity of yellowish salve from a small glass j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they were not bad folk, after all, Hitch thought. He settled back onto his branch and considered the evi</w:t>
        <w:softHyphen/>
        <w:t>dence. If they had done nothing to alter that assessment by sundown, maybe his best course of action would be to climb down from his perch and walk into their camp with hands outstretched in friendship. From the looks of the hefty pots being centered over the several cook fires, there might even be a little dinner in it fo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lanced to the perimeter of the clearing, where some form of ceremony seemed to be taking place. The veiled folk had halted their activities in order to watch attentively as a number of rolled-up pennons or banners were drawn forth from long velvet sheaths. Each banner was attached by colorful ribbons to a pair of stout-looking poles. As Hitch watched, they were carefully unfurled and displayed, the poles planted firmly in the ground a few feet from one another to from a loose ring around the camp's bound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sort of ward against evil? There were seven ban</w:t>
        <w:softHyphen/>
        <w:t>ners in all, each about six feet in length and half that from top to bottom, of varying shades of lighter and darker brown with a design of some sort on the inward-facing sur</w:t>
        <w:softHyphen/>
        <w:t>face. Hitch's position in the tree prevented him from seeing any of them clearly enough to pick out recognizable im</w:t>
        <w:softHyphen/>
        <w:t>ages. Yet something about their broad, smooth surfaces seemed oddly familiar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isturbance near the other side of the camp drew his attention away from the banners. Two of the veiled folk were kneeling in apparent confrontation across the hatch</w:t>
        <w:softHyphen/>
        <w:t>ling's sprawled body. One of them had removed a small sil</w:t>
        <w:softHyphen/>
        <w:t>ver object from the necklace they all wore and was holding it between thumb and forefinger close by the side of the blue man's face. Hitch leaned as far out of the tree as he was able, narrowing his eyes until he realized with a jolt that the object was a thin-bladed knife. He turned to stare in consternation at the others: Could they all be wearing collections of knives about their necks? He looked back to the scene of confrontation as the taller of the two, the same woman who had discovered the hatchling when she had tripped at the Hp of the ravine, lashed out angrily at the one who held the kn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we, then, low-down butchering meat cutters?" she demanded, her white veil puffing out a bit with each vehement word. "Would you scrape it from the skull like a common flayman without so much as a nod to the Twelve and Eighteen Ste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odd prickling had begun in Hitch's stomach. With some effort he maneuvered himself to a neighboring branch and peered down at the nearest bann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irst he failed to understand what he was looking a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n his spine grew cold and he felt the small hairs at the base of his neck stand erect as he remembered one of the strangest entries in Welleck's catalogue of horrors.</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Tassels of dyed rope had been sewn in for hair along the top border of each banner, apparently with some at</w:t>
        <w:softHyphen/>
        <w:t>tempt to match the original hue and texture. Considerable artistry was evident in the preservation of coloration, con</w:t>
        <w:softHyphen/>
        <w:t>tour, and subtlety of expression. But the greatest care had been lavished on the gaping eye sockets—each large enough that one could pitch a rockfruit through without touching the sides—whose inner edges had been painstak</w:t>
        <w:softHyphen/>
        <w:t>ingly stitched in rose-colored threa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Hitch pressed his fist against his mouth and swayed in the tree as he stared down at the reverently arrayed banners, each one composed of a single human face that had been lovingly removed from the skull beneath it, skillfully tanned, and stretched to a supple, unbelievable thinness many times its original siz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RE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KIN GAM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hovered anxiously overhead, his stomach growling sofdy, while the face-stretchers prepared a simple meal of greens and fleshy tubers. The veiled folk ate in solitary clumps, each grouping of two or three conversing in soft tones while they expertly maneuvered bits of sweetened vegetable into their mouths by way of jointed eating sticks. Soon the scent of cooked food had Hitch ready to gnaw strips of bark from his branch. To keep his mind away from his stomach, he turned his full attention back to Jassad Attqua's plight, feeling numb and defeated when he saw that sometime during the dinner preparations the hatchling had been securely bound in coils of silvery cor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veiled folk held a meeting after dinner, during which two opposing factions argued about the disposition of the hatchling's fate. The discussion wrangled on for several hours as the sun slowly sank into the west, sending flat or</w:t>
        <w:softHyphen/>
        <w:t>ange rays through the tangled overgrowth of the Aulmad. Hitch sat back on his branch and listened, fascinated in spite of himself as the complicated social structure of the veiled folk was unraveled bit by bit below him.</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So many different kinds of people in the world, he mar</w:t>
        <w:softHyphen/>
        <w:t xml:space="preserve">veled. At the Silent Falls in die western mountains they spoke of hobs and flickers, night hoots, and burn-me-downs when they spoke of strangeness, but these oddities were </w:t>
      </w:r>
      <w:r>
        <w:rPr>
          <w:rFonts w:cs="Times New Roman" w:ascii="Times New Roman" w:hAnsi="Times New Roman"/>
          <w:bCs/>
          <w:i/>
          <w:iCs/>
          <w:color w:val="000000"/>
          <w:sz w:val="28"/>
          <w:szCs w:val="28"/>
          <w:lang w:val="en-US"/>
        </w:rPr>
        <w:t>people</w:t>
      </w:r>
      <w:r>
        <w:rPr>
          <w:rFonts w:cs="Times New Roman" w:ascii="Times New Roman" w:hAnsi="Times New Roman"/>
          <w:bCs/>
          <w:color w:val="000000"/>
          <w:sz w:val="28"/>
          <w:szCs w:val="28"/>
          <w:lang w:val="en-US"/>
        </w:rPr>
        <w:t>—or at least their ancestors had been, he amende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It turned out that each member of the tribe belonged to a specific Face and displayed distinct characteristics of per</w:t>
        <w:softHyphen/>
        <w:t>sonality and outlook, whether inborn or learned, that re</w:t>
      </w:r>
      <w:r>
        <w:rPr>
          <w:rFonts w:cs="Times New Roman" w:ascii="Times New Roman" w:hAnsi="Times New Roman"/>
          <w:color w:val="000000"/>
          <w:sz w:val="28"/>
          <w:szCs w:val="28"/>
          <w:lang w:val="en-US"/>
        </w:rPr>
        <w:t>flected that identification. Two of the seven Faces represented in the glade played the role of principal dispu</w:t>
        <w:softHyphen/>
        <w:t>tants in the matter of the pale-skinned captive. One of them, known as Decisive Lightning, supported doing the deed there and then, preserving the prize in a compress of mending-moss, and abandoning the leftovers. It was too dangerous to be lugging around a nearly dead body this far from home, they argued, especially in an area well-known to be the haunt of bone-takers and flaymen. The members of the Face called Patient Water impressed Hitch as being older and more tranquil than their opponents in the matter at hand. Led by the tall woman whose misstep had precip</w:t>
        <w:softHyphen/>
        <w:t>itated the discovery of the hatchling, they downplayed the possible perils and pushed for waiting until they had reached their next camp, some three or four days ahead, thus ensuring that the job would be done as it should be, in accordance with something they referred to as the Thirty Steps. Hitch followed the debate on tenterhooks, silently cheering at each strong argument advanced by Patient Wa</w:t>
        <w:softHyphen/>
        <w:t>ter, chilled with dismay when Decisive Lightning countered with its own logic and with dire warnings of the proximity of lurking flaymen. The face-stretchers, Hitch soon realized, felt nothing but scorn for the ones they called the flaymen, with their clumsy methods and callous disregard for the finer points of skin remov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die end an overcast sky forced the discussion to be ta</w:t>
        <w:softHyphen/>
        <w:t>bled till the following morning, nocturnal face-cutting being deemed inappropriate by both sides without the propitious signs of starlight or moonlight. Talk shifted to other mat</w:t>
        <w:softHyphen/>
        <w:t>ters, eventually devolving into a general condemnation of the sexual habits of the flaymen, about which all the Faces were in agre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iscussion was followed by a lengthy session of rit</w:t>
        <w:softHyphen/>
        <w:t>ualistic recitations involving the Faces and chanted tales of ancient deeds. Growing quickly bored, Hitch shinnied down to a crotch in the tree and wedged himself in, his pack cradled securely on his rumbling belly. Afraid of snoring, he ended up sleeping very little, even though the Aulmad itself tended to be a rather noisy place at night. Finally he drifted off, exhausted. He woke up to a chorus of peeping sounds and opened his eyes to find dozens of tiny blue lizards swarming over his chest and neck. They leapt into the air at his startled twitch and dissolved into a cluster of pale blue lights that raced off into the forest. Hitch yawned and quietly stretched the kinks from his muscles before leaning over the branch to inspect the gl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the face-stretchers' evident amazement, Jassad Attqua's garment had turned bright leaf-green in the morning sun</w:t>
        <w:softHyphen/>
        <w:t>light. Several of the veiled folk knelt by his side and ca</w:t>
        <w:softHyphen/>
        <w:t>ressed the smooth second skin while they conversed in wondering tones. Hitch blinked down sleepily at his com</w:t>
        <w:softHyphen/>
        <w:t>panion, stiffening suddenly when his gaze fastened on the pale face. The hatchling's features had gone horribly slack. In the morning's light, his mouth gaped open and his jaw drooped onto his green chest. At first Hitch thought that his friend's injuries had been more serious than they had ap</w:t>
        <w:softHyphen/>
        <w:t>peared and that he had expired overnight Then he remem</w:t>
        <w:softHyphen/>
        <w:t>bered the salve that one of the face-stretchers had applied so lovingly to the hatchling's face the previous day. No doubt something to relax the muscles in preparation for the knife, he thought, half-reassured and half-sick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found himself getting used to his perch in the an</w:t>
        <w:softHyphen/>
        <w:t>cient tree as the morning wore on. Feeling curiously re</w:t>
        <w:softHyphen/>
        <w:t>moved, he listened and observed as the face-stretchers prepared to break camp and resume their journey with their new priso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tient Water and Decisive Lightning had picked up the thread of the previous night's argument shortly after morn</w:t>
        <w:softHyphen/>
        <w:t>ing tea. They continued to bicker throughout the packing up, until they were quietly but firmly reprimanded by a co</w:t>
        <w:softHyphen/>
        <w:t>alition of other Faces, led by the three veiled members of Sweet Calming Breeze. A vote was demanded by Decisive Lightning. Hitch missed die tally yet overheard conversa</w:t>
        <w:softHyphen/>
        <w:t>tion that made it plain that they planned to spend all day marching so that they could remove the hatchling's face two nights later at their next encampment, when they would be joined by more members of their tribe beneath a full moon. Burdens were shouldered, the hatchling was lifted onto a makeshift travois between fabric bundles and as</w:t>
        <w:softHyphen/>
        <w:t>sorted cooking pots, and the group got under way. Hitch crept down from his tree after the last of them had quit the clearing and followed the tribe at a rapid limp, grimly de</w:t>
        <w:softHyphen/>
        <w:t>termined to find some means of rescuing his compan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oon seemed that the mountain boy's suspicions con</w:t>
        <w:softHyphen/>
        <w:t>cerning the hatchling and the powers of his mysterious Reference had been well founded. Possessed of no such magical guide, the face-stretchers took a slow and tediously circuitous route through the forest, pausing frequently to confer about possible perils along the path and changing course abruptly when their scouts caught wind of some</w:t>
        <w:softHyphen/>
        <w:t>thing verifiably dangerous up a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their delays, Hitch soon found that his twisted ankle, coupled with the need for extra caution to avoid the notice of those he followed, caused him to fall behind the main group more than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inspired by a feat Diligence had once accom</w:t>
        <w:softHyphen/>
        <w:t>plished to ease him through a previous mishap involving his leg, he used a sturdy branch and some extra garments from his pack to fashion a makeshift crutch from the jewel-headed walking stick. He was able to make much better time with the aid of this device until it suddenly came apart in the early afternoon, almost pitching him into a small creek. Grumbling under his breath, he stopped to repair the damage. He lost sight of the group and panicked a little when he could not seem to easily close the distance be</w:t>
        <w:softHyphen/>
        <w:t>tween them. Hurrying to catch up with them, he elected to follow alongside the widening streamlet, hoping that its gurgling flow would serve to muffle the sounds of his sometimes less than graceful progress through the under</w:t>
        <w:softHyphen/>
        <w:t>bru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by the creek that he stumbled across a small gath</w:t>
        <w:softHyphen/>
        <w:t>ering of about ten strange creatures. By that time the little stream had grown into a noisy river, and he was able to duck back into concealment before being spotted by the in</w:t>
        <w:softHyphen/>
        <w:t>dividuals who sported at the river's edge. He peered out at them through a thicket of rusty brambles. Their appearance profoundly shock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irst he thought he had come upon a pack of wild al</w:t>
        <w:softHyphen/>
        <w:t>ters wandering nude through the forest. But as he watched them, the way they moved and communicated with one an</w:t>
        <w:softHyphen/>
        <w:t>other quickly convinced him that they were human. But why, then, were they unclothed, and what horrific malady could have given rise to such grotesque deformities of the skin? They seemed quite agile for the victims of a disfigur</w:t>
        <w:softHyphen/>
        <w:t>ing disease, he noted, able to leap and stride without obvi</w:t>
        <w:softHyphen/>
        <w:t>ous impairment. He watched from his place of concealment and began to underst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xplanation behind the swollen and discolored con</w:t>
        <w:softHyphen/>
        <w:t xml:space="preserve">dition of the strangers' unclothed bodies was that they were in fact </w:t>
      </w:r>
      <w:r>
        <w:rPr>
          <w:rFonts w:cs="Times New Roman" w:ascii="Times New Roman" w:hAnsi="Times New Roman"/>
          <w:bCs/>
          <w:i/>
          <w:iCs/>
          <w:color w:val="000000"/>
          <w:sz w:val="28"/>
          <w:szCs w:val="28"/>
          <w:lang w:val="en-US"/>
        </w:rPr>
        <w:t>clothed</w:t>
      </w:r>
      <w:r>
        <w:rPr>
          <w:rFonts w:cs="Times New Roman" w:ascii="Times New Roman" w:hAnsi="Times New Roman"/>
          <w:color w:val="000000"/>
          <w:sz w:val="28"/>
          <w:szCs w:val="28"/>
          <w:lang w:val="en-US"/>
        </w:rPr>
        <w:t>—not in their own skins, as he had first sup</w:t>
        <w:softHyphen/>
        <w:t>posed, but in stitched-together outfits made from die skins of other people, their faces hidden behind horrifying face masks constructed quite literally from human faces—four to a mask, sewn together in mismated quarters. Inspecting the haphazard craftsmanship of the suits and masks with a crit</w:t>
        <w:softHyphen/>
        <w:t>ical detachment that he found surprising, Hitch began to comprehend something of the face-stretchers' disdain: The flaymen were a repulsive sight indeed, their "garments" of highly uneven quality and seemingly deliberately mis</w:t>
        <w:softHyphen/>
        <w:t>matched in terms of basic skin color and tex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willing to rush to hasty judgment, he watched die ca</w:t>
        <w:softHyphen/>
        <w:t>vorting figures for a while, hoping to gain a feel for their temperament and polity. Yet where die face-stretchers were refined to the point of ritualism, the flaymen seemed to glory in brutishness and spontaneity. As Hitch watched, they squabbled over the haunch of a small animal that sev</w:t>
        <w:softHyphen/>
        <w:t>eral of them were engaged in attempting to devour at the same time. At least, the mountain boy told himself, it looked like an animal's haunch. The purple meat was half-rotten, and he could smell it from his hiding place several yards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ore his eyes from the loathsome spectacle and looked around himself in the dense forest. By now the face-stretchers must be nearing their rendezvous point, where they would set up camp and await the arrival of a band of their kinfolk before proceeding to deprive the hatchling of the front of his head. He turned back to the creek with a thoughtful frown. Thanks to the boisterous character of this leg of the river, the face-stretchers were well out of earshot of the flaymen feasting party. He slipped off like a shadow into the woods, thoughts swirling and eddying in his br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fteen minutes later he had located the face-stretchers. A few miles shy of their meeting place, they had halted for the noon meal. The four and six members, respectively, of Decisive Lightning and Hard Obdurate Rock were engaged in desultory haggling over the length of the sojourn, the former wanting to get on with the trek as soon as possible, while die latter favored a more leisurely respite. The pre</w:t>
        <w:softHyphen/>
        <w:t>vailing sentiment of the camp was leaning in favor of De</w:t>
        <w:softHyphen/>
        <w:t>cisive Lightning, and another vote seemed immin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back over his shoulder in the direction of the river. Perhaps the flaymen would strike out in this di</w:t>
        <w:softHyphen/>
        <w:t>rection once they'd finished their rotted haunch. Perhaps not. He surveyed the single unheated cook pot filled with its salad of cold vegetables drizzled in honeyed rootpaste. His mouth watered at the sight. It had been too long since he had last presented his stomach with a proper m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unchtime was apparently an uncomplicated affair among the face-stretchers; it could not be expected to hold them to this spot for long, no matter what the outcome of the upcoming poll. Soon they would be sated and, if Deci</w:t>
        <w:softHyphen/>
        <w:t>sive Lightning had its way, quickly on the trail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at back and considered his op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laymen were outnumbered almost three to one by their veiled counterparts. Still, his brief observation of their behavior by the river showed them to be ruled more by their passions than by their reason, and if what the face-stretchers said about them was more than mere slander, they were pugnacious enough to attack a sworn enemy no matter what the odds. He spared a glance for Jassad Attqua, lying bound and slack-faced not far from the cook pot. Fig</w:t>
        <w:softHyphen/>
        <w:t>uring that things couldn't very well get much worse for the hatchling, Hitch decided after some internal debate to at</w:t>
        <w:softHyphen/>
        <w:t>tempt to bring about a meeting of the flaymen and the face-stretchers. But 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aded back into the woods between the two camps. Halfway to the creek it came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game called trap-chain that was practiced with much assiduity by children in the sparse forests of the western mountains. The object of the diversion—which also had its practical application in a setting whose terrain dis</w:t>
        <w:softHyphen/>
        <w:t>couraged open pursuit of one's intended dinner—was to set up a trap, usually for woodhops or flying crawls, that in</w:t>
        <w:softHyphen/>
        <w:t>volved connecting the trapper to his prey by a long series of intermediary constructions. Trap-chain competitions were popular in the Silent Falls, with die effectiveness of the fab</w:t>
        <w:softHyphen/>
        <w:t>rication judged on two counts: the length of the chain itself and the unusual or original nature of its connecting stages. Hitch himself had won no little acclaim for the twelve- and fourteen-link constructions he had produced during his early youth in the mountains. With some slight modification of die basic trap-chain principles ... He began to look around for suitable materia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f an hour later he was back at the edge of the river-bank, setting out his trip-piece with exquisite caution. In one of his older works this would have both sprung the trap and started the lengthy chain that notified the trapper. Now it was an independent piece with a different purpose: to en</w:t>
        <w:softHyphen/>
        <w:t>tice one group of prey to follow its beckoning links to its unwary counterpart. Hitch retired to a vantage point deeper into the woods and out of die tine of the trap-chain to wait, some of the old excitement of his childhood tingling again in his stomach as he hunkered down behind a bristling hedge of big-berry-bu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minutes later the double handful of acorns that he had carefully unbalanced in the center of a huge crimped-up leaf had all rolled to one side. Their weight dragged the leaf downward, hurling the rattle he had fab</w:t>
        <w:softHyphen/>
        <w:t>ricated from a plugged gourd and some tiny pebbles through the air toward the riverbank. It landed with a soft clatter on the bank, rolled over, and dropped into the water at the elbow of a squatting flayman. Or was it a woman? Watching the scene at the riverside earlier, Hitch had come to realize that the gender of the individual did not neces</w:t>
        <w:softHyphen/>
        <w:t>sarily match the obvious sex of his or her bizarre gar</w:t>
        <w:softHyphen/>
        <w:t>ments. The flayman raised a startled head and inspected the woods as the rattling stopped. She—Hitch was almost certain that it was a woman as it heaved to its feet— picked up the gourd and examined it thoughtfully from behind the grotesque face ma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cond clutch of acorns should be just about gath</w:t>
        <w:softHyphen/>
        <w:t>ered in its own leaf container ... Hitch grinned as the leaves rustled ominously and another, smaller gourd shot through the air. The flaywoman pointed her finger with a hoot of alarm. Heads turned, masks of expressionless horror following the object's fl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ach flayman carried a long, thin curving sword strapped to the left or right thigh. Now they drew them and began to edge stealthily toward the spot from which the gourds had pitched out onto the bank. Come on now, you beauties, step lively! Hitch urged them silently. Don't be so tim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man who had called the alert had just reached the point of origin of the pair of flying gourds when there came a muffled crash from deeper in the woods. Hitch nodded with the satisfaction of the careful craftsman. The piece of precisely frayed vine had worn through right on schedule. He left his post and began to back off as the band of flaymen hunched forward into the undergrowth right on cue and moved toward the source of the sound in muttering sin</w:t>
        <w:softHyphen/>
        <w:t>gle f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minutes and a long string of enticing sounds and motions later, the flaymen had been drawn to within fifty feet of the face-stretcher camp. There was a moment of restless uncertainty. Then a certain small, black-furred ani</w:t>
        <w:softHyphen/>
        <w:t>mal succeeded in gnawing through the sketchy cage of bark that had confined it and darted off with a chitter of disap</w:t>
        <w:softHyphen/>
        <w:t>proval, pointing the way for the final link in the chain. The lead flaywoman moved forward a few paces, halted as if struck with a club, and raised her mottled arm to those be</w:t>
        <w:softHyphen/>
        <w:t>hin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flaymen peered through the trees at the face-stretcher camp, exchanging exclamations in low tones of wonder. Mealtime was over. Catching sight of the green-yellow prisoner, the flaymen commented quietly to one an</w:t>
        <w:softHyphen/>
        <w:t>other about the strangeness of the hatchling's outer covering. They fanned out quickly to check the nearby woods, then ringed the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a signal from their grotesque leader, the flaymen set-tied back to watch as the great Faces were rolled up and tucked back into their velvet sheath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on from his own vantage, puzzled as the flaymen allowed the face-stretchers to pack their utensils and prepare to break camp. Perhaps the flaymen spies closer to the camp had overheard the plans for a rendez</w:t>
        <w:softHyphen/>
        <w:t>vous up ahead and preferred to hold off on their attack until more face-stretchers were gathered. But what sort of sense did that make, he wondered, to wait until one's foes were even more numerous before one attack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y got silently to their feet and began to stalk their veiled adversaries from behind. It took another hour to reach the agreed-on meeting place. The face-stretchers set up camp and made preparations to receive their fellows. A pallet of leaves and soft branches was assembled in the cen</w:t>
        <w:softHyphen/>
        <w:t>ter of the clearing. Hitch guessed that it was there that Jassad Attqua would be separated from his face once the others arri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overheard the flaymen muttering to one another. Though he could not yet discern all of their plan, he heard enough to know that they were planning to attack during meeting time, when—so they believed—the face-stretchers would be at their most vulnerable. The monstrous-looking creatures hunkered down in concealment to wait patiently for night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ircled carefully around to where the hatchling's bound body had been placed, shaking with nerves lest some misstep betray him to either group. He opened his backsack and carefully removed a loop of stout rope. The strategy of the ambushers still eluded him. They seemed to be evenly spaced about the camp rather than concentrating on the area near the firepit that was occupied by the largest number of face-stretchers. If they waited much longer, the mountain boy told himself, they would be faced with twice the number of enemies. Were they truly as stupid as the face-stretchers had paint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cond group of face-stretchers arrived half an hour later, a briskly moving contingent of some thirty veiled in</w:t>
        <w:softHyphen/>
        <w:t>dividuals. After ritualized greetings along with ceremonial offerings of food and spices were exchanged, the clearing fell silent, then no fewer than fifteen of the great Faces were reverently unrolled and displayed. A wave of anticipa</w:t>
        <w:softHyphen/>
        <w:t>tion swept through the crouching flaymen. Hitch finally un</w:t>
        <w:softHyphen/>
        <w:t>derstood their strategy as he saw what were to be the true targets of their assau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uckily, the hatchling's position had not left it directly in line with any of the flaymen's attack routes. When the si</w:t>
        <w:softHyphen/>
        <w:t>lent signal to advance came from the flaywoman leader, Hitch took a deep breath and scuttled into the clearing. He dragged the yellow-green man a few feet back into the sur</w:t>
        <w:softHyphen/>
        <w:t>rounding underbrush at the exact moment the flaymen leapt into the open with whoops of maniacal glee, their long thin swords brandished high, and began relentlessly slashing and hacking at the array of unprotected Fa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rrified to their souls' core, the face-stretchers set up an anguished yammering wail. In moments they had begun a furious retaliation, loosing a hail of tiny bolts of sticky fire, which set the flaymen's false hides ablaze. Seconds later the clearing was filled with oily smoke and a hideous sten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was of the essence. Hitch worked with frantic haste, slipping one loop of his rope under Jassad Attqua's armpits and settling the other around his own shoulders. He turned his back and began to pu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lick garment offered no resistance against rock or ground. Huffing and straining under the hatchling's dead weight and the additional impediment of his injured ankle, Hitch hauled the other man twenty yards away before he paused to prop him up against the far side of a thick-boled tree he had singled out for that purp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ace-stretchers had wrapped their catch in a springy silver cord that was extremely difficult to unwind. Hitch set about cutting away the bonds with his makeshift knife, try</w:t>
        <w:softHyphen/>
        <w:t>ing to keep his gaze from the hatchling's hideously slack and contorted features. Halfway through the sawing process he heard a change in the sounds from the clearing; fighting with the fury of those who considered themselves already mortally wounded, the more numerous face-stretchers had apparently gained the upper hand. The mad battle intensi</w:t>
        <w:softHyphen/>
        <w:t>fied with a bellow and a roar of flame and threatened to overspill the clear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tch eyed his walking-stick crutch dubiously. There was no way he could get very far supporting the green-yellow man's unconscious weight while also managing his own twisted leg. "Wake up, Jassad Attqua!" he cried, stumbling as always over the pronunciation of the absurd name. He slapped the hatchling's face a few times, to no avail. "We have to get </w:t>
      </w:r>
      <w:r>
        <w:rPr>
          <w:rFonts w:cs="Times New Roman" w:ascii="Times New Roman" w:hAnsi="Times New Roman"/>
          <w:bCs/>
          <w:i/>
          <w:iCs/>
          <w:color w:val="000000"/>
          <w:sz w:val="28"/>
          <w:szCs w:val="28"/>
          <w:lang w:val="en-US"/>
        </w:rPr>
        <w:t>out</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of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aised his hand to slap again, then went stock-still as a new idea overtook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positioned himself in front of the hatchling's loll</w:t>
        <w:softHyphen/>
        <w:t>ing head and tried to calm his hammering pulse. Jassad Attqua regarded him with bleary disinterest through droop</w:t>
        <w:softHyphen/>
        <w:t>ing eyelids. The green-yellow man was awake, though ap</w:t>
        <w:softHyphen/>
        <w:t>parently in no condition to assume control of his own actions. Hitch held the other man's gaze as he slowly lifted his forefinger and tapped the side of his nose. He was grat</w:t>
        <w:softHyphen/>
        <w:t>ified when the hatchling languorously duplicated the motion on his own face several moments later. Forcing himself not to rush, the mountain boy attempted to reproduce the finger dance that had once before awakened the other man from an unresponsive stupor. Beginning with his hand at the base of his throat, he dropped it to his belly and then raised it up to his right shoulder. If he wakes up this time, he thought, I promise to find out exactly what it is I'm doing and why it wor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s eyes rolled back up into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ursed. Reaching in with the fingers and thumb of his left hand, he pried up the drooping eyelids. With his other hand he lightly slapped the sagging cheeks until he caught some flicker of attention. He repeated the motions more slowly. Throat, belly, shoulders—fingers held just so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happened for a long moment. Then the hatchling shrugged back his shoulders with a moan. Hitch jerked his hand away as the greenish forearm lifted and clumsily du</w:t>
        <w:softHyphen/>
        <w:t>plicated the mountain boy's motions. An instant later the second skin came to life and began flickering rapidly through the rainbow, blazing at the end with orange-gold as the taut silvery strands that encircled it glowed and flew ap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pushed stiffly to his feet. The black and flaky outline of his back and shoulders had been scorched into the tree bark. "Thank you," he said gravely as Hitch helped steady him. Warmth still radiated from his now golden gar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looked back at the smoke-filled clearing and the wild ba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noticed you have some difficulty with the pro</w:t>
        <w:softHyphen/>
        <w:t>nunciation of my name," Jassad Attqua said in a conversa</w:t>
        <w:softHyphen/>
        <w:t>tional tone. "Perhaps you would prefer the short name my friends commonly used to address me back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a short name?" Hitch tore his gaze from the battle scene, his eyes widening. "You never told me there was a short n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My apologies for any inconvenience to your tongue. From now on perhaps you would like to call me Jat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grappling figures burst out of the clearing and fell to the ground. One of them was on f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let's get out of here," Hitch said to his companion. The hatchling swiveled obediently. In the shadows it was difficult to tell who was leaning on whom as the pair began to hobble off into the dark fo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U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ARLY MORNINGS UNDERGROUND</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y after the attack on the crystal palace Diligence opened her door to a series of hollow taps and found a child fashioned of glass loitering in the hallway on the other side. It was barely dawn up on the surface of the world, and she was still half-asleep. She leaned against the doorway and gazed down at the little thing. "Yes? What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What?" the glass child repeated in a high, brittle voice. It drummed nervously with its fingers on one leg, producing a dull rhythmic clinking. "The mother says you come. Com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mother?" Diligence straightened in her nightcoat and knuckled the sleep from her eyes. "Where does she want me to go? What time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me?" said the little creature. 'Time now. Come up Firebird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 Diligence yawned, raking her fingers through her wheat-blond curls. "All right, I'll be there in a minute. Just let me get dressed." She moved away from the door, then turned back. "Would you like to com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In?" The child took a step backward on its stubby legs. "No-no-no!" it exclaimed, its tone slightly pani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hrugged. "Fine. Then you'll excuse me." She swung the door shut and stumbled toward her clothes cup</w:t>
        <w:softHyphen/>
        <w:t>bo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still combing the tangles out of her hair when she left her room ten minutes later. The hallway was de</w:t>
        <w:softHyphen/>
        <w:t>serted except for a tiny pool of clear liquid to one side of her door. Diligence shook her head and started off down the long corrid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carrying a sheaf of unmarked paper and a sty</w:t>
        <w:softHyphen/>
        <w:t>lus. A miniature four-color ink trough of the type used by scriveners on the Wheel hung like a pendant around her neck. She had recently decided to begin work on a record of her adventures since leaving home, perhaps toward the goal of one day assembling a tale-book in the manner of the Fabularies, though certainly never on so grand a scale. Her mother had welcomed the idea and had procured the necessary writing supplies. Diligence was used to the highly textured yellowish scrolls commonly employed back on the Wheel. She loosened the twine that bound the sheaf together and examined the separate leaves of paper as she walked, marveling at their smoothness and white</w:t>
        <w:softHyphen/>
        <w:t>ness. Soon, she told herself, they would be filled with mul</w:t>
        <w:softHyphen/>
        <w:t>ticolored script as the tale of the Dreamwright took shape beneath her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quiet corridor that led from Diligence's bedroom was located eight levels beneath the black plain. A moving room furnished with gold satin settees brought her up three levels to another corridor, this one filled with throngs of people. She walked briskly through the river of green and turquoise-blue uniforms, noting out of the corner of her eye how the stream tended to part around her these days and how most of the other people in the corridor stole glances at her when they thought she wasn't looking. Since her identity as the last of Amonwelle's far-born children had become widely known, Diligence had been transformed into an object of some curiosity for her mother's follow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urned with relief down the relatively deserted Walk of Fire, striding past a score of archways till she came to the one emblazoned with a flame-winged bird in shades of crimson and cinnabar. At her touch the door slid noiselessly to one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topped just inside the doorway and surveyed the chamber. Had she come to the right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been in this same chamber less then ten days before, along with most of the other survivors of the Turning Folk caravan, shortly after their arrival at the palace. At that time, so her memory assured her, the walls, floor, and ceil</w:t>
        <w:softHyphen/>
        <w:t>ing had been of deep green marble threaded with veins of cobalt A massive rectangular table and eight matching chairs carved from the same material had been the room's only furnis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contrast, the chamber in which she stood this morn</w:t>
        <w:softHyphen/>
        <w:t>ing might have been hollowed out of a single huge block of rich turquoise. Flecks of scarlet and silver gleamed in the clear amber radiance that shone down in a counterfeit of natural sunlight from slits in the vaulted ceiling. The green chairs and massive rectangular slab were gone, replaced by an equally imposing circular table of polished turquoise and eight matching chairs that looked as if they had grown straight up out of the floor itself, like outsized mushrooms in a hob-hau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ocked back a step to check the outer door, shrugged at the firebird, and moved into the room. If she stopped to question every marvel she encountered beneath the crystal palace, she reminded herself, she would spend most of her day rooted to one sp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apparently been the last to receive Amonwelle's summons—or at least the slowest to respond to it—for all the chairs save two were already occup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cognized the faces before her, even if some of the attitudes seemed to have changed since their first meeting. At that earlier gathering, Shevoss and Cobby, the two Turn</w:t>
        <w:softHyphen/>
        <w:t>ing Folk soldiers who remained from the original company of twelve, had stationed themselves at sharp attention, one on either side of the doorway through which Diligence had just passed. This time they were seated at the table with the others, their demeanor subdued and their expressions wary. The caravan's erstwhile wagoneer, a large Western man by the name of Welleck, sat to the left of the crestfallen guards, his attention divided between the two platters rest</w:t>
        <w:softHyphen/>
        <w:t>ing on the table in front of him: the one heaped with sau</w:t>
        <w:softHyphen/>
        <w:t>sages and the other stacked with toasted watertail. Breitling, the former marchmaster who had been one of the nominal leaders of the small band, sat sullenly by himself next to his wagoneer. The previous week the place on his left had been occupied by the Hubwoman Nury, a gray, unpleasant crea</w:t>
        <w:softHyphen/>
        <w:t>ture who had accompanied the wagons as official represent</w:t>
        <w:softHyphen/>
        <w:t>ative to the Unseen Wall from the eight kings of the Wheel. Now Nury lay dead in a cold place several levels below the Walk of Fire, felled days earlier during an act of treachery by the same golden-green radiance that had repelled yester</w:t>
        <w:softHyphen/>
        <w:t>day's assault on th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surprised to see the woman Grapple, sur</w:t>
        <w:softHyphen/>
        <w:t>viving member of the pair of yeofolk handlers who had accompanied the caravan from the Wheel, seated in the dead woman's place at Breitling's left hand. With her troop of mountainous charges dispersed to the eight winds during the caravan's battle with the black and scarlet soldiers of the Shadowsmith, a dispirited Grapple had elected not to accompany the others to the palace. Instead she had asked permission to await their return at the hostelry in the name</w:t>
        <w:softHyphen/>
        <w:t>less town that served as stopping place for those who de</w:t>
        <w:softHyphen/>
        <w:t>sired passage through the Wall and an audience with the Dreamwright. Diligence studied the other woman. Her long face was not unattractive beneath its expression of weary melancholy. Orange-pink hair in a fluffy nimbus suggested that she was of Delver extra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pple had reluctantly accepted custody of the two al</w:t>
        <w:softHyphen/>
        <w:t>ters who had sought her company after the loss of both their alterman and five of their own kind during the massa</w:t>
        <w:softHyphen/>
        <w:t>cre. There was no evidence of the mutable creatures in the blue marble room, but that was not surprising; it was con</w:t>
        <w:softHyphen/>
        <w:t>sidered inappropriate to bring alters into human dwellings unless it was absolutely necessary. Even Diligence, who had kept a soft spot in her heart for alters since childhood, had to admit the logic of the custom. Who would want a herd of pull-ponies galloping through their conference chamber, after all, or a spinfiir fouling their dining room? Diligence took her seat next to the yeofolk handl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nly person left standing in the room was the small woman who lounged in her plain green work suit just be</w:t>
        <w:softHyphen/>
        <w:t>hind the barrel-chested Welleck, looking down with an ex</w:t>
        <w:softHyphen/>
        <w:t>pression of quiet amusement as the former wagoneer wielded his fork with gusto between the two platters that sat before him. Catching the other woman's eye, Diligence raised her hand with an uncertain smile. After so many years on the Wheel as Harvest's Daughter, it was still dif</w:t>
        <w:softHyphen/>
        <w:t>ficult getting used to having a mother as well as a father. And no wonder, she thought, considering the unique sort of mother with whom she had been presented. She recalled the scene on the crumbling balcony and looked down at the ta</w:t>
        <w:softHyphen/>
        <w:t>ble again, her heart thump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etings to you all." Amonwelle apparently preferred to stay on her feet. She paced as she addressed her audi</w:t>
        <w:softHyphen/>
        <w:t>ence. "My apologies for not meeting with you again sooner. As you may have noticed over the past few days, events are proceeding a bit more rapidly than we had foreseen. None</w:t>
        <w:softHyphen/>
        <w:t>theless, you are strangers in the North and, though welcome here, find yourselves far indeed from your own homes. It is my assumption that most of you are interested in returning to the Wheel as soon as such a trip can be arran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oner the better, Lady." Shevoss straightened in her seat. "When the journey started to go sour and our number began to dwindle, I honestly doubted I'd ever see my little boy again. Now that I've survived this long among the Wander Men, I find myself itching to get back to him." She glanced around the table, face coloring. "Not meaning to make demands, of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understand." Amonwelle inclined her head, a regal gesture that contrasted oddly with her plain garments. "It is the dwindling of your party that we must discuss before we can get to the whens and hows of your return. Your caravan numbered twenty-two when it left the Wheel—forty-three, including the yeofolk and the seven alters. Shortly after your departure the mountain boy Hitch and the unspeaking man he has dubbed the hatchling added two more to that number. Yet only eleven of those forty-five men and crea</w:t>
        <w:softHyphen/>
        <w:t>tures managed to reach their destination ten days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made a sour face. "We are well aware of the extent of our casualties, thank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sh!" Welleck jabbed the other man's ribs with an in</w:t>
        <w:softHyphen/>
        <w:t>dignant elbow. "Let the Great Lady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Sir Wagoneer." Amonwelle smiled gra</w:t>
        <w:softHyphen/>
        <w:t>ciously. "The point behind my comment, Marchmaster, is that if we are to send you back along such a perilous route, it must be in the company of more protection than brought you here." She moved to place her hands on the back of Shevoss and Cobby's chairs. "Obviously, soldiers of any sash are not overplentiful at this place and time. I have lately sent a summons to those who were in ancient days my friends and allies. Some have not yet responded to my call. Others are on their way to the crystal palace even now. In the meantime we have reports of forces loyal to the Shadowsmith moving toward the Unseen Wall from several directions. My Scientific People are currently engaged in strengthening the protective power of the barrier. Recent advancements in comprehension have led them to feel rea</w:t>
        <w:softHyphen/>
        <w:t>sonably confident that here inside the Wall we could with</w:t>
        <w:softHyphen/>
        <w:t>stand whatever assault might be mounted until our reinforcements arrive. However, there are more lives to be considered than those who already dwell within our unseen bounds." She moved away from the table and traced her fingertips lightly over a thread of silver in the wall's smooth turquoise. "Since olden times there has always been a sizable encampment just south of the Wall. At first it was little more than a meeting place, somewhere to huddle and exchange stories during bad weather for those who sought permission to consult the Dreamwright. Over the course of the past thousand years or so that encampment has swelled to become an outpost and, most recently, a village." She dropped her hand from the wall and turned back to face them. "Those heart-darkened forces of the Shadowsmith now marching to attack us will most certainly extend no balm of neutrality to the hapless souls who live within our shadow but without our shield. In light of this, I have set my Wallkeepers to exploring the feasibility of enlarging the scope of the Unseen Wall's protection for die first time in many ages in order that we may embrace the village and its several thousand permanent inhabita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t was never you who invited these folk to live so close to your p-palace, Lady." Cobby's puzzlement over</w:t>
        <w:softHyphen/>
        <w:t>came his natural inclination to reticence. "Wh-why, then, do you hesitate to let them sh-shift for themsel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correct. Those who live in the village do so by their own decision. And yet it is my belief we do bear some responsibility, by virtue of our mere existence, for provid</w:t>
        <w:softHyphen/>
        <w:t>ing the lure that drew them or their ancestors here. Unfor</w:t>
        <w:softHyphen/>
        <w:t>tunately, I have been informed that in our current state of disrepair such an expansion is not possible, at least not until long after the arrival of our enemies. Only one other solu</w:t>
        <w:softHyphen/>
        <w:t>tion presents itself: tomorrow we will begin welcoming the village dwellers through th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bby gaped at the thought of such magnanimity. "Wh-where will they live, L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lters are to be erected on the grounds surrounding the crystal palace. To accomplish this goal in a timely fashion—as well as to maintain protection for all concerned during those times when the Wall's integrity must be re</w:t>
        <w:softHyphen/>
        <w:t>laxed for large-scale comings and goings—my worker-soldiers will be needed both within and without. Because of this I may allow thirteen of my blues to accompany you on your journey south—no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I need to know how many will go and how many will stay. For those who elect to remain here behind the Wall there is welcome, as I said, along with hard work and little pe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oft-voiced discussion ensued, after which the Turning Folk gave their answers one by one. In the end only Dili</w:t>
        <w:softHyphen/>
        <w:t>gence and the guardsman named Cobby had elected to stay behind the Wall. "I have no f-family waiting for me on the Wh-wheel," he explained haltingly, his newfound adoration of Amonwelle plainly evident in his flushed features. "No w-work that will accomplish as m-much good as I m-might do should I remain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raised his freckled hand. "The number of our party being still under discussion, I wish to request trans</w:t>
        <w:softHyphen/>
        <w:t>portation for the Hubwoman Nur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at?" </w:t>
      </w:r>
      <w:r>
        <w:rPr>
          <w:rFonts w:cs="Times New Roman" w:ascii="Times New Roman" w:hAnsi="Times New Roman"/>
          <w:color w:val="000000"/>
          <w:sz w:val="28"/>
          <w:szCs w:val="28"/>
          <w:lang w:val="en-US"/>
        </w:rPr>
        <w:t>Welleck stared at the man as if he'd sprouted two more heads. "You can't be ser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contrary." Breitling drew himself up. "Recent behavior to the side, the Hubwoman served the Wheel well during her sadly truncated existence. It is only due and proper that her remains be escorted back to her native land for a civilized buri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Recent behavior to the side'!" Welleck echoed incred</w:t>
        <w:softHyphen/>
        <w:t>ulously. "She killed one of the Lady's workers and caused our poor Hitch to tumble through a door to no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afraid that such an arrangement will not be possi</w:t>
        <w:softHyphen/>
        <w:t>ble, Sir Marchmaster." Amonwelle's words were polite, but her tone was flat. "I assure you, the body of your comrade will be accorded its due respect when circumstances allow us to lay it to rest here on the pl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slapped the palms of his long hands onto the polished tabletop. "An outrage! You have no blue kites here, no scent-of-sorrow, no one who knows the proper dances to send her poor soul's bones spiraling off into eter</w:t>
        <w:softHyphen/>
        <w:t>n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theless." Amonwelle calmly reiterated her refusal, adding that they had reason to wish the body to remain in the North, at least for the time being. "Our cold room is at your continued service. When the war to come is well ended, then perhaps you may return for your friend's re</w:t>
        <w:softHyphen/>
        <w:t>ma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so fearful to let a frail woman's corpse escape your grasp?" Breitling's tone was openly contemptuous. "If so, I wish you luck against the legions of the Shadow-sm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ough now." Amonwelle took a step in the march-master's direction, one small hand upraised. Her calm manner had not changed, yet something in her aspect caused Breitling to shrink back into his s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ght I at least view the body," he muttered to the tabletop, "to honestly confirm for her relatives that she has not been defiled?" To this Amonwelle asse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tching the freckle-faced man throughout the exchange, Diligence had been reminded of her discovery at some stage of the journey that Nury and the marchmaster had be</w:t>
        <w:softHyphen/>
        <w:t>come lovers during the trek, a concept whose contemplation still sent queasy shivers curling up her sp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eat Lady ended the meeting with the promise that their small caravan would depart within the w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beckoned Diligence to her side as the rest of the Turning Folk filed out into the corridor. "Are you certain you wish to remain, Daughter? Unlike the guardsman, you do have family waiting for you on the Wheel. And the Un</w:t>
        <w:softHyphen/>
        <w:t>seen Wall will have little to offer any newcomer besides toil and peril in the days to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ather's had the burden of my company for seven</w:t>
        <w:softHyphen/>
        <w:t>teen years," Diligence replied with a rueful smile. "It's time that yoke was lifted from his neck. He'll understand why I decided to stay here and help you, and besides, he knows as well as I do that I'd only get into mischief at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decision brings me joy. And is there perhaps one other reason?" her mother inquired l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there is." Diligence smiled wistfully into the blue-green eyes that were so like her own. "You know I have to be here when you and Pomponderant locate Hitch and bring him back through the por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y was a long one for Diligence. She spent much of it at her mother's side, following the Defender of the North from building site to laboratory as the older woman supervised preparations for the imminent migration of townsfolk as well as participating in the fortification of the Wall, a complicated task that involved minute adjustments to the flickering interiors of the low ceramic domes that ringed the base of the palace. Later in the day she sat in on a meeting between Amonwelle and her circle of closest ad</w:t>
        <w:softHyphen/>
        <w:t>visers. Many of the matters under discussion were beyond the scope of her understanding, and Diligence found herself almost dozing near the end of the consultation. When she retired late that night, she was feeling quite fatigued and ea</w:t>
        <w:softHyphen/>
        <w:t>gerly looked forward to the prospect of remaining in bed well into the next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ed that only minutes had passed since her head had touched the pillowsilk when a persistent rapping sound worked its way into Diligence's dreams. She pulled on her nightcoat and groped her way to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hild made from glass stood fidgeting in the hall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you again?" Diligence stifled a yawn with her fist. "I just fell asleep. It can't even be dawn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ain? Again?" The little creature shifted anxiously from side to side, transparent joints creaking softly. "The mother sa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me guess. 'Come now'—correct?" Diligence shook her head in weary defeat. "Is it the Firebird Room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ird room?" Confusion wavered in the high-pitched voice. "Come follow cold. Follow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d? Does that mean we're going above, outside the palace?" She sighed. "All right. Just let me find my shoes and splash some water onto my face. Come inside and wait for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returned from the basin, the child was rocking back and forth on its heels an eighth of an inch inside the doorway. Through its transparent chest she could see its hands clasped awkwardly behind it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rabbed a woolen shawl from a peg by the door. "My mother has some interesting ideas about the amount of sleep most human beings require in order to function prop</w:t>
        <w:softHyphen/>
        <w:t>erly," she grumbled as she started off down the hallway hand in hand with her tiny esc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accompanied the glass child into the moving room at the end of the hall and sank down gratefully on a firm settee covered in rose-colored silk. Her eyes flew open when she felt the little chamber beginning to travel down</w:t>
        <w:softHyphen/>
        <w:t>ward instead of up. "Where are we going?" she asked the gleaming crea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follow cold" was all it would tell her, its color</w:t>
        <w:softHyphen/>
        <w:t>less eyes wide and its tiny hand as cool and smooth as a piece of sea-worn shell in her pa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wn an empty corridor to a room with a great gray metal door and a guard. The unhappy-looking blue stepped forward as Diligence strode up to the door. "I don't believe you wish to go in there, L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t particularly, but my mother sent for me," Dili</w:t>
        <w:softHyphen/>
        <w:t>gence told the guard curtly. Lack of sleep had left her feel</w:t>
        <w:softHyphen/>
        <w:t>ing irritable and in no mood for challenges. "I was told to come to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well, then. You'll be needing this." The woman handed her a voluminous hooded cloak that seemed to be woven from spiderwebs, so light and fine was its construction. "Just touch your hand within the circle," the guard told her, moving back reluctantly and motioning Diligence pas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ettled the airy cloak about her shoulders and touched the metal surface as she had been instructed. A gust of frigid air swirled out into the corridor as the door slid slowly open. Diligence wrapped the cloak tightly around herself and stepped over the thresh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opped as abruptly as if she'd slammed into a wall, feeling her stomach twist in knots as she stared straight ahead into the brightly lit cha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ying on adjoining stone slabs in the center of the room were two partially dissected human corps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ook a blind step back into the corridor. The door began to slide shut automatically while she stood gasping, her eyes on the marble floor of the hallway. She took a deep breath and practiced one of Pomponderant's si</w:t>
        <w:softHyphen/>
        <w:t>lent calming techniques. Conscious of the guard's eyes on her back, she cleared her throat, reached out, and tapped within the circle again. She moved forward deliberately as the door reversed its slow progress. Her breath came out in plumes of silver as she scanned the chamber, careful to keep her glance away from the slabs. She drew the hood up over her head. Some subtle magic invested the material of the cloak, and warmth was beginning to seep into her body from its wispy fol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d in similar fashion, the old scholar known as Pomponderant was standing to one side of the room, en</w:t>
        <w:softHyphen/>
        <w:t>gaged in conversation with a smaller man. Fixing her gaze on his waggling chin-braid, Diligence headed resolutely in his direction. She could not control a slight flinch of startlement when she felt a gentle touch on her arm from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mother stood at her back, still dressed in the morn</w:t>
        <w:softHyphen/>
        <w:t>ing's thin green work s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ughter, my apologies. I was delayed. I did not mean for you to walk in on this unpleasant scene without some prepar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Diligence nodded in the chilly air. "Well, I appre</w:t>
        <w:softHyphen/>
        <w:t>ciate the thought, at least." She forced herself to turn her gaze back to where the bodies lay. "Who—who were th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both cases the back of the head had been opened and much of its contents had been removed. In one case the front of the skull had been all but obliterated by a devastat</w:t>
        <w:softHyphen/>
        <w:t>ing impact, as had much of the mangled body left below it In the other the face was still intact but was turned at such an angle that Diligence could not make out its contours. She did recognize the freckled skin of the hands, however, as well as the heavy iron ring on the left middle fi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she gasped. Her eyes skipped back to the other body. "Nu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mother rubbed her arm gently through the flimsy cloak. "Last night a frightening event transpired. As you know, I granted the marchmaster leave to inspect the dead woman's body. Certain suspicions led me to require a guard to be with him at all times within this room, and this appar</w:t>
        <w:softHyphen/>
        <w:t>ently did not sit well with him. He departed in a fury after going through the motions of an inspection, only to return much later with the apparent object of gaining solitary ad</w:t>
        <w:softHyphen/>
        <w:t>mittance to the cold room. We still do not know how he was able to lure the lone guard away from his post long enough to sneak inside. The blue stationed outside the door claims that he remained on duty until he was alerted to trouble within the cold room by muffled screams and the sounds of a scuffle. When he rushed inside, he found the dead woman—or the woman we had all assumed to be dead—with her stiff hands tight about the marchmaster's neck."</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at?" </w:t>
      </w:r>
      <w:r>
        <w:rPr>
          <w:rFonts w:cs="Times New Roman" w:ascii="Times New Roman" w:hAnsi="Times New Roman"/>
          <w:color w:val="000000"/>
          <w:sz w:val="28"/>
          <w:szCs w:val="28"/>
          <w:lang w:val="en-US"/>
        </w:rPr>
        <w:t>Diligence's skin crawled as she tried to imagine the horrific sce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f-convinced he was caught in a dream, the guard challenged the upright corpse. She turned and snarled at him, her eyes blazing with crimson light. Our hapless guard ran bawling down the corridor for reinforcements. By the time they arrived, it was too late for Breitling. The blues were forced to use their scatterguns on the reanimated woman, shooting her repeatedly until few parts remained connected to the whole. As it was, it still took three of them to pry her corpse away from the marchmaster's inert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forced herself to turn back to the two corpses. "Nury reanimated? How is that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has been working in concert with my Scientific People in an attempt to uncover the answer to that question." Her mother put a hand beneath Diligence's arm and guided her over to where the two men still stood in animated convers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ck on the Wheel, Pomponderant had served the Har</w:t>
        <w:softHyphen/>
        <w:t>vest King as Diligence's tutor for the past seven years of her life. For most of that time Diligence had also known him to be a member of the mysterious band of wandering collectors of information known as the Green Moth Society. Since her arrival at the crystal palace she had seen him employing his considerable knowledge on Amonwelle's be</w:t>
        <w:softHyphen/>
        <w:t>half in the latter's campaign against the forces of the Shadowsm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n Pomponderant had engaged in conversation was new to Diligence: a small, hairless individual clad in green beneath his warming cloak whose bulging eyes and pursed lips lent his face a perpetually startled expre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our friend Pomponderant would himself be best suited to continue the tale," Amonwelle told her daughter. She stationed herself at the side of the old man, who waved his bony hands in the air, continuing his earnest conversa</w:t>
        <w:softHyphen/>
        <w:t>tion without pause till his companion began to grow visibly nervous, darting glances toward the small woman waiting impassively a few paces from Pomponder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w:t>
      </w:r>
      <w:r>
        <w:rPr>
          <w:rFonts w:cs="Times New Roman" w:ascii="Times New Roman" w:hAnsi="Times New Roman"/>
          <w:i/>
          <w:iCs/>
          <w:color w:val="000000"/>
          <w:sz w:val="28"/>
          <w:szCs w:val="28"/>
          <w:lang w:val="en-US"/>
        </w:rPr>
        <w:t xml:space="preserve">are </w:t>
      </w:r>
      <w:r>
        <w:rPr>
          <w:rFonts w:cs="Times New Roman" w:ascii="Times New Roman" w:hAnsi="Times New Roman"/>
          <w:color w:val="000000"/>
          <w:sz w:val="28"/>
          <w:szCs w:val="28"/>
          <w:lang w:val="en-US"/>
        </w:rPr>
        <w:t>you shifting and blinking at?" the old scholar exclaimed finally. "Your eyes roll around like the last two berries in the bowl!" Pomponderant twisted his head to fol</w:t>
        <w:softHyphen/>
        <w:t>low the little man's gaze, then lowered his hands with a frown of irritation at the sight of Amonwelle and Diligence. "Ah, yes, yes." He cleared his throat portentously. "I was merely attempting to finish my though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dually the rest of the story emerged, amid several di</w:t>
        <w:softHyphen/>
        <w:t>gressions into overly complicated theorizing from which Amonwelle gently steered the old man back to his point Half the deceased Hubwoman's head had been blown away with scatterguns during the attempt to subdue her murder</w:t>
        <w:softHyphen/>
        <w:t>ous corpse. Inside her shattered skull tendrils of black ma</w:t>
        <w:softHyphen/>
        <w:t>chinery were found to have grown like a cancer through much of the brain tiss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Pomponderant's behest, Breitling's corpse had also been dissected. A tiny seed of black metal was discovered near the base of his brain, apparently only recently inserted inside his sku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es ago, the Shadowsmith—or Dubiel, as he was orig</w:t>
        <w:softHyphen/>
        <w:t>inally known—began the process of permanently joining himself flesh and bone to his instrumentation," the old tutor said. "It has long been conjectured that the enemy and his followers are more machine than man at this point." He gestured to the double horror on the table. "My colleagues and I believe that it is in this fashion that Dubiel is able to break off small parts of his evil and send them forth into the world to spy for him and do his bidding." He turned to Diligence. "Do you recall your own account of the dou</w:t>
        <w:softHyphen/>
        <w:t>ble image that seemed to invest Nury's face on the night of her death?" He cleared his throat and glanced behind him</w:t>
        <w:softHyphen/>
        <w:t>self. "The night of her first death, that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just before Hitch fell through the portal. I thought you said I had imagined it." She followed Pomponderant and the other man to a basin on the far side of the room, where the two rinsed their hands beneath the contents of a porcelain e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scholar waggled his bony fingers in the air, shedding cloudy droplets. "I was making do with the infor</w:t>
        <w:softHyphen/>
        <w:t>mation at hand," he told her. "In light of recent occurrences I have been inclined to revise my opinion. What you ob</w:t>
        <w:softHyphen/>
        <w:t>served was most likely the manifestation of the Shadowsmith's hidden other-soul, present in her brain as an ever-growing twist of dark metal." He reached behind him</w:t>
        <w:softHyphen/>
        <w:t>self and brought forth a large glass bottle in which an ob</w:t>
        <w:softHyphen/>
        <w:t>ject like a dead clawfish lay preserved in a pinkish solution. He set the bottle down with a clink. Reminded by the sound, Diligence looked around for her tiny guide. The glass mannikin was nowhere to be seen. Good, she thought absently; this is no place for a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of Breitiing now?" She gestured to the second body. "Will he also climb from the slab to menace his former comrad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likely." Pomponderant directed her attention to a much smaller container, also filled with pink fluid, in which resided a single button of the figured black metal. "The seed of soul-blight has been removed from the marchmaster's skull as a precautionary mea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scholar slipped his hands beneath the warming cloak and dried them on the front of his purple robes. "And now to bed," he announced. "A brain without sufficient rest houses a mind inclined to fancy and imprecision." Diligence followed Pomponderant to the door of die cold room as her mother lingered to speak with the other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is your search coming?" she asked. "Have you had any luck at all in tracking him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arch? Luck? Him? Ah, the errant mountain boy and his silent tagalong." He waved the question aside. "Discussing preliminary results before their implications have been fully interpreted is like singing maffle-songs: an exer</w:t>
        <w:softHyphen/>
        <w:t>cise more of sound than of sense. Derbelderhed and I have conceived our plan; now we must put it into a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caught at his sleeve as he turned away. "Prom</w:t>
        <w:softHyphen/>
        <w:t>ise you'll tell me as soon as you find anything. Promise me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mother has already made it quite clear that you are to be notified," the old man told her gruffly. He detached her fingers from his purple robe. "And now, if you will per</w:t>
        <w:softHyphen/>
        <w:t>mit, important dreams await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fatigued after her interrupted night but found herself too filled with thoughts to attempt to return to bed. She wandered to the dining hall and ate a piece of winter fruit, then went off in search of her tireless mother. She spent the day much as she had the previous one, mi</w:t>
        <w:softHyphen/>
        <w:t>nutes stretching into long hours at Amonwelle's elbow as the preparations for the coming war were furth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device like a miniature piece of wheelwork on Diligence's nighttable that indicated the hour in numer</w:t>
        <w:softHyphen/>
        <w:t>als of cold fire. She looked at it with dismay that night as she crawled wearily into 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IV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DREAMS AND DANGE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the better part of the night for the hatchling's fea</w:t>
        <w:softHyphen/>
        <w:t>tures to regain their normal aspect as the effects of the face-stretcher salve wore off with excruciating slowness. In the meantime Hitch found his spirits rising as soon as he and Jassad Attqua were able to put some distance between them and the mad scene at the embattled camp. Soon he was chuckling each time he glanced at the golden man's droop</w:t>
        <w:softHyphen/>
        <w:t>ing, woeful countenance in the pale moon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as the mountain boy now thought of his companion, seemed largely unappreciative of his new role as an object of merriment. Indeed, Hitch found the man unusually taci</w:t>
        <w:softHyphen/>
        <w:t>turn as he led the way through the dense undergrowth, his pale brow furrowed as if he were lost in deep contempla</w:t>
        <w:softHyphen/>
        <w:t>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the hatchling's fixed stare and unwillingness to converse began to get on Hitch's nerves. "Relax, will you. We got away with our skins intact. A little limp on some of us, perhaps—but intact." He reached out and lightly thumped the golden man's left temple with his knuckles. "And we've nothing to fear from the Aulmad as long as our good guide Sir Reference remains in our mid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the problem, friend Hitch," Jatt said unhappily. "I have been without the Reference since you awakened me back at the tree trunk. And long before that its sudden dis</w:t>
        <w:softHyphen/>
        <w:t>appearance was responsible for precipitating my fall into the def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him?" Hitch was shocked. "How could that be?' He examined the nearby forest. "Has he wandered off somewhere? Can he do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know. This has never occurred before. For the last hour I have been trying to locate it—in here." He touched the spot on his skull where Hitch had tapped. His slack features contorted in an exaggerated grimace. "Noth</w:t>
        <w:softHyphen/>
        <w: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Hitch surveyed the thicket of moonlit woods. "So you're saying we have no guide now, nothing to warn us of nearby danger?" His pace slowed, and he be</w:t>
        <w:softHyphen/>
        <w:t>gan to peer anxiously to the left and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grettably tr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w." The mountain boy blew out his cheeks as the gravity of their situation sank in. "Then we've nothing to rely on but luck in this matter." As if on cue, the under</w:t>
        <w:softHyphen/>
        <w:t>brush directly in front of Hitch parted with a vast commo</w:t>
        <w:softHyphen/>
        <w:t>tion of rustling and cracking. A great slavering beast emerged into their path with a snarl and a bristle of dark spi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 back!" The hatchling pushed past Hitch. The golden suit glowed with rainbow colors as he stepped forth to face the creature, which was twice the size of a man and seemed to be completely covered in sharp horns of various lengths and thicknesses. It halted, no doubt startled by the radiant garment, then stalked obdurately forward. Jatt raised his right hand and drummed his fingers rapidly across the tip of his thumb. There was a sound like the popping of a bladder-root. Abruptly the swirling colors vanished from the surface of the instrument suit. The golden man looked down at his garment in obvious surpr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un!" Hitch grabbed the other man's wrist and yanked as hard as he could, pulling both of them back into the un</w:t>
        <w:softHyphen/>
        <w:t>derbrush. They heard a roar of anger and then a great crash</w:t>
        <w:softHyphen/>
        <w:t>ing from behind them as they raced and leapt through the fo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lenched his jaw and did his best to ignore the blaze of pain that centered in his ankle. His mind was having a hard time keeping pace with his feet. What to do, where to r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werved as the base of a steep hill loomed darkly through the brush, then pulled up short, Jassad Attqua col</w:t>
        <w:softHyphen/>
        <w:t>liding heavily with his back. A single shaft of silver moon</w:t>
        <w:softHyphen/>
        <w:t>light revealed the entrance to a cave of unknown dimens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in here!" Hitch yelled, reaching back to drag his companion along as he ducked under the lip of vine-covered rock. The hatchling tripped over a small pile of bones and other debris at the cave mouth and stumbled past him into the darkness just as a tremendous crash from be</w:t>
        <w:softHyphen/>
        <w:t>hind signaled the imminent arrival of their pursuer. Hitch's heart leapt with fright. What would prevent the creature from following them inside and goring them in the d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wung around in desperation just inside the cave mouth and brandished his walking stick. Eyes closed in ter</w:t>
        <w:softHyphen/>
        <w:t>ror, he whipped the staff wildly back and forth in front of him. He heard a throaty roar of triumph and smelled a gust of foul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there came a flare of brilliant blu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aggered backward into the cave. He had been half blinded by the intensity of the radiance, even though his eyes were still shut. He groped his way to one of the rough walls as the hatchling moved past him to the en</w:t>
        <w:softHyphen/>
        <w:t>trance. The beast was nowhere to be seen. "Friend Hitch, what have you done?" the golden man asked in a tone of genuine bewilder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 don't know," the mountain boy replied. Face full of wonder, he brought the head of the walking stick up to chin level and squinted down into its cloudy gem. "I guess the jewel lit up so brightly that it frightened the thing off. But I don't know why. It hasn't glowed at all for a ringing long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losed his eyes again and held the walking stick out at arm's length. In his mind he formed an image of the staff aglow with bright blue radiance. Opening one eye, he peered cautiously at the gem.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 He changed his grip. "Light, light, come to light," he muttered under his breath, swinging the staff back and forth as he had moments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response. He sighed. "I don't understa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rove the staff into the ground and stood back with hands on hips to regard it in the moonlight. "Hm. Maybe it needs to spend more time communing with the sun—like the roof tiles on the wagons of the caravan. Then again," he added hopefully, "it might come back to life later tonight, once it's rested a bit, and protect us while we slee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raised one hand palm outward as the hatchling opened his mouth to reply. "I know: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don't have to sleep. Well, perhaps you'd better start doing it anyway. Could be that's why Sir Reference has deserted us—you've been working him so hard over the past few days that he's gone off to live in the skull of a body that keeps more rea</w:t>
        <w:softHyphen/>
        <w:t>sonable hou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 looked doubtful but agreed to lie down and close his eyes for at least a while on the dusty earth at the back of the c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fell at once into a fitful sleep. He found himself in the grip of a familiar dream, one that he had had good rea</w:t>
        <w:softHyphen/>
        <w:t>son to believe he would never experience again. He was in the midst of a storm-tossed sea, standing on the foredeck of a great boat with a curved prow. The wind beat against the sails and lifted tall waves to wash across the deck. He steadied himself with a firm grip on a swaying line, cold rain lashing his face as he searched the black night with his eyes. A sliver of rocky land loomed suddenly ahead, lit by flashes of purplish lightning. He leaned toward it in glori</w:t>
        <w:softHyphen/>
        <w:t>ous anticipation while voices cried out in terror all arou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oke up trembling. Amonwelle had described this very dream to him not two weeks earlier in the crystal pal</w:t>
        <w:softHyphen/>
        <w:t>ace. She had called it a summons from herself and her son Niirphar, the last Dreamwright, meant to draw him down from his mountains and lead him to the Unseen Wall. According to Diligence's mother, Hitch possessed the rare ability to gather the world into his mind in the form of vivid dreams. Amonwelle had called him to her side so that she might ask him to one day succeed her son as the next Dreamwright. But Niirphar had perished during the Shadowsmith's assault on the crystal palace weeks prior to Hitch's arrival, and "one day" had become now. Indeed, he had been in the middle of deciding whether to assume the grave responsibility that went with that awesome power when he had been attacked by the possessed Hubwoman Nury and had fallen headlong through the flashing portal in the great chamber. Some time later he had awakened with a sore tailbone in the black heart of the Aul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 understand that Amonwelle might wish to send him the summoning dream again to use as a beacon leading him back to the Unseen Wall. But if Niirphar was dead, who was left to put it into his head? He looked around as his eyes adjusted to the dimness inside the cave. The hatch</w:t>
        <w:softHyphen/>
        <w:t>ling was nowhere to be s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iend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s voice came from just outside the cave mouth. Hitch shuffled out into the predawn light and squinted past the end of the other man's pointing finger. A coating of grayish dust interspersed with darker lumps filled an irregular outline on a small patch of ground beyond the cave mouth. "What's that?" he asked grogg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best guess is that it represents the remains of the beast that pursued and attacked us here last night," Jatt told him. He was down on one knee next to the stuff, gilded palms covered with bluish-gray pow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joking." Hitch paused to stretch, then ambled closer. "Looks like dust to me. Dust and some flakes of tree bark." He leaned down and sniffed the air above the out</w:t>
        <w:softHyphen/>
        <w:t>line. "I don't think this could be monster droppings. It doesn't smell half bad enoug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atchling shook his head patiently. "I did not say droppings, I said remains. Note the color and texture, espe</w:t>
        <w:softHyphen/>
        <w:t>cially of these larger areas. Do you not recall the pebbly integumental surface of the beast, the many wartlike eruptions of blackened horn? In addition, from what little I am able to glean unaided by the Reference, the instrument suit seems to be suggesting an organic basis to the sub</w:t>
        <w:softHyphen/>
        <w:t xml:space="preserve">stance that has only recently lost its force of animation." He crooked his wrist at an odd angle that made him resemble a hearthpup begging for scraps. The grayish dust puffed outward from his palms to disperse in the chilly air as the golden covering receded to midforearm. "You mean I </w:t>
      </w:r>
      <w:r>
        <w:rPr>
          <w:rFonts w:cs="Times New Roman" w:ascii="Times New Roman" w:hAnsi="Times New Roman"/>
          <w:i/>
          <w:iCs/>
          <w:color w:val="000000"/>
          <w:sz w:val="28"/>
          <w:szCs w:val="28"/>
          <w:lang w:val="en-US"/>
        </w:rPr>
        <w:t xml:space="preserve">killed </w:t>
      </w:r>
      <w:r>
        <w:rPr>
          <w:rFonts w:cs="Times New Roman" w:ascii="Times New Roman" w:hAnsi="Times New Roman"/>
          <w:color w:val="000000"/>
          <w:sz w:val="28"/>
          <w:szCs w:val="28"/>
          <w:lang w:val="en-US"/>
        </w:rPr>
        <w:t>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pursed his lips judiciously. "I am more in</w:t>
        <w:softHyphen/>
        <w:t>clined to lay responsibility for the creature's demise on the blue gem of your walking st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ght, that's what I meant," Hitch said. He looked back over his shoulder. The staff still protruded from the soil just outside the cave mouth. "But remember who was holding the thing when the deed was done." He dropped down on his knees next to the hatchling and sifted a handful of the flaky remains through his fingers. "Outstan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looked unconvinced. "Remember also how the staff responded a few moments later, when its wielder attempted to summon forth another burst of similar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of course." Hitch waved away the other's misgivings. "That's just because the threat had already been taken care of. There was no need for another blast, and the staff knew it." He got to his feet and dusted off his palms, looking around at the surrounding wood with an expression of anticipation. "Just wait till the next spiny hob-son tries to get in our way!" he cr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think we would be wise to rely on your mas</w:t>
        <w:softHyphen/>
        <w:t>tery of the staff as a source of protection until we have seen a clear demonstration of its obedience to your will," Jatt cautioned. "The fact that an instrument works once in no way guarantees that it will do so again. Consider the exam</w:t>
        <w:softHyphen/>
        <w:t>ple of the Refer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the same thing," Hitch muttered under his breath as he returned to the cave to collect his backsack. "Not the same ringing thing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hampered by the loss of the Reference's scouting abilities, the pair set off cautiously in a vaguely southeast</w:t>
        <w:softHyphen/>
        <w:t>erly direction. Hitch was most eager for another opportunity to test the power of his newfound weapon. It came sooner than he could have expec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left the hatchling about midday. Jatt was investi</w:t>
        <w:softHyphen/>
        <w:t>gating a small wooded valley for hob-holes in hope of fer</w:t>
        <w:softHyphen/>
        <w:t>reting out usable supplies while Hitch went off to relieve himself behind a solitary trunk that stood like a pale green sentinel in the center of a tiny clearing floored with crimson blossoms. The tree reminded Hitch of one of the towering mourning oaks that were native to his mountain home. Its sturdy trunk was crowned by a voluminous spray of droop</w:t>
        <w:softHyphen/>
        <w:t>ing branches from whose tips fanned out a multitude of foot-long, purple leaf str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rty seconds after Hitch had loosened his clothing and assumed his position by the side of the trunk, the tree came suddenly to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ozen or more of the nearest branches descended like a great mop onto the top of his head. Their tips twined whiplike around his neck, while masses of slender leaves began to rasp at his face and scalp with sharp, serrated edges. The branches tightened convulsively as Hitch strug</w:t>
        <w:softHyphen/>
        <w:t>gled. As he clawed at the choking appendages, the moun</w:t>
        <w:softHyphen/>
        <w:t>tain boy found himself gazing upward at a most curious sight. Descending toward him along the main branch in a mincing, hand-over-hand gait was a sinuous reptilian crea</w:t>
        <w:softHyphen/>
        <w:t>ture whose beaded pale-green skin blended seamlessly with the nubbly bark of the trunk. Its tooth-rimmed maw was stretched wide enough to easily encompass one of the mountain boy's forear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ill half in shock from the suddenness of the attack, Hitch struggled desperately as the hideous predator came near. He almost lost his footing when his unfastened trou</w:t>
        <w:softHyphen/>
        <w:t xml:space="preserve">sers drooped to hobble his ankles. The nooselike branches would have him hanging in midair in another moment. Where was his weapon? He spied the walking stick some yards away, where he had left it leaning against his pack. </w:t>
      </w:r>
      <w:r>
        <w:rPr>
          <w:rFonts w:cs="Times New Roman" w:ascii="Times New Roman" w:hAnsi="Times New Roman"/>
          <w:i/>
          <w:iCs/>
          <w:color w:val="000000"/>
          <w:sz w:val="28"/>
          <w:szCs w:val="28"/>
          <w:lang w:val="en-US"/>
        </w:rPr>
        <w:t xml:space="preserve">"Ja-a-att!" </w:t>
      </w:r>
      <w:r>
        <w:rPr>
          <w:rFonts w:cs="Times New Roman" w:ascii="Times New Roman" w:hAnsi="Times New Roman"/>
          <w:color w:val="000000"/>
          <w:sz w:val="28"/>
          <w:szCs w:val="28"/>
          <w:lang w:val="en-US"/>
        </w:rPr>
        <w:t>he bellowed. "Help! Throw me my st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erbrush crackled a moment later, and the hatchling dashed into the clearing, reached down to snatch up the staff, and raced on toward the tree and its captive. Purple-tipped branches stretched out like eager tentacles to greet the newcom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itch choked. "Don't let it get you! The stick—" Halting just outside the branches' reach, Jatt tossed the stick to the struggling mountain boy. Hitch snagged it out of the air and closed his eyes with a strangled prayer as he pressed the jeweled head firmly against the tree tr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ither staff nor jewel showed the slightest response. The boy flailed madly, coughing and gasping for breath. Then he felt a light touch on his shoulder as the lizard-thing stepped gingerly down from the bowed branch and slid a long narrow tongue slowly over his cheek. Its tongue was warm and sticky. Its breath was unexpectedly sw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s lean body vibrated with revulsion. He scrabbled frantically at the thing with his free arm, managing to dis</w:t>
        <w:softHyphen/>
        <w:t>lodge it from his shoulder more by luck than by skill. A sharp hiss, followed by the dry sound of claws against bark, told him that the thing had landed on the trunk not far from his head. Eyes still closed, he hefted die stick with a mighty oath and wielded it clublike in the general direction of the noise. He heard a sickening crunch and felt a jolt that trav</w:t>
        <w:softHyphen/>
        <w:t>eled up his arm and nearly shook his shoulder out of its socket. Instantly the branches relaxed around his head and throat, the mop head of rasp-edged leaves dangling limply against his lacerated cheek. When he opened his eyes, he saw the lizard creature lying splay-limbed on the ground at his feet, its narrow skull crus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orked!" he said huskily. He staggered away from the trunk, holding the walking stick aloft. "</w:t>
      </w:r>
      <w:r>
        <w:rPr>
          <w:rFonts w:cs="Times New Roman" w:ascii="Times New Roman" w:hAnsi="Times New Roman"/>
          <w:i/>
          <w:color w:val="000000"/>
          <w:sz w:val="28"/>
          <w:szCs w:val="28"/>
          <w:lang w:val="en-US"/>
        </w:rPr>
        <w:t>Ah</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zah! </w:t>
      </w:r>
      <w:r>
        <w:rPr>
          <w:rFonts w:cs="Times New Roman" w:ascii="Times New Roman" w:hAnsi="Times New Roman"/>
          <w:color w:val="000000"/>
          <w:sz w:val="28"/>
          <w:szCs w:val="28"/>
          <w:lang w:val="en-US"/>
        </w:rPr>
        <w:t>I di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helped untangle the remaining strands of leaf strip from Hitch's hair. He bent to examine the dead lizard. "It worked indeed," he confirmed, "after the manner of any stout length of wood with a piece of sharp-edged rock embedded in its end. I saw no energies released when the creature fell nor witnessed any flare of blinding blu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of course you didn't." Hitch shook his head in ex</w:t>
        <w:softHyphen/>
        <w:t>asperation. "You don't use a cudgel to swat a honeyfly." He was still panting as he rubbed carefully at the small cuts on his face and his bruised neck. "The staff recognized the tree thing for the lesser peril that it was and knew it would never require the same expenditure of force as the horned monster." He paced away from the tree trunk and bent to retrieve his backsack from the base of a nearby big-berry-bush. He gave a small cry of pain as he straightened up, clutching at his right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 the peril would have been great indeed had you not managed to connect the end of the staff with the soft area between the tree-master's eyes," the hatchling commented. He touched a golden fingertip to the ooze of pale lavender ichor that pooled in the shattered jaw. "The suit reports an exudation of powerful nerve poison. As it was, the staff apparently also underestimated the resiliency of your own arm muscles—or you should not now be in such obvious dis</w:t>
        <w:softHyphen/>
        <w:t>comfort At any rate—" He glanced down at Hitch's fallen trousers and gave a small bow. "Now that its mentor lies destroyed, the tree would no longer seem to pose a serious threat. I shall leave you to finish your task in privacy. Please call if you require further witness to the staff's var</w:t>
        <w:softHyphen/>
        <w:t>ied abilit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umbling, Hitch pulled up his pants and knotted his belt before marching after the hatch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st of die day passed without significant incident. The instrument suit was refusing to respond fully to the hatchling's directions in the absence of the mysterious Ref</w:t>
        <w:softHyphen/>
        <w:t>erence. Still, after an afternoon spent walking in sunlight, the golden man was able to float a handful of inches above a spacious meadow of greentassel, though he bobbed errat</w:t>
        <w:softHyphen/>
        <w:t>ically at one point and almost crowned himself on one of the lower branches of the great field-trunk that centered the open space. After checking carefully for the presence of large-mouthed lizards, the pair of travelers elected to spend their night in the rough-barked embrace of the selfsame t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woke several hours before dawn to hear the pad</w:t>
        <w:softHyphen/>
        <w:t>ding footsteps of a pack of unseen creatures prowling below them. A snuffling, hissing intake of breath accom</w:t>
        <w:softHyphen/>
        <w:t>panied the quiet footfalls, interspersed with an occasional creaking sound like that of a rusty gate hinge. The moon shed little light, a gray blot riding behind veils of dark clouds. Hitch raised his eyes to see the hatchling's pale face visible not far from him. The other man held a finger pressed to his mouth. They waited in silence as the mo</w:t>
        <w:softHyphen/>
        <w:t>ments passed. The sounds drifted away from the tree and finally faded from the meadow altogether. "What was that?" Hitch asked sof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shrugged with his eyebrows. "I heard footsteps and the huff of labored breathing. I saw a glint of polished iv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bleak expression told the rest of the tale: without the Reference as scout and mentor, he had no more knowl</w:t>
        <w:softHyphen/>
        <w:t>edge of what skulked beneath them than did his young compan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IX</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UT OF THE AULMAD</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midway through the next morning when the hatch</w:t>
        <w:softHyphen/>
        <w:t>ling began to notice irregular swatches of ale-colored light through the wall of black trees in front of them. Not long after that he stepped out of the woods into a large open area. Hitch had not slept well after the departure of the pre</w:t>
        <w:softHyphen/>
        <w:t>vious night's unseen breathers, and his ankle was bothering him again. He was limping along a few paces behind Jatt, leaning heavily on the walking stick, his mind on the soft</w:t>
        <w:softHyphen/>
        <w:t>ness of beds in the hostel near the Unseen Wall and his eyes on the crumbly leafmold beneath his boots. When the hatchling stopped suddenly just beyond the perimeter of the forest, Hitch crowded into him from behind. "Hoy—" he began, rubbing the end of his nose. Then he lifted his gaze and gulped back any further words of prot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them at the forest's edge stood the ruins of a vast and moldering edif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emembered comments he had heard from both Diligence and her tutor Pomponderant regarding the Aulmad's long history. For the first time he found himself willing to believe that the terrible land they now traversed had once been a mighty kingdom, for there in front of his eyes were the remains of what must surely have been one of the great dwelling places of Auldemar die Shining, Lord of Na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llowed Jassad Attqua in awed silence as they ap</w:t>
        <w:softHyphen/>
        <w:t>proached the crumbling heap. Not since his first glimpse of the crystal palace of the Dreamwright had he seen such a marvel of construction or felt the pressure of so many years. Great blocks of pinkish stone no human could have lifted had been fitted together in fanciful patterns that rose to frame the amber sky. Unreadable ideograms had been in</w:t>
        <w:softHyphen/>
        <w:t>cised into the stone by master craftsmen. Now tongues of pale lichen covered them with meaningless scribblings. The pair wandered among shattered chambers and rubble-strewn courtyards, climbed stairways that stopped abruptly in mid</w:t>
        <w:softHyphen/>
        <w:t>air, and peered into tunnels whose angled ramps seemed to lead far down into th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A well!" Hitch skirted a tumbled pavilion and hobbled forward in excitement. It had been some time since they had encountered a source of fresh water. When Hitch had complained of his growing thirst, Jatt had told the mountain boy apologetically that his instrument suit was capable of plucking moisture from the air. Hitch had re</w:t>
        <w:softHyphen/>
        <w:t>ceived the information with open skepticism. "Even when it hasn't rained in several days?" he asked, his eyes lifting to a cloudless sky. But he was forced to admit as time passed that the hatchling managed quite well for someone who never seemed to drink a drop, while his own tongue was dry and his waterskin nearly emp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lanted his elbows on a rim of stone smooth as glass and inlaid with tiny flowers made of colorful gems, leaned over the edge, and inhaled a whiff of dank scent. "There's water down there, all right," he said, licking his lips. "And right now I wouldn't mind if it was aswarm with spitfrogs and tasted like yesterday's ache-wrack t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ir of travelers leaned their backs against the glassy rim and debated the course of action most likely to deliver die contents of the well into Hitch's be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absence of the Reference, the hatchling was mis</w:t>
        <w:softHyphen/>
        <w:t xml:space="preserve">trustful of the instrument suit's ability to carry him down into the narrow shaft and safely back up again. "Perhaps we can make a rope of some sort and just lower my water-skin down," the mountain boy suggested. They looked about for something suitable, settling at last on a dry tangle of thin vines they found wrapped around a stone bench in a spacious courtyard halfway around the castle. Hitch set to </w:t>
      </w:r>
      <w:r>
        <w:rPr>
          <w:rFonts w:cs="Times New Roman" w:ascii="Times New Roman" w:hAnsi="Times New Roman"/>
          <w:bCs/>
          <w:color w:val="000000"/>
          <w:sz w:val="28"/>
          <w:szCs w:val="28"/>
          <w:lang w:val="en-US"/>
        </w:rPr>
        <w:t>weaving the slender strands into a line sturdy enough to make the journey up from the well laden with sweet, cool wat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was beginning to grow dark by the time they finished their rope. Dark? At this hour? Hitch looked up with a frown. Surely it was nowhere near sunset. He turned to stare at the pile of crumbling towers behind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darkness began at a point high above the tallest tower, in a spot of blackness centered above the ruins tike an evil sun. From there it seemed to be reaching outward with myriad dark tendrils. The tongues of lichen that cov</w:t>
        <w:softHyphen/>
        <w:t>ered the walls of the decayed buildings began to shine with a sickly purplish hue as the malignant evening spread. Within the purple other patches of fleeting color showed as round, leprous pulsations, waxing and waning in an enticing rhythm that caught the eye and held it fas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swallowed, noticing out of the corner of his eye that the hatchling was also staring fixedly at the pulsing corruption. He drew himself up with an effort and staggered to his fee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plucked urgently at the other man's arm. "Let's fill the waterskin and quickboot it out of here!" he said. The hatchling stirred and shook himself, then gathered up their makeshift rope with a nod and followed Hitch back to the well. A chilly wind was blowing toward them through the collapsed pavilion. Hitch leaned over the edge of the well, the hairs standing erect on the back of his neck as a whis</w:t>
        <w:softHyphen/>
        <w:t>per of half-heard noise floated up from deep within. The damp smell was gone, in its place a sharp odor that made him gag. "Hob-dung!" he gasped, recoiling from the well. "And something else." He staggered away from the stone circle, his stomach heaving in dry, painful spasms. "Some</w:t>
        <w:softHyphen/>
        <w:t>thing terrible!" He drew in a shuddering lungful of fresh air and shook his head. "I don't need water that badly. Let's get out of this pl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ollow voices seemed to follow them on the sharp-edged wind as they hurried back toward the forest. Hitch glanced over his shoulder to see the dull spots of color still pulsing hypnotically along the walls, their flowing motion seeming to beckon them back—back toward the well and the darkness within. Hitch increased his hobbling pace. 'Tonight we do it your way," he gasped to Jatt. "No sleep, none at all, till die sun's safely back in her cage." But the foul vapors dissipated as they reached the edge of the clear</w:t>
        <w:softHyphen/>
        <w:t>ing, and it was bright midafternoon again by the time they had gone several paces into the wood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ater that day the hatchling approached Hitch to offer him a drink of water from his cupped hands. The mountain boy forced himself to accept it, though it made his stomach lurch to see how the small pool of brackish liquid never seemed to diminish, no matter how much he sipped from the golden palms. Luck led them to a shallow stream of sweet water before nightfall, where Hitch was able to re</w:t>
        <w:softHyphen/>
        <w:t>plenish both his belly and his waterski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next day the forest thinned into a tree-strewn plain, and the day after that they found themselves finally free of the Aulmad and heading out onto the vast desert known as the Siccative. After an hour of toiling march through sand-choked gullies, Jassad Attqua clutched his head with an ex</w:t>
        <w:softHyphen/>
        <w:t>pression of startlement and announced that the Reference had returned as suddenly as it had departed, resuming its abode inside his skull without a word of explanation con</w:t>
        <w:softHyphen/>
        <w:t>cerning its disappearan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ith his helper back in place, the hatchling was once again able to fully control the energies of his golden suit. Lifting Hitch up on his back as if he were a tot, Jatt began to lope effortlessly across the barren plain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day passed in that fashion, and then two more. To oc</w:t>
        <w:softHyphen/>
        <w:t>cupy their time as they traveled, Hitch asked questions con</w:t>
        <w:softHyphen/>
        <w:t>cerning the hatchling's origin, but it was difficult for him to make much sense of the answers he received. He quickly found that his malnourished body was exhausted and sought sleep whenever possible. Eventually he stopped fighting the persistent drowsiness.</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He looked up from a pleasant rocking doze one after</w:t>
        <w:softHyphen/>
        <w:t>noon and stiffened in horror. A dozen golden-haired mon</w:t>
      </w:r>
      <w:r>
        <w:rPr>
          <w:rFonts w:cs="Times New Roman" w:ascii="Times New Roman" w:hAnsi="Times New Roman"/>
          <w:color w:val="000000"/>
          <w:sz w:val="28"/>
          <w:szCs w:val="28"/>
          <w:lang w:val="en-US"/>
        </w:rPr>
        <w:t>strosities crouched in a swaying line across the desert directly in front of them. The hatchling loped on heedlessly, about to plunge into their hissing, crooning mid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itch shouted. "What are you doing? Wake up! Go that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 hesitated, then swerved obediently. The terrible creatures hissed their dismay and turned like a flock of predatory birds to lunge in pursuit. "Faster!" Hitch dug his heels into the hatchling's thighs as if he were riding a recalcitrant alter. Jatt doubled his pace. "Friend Hitch," he called out, "may I ask from what we are retrea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boy was incredulous. "Don't you </w:t>
      </w:r>
      <w:r>
        <w:rPr>
          <w:rFonts w:cs="Times New Roman" w:ascii="Times New Roman" w:hAnsi="Times New Roman"/>
          <w:i/>
          <w:iCs/>
          <w:color w:val="000000"/>
          <w:sz w:val="28"/>
          <w:szCs w:val="28"/>
          <w:lang w:val="en-US"/>
        </w:rPr>
        <w:t xml:space="preserve">see </w:t>
      </w:r>
      <w:r>
        <w:rPr>
          <w:rFonts w:cs="Times New Roman" w:ascii="Times New Roman" w:hAnsi="Times New Roman"/>
          <w:color w:val="000000"/>
          <w:sz w:val="28"/>
          <w:szCs w:val="28"/>
          <w:lang w:val="en-US"/>
        </w:rPr>
        <w:t>them? Noose Women! You almost galloped us into their arms. No—don't stop to look back. They'll catch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ense nothing to our rear beyond a handful of scuttling insects and a sand serpent the width of your little finger." The hatchling slowed to a pensive trot. "There is, however, an odd character to that outcropping up ahead. Do you see the broad opening at its base that resembles a beast's mouth? The Reference tells me that something watches us closely from within those shadow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utcropping?" Hitch scoured the empty landscape be</w:t>
        <w:softHyphen/>
        <w:t xml:space="preserve">fore them, his fingers clutching the golden shoulders. "There's nothing there at all," he declared. "Have your eyes gone mad, or is it the faithless Reference playing tricks on your mind?" He jumped down to his feet. A quick look over his shoulder made him blanch. </w:t>
      </w:r>
      <w:r>
        <w:rPr>
          <w:rFonts w:cs="Times New Roman" w:ascii="Times New Roman" w:hAnsi="Times New Roman"/>
          <w:i/>
          <w:iCs/>
          <w:color w:val="000000"/>
          <w:sz w:val="28"/>
          <w:szCs w:val="28"/>
          <w:lang w:val="en-US"/>
        </w:rPr>
        <w:t xml:space="preserve">"Ayya! </w:t>
      </w:r>
      <w:r>
        <w:rPr>
          <w:rFonts w:cs="Times New Roman" w:ascii="Times New Roman" w:hAnsi="Times New Roman"/>
          <w:color w:val="000000"/>
          <w:sz w:val="28"/>
          <w:szCs w:val="28"/>
          <w:lang w:val="en-US"/>
        </w:rPr>
        <w:t>They're catch</w:t>
        <w:softHyphen/>
        <w:t>ing up! If you won't carry me, I'll run on my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nder ..." Thin gold slid down to enclose the hatch-ling's right hand in its magical glove. Jatt reached out and touched his palm to Hitch's forehead as the boy hobbled past. Hitch yelped and tried to pull away, but Jatt held him still with his other hand firm at the back of the mountain boy's neck. "Look again behind us, Hitch. Can you still see your pack of Noose Wom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 Hitch peered warily from beneath the golden hand. "How could ... They're </w:t>
      </w:r>
      <w:r>
        <w:rPr>
          <w:rFonts w:cs="Times New Roman" w:ascii="Times New Roman" w:hAnsi="Times New Roman"/>
          <w:i/>
          <w:iCs/>
          <w:color w:val="000000"/>
          <w:sz w:val="28"/>
          <w:szCs w:val="28"/>
          <w:lang w:val="en-US"/>
        </w:rPr>
        <w:t>gon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 I suspect, were they ever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they were there. How else—" Hitch looked around in sudden comprehension. "A trammeler," he whis</w:t>
        <w:softHyphen/>
        <w:t>pered. He turned back to stare at a dark outcropping of red</w:t>
        <w:softHyphen/>
        <w:t>dish stone half a league in front of them, its open maw laced with shadows. "Herding us into his den. Only you weren't caught by his net. You never saw my Noose Wo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dvantage of the presence of the Reference," Jatt opined. "It sorts the false images from the r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returned to their original course, giving a wide berth to the suspected trammeler's cave as they raced across the barren landscape. As evening was falling three hours later, a wormhole suddenly opened up in the sandy ground in front of the tireless hatchling. Hitch squeezed his mount's neck in terror, then relaxed as the man paced calmly over the yawning apparition. Three more times over the next four days Hitch reported visions that were by turns menacing or enticing. In each case the hatchling's gold-covered hand on Hitch's forehead was enough to perma</w:t>
        <w:softHyphen/>
        <w:t>nently banish the image. "I've never heard of such a web of trammelers," he told Jassad Attqua. "They've set them</w:t>
        <w:softHyphen/>
        <w:t>selves up out here like beads on a counting st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fifth day they crossed an unmarked boundary into the Blasted Lands, a segment of the Siccative once host to the Effulgency of the candlemen. All around as far as they could see the land fell in rough convolutions, as if the sur</w:t>
        <w:softHyphen/>
        <w:t>face of the earth had been scoured repeatedly with wind and fire, broken apart by some giant hand, and put back to</w:t>
        <w:softHyphen/>
        <w:t>gether again in a different or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day there were no illusions, and Hitch felt sure that they had left the last of die trammelers and their seductive webs behind. Early the next morning, however, they came upon a bizarre sight not ten leagues into their r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shaded his eyes in amazement as the new appari</w:t>
        <w:softHyphen/>
        <w:t>tion came into view. It looked convincingly like the bro</w:t>
        <w:softHyphen/>
        <w:t>ken shell of a sun-driven wagon making its slow and deliberate way across the ruined landscape. Aside from the floor, half the front panel and about three-quarters of one side wall remained intact on the heavy wooden frame. Bal</w:t>
        <w:softHyphen/>
        <w:t>anced precariously on top of the single side panel was a jut of red-brown roof tiles that looked as if they might col</w:t>
        <w:softHyphen/>
        <w:t>lapse inward with each jostle of the wagon's great battered wheels. Hitch, who had reported previous visions aloud for his own and his companion's amusement, smiled and shook his head. "Where in my mind did they dredge up this sorry image?" he remarked to Jassad Attqua, whose pounding legs were carrying them along a path that led di</w:t>
        <w:softHyphen/>
        <w:t>rectly toward the newcomer. "Let me paint it for you: From here it looks like one of the cars from a caravan</w:t>
      </w:r>
      <w:r>
        <w:rPr>
          <w:rFonts w:cs="Times New Roman" w:ascii="Times New Roman" w:hAnsi="Times New Roman"/>
          <w:b/>
          <w:bCs/>
          <w:color w:val="000000"/>
          <w:sz w:val="28"/>
          <w:szCs w:val="28"/>
          <w:lang w:val="en-US"/>
        </w:rPr>
        <w:t>-r</w:t>
      </w:r>
      <w:r>
        <w:rPr>
          <w:rFonts w:cs="Times New Roman" w:ascii="Times New Roman" w:hAnsi="Times New Roman"/>
          <w:color w:val="000000"/>
          <w:sz w:val="28"/>
          <w:szCs w:val="28"/>
          <w:lang w:val="en-US"/>
        </w:rPr>
        <w:t>-or what's left of one—wobbling along all by its sorry self." He squinted. 'To add to the mystery, someone's sitting hunched over in the middle of the floorboards, all bent with despair like a two-touch without his glove. He's swathed in pink robes beneath a broad black bonnet, and he looks like nothing I'd ever run to—or from, for that matter!" He gave a dry chuckle. "I can see why the trammeler behind this wretched attempt was driven off to crouch so far from his kinfolk. Sometimes these fellows are right off the ringing m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the wagon, too," Jatt informed him. "And its oc</w:t>
        <w:softHyphen/>
        <w:t>cupant." He was still jogging directly toward the trundling vehic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took a moment to sink in. </w:t>
      </w:r>
      <w:r>
        <w:rPr>
          <w:rFonts w:cs="Times New Roman" w:ascii="Times New Roman" w:hAnsi="Times New Roman"/>
          <w:i/>
          <w:iCs/>
          <w:color w:val="000000"/>
          <w:sz w:val="28"/>
          <w:szCs w:val="28"/>
          <w:lang w:val="en-US"/>
        </w:rPr>
        <w:t xml:space="preserve">"What?" </w:t>
      </w:r>
      <w:r>
        <w:rPr>
          <w:rFonts w:cs="Times New Roman" w:ascii="Times New Roman" w:hAnsi="Times New Roman"/>
          <w:color w:val="000000"/>
          <w:sz w:val="28"/>
          <w:szCs w:val="28"/>
          <w:lang w:val="en-US"/>
        </w:rPr>
        <w:t>Hitch craned his neck to stare at the hatchling's placid profile. "You're sure Sir Reference hasn't vanished again and left you with no more sense than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te sure. The Reference in fact confirms the presence of both wagon and pink-clothed rider. With your permis</w:t>
        <w:softHyphen/>
        <w:t>sion, I propose that we investigate." Jatt applied a burst of speed and began to close the distance betwee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ared in disbelief as they drew up alongside the ruined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rapped in a blanket from chin to toes and sitting stol</w:t>
        <w:softHyphen/>
        <w:t>idly upright in the scant shade from the two tottering walls was the Turning Folk guardsman known as Varve, whom Hitch had last seen months earlier, just before the Shadow-smith's red and black thralls had decimated their carav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me down!" he cried to Jassad Attqua. "Hoy! Varve!" Hitch dropped from the golden back and hop-jogged awkwardly alongside the trundling shell. Varve sat unmoving, his eyes steady on the ravaged plain in front of him, as he ignored Hitch's cries and gestures. Finally the boy stooped on the sand and began to pelt the erstwhile sol</w:t>
        <w:softHyphen/>
        <w:t>dier with pebbles and clots of di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now!" Varve turned to them indignantly. "Stop that!" Then his shoulders sagged and his mouth swung open. "You're real people!" he cried. Doubt at once as</w:t>
        <w:softHyphen/>
        <w:t>sailed his dirt-streaked face. "Ar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it's Hitch—from the caravan! Hitch and the hatchling!" Hitch boosted himself up and clambered onto the heaving floorboards. Varve stared up at him, tears slid</w:t>
        <w:softHyphen/>
        <w:t>ing down his sunken cheeks. Once he had been short and stout; weeks of privation had left him merely sh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uck led me to this vessel just when I was sure my own legs would give out," he told them once Jassad Attqua had joined them in the wagon. The car had slowed percep</w:t>
        <w:softHyphen/>
        <w:t>tibly under their added weight, and Varve's fingers twitched nervously as they trundled along. "It was about a week af</w:t>
        <w:softHyphen/>
        <w:t>ter the battle. I'd hit my head and fallen into a ravine, it seems—for that's where I found myself. Got up and wan</w:t>
        <w:softHyphen/>
        <w:t>dered southward, hoping to cross paths with someone else from our caravan. Till now I thought it was just me who survived." His eyes filled with moisture, and he stopped speaking for a moment. "After about a week I found the wagon stuck on one side of a pile of rock and rubble, her wheels turning into the sand with a most praiseworthy de</w:t>
        <w:softHyphen/>
        <w:t>termination. I freed her, and we've made our way together ever since. It was the supply car, as you can see from the few scraps of paint left, though I'm afraid they're almost gone now—the supplies, I mean." He gestured to a small pile of sealed food containers lying near the rear of the car. "Been drinking rainwater from this foolish sunbonnet I found in the car. Was it Cook's, do you think? Poor Cook..” He wiped cracked lips with the back of his sun</w:t>
        <w:softHyphen/>
        <w:t>burned hand. "But there's been precious little rain the past string of days. I had a few jars of fruit preserve that slaked my thirst, and now they're gone,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offered the shaken man a swig from his waterskin. "If necessary, Jatt here can give us water from his golden gloves,"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Well, now, that's a thought." Varve glanced doubt</w:t>
        <w:softHyphen/>
        <w:t>fully at the hatchling's bare palms but made no further com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heerful gregariousness alternated with periods of silent withdrawal in the tattered guardsman as they rambled on across the desert. "It took me almost two weeks to make it past the trammelers," he told them after a prolonged period of silence. "I used plugs of dried river squash from the stores for ear-stopples. It was never my favorite dish, you know, so that was no sacrifice. At first I had to cover my eyes with this foolish hat as well, but later it got so I could stare past anything." His thin frame shook with inaudible laughter. "My old mother always told me I had no imagi</w:t>
        <w:softHyphen/>
        <w:t>nation, and I guess for once it stood me in good stead. But you, now, and your friend ..." He spared a wondering look for the golden man. "Where have you been, good Hitch, and what brings you back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gave a sketchy account of what had become of himself and the other survivors since the attack of the red and black soldiers. "Jatt here has a clever servant in his head and the gift of the true sight in his fine garment, and that saw us through the trammelers—until we met you and I thought we were starting all over again!" he concluded. "We're on our way down to the lake where you found me that night. Jatt needs to get back into his golden egg as soon as poss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h." Varve nodded wisely. "Poked through the shell a bit too soon, eh? I've met more than a few like that on life's road, don't you know. Well, you must join me, then, by all means! I've set a course back to the Wheel, and that means our paths a</w:t>
      </w:r>
      <w:r>
        <w:rPr>
          <w:rFonts w:cs="Times New Roman" w:ascii="Times New Roman" w:hAnsi="Times New Roman"/>
          <w:color w:val="000000"/>
          <w:sz w:val="28"/>
          <w:szCs w:val="28"/>
          <w:vertAlign w:val="superscript"/>
          <w:lang w:val="en-US"/>
        </w:rPr>
        <w:t>r</w:t>
      </w:r>
      <w:r>
        <w:rPr>
          <w:rFonts w:cs="Times New Roman" w:ascii="Times New Roman" w:hAnsi="Times New Roman"/>
          <w:color w:val="000000"/>
          <w:sz w:val="28"/>
          <w:szCs w:val="28"/>
          <w:lang w:val="en-US"/>
        </w:rPr>
        <w:t>e the same for a good bit of the journey." He turned to indicate the car's tiller, which he had lashed to a broken stanchion with a piece of torn cloth. Thin black cords led from a ragged hole in the nearby floorboards to a large fragment of carved and painted wood. "Found the setting on the wheelwork, and off we went. Firestorms or no, you know, dusty drought and buckling earth to the side, there's truly no place like home." He turned away with a sniff of apology as his eyes began to fill up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d best take advantage of the sun's strong light to make a quick scan of the vicinity," Jassad Attqua told Hitch. He rose and went back to the empty door frame, which was still wobbling grotesquely where the car's rear wall had once stood. The wagon dipped and swayed as he stepped through the doorway and rose into the air, golden uniform rippling with col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tared up at the soaring fig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friend's undergone a bit of a. transformation, I see," he commented to Hitch. "Quite a change from the blank-eyed fellow who used to spend his days asleep in the b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nodded, following the other's gaze. "I'd call that a fair statement,"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V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LTERED PLAN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monotonous tapping sound that would not go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Diligence threw back the covers with an oath she had learned from one of her father's hallboys and staggered across the dark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eling as if she had been doomed by some terrible curse to repeat this one activity for the rest of her life, she stood at the opened door and scowled down at the gleaming top of a miniature glass skull. The child tipped its head back and opened its mouth to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Diligenc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the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No.</w:t>
      </w:r>
      <w:r>
        <w:rPr>
          <w:rFonts w:cs="Times New Roman" w:ascii="Times New Roman" w:hAnsi="Times New Roman"/>
          <w:color w:val="000000"/>
          <w:sz w:val="28"/>
          <w:szCs w:val="28"/>
          <w:lang w:val="en-US"/>
        </w:rPr>
        <w:t>" She pushed the door shut. The little creature slid its foot in past the jamb; the wood halted against it with a solid sound. "Mother-say-you-come-now-Dream-Hall!" it squeaked at her breathles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 say not this time. Not unless the war itself's be</w:t>
        <w:softHyphen/>
        <w:t>gun. I'm just too ti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tood with locked gazes as Diligence leaned her full weight against the panel. Though the door creaked alarmingly, the gleaming foot did not budge. "Look!" she said suddenly. "Your mistress approaches!" The child whirled around, and its foot slipped from the doorway. Diligence slammed the door shut with a smile of weary tri</w:t>
        <w:softHyphen/>
        <w:t>ump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was halfway back to her bed when she heard a high-pitched ululation from outside: </w:t>
      </w:r>
      <w:r>
        <w:rPr>
          <w:rFonts w:cs="Times New Roman" w:ascii="Times New Roman" w:hAnsi="Times New Roman"/>
          <w:i/>
          <w:iCs/>
          <w:color w:val="000000"/>
          <w:sz w:val="28"/>
          <w:szCs w:val="28"/>
          <w:lang w:val="en-US"/>
        </w:rPr>
        <w:t xml:space="preserve">"Hitch-itch-itch!" </w:t>
      </w:r>
      <w:r>
        <w:rPr>
          <w:rFonts w:cs="Times New Roman" w:ascii="Times New Roman" w:hAnsi="Times New Roman"/>
          <w:color w:val="000000"/>
          <w:sz w:val="28"/>
          <w:szCs w:val="28"/>
          <w:lang w:val="en-US"/>
        </w:rPr>
        <w:t>Diligence whirled in midstep and padded back across the room. She flung the door wide. "Did you say 'Hitch'?"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floor in front of the doorway lay a small pool of smoking, sparkling liquid. Diligence gave a sigh of frustra</w:t>
        <w:softHyphen/>
        <w:t>tion. "Why does she have to make you all so excitable?" she muttered. Slipping into a pair of scuffs, she raced off down the corridor with the hem of her nightcoat flapp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earned many a curious glance from the blues and greens she passed in the corridor. But she was surprised to detect something new in their faces as well. A profound shock had resonated through the subterranean world be</w:t>
        <w:softHyphen/>
        <w:t>neath the palace as news had spread of the death by vio</w:t>
        <w:softHyphen/>
        <w:t>lence in their very midst. Now, for the first time since she had come behind the Wall, she saw fear in the faces of those who dwelled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ef rides in two different moving rooms and a brisk walk down a long corridor brought her to the Hall of the Dreamw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air of blue-clad guards admitted her to the middle level of the gigantic chamber. She found herself on a nar</w:t>
        <w:softHyphen/>
        <w:t>row circle of perforated metal suspended against the curv</w:t>
        <w:softHyphen/>
        <w:t>ing wall between floor and ceiling. Ignoring the fantastic hivework of shimmering hexagonal disks that covered the spherical walls, she hurried down a long ramp of silver mesh toward the marble dais that centered the floor below. Rising out of the dais was the complicated sweep of metal that constituted the Dreamwright device, a mechanism that, when melded with the mind of one gifted in the power to use it, brought images from any location in the world to flash on the chamber walls. Diligence saw the other Turn</w:t>
        <w:softHyphen/>
        <w:t>ing Folk clustered around the device's gleaming curves as well as Pomponderant and several representatives of Amonwelle's green-clad Scientific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eck was standing a little apart from the others, in</w:t>
        <w:softHyphen/>
        <w:t>specting the portion of the device that resembled a frozen wave of blue iron. "What's happened?" Diligence ask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no idea." The wagoneer shrugged. "We had word that Amonwelle wanted us down here, but so far it's Pomponderant who seems to be sorting the appleber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old tutor raised his skinny arms for attention as Dil</w:t>
        <w:softHyphen/>
        <w:t>igence stepped up to the periphery of the knot of agitated people. He waited for the muttering to quiet before he made his announcement. "We've had a glimpse of the boy," he said peremptorily. The muttering resumed immediately at a different level. "Whose boy?" Diligence heard one of the Scientific People ask her neighb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tutor's frown turned into a scowl as he surveyed the ring of sleepy faces. "I assume you all know by now that the mountain boy who traveled with the Turning Folk caravan—Hutch? Hinch?—had die misfortune to blunder through one of the Dreamwright's portals several days ago." His eyes rose to the flashing wall behind his audi</w:t>
        <w:softHyphen/>
        <w:t>ence. "For centuries the device has been used exclusively for remote monitoring, and up until mere seconds before the boy and his companion were whisked away last week such an event would not have been possible." He lowered his gaze to muse on a span of polished bronze. "Yet some</w:t>
        <w:softHyphen/>
        <w:t>how this boy came into possession of one of the missing nodes necessary to activate the second chamber of the device—the chamber which expands the Dreamwright's function from distant viewing to instantaneous transporta</w:t>
        <w:softHyphen/>
        <w:t>tion." He squinted at the assemblage from beneath his bushy eyebrows as if he suspected one of them of sup</w:t>
        <w:softHyphen/>
        <w:t>plying the boy with the recovered node. "Fortunately, from the boy's point of view at least, it was the second function of the device that was activated rather than the fourth, lim</w:t>
        <w:softHyphen/>
        <w:t>iting the scope of his destination to somewhere on this world and not any other. Unhappily, Niirphar—the last true Dreamwright—is dead and there is no new one. Due to the absence of any human being gifted with the skills necessary to mesh with and master the device, we have had no way of ascertaining where the boy and his closemouthed com</w:t>
        <w:softHyphen/>
        <w:t>panion might have been transported. My colleagues of the Society and I have been working closely with Amonwelle's Scientific People to unravel this problem." Pomponderant inclined his head toward the bald man Diligence had seen last in the cold room next to the partially dissected corpses of Breitling and Nury. 'Two days ago we succeeded in grafting onto the device a portion of an ancient mechanism lately recovered from the Aulmad. With its aid, we believed that we had hit upon a method for tracking the boy by way of a certain object assumed to be in his possession. We put our suppositions to work, and late last night they were proved val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really </w:t>
      </w:r>
      <w:r>
        <w:rPr>
          <w:rFonts w:cs="Times New Roman" w:ascii="Times New Roman" w:hAnsi="Times New Roman"/>
          <w:i/>
          <w:iCs/>
          <w:color w:val="000000"/>
          <w:sz w:val="28"/>
          <w:szCs w:val="28"/>
          <w:lang w:val="en-US"/>
        </w:rPr>
        <w:t>worked?</w:t>
      </w:r>
      <w:r>
        <w:rPr>
          <w:rFonts w:cs="Times New Roman" w:ascii="Times New Roman" w:hAnsi="Times New Roman"/>
          <w:color w:val="000000"/>
          <w:sz w:val="28"/>
          <w:szCs w:val="28"/>
          <w:lang w:val="en-US"/>
        </w:rPr>
        <w:t>"</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Diligence could contain herself no longer. "You've really seen Hitch? Where is he? Is he safe? Can you bring him back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t!" Her old tutor glowered at her from behind an up</w:t>
        <w:softHyphen/>
        <w:t>raised finger. "I have no recollection of soliciting queries from my listeners at this point. Mind you now, this is not a clear image, as might have been possible were the device in proper working order. More like a glimmering—a frac</w:t>
        <w:softHyphen/>
        <w:t>tured glimpse. Enough to tell us that he has been trans</w:t>
        <w:softHyphen/>
        <w:t>ported not to the other side of the world as we had feared but into the relatively nearby wilds of the Aulma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Aul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ook a step back in shock. What were the chances of survival for a lone boy and a nearly mindless man in that pit of ho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nawed on the knuckle of her right thumb, only half listening as Pomponderant continued. She knew that it was important that Hitch be found and brought back to the Un</w:t>
        <w:softHyphen/>
        <w:t>seen Wall and that there were reasons known only to a handful of people that went beyond the obvious altruistic motivations of those who searched for him. Shortly before the mountain boy's disappearance Amonwelle had revealed to Hitch his own possible candidacy to inherit the mantle of the slain Dreamwright The Great Lady's need for a new world-seer was obvious: Without someone to he down on the green couch and join his mind to the device, she faced her attackers blin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ddition, Diligence had little doubt that the object Pomponderant had spoken of as being in Hitch's posse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 the fabled Staff of Blue Light. Rumored to be one of a handful of instruments originally used by the Guardians of antiquity to call down the limitless power of the Wire, the staff was a deceptively unassuming prize in the sem</w:t>
        <w:softHyphen/>
        <w:t>blance of a jewel-headed walking stick. In the right hands that walking stick might be a pivotal force in the approach</w:t>
        <w:softHyphen/>
        <w:t>ing conflict with Dubiel and his heart-darkened minions. In the hands of the Shadowsmith himself it could prove to be a devastating weap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understood the anxiety her mother and her mother's allies felt about the staff's uncertain location. Still, she was thankful that it had fallen into Hitch's hands when it had. As far as most people knew, he was an ordinary pack-man from the Silent Falls in the western mountains. Were the fate of the staff not intertwined with his own, Hitch might have had a much more difficult time inciting the great powers to set aside their assembled woes long enough to search fo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had apparently concluded his announce</w:t>
        <w:softHyphen/>
        <w:t>ment. Diligence pushed her way through the crowd to the old tutor's side. "Tell me what you saw," she insis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you?' He sniffed. "Can you not see it for your</w:t>
        <w:softHyphen/>
        <w: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tared without comprehension at the wizened face. Then she followed his rheumy gaze to the vast dome above their he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ingle of electricity passed through her body. There be</w:t>
        <w:softHyphen/>
        <w:t>fore her hung the image, frozen into an assemblage of roughly one-quarter of the hexagonal cells on the wall of the Dreamwright's Hall. It was clearly Hitch; she could make out his green cloak and his backsack as well as about a quarter of his face. Someone else was nearby. An arm—or was it a leg?—covered in sleek gold cloth was vis</w:t>
        <w:softHyphen/>
        <w:t>ible behind him in a darkened area, perhaps a tunnel or cave mouth, that resided at the edge of the image. The hatchling's second skin had been bone white the last time Diligence had seen it. She wondered if he had changed color again or if this was one of the Aulmad's strange den</w:t>
        <w:softHyphen/>
        <w:t>ize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by setting the Dreamwright device to search for the staff that we were able to get our fleeting image of the boy," Pomponderant said in confidential tones. "From the image—or, more precisely, from the grove of bent-arm trees visible in the background of the image—we were able to discern his general whereabouts. Like the tiny blue lizard which inhabits its lower branches, the bent-arm tree is found only in the southern Aul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s right eye was visible in the image. It was tightly closed, and his face seemed to be suffused with a blue ra</w:t>
        <w:softHyphen/>
        <w:t>diance. "Where is that bright light coming from?" Dili</w:t>
        <w:softHyphen/>
        <w:t>genc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Pomponderant pursed his lips above his scrawny chin-braid. "It seems that our search was responsible for calling forth an answering burst of energy from the staff. No damage done. At the most it seems to have startled the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mall crowd grew suddenly quiet Diligence turned to see her mother making her way down the mesh ribbon toward the dais. She looked tired, and there was a tension in her movements that had not been there during their last meeting. The Protector of the Unseen Wall mounted the dais and came to stand before them at the heart of the Dreamwright device, her small hands resting on the back of the green co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sked you to join me here for two reasons, good peo</w:t>
        <w:softHyphen/>
        <w:t>ple," she told the Turning Folk. "First: to let you know that your mountain boy had been located. Second: to tell you how that discovery will affect your journey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still going, aren't we?" Shevoss stepped forward, a bleak look on her plain face. "You're not going to say we can't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 am not going to say that. Whether you number half the population of the Wheel or a solitary soul, those of you who wish to return shall return." With the soldier Cob-by's decision to stay behind the Wall and Breitling's recent death, the number of Turning Folk to be included in the caravan had dwindled to three. "What I am going to tell you is that two expeditions requiring two separate groups of armed soldiers cannot be spared. There are reasons that I shall not discuss here which prompt us to retrieve the mountain boy from the Aulmad before he is taken by mis</w:t>
        <w:softHyphen/>
        <w:t>fortune. Therefore, we have decided to combine two pur</w:t>
        <w:softHyphen/>
        <w:t>poses into one journey." Diligence glanced around. The occupants of the chamber were hanging on her mother's words. "We assume that the boy and his companion are ac</w:t>
        <w:softHyphen/>
        <w:t>tively engaged in finding their way back up here to the north. With a relatively small detour from your planned route south, it should be possible to intercept their path. Those of you who are returning to the Wheel will stay in a guarded camp while the soldiers search out and retrieve Hitch and the hatchling. Once the boy has been safely de</w:t>
        <w:softHyphen/>
        <w:t>livered from the uncertainties of the Aulmad, the caravan will continue on to the Wheel." Amonwelle shifted posi</w:t>
        <w:softHyphen/>
        <w:t>tion, lifting one plump hand to guide a strand of reddish hair back from her brow. "I do not wish to mislead you. The Aulmad is a dangerous place. If there are those among you who prefer not to make the journey, that is of course your right, though it is impossible to say when another mis</w:t>
        <w:softHyphen/>
        <w:t>sion to the Wheel might be dispatched with so many lands on the brink of open warf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strange and terrible things to be faced in that pocket of the world's coat, Lady. The sooner our boy Hitch wins deliverance, the better." Welleck was shifting his weight back and forth as he spoke. He jerked his thumb at Pomponderant where the latter stood in consultation with one of the green-suited scientists. "Will you be sending along the old scholar there to keep us away from the worst of the myste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looked up long enough to snort and arch a thin white eyeb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afraid he cannot be spared," Amonwelle said with genuine regret. "We are fortunate that Pomponderant and his colleagues of the Society have found our battle preparations fraught with enough dilemmas to hold their collective interest. The truth is that we need their knowledge and dare not distract them. I will, however, be sending three of my Scientific People along to gather information and provide what aid they may. Are there any other concerns?" She scanned their faces, her brows lifted. "Very well. The party will depart the Wall in early morning three days h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found herself humming a lively jig that Hitch had taught her as she threaded her way through the small group to her mother's side. Amonwelle was already en</w:t>
        <w:softHyphen/>
        <w:t>gaged in consultation with the bald-headed man who seemed to be the leader of her greens. She reached out af</w:t>
        <w:softHyphen/>
        <w:t>fectionately and stroked Diligence's blond curls as she lis</w:t>
        <w:softHyphen/>
        <w:t>tened to the man's comments. At last he concluded his report and marched off to the other side of the great dev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days!" Diligence shook her head. "At least I don't have a lot to p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mother's smile of welcome turned quizzical. "Pack? What do you mean?"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journey." Diligence tilted her head to one side. "I'll be going along now, of course—I have to. When you said the caravan would be picking Hitch up before traveling on to the Wheel—well, naturally I want to be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stared at her for a blank moment, then gave her head a decisive shake. "Oh, no. I'm sorry, but I can't allow it. Not now. If the boy chooses to return, he'll be back here soon enough after your friends are delivered to their Turning Lands. A few months at the m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iligence shook her head in mystification. "What do you mean you won't allow it? A short while ago you said it was my decision to m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dawyn—Daughter—circumstances are changing very quickly." Amonwelle took Diligence's face in her palms and looked earnestly into her blue-green eyes. "You saw the evil that entered this place with the Hubwoman, saw how close we came to having it spread among us. This has never happened before. In addition, word has reached me that there are those who may be planning to strike at me through my newly revealed daughter the moment she puts her foot beyond the Wall. One way to deal with this is to make it known outside the crystal palace that you will be accompanying the caravan. In fact, one of the surviving pair of fluctuants will be sent in your stead while you retire into temporary seclusion here in the palace. If the informa</w:t>
        <w:softHyphen/>
        <w:t>tion of our spies is incorrect and no attempt is made on the alter's life, so much the better. If the creature is killed or taken captive, then they will think their goal accomplished and you will be that much safer here behind th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Diligence removed her mother's hands from her face. "I'm not a child. I won't do it. I need to go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ughter." Her mother's voice had a chill to it she had not heard before. Several of the nearby scientists turned to look. "There is no choice in this matter—be clear on that." Amonwelle turned on her heel and went to join her greens, leaving a stunned Diligence in the center of the da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te the next evening she sought out her mother again. The older woman had been sequestered all day in meetings with various advisory groups; she was still surrounded by strategists and military experts when Diligence was finally admitted to see her. Amonwelle seemed weary, with a short temper and a new air of distracted melancholy. She called a brief halt to the meeting and beckoned Diligence to the seat next to her at the great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had all day to reformulate her proposal and couch it in compelling and persuasive language. But Amonwelle would have none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iterated her decision in clipped tones: "The alter goes forth while you remain safely hidden behind the Wall." She raised her hand to signal the recommencement of the meeting, brusquely dismissing Diligence in front of the as</w:t>
        <w:softHyphen/>
        <w:t>sembled advisers. As the baffled girl rose to leave, her mother suddenly reached for her and drew her back. She hugged her daughter close to her for a long moment. "Get some sleep," she murmured in her ear. "Things will seem different in the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r from sleep, Diligence spent the next several hours sitting in the middle of her too-soft bed, her knees clasped tightly in her arms as she stared into the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IGH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IRE AND FLIGH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began to find the barren character of the landscape oppressive as the trio rolled southward across the Blasted Lands in their wounded wagon. At first he and Varve took turns reciting stirring passages from the Fabularies. Soon most of their time was spent traveling in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afternoon the hatchling's disembodied partner began to report odd residues of force lingering in the ground and air around them. The guardsman nodded wisely when Jatt shared the information with his compan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entering the true Effiilgency. See here?" He indi</w:t>
        <w:softHyphen/>
        <w:t>cated the fragment of wheelwork where a minute red dot showed their position. "Centuries of sparking wildness have passed in this forsaken place. Old hatred and bitter ven</w:t>
        <w:softHyphen/>
        <w:t>geance leave their mark as clear as any lightning blast." Hitch had not believed it was possible for any terrain to be more rugged than that of the Blasted Lands through which they had just passed. Yet here the landscape had been torn and smashed repeatedly till it lay like a garden plot awaiting resee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ecessary to keep a hand on the tiller at all times in order to steer past the worst of the devastation. They traveled on as evening fell, trading the job of steersman among the three of them, their conversation once more growing hushed and fragmented as they contemplated the severity of the assault on the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 was slowing to a stop, its recollection of the sun's urgings almost depleted, as they rolled up to a low rise of hills that looked as if it had been prized up from the level ground with a giant spade. Shrugs and glances were exchanged: one place seemed as good as any other in this eerie wilderness. Varve braked the wagon, and the three be</w:t>
        <w:softHyphen/>
        <w:t>gan preparations to pitch their meager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been feeling the call of nature for the past half hour. Eager to stretch his legs, he walked some distance from the halted wagon. Stars were winking on above him in small clusters, and he paused to search for some of the constellations he had learned as a boy: Stonecrush, the Greatfather, the Trap-Chai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tracing the invisible lines he had been taught to draw in childhood left the mountain boy feeling curiously at peace with the world. He mounted the nearest hill and looked out over its jagged peaks. The cool evening breeze brought him a strong odor of charred earth, along with something else: the unmistakable scent of carrion. Hitch found himself gazing down upon the seared and twisted re</w:t>
        <w:softHyphen/>
        <w:t>mains of a large scattering of people and animals. He flinched back from the jagged edge with a hushed cry, his stomach tightening like a f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crambled back down the hillside in a shower of pebbles. His companions looked up in surprise as he came huffing back into camp.</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ch." </w:t>
      </w:r>
      <w:r>
        <w:rPr>
          <w:rFonts w:cs="Times New Roman" w:ascii="Times New Roman" w:hAnsi="Times New Roman"/>
          <w:color w:val="000000"/>
          <w:sz w:val="28"/>
          <w:szCs w:val="28"/>
          <w:lang w:val="en-US"/>
        </w:rPr>
        <w:t>The guardsman shook his head sadly at the news. "Always death, one place or the other." The hatchling said nothing. The three travelers left the wagon and trudged up the ravaged little hill to the site of the massac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dlemen," Varve announced in a hushed voice, kneeling to reluctantly inspect the beadwork on a tattered bit of clothing. He had wrapped a length of his pink blanket around the lower portion of his face to fend off the stench. "All members of one tribe, I'd wager. See the zigzag stitch</w:t>
        <w:softHyphen/>
        <w:t>ing and the buttons made from bits of polished cinder-eye? But this is recent death, and from what I understand, the tribes have grown too few to wage war on one another. What could have struck them down?" He looked specula</w:t>
        <w:softHyphen/>
        <w:t>tively to the north. "Amonwel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ever that lady!" Hitch was indignant. "Diligence's mother is a wise and gentle creature. Besides, when I left, she was hard-pressed preparing for batde at her door</w:t>
        <w:softHyphen/>
        <w:t>step with the Shadowsmith," he said. "What reason could she have to waste her resources in an attack on a tribe of far-off wander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hrugged. "I have no idea. But their mutual enmity is the stuff of ancient tales,"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nd Varve discussed searching the remains for pre</w:t>
        <w:softHyphen/>
        <w:t>served food or warm clothing, but in the end neither one could bring himself to do it. As they were returning to camp, Hitch cocked his head at a small sound. He looked up and met the soldier's gaze. The hatchling, who had lin</w:t>
        <w:softHyphen/>
        <w:t>gered empty-faced at the edge of the scene of carnage, strode down to joi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fe," he said softly, extending his golden arm toward a scorched heap of belongings lying half-covered by a spilled cart. A black-maned pull-pony lay not far from its dis</w:t>
        <w:softHyphen/>
        <w:t>carded burden. Hitch probed cautiously at the charred rub</w:t>
        <w:softHyphen/>
        <w:t>bish with his walking stick. The pile of clothing and spoiled foodstuffs gave a sudden twitch under his poking. Exchang</w:t>
        <w:softHyphen/>
        <w:t>ing glances, the three began to sort through the mess. Lying curled into a ball in a hastily excavated hollow beneath the sheltering barrow was a single filthy child. He kept his eye</w:t>
        <w:softHyphen/>
        <w:t>lids squeezed shut and resisted their efforts to unwrap him from his curled position as they pulled him free. Close to his breast he clutched a crude doll carved from white wormbone and dressed in beaded cloth to match his own brown smock, along with a smallish wooden strongbox bound shut with iron b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took the boy up into his arms and carried him back into the camp, where they made a small nest for him in the wagon out of Varve's blanket and Hitch's backs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was the most familiar with candleman lore, having been assigned as a guard to the Northeastern Gate several times during the years of his soldiering. "If this were five hundred years ago instead of today, I'd say he must have been their tinderboy," he told the others. "No one else would have been so desperately protected." He explained that in olden times when a tribe grew large enough so that it threatened to exhaust the resources of a particular terri</w:t>
        <w:softHyphen/>
        <w:t>tory, a child would be chosen by the current hetman to cen</w:t>
        <w:softHyphen/>
        <w:t>ter a secondary kin grouping. "Boy or girl, doesn't matter, it was always called the tinderboy. The child learned the burning rituals and the skills of leadership, and then the tribe divided down the middle, with fully half of them marching off into the sunrise with their spratling het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f." Hitch looked down at the tightly curled bundle of bones and flesh. "I don't think this one had much time for learning before they took his tribe out from und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hrugged. "I doubt there's been a true tinderboy for half a thousand years. War and skirmishing have so dec</w:t>
        <w:softHyphen/>
        <w:t>imated the tribes that there's more than plenty of land to go around. I'm not even sure they have hetmen to lead them any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been a long day of monotonous travel. After a quiet meal of parchweed and dried tubers, Hitch and Varve arranged themselves protectively to either side of the boy on the floor of the wagon, while Jassad Attqua elected to remain on his feet, standing with his arms folded toward the east. He was still standing there when Hitch lifted his head from the floorboards the next morning, his drawn face bathed in the orange dawn. A fitful night spent too near to the massacre site had taken its toll on all of them. They rose with the sun to prepare for departure and discuss the disposition of their discov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t just leave him here in the middle of a field of corpses," Hitch said as they inspected their small visitor. "That's clear, I think. On die other hand, the last thing we're needing is another burden, especially one with a mouth that'll need to be filled with food at regular intervals. But if this truly is the heart of the old Effulgency, as Varve says it is, then there should be more of his kind within a reasonable distance. I say we cart him along with us for to</w:t>
        <w:softHyphen/>
        <w:t>day, at least. If the sun's hanging right in her cage, perhaps we'll run into another tribe before nighttime and we can ask them to take him off our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ed a good enough plan. They inspected the object of their deliberation in the daylight. The boy was sitting on the empty-sided edge of the wagon, barefoot in his single smoky garment, his thin face filthy beneath its disordered shock of yellow-white hair. Looking down at the great dark eyes, Varve expressed regret at not having enough water to be able to scrub the dirt and soot from the boy's thin cheeks. "Or from my own, for that matter!" he a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gave the other man a look of sober appraisal. "Open your hands," he said quie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on in tired amusement as the small but steady flow of clear water trickled from the hatchling's gold-filmed palms into the astonished soldier's cupped hands. A cake of translucent soap was produced from the clutter of supplies in the back of the wagon. Beneath the coating of grime Varve's skin was rough and peeling, deeply sunburned by his days spent traveling in the open. By contrast, the candleboy's face had a luminous quality that outshone even the hatchling's unchanging pall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salvaged a few unburned pieces of clothing from the overturned cart when they had picked up the candleboy. Among them Varve found a pair of well-patched trousers, which he rolled up to the knees and slipped on over the boy's shivering form beneath the ragged smock, using a coil of rough rope to secure the garment high on his chest under the thin arms. "There, that'll do him," he said. "At least until we've run across his second cousin's sis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y met no living thing larger than a toepinch on their journey that day. When evening came again and Varve folded his treasured blanket into a small nest for die boy, the child pushed it up against the soldier's back, huddling there like a small animal seeking shelter from the wind and c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their progress slowed to a leisurely crawl by the ad</w:t>
        <w:softHyphen/>
        <w:t>dition of yet another body—albeit an extremely small one—they continued south through the Blasted Lands in Varve's wagon sh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evening they passed a wheeling, sparkling flock of medium-sized flickers heading north. Hitch was struck dumb by the beauty of the sight. He stood up in the wagon and stared in wonder while Varve squinted thoughtfully. "We used to see an occasional gathering come spring at the Northeastern Gate," the soldier announced. "Mating parties usually, and nothing so great and grand as this. By the size of 'em, I'd say these are mostly wanhopes, though the orange-crested ones up in front there look for all the world like maffles. Odd that they've chosen a northern course with winter's hand so soon upon us. Odder still that they'd all make the trip together, as the two breeds rarely have time to spit on one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an impulse, the hatchling harnessed the stored ener</w:t>
        <w:softHyphen/>
        <w:t>gies of his golden garment to propel himself slowly up into the air as the flock passed them by. Instandy the dazzle of twittering, winking creatures surrounded him, and for a long moment his golden body was almost completely ob</w:t>
        <w:softHyphen/>
        <w:t>scured by a radiant whirlwind. Their own curiosity appar</w:t>
        <w:softHyphen/>
        <w:t>ently quickly sated, the flickers were gone just as rapidly, a wheeling, effervescent swarm that rushed off like a drunken comet above the rugged pla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efforts to communicate with the candleboy met with failure. From what the mountain boy could observe, the lit</w:t>
        <w:softHyphen/>
        <w:t>tle candleman was not so much unwilling to talk as he was simply uninterested in communication with his trio of res</w:t>
        <w:softHyphen/>
        <w:t>cu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he does not speak this common tongue of yours, after all," Jatt speculated aloud as he knelt by the thin-faced child at the end of a meager morning meal and peered searchingly into his large eyes. The candleboy in turn stared solemnly at the hatchling's chest, at the far horizon—at nothing in particular—as he dug idle circles in the sand with his bare to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irst Hitch snorted in amusement at the notion of a human being who did not understand human speech, then he glanced at Jatt's serious face and examined the idea in a different light. He looked inquiringly at Varve. "Is that the story, then? Are the candlemen unable to use our spee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ly, my own knowledge of them is severely limited." The soldier lifted his shoulders and dropped them. "Until we met this boy, I would have sworn to you that his kind had no need of human food, subsisting entirely on sparks and woodsmoke, as I had been brought up to believe. Yet this small squirmling has yet to turn away his share of beg</w:t>
        <w:softHyphen/>
        <w:t>gar's grummidge." He allowed his gaze to wander to the gold-clad hatchling. "And if you want to discuss strange behavior, now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contrast to the candleboy, Varve had taken litde more than a day to adjust to the renewed presence of other hu</w:t>
        <w:softHyphen/>
        <w:t>man beings in his life. Still, the mountain boy noticed his eyes appraising the hatchling often when he thought no one was watc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colorful friend is indeed much altered from his time with the caravan," the soldier commented to Hitch one afternoon when Jatt was airborne, searching for windtufts and ovengrass to burn in their small cookfire. "I'm inclined to think him half-maffle himself each time he takes to the air like that." He shook his head beneath his wide-brimmed hat. "I'll wager he has a tale to tell. Have you heard it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some of it, at least." Hitch did his best to fill Varve in on the details of the story Jatt had related to him but failed miserably, succeeding only in convincing himself that most of the outlandish narrative simply could not be true. The hatchling reappeared silently in the midst of Hitch's skewed recounting and listened without comment before delivering his armload of fuel. That night at dinner</w:t>
        <w:softHyphen/>
        <w:t>time he told them the tale of his strange advent in their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home is a place not unlike this one," he began, then had to stop and correct himself. "Well, not so much like the Blasted Lands. But it's a world, I mean, like many others. Well, a bit different, I suppose, in that it circles another world instead of going right around the sun by i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ean you can't see the sun from your home?" Hitch narrowed his eyes toward the western horizon, where a faint purple glow of sunset lingered above the mountains. "Doesn't that make for a very dark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e have a sun, but it's the bigger world that goes around it," Jatt explained. "And we spin around that world in our turn, just like your own fine moon do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looked up from the pants leg he was mending. "You say you come from the moon?" He searched the sky. A pale glimmer was just visible behind a bank of clouds to the south. "But you could barely see the sun's cage from the moon; most times Night won't even let him venture out till the sun's been put back in her cupbo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but which moon does he mean?" Hitch interjected in a fit of sudden inspiration. "Maybe he's not from the big one at all but from the First Moon, the little one that now lies in the sea to the farthest north." The notion interested him. "That's it, isn't it? You're from the Moon Sea—that's why you came in a b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tt raised his hand against the tide of speculation. "I'm not from a sea, and I'm not from your moon—the big or the little. I'm from my own world, whose name is Lune, a world spinning so far away from here that it looks to a dif</w:t>
        <w:softHyphen/>
        <w:t>ferent sun entirely for its daylight. Lune is one small part of a great confederation of nation-worlds which we call the Arc, and it was to serve the Arc that I was sent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ould a great empire like your Arc send you down to splash about in one of our cold lakes?" Varve asked. "Don't you have lakes of your ow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ctually, no—not on Lune itself," the hatchling admit</w:t>
        <w:softHyphen/>
        <w:t>ted, "though on many of the other worlds. But I was sent here to investigate reports of unexplained phenomena— abilities no other human culture exhibits and a level of technology completely at odds with your stage of societal development. Unoccupied ships had been sent before, as well as a couple of investigators who were never heard from after they landed. The questions raised by your world seemed important enough to try again." He paused, his forehead creasing as if he had just remembered something and wished he hadn't. "Besides, we're teetering on the brink of our own war out there, and some thought your strangeness might yield a weapon to be pressed into service for the Arc. Another group of worlds called Bright Star was also planning to send investigators, probably for the same reasons, though whether their ship ever arrived at your planet and did so in better shape than mine, I cannot say. Bright Star and the Arc are fierce rivals in most matters, and information is not exchanged freely between the two confederations. I've been gone for some time. Perhaps by now there is open warfare between the two." His expres</w:t>
        <w:softHyphen/>
        <w:t>sion showed regret. "There are many worlds of people, you know, all different yet all descended, so we believe, from a single far-faring race that roamed the emptiness a very long time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ncients, that would be," Hitch said. "With their floating flower seeds, their Wire, and their Guardi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this?" Varve said. "I missed that chapter of the Elucidaries, though the two of you seem to have studied it well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s something Amonwelle spoke of." He turned back to Jassad Attqua. "You remember; you were there. In the green chamber with the burning bird on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s gaze grew cloudy for a moment. Then he nodded. "I recall it now. So much of what I experienced while the Reference minded my body is still locked deep inside, brought to the surface only when I know to look for it." He lifted his hand to the side of his head in an uncon</w:t>
        <w:softHyphen/>
        <w:t>scious gesture of frustration. "I do recall the incident now. Amonwelle was speaking of the original colonization. But why is it remembered after so many thousands of years on a world where so much else seems to have been lo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poke on for a while, spinning wonders out of every remark, and Hitch and Varve listened like boys at a story-play. Later, after the hatchling had gone off into the dark to replenish their store of combustibles, the soldier turned to the mountain boy with a crooked grin. "Imagine," he said, "being too far away to see the sun. And crossing the empty dark in a golden egg to look for lost magic in a country lake!" He laughed and shook his head. "I used to think my old mother could tell a tale, but your quiet friend would leave her shamed into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emained silent himself, his thoughts awhirl with suns and worlds and vast immensities of empty sp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early morning a few days later Hitch took notice of a bit of peculiar behavior on the part of the candleboy. They were slow at getting under way that morning, and the child, who normally stood where he was placed until some</w:t>
        <w:softHyphen/>
        <w:t>one placed him somewhere else, seemed unusually restless and eager to move on. As soon as his half bowl of grummidge was finished, he'd climbed into the wagon to sit facing south, his tiny hands drumming impatiently on the floorboards at his sides. Meanwhile, the hatchling basked in the sun like a lizard on a flat rock not far from the firepit, and Hitch and Varve swapped hob-jokes over their morning cups. The candleboy sat staring at the south</w:t>
        <w:softHyphen/>
        <w:t>ern horizon, his attention fixed more solidly than Hitch had ever noted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ter that day the boy's excitement had become almost feverish. They had stopped for a bite and a stretch in the shade of a huge gray upthrust of rounded rock, when Jassad Attqua had dropped down out of the sky to report the sight</w:t>
        <w:softHyphen/>
        <w:t>ing of what he believed to be a large tribe of migrating candlemen. Hitch turned to look at the boy in specul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had told tales of the candleman's unpredictable fe</w:t>
        <w:softHyphen/>
        <w:t>rocity toward strangers and his equally fierce loyalty to his own kind. "Perhaps the sensible thing to do would be to deposit the orphaned boy somewhere where the tribe would be sure to find him," the hatchling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 nodded slowly, regret plain on his sunburned face. Darkness was approaching. After a brief discussion they decided to hang back a bit and move closer to the tribe's encampment under cover of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he evening meal both Hitch and Varve professed to feeling inordinately sleepy. "Another night before we rid ourselves of the boy can't hurt," the guardsman said gruffly. They crawled off to sleep, vowing to awaken early and take advantage of the predawn darkness to investigate the nearby tri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back on the stormy sea in his dream. He had almost reached the jagged spit of land that beckoned to him, when he woke up in the middle of the night to find the staff glowing softly. He lay there in the darkness and scanned the skies, feeling hazy-headed. The night seemed peaceful, free of golden eggs and flickers; the plain was empty for miles around. A sudden flash snagged his atten</w:t>
        <w:softHyphen/>
        <w:t>tion: a lightning storm was brewing in the distant moun</w:t>
        <w:softHyphen/>
        <w:t>tains. Thunder began to rumble over the plain in measured intervals. Hitch looked at the walking stick and scratched his chin reflectively. It was unlikely that some deadly peril could sneak up on them without being seen in this rela</w:t>
        <w:softHyphen/>
        <w:t>tively open land. Had the dream brought on the glow, he wondered, or had the glow summoned up the dream—or were the two in fact completely unrel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around the camp, he saw that the candleboy was also awake, sitting cross-legged in the moonlight with an oblong object resting in his lap. Hitch was surprised to see the lid of the small strongbox thrown back. Though he had not examined the box closely, he had assumed that it would take a crowbar to rid it of the iron bands that held it sh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the staff had coaxed the boy out of sleep as well, Hitch thought. He sat like a carved image, tiny flickers of light playing across his solemn features that did not seem to be coming from the moon. Was there something in the strongbox? Could the boy be a scholar of candleman lore, after all, and practicing some secret ritual under cover of night? Hitch moved quietly around behind the boy, who seemed oblivious to his presence, and peered intently over his shoulder. There was indeed something in the bottom of the little box that cast a whitish g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Hitch could get a good look, the candleboy suddenly raised his matchstick arm and pointed toward the far horizon. Hitch stared at what appeared to be moving fig</w:t>
        <w:softHyphen/>
        <w:t>ures, wondering if it was in fact a combination of his fa</w:t>
        <w:softHyphen/>
        <w:t>tigue and die flash of approaching lightning. But no, he saw it again as the sky lit up: lurking black shapes that combed the countryside not far from the candleman encamp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something very large and very dark came nosing up above the hi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ared, transfixed. Its movement struck a chord of familiarity. The golden egg? Had the hatchling's vessel come looking for him? But this object was black with a suggestion of odd markings in red on its curving belly. A low rumbling sound that was not thunder began to fill the air. Abruptly the scene he had watched magically projected onto the faceted wall weeks ago in the Dreamwright's chamber unfolded clearly in his memory. Again he saw the strange edifice, black with crimson symbols painted along its complicated length, thrusting up in the midst of a dank swamp, while a terrible creature crouched in a doorway backed by licking flames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if in response to the intensity of his memory, fire burst from beneath the hovering craft with a terrifying, hol</w:t>
        <w:softHyphen/>
        <w:t xml:space="preserve">low </w:t>
      </w:r>
      <w:r>
        <w:rPr>
          <w:rFonts w:cs="Times New Roman" w:ascii="Times New Roman" w:hAnsi="Times New Roman"/>
          <w:i/>
          <w:iCs/>
          <w:color w:val="000000"/>
          <w:sz w:val="28"/>
          <w:szCs w:val="28"/>
          <w:lang w:val="en-US"/>
        </w:rPr>
        <w:t xml:space="preserve">whoosh. </w:t>
      </w:r>
      <w:r>
        <w:rPr>
          <w:rFonts w:cs="Times New Roman" w:ascii="Times New Roman" w:hAnsi="Times New Roman"/>
          <w:color w:val="000000"/>
          <w:sz w:val="28"/>
          <w:szCs w:val="28"/>
          <w:lang w:val="en-US"/>
        </w:rPr>
        <w:t>Then the air itself along the ridge seemed to burst into flame, sheets of writhing orange and red sweep</w:t>
        <w:softHyphen/>
        <w:t>ing across the ground below. Hitch bellowed hoarsely to wake Jatt and Var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range black craft continued to trail fire as it flew slowly back and forth above the camp beyond the hill. Hitch's stomach churned as he thought of the bent and blackened forms of the candle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no; oh, no," Varve muttered, coming to stand by Hitch's side. The hatchling walked past them with a look of determination on his face and started to lift into the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Hitch cried. "It's too big. Even you can't stop something that si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olden man came reluctantly back to earth. "You are correct," he said, his odd-colored eyes glued to the hover</w:t>
        <w:softHyphen/>
        <w:t>ing monster. "I reacted without careful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that thing?" Varve asked. "Do you know what it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It is the answer to my uncertainty concerning the presence of a rival investigator on this world. It is a voidfaring ship of Bright Star desig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ack ship seemed to pause in its lazy meanderings. Then its blunt nose began to swing eastward. Hitch won</w:t>
        <w:softHyphen/>
        <w:t>dered if it had heard its name on the hatchling's lips. "What can we do?" The mountain boy felt his heart stuttering in his chest as the huge shape drifted toward them. "The wagon has no more than a league's worth of creeping prog</w:t>
        <w:softHyphen/>
        <w:t>ress in it till it needs to commune with the rising s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now. Get on board. I will power the wagon." Jassad Attqua jumped up onto the car and stretched himself out belly down on the floorboards. As Hitch and Varve looked on in amazement, he stuck his right arm into die hole that gaped near the tiller. A moment passed, and then the wagon gave a little lurch and began to hum. "Quickly!" the hatchling called. "We must release the brake or the mo</w:t>
        <w:softHyphen/>
        <w:t>tor will burn itself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urned to retrieve the candleboy and froze in his tracks. The black ship was speeding toward them across the heavens like a dark ar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storm that had been building gradually in the distance was suddenly directly behind the black shape. Lightning crackled against its hull, and thunder boomed massively. The ship rotated as if disoriented, and more jag</w:t>
        <w:softHyphen/>
        <w:t>ged lightning lanced repeatedly down around it, holding it almost like a glowing cage in the black night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boy sat not far from Hitch's feet, staring down into his little strongbox as the lightning jabbed and fell around the hovering craft. As Hitch swept the little bundle of bones and rags up into his arms, the lid snapped shut, the sound coinciding eerily with a particularly loud blast of thunder. He tossed the candleboy to Varve and gathered up what he could of their provisions. They piled into the wagon. "Go!" Hitch shouted. There was a grinding sound, and the car took off as if shot from a scattergun, knocking the two men and the boy flat onto its floorboards beside the golden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grabbed a stanchion and pulled himself to his knees in the jostling, racing wagon. He peered back to where the black ship had hung in its cage of lightning. The sky behind them was dark and silent now, ashes from the candleman encampment beginning to fall as silently as snow. A thin orange glow stayed above the horizon for a long time as they fled into the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I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UNDER THE IMPER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tched the last of the fragile roof tiles slip from their perch and smash onto the ground as the wagon shell lurched madly across the ridges and trenches of the Blasted Lands. Varve and Hitch huddled together around the shat</w:t>
        <w:softHyphen/>
        <w:t>tered foot of one of the wagon's lost benches, the candle</w:t>
        <w:softHyphen/>
        <w:t>boy pressed between them, as they did their best to stay on board despite the wild jostling. The hatchling lay facedown on the floor a few feet away, his left arm crooked around the tiller and his right extended down into the undercarriage through the hole at its base. Rainbow patterns raced in a glowing sheen across his golden suit. Hitch fancied he could hear the other man's teeth rattle with every bump and toss of the wounded vehi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began to seem that they would never outrun the danger of the black craft. The ominous rumbling and the orange glow would disappear for a while. Then, suddenly, they would be back, just beyond the last horizon. The mountain boy huddled under the pink blanket with his companions at such times, praying that the flying vessel would not sud</w:t>
        <w:softHyphen/>
        <w:t>denly rise up overhead to drop its sheets of flame down o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at about the same time they passed from the Blasted Lands back into an area of the Siccative that was relatively flat and unbroken, the western horizon grew dark and the night was still. After almost an hour had passed with no sign of pursuit, Hitch relaxed his grip on the base of the bench and squatted back on his haunches with a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do you suppose we're going?" he asked no one in particu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toward my Wheel," came Varve's dispirited reply from the floor of the wagon. "That's for sadly cert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we can't just wander around out here. It'll be dawn-light in another few hours." Hitch felt a fresh surge of anxiety. "They'll find us easily out in the open, once the sun's been hung up. I think we'd better halt and get our bear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fact, the wagon had been slowing steadily for the past half hour, the colors that rippled across the hatchling's golden garment becoming dimmer and more subdued with each league they accomplished. Hitch raised his head and looked around at the chunk of painted wood still trailing its limp black vines beneath the floorboards. "Can you study that thing and tell us where we are?" he asked Var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tter than that," Varve said after a moment's reflection. He slapped his palm on his thigh. "As long as the mecha</w:t>
        <w:softHyphen/>
        <w:t>nism's still intact, I can ask my brave steed to carry us to any place left on the map! Well... depending on the good</w:t>
        <w:softHyphen/>
        <w:t>will of the sun's favorite nephew here," he amended with a glance at Jatt's prone figure. He scrabbled across the floor and hefted the piece of wheel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boy was curled half under the blanket, looking much as he had when they had first discovered him in his hiding hole beneath the overturned cart, both box and doll clutched between his chest and knees, his eyes clenched shut. Hitch draped the rest of the blanket over the small form and crawled over to the guardsman's side. "Where can you take us?" he asked, scanning the jumble of colored lines and squiggles doubtfully. "And where are we now, for that matter? I can't see the litde red wagon light any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orry about that" Varve used his sleeve to wipe a clot of dirt from the smooth surface. The small red dot shone near the center of the fragment like one of the tiny stars the mountain folk called Bloodeyes. "We're here, back at the uppermost border of the Eftulgency that was," he said. He chewed his lower lip as he squinted at the broken disk in the dimness. "Hm. Lost a lot of ground. It looks like the only stopping place within reasonable traveling dis</w:t>
        <w:softHyphen/>
        <w:t>tance is due north of here." The wagon rocked its way over a stretch of unusually troubled earth as he used his little fin</w:t>
        <w:softHyphen/>
        <w:t>gernail to sketch a wavering line upward from the point of red light. He narrowed his eyes at the small black circle that marked the end point of the lin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ustable's </w:t>
      </w:r>
      <w:r>
        <w:rPr>
          <w:rFonts w:cs="Times New Roman" w:ascii="Times New Roman" w:hAnsi="Times New Roman"/>
          <w:color w:val="000000"/>
          <w:sz w:val="28"/>
          <w:szCs w:val="28"/>
          <w:lang w:val="en-US"/>
        </w:rPr>
        <w:t>the name of the place. But is it ramble house or water hole? I don't know the North so well," he con</w:t>
        <w:softHyphen/>
        <w:t>fessed, '*nor am I familiar with every symbol employed by the wheelwork makers back in the Hub. Still..." He raised his brows at Hitch in the pale light from the instrument suit. "It's a place, for certain, and it has a n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shrugged. "Hien we might as well take our chances, I say. It can't be worse than being caught crawling like a mudcreep with the mating urge out here in the open land. But what do we have to do to get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moved toward the front of the wagon. Jassad Attqua lay silent, body trembling with the motion of the car, one arm still bent around the tiller and die other lost in the dark depths beneath the floor. The two moved quietly, afraid to disturb him. Varve showed Hitch the settings along the shaft of the tiller and how they could be reconfigured, with one eye on the strip of faint colors at the rim of the wheelwork. "See, this is more or less north</w:t>
        <w:softHyphen/>
        <w:t>ward ..." The soldier grunted as he carefully manipulated the tiller inside the hatchling's crooked arm. There was a faint ratcheting sound from inside the piece of figured wood as the great wheels angled to the left. A thin line of scarlet darted upward from the dot that indicated their cur</w:t>
        <w:softHyphen/>
        <w:t>rent location to the black circle Varve had named Testable. It glowed brightly for a few seconds, then faded. "There!" He leaned back with a weary smile of triumph. "We're on our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st of the night passed in quiet conversation while die wagon crept north at its slow trundle. Varve told Hitch tales of his youth among the Sowers of the Wheel, describ</w:t>
        <w:softHyphen/>
        <w:t>ing in the process the complicated network of family and profession common to the Turning Folk, till Hitch's head spun helplessly among a multitude of Advancements, Leaps, and Inclinations. The mountain boy was drowsing under the rising sun when they finally passed through a pair of huge gates carved from black ro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rubbed his eyes with a yawn and raised his head to look around as the motion of the wagon finally came to a halt. "Why, it's an </w:t>
      </w:r>
      <w:r>
        <w:rPr>
          <w:rFonts w:cs="Times New Roman" w:ascii="Times New Roman" w:hAnsi="Times New Roman"/>
          <w:i/>
          <w:iCs/>
          <w:color w:val="000000"/>
          <w:sz w:val="28"/>
          <w:szCs w:val="28"/>
          <w:lang w:val="en-US"/>
        </w:rPr>
        <w:t xml:space="preserve">impery!" </w:t>
      </w:r>
      <w:r>
        <w:rPr>
          <w:rFonts w:cs="Times New Roman" w:ascii="Times New Roman" w:hAnsi="Times New Roman"/>
          <w:color w:val="000000"/>
          <w:sz w:val="28"/>
          <w:szCs w:val="28"/>
          <w:lang w:val="en-US"/>
        </w:rPr>
        <w:t>he declared in amazement "We've found ourselves another imp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nths before the caravan of Turning Folk had detoured from its northeasterly route for a brief stop at a mysterious place called Old Hopshog, there to deposit the unexpected offspring of one of their ponderous yeofolk in trade for some adults of the same species. It seemed Tustable Impery was built on the same circular floor plan as its counterpart, constructed of black volcanic rock around die base of an ancient volcano. The Tustable cone appeared to be dormant, and the impery itself was eerily silent as they wobbled cau</w:t>
        <w:softHyphen/>
        <w:t>tiously through the partially open gates and came to a halt in the outer courtyard. No colored pennants flew above the black walls to advertise the impery's current stock to pro</w:t>
        <w:softHyphen/>
        <w:t>spective purchas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lay for a moment facedown on the floor of the still vehicle. Then he got to his feet, leapt down from the wagon, and matter-of-factly pushed the pair of massive gates closed behi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goggled in amazement. "Night's finger ring," he muttered to the mountain boy. "Has he always been so st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isapprehension easily made." Hitch dismissed the feat with a casual gesture. "In truth, it's his garment which has the strength, not his limbs." He lowered himself from the side of the vehicle, leaving Varve tugging thoughtfully at the folds of his own tattered uniform and looking even more astonished than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urtyard was deserted. Jatt opened a second set of massive gates on the curving inside wall, and they filed through to conduct a desultory investigation. Within was the same single round building Hitch remembered from Old Hopshog, though Tustable looked and felt decidedly older and apparently had been built to a slightly grander scale. The entrance to the building was low and wide—not a doorway designed for humanfolk, Hitch found himself thinking as they ducked beneath its figured arch. The build</w:t>
        <w:softHyphen/>
        <w:t>ing was windowless, and inside it was uniformly dark. Summoning up a pale golden glow from the palms of his hands, the hatchling moved into the lead. Varve found the light cupboard just inside the doorway, and inside it a single cage of almost exhausted cold f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thing much to see in the abandoned build</w:t>
        <w:softHyphen/>
        <w:t>ing. Whatever furnishings had been employed had been car</w:t>
        <w:softHyphen/>
        <w:t>ried off when the inhabitants had departed. After a few moments Hitch realized that the candleboy was no longer by his side. Stomach tingling with alarm, he took the cold fire from Varve and went looking fo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rge, interconnected rooms were mazelike in the darkness. Finally Hitch saw a flash of bright white light from a nearby chamber. He dashed inside to find the candleboy standing motionless in the darkness. The wan glow from the cold fire revealed an odd look on the boy's thin face. "What happened?" Hitch asked, looking around. The room was as empty as the others; his voice echoed weirdly from its vaulted ceilings. He reached for the boy's tiny hand and gave it a tug. "You mustn't go wandering off like that!" he scolded. "It isn't safe." The candleboy made no comment as he allowed Hitch to lead him back to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ar the northern side of the building they found a downward-leading spiral ramp and squeezed through a nar</w:t>
        <w:softHyphen/>
        <w:t>row opening onto a dusty balcony, where they looked out over an abandoned room Hitch recognized as a clutching chamber, the place where yeofolk imps clawed their way to the surface through heated plots of friable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an exhaustive but unrewarding search for water or foodstuffs, they climbed back up to the surface. Varve returned the cold fire to its cupboard, and the four of them went back out to the wagon sh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evening fell across the Siccative, the deserted impery stirred almost perceptibly about them. Hitch began to feel uneasy, as if many eyes were watching them from the shad</w:t>
        <w:softHyphen/>
        <w:t>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idea suddenly struck him as he joined the others in their sleep huddle on the wagon's floorboards. Months earlier, Jassad Attqua had been lying silent in his bunk in the guards' wagon when Welleck had spoken of imperies. Recendy, the hatchling had told Hitch that all the informa</w:t>
        <w:softHyphen/>
        <w:t>tion collected during the period of his mute recovery still resided in his head. It was, he had admitted, just a matter of knowing how to grab hold of it and bring it back out into the ligh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color w:val="000000"/>
          <w:sz w:val="28"/>
          <w:szCs w:val="28"/>
          <w:lang w:val="en-US"/>
        </w:rPr>
        <w:t xml:space="preserve">Hitch tapped the other man's shoulder and leaned close to his ear. "What can you remember of Wagoneer Welleck standing in the guards' wagon and talking about imperies?" he asked quietiy. "Can you recall if he happened to mention this one? Do you remember the name </w:t>
      </w:r>
      <w:r>
        <w:rPr>
          <w:rFonts w:cs="Times New Roman" w:ascii="Times New Roman" w:hAnsi="Times New Roman"/>
          <w:i/>
          <w:iCs/>
          <w:color w:val="000000"/>
          <w:sz w:val="28"/>
          <w:szCs w:val="28"/>
          <w:lang w:val="en-US"/>
        </w:rPr>
        <w:t>Tustable?</w:t>
      </w:r>
      <w:r>
        <w:rPr>
          <w:rFonts w:cs="Times New Roman" w:ascii="Times New Roman" w:hAnsi="Times New Roman"/>
          <w:color w:val="000000"/>
          <w:sz w:val="28"/>
          <w:szCs w:val="28"/>
          <w:lang w:val="en-US"/>
        </w:rPr>
        <w: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raised his head with a frown, and a faraway look came into his eyes. He seemed lost in his thoughts for nearly a minute. Hitch jumped when the man finally spo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irdly, the words came out in a nearly perfect imitation of Welleck's deep-throated bass. "Tustable's been in decline for some time now," the golden man rumbled, blowing out his flat cheeks beneath the curling ends of an imaginary mustache. "The yeofolk handlers tell us it's been overrun this past half year by a coalition of rockrasps and Little Winding M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tounding. It's the man himself!" Varve clicked his tongue and scanned the darkness beyond the wagon with a shudder and a frown. "Now, a rockrasp is a vicious creature and nothing we ever want to see, but what in Night's jewel case is a Little Winding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ype of miniature blue astilfe." This time they both jum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s voice was pitched higher for the second part of his utterance, while his pronunciation had altered from the wagoneer's strong Western burr to the flat drawl more common to inhabitants of the Wheel. "According to your guidebook," the hatchling added, turning slightly to address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hiver worked its way up the mountain boy's spine as the familiar voice continued: "They are noted for their habit of burrowing up beneath their prey to implant poison barbs in the foot or ankle by means of a muscular constricting limb." He paused and smiled with Diligence's smile. "They didn't have a pic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thanks," Hitch stammered. "I don't think we're needing one." He looked away from the strangely altered face, swallowing with difficulty. "Jatt—come back </w:t>
      </w:r>
      <w:r>
        <w:rPr>
          <w:rFonts w:cs="Times New Roman" w:ascii="Times New Roman" w:hAnsi="Times New Roman"/>
          <w:i/>
          <w:iCs/>
          <w:color w:val="000000"/>
          <w:sz w:val="28"/>
          <w:szCs w:val="28"/>
          <w:lang w:val="en-US"/>
        </w:rPr>
        <w:t xml:space="preserve">now," </w:t>
      </w:r>
      <w:r>
        <w:rPr>
          <w:rFonts w:cs="Times New Roman" w:ascii="Times New Roman" w:hAnsi="Times New Roman"/>
          <w:color w:val="000000"/>
          <w:sz w:val="28"/>
          <w:szCs w:val="28"/>
          <w:lang w:val="en-US"/>
        </w:rPr>
        <w:t>he ordered. "This isn't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s face reverted to its usual expression of polite interest. "Intriguing," he commented, raising a hand to rub at his brow. "It makes one wonder what other useful information may he buried somewhere inside. As for these creatures: rockrasps, astilfes. Am I correct in assuming that we do not wish to come into contact with either of them at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correct you are," Varve said, scanning the shad</w:t>
        <w:softHyphen/>
        <w:t>ows nerv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te definitely not at this time," Hitch confir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boy remained impassive, his large eyes staring at the black &lt; wrinkled ground beside the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assured them that he would have no prob</w:t>
        <w:softHyphen/>
        <w:t>lem staying awake while the others slept. The mountain boy wrapped himself in his third of the pink blanket and soon fell into a restive slumber. He woke barely an hour later to a furtive touch on his 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 Hitch rubbed his face and glanced at the sky. 'What'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Hsst." </w:t>
      </w:r>
      <w:r>
        <w:rPr>
          <w:rFonts w:cs="Times New Roman" w:ascii="Times New Roman" w:hAnsi="Times New Roman"/>
          <w:color w:val="000000"/>
          <w:sz w:val="28"/>
          <w:szCs w:val="28"/>
          <w:lang w:val="en-US"/>
        </w:rPr>
        <w:t>Varve gave his shoulder a warning squeeze. "He's been hearing sounds for the past couple of minutes," he whispered. "We think they may be planning to crumble the floor out from under us. Lis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eld his breath. A persistent scraping sound came from somewhere close by. He sat up and searched the black silhouette of the encircling wall. There was a flicker of dark motion. He waited, then saw i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Quickly!" They scurried out of the wagon, the hatchling handing the candleboy down to Hitch and Varve before turning to scoop up what he could of their supplies from the conveyance's interior. "Come on, get out of there—they're toppling down the wall!" Hitch urged as the tall black inner fortifications teetered slightly above the wagon. The hatchling leapt free of die doomed vehicle and scrambled to safety with the others a second before the pile of rotted stone crashed down on top of it. Within the black</w:t>
        <w:softHyphen/>
        <w:t>ness of the courtyard darker shapes swarmed over the wagon. The scratching sounds were replaced by the crack of sundered w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Here!" Hitch waved his arms at the front entrance to the impery building. He ushered the others past him. "In</w:t>
        <w:softHyphen/>
        <w:t>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Grabbing his backsack from the hatchling, he pushed the other man to the forefront of the little party. "Light up your hands!" he commanded. A weak glow issued obediently from the golden man's palms. Hitch hustled them along through the interlocking rooms to the wide doors that led to the black descending tunnel. "No way to go but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unching noises came from the entranceway, followed by multiple scraping sounds. The quartet crowded into the winding tunnel and began a sliding descent into die un</w:t>
        <w:softHyphen/>
        <w:t>known depths beneath the imp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ted flooring was steep and slippery, marked with a raised ridge every several feet that barely helped them maintain their footing. The sounds of labored breathing filled die black tunnel. It seemed they had walked and stumbled their way downward for miles, the candleboy rid</w:t>
        <w:softHyphen/>
        <w:t>ing silently on Jatt's shoulders, before Varve suddenly sat down on the black rock. "Leave me to the rasps if you must," he gasped, "but I can go no fa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llowed their breathing to calm and listened up and down the tunnel. Silence. Hitch and Jatt exchanged a gl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stop here for a bit, then," Hitch proposed. He ges</w:t>
        <w:softHyphen/>
        <w:t>tured to the hatchling's upraised palms. "We'll give our lamp bearer the chance to save his fuel and maybe rest his wrists as well before we go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where?" came Varve's bleak tones from the sudden darkness. "Where is it that we're hea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entirely certain," Hitch replied after a moment. He hunkered down and set his back against the rough stone wall. "But I think it's safe to say we'll be the first humanfolk to come visiting in quite some tim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N THE WATE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urning Folk caravan departed the Unseen Wall as planned on the third day after Amonwelle's announcement. The Great Lady's daughter, Madawyn—or Diligence, as she called herself after the customs of the Wheel—had kept to her quarters while preparations were made for the two-part journey, though she was observed several times in the din</w:t>
        <w:softHyphen/>
        <w:t>ing hall in close conversation with Cobby, the only other surviving member of the original caravan who would not be returning home with his fellows. Those who saw the two together speculated that Diligence had chosen to spend time with the guard because she could not bear to associate with those others of the Turning Folk who were soon to be leav</w:t>
        <w:softHyphen/>
        <w:t>ing for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rd had spread quickly within the palace that an alter was to be substituted for Amonwelle's daughter. The fluctuants were not as common in the North as in certain other parts of the world; some observers, present at the caravan's departure, professed amazement at the exactitude of the creature's resemblance to the young princess. Diligence her</w:t>
        <w:softHyphen/>
        <w:t>self remained in her room on the morning of the leave-taking, having complained of a headache the previous night and gone early to 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urning Folk left the Wall in a manner decidedly different from the way they had entered it. The fleet of humming cars traditionally employed as transportation be</w:t>
        <w:softHyphen/>
        <w:t>tween the palace and the nameless town had been pressed into service in the hurried relocation of the town's inhabi</w:t>
        <w:softHyphen/>
        <w:t>tants behind the cloaking shield. As a result, the members of the caravan were obliged to load themselves and then-belongings into a small convoy of pony-drawn carts. The passengers gazed back at the soaring palace, its damage in</w:t>
        <w:softHyphen/>
        <w:t>visible from that vantage, as they departed the Unseen Wall and rode out into the countryside past a stream of wide-eyed refugees from the village. It was noticeably colder outside the Wall; apparently even winter had some diffi</w:t>
        <w:softHyphen/>
        <w:t>culty laying siege to the crystal pa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lan called for the Turning Folk, along with their thirteen guardian blues and three representatives of Amonwelle's green-clad Scientific People, to take passage on a water caravan that was headed due south on the River Lehr. At the nearly deserted village they joined a dozen fel</w:t>
        <w:softHyphen/>
        <w:t>low travelers aboard the string of compact vessels and chugged away from the dock in the middle of a cloudless afterno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ctually quite interesting, Diligence thought as she watched the little village recede into the distance across the placid river: pretending to be an alter who was pretending to be herself. Sort of a doubling over of the thought proc</w:t>
        <w:softHyphen/>
        <w:t>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idding a fluctuant to take on the close characteristics of a particular human being was considered an act of extreme poor taste. It had been an eerie feeling watching Cobby es</w:t>
        <w:softHyphen/>
        <w:t>cort the alter with her face and body out of the makeshift pen beneath the crystal palace and down the deserted corri</w:t>
        <w:softHyphen/>
        <w:t>dor toward her room early on the morning of the departure. The former soldier walked with shoulders hunched and eyes downcast. She could tell that he hated betraying Amonwelle yet had found it hard to refuse Diligence's re</w:t>
        <w:softHyphen/>
        <w:t>quest, especially when she had presented it in such a man</w:t>
        <w:softHyphen/>
        <w:t>ner as to make him feel like the only man beneath or beyond the Wall who could possibly assist her. It was the golden-haired alter they had turned into a copy of her, dur</w:t>
        <w:softHyphen/>
        <w:t>ing an unpleasant session involving an ancient alterman they had imported from the village for the occasion. The alterman had stuttered, and Diligence had been appalled to see the fluctuant's fictile features undergo the most amazing distortions before finally congealing into a reasonable fac</w:t>
        <w:softHyphen/>
        <w:t>simile of her own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day had been a flurry of activity, and no one had paid that much attention to her beyond a word or a prod indicating where she should sit or how she should carry herself. In order to fool the people like Welleck and Shevoss who had grown to know her well, she had to re</w:t>
        <w:softHyphen/>
        <w:t>member to act like someone who might look exactly like herself on the outside but could not know any of the things that made her Diligence on the inside. Now, however, she was out in the world among people who would not auto</w:t>
        <w:softHyphen/>
        <w:t>matically assume that she was an alter in the shape of a young woman, and it was necessary to add a few more lay</w:t>
        <w:softHyphen/>
        <w:t>ers to her performance. The remaining alter had been brought along onto the boat with them. Both Diligence and the creature had been placed under the care of Grapple, the erstwhile yeofolk tender. As life on the boat settled down for the ten-day voyage to come, she began to watch the red-haired female closely for clues, trying to ape the other's graceful, completely unselfconscious movements. Aware of the alter's nudity more than she ordinarily would be, she made sure to pluck at her own clothing from time to time— especially when the other members of her party were around—until she actually began to feel confined and un</w:t>
        <w:softHyphen/>
        <w:t>comfortable in her own loose blouse and breech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 was a constant struggle not to overdo it, for in order to fool the rest of the world she must play down the alter's inherent strangeness. Luckily, Grapple ignored her most of the time, though she could sense the taciturn woman's in</w:t>
        <w:softHyphen/>
        <w:t xml:space="preserve">creased attentiveness whenever any of the other passengers were about. Diligence turned the puzzle over and over in her mind as she strove to achieve the necessary balance, trying to act enough like Diligence to fool the rest of the world and enough </w:t>
      </w:r>
      <w:r>
        <w:rPr>
          <w:rFonts w:cs="Times New Roman" w:ascii="Times New Roman" w:hAnsi="Times New Roman"/>
          <w:i/>
          <w:iCs/>
          <w:color w:val="000000"/>
          <w:sz w:val="28"/>
          <w:szCs w:val="28"/>
          <w:lang w:val="en-US"/>
        </w:rPr>
        <w:t xml:space="preserve">not </w:t>
      </w:r>
      <w:r>
        <w:rPr>
          <w:rFonts w:cs="Times New Roman" w:ascii="Times New Roman" w:hAnsi="Times New Roman"/>
          <w:color w:val="000000"/>
          <w:sz w:val="28"/>
          <w:szCs w:val="28"/>
          <w:lang w:val="en-US"/>
        </w:rPr>
        <w:t>like Diligence to keep her own party in the dark. But there was still another layer: if someone re</w:t>
        <w:softHyphen/>
        <w:t>ally were trying to harm or kidnap her in order to strike at her mother, then the more she seemed like the genuine ar</w:t>
        <w:softHyphen/>
        <w:t>ticle, the more she placed herself in actual danger. It was not always an easy compromise. Most days she went to bed with a genuine headache—or would have if she had been allowed a 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 have her own sleeping place, starting with the second night on the water, even if it was the stale-smelling rug at the foot of Grapple's bed. The first night she had spent on a pile of dirty straw in the animal hold, sharing the compartment with the red-haired alter, four tethered spin-furs kept constantly peevish by the boat's gentle rocking, and a cage of biddy-birds that squawked and fussed to themselves for hours. Her keeper had raised her hopes by first bringing Diligence into her own spacious room that night. Grapple waited half an hour for the decks to clear, and then led her surreptitiously out and down to the hold. Naturally, Diligence thought glumly as she settled down in her nest of straw; no one in her right mind would have an alter sleeping in her spare bed. It simply wasn't seem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the middle of the night she felt hot breath on her neck and came up gasping out of a confusing dream. The alter was pressed against her from behind, stroking her shoulder and staring down into her eyes. Heart thumping, she pushed its hand away and rolled over toward the biddy-birds. The alter groaned deep in its throat and stretched out toward her across the straw. In the shaft of silver moonlight that slanted in through the single high port Diligence saw that it had become male. She raised her hand as if to strike it, say</w:t>
        <w:softHyphen/>
        <w:t xml:space="preserve">ing </w:t>
      </w:r>
      <w:r>
        <w:rPr>
          <w:rFonts w:cs="Times New Roman" w:ascii="Times New Roman" w:hAnsi="Times New Roman"/>
          <w:i/>
          <w:iCs/>
          <w:color w:val="000000"/>
          <w:sz w:val="28"/>
          <w:szCs w:val="28"/>
          <w:lang w:val="en-US"/>
        </w:rPr>
        <w:t xml:space="preserve">"Na! Na! Na!" </w:t>
      </w:r>
      <w:r>
        <w:rPr>
          <w:rFonts w:cs="Times New Roman" w:ascii="Times New Roman" w:hAnsi="Times New Roman"/>
          <w:color w:val="000000"/>
          <w:sz w:val="28"/>
          <w:szCs w:val="28"/>
          <w:lang w:val="en-US"/>
        </w:rPr>
        <w:t>repeatedly in an alterman's harsh whis</w:t>
        <w:softHyphen/>
        <w:t>per. Eventually it withdrew, looking more puzzled than resentful. It squatted on its haunches and silently watched her for a long time before curling up on the bare floor on the other side of the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morning the creature was female again. It seemed to bear her no rancor for the previous night's re</w:t>
        <w:softHyphen/>
        <w:t>buff, though it watched her often from the corners of its long green eyes. Diligence had gotten a scratch on her cheek from a piece of straw. As evening approached, she decided to act out a small performance for Grapple's ben</w:t>
        <w:softHyphen/>
        <w:t>efit: pawed at the scratch mark, and tugged vigorously on her keeper's sleeve, miming exaggerated fear whenever the other alter got too close. The yeofolk handler looked thoughtfully from Diligence's cheek to the naked female, nodded reluctantly to herself, and brought her wounded charge into her own cabin for the rest of the tr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hoped to gather some trenchant insights for her tale-book from the experience of being an alter; but she had not realized just how draining the situation would become. Being permitted to sleep at the foot of Grapple's bed rather than in the animal hold had an unexpected dis</w:t>
        <w:softHyphen/>
        <w:t>advantage. Though she was safe in the cabin from the ad</w:t>
        <w:softHyphen/>
        <w:t>vances of her fellow alter, it meant that there was almost no moment of the day in which she could let down her guard and be herself. She had grown used to being ignored as anything but a piece of property by the second morning, yet she still felt exhausted by her charade at the end of each day. It was uncertain at what point the caravan would be deemed too far along the road for them to turn around and escort her back to her mother should her deception become known. After ten days on the Lehr they would reach the tiny settlement of Wostonall, where they were to rest for a day at the local wander house, then transfer to a second wa</w:t>
        <w:softHyphen/>
        <w:t>ter caravan heading southwest on the broad River Gaughan. In order to play it safe, Diligence had decided to wait until they were several days on the Gaughan before she revealed herself. Already she longed to resume her own identity, the most infuriating part of the pretense being the inability to exchange ideas and opinions with her friends as they sat chatting and laughing right there at her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a few times when she was able to forget her low state. A troupe of musicians came onboard in the little town of Paldepew. For two nights they serenaded the other passengers with nine-beats and janglejigs as payment for the short trip to Wostonall. Diligence tapped her foot sur</w:t>
        <w:softHyphen/>
        <w:t>reptitiously as she listened to them beneath the stars, feeling like a normal member of the party, at least until a round of special sweets was served. "Too rich for an al</w:t>
        <w:softHyphen/>
        <w:t>ter's digestion," she heard Grapple comment in a low voice to Welleck as her keeper slid the flaky confections onto her own plate under cover of darkness and fished a handful of small, hard biscuits out of her pouch for Dili</w:t>
        <w:softHyphen/>
        <w:t>gence. It was all Diligence could do to restrain herself from snatching the delectables out of the other woman's mouth. Instead she crunched on the stale-tasting biscuits with false enthusias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night she saw a waterbeast beneath the moon, a fan</w:t>
        <w:softHyphen/>
        <w:t>tastic creature with glowing spines and eyes like lamps of cold fire that kept pace with her boat for several minutes, surfacing now and then to blow streams of fragrant water onto the deck at her feet. She could tell no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reached Wostonall and Penbarb's Balm of Golden Rest without incident. After a brief stay at the ramble house, they trekked two days overland on pull-ponies to the second water caravan, which would carry them through the perilous Busy Water of the Gaughan and down into the Madescent, whence they would strike out once more on land toward the Aul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boats were larger than those of the first caravan, built with wide flat bottoms to remain solidly upright on the often wild stretches of the Gaughan. Diligence was repre</w:t>
        <w:softHyphen/>
        <w:t>sented as an, aloof and privileged personage to the leaders of the water caravan, with Grapple or one of the others in</w:t>
        <w:softHyphen/>
        <w:t>terceding whenever communication with the boat's person</w:t>
        <w:softHyphen/>
        <w:t>nel was necessary. Grapple herself had assumed the role of maidservant for the duration of the journey. At the yeofolk handler's behest, Diligence was given a large stateroom with an extra cot, the latter ostensibly for the use of her loyal maid. In reality, when the door shut behind diem at night, Grapple piled her clothing on the cot and slipped into the luxurious bed without a word, leaving Diligence to curl up on the floor as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it was not all hardship, and her unapproachable status did leave Diligence with an occasional feeling of invis</w:t>
        <w:softHyphen/>
        <w:t>ibility that she found curiously liber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rio of taciturn glasshouse builders from Toime spread their diagrams on a table of the main deck one afternoon. With Grapple bent over a marathon game of dodge-the-boot with Welleck and Shevoss, Diligence found herself free to lounge in her deck chair and watch the builders in fascina</w:t>
        <w:softHyphen/>
        <w:t>tion till the sun set as they conferred over their tiny models, bubbles of tinted glass that they molded and amended over a tiny brazier right at the table, making rapid notations in blue and brown on the big squares of crackling paper. Later that night she was drawn out on deck with the rest of the passengers to witness a bizarre spectacle: A crew member had sighted a great dark object hovering in the distance above the water at a place up ahead where the river broad</w:t>
        <w:softHyphen/>
        <w:t>ened for several leagues. They gaped at the strange phe</w:t>
        <w:softHyphen/>
        <w:t>nomenon in their nightclothes, tracking it mainly by the stars that it eclipsed as it prowled back and forth above the water like a hearthhound looking for a spot to slee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ravan reached the start of the so-called Busy Water, a long stretch of foaming rapids and dangerous whirlpools, at sunrise the next morning. It was their fourth day out from Wostonall. Here the crew moved with prac</w:t>
        <w:softHyphen/>
        <w:t>ticed precision, throwing out safety lines and shinnying over to attach the string of boats to die parallel cables hung out long before for the purpose of ushering vessels through the often difficult pass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ame upon the wrecked boat as they were maneu</w:t>
        <w:softHyphen/>
        <w:t>vering through the third hairpin curve. A shout went up from the pullers when they sighted the half-drowned vessel in the middle of the rapids, still clinging to the left-hand ca</w:t>
        <w:softHyphen/>
        <w:t>ble with a single frayed line. They rode up carefully along</w:t>
        <w:softHyphen/>
        <w:t>side it with their gaffs and pitchpoles in hand. There was not enough room for two boats in the narrow curve. The caravan leaders inspected the wreckage from their deck rails and decided to wait until it had sunk farther beneath the rapids before mov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There's someone on bo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ssengers gasped as a pale shape stumbled from the doorway of the partially submerged cabin. A disoriented face under a cap of dark hair entreated them across the churning water. Lines were made ready, and crew members prepared to rescue the surviv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something huge shot up from the river depths be</w:t>
        <w:softHyphen/>
        <w:t>tween the two vessels. Diligence recognized a crested waterfoul, larger cousin to the bristling but harmless river serpent she had glimpsed days before on the Lehr. The creature glowered at the rescuers turned and began to weave its dripping head in a sinuous motion above the por</w:t>
        <w:softHyphen/>
        <w:t>tal where the survivor clung. Panic gave way to order as Amonwelle's blues shouldered past the caravan crew at the deck rails and raised their powersho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ergies crackled above the foaming river. The waterfoul hissed with a sound like lava flowing into the sea and turned to stare at them as if in disbel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ting in eerie unison, the soldiers from the Unseen Wall fired again and again, the purplish energies from their weapons playing over the creature's spiny head until fi</w:t>
        <w:softHyphen/>
        <w:t>nally it snorted, thrust back its coiling neck, and shot downward out of sight with a vast thrashing of its elon</w:t>
        <w:softHyphen/>
        <w:t>gated t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boat was sinking much more swiftly now, chewed into kindling by the violence of the waterfoul's flight. Its dark-haired passenger cried out in desper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wo of the crew members began doffing their garments. "Wait—look there!" A purplish residue of oily poison drifted slowly to the surface in the demon's wake. The car</w:t>
        <w:softHyphen/>
        <w:t>avan leaders hesitated, eyeing the noxious currents. "Send the fluctuant!" shouted one of the Toimish builders, flap</w:t>
        <w:softHyphen/>
        <w:t>ping her long hands at the red-haired al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eyes turned to Grapple and her blank-eyed charge. The long-faced woman looked indecisive. She conferred rapidly with Welleck in a low voice, then fished for a green biscuit in the pocket of her red-brown cloak. Draw</w:t>
        <w:softHyphen/>
        <w:t>ing the female up to the deck rail, she leaned over and began to mutter in her 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pple was a yeofolk handler. Her altercant was rudi</w:t>
        <w:softHyphen/>
        <w:t xml:space="preserve">mentary and poorly accented; seconds dragged by as the red-haired female blinked at her keeper in confusion. At last Grapple managed to hit on the right combination of sounds. "Ah, </w:t>
      </w:r>
      <w:r>
        <w:rPr>
          <w:rFonts w:cs="Times New Roman" w:ascii="Times New Roman" w:hAnsi="Times New Roman"/>
          <w:i/>
          <w:iCs/>
          <w:color w:val="000000"/>
          <w:sz w:val="28"/>
          <w:szCs w:val="28"/>
          <w:lang w:val="en-US"/>
        </w:rPr>
        <w:t>la, la..</w:t>
      </w:r>
      <w:r>
        <w:rPr>
          <w:rFonts w:cs="Times New Roman" w:ascii="Times New Roman" w:hAnsi="Times New Roman"/>
          <w:color w:val="000000"/>
          <w:sz w:val="28"/>
          <w:szCs w:val="28"/>
          <w:lang w:val="en-US"/>
        </w:rPr>
        <w:t xml:space="preserve">." the alter moaned. "Too cold, </w:t>
      </w:r>
      <w:r>
        <w:rPr>
          <w:rFonts w:cs="Times New Roman" w:ascii="Times New Roman" w:hAnsi="Times New Roman"/>
          <w:i/>
          <w:iCs/>
          <w:color w:val="000000"/>
          <w:sz w:val="28"/>
          <w:szCs w:val="28"/>
          <w:lang w:val="en-US"/>
        </w:rPr>
        <w:t xml:space="preserve">la, </w:t>
      </w:r>
      <w:r>
        <w:rPr>
          <w:rFonts w:cs="Times New Roman" w:ascii="Times New Roman" w:hAnsi="Times New Roman"/>
          <w:color w:val="000000"/>
          <w:sz w:val="28"/>
          <w:szCs w:val="28"/>
          <w:lang w:val="en-US"/>
        </w:rPr>
        <w:t>too w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tched in fascination as the naked form leaned forward with a grunt against the deck rail, its suntanned flesh lightening under a stipple of tiny scales. Clusters of feathery gills bloomed like scarlet flowers at its neck, and its limbs took on a supple, boneless appearance. In an instant the alter was over die rail and into the water. They watched it shoot beneath the tainted surface to the remnants of the other bo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re was a flurry of splashing. The sound of a hoarse cry floated above the noise of the rapids. Then the alter was back at the side of the boat, a pale burden wrapped in its left arm, its right hand unfolding foot-long claws that sank in the wood of the hull with a hollow </w:t>
      </w:r>
      <w:r>
        <w:rPr>
          <w:rFonts w:cs="Times New Roman" w:ascii="Times New Roman" w:hAnsi="Times New Roman"/>
          <w:i/>
          <w:iCs/>
          <w:color w:val="000000"/>
          <w:sz w:val="28"/>
          <w:szCs w:val="28"/>
          <w:lang w:val="en-US"/>
        </w:rPr>
        <w:t xml:space="preserve">chunk-chunk-chunk </w:t>
      </w:r>
      <w:r>
        <w:rPr>
          <w:rFonts w:cs="Times New Roman" w:ascii="Times New Roman" w:hAnsi="Times New Roman"/>
          <w:color w:val="000000"/>
          <w:sz w:val="28"/>
          <w:szCs w:val="28"/>
          <w:lang w:val="en-US"/>
        </w:rPr>
        <w:t>as it dragged itself up to the deck. The crew snatched the human survivor from the alter's wet embrace, even as they shrank from the rescuer's cold touch. A length of thick white cloth was brought to cloak the survivor, who stood naked and shivering. The alter crawled across the deck to prop its back against the main cabin, its skin rippling and bunching as it worked to throw off the effects of the poison that coated its distorted bod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ligence pushed forward, forgetting her strict code of assumed behavior for a few moments. She looked down at the survivor as they laid her out gently on a deck chair and brought ointments to defend her flesh from the demon's noxious residue. She appeared to be a year or two older than Diligence, a slender young woman with long dark eyes and a cap of black h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nk you," the woman whispered, searching the crowd of solicitous faces with her eyes. She lifted her hand to her chin and choked out a small quantity of river water, then smiled weakly, her gaze coming to rest on Diligence. "You are saving my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other side of the deck the alter keened softly to itself as its mutable body began to flush and harden once again in the open ai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LEV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RVERAX</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difficult to judge how long Hitch and his three com</w:t>
        <w:softHyphen/>
        <w:t>panions traveled beneath the imp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decided that the hatchling should conserve his store of borrowed sunlight, and as a consequence they trav</w:t>
        <w:softHyphen/>
        <w:t>eled in utter darkness for all but a fraction of the time. The black tunnel spiraled endlessly downward. Feet shuffling and sliding, they went around and around for what seemed to Hitch like long hours, the only sounds the labored pant</w:t>
        <w:softHyphen/>
        <w:t>ing of three weary men and the sniffling of a child who was developing a head cold. For a while they conversed during pauses for rest. Later, even speech came to require too much effort, and they spent their rest periods huddled to</w:t>
        <w:softHyphen/>
        <w:t>gether in silence on the cold floor. For Hitch it had begun to feel like a child's nightmare of lost paths and pressing darkness. By contrast, the candleboy dozed peacefully through most of the descent, passed periodically from one pair of arms to ano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was plodding along at the rear of the party, no longer cognizant of whether his eyes were open or shut, when he heard a fervent whisper from Varve, who had as</w:t>
        <w:softHyphen/>
        <w:t xml:space="preserve">sumed the lead at some unknown moment hours earlier: </w:t>
      </w:r>
      <w:r>
        <w:rPr>
          <w:rFonts w:cs="Times New Roman" w:ascii="Times New Roman" w:hAnsi="Times New Roman"/>
          <w:bCs/>
          <w:i/>
          <w:iCs/>
          <w:color w:val="000000"/>
          <w:sz w:val="28"/>
          <w:szCs w:val="28"/>
          <w:lang w:val="en-US"/>
        </w:rPr>
        <w:t>"Look—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ght? The mountain boy blinked his eyes several times to make sure they were in fact open. A wan bluish glow came from somewhere up ahead. The foursome gathered in wonderment beneath the single small cage of cold fire fas</w:t>
        <w:softHyphen/>
        <w:t>tened to the rock ceiling. It was several moments before they noticed that they had reached the abrupt end of the de</w:t>
        <w:softHyphen/>
        <w:t>scending path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what? This can't be right." Hitch set his palms against the surface of the massive black wall that blocked the tunnel and gave a halfhearted push. "A corridor doesn't end like this, running you smack into the wall, with only a little caged light to keep you from breaking your nose. There has to be a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huffled to his side, the candleboy clinging sleep</w:t>
        <w:softHyphen/>
        <w:t>ily to his neck. The soldier and the mountain boy ran their fingers painstakingly over as much of the barrier as they could reach. "Could the whole wall be a door?" Hitch asked. He put his shoulder to the rough stone and pushed, grun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both of us together ..." Varve transferred the candleboy from his arms to the slick floor. The two braced their boots against the last of the floor ridges, which rose some twelve inches from the final wall. "Ready now? He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trained and grunted while the candleboy looked on impassively, his thin face the color of evening snow in the bluish light from the ceiling. The wall refused to budge. They halted to catch their breath, then tried again. Finally Hitch stepped back, panting. "It's no 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had been floating four feet off the floor, inspecting the cage of cold fire as though he had never seen one before. Now he joined his companions. "There are no other discernible openings," he told them, eyeing the black surface appraisingly. "Therefore, this would seem to be our only path of egr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sman smiled weakly and waved his arm in the direction of the wall. "Please," he said, "after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Jassad Attqua bowed solemnly and set his palm against the rough stone. A frown creased his pale brow. "It appears to be stu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blinked in exaggerated surprise. "N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Jatt stood back and surveyed the recalcitrant wall. "It has definitely not been employed as a means of access in recent times. However," he said, "I believe that a moderate amount of pressure applied about here ..." The mutable golden garment flowed obediently down his left forearm and into his palm as he placed the flat of his hand on the black surface. Rainbow colors swirled dimly be</w:t>
        <w:softHyphen/>
        <w:t>tween his shoul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loud cracking noise. The cold fire flickered in its ancient cage, and black dust began to sift down from the ce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wall fell outward, the two-foot-thick slab strik</w:t>
        <w:softHyphen/>
        <w:t>ing the floor beyond with a hollow-sounding impact that shook Hitch's teeth in his jaw. Jatt stepped up onto the block of stone, which was now broken into several large pieces. "As I suspected," he said. He paused and looked back over his shoulder. "Are you co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boosted the candleboy onto the slab and climbed up after him. "I should very much like to find the tailor who provided him with that garment," he told Hitch in a musing tone, brushing at the remnants of his own sable uni</w:t>
        <w:softHyphen/>
        <w:t>form. "The color is not for me, but I find its other proper</w:t>
        <w:softHyphen/>
        <w:t>ties singularly attract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nodded. He followed the others to the end of the slab and stepped down into the continuation of the black tunnel in mute wonder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trange object sat in the middle of the corridor about twenty feet beyond the shattered wall. It reminded Hitch of one the the small, humming cars Amonwelle had provided to carry the caravan survivors past the Unseen Wall, except that it was longer and curved all around, with a blunted point at either end like a mudcreep's egg. They approached it slow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ttom half of the egg-car was tinted a deep ma</w:t>
        <w:softHyphen/>
        <w:t>roon. The top was transparent. Hitch stood up on tiptoes to wipe his palm down the dusty glass. Inside was a little room with eight white seats, three backed up against each long side, one in the front, and another in the back. He stepped away and bent down to examine the underside of the object. Unlike the cars that had taken them to the crystal palace, the egg-room had no visible wheels. In addition, it was balanced quite precariously on a ribbon of silver metal that was no more than three inches wide and perhaps eighteen inches tall. The ribbon stuck straight up out of the floor as if it had been driven into the black rock with a mallet, looking much too slender to support such a sizable object. Hitch straightened up and stepped back from the car—if car it truly was without wheels or other means of locomotion—to contemplate the view beyond. The tunnel seemed to descend straightwise from there on out, the silver ribbon stretching down and away into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do you think?" Varve had likewise moved back to view the little egg-room with hands on hips. "If I didn't know better, I'd call this Toimish work, though it's far too small to be one of their glasshouses. A crystal shed, perhaps, or a glass salon for the evening meal?" He ran his hand along the sleek maroon exterior, leaving a wide swath in the dust. "No doors or doorknobs,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ifted an eyebrow at the hatchling, who had knelt to examine the place where the rounded hull rested against the three scant inches of shiny ribbon. "What do you think?" he asked the other man. "Is it a shed? A place for eating?" He found his mouth watering absurdly at the latter thought. He had a sudden idea. "Or could it be a little mov</w:t>
        <w:softHyphen/>
        <w:t>ing room, like we rode inside when we first went down be</w:t>
        <w:softHyphen/>
        <w:t>neath Amonwelle's palace? Remember? Like a comfortable place to sit and rest, but somehow it traveled without wheels, up and down through the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pushed to his feet and came to join the other two. "It is indeed a conveyance," he told them. "And as for doorknobs—" He set his golden palm against the juncture of glass and deep maroon and waited while his forearm swirled with colored patterns. When he removed his hand and stepped back, a series of muffled clicks sounded from inside the egg. The transparent portion of the shell divided evenly along an invisible crack and slipped soundlessly down inside the curved walls on either side of the car. A puff of stale air was released into the tunnel. "I would say we have walked long enough, wouldn't you?" Jatt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wallowed audibly and glanced over at Hitch. The mountain boy forced himself to remember the pleasant ride in the humming vehicle through the countryside surround</w:t>
        <w:softHyphen/>
        <w:t>ing the Unseen Wall. He gave an amiable shrug and wiped his hands on his trousered thighs. "If you don't think we'll get those white seats all dirty," he told the hatch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a difficult time convincing the candleboy to join them inside the egg-car. Twice they got him settled on his seat, and twice he scrambled out and over the smooth sides as soon as their attention was elsewhere, until finally Varve took him up and held him firmly in his lap. "We'll cling together, how about that?" the guardsman said, his free hand tapping nervously on the back of the next ch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had taken the forward seat before a bank of small raised protuberances. He studied the clustered shapes for a moment before setting his palm flat against them. A swirl of rainbow color across his shoulder blades, and the halves of transparent shell rose up out of the sides to meet seam</w:t>
        <w:softHyphen/>
        <w:t>lessly above their heads, while the padded arms on their seats moved closer to clasp them securely about the thighs and waist. A pale yellow glow that seemed to originate in the crystal shell itself suffused the interior of the egg. "Shall we be on our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leaned over to set his mouth near Hitch's ear. "There's not a wheel beneath the thing," he whispered. "How does he expect us to move, like a trough-ball sliding down the channel—or boulderwise, end over 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series of clicks sounded from the front of the eg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moment they were moving so rapidly that Hitch felt as if the skin were being clawed from his face. A great invisible hand seemed to press him back into his seat. Jassad Attqua touched his palm to the flat surface in front of him with an apologetic sound, and the vehicle slowed sl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chairs were attached in some way that left them loose in their sockets. As the vehicle dashed off down the tunnel, Hitch's and Varve's seats both swiveled to face the same direction as the hatchling's. Hitch looked back over his shoulder to where the guardsman sat with his arms clutching his young charge, his jaw clenched in barely controlled terror. The candleboy's eyes were as large as saucers, his mouth a small O in the pale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difficult for Hitch to convince himself that an ob</w:t>
        <w:softHyphen/>
        <w:t>ject could be moving that swiftly and still be under some sort of guidance. He glanced forward. The hatchling sat se</w:t>
        <w:softHyphen/>
        <w:t>renely in the nose of the car, a small happy smile on his lips. Hitch rubbed his jaw, thankful for die fact that they were passing through an unlit tunnel. With nothing visible beyond the interior of the crystal shell, he found the incred</w:t>
        <w:softHyphen/>
        <w:t>ible speed at which they traveled to be a little less terrify</w:t>
        <w:softHyphen/>
        <w:t>ing. He tried to smile reassuringly at Varve and the candleboy, then turned around to face the front of the car again, careful to keep his white-knuckled grip on the chair arms out of the others' s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ything becomes routine if it goes on long enough, Hitch told himself. Sure enough, as they sped on through darkness, the mountain boy's terror gradually lessened until fatigue overpowered it and he dozed in his smooth white s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thing he knew, he was awakened by a dazzle of blinding light and a startled cry in his 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aised his head and flung his arms across his face as bright yellow light poured into the car from all sides. Be</w:t>
        <w:softHyphen/>
        <w:t>hind him Varve had also been startled into wakefulness; the soldier thrashed in his seat, shouting hoarsely as he tried to get his bearings. Hitch looked back and gasped to see that Varve's lap was empty. Then he saw the thin leg sticking out from behind the guardsman's chair. Craning his neck, he saw that the candleboy had found his own seat at some point and now sat peering out through the transparent egg</w:t>
        <w:softHyphen/>
        <w:t>shell with an expression of indescribable delight. Hitch turned his own face to the gl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heart jumped into his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gg was hurtling rapidly through the air, several leagues above a broad white plain. Hitch had a sudden vi</w:t>
        <w:softHyphen/>
        <w:t>sion of Jatt's golden ovoid arcing down out of the night sky to plunge into the surface of the lake. They were going to die! Hitch twisted in his seat and lunged forward against the chair's restraining arms. But Jassad Attqua was still sit</w:t>
        <w:softHyphen/>
        <w:t>ting calmly at the helm, a look of satisfaction on his youth</w:t>
        <w:softHyphen/>
        <w:t>ful face. Hitch looked past the hatchling and saw that the ribbon continued before them, stretching out impossibly through the empty air above the plain. Perhaps they were not going to die—at least not immediately. He took a deep breath and settled back, counted to seven with his eyes shut, then opened them and looked out over the side of the rushing vehi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e saw was unbelieva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as not a plain they soared above but a </w:t>
      </w:r>
      <w:r>
        <w:rPr>
          <w:rFonts w:cs="Times New Roman" w:ascii="Times New Roman" w:hAnsi="Times New Roman"/>
          <w:bCs/>
          <w:i/>
          <w:iCs/>
          <w:color w:val="000000"/>
          <w:sz w:val="28"/>
          <w:szCs w:val="28"/>
          <w:lang w:val="en-US"/>
        </w:rPr>
        <w:t>floor</w:t>
      </w:r>
      <w:r>
        <w:rPr>
          <w:rFonts w:cs="Times New Roman" w:ascii="Times New Roman" w:hAnsi="Times New Roman"/>
          <w:color w:val="000000"/>
          <w:sz w:val="28"/>
          <w:szCs w:val="28"/>
          <w:lang w:val="en-US"/>
        </w:rPr>
        <w:t>; a vast white expanse littered with a myriad of unusual structures. An indoor city? Sourceless yellow light suffused the air be</w:t>
        <w:softHyphen/>
        <w:t>tween the floor and the dim ceiling visible only as a gray curve somewhere high above. Connecting floor and ceiling, he made out a far-off wall of gleaming silvery material. Even with the evidence of his eyes, it took a long, staring moment for Hitch to convince himself that they were in</w:t>
        <w:softHyphen/>
        <w:t>deed still inside, traveling through some sort of cavern far beneath the abandoned impery, along a silver ribbon sus</w:t>
        <w:softHyphen/>
        <w:t>pended in mid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ried to make sense of the landscape that stretched out before them. The only other enclosed space in his ex</w:t>
        <w:softHyphen/>
        <w:t>perience that approached this one in terms of size and strangeness was the great Hall of the Dreamwright that lay below the crystal palace. Now that other wonder had paled into insignificance in comparison with an area in which a thousand Dream Halls could have rested. What were the multicolored structures that flashed beneath them? And the flashing threads that wove in and among those structures— were they streams and waterways, or could they be other ribbons similar to the one their egg-car ro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turned to examine his fellow passengers. The candleboy had managed to get free of his clasp</w:t>
        <w:softHyphen/>
        <w:t>ing seat while Hitch stared dumbstruck through the glass; he stood pressed against Varve's side, a broad smile on his face, his great eyes showing no more or less awe than usual. The guard's face was slack with terrified confusion. Jassad Attqua, on the other hand, was grinning with as much good humor as Hitch had so far seen him display. He turned his head as the mountain boy finally pried himself loose from his solicitous chair and shuffled forward. "A marvel, is it not? We owe the rockrasps our gratitude. What great good fortune to have come this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miled sourly. He was framing a suitably sardonic retort when what he had been seeing for the past few sec</w:t>
        <w:softHyphen/>
        <w:t>onds through the front of the crystal shell suddenly decoded itself in his head. His blood firoz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ok at—look—the ribbon!" he babbled, pointing past the hatchling's head. "It's—it's—someone's </w:t>
      </w:r>
      <w:r>
        <w:rPr>
          <w:rFonts w:cs="Times New Roman" w:ascii="Times New Roman" w:hAnsi="Times New Roman"/>
          <w:bCs/>
          <w:i/>
          <w:iCs/>
          <w:color w:val="000000"/>
          <w:sz w:val="28"/>
          <w:szCs w:val="28"/>
          <w:lang w:val="en-US"/>
        </w:rPr>
        <w:t xml:space="preserve">broken </w:t>
      </w:r>
      <w:r>
        <w:rPr>
          <w:rFonts w:cs="Times New Roman" w:ascii="Times New Roman" w:hAnsi="Times New Roman"/>
          <w:color w:val="000000"/>
          <w:sz w:val="28"/>
          <w:szCs w:val="28"/>
          <w:lang w:val="en-US"/>
        </w:rPr>
        <w:t>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 Jatt made a noise of mild curiosity and turned his attention back to the front of the egg. "Oh," he said. "I see." A film of gold shot down his arm as he pressed his palm against the flat shapes on the slanted half wall in front of him, rotated his hand slightly, and pressed again. Hitch stumbled back to his seat and went down on his knees to hug his chair with a strangled cry as the white plain rose beneat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gg hissed like a puff-and-coil caught away from its hidey-hole, and the air in the interior became a bit more difficult to see through. At the same time the car began to deceler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he had been about seven years old, Hitch had been stuck in a three-wheeled cart some malicious friends had sent careering down a steep hillside one day. Now he clutched the chair for dear life, preparing for the moment when they would all be flung forward to splatter like eggs themselves against the crystal shell. But something seemed to be pressing against his back and his legs like a great gen</w:t>
        <w:softHyphen/>
        <w:t>tle hand holding him in place. Ten seconds later the car had hissed to a stop with not enough jolt to knock him off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op of the egg-car split once more, and the troubled thickness that had filled the compartment boiled away into die open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now." The hatchling pushed to his feet and stretched his back with a nod of satisfaction. "I would call that excellent workmanship." The others joined him at the helm to stare out at the thirty-foot break in the silver rib</w:t>
        <w:softHyphen/>
        <w:t>bon, a break that commenced no more than a yard beyond the tip of their eg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felt an irrational stab of irritation at Jassad Attqua's cheerfulness in the face of what might easily have been a fatal accident. "Yes, it's all grand and lovely," he replied acidly. "I'm happy I could be here to share in your delight at its clever craftiness. Now, will you kindly tell me what we're supposed to do balanced on a silver hair a hundred leagues above the ground with no food, no wagon, and no map to steer it 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s enthusiasm dimmed only slightly. "We're in a new world, friend Hitch—we must explore it! Though I would estimate our height at closer to ninety feet above the ground at this point than one hundred leagues." Colors chased themselves across his gilded back as he rose a foot into the air and floated out past the edge of the egg-car. "Look be</w:t>
        <w:softHyphen/>
        <w:t>low! Novel structures and unexplained contrivances abound. Surely we will find the sustenance you require in one of them. As for transportation—" He narrowed his oddly colored eyes at die ribbons of gleaming metal that wound like frozen rivulets across the vast white plain. "That may be the least of our difficult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no! Not if they've all got great gaps and splits in them like this one!" Varve said. It had taken the guardsman a few minutes to calm himself enough to produce coherent speech. "You'll not find me riding any more silver hairs across the air, thank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surveyed their faces with a thoughtful ex</w:t>
        <w:softHyphen/>
        <w:t>pression. "Perhaps the first thing to be accomplished is our return to the surface. Much of your discomfort will vanish when your feet tread solid ground again, I promise you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eaking of which ..." Hitch had begun to notice a tiny tremor in the hull of die egg-car. Watching the floor, he took a small step toward the far side of the seating com</w:t>
        <w:softHyphen/>
        <w:t>partment. The car swayed alarming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going to fall!" Varve shouted. "We're going to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kipped back, and the car dipped broadly toward the other 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pparentl/y the yellow radiance from the ceiling had the same exhortative effect on the hatchling's garment as the true light of the amber sun. Moving with calm precision, Jassad Attqua scooped the candleboy up and placed him on his back, then lifted Varve and Hitch and their respective backsacks into each of his arms as if the two were babes. That done, he rose into the bright air with a flicker's sprightly ease. The four of them hung there, the hatchling's garment a riot of shimmering colors, as the egg-car teetered back and forth. A few seconds later it parted company with the silver ribbon and plummeted downward. It hit the ground with a decisive thump, bounced several feet back up into the air, struck heavily again, and rolled awkwardly away on the white plain like a dropped pota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 that was unexpected," the hatchling said, craning his neck to watch as the vehicle rolled to a stop at the base of a gray, boxlike edifice. He clicked his tongue in bemusement and began to float slowly downward through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was trembling like a man in the last stages of chill. For some reason their second brush with death in as many minutes had had the opposite effect on the mountain boy. Perhaps it was the absurdity of one threat so closely fol</w:t>
        <w:softHyphen/>
        <w:t>lowed by another. Perhaps it was merely that his poor brain was filled to the brim with fear and had to either release it all at once or explode. In either case Hitch could not help feeling both his fear and his anger vanish, replaced by calm amusement as he watched his fellow passengers' varied re</w:t>
        <w:softHyphen/>
        <w:t>actions to their first flight in the hatchling's arms. In contrast to the trembling guardsman, the candleboy looked down over the golden shoulder in bland disinterest at the world rising beneath them, his thin face evincing neither surprise nor discomf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landed on the white plain in the shadow of several of the fabrications, hard by the continuation of their broken silver ribbon, which flowed down out of the sky like a metal serpent. The floor was oddly resilient under their feet; Hitch and Varve exchanged glances as they sank and re</w:t>
        <w:softHyphen/>
        <w:t>bounded a few inches with each step. Nearest to them was a sphere the size of a hostelry, its bottom quarter buried in the yielding white plain. Its surface was translucent: Hitch could see a dim jumble of shapes that might have been fur</w:t>
        <w:softHyphen/>
        <w:t>nishings past the tint of cloudy blue. He had heard tales during his time with the Turning Folk caravan of the land of Toime and the unusual dwellings favored by its inhabi</w:t>
        <w:softHyphen/>
        <w:t>tants. After Varve's comment concerning the egg-car, he wondered if this could be one of them, though he had never heard the Toimish described as anything but normal, surface-dwelling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ndered with the others around the base of the thing. There seemed to be no entranceway of any sort. His stomach had been prodded to life by the talk of food. He shaded his eyes with his palm and peered into die frosted glass, searching in vain for something he could recognize as edible. The hatchling had opened the egg-car with a single touch. Could his magic gloves put a crack in this great dome of glass as well and give them an opportunity to search its lar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was inspecting the fallen egg-car, which had come to a stop not far from the frosted dome. He called Hitch over with a wave of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 notice that the conveyance remains undam</w:t>
        <w:softHyphen/>
        <w:t>aged," he remarked. "As I said before, an example of ex</w:t>
        <w:softHyphen/>
        <w:t>cellent workman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did it fall out of the sky?" Hitch asked. "Seems to me these flying eggs are always dropping down when they're not expect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well." The hatchling's expression was rueful. "In the case of my own ship, it was damage sustained by an at</w:t>
        <w:softHyphen/>
        <w:t>tack from an unknown source that brought me hurtling into your lake." He ran a gold-tipped finger experimentally around the juncture of glass and metal and nodded when the car responded with a muffled click. "I had been operat</w:t>
        <w:softHyphen/>
        <w:t>ing under the assumption that this car was also activated by an internal mechanism, but now I am beginning to suspect that it is the silver ribbon itself that supplied the motive power." He tilted his head back and pursed his lips at the sundered ribbon far above. "The auxiliary functions still seem to be in good working order. Perhaps proximity to the gap in the ribbon caused a cessation of the force that both moves the car and binds it to the track. I wonder ..." He rose to his feet and walked back toward the continuation of the broken metal ribbon. The arching strip curved close by the giant sphere before shooting off along the floor to</w:t>
        <w:softHyphen/>
        <w:t>ward the bright wall on the far side of the plain. Hitch joined him at the side of the silver tr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The hatchling pointed to a golden-brown object that lay on the floor next to the ribbon about half a league away. Hitch squinted. "I can't make it out," he said. "What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conveyance, I believe, somewhat smaller than the first. Perhaps it is the wagon you were seeking before." He smiled. "Shall we investi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gave a casual shrug. His earlier outburst had em</w:t>
        <w:softHyphen/>
        <w:t>barrassed him, and he was determined to regain his status as a doughty adventurer. "Might as well," he said, "though from here it looks like no wagon I've ever covered bumps 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rve flatly refused to make the trek, waving them on their way as he sat down with the candleboy to wait in the shade of the glass ball. He had said little since their descent from the teetering egg-car. Looking at the man's rigid fea</w:t>
        <w:softHyphen/>
        <w:t>tures, Hitch had the feeling he was still recovering from their brush with disaster and did not yet trust himself to the intricacies of a normal convers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ustard car was clearly related to their egg-shaped conveyance, though of a slightly different design. It was much smaller and rounder, and its interior had enough room for two passengers to ride side by side. Like the vehicle in the black tunnel, its outer surface was coated with d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think happened?" Hitch asked. "Did it fall off when the ribbon broke up in the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seems a reasonable hypothesis." Jatt patted the sur</w:t>
        <w:softHyphen/>
        <w:t>face of the car with a gilt palm as if testing its solidity. "It weighs far less than its counterpart," he reported. "I believe it would not be too difficult for us to remount it on the track." He planted his feet securely on the spongy floor and clamped his hands to the hull. Hitch swallowed as the other man lifted the mustard car easily into the air. The mountain boy's contribution amounted to guiding the plump ovoid until it was correctly poised above the metal ribbon. At his signal the hatchling lowered his burden. As they seated it, they heard a low hum from inside the car and felt a prom</w:t>
        <w:softHyphen/>
        <w:t>ising shiver of power pass through their pal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alled Varve and the candleboy over. "From a prac</w:t>
        <w:softHyphen/>
        <w:t>tical standpoint," the hatchling said when they were all gathered, "it is fairly obvious that we will not be able to exit in the same manner of our entrance." His gesture took in the sweep of sundered ribbon at their backs as well as the far-off black speck that marked their passage into the cavern through the metal-coated wall. "There is a limit to the potential of the instrument suit, even in the presence of abundant sunlight. I propose to utilize this car to proceed in search of another exit. Unfortunately, it will carry only two passeng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at's all that it needs to carry." Varve held up his hands. "Go riding where you will. The boy and I shall stay safely on our own four legs, thank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wander far from the crystal ball, Varve. We'll come back for you as soon as we find the way out," Hitch promised, suddenly reluctant to leave the two be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and Hitch boarded the small conveyance. There was an expectant moment, then suddenly they were moving forward at great speed. Hitch braced himself against the chair back and wondered why none of these conveyances seemed able to find a middle ground between standing still and racing like the wind. His backsack dug into his spine, and he wormed about in an attempt to get comfor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felt ill at ease as he watched the sol</w:t>
        <w:softHyphen/>
        <w:t>dier and the candleboy recede rapidly into the distance. He turned to peer out the right side of the car's transparent up</w:t>
        <w:softHyphen/>
        <w:t>per wall. Many-colored structures of every conceivable form and substance flew past them as they wound along the white plain. This was what the hatchling had been sent here to discover, Hitch realized: the remnants of an ancient tech</w:t>
        <w:softHyphen/>
        <w:t>nology. He looked at his fellow passenger. Jatt was leaning forward in his seat, observing everything on his side of the cavern world with alert fascination. By contrast, Hitch was beginning to feel slightly sick to his stomach as they raced along the metal ribbon. He lifted his hand and unobtru</w:t>
        <w:softHyphen/>
        <w:t>sively shaded his eyes, staring down at his booted feet on the floor of the car in an effort to retain control over his empty be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never traveled so rapidly before in his life. The next time he glanced up, they were not only much nearer to the enormous metal wall, they were headed straight to</w:t>
        <w:softHyphen/>
        <w:t>ward it at breakneck speed. Remembering the way the hatchling had slowed the egg-car just before their arrival at the gap in the ribbon, Hitch hunched into his seat without comment, his hands digging into the plush material of die armclasps. The wall burgeoned toward them. Hitch threw a wild glance at his calm companion, who was staring ahead of them as if mesmerized. It was obvious that this time Jassad Attqua did not intend to brak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top!" </w:t>
      </w:r>
      <w:r>
        <w:rPr>
          <w:rFonts w:cs="Times New Roman" w:ascii="Times New Roman" w:hAnsi="Times New Roman"/>
          <w:color w:val="000000"/>
          <w:sz w:val="28"/>
          <w:szCs w:val="28"/>
          <w:lang w:val="en-US"/>
        </w:rPr>
        <w:t>Hitch shouted, throwing his hands up before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looked over at him in curiosity. A second later they had turned at an incredibly swift right angle and had begun racing along parallel to the gleaming surface. "Did you not notice that the track ahead of us made an adaptation to run close to the wall, friend Hitch?" the hatchling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Hitch swallowed and forced himself to release his aching grip on the chair arms. "No, I hadn't quite noticed that." As he spoke, the car began to roll gradually onto its side. Determined not to disgrace himself again with an un</w:t>
        <w:softHyphen/>
        <w:t xml:space="preserve">warranted show of panic, Hitch clenched his jaw and held his breath. This time, he told himself, I'm not going to say anything until </w:t>
      </w:r>
      <w:r>
        <w:rPr>
          <w:rFonts w:cs="Times New Roman" w:ascii="Times New Roman" w:hAnsi="Times New Roman"/>
          <w:bCs/>
          <w:i/>
          <w:iCs/>
          <w:color w:val="000000"/>
          <w:sz w:val="28"/>
          <w:szCs w:val="28"/>
          <w:lang w:val="en-US"/>
        </w:rPr>
        <w:t xml:space="preserve">after </w:t>
      </w:r>
      <w:r>
        <w:rPr>
          <w:rFonts w:cs="Times New Roman" w:ascii="Times New Roman" w:hAnsi="Times New Roman"/>
          <w:color w:val="000000"/>
          <w:sz w:val="28"/>
          <w:szCs w:val="28"/>
          <w:lang w:val="en-US"/>
        </w:rPr>
        <w:t>we've both been killed. Thirty seconds later they were still shooting along at the same speed, their bodies now perpendicular to the wall's surface. Yet they did not fall out of their seats, nor did Hitch's stomach seem to think that they were anything but right side up. Looking through the crystal dome of the mustard car, he could see a great array of silver ribbon tracks mounted side by side horizontally along the surface of the wall. Up close, the gleaming surface showed the effects of great age; it was pitted and scarred. What had appeared to be small dots set on thin lines from far away turned out to be a host of con</w:t>
        <w:softHyphen/>
        <w:t>veyances of various sizes and designs. Vehicles ranging from tiny two-person passenger cars like their own to pon</w:t>
        <w:softHyphen/>
        <w:t>derous drays that were obviously meant for hauling sizable loads sat abandoned at various points along the parallel trac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continued to race along the wall, Hitch battling constantly to reconcile the alarming evidence of his eyes with the merely unsettling feeling in his head and stomach. Jatt scanned the bizarre landscape on his side of the vehicle with the same smile of avid curiosity. At one point they shot past another small car that clung to the wall several ribbons below them. Hitch felt a tingling in his belly as he saw something hunched over inside the passenger compart</w:t>
        <w:softHyphen/>
        <w:t xml:space="preserve">ment, a cloaked shape visible only as a flash of dark purple through the thick glass. "Did you </w:t>
      </w:r>
      <w:r>
        <w:rPr>
          <w:rFonts w:cs="Times New Roman" w:ascii="Times New Roman" w:hAnsi="Times New Roman"/>
          <w:bCs/>
          <w:i/>
          <w:iCs/>
          <w:color w:val="000000"/>
          <w:sz w:val="28"/>
          <w:szCs w:val="28"/>
          <w:lang w:val="en-US"/>
        </w:rPr>
        <w:t xml:space="preserve">see </w:t>
      </w:r>
      <w:r>
        <w:rPr>
          <w:rFonts w:cs="Times New Roman" w:ascii="Times New Roman" w:hAnsi="Times New Roman"/>
          <w:color w:val="000000"/>
          <w:sz w:val="28"/>
          <w:szCs w:val="28"/>
          <w:lang w:val="en-US"/>
        </w:rPr>
        <w:t xml:space="preserve">that?" he cried to the hatchling as something indefinable stirred in his memory. "There was someone </w:t>
      </w:r>
      <w:r>
        <w:rPr>
          <w:rFonts w:cs="Times New Roman" w:ascii="Times New Roman" w:hAnsi="Times New Roman"/>
          <w:bCs/>
          <w:i/>
          <w:iCs/>
          <w:color w:val="000000"/>
          <w:sz w:val="28"/>
          <w:szCs w:val="28"/>
          <w:lang w:val="en-US"/>
        </w:rPr>
        <w:t xml:space="preserve">in </w:t>
      </w:r>
      <w:r>
        <w:rPr>
          <w:rFonts w:cs="Times New Roman" w:ascii="Times New Roman" w:hAnsi="Times New Roman"/>
          <w:color w:val="000000"/>
          <w:sz w:val="28"/>
          <w:szCs w:val="28"/>
          <w:lang w:val="en-US"/>
        </w:rPr>
        <w:t>that 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Jassad Attqua looked skeptical but made no further com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more than an hour spent traveling, their frantic speed finally began to decrease. The ribbon they were on twisted slowly until they were once more riding upright, then shepherded them through a narrow opening that ap</w:t>
        <w:softHyphen/>
        <w:t>peared from nowhere in the pitted surface of the wall i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y tracks converged on the place where the mustard car coasted to a stop. The top split above them, and Hitch climbed out gratefully. His legs wobbled under him as they left the car and mounted a wide platform. They had halted in a huge, darkened chamber of some sort. Yellow light be</w:t>
        <w:softHyphen/>
        <w:t>gan to glow from the ceiling as he adjusted his backsack; soon the room was as bright as die outside cavern. "Like the outside cavern," Jatt commented, his voice stirring echoes in the great hall. 'The lights are activated when someone enters." Monumental steps carved from purple marble led up before them toward a great circular door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 either side of the doorway stood a colossal bronze figure. Hitch flinched back in startlement until he realized they were statues. He gazed up at the nearer of the two fierce-looking manlike creatures, its huge arms raised above its sculpted head to support a polished stone medallion that was carved with intricate symbo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suppose there's any food here?" Hitch asked. His stomach had been growling steadily for the past half hour. The mountain boy climbed the stairs slowly and went to stand before the left-hand colossus while Jatt investigated the door itself. The giant stood a good twelve feet from sole to crown and bore the boldly cut features of an idealized hero; its bronze muscles rippled with inhuman perfection beneath a coating of dust. Looking closely, Hitch could make out the fine lines where the statue had been assem</w:t>
        <w:softHyphen/>
        <w:t>bled. Jewels delineated the places where a living body would stretch or turn. Perhaps that had been done so that it could be made to assume different positions, he thought as he perused the jointed limbs. Even the massive jaw seemed to have been constructed with movement in mind; rubies marked the end points of the hinges that fastened it to either side of the head. The noble mouth hung partway open as if frozen in a fierce war c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studying the interlocking symbols carved into the stone medallion suspended above the giant's head when he became conscious of a peculiar intermittent tingling along his spine. Had he caught a chill like the candleboy? The air in the cavern seemed temperate enough. When die tingle did not go away after half a minute, he unslung his backsack and lifted out the staff. The gem clasped in its head was glowing a bright, unearthly blue that flared and dimmed as if in time to unheard mus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y—" He turned to the hatchling. The other man was staring raptly upward, his attention already focused on an</w:t>
        <w:softHyphen/>
        <w:t>other unusual phenomen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up there—and there as well!" said the hatchling. The symbols carved in the two great medallions had also begun to pulse and shimmer, blue lines writhing like ser</w:t>
        <w:softHyphen/>
        <w:t>pents across their broad faces. He looked down and caught sight of the glowing walking stick. "Ah,"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dallions responded directly to the nearness of the jewel. As Hitch lifted the staff experimentally in front of the left-hand statue, the carved circle flared brighter than before. It faded to a flicker as he crossed to the other side of the great round doorway. This time, when he held his staff aloft, the right-hand medallion blazed forth with sev</w:t>
        <w:softHyphen/>
        <w:t>eral times the brightness of its mate. "Hoy, it's near blind</w:t>
        <w:softHyphen/>
        <w:t>ing on this side!" Hitch raised his other arm to shield his eyes. "Why do you supp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roke off abruptly as something seized the end of the staff and pulled upward. Startled, he tightened his grip without thinking and was lifted, his legs churning the air. A protracted creaking sound came from somewhere nearby. Was the hatchling trying to be play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Put me dow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igh One!" </w:t>
      </w:r>
      <w:r>
        <w:rPr>
          <w:rFonts w:cs="Times New Roman" w:ascii="Times New Roman" w:hAnsi="Times New Roman"/>
          <w:color w:val="000000"/>
          <w:sz w:val="28"/>
          <w:szCs w:val="28"/>
          <w:lang w:val="en-US"/>
        </w:rPr>
        <w:t>The voice that boomed out like thunder from above him was not the hatchling's. The next thing he knew, he had been deposited gently back on the platform before the great door. A huge manlike shape knelt before him on the steps, its broad forehead touching the stone at his feet. He lowered the pulsing walking stick and cast a disbelieving glance at the right-hand medallion. It was hanging suspended in empty space above the dusty niche where the twelve-foot bronze giant had 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gh One!" the thunderous voice repeated. "Long and long have I awaited your return!" Hitch watched in fascina</w:t>
        <w:softHyphen/>
        <w:t>tion as the jewel-hinged jaw moved smoothly up and down. "Oh, gift me with the privilege of serving you once more," the giant automaton entreated, its voice striking a dozen echoes in the great vaulted space. "Allow me this joy: to clear your path and fight your fo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o—who ..." Hitch tried to make his movements un</w:t>
        <w:softHyphen/>
        <w:t>obtrusive as he slowly backed away from the massive fig</w:t>
        <w:softHyphen/>
        <w:t xml:space="preserve">ure. He felt the carved design of the circular door press up against his back. "Who </w:t>
      </w:r>
      <w:r>
        <w:rPr>
          <w:rFonts w:cs="Times New Roman" w:ascii="Times New Roman" w:hAnsi="Times New Roman"/>
          <w:bCs/>
          <w:i/>
          <w:iCs/>
          <w:color w:val="000000"/>
          <w:sz w:val="28"/>
          <w:szCs w:val="28"/>
          <w:lang w:val="en-US"/>
        </w:rPr>
        <w:t>are</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you?" he finally chok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muted creaking as the heroic head swiveled up to face him. Emeralds gleamed from the corners of the blank bronze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Carverax, cleaver of mountains, O High One," the giant rumbled. "Carverax, smiter of armies! Carverax, crusher of demons! I am Carverax, and I rejoice at your re</w:t>
        <w:softHyphen/>
        <w:t>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said the boy. "The name's Carverax, then,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ying hard not to tremble, he transferred the walking stick hesitantly to his other arm and extended his right hand. "I'm Hitch the pack-man, from Jogjaw Pass. It's nice to make your acquaintanc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LV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OMEPLACE ELS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finally noticed Jassad Attqua standing midway down the marble steps behind the kneeling giant "Jatt?" he said, his voice breaking a bit. "Would you like to come up here, please?" His right hand hovered uncertainly in the air be</w:t>
        <w:softHyphen/>
        <w:t>fore the massive bronze countenance. "Uh—Carverax— would you mind if my friend joined me here at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exist to transform your unfulfilled aspirations into treasured memories, High One!" the animated statue boomed, still not moving from its position on the broad stairway. Jassad Attqua detoured around the sprawled colos</w:t>
        <w:softHyphen/>
        <w:t>sus and came up to stand by Hitch's side. He had a thoughtful expression on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hould we do?" Hitch muttered out of the side of his mouth to the golden man. "I think it thinks it's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pursed his lips. "Indeed, it has been behaving— superficially, at least—in the manner of a living being since you held the staff beneath its ch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wallowed. "Is this my fault, then?" He glanced across the marble floor to the other giant, stock-still in its niche on the far side of the circular door. "Can you see if the other one's awake? Is it going to come to life n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nodded to the recumbent figure. "I would suggest we address any such queries to the object before us." He raised his voice: "Attention, Carverax: Has the other servitor been activated by my friend's staff as we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hulking figure made no sign that it had heard the hatchling's question. Looking at the sculptured bronze back of the immobile giant, Hitch found himself beginning to </w:t>
      </w:r>
      <w:r>
        <w:rPr>
          <w:rFonts w:cs="Times New Roman" w:ascii="Times New Roman" w:hAnsi="Times New Roman"/>
          <w:bCs/>
          <w:color w:val="000000"/>
          <w:sz w:val="28"/>
          <w:szCs w:val="28"/>
          <w:lang w:val="en-US"/>
        </w:rPr>
        <w:t>doubt whether it had ever moved and spoken at all. Jatt tapped his elbow. "Perhaps if you were to pose the ques</w:t>
        <w:softHyphen/>
        <w:t>tion," he suggested with a musing loo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arverax!" Hitch called. "Er, that's how you want to be addressed, righ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jumped when the booming voice came back immedi</w:t>
        <w:softHyphen/>
        <w:t>ately: 'That is my name of old, High One, though if you prefer another appellation, I will accept it instant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no." Hitch raised his hands. "Carverax is fine—it has a nice strong ring. Listen, I was wondering if the other one is alive, to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bronze giant was on its feet in a series of creaking motions, the chamber echoing with the sounds of tiny gears turning. It moved to the left-hand statue and peered into the eyes of the other figure. For a moment it seemed to Hitch as if the giant stood before a looking glass. The great head swiveled to examine the floor, where a faint stain of green</w:t>
        <w:softHyphen/>
        <w:t>ish tint was visible around the second giant's sculpted feet. "I believe that the fluids vital to reanimation have departed Hardarken's body!" it reported in the same robust tone. "Perhaps there was a defect in the circulating mechanism that grew worse over ti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ow much time has passed while you stood here?" Jassad Attqua inquired. Carverax remained standing before the other giant, his masklike face again betraying no sign of having heard the hatchling's question. Jatt raised his brows at Hitc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arverax? How long have you two been waiting here by the door?" Hitch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am not certain, High One! My interior chronometer has only just recommenced functioning with my own re</w:t>
        <w:softHyphen/>
        <w:t>vival." The great head swiveled to regard him. An emerald winked at the corner of a bronze eye. "Might you perhaps recall the duration of your absen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shot Jatt a questioning glance. "What does he mean by that?" he asked softly. "I've never been here be</w:t>
        <w:softHyphen/>
        <w:t>for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is obvious that the servitor has identified you as one of its former masters," Jatt told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Hitch turned back to stare at the giant, who still stood motionless in front of the other statue, its face now turned toward the mountain boy. "What gives you that idea? I've never been anyone's ringing master—not in this lif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 might point to the use of the term </w:t>
      </w:r>
      <w:r>
        <w:rPr>
          <w:rFonts w:cs="Times New Roman" w:ascii="Times New Roman" w:hAnsi="Times New Roman"/>
          <w:bCs/>
          <w:i/>
          <w:iCs/>
          <w:color w:val="000000"/>
          <w:sz w:val="28"/>
          <w:szCs w:val="28"/>
          <w:lang w:val="en-US"/>
        </w:rPr>
        <w:t xml:space="preserve">High One </w:t>
      </w:r>
      <w:r>
        <w:rPr>
          <w:rFonts w:cs="Times New Roman" w:ascii="Times New Roman" w:hAnsi="Times New Roman"/>
          <w:bCs/>
          <w:color w:val="000000"/>
          <w:sz w:val="28"/>
          <w:szCs w:val="28"/>
          <w:lang w:val="en-US"/>
        </w:rPr>
        <w:t>as a pri</w:t>
        <w:softHyphen/>
        <w:t>mary indication," the hatchling told him dryly. "As well as its refusal to respond to my own inquiri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thought he might be hard of hearing," Hitch said du</w:t>
        <w:softHyphen/>
        <w:t>biously. He pitched his voice louder: "Is there any reason you're not answering my friend's questions, Carverax?"</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es, High One! You have not yet instructed me to do s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ell!" Hitch blew out his cheeks. "Do so, then. And stop addressing me as 'High One,' if you don't mind. I have a name, and I call it Hitc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ertainly, High Hitch." Carverax inclined its head with a minimum of creaking. "I exist to transform your unfulfilled desires into pleasurable memori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epeats himself a bit, doesn't he?" Hitch said out of the corner of his mouth.</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True." Jatt nodded equably. "But then, you have yet to order it not to."</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ch." </w:t>
      </w:r>
      <w:r>
        <w:rPr>
          <w:rFonts w:cs="Times New Roman" w:ascii="Times New Roman" w:hAnsi="Times New Roman"/>
          <w:bCs/>
          <w:color w:val="000000"/>
          <w:sz w:val="28"/>
          <w:szCs w:val="28"/>
          <w:lang w:val="en-US"/>
        </w:rPr>
        <w:t>Hitch slapped his thigh in annoyance. "It's like training a hearthpup."</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Jassad Attqua turned back to the great round door he had been inspecting. "I have yet to discern a means of opening this door. It responds neither to physical strength nor to the persuasive powers of the instrument suit." He set his palm against the dark surface. "Perhaps your hearthpup might as</w:t>
        <w:softHyphen/>
        <w:t>sist us in penetrating its mysteries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ll see. Carverax, can you open this door for us?"</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A single stride brought the giant to the center of the plat</w:t>
        <w:softHyphen/>
        <w:t xml:space="preserve">form. Lifting its huge right arm, it rolled its hand into a fist and cocked it back past its shoulder. Hitch yanked Jatt back from the doorway and turned his own face away, palms </w:t>
      </w:r>
      <w:r>
        <w:rPr>
          <w:rFonts w:cs="Times New Roman" w:ascii="Times New Roman" w:hAnsi="Times New Roman"/>
          <w:color w:val="000000"/>
          <w:sz w:val="28"/>
          <w:szCs w:val="28"/>
          <w:lang w:val="en-US"/>
        </w:rPr>
        <w:t>pressed flat against his ears. "Look out—he's going to crash it all to splinteree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verax froze in its position as a thin ray of ruby-colored light lanced forth from one of the small gems that studded its hands. The red beam fell in the center of one of the whorls of scrollwork that covered the great door. There was a tiny clicking sound, and the door rolled to the right like a mammoth dinner plate and vanished into th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again," Hitch said as he unstoppered his ears, "he might know another way of getting through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llow light was already beginning to shine in the dim</w:t>
        <w:softHyphen/>
        <w:t>ness beyond the door. The two adventurers entered first, with Carverax at their heels, the head of the bronze giant just clearing the top of the doorway. They found themselves in a great circular tunnel made of a dark, damp-looking ma</w:t>
        <w:softHyphen/>
        <w:t>terial with glowing ribs of yellow light spaced every twenty feet or so. "I'm sick of tunnels," Hitch said. "I don't want to walk through another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oment later he had been scooped up into the giant's arms. "Shall I carry you, High Hitch?" Carverax boo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o, put me down," Hitch said, glancing red-faced at Jassad Attqua as he was returned to the floor. "I guess I should watch what I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nodded. "That might be advisable under the circum</w:t>
        <w:softHyphen/>
        <w:t>stan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poke to the bronze servitor as they moved down the ribbed corridor, the hatchling plying it with questions Hitch could barely understand. Carverax seemed surprised when informed that the two had recently been on the sur</w:t>
        <w:softHyphen/>
        <w:t>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it is ready, then? The work has reached a successful conclusion?" it boomed. "Good! Good! After my long dream I am eager to taste the upper world again, no matter how changed." At Jatt's urging, the mighty servitor began to tell them of life in the ancient days when, so it said, hu</w:t>
        <w:softHyphen/>
        <w:t>man life had existed largely below the surface of this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strove together at the great plan!" it explained. "The wholly human, the part machine, and the pure mach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ich are you?" Hitch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I am one of the latter!" Carverax boomed cheer</w:t>
        <w:softHyphen/>
        <w:t>fully. "Not a scrap of true humanity in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ring the course of their conversation, Carverax emerged as a vast, cheerful soul filled with robust energy and a childlike devotion to its mas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gh Hitch it was who wielded the Staff of Blue Light and restored me to the world!" Carverax affirmed when Jatt inquired about its criteria for assigning its allegiance. "He is my master from now until the oldest sun dwindles to a cin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 bad employment arrangement, I'd say." Hitch gave Jatt a smug look. "Didn't I tell you this stick was be</w:t>
        <w:softHyphen/>
        <w:t>ginning to pay me back for the trouble of hauling it a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a few final twists and turns the tunnel opened out into a huge ring-shaped chamber that was centered by a thick column of black metal spangled with softly winking lights. As bars of yellow light fluttered to life around the perimeter of the vaulted ceiling, Hitch was reminded of the Hall of the Dreamwright. Rather than walls covered with hexagonal cells, this room had a single band of arch</w:t>
        <w:softHyphen/>
        <w:t>ing panels ringing the floor, each one enclosing a glassy surface of dark material. The mountain boy wandered slowly around the ring, Carverax following close behind, while Jatt headed straight for the central column. Hitch placed his palms on the smooth surface of the wall and leaned in to press his face against one of the darkened panel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know, I can see something in here," he said. "Like a drawing of a landscape—trees, mountains—but far away, as if I'm looking at it through a darkened windowpane." He turned around to find Jatt engrossed by the central pillar, which was beginning to wink colored lights in rhythmic patterns. Hitch continued his stroll, stopping now and then to peer into the glassy archways. Between the wall and the </w:t>
      </w:r>
      <w:r>
        <w:rPr>
          <w:rFonts w:cs="Times New Roman" w:ascii="Times New Roman" w:hAnsi="Times New Roman"/>
          <w:bCs/>
          <w:color w:val="000000"/>
          <w:sz w:val="28"/>
          <w:szCs w:val="28"/>
          <w:lang w:val="en-US"/>
        </w:rPr>
        <w:t>central column stood various arrangements of smooth-surfaced furniture. He could identify chairlike objects sprin</w:t>
        <w:softHyphen/>
        <w:t>kled among other, less familiar furnishings, none of which seemed to have anything to do with the serving or eating of food. His stomach gave a low rumble. "You know, we'd best be getting back to Varve and the boy," he told Jassad Attqua. "Perhaps they've been more fortunate in the search for dinn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hatchling was reluctant to leave the column of wink</w:t>
        <w:softHyphen/>
        <w:t>ing lights. "All the more reason to make our way to the lake, I suppose, and find my ship," he said at last with a sigh, "so that I may return here as soon as possible with the instruments necessary to continue my explora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at's the spirit," Hitch said, clapping the other man on his golden shoulder. "Onward and upwar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The golden man made a last perambulation of the room, inspecting the banks of unfathomable machinery and peer</w:t>
        <w:softHyphen/>
        <w:t>ing closely at the darkened images on the walls. Hitch am</w:t>
        <w:softHyphen/>
        <w:t>bled along several paces behind him, whistling and holding the staff out in front of him as he walked. Dislik</w:t>
        <w:softHyphen/>
        <w:t>ing the feeling of walking in the shadow of an extremely heavy piece of animated statuary, he had told Carverax to wait for them at the entrance to the circular tunnel while they made their final round. After a few moments he no</w:t>
        <w:softHyphen/>
        <w:t>ticed that some of the images were reacting to the proxim</w:t>
        <w:softHyphen/>
        <w:t>ity of the walking stick, a ripple or a blurring effect passing over their smooth surfaces, while others remained unaffected. He examined the staff, which emitted no an</w:t>
        <w:softHyphen/>
        <w:t>swering glow or ting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polished the gem with the sleeve of his shirt, then extended the walking stick experimentally toward one of the nearer images. Nothing. Jassad Attqua was up ahead, leaning into one after another of the archways with his palms cupped around his eyes, his nose pressed to the un</w:t>
        <w:softHyphen/>
        <w:t>yielding surface. At an angle, Hitch was able to see a scene that looked strangely familiar a great spherical chamber with banks of dimly lighted cells. Could it be? The mountain boy hurried up behind the hatchling with staff ex</w:t>
        <w:softHyphen/>
        <w:t>tended. "Say, do you think—" he bega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uddenly the head of the staff flared bright blue. Hitch blinked in shock as the portal in front of Jassad Attqua flashed in response. The hatchling jerked back his head in surprise. The mountain boy turned away for a moment as the next panel on the right suddenly flared to life, dazzling his eyes. Around the ring other panels were pulsing in turn, the bright flash traveling the circumference of the wall like a living creature. Hitch watched in astonishment as images grew and vanished. Some of them contained only land</w:t>
        <w:softHyphen/>
        <w:t>scapes, while in others he glimpsed dim figures, both hu</w:t>
        <w:softHyphen/>
        <w:t>man and otherwise. To his right a sky the color of jade stretched above a rumpled desert of reddish sand. Across the room the scene was of black mountains against an in</w:t>
        <w:softHyphen/>
        <w:t>digo background; a cheerful-looking man with long dark hair pulled back into a ponytail stood next to a tall red-haired woman, a child-sized creature covered in grayish wool standing upright in front of them. A few yards away to the left the scene was blurred as if viewed through glass or water: huge oval shapes the color of gemstones flitted gracefully through veils of gold-threaded purp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light grew dimmer as it continued to circle, finally dying out as suddenly as it had flared to lif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Hitch turned back to the archway at his side, Jassad Attqua was go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Oh, no!" He dropped the walking stick and dashed for</w:t>
        <w:softHyphen/>
        <w:t>ward. Beneath the transparent panel the image was still again, a frozen swirl of unreadable motion captured behind the surface. Hitch pounded on it with his fists, but to no avail: it was a wall once more. He ran to the Staff of Blue Light and snatched it up in his hand. The glow had van</w:t>
        <w:softHyphen/>
        <w:t>ished. Hurrying back to the deactivated archway, he rapped at it frantically with the walking stick. Nothing happened for a long moment, then the image began to flicker again. Radiance spilled out into the room, and he felt a tingling pull on his face and chest. He stepped back quic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verax!" The giant had been standing patiently to one side of the circular tunnel. It lumbered forward at Hitch's call. "My friend—he went through th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he did, High Hitch!" The giant inspected the dark archway with cheerful atten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it's the way back to the Dreamwright's Hall. I think so, anyway. It has to be!" Hitch stopped and tried to calm himself. "I could get back there—</w:t>
      </w:r>
      <w:r>
        <w:rPr>
          <w:rFonts w:cs="Times New Roman" w:ascii="Times New Roman" w:hAnsi="Times New Roman"/>
          <w:bCs/>
          <w:i/>
          <w:iCs/>
          <w:color w:val="000000"/>
          <w:sz w:val="28"/>
          <w:szCs w:val="28"/>
          <w:lang w:val="en-US"/>
        </w:rPr>
        <w:t>right now!"</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His face darkened. "But not without Varve. I can't leave him and the boy." He turned to the giant with an expression of firm re</w:t>
        <w:softHyphen/>
        <w:t>solve. "We have to go back and get them, bring them here. Then we can all go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ck of food and rest had begun to catch up with him. Halfway down the long circular tunnel he started to feel faint. He allowed the giant to carry him the rest of the way, out the round doorway and down the broad steps to the sil</w:t>
        <w:softHyphen/>
        <w:t>ver ribbon. When they reached the tiny mustard car, he turned with a sudden realization. "You'll never fit in here, will you?" he groaned. "I'll have to go back by myself." He examined the little car. The transparent shell of its roof had closed after he and the hatchling had exited. Hitch had no golden second skin to flow down across his palms and coax it open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he put the problem to Carverax, the giant reached down calmly and placed a sapphire-studded hand on the body of the car. There was a click, and the shell split open as it had for Jatt. Hitch climbed into the car and adjusted his seat to face in the opposite direction. He looked up at the huge bronze face. "How do I make it go?" he asked. The giant extended his hand again, and the halves of trans</w:t>
        <w:softHyphen/>
        <w:t>parent shell rose up out of the sides of the car. "Press your finger against the central of the three protuberances," Carverax advis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all it takes?" Hitch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When you are ready to cease moving, depress the left-hand button. To open die shell, depress the right. Two times will keep it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ouched his finger gingerly to the middle knob. Then he grabbed the cushioned arms and held on. An in</w:t>
        <w:softHyphen/>
        <w:t>stant later he was in rapid mo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at back and closed his eyes, trusting the car's mem</w:t>
        <w:softHyphen/>
        <w:t>ory to deliver him back to the place by the track where they had found it. He was surprised when he felt the little vehi</w:t>
        <w:softHyphen/>
        <w:t>cle beginning to decelerate after a relatively short period. He opened his eyes to find himself looking at the white floor far below. Lifting his head, he realized that he was hanging sidewise again against the great metal wall. He turned to the right side of the vehicle and gave a choked cry as he saw a second small car sticking out from die wall like a woodgall only a few feet from his own. Hunched over in the nearer seat was an ancient-looking personage in a hooded cloak. The shrouded head gave a nod, and the transparent shells of both cars split and opened. Hitch gripped his chair arms, suddenly all too aware that they were clinging to metal ribbons on the side of a vast wall high above the floor. "Who are you?" he said. "What do you w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here to give you something, that's who I am" came the wavering reply. Hitch could not decide if the voice be</w:t>
        <w:softHyphen/>
        <w:t>longed to a male or a female. The hood shifted a bit, and a prominent nose came into view amid the shadow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You!" </w:t>
      </w:r>
      <w:r>
        <w:rPr>
          <w:rFonts w:cs="Times New Roman" w:ascii="Times New Roman" w:hAnsi="Times New Roman"/>
          <w:color w:val="000000"/>
          <w:sz w:val="28"/>
          <w:szCs w:val="28"/>
          <w:lang w:val="en-US"/>
        </w:rPr>
        <w:t>Hitch exclaimed. "I remember you! From the ramble house. You gave me the node for the Dreamwright device ..." His words trailed off in confusion. "What are you doing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friend was right, you know. Very impressive craftsmanship. Most of these old vehicles haven't been ac</w:t>
        <w:softHyphen/>
        <w:t>tivated in millennia." A gloved hand fumbled in a fold of the voluminous cloak, emerging with something that spar</w:t>
        <w:softHyphen/>
        <w:t>kled in the yellow light "Show me the bottom of your sta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obeyed numbly, extending the walking stick foot-forward over the gap between the cars. Trembling fingers transferred the shining object to the end of the shaft. "There," said the quivering voice. "There's your middle gift: a bit more control. I wouldn't touch it for a minute or tw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ddle gift?" Hitch drew back the stick and examined it curiously. The foot was now shod in a cap of golden metal. As he brought it close to his face, he could sense an aura of intense cold radiating from the piece of metal. He held it carefully away from his body as he looked back at the hooded figure. "What do you mean by middle gif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Dreamwright node was the first," the other ex</w:t>
        <w:softHyphen/>
        <w:t>plained patiently, slipping off plum-colored gloves. "Surely you've noticed that gifts—the really good ones, at any rate—tend to come in threes." There was a motion beneath the cloak, and the halves of transparent shell began to mount upward from the sides of both c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Why are you doing this? I don't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taps to open doors, three to close them. And keep your eyes wide around the lake. There's more to death than a pile of smoking garments," the voice said huskily just be</w:t>
        <w:softHyphen/>
        <w:t>fore the shells whispered shut. There was a hum of power, and suddenly Hitch's car was in headlong motion again. He twisted his neck and stared as the other car diminished into the dist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had almost begun to doze again when a slight jolt alerted him to the fact that the car was changing direction. He watched as it came hurtling down the long straight rib</w:t>
        <w:softHyphen/>
        <w:t>bon toward the place where it arched up into the sky and abruptly ended. When he spied the crystal ball, he pounded on the left-hand knob. The car decelerated rapidly, vibrating to a halt not far from the base of the glass orb. The guard and the candleboy were no longer sitting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y! Hitch!" He turned at the sound of the muffled cry. Varve came loping across the white plain from behind a low disk-shaped building, the candleboy trotting behind him. Their pockets were stuffed with what looked like flat loaves of pinkish bread. "Food!" The guard tore a loaf in half and waved it over his head. The mountain boy pressed the right-hand knob as Carverax had told him and jumped up in his seat as the roof slid open. He reached eagerly for the bread and jammed a piece into his m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found it in that long green building. There were these little tubes, great stacks of them, against the wall. I knocked one onto the floor by accident, and when it broke open, the bread jumped out. It's a little salty, don't you think?" Varve looked at the other empty seat. "Where's your hatch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old his story between mouthfuls of pink bread. Varve listened silently, shaking his head when Hitch came to the end. "How long have you been gone?" he asked. "Three hours? Four? That's more excitement than I had in ten years as a guard on the Wheel." He peered at the shin</w:t>
        <w:softHyphen/>
        <w:t>ing foot of the walking stick. "Have you found out why you were warned against touching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m." Hitch hefted the staff and pressed his fingertip lightly against the gold tip. "It was too cold. You could feel it from three feet away. It's warmed up considerably by now, though it's still a little cool to the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d?" Varve scratched his cheek with a mystified look. "Why in Ni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wait a minute!" Hitch was staring over the guard's head, back along the silver ribbon to the small black hole in the wall from which it emer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turned to follow his gaze. "Something moving?" he said after a moment. "Is it people? This is when we need your hatchling and his golden eye cov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ople, yes." Hitch nodded. "Dressed in black and scar</w:t>
        <w:softHyphen/>
        <w:t>let. Look—they're fal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iny figures were massing along the silver ribbon. As Hitch and Varve watched in disbelief, they began jumping out and down, something whirling above their heads like seed w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the Shadowsmith's soldiers. We've got to get out of here!" Hitch had pressed the right-hand button twice when he had left the car. The roof shell remained open. He re</w:t>
        <w:softHyphen/>
        <w:t xml:space="preserve">versed the direction of the seats once more and slid into the left one. It took five minutes of urging to get the guardsman </w:t>
      </w:r>
      <w:r>
        <w:rPr>
          <w:rFonts w:cs="Times New Roman" w:ascii="Times New Roman" w:hAnsi="Times New Roman"/>
          <w:bCs/>
          <w:color w:val="000000"/>
          <w:sz w:val="28"/>
          <w:szCs w:val="28"/>
          <w:lang w:val="en-US"/>
        </w:rPr>
        <w:t>and the boy to squeeze into the little car with him. He brought his hand down sharply, and they were off.</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did his best during the trip to prepare them for their first sight of the bronze giant. Still, he felt Varve's as</w:t>
        <w:softHyphen/>
        <w:t>tonishment when Carverax left its niche and lumbered down the steps to kneel before them as they skidded to a halt behind the metal wall. For its own part, the giant seemed truly fascinated by the diminutive candleboy. It confessed in its rumbling voice that it had never seen a "miniature person" before. On the walk back through the circular tunnel the candleboy rode on the massive servitor's shoulder, a prim smile on his pinched featur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they came through the entranceway to the room of portals, Hitch was suddenly struck by a calamitous thought. "I'm not sure which one he went through!" he cried. "I for</w:t>
        <w:softHyphen/>
        <w:t>got to mark it, and they all look about the same from over her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arverax strode confidently halfway around the circle and pointed past the dark surface to a slightly blurred im</w:t>
        <w:softHyphen/>
        <w:t>ag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craned his neck at it thoughtfully. "You know, it doesn't look like it did before he went through. But I re</w:t>
        <w:softHyphen/>
        <w:t>member what I saw; it has to be the way bac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y stood assembled at the portal. Hitch studied the bronze giant for a silent moment. "I suppose you'd rather not go back to sleep," he said. "And it seems cruel to leave you here air by your lonely self. Would you care to come back to the crystal palace with us? I'm sure you'd feel at home there. From what I understand, Amonwelle's almost as old as you are—maybe old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gh Hitch, I would overflow with gratitude were you to allow me to accompany you on your peregrinations!" the giant boomed. Hitch had Carverax hunker down behind the others, as the servitor was too tall to be able to fit through the archway otherwise. He held his staff out until its jew</w:t>
        <w:softHyphen/>
        <w:t>eled head touched the surface of the portal itself. Nothing happened. He gave it a gentle rap. Still noth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can't— Wait a minute. What was it the old one said? Two to open, three to close ..." He changed his grip on the staff and rapped the gold foot once on the floor. Behind him there was a strange noise. A piece of instrumentation midway across the room had begun to blink on and off with a crimson light. A low vibration passed through the cham</w:t>
        <w:softHyphen/>
        <w:t>b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did you do?" Varve asked, looking around as the shaking grew more forcefu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thing! I don't know!" Hitch cried. Then another noise began to sound, a muffled clanking that seemed to be coming out of the great tunnel itself.</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foursome stood looking silently as a collection of massive black shapes loomed in the circular entranceway. They heard a series of loud popping sounds, and suddenly there were things whirring through the air around them, tiny pellets that struck the wall and splattered into noxious, dripping liqu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ook out!" Hitch reached out with his hands and shoved Varve and the boy to the floor. They scuttled across the polished metal and crawled up behind the nearest col</w:t>
        <w:softHyphen/>
        <w:t>lection of machinery. Hitch peered out over the top of a sleek white chair. A clanging, creaking army was pouring into the chamber through the tunnel entrance. Hitch and Varve recognized the composition of the black horde at the same moment.</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Yeofolk!" Varve was astonished. "Hitch, those are </w:t>
      </w:r>
      <w:r>
        <w:rPr>
          <w:rFonts w:cs="Times New Roman" w:ascii="Times New Roman" w:hAnsi="Times New Roman"/>
          <w:bCs/>
          <w:i/>
          <w:iCs/>
          <w:color w:val="000000"/>
          <w:sz w:val="28"/>
          <w:szCs w:val="28"/>
          <w:lang w:val="en-US"/>
        </w:rPr>
        <w:t xml:space="preserve">yeofolk </w:t>
      </w:r>
      <w:r>
        <w:rPr>
          <w:rFonts w:cs="Times New Roman" w:ascii="Times New Roman" w:hAnsi="Times New Roman"/>
          <w:bCs/>
          <w:color w:val="000000"/>
          <w:sz w:val="28"/>
          <w:szCs w:val="28"/>
          <w:lang w:val="en-US"/>
        </w:rPr>
        <w:t>out there!" He gave a relieved laugh and started to push to his fee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mountain boy grabbed his collar and pulled him back down as a volley of pellets sang above their heads. "Angry yeofolk," he clarified. "You'd best keep your ears below the instruments till we find out wh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gry yeofolk?" Varve was at a loss. "But how could there be such a thing?"</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Well, first of all, we're beneath an impery, so the pres</w:t>
        <w:softHyphen/>
        <w:t xml:space="preserve">ence of yeofolk isn't all that amazing. Maybe—maybe some of 'em burrowed downward by mistake when they hatched, instead of upward, and over the years they've </w:t>
      </w:r>
      <w:r>
        <w:rPr>
          <w:rFonts w:cs="Times New Roman" w:ascii="Times New Roman" w:hAnsi="Times New Roman"/>
          <w:color w:val="000000"/>
          <w:sz w:val="28"/>
          <w:szCs w:val="28"/>
          <w:lang w:val="en-US"/>
        </w:rPr>
        <w:t>found their way into this cavern. As for the angry part, don't yeofolk ever get angry on the surface?" Hitch's first experience with the hulking creatures had come brief months earlier, when he had left his native mountains for the wonders of the level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considered it, frowning. "Peevish, perhaps. Befud</w:t>
        <w:softHyphen/>
        <w:t>dled, certainly. But never, in my experience, angered. Yeofolk exist to serve. They are the mildest of creatu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is Carverax," Hitch said softly, "but I wouldn't drop a rock on his shoe, just in case." He tilted his head side</w:t>
        <w:softHyphen/>
        <w:t>ways and hazarded a look just over the edge of the mech</w:t>
        <w:softHyphen/>
        <w:t>anisms. "There's some other individuals in there with them. Hard to see, but they're smaller and all wrapped up in dark purple garments of some sort. Seems as if they're directing the others—maybe they're the ones who've gotten every</w:t>
        <w:softHyphen/>
        <w:t>body heated up—" He stopped suddenly, remembering Dil</w:t>
        <w:softHyphen/>
        <w:t>igence's description of something she had encountered in a room of weird machinery below Old Hopshog Impery: a massive, shambling creature, inhuman but obviously intelli</w:t>
        <w:softHyphen/>
        <w:t>gent, its bulk hidden by purple-black draperies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re advancing!" Varve's cry brought him back to the present. Pellets whined and splattered with increasing frequency above their heads. The stench was nearly over</w:t>
        <w:softHyphen/>
        <w:t>powering. Hitch turned to look behind them. The portal wall stood smooth and impenetrable, though other surfaces ran and curdled as if made of wax rather than hard metal. He looked down at the candleboy, who was folded into his ball-like position again, eyes tightly closed, arms and legs wrapped around the cloth pouch Varve had fashioned for his strongbox and his little doll. He looked up at the metal gi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ge servitor had dropped to his knees along with the rest of them, the curve of his massive back protruding high above the pile of instruments. Hitch's eyes widened as he watched the deadly pellets splash like drunken honeyflies against the gleaming carcass. "Carverax! They can't hurt you, can they?"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ge sculptured head swiveled to regard him. "It would seem not, High Hitch!" the deep voice rumbled. "No great surprise, I must say: I was built to withstand air trem</w:t>
        <w:softHyphen/>
        <w:t>ors and battlebeams of far greater destructive potenti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cophony of dissolving metal and shrieking pellets made it hard for Hitch to think in a straight li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Can you—could you—" he stammered. Finally he closed his mouth and thrust his fingers into his ears. He took a deep breath. </w:t>
      </w:r>
      <w:r>
        <w:rPr>
          <w:rFonts w:cs="Times New Roman" w:ascii="Times New Roman" w:hAnsi="Times New Roman"/>
          <w:bCs/>
          <w:i/>
          <w:iCs/>
          <w:color w:val="000000"/>
          <w:sz w:val="28"/>
          <w:szCs w:val="28"/>
          <w:lang w:val="en-US"/>
        </w:rPr>
        <w:t xml:space="preserve">"Help!" </w:t>
      </w:r>
      <w:r>
        <w:rPr>
          <w:rFonts w:cs="Times New Roman" w:ascii="Times New Roman" w:hAnsi="Times New Roman"/>
          <w:color w:val="000000"/>
          <w:sz w:val="28"/>
          <w:szCs w:val="28"/>
          <w:lang w:val="en-US"/>
        </w:rPr>
        <w:t>he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extreme pleasure." There was a great creaking and straining of metal as the bronze servitor rose to its full twelve feet. The rain of pellets slowed dramatically as the black horde drew back in consternation. Carverax turned his barrel-sized head slowly from side to side. A rapid clicking sound came from somewhere inside his torso. "I would suggest the use of Shivering Rings at this juncture, High Hitch!" the giant. "Alternatively, Sun Ray might well prove effect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yes!" Hitch called. "Use one or both, whatever you think best—only stop them!" The main horde of yeofolk had divided into several groups under the direction of the purple-clad leaders. They seemed to be instigating a creep</w:t>
        <w:softHyphen/>
        <w:t>ing three-pronged attack that involved circling around be</w:t>
        <w:softHyphen/>
        <w:t>hind the small group of humans and their gigantic protector with two prongs while the other threaded its way through the maze of instrumentation in front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you command!" Carverax lifted his arms to shoulder level and extended his massive hands palms outward. Gusts of bluish smoke blew out from the centers of his palms, ex</w:t>
        <w:softHyphen/>
        <w:t>panding as they traveled through the air into solid-looking rings. The blue circles dropped down into the ranks of the yeofolk. Hitch lifted his head and watched in amazement as each slender ring encircled three or four yeofolk. A clanging shriek arose from the captives as the rings began to tigh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rgest concentration of attackers was now divided into half a dozen writhing masses of clanking, struggling bodies. Then a low humming sound began to grow inside of Carverax. Hitch ground his palms against his ears, but the noise seemed to be coming from within his head rather than from without. He felt his teeth buzz down to the roots. Varve swayed next to him in obvious discomfort, while tears started out on the cheeks of the candle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ffect on the yeofolk and their purple-clad masters was far more pronounced. Across the room the rings vi</w:t>
        <w:softHyphen/>
        <w:t>brated at a furious rate. The clanking noise quickly became a scream of jangling body parts. Hitch turned away, sick</w:t>
        <w:softHyphen/>
        <w:t>ened, as sensory stalks and gripping appendages parted company with their owners and dropped onto the dusty floor, where they continued to jump and dance to the rings' vibra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uddenly gave a howl of pain and surprise. One of the smaller bands of yeofolk had crept up unnoticed through the banks of mechanisms on their right. Gasping and cursing, the soldier was lifted from their midst in the grip of a curved black cla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tantly Carverax stopped humming and darted forward. Stooping, he laid his massive hands along the length of the flexing appendage. There came a horrible snapping sound, and the black creature scrabbled backward, its claw left be</w:t>
        <w:softHyphen/>
        <w:t>hind. Varve writhed painfully as Carverax pried him free of the shiny imprisoning jaws. The giant straightened up and swiveled at die waist just as a dozen yeofolk burst out of the shadows to their left, grippers clashing and pellet guns upraised. A single dull popping sound came from the servi</w:t>
        <w:softHyphen/>
        <w:t>tor's huge head, along with a flash of brilliant light that left Hitch reeling in a dazzle of colored afterimages. Bass laughter rumbled forth from the giant's chest as the crea</w:t>
        <w:softHyphen/>
        <w:t>tures milled back into the shadows. "They do not like the light!" he boo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struggling to keep his wits about him in the chaos of noise and movement. He knelt by Varve's side and helped ease the wounded man into a sitting position. "Are you badly hurt?"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think so ..." Varve felt his ribs gingerly. A hiss of pain escaped his lip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looked around. The candleboy remained curled up against the base of the nearest instrument. Clanking and scuttling black shapes could be seen in several places around the periphery of the room. "Carverax!" Hitch shouted. He waved the staff in the air next to the giant's thigh. "We have to get to the portal. Can you carry Varve and the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certainly, High Hitc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rve clenched his jaw, his face going white as the mas</w:t>
        <w:softHyphen/>
        <w:t>sive hand studded with garnets and sapphires scooped him up from the floor. A second later the candleboy sat blinking like a sleepy rag doll in the other palm. "Be careful with them!" Hitch cautioned. "They're not made of bronze. If you bang them around, you'll kill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High Hitch. I shall transport them with the utmost delicacy!" the giant promised. Hitch led the way toward the outline of the doorway Carverax had identified, while the bronze giant followed on tiptoe, holding the soldier and the boy out in front of it with exaggerated cau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eofolk and their purple instigators made a last rush at them as Hitch raised his staff and narrowed his eyes. He gave two smart raps of the walking stick's golden foot on the polished floor. Carverax swiftly set its burdens down behind it and turned to face the attackers. Hitch tried to concentrate on the portal through the welter of clanging and whining that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not working," he grated, his panic growing with the sounds of conflict behind him. Not even the bronze giant could shield them from every bursting pellet or grasping claw. "Wait—I already tapped it once. I wonder if that counts? One plus two ..." He struck the foot of the staff two more times and waited. Suddenly a blue light flared. A gust of warm wind blew on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You've got it open," Varve groaned at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ckly, Carverax! This way!" Hitch cried over his shoulder. He stepped into the glowing portal, eyes bright with anticip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 sounds of battle faded from his ears and a luxu</w:t>
        <w:softHyphen/>
        <w:t>rious warmth grew steadily on the skin of his face and arms, Hitch began to realize that they had not found the doorway to the crystal palace, after all. When he shaded his eyes and took in the landscape that now surrounded them, he understood that they had come to someplace else en</w:t>
        <w:softHyphen/>
        <w:t>tirel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IR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IL DO ME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rvivor of the wrecked ship surprised the members of the water caravan with her recuperative pow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ortly after she had been brought on board, the dark-haired girl fell into a deep sleep. The ship's cook was the closest thing the caravan had to a healer. She examined the unconscious girl and shrugged. "Eyes look all right. Skin looks all right. Let her sleep, I say. When she wakes, feed her a big bowl of blackfin chowder." The cook gave a hoarse laugh. "If she survives the shipwreck </w:t>
      </w:r>
      <w:r>
        <w:rPr>
          <w:rFonts w:cs="Times New Roman" w:ascii="Times New Roman" w:hAnsi="Times New Roman"/>
          <w:bCs/>
          <w:i/>
          <w:iCs/>
          <w:color w:val="000000"/>
          <w:sz w:val="28"/>
          <w:szCs w:val="28"/>
          <w:lang w:val="en-US"/>
        </w:rPr>
        <w:t xml:space="preserve">and </w:t>
      </w:r>
      <w:r>
        <w:rPr>
          <w:rFonts w:cs="Times New Roman" w:ascii="Times New Roman" w:hAnsi="Times New Roman"/>
          <w:color w:val="000000"/>
          <w:sz w:val="28"/>
          <w:szCs w:val="28"/>
          <w:lang w:val="en-US"/>
        </w:rPr>
        <w:t>my chow</w:t>
        <w:softHyphen/>
        <w:t>der, then we know she's going to pull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ometimes rose before dawn and slipped out onto the forward deck when no one else was about to snatch a few moments by herself. Two mornings after the rescue she was surprised to see a slim shape in a sea-green robe leaning against the deck rail and looking wistfully out over the water. Diligence hung back in the shadows of the main cabin for a moment, came to a quick decision, and strode purposefully up to the rail. She had planned to reveal her identity in another couple of days, anyway. If she kept to herself, the young woman might not even speak to her, and if she did and Diligence replied in the normal fashion, what difference would it m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lender figure turned as Diligence appeared a few yards down the rail. Her face was pensive beneath the close-cut cap of black hair. After a brief hesitation she raised her hand and gave a small w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ing you again," she said quie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pretended to stare at something on the far bank for a few seconds. Finally she sighed and allowed herself to meet the young woman's gaze. "I'm sure you're very wel</w:t>
        <w:softHyphen/>
        <w:t>come," she said, keeping her voice low in case there were any other early risers out on deck. "But I had nothing to do with your resc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een-robed woman moved along the rail to stand at her side. "Thanking the one who dive into me. Thanking this boat and every people on it." She made an airy gesture. "Thanking this world entire." Her gentle smile was infec</w:t>
        <w:softHyphen/>
        <w:t>t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you feeling? To be honest, I'm surprised to see you up and about." Diligence studied the porcelain skin of the young woman's face and hands. "The water demon's poison didn't burn you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 She held out her arms and examined them as if seeing them for the first time. "I have a good strong skin that does not burn. I am feeling so f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both charmed and intrigued by the young woman's unique manner of speaking. "That's good to hear," she told her. "My name is Diligence. I'm from the Whe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genz ..." The wide smile appeared again. "And I am Eil do Mer." The name seemed as exotic as her delicate features. She wore a tiny amulet of gray-green stone made in the shape of an eight-pointed star on a thin silver chain about her neck. Diligence recalled seeing a flash of silver in the girl's clenched fingers when they had pulled her from the river. The amulet was incised with an intricate tracery of fine lines. It looked to be Western work, perhaps from Tenhundersten or one of the cities of the lower Stepp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are you from?"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Merdado." The young woman's long eyes strayed to the amber sky as if she were trying to recall something. "My home is at Merda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at's in ... the East?" Diligence hazarded. It sounded like it might be an Eastern name. At least she was sure there were no villages with names like "Merdado" in the western mounta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Eil do Mer agreed after a moment. "Far off, yes, in the very faraway E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it beyond—" Then Welleck came ambling around the corner on his way to breakfast, and Diligence fell silent, hunching forward against the rail to stare out at the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morning, young miss," he rumbled. He glanced at Diligence. "Good morning to you b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il do Mer inclined her head politely, while Diligence continued to gaze blankly at the surface of the water. After the wagoneer had passed out of sight, she gave a sigh and straightened up. Eil do Mer was watching her curiou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odulate your behaving when the large man is coming near. Also for the two women. In the room where they have me to sleep yesterday, it has a window. I am watching out and seeing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a very long story." Diligence looked around the empty deck. "There's some chance I may be in danger, de</w:t>
        <w:softHyphen/>
        <w:t>pending on who knows I'm me and who isn't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in hide, then?" Eil do Mer's hands went to her collar, adjusting the fit of her borrowed robe. "I s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ubt that you do." Diligence leaned closer. "My mother has powerful adversaries, people who wish to harm her. Fortunately, she lives in a very safe place and has strong defenses of her own. Because of this, however, she fears that her enemies might try to strike at her through me if I stray from her home. If I were killed or kidnapped, you see, it could considerably advance their campaign, and that would be good for no one. For that reason she wished me to remain in that safe place along with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a sensible wishing, is not?" Eil do Mer pursed her lips. "But then, you want not to stay there, and so you are come here on the boat, in h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ighed again. "Well, yes—that's almost it. The simple truth is that I had someplace I needed to go. I'm on my way there now. My mother said she wouldn't let me join the caravan, even though it's well protected—but then, to throw her enemies off the trail, she decided to pretend that I was coming while sending an alter along in my place. That way if they struck at me, they'd only get the alter, while I'd be safe back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il do Mer was watching her with her brow creased in a delicate frown. "Alter?"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Diligence paused. "You know, like the one that saved you from the sinking boat. A fluctuant. An al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the changing fish-person." She nodded. "Of course. We are calling them differently in the ... Ea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I traded places with the alter at the last minute," Diligence hurried on, "because I really needed to make this journey. So now I have to act like an alter who's acting like me. That way, if my mother's enemies are watching, they'll figure out I'm not really me and leave me alone. At the same time I can't act </w:t>
      </w:r>
      <w:r>
        <w:rPr>
          <w:rFonts w:cs="Times New Roman" w:ascii="Times New Roman" w:hAnsi="Times New Roman"/>
          <w:i/>
          <w:iCs/>
          <w:color w:val="000000"/>
          <w:sz w:val="28"/>
          <w:szCs w:val="28"/>
          <w:lang w:val="en-US"/>
        </w:rPr>
        <w:t xml:space="preserve">too </w:t>
      </w:r>
      <w:r>
        <w:rPr>
          <w:rFonts w:cs="Times New Roman" w:ascii="Times New Roman" w:hAnsi="Times New Roman"/>
          <w:color w:val="000000"/>
          <w:sz w:val="28"/>
          <w:szCs w:val="28"/>
          <w:lang w:val="en-US"/>
        </w:rPr>
        <w:t>much like an alter or the people I'm traveling with will get frustrated and dump me in the river, while they make the other alter—I mean the real alter—take my place. Well, that's not true, but if they get suspicious and find me out, they might send me back to my mother. Only I think it's too late now. Do you see?" She ran her fingers back through her blond curls, smiling with relief. "Oh, you have no idea how good it feels to be able to explain this to some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The dark-haired young woman nodded slowly, a look of polite mystification on her fine features. "Very glad to be of help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unspoken agreement Diligence met with Eil do Mer every day from that time on, just after dawn on the forward deck. The exotic young woman seemed to genuinely enjoy hearing Diligence talk about her childhood and her life on the Wheel as well as her feelings about her current life and the world at large. Eil do Mer listened well, though she rarely had very much to say about herself. For her part, Dil</w:t>
        <w:softHyphen/>
        <w:t>igence quickly grew to admire the other girl's sharp mind and gentle nature. After a few days she began to seem as much like an older sister as a friend, embodying everything Diligence hoped someday to be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hat she had found an early-morning outlet for her feelings, Diligence found it somewhat easier to continue with her charade during the rest of the day. When some</w:t>
        <w:softHyphen/>
        <w:t>thing particularly frustrating or amusing occurred during the daylight hours, she could look forward to the following dawn and the opportunity to share it with Eil do Mer. As time wore on with no evidence of any plot against her life, however, the indignities of her current status began to accu</w:t>
        <w:softHyphen/>
        <w:t>mulate to the point where she was ready to resume her former identity, at least among select members of her party. They were, Diligence reasoned, far too close to the Madescent for anyone to suggest returning her to the Un</w:t>
        <w:softHyphen/>
        <w:t>seen Wall at this stage of the tr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Grapple attempted to curry her hair early on their seventh morning on the Gaughan, Diligence decided she'd finally had her fill and stopped the yeofolk handler's rough brushwork with her upraised palm. She found herself trem</w:t>
        <w:softHyphen/>
        <w:t>bling with anticipation as the other woman drew back and stared at her recalcitrant charge. The moment of her eman</w:t>
        <w:softHyphen/>
        <w:t>cipation was at hand. "That's quite enough, thank you," she said firm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well." The orange-haired woman raised an eye</w:t>
        <w:softHyphen/>
        <w:t>brow and set aside the brush. "I was wondering how long you were going to put up with this," she said matter-of-fac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hat?" Diligence was dumbfounded. "How long have you kn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nce the night they caught a glimpse of the boy, when Amonwelle summoned Cobby and me to her chambers and requested our compli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nd Cobby?" Diligence's jaw hung open. "My mother knew I was coming? Before I even told her I'd changed my mind? You mean, after all that talk about not wanting to endanger my life, she was already planning for me to show myself out here as a target for the Shadowsm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pple's look of calm disinterest did not waver. "My understanding of the matter is this: Amonwelle had lately received word of treachery within the Wall as well as out</w:t>
        <w:softHyphen/>
        <w:t>side. Because of this she very deliberately made it known among her followers that an alter was being sent in your stead, hoping that you would seize the opportunity to se</w:t>
        <w:softHyphen/>
        <w:t>cretly substitute yourself for the creature. She did not in</w:t>
        <w:softHyphen/>
        <w:t>form you of her plans because she thought it might make you too self-conscious or fearful to allow you to success</w:t>
        <w:softHyphen/>
        <w:t>fully carry out the charade. Instead, she trusted in our abil</w:t>
        <w:softHyphen/>
        <w:t>ity to safeguard you should the need arise, as well as in your own ability to convince all concerned that you were not who you appeared to be, thus removing you from im</w:t>
        <w:softHyphen/>
        <w:t>mediate danger. An alter is valuable property, after all, not to be lightly murdered. So far events have transpired as she predicted them." Grapple reached out to pluck a bit of straw from the collar of the stunned girl's overblouse. "In</w:t>
        <w:softHyphen/>
        <w:t>teresting woman, your m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at frozen, recounting in her mind the tale of slights and humiliations that stretched back more than two weeks. "Wait a minute—you said 'our' ability to safeguard. Who else knows I'm really me besides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one connected with our party, as far as I know," Grapple said blandly. "Shevoss, Welleck, and myself, who have no conceivable reason to wish you harm, as well as Amonwelle's sixteen hand-picked greens and blues, con</w:t>
        <w:softHyphen/>
        <w:t>cerning whose loyalty she has no doubts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one ..." Diligence stared down at her lap, digest</w:t>
        <w:softHyphen/>
        <w:t>ing the information slowly. 'Then all the times we were alone or just with other members of our party—" She looked up with a glare of accusation. "Why did you make me eat those horrible biscuits that night when the musicians played, while you kept the dandytarts for you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A look of momentary chagrin passed across the older woman's face. "I happen to have a fondness for sweet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pple handed over a letter and a small package that she had been instructed to give to Diligence once the mas</w:t>
        <w:softHyphen/>
        <w:t>querade had been terminated. The message was a basic re</w:t>
        <w:softHyphen/>
        <w:t>iteration of the explanation behind Amonwelle's deception. "Dearest Daughter," read the closing, "please believe that I have seldom faced a more difficult task than allowing you to depart tomorrow morning with the other Turning Folk. If I did not truly believe that you would be safer at home with your father than behind this Wall, I would do everything necessary to keep you here at my side, a place that I sin</w:t>
        <w:softHyphen/>
        <w:t>cerely hope you shall occupy once again at the conclusion of the conflict to come." In the packet was a pair of small blue-green gems fashioned into ear-buttons, with instruc</w:t>
        <w:softHyphen/>
        <w:t>tions to keep them on her person at all times from this mo</w:t>
        <w:softHyphen/>
        <w:t>ment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lismans of some sort? Diligence put the buttons in her ears and went off in search of Welleck and Shevoss. She found them playing leap-the-lake beneath a shaded table on the main deck. Both the wagoneer and the soldier listened impassively to her angry complaints regarding their in</w:t>
        <w:softHyphen/>
        <w:t>volvement in the deception. Both apologized contritely, then spent the next several minutes flattering her with tales of her superb acting ability. She left the table feeling slightly puzzled but nonetheless moved by her friends' ac</w:t>
        <w:softHyphen/>
        <w:t>colad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ter that evening she returned to her cabin to find Grap</w:t>
        <w:softHyphen/>
        <w:t>ple standing ruefully by the side of the bed. "I suppose you shall be wanting the use of this from now on," the other woman said with a side-glance at the sagging cot. Diligence restrained herself from ordering the yeofolk handler to take her place on the rug. That night the bed proved itself to be a marvel of softness and warm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llowing morning Eil do Mer was at her usual place at the forward deck rail. She listened sympathetically as Diligence told her the tale of her recent revelations but had little to say by way of comfort, seeming a bit distracted as she gazed out across the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il do Mer had steadfastly steered their discussions away from her own past and future during her time with the wa</w:t>
        <w:softHyphen/>
        <w:t>ter caravan. Eager for an outlet for her daily frustrations, Diligence had at first found herself only too willing to mo</w:t>
        <w:softHyphen/>
        <w:t>nopolize the conversation with her own concerns. Now their journey on the Gaughan was drawing to an end. Dil</w:t>
        <w:softHyphen/>
        <w:t>igence studied the pale, slender profile in the amber light of dawn. "Where will you be going when we reach the Madescent?" she asked her new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woman took a long moment before replying. At last she turned to Diligence with a look that was near despair. "I have not know," she whispered. "All that I was owning to me was on the boat. I had value in items, a life's accumulations carried for trading from the East Now they are sit at the river's bottom. Truly, Dil'genz, I cannot saying what I shall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en, you'll come with us, of course," Diligence said promptly. She raised her hand at Eil do Mer's reaction. "Ut! There's no room for argument here, so don't bother trying to work on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night she was lying in bed, too preoccupied with thoughts of the days to come to get to sleep, when she brushed her ear with the back of her hand and realized that she had forgotten to take out the ear-buttons that had ar</w:t>
        <w:softHyphen/>
        <w:t>rived in the packet with her mother's message. She re</w:t>
        <w:softHyphen/>
        <w:t>moved the left one and was reaching for its mate when a familiar voice suddenly sounded next to her right ear: "You were told to keep them on your person at all times! Has your masquerade been so successful that you've lost the ability to comprehend written instructions over the past few wee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sat up straight in the darkness. "Pomponderant? Where </w:t>
      </w:r>
      <w:r>
        <w:rPr>
          <w:rFonts w:cs="Times New Roman" w:ascii="Times New Roman" w:hAnsi="Times New Roman"/>
          <w:bCs/>
          <w:i/>
          <w:iCs/>
          <w:color w:val="000000"/>
          <w:sz w:val="28"/>
          <w:szCs w:val="28"/>
          <w:lang w:val="en-US"/>
        </w:rPr>
        <w:t xml:space="preserve">are </w:t>
      </w:r>
      <w:r>
        <w:rPr>
          <w:rFonts w:cs="Times New Roman" w:ascii="Times New Roman" w:hAnsi="Times New Roman"/>
          <w:color w:val="000000"/>
          <w:sz w:val="28"/>
          <w:szCs w:val="28"/>
          <w:lang w:val="en-US"/>
        </w:rPr>
        <w:t>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ross-the room Grapple stirred in her cot and mur</w:t>
        <w:softHyphen/>
        <w:t>mured something incomprehensible under her breath. "In the Hall of the Dreamwright, of course," came the terse re</w:t>
        <w:softHyphen/>
        <w:t>ply at her ear. "The buttons are a focusing device devel</w:t>
        <w:softHyphen/>
        <w:t>oped by Derbelderhed to allow us to communicate across the mi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ounds as though you're right here at the bedside," Diligence marveled. "Tell Derbelderhed I'm most im</w:t>
        <w:softHyphen/>
        <w:t>pre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for that ..." The old tutor cleared his throat vigor</w:t>
        <w:softHyphen/>
        <w:t>ously, and Diligence winced away from the sound. "The purpose of this communication is hardly to exchange laudatory platitudes. Your activation of the ear-buttons alerted us to the fact that you have confided in your keeper and her fellows. Your mother wishes information regarding your well-being and the status of the journey. Do you success</w:t>
        <w:softHyphen/>
        <w:t>fully maintain the dual charade for the benefit of the other passeng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Knowing that the rest of my party is aware of who I am has done nothing whatsoever to affect my perfor</w:t>
        <w:softHyphen/>
        <w:t>mance," Diligence said with some irritation. Grapple mur</w:t>
        <w:softHyphen/>
        <w:t xml:space="preserve">mured again, and she lowered her voice to a whisper. 'Tell my mother that she might have confided in </w:t>
      </w:r>
      <w:r>
        <w:rPr>
          <w:rFonts w:cs="Times New Roman" w:ascii="Times New Roman" w:hAnsi="Times New Roman"/>
          <w:bCs/>
          <w:i/>
          <w:iCs/>
          <w:color w:val="000000"/>
          <w:sz w:val="28"/>
          <w:szCs w:val="28"/>
          <w:lang w:val="en-US"/>
        </w:rPr>
        <w:t xml:space="preserve">me </w:t>
      </w:r>
      <w:r>
        <w:rPr>
          <w:rFonts w:cs="Times New Roman" w:ascii="Times New Roman" w:hAnsi="Times New Roman"/>
          <w:color w:val="000000"/>
          <w:sz w:val="28"/>
          <w:szCs w:val="28"/>
          <w:lang w:val="en-US"/>
        </w:rPr>
        <w:t>rather than the several dozen people she sent along to safeguard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hall inform your mother of your high spirits and con</w:t>
        <w:softHyphen/>
        <w:t>tinued good health," Pomponderant said in a bored voice. "The time allotted to each transmission is constrained by considerations of power and range. No one will be served if we allow family squabbles to drain us of our resour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greement was made by which Pomponderant would contact Diligence in the same manner each evening at the third hour after sunset. In the future a tiny tone in one ear would alert her to the imminence of the connection. Con</w:t>
        <w:softHyphen/>
        <w:t>versely, should there be an emergency requiring consulta</w:t>
        <w:softHyphen/>
        <w:t>tion with the crystal palace, Diligence could transmit a signal herself by removing the left-hand button and tapping it lightly against the right. The old scholar emphasized the importance of keeping both devices with her at all ti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ver the next few days Pomponderant kept Diligence in</w:t>
        <w:softHyphen/>
        <w:t>formed regarding the attempt to pinpoint Hitch's location. The news was not particularly encouraging. No more glimpses of the boy had been forthcoming, yet after a brief period of adjustment to their instrumentation, an intermit</w:t>
        <w:softHyphen/>
        <w:t>tent awareness of his general location had been achieved that confirmed his continued presence in the Aulmad— though in an area far to the south of that which had been assumed originally. Following that, certain mechanical diffi</w:t>
        <w:softHyphen/>
        <w:t>culties had intervened that had only lately been over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now?" Diligence inquired urg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s response was curt and enigmatic: As far as their tracking devices were concerned, the mountain boy—or at least his walking stick—had suddenly winked out of existence a few days earlier. All efforts to ascertain their whereabouts had so far proved fruit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pple was a light sleeper, and Diligence soon got into the habit of slipping out onto the deserted aft deck each evening when it was time to make contact with her former tu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night of the fifth such communication she was surprised to find someone standing in the moonlight at the deck rail as she tiptoed through the shadows alongside the main cabin. Eil do Mer was dressed in her sea-green robe, wrapped against the chilly night air in a dark hooded cloak lent her by Diligence. Looking forward to spending some solitary moments beneath die stars, Diligence had come out on deck a short while before the connection with Pomponderant was to be established. As she watched curi</w:t>
        <w:softHyphen/>
        <w:t>ously from the shadows, Eil do Mer leaned out over the water in an attitude of intense yearning that tugged at Dil</w:t>
        <w:softHyphen/>
        <w:t>igence's heart. She lingered uncertainly in the shadows, reluctant to intrude on the other woman's long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seemed to float by as gently as the river. Dili</w:t>
        <w:softHyphen/>
        <w:t>gence's gaze drifted out past the yearning figure. Then her eyes widened in amazement. The stars themselves were blinking in and out of sight as a great black shape hovered over the water half a league behind them. A sound like far-off thunder drifted through the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eard a low tone in her right 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drew silently back into the shadows, her thoughts full of wonder, and slipped around to the forward deck. What could it mean? When Pomponderant's voice sounded at her side a few minutes later, she confined their conversation to an exchange of news and reassurances, say</w:t>
        <w:softHyphen/>
        <w:t>ing nothing about the startling vision of the dark-haired girl alone on the deck with her arms outstretched in desperate entreaty toward the hovering black objec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UR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BENEATH A BLOODY SK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ky above their heads was an odd reddish-brown, yet the sun beat down from her high cage with an intensity that surpassed even the Siccative at midday. Hitch jumped as a series of explosive sneezes sounded at his side. Varve swiped at his upturned nose with the cuff of his tattered uniform as Carverax deposited him gently on the ground. "The air—it's so damp and full!" he said in a tone of con</w:t>
        <w:softHyphen/>
        <w:t>gested won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there was a richness to the atmosphere that was new to Hitch. Each breath brought in a novel assortment of complicated scents, till his head swam with the task of sort</w:t>
        <w:softHyphen/>
        <w:t>ing through the unfamiliar mix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on a promontory of rust-colored rock that jut</w:t>
        <w:softHyphen/>
        <w:t>ted out into a large body of silver-shining water. When Hitch peered down over die edge, he saw a narrow beach of dark sand running parallel with the cliff. Waves lapped quietly against the shore. Hitch stared transfixed at the sweep of glassy water. This was even larger than the lake where he had discovered the hatchling, he realized with awe. Hitch had never glimpsed an ocean before; that so much moisture could be found just lying around on level ground was a concept utterly foreign to the mountain boy. "This is not the crystal palace,"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d imagined as much," Varve replied. He got slowly to his feet, wincing a bit as he pressed his hands along his ribs. "We must be somewhere in the South. Below the Wheel, below Gomhob and Toime—perhaps even below the Samsad." He wiped his brow with the back of his hand and began to loosen his high black collar. "Once, years ago, when I was working as a guard at the Southern Gate, I met a woman from a small village on the edge of the Samsad. She told me tales of its dense, hot forests and voracious an</w:t>
        <w:softHyphen/>
        <w:t>imal life." His hand went unconsciously to the slicer holstered at his wa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she also tell you of its blood-colored skies?" Hitch asked. "I've traveled a good small bit of the world since I came down from my western mountains, but I've never till now seen a place where the sky itself looked to be woun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aybe—maybe it's the sunset," Varve suggested. He raised his brows when Hitch directed his gaze to the glow</w:t>
        <w:softHyphen/>
        <w:t>ing copper disk situated almost directly above their heads. "A film in the air, then. Sometimes out on the Siccative, when volcanic eruptions occur of particular intensity, they say the sky can be darkened by floating particles for as long as a month. Oh, don't ask me—I'm no Green Moth man!" he said, waving his hands in capitul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inute later the reddish earth beneath their feet quiv</w:t>
        <w:softHyphen/>
        <w:t>ered like a hound with jumpflies for a space of some fifteen seconds. Varve's expression turned triumphant. "Aha!" he exclaimed. "Did you feel that? We're at the bottom of the Samsad for sure. If these aren't the Resdess Lands, then I'm a hob-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ould discern no sign of Jassad Attqua in the im</w:t>
        <w:softHyphen/>
        <w:t>mediate area. The bronze giant stood patiently in their midst, the candleboy perched on its gleaming shoulder, as the soldier and the mountain boy scoured the nearby ground for clues to the hatchling's whereabouts. Hitch realized that Carverax's towering height might afford it a better view of the nearby landscape and he asked die giant if it had seen any trace of Jassad Attqu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High Hitch!" the servitor announced. "As soon as we appeared through the portal, I saw evidence of your companion's recent presence in this ar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id?" Hitch threw up his hands in exasperation. "Well, why didn't you say something? What do you think we've been spinning our tongues about for the last half ho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difficult to judge what knowledge is required with</w:t>
        <w:softHyphen/>
        <w:t>out a clear request," Carverax said apologetically. 'To pre</w:t>
        <w:softHyphen/>
        <w:t>vent the interjection of superfluous commentary, a ward has been placed on my brain forbidding me to supply informa</w:t>
        <w:softHyphen/>
        <w:t>tion unless specifically directed to do so. As for the subject of your verbal speculation during the last thirty min</w:t>
        <w:softHyphen/>
        <w:t>ute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nd Varve exchanged puzzled glances as the giant creature rambled on. "Huh. I think he means you've got to ask for what you want to know," Varve remarked to the mountain boy. "Otherwise he'll just keep it to himself and be damned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so, too," Hitch said. "But I don't see the sense of it. How am I supposed to know when he's got something in his head worth letting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ight make the proper adjustments to my attitude plates," Carverax offered equably. "If I were stepped up to the next level, I would be able to exercise considerably more control over voluntary speech and a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 I'll think that over, Carverax," Hitch replied. He shrugged at Varve, who signaled back his own bemuse-ment. "As for now, please tell us what signs you've observed of our friend's recent pass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boy gave a wan smile as his giant mount low</w:t>
        <w:softHyphen/>
        <w:t>ered itself ponderously onto one knee in the umber dirt. "Here and here and again over here." The massive bronze fingertip pointed out areas of slight disturbance in the fria</w:t>
        <w:softHyphen/>
        <w:t>ble soil. "These marks match the undersole of Sir Jatt's footwear." His hand swung up and out. "By this evidence, Sir Jatt regained his balance shortly after passing through the portal and struck off on foot in a southwesterly direc</w:t>
        <w:softHyphen/>
        <w:t>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y followed the giant creature as he creaked to his feet and trudged off on a meandering course that took them out along the promontory toward the water. Hitch soon gave up trying to track the footprints with his own eyes. Though he </w:t>
      </w:r>
      <w:r>
        <w:rPr>
          <w:rFonts w:cs="Times New Roman" w:ascii="Times New Roman" w:hAnsi="Times New Roman"/>
          <w:bCs/>
          <w:color w:val="000000"/>
          <w:sz w:val="28"/>
          <w:szCs w:val="28"/>
          <w:lang w:val="en-US"/>
        </w:rPr>
        <w:t>could make out some of the minute disturbances Carverax described by placing his cheek flat against the ground, from his normal vantage they were as good as invisib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ot an eye like a flicker hunting baby's hair, hasn't he?" Varve commented as the quartet moved slowly off through the humid landscape. "There's a meadow by a brook in the Western Cantle I'd like to bring him to one day when we're not so occupied. Dropped my old mother's golden thimble there when I was a lad, and didn't she want to flay the hide from my seat!" He rubbed his backside with a rueful grim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y had reached a point about three-quarters of the way down the promontory. Carverax halted and stood absolutely motionless. Hitch looked up at him. "What's happened? Why did you stop?"</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last mark left by Sir Jatt on the nearby earth lies there." He pointed to a shallow, irregular depression. For all Hitch could tell, it might have been the result of a strong gust of wind. The mountain boy squinted in perplexity at the ground before and behind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d then what?" Varve asked. "It's not like he could—oh." He caught himself and raised his eyes to scan the reddish sky. "Naturally, all things being equal, he might very well have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d he leave the earth at this spot, Carverax?" Hitch in</w:t>
        <w:softHyphen/>
        <w:t>quir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at is my assumption, High Hitch!" the servitor boom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ee that," Hitch said with a nudge for the black-clad guardsman. "I'm getting the knack for this, after all. Look there: you can tell by the way his weight shifted up to the front of his foot as he was taking off—just the sort of print a spitfrog leaves on the bank when he hops himself into the po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Varve nodded. "Remarkab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ir Jatt's presence in the crotch of yonder tree would also serve to lend credence to the theory," Carverax added in respectful tones. Hitch spun around to follow the giant's gaz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he is! Jatt!" Hitch took a step back and shaded his eyes against the bloodied sky. Jassad Attqua's golden form could be seen hanging out on either side of one of the main branches of a sturdy-looking tree. The tree itself stuck out at a precarious angle on the nearly vertical slope of a barren cone of green-black stone thrusting upward out of the silvery bay. "What's he doing out there, draped like a newborn halfway up the side of that black fing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aiting for our assistance, seems like to me," Varve said. "In my opinion, he doesn't have the look of a confi</w:t>
        <w:softHyphen/>
        <w:t>dent man at this present momen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arverax?" Hitch prompted. "Does he look to you to be in need of our 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ir Jatt is bent over the crotch of the tree in the manner of one who has become wedged in a tight juncture between two or more surfaces," the colossus told them, scanning the promontory with his blank, bronze-colored eyes. "His eye</w:t>
        <w:softHyphen/>
        <w:t>lids are closed, and his lips are drawn back in a contortion that often denotes the experience of pai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e've got to get to him!" Hitch took a few resolute steps forward, then halted. "But how?" The cone was thirty feet of smooth rock located at least three times that distance from the narrow black beac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ith my assistance, High Hitch, if you will permit it!" the servitor rumble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Don't tell me </w:t>
      </w:r>
      <w:r>
        <w:rPr>
          <w:rFonts w:cs="Times New Roman" w:ascii="Times New Roman" w:hAnsi="Times New Roman"/>
          <w:i/>
          <w:iCs/>
          <w:color w:val="000000"/>
          <w:sz w:val="28"/>
          <w:szCs w:val="28"/>
          <w:lang w:val="en-US"/>
        </w:rPr>
        <w:t xml:space="preserve">you </w:t>
      </w:r>
      <w:r>
        <w:rPr>
          <w:rFonts w:cs="Times New Roman" w:ascii="Times New Roman" w:hAnsi="Times New Roman"/>
          <w:bCs/>
          <w:color w:val="000000"/>
          <w:sz w:val="28"/>
          <w:szCs w:val="28"/>
          <w:lang w:val="en-US"/>
        </w:rPr>
        <w:t>can take to the air like a dainty-waft, as well," Varve said skeptically. "I'd best not watch, for I know I couldn't believe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I do not have flight capabilities," Carverax assured them. "But I am able to accomplish the distance between us and Sir Jat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o it, then," Hitch ordered. "And quickboot it, to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ith pleasure, High Hitch!" Transferring the solemn-faced candleboy to the mountain boy's arms, the giant climbed slowly down the side of the cliff face and began to march directly out into the lapping t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Varve clapped his palm over the candleboy's eyes as the bronze giant's chest, men his shoulders, and then the top of his great sculpted head disappeared beneath the sil</w:t>
        <w:softHyphen/>
        <w:t>very waves. "Night's face powder, he's sunk like a stone. He'll be drowned dead in another minu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outh screwed up in determination, the candleboy gripped the soldier's hand in both of his small ones and tugged until Varve let it drop away from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think so," Hitch said. "Wait for another moment before you notify the grave maker." The mountain boy's patience was rewarded two minutes later when the bulky bronze form suddenly broke the surface of the sea half a league out and heaved itself up onto the jagged rock at the base of the promont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ronze giant proceeded to walk straight up the side of the promontory with slow, deliberate steps, its enormous legs creaking audibly as they flexed, while its massive body jutted out at stark right angles to the jagged surface. "That's a marvelous pair of boots he owns," Varve murm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ook his head in mute agreement. The candleboy squirmed in Varve's arms to follow the remarkable ascent, a look of circumspect delight on his pinched, pale featu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eld his breath as the giant reached the recumbent form. Carverax curled his great hand beneath the gleaming body and scooped the hatchling out of the tree, draped him carefully across a massive shoulder, and started back down. When he reached the water, he continued to descend, his right arm extending upward into the air with Jatt in it as his own head and shoulders were swallowed by the silver waves. The hatchling's motionless body remained a con</w:t>
        <w:softHyphen/>
        <w:t>stant three feet above the water as Carverax moved back to</w:t>
        <w:softHyphen/>
        <w:t>ward the shore, leading the mountain boy to believe either that the giant servitor was swimming the distance or that his powerful arm was also highly exten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Jatt's body floated flickerlike above the silvery waves, Varve alerted Hitch to the presence of a series of narrow ruts cut like channels into the side of the cliff face. "It's a regular staircase!" the guard exclaimed. With the candleboy clinging like a baby woodhop to Hitch's back, they picked their way carefully down onto the be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iant strode up out of the ocean to meet them like an ancient hero from the Fabularies—which, Hitch mused with a small tingle up his spine, he might very well be— and deposited the limp form gently on the dark s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s eyes were closed, his face drawn and even paler than usual. There was a small path of clotted blood at one corner of his mouth. He was murmuring something Hitch could not quite make out. The mountain boy leaned his face in close to the pale hps and shook his head. "It's no words I ever heard before," he muttered to Varve. "I don't lik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he ..." Jassad Attqua echoed in a weak voi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h, no—don't start up with your mimicking again," Hitch groaned, half in relief and half in frustration. He placed his hands on the golden shoulders and gave the still form a vigorous shake. "Jatt, wake up! Are you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w' ri ..." the hatchling said softly. Then, more clearly: "I am all right, friend Hitch." The peculiar eyes opened slowly. "Sore, though ..." He felt cautiously along his ri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ppened to you?" Hitch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leaned in from the other side of the golden body. "We came as quick as we could, you know," said the guard. "The staff was being stubborn, and then there was a bit of trouble with some yeofol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ppreciate the assistance." Jatt raised his eyes to Carverax, who knelt several paces from his recumbent form like a statue in the surf. "That is indeed a most remarkable dev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onsidered that a rather rude way to say thank you to someone who'd just saved one's life, but Carverax in</w:t>
        <w:softHyphen/>
        <w:t>clined his sculpted head with obvious pleasure. "Thank you!" he rumbled. "I was well desig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the earth trembled again, this time for about thirty seconds, the center of the disturbance seeming closer than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ismic activity of some sort." Jatt pushed himself up onto his elbows with a grimace of pain. He rested for a mo</w:t>
        <w:softHyphen/>
        <w:t>ment, his breath coming in short, shallow bursts, then tried to lean forward. He groaned. Hitch set his hand lightly on the other man's chest. "I think you might wait a little while longer before you try to get up." He shot a glance at the high promontory. "What were you doing up in that tree, if I might a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ing for treehen eggs?" Varve interjected hopefully. One hand rested on his shrunken waist. "Or maybe it was a nut-blossom tre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shook his head. "When I came through the portal and found myself alone here, I decided to do some explor</w:t>
        <w:softHyphen/>
        <w:t>ing. I thought you might be along after me, so I took to the air. That way it would be easier to keep my eye on the spot where I'd originally come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his was supposed to be the Dreamwright's Hall in the crystal palace. The portal must have changed pictures when I looked away for a second," Hitch said with a glance at the restless sea. "We saw the spot where you took wing back there—or Carverax did, at least. I was afraid you'd wandered off too far and we'd never be able to track you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all chance of that." Jatt's smile turned into a grimace of pain as he shifted position on the dark sand. He moist</w:t>
        <w:softHyphen/>
        <w:t>ened the tip of one finger and dabbed at the blood on his chin. "I'd riot been airborne more than ten minutes when the instrument suit suddenly ran out of power." He stared down at the faded gold of the second skin. "I knew its re</w:t>
        <w:softHyphen/>
        <w:t>serves were almost exhausted, but I'd assumed that would not be a problem in this bright sunlight. What I did not take into account was the fact that the intake levels would have to be recalibrated due to the change in solar radiation. I was actually moving quite swiftly when the power cut out, and I fell like the deadstone from an old overbridge." He folded his right hand into a fist and dropped it heavily down into his left palm. "Luckily, I managed to twist my body in mid</w:t>
        <w:softHyphen/>
        <w:t>air, enabling me to intercept that lifesaving tree rather than the bare side of the rock. Unluckily, my body was driven rather deeply into the vertex of the main branches, causing an as yet undetermined amount of damage to my skin and inner structu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ought—I thought you were protected from that kind of thing," Hitch said uncertainly. "I thought nothing could hurt you as long as you were wearing the gar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suit is functioning, yes," Jatt agreed. "But when its power is completely drained, its protective capa</w:t>
        <w:softHyphen/>
        <w:t>bilities are minimal." He glanced up at the coppery sun with a look of calculation. "It will be necessary for me to recalibrate the intake if we are to spend any amount of tim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Hitch gave a slow nod. "I guess you'd better see to it, then. From what Varve says, it's a right long walk back up to the Wheel from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here?" The hatchling looked skeptical. "Friend Hitch, do you have any idea where your penchant for portal opening has deposited us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Varve thought—" Hitch began. Suddenly the earth gave a small shiver, and simultaneously the guard clutched at the mountain boy's 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Jatt. We're no longer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verax rose to his feet, a low rumble beginning to re</w:t>
        <w:softHyphen/>
        <w:t>verberate deep in his bronze body, as the group turned to gaze at the cliff wall. Hitch shaded his eyes against the blood-colored sun, his heart pounding. He was vaguely conscious of Varve counting softly under his breath at his side. Ranged above them like game pieces along the top of the cliff were more than a hundred silent figu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end it was the candleboy who forced the issue. The five on the beach had stood motionless for the space of several minutes, watching the line of equally still figures that covered the edge of the cliff in a bristle of dark shapes against the coppery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t was intense, its effect gradually taking its toll on the travelers. Hitch looked around and saw runnels of sweat edging down from Varve's hairline. The guard was breathing in labored gasps, as if it were an effort to pull the moisture-laden air into his lungs. Even the hatchling was affected, the dull gold of his garment marked here and there with rivulets of moisture. Only the huge servitor stood seemingly unperturbed by the elevated temperature as they faced the line of newcomers, his smooth bronze hide gleaming in the swimming humidity. And the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blinked moisture from his eyes and searched the nearby beach. Where had he gone? With a surge of panic he turned to scan the silver tide. Then he saw the little fig</w:t>
        <w:softHyphen/>
        <w:t>ure out of the corner of his eye. The candleboy was slowly climbing up the narrow path they had followed down from the top of the cliff. "No—come back!" Hitch said under his breath. He took a step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people on the cliff had already noticed the child's progress. A pair of them detached themselves from the si</w:t>
        <w:softHyphen/>
        <w:t>lent line and moved down to meet him. Hitch was of a mind to send Carverax pounding up the cliffside to rescue the boy, but instead he stood and watched, his mouth im</w:t>
        <w:softHyphen/>
        <w:t>probably dry. One of the newcomers held out his hand to the candleboy and helped him up the last few yards to the level ground. The little boy turned around and joined the line, gazing down without expression on the four who stood on the shore. Lowering his eyes back to the beach, Hitch found himself the center of attention of his companions, who were watching him, it seemed, as if they were waiting for him to make a dec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rugged. "I guess we might as well go join the group,"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had insisted on struggling to his feet while the face-off wore on. His strength seemed to be returning slowly, though movement still brought a periodic gasp of pain. When they were almost to the top of the bluff, several more of the quiet figures left the group and came down to help them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Hitch said when they were all gathered together under the pinkish clouds. "We're, uh, strangers to these par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men who stood nearest to him exchanged glances. They were a handsome, stocky folk with close-shaven skulls, dressed alike in brightly colored kilts and open vests, with finely wrought necklaces of feather, bone, and shell. Hues were difficult to gauge beneath the blood-red sun; the mountain boy had to surreptitiously check his own arms and hands before he could be sure the newcom</w:t>
        <w:softHyphen/>
        <w:t>ers' skin was as deep a shade of copper-brown as it had first see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for helping us," Hitch said again, more slowly this time. Over the past several months he had gained firsthand knowledge of the difficulties involved in deciphering the strangely accented speech one was liable to encounter in various parts of the world. "We'd be obliged if you'd tell us where we might likely find some dinner and then set us on a northern pa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two men looked at each other again, then leaned close to exchange a low-voiced gabble of words that came and went too quickly for Hitch to catch. The shorter of the two stepped forward. </w:t>
      </w:r>
      <w:r>
        <w:rPr>
          <w:rFonts w:cs="Times New Roman" w:ascii="Times New Roman" w:hAnsi="Times New Roman"/>
          <w:bCs/>
          <w:i/>
          <w:iCs/>
          <w:color w:val="000000"/>
          <w:sz w:val="28"/>
          <w:szCs w:val="28"/>
          <w:lang w:val="en-US"/>
        </w:rPr>
        <w:t xml:space="preserve">"A'bim aleyya," </w:t>
      </w:r>
      <w:r>
        <w:rPr>
          <w:rFonts w:cs="Times New Roman" w:ascii="Times New Roman" w:hAnsi="Times New Roman"/>
          <w:color w:val="000000"/>
          <w:sz w:val="28"/>
          <w:szCs w:val="28"/>
          <w:lang w:val="en-US"/>
        </w:rPr>
        <w:t xml:space="preserve">he said quite clearly. He spread his arms with palms up, indicating the others of his group with his right hand and the newcomers with his left. </w:t>
      </w:r>
      <w:r>
        <w:rPr>
          <w:rFonts w:cs="Times New Roman" w:ascii="Times New Roman" w:hAnsi="Times New Roman"/>
          <w:bCs/>
          <w:i/>
          <w:iCs/>
          <w:color w:val="000000"/>
          <w:sz w:val="28"/>
          <w:szCs w:val="28"/>
          <w:lang w:val="en-US"/>
        </w:rPr>
        <w:t>"Abim netarri opt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Hitch narrowed his eyes thoughtfully. He was recalling the hatchling's comment concerning the candleboy's lack of speech. His eyes went from the broad-faced, rufous-skinned man at his side to the pale, thin boy with his shock of white-blond hair. These folk could not possibly be candlemen, he decided. Were there other hu</w:t>
        <w:softHyphen/>
        <w:t>mans who spoke their own tongues? He gave a shrug. It was a novel idea, but nothing on the surface of it made it seem impossibl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bim," </w:t>
      </w:r>
      <w:r>
        <w:rPr>
          <w:rFonts w:cs="Times New Roman" w:ascii="Times New Roman" w:hAnsi="Times New Roman"/>
          <w:color w:val="000000"/>
          <w:sz w:val="28"/>
          <w:szCs w:val="28"/>
          <w:lang w:val="en-US"/>
        </w:rPr>
        <w:t>the man repeated. Hitch thought he could de</w:t>
        <w:softHyphen/>
        <w:t xml:space="preserve">tect a note of concern in his voice this time. </w:t>
      </w:r>
      <w:r>
        <w:rPr>
          <w:rFonts w:cs="Times New Roman" w:ascii="Times New Roman" w:hAnsi="Times New Roman"/>
          <w:bCs/>
          <w:i/>
          <w:iCs/>
          <w:color w:val="000000"/>
          <w:sz w:val="28"/>
          <w:szCs w:val="28"/>
          <w:lang w:val="en-US"/>
        </w:rPr>
        <w:t>"Abeyyo nup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others were beginning to crowd around them, form</w:t>
        <w:softHyphen/>
        <w:t xml:space="preserve">ing a knot of staring strangers at the edge of the cliff. Hitch looked at the ring of red-brown faces. </w:t>
      </w:r>
      <w:r>
        <w:rPr>
          <w:rFonts w:cs="Times New Roman" w:ascii="Times New Roman" w:hAnsi="Times New Roman"/>
          <w:bCs/>
          <w:i/>
          <w:iCs/>
          <w:color w:val="000000"/>
          <w:sz w:val="28"/>
          <w:szCs w:val="28"/>
          <w:lang w:val="en-US"/>
        </w:rPr>
        <w:t xml:space="preserve">"A'bim, </w:t>
      </w:r>
      <w:r>
        <w:rPr>
          <w:rFonts w:cs="Times New Roman" w:ascii="Times New Roman" w:hAnsi="Times New Roman"/>
          <w:color w:val="000000"/>
          <w:sz w:val="28"/>
          <w:szCs w:val="28"/>
          <w:lang w:val="en-US"/>
        </w:rPr>
        <w:t xml:space="preserve">then," he said, smiling with what he hoped was disarming courtesy. He reached out impulsively and clasped the shorter man's hand in his own. "By all means, </w:t>
      </w:r>
      <w:r>
        <w:rPr>
          <w:rFonts w:cs="Times New Roman" w:ascii="Times New Roman" w:hAnsi="Times New Roman"/>
          <w:bCs/>
          <w:i/>
          <w:iCs/>
          <w:color w:val="000000"/>
          <w:sz w:val="28"/>
          <w:szCs w:val="28"/>
          <w:lang w:val="en-US"/>
        </w:rPr>
        <w:t>a'b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ever it signified, his gesture seemed to relieve the tension that had begun to accumulate. The knot dissolved into a line, and the line unwound along the cliff, heading back toward the steamy fo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usset-skinned people led them through the hot countryside along winding paths. Occasionally a tremor rippled through the humid woodlands as they walked. Varve and Hitch reacted with some nervousness each time the ground shivered, and this always seemed to evoke a chuckle or a grin from their escor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hosts seemed curious about Carverax, though not particularly frightened of him. They strolled at the giant's side as if it were normal to walk through the woods with a twelve-foot colossus, laughing good-naturedly as they slapped the smooth bronze skin from time to time with the braided switches they carried to fend off stinging flie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IF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MOVERS AND SHAKER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them about an hour to reach the encampment of the red-skinned folk, a tranquil place of large open-sided tents and livestock pens occupied by a type of placid, long-necked creature the visitors had never seen before. They were led under the pale green canvas of the central tent and brought before a stocky man of middle years who appeared to hold a position of some author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far they had encountered only males among their hosts. As Hitch's eyes grew accustomed to the dimness in</w:t>
        <w:softHyphen/>
        <w:t>side the main tent, he became aware of the presence of an</w:t>
        <w:softHyphen/>
        <w:t>other individual just behind the headman. In the shadows near the center of the tent sat a low, cushioned chair on which rested a tiny, round-bodied woman of extreme age, her brown face wrinkled like a fallen appleberry and her snowy hair wound into a sparse bun on the top of her head. The old woman regarded the newcomers through half-closed eyes as their escorts spoke at length with the man in charge. She sat so still that Hitch would have taken her for a cleverly wrought statue had he not been able to see the flicker of an occasional eye blink in the dim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headman addressed the newcomers at some length, glancing back once or twice as if to assure himself of the old woman's approval. Hitch could recognize none of the other man's speech beyond the occasional </w:t>
      </w:r>
      <w:r>
        <w:rPr>
          <w:rFonts w:cs="Times New Roman" w:ascii="Times New Roman" w:hAnsi="Times New Roman"/>
          <w:bCs/>
          <w:i/>
          <w:iCs/>
          <w:color w:val="000000"/>
          <w:sz w:val="28"/>
          <w:szCs w:val="28"/>
          <w:lang w:val="en-US"/>
        </w:rPr>
        <w:t xml:space="preserve">a'bim, </w:t>
      </w:r>
      <w:r>
        <w:rPr>
          <w:rFonts w:cs="Times New Roman" w:ascii="Times New Roman" w:hAnsi="Times New Roman"/>
          <w:color w:val="000000"/>
          <w:sz w:val="28"/>
          <w:szCs w:val="28"/>
          <w:lang w:val="en-US"/>
        </w:rPr>
        <w:t>to which the mountain boy responded with a nod and a man</w:t>
        <w:softHyphen/>
        <w:t>nerly smile. The man concluded his oration with a grand flourish of his hand that seemed to take in the entire encampment, and the four of them were led out into the blis</w:t>
        <w:softHyphen/>
        <w:t>tering sunligh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verax had remained outside during the interview, his towering height preventing him from easily fitting beneath the tent roof. When they found him, he was surrounded by a ring of curious boys of various ages, their naked red-brown hides only a few shades darker than his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ths had wrapped their arms around the giant's massive legs, shrieking with laughter as they pretended to hobble him. More of the kilted men came to join them, two each standing on either side of the visitors in a loose cir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eem to want to separate us," Varve said ner</w:t>
        <w:softHyphen/>
        <w:t>vously as the men spoke to them in earnest tones and prod</w:t>
        <w:softHyphen/>
        <w:t>ded gently at their arms and shoulders. "Any sugges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seem prudent to follow our hosts' instructions until we encounter something that is clearly not in our best interests," the hatchling said. "So far their behavior has been marked by congenial curios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nodded. "They do seem friendly enough. I don't like to see us split up, but I can't see that we're in any real danger. I haven't spotted a single weapon of any kind since we reached the encampment." He turned to the massive Carverax, who had knelt on the reddish earth to allow sev</w:t>
        <w:softHyphen/>
        <w:t>eral of the children to scramble up onto his broad back. "You'd better tag along after the candleboy and see they do nothing untoward. If any one of us raises a cry, you hopleg it over there,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be at your side before you beckon me!" the giant promised, his booming voice sending the gaggle of boys into paroxysms of l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escorted to a small maroon tent not far from the western edge of the encampment. When he did not re</w:t>
        <w:softHyphen/>
        <w:t>spond to their spoken instructions, the two men who had accompanied him indicated via gestures what they wished him to do. Ten minutes later he was reunited with the oth</w:t>
        <w:softHyphen/>
        <w:t>ers outside the large main t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me take down my pants!" Varve spluttered as soon as they were within earshot. "My undercovers as well." The flushed skin of his face and neck was apparent even beneath the bloody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ttempted the same examination with me," Jatt commented without emotion. "Eventually I obliged them by retracting the instrument suit in the area they wished to inspect. They seemed quite impressed by the garment's mu</w:t>
        <w:softHyphen/>
        <w:t>table qualit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 had the same once-over," Hitch reported, re</w:t>
        <w:softHyphen/>
        <w:t>lieved to find that he was not the only member of their party to have been subjected to such an inspection. "What do you think they're up to? Carverax, what happened in your t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rvitor informed them that the candleboy had un</w:t>
        <w:softHyphen/>
        <w:t>dergone a similar experience. "It did not seem likely that their plan involved inflicting damage upon him, so I al</w:t>
        <w:softHyphen/>
        <w:t>lowed them to proceed without interference. I believe that they had hopes of performing the same inspection upon my own person," it rumbled thoughtfully. "But of course there were no garments to be removed. This development ap</w:t>
        <w:softHyphen/>
        <w:t>peared to cause them considerable conster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y supposition is correct and we were undergoing confirmation of our gender," the hatchling commented, "I would imagine that the servitor's physiological uniqueness has presented them with something of a conundru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firmation of gender—but whatever for? Can't they see we're all male? Well—almost all." Still hot-faced from his own examination, Hitch nonetheless found it hard not to chuckle as he pondered the investigators' reaction to Carverax's lack of anatomic deta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isitors were given a pair of blue-topped tents near the northern edge of camp to share as they wished. Varve forgave their hosts the indignities he had been made to suf</w:t>
        <w:softHyphen/>
        <w:t>fer when he witnessed the delivery of a huge platter of fruits and vegetables. "I'll run around naked as an alter noon to night if it gets me fed like this," he declared, set</w:t>
        <w:softHyphen/>
        <w:t>tling back in one of the slinglike chairs the red folk strung from their tent poles. He patted his midsection with a smile of sleepy contentment. "And if you find out they're fattening us up for their own feast, like a pack of damned eviscerators, I don't want to know about it." He folded his hands over his expanded belly and closed his eyes. "At least not till after my na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treated well in the days that followed, though Hitch had the uneasy feeling that they were being seques</w:t>
        <w:softHyphen/>
        <w:t>tered from the main body of folk. On the surface, the red-skinned people presented themselves as a friendly, voluble race, and the visitors rapidly began to pick up bits and pieces of the local language from the men who appeared at their tents four times a day, arms laden with victuals. Jassad Attqua, who claimed the Reference was assisting him, ad</w:t>
        <w:softHyphen/>
        <w:t>vanced much more rapidly than did Hitch and Varve in his proficiency with the tongue. After a few days he was able to serve as translator at their second meeting with the head</w:t>
        <w:softHyphen/>
        <w:t>man, which took place beneath a cluster of shade trees on the eastern side of the camp. Before the consultation began, the ancient woman they had seen before was carried out on a Utter woven from reeds and placed just behind the head</w:t>
        <w:softHyphen/>
        <w:t>man. Swathed in robes and blankets that made Hitch per</w:t>
        <w:softHyphen/>
        <w:t>spire merely to look at her, she remained the only female they had yet glimpsed among their red-skinned hos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Varve, Jatt, and the candleboy were provided with wooden stools for the meeting, with the hatchling's being placed at the base of a thick-limbed tree halfway between his companions and the smiling headman. Carverax pro</w:t>
        <w:softHyphen/>
        <w:t>vided additional shade, standing like a gleaming carving to one side of the silent candle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gestured grandly and spoke to them in rolling to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inquires as to our happiness and physical well-being," Jatt interpreted after a few moments. "Are we sat</w:t>
        <w:softHyphen/>
        <w:t>isfied with the tents? Is the food to our li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him we're very grateful for their hospitality," Hitch responded. "And for the opportunity to eat and sleep for the past three da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the truth," Varve added. The guard's belly was beginning to show signs of an eventual return to its previous dimensions. "You might mention that the bluish round vegetables with the curly stems are of particular palatabi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smiled broadly at Jatt's translation and spoke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good, good, he says." The golden man paused to clarify a word with the headman. "Life here in the men's village is always pleasant, and the opportunity to share it with strangers comes all too seld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n's village? Aha! That must mean there are women's villages," Varve said with a sage n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says the women are away for the Short Days—a celebration or ritual on the other side of the Big Forest," Jatt told his companions. "When that happens, the main settlement is left abandoned and the men come out here nearer to the sea and set up their own villages. It is a pleasant time for both groups, and they are all much hap</w:t>
        <w:softHyphen/>
        <w:t>pier to see one another when the time apart is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k him if there's a reason they put us so far away from everyone else," Hitch said. "We've barely seen any</w:t>
        <w:softHyphen/>
        <w:t>one for the past three days, except for the men who've brought us our meals. Is it because they don't want us in</w:t>
        <w:softHyphen/>
        <w:t>terfering in their affai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threw his head back in startlement when Jatt translated the question. He spoke briefly with the old woman behind him before answering. She responded to him with a few murmured sentences, her voice as frail as a leaf's rustle in the open vall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nder if I've insulted him," Hitch murmured to Varve as they watched the excha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waiting till you bring up the matter of them peeking in our breeches," Varve whispered back. "Then we'll have a friendly talk about insul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solation was intended," Jatt translated after the headman had spoken to him at some length. "We thought to provide you with privacy and not bore you with our own customs, which must no doubt strike you as unusu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 Mention the breeches," Varve said behind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h, Jatt. Would you like to inquire as to the reason be</w:t>
        <w:softHyphen/>
        <w:t>hind the examination we were all subjected to on the day we arrived here? Can you do it in a way that doesn't upse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question earned another look of mild surprise from the headman, while the ghost of a smile crept onto the wrinkled features of the elderly woman. She leaned forward slightly from her cushions and whispered a handful of words to Jatt, allowing her half-closed gaze to rest on Carverax for a moment before she settled back into her n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the time of Short Days, the cold time," Jatt trans</w:t>
        <w:softHyphen/>
        <w:t>lated. "At such times women and men must be apart so as not to cause distractions. For that reason it is important to be sure who is a man and who is a woman. The world is large and strange, and many things are not as they se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f to emphasize the old woman's words, the valley shook beneath their feet for a few seconds. Hitch and Varve did their best to appear unconcerned, though the mountain boy noted the soldier's fingers creeping down to clutch be</w:t>
        <w:softHyphen/>
        <w:t>neath the rim of his little st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iling, the headman gestured to the valley around them and added several phrases of his own, clapping his hands once in undisguised enthusiasm. 'Two times a year for the men's ceremonies, two for the women's. When the Short Days are upon us, the men play their games while the women convene. This season we are a very skilled village. Perhaps you have seen us at our practice." Jatt paused for a deep breath. "In two days we will play the men's village to the east, and chances are good that we will defea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the games," Hitch said. During the past couple of days they had noticed some form of vigorous sport being practiced for most of each morning on the opposite end of the encampment. The playing field was too far away for them to get more than a vague sense of what was going on: rapid movement across the packed earth, roundish objects being tossed back and forth, and almost constant shouted commentary from the younger boys who crowded around to cheer for their favorites. "We would like to observe these games, if you will allow us," Hitch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beamed his approval, and arrangements were made for the visitors to be present early the next day, when the game would be practiced in the relative cool of the rose-brown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day, the men who brought them their breakfast platters lingered to escort them to the playing field. During their time with the kilted folk Hitch had given Carverax leave to wander about the encampment as he would. They found the bronze giant at the southern end of the camp be</w:t>
        <w:softHyphen/>
        <w:t>fore them, sitting cross-legged on the ground at the edge of die field with a dozen russet-skinned youngsters clustered like woodhops on his folded legs and arms. Stools had been provided for the visitors. Most of the three-hundred-odd men in the camp, except for the aged or obviously infirm, were out on the playing field. The players were divided into four large teams, each with a distinctively patterned sash worn outside the vest from hip to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s a bit like hill-ball, as we play it back home," Hitch said, gesturing to a group of heavy-looking objects the size of river squash. There were about twenty of the things laid in a precise circle at the center of the field. They looked like they had been sewn together out of tanned hides and stuffed with something solid. Hitch cocked his head toward the livestock pens in speculation. A pair of discarded balls with loose stitching sat on the ground not far from Varve's stool. The guard leaned forward casually to inspect one of them. "Whew—heavy as rocks!" he mut</w:t>
        <w:softHyphen/>
        <w:t>tered, straining as he tried unobtrusively to heft the lumpy object in one hand. "In fact, I think they're filled with ro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ugher than hill-ball, then. I shouldn't like to get crowned with one of those," Hitch said with a shake of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ams had been discussing their strategy at the four corners of the field. At a shouted command from the head</w:t>
        <w:softHyphen/>
        <w:t>man, they rushed forward. The boys surrounding Carverax leapt instantly to their feet and began to dance and shout, exhorting various of the teams to rapid vict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going to slam into one another," Hitch said as the crowds of men ran full tilt toward the center of the field. When they were a few yards from the circle of rock-balls, they veered off to the right, each team executing what appeared to be a carefully thought out pattern as its mem</w:t>
        <w:softHyphen/>
        <w:t>bers complicated curves and spirals across the packed red earth. Varve leaned back in puzzlement. "I fail to under</w:t>
        <w:softHyphen/>
        <w:t>stand," he said to Hitch. "What is the purp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balls began to 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at up straight on his stool, his mouth gaping open as, one after another, the rock-balls started to roll, slowly at first and then with increasing speed and recklessness, among the feet of the cavorting players. "Night's nose ring!" he swore, darting a quick side glance at the lumpy object by Varve's boots. "How is this happening? Are they stuffed with woodho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jority of the balls continued to roll, tracing elab</w:t>
        <w:softHyphen/>
        <w:t>orate patterns as they wove in and out among the pounding feet of the players. Others took to the air, lifting slowly straight up before beginning to arc and swoop a foot or two above the field. Laughter erupted, as well as shouts of frus</w:t>
        <w:softHyphen/>
        <w:t>tration, as the men danced and somersaulted out of the way of the rampaging objects, and Hitch winced as he saw more than one glancing blow that would be sure to raise a bru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like a dance," he said after a few moments, his eyes beginning to sort out the rhythms and patterns from the seemingly chaotic activity on the field. "It's like they're dancing with the balls. But how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had come to stand near them as the game progressed. Hitch struck Jassad Attqua lightly on the arm and pointed to the stocky figure. "Will you ask him for me? Ask him how the balls are made to 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nodded vigorously when Jatt translated the question. "The players vie for control of the balls. You try to trip someone or bump him so that he loses his step. The trick is to keep dancing your assigned pattern while avoiding an opponent's ball." The headman tapped his fore</w:t>
        <w:softHyphen/>
        <w:t>head with a broad grin. 'Too much concentration for an old man like me," he said. "Before, I loved to play the game. Now I love to watch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had been observing the action on the field in quiet absorption. When he had finished interpreting, he added his own conclusions. "The objects are controlled by the power of the mind," he told Hitch and Varve, his face flushed with excitement. "One more example of the intrigu</w:t>
        <w:softHyphen/>
        <w:t>ing range of variant abilities observed among your people." He glanced up at the auburn sky. "Or it would be—were we still among you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ust be only the men who have the power," Varve said, staring at the wild dance in awe. "That's why the women have to go off somewhere while the men have their game. So they won't distract them while they concentr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had moved farther down the field for a bet</w:t>
        <w:softHyphen/>
        <w:t>ter vantage point. Jatt put the question to one of the pair of men who had escorted them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h." He nodded after a few moments. "He seems to confirm your supposition. Only the men can lift things, he says. When a woman tries to move something in this fash</w:t>
        <w:softHyphen/>
        <w:t>ion, she just shakes it up a bit. That is why one must be a man to play the game." The escort illustrated his point to a transfixed Varve and Hitch by picking up the damaged rock-ball at their feet and heaving it into the air toward his companion with a grunt. They watched the jaw muscles twitch on the other escort, who was standing a few yards from the thrower, as the ball arced heavily through the air in the space between them, its descent slowing steadily until it hung in front of the man's thick calves, a good four inches above the ground. Sweat broke out on the first man's face, and his lips drew back in a tight grin as the ball began to drift toward him above the earth. The rock-ball halted, trembled inconclusively for a few moments, then dropped with a thud onto the ground. Immediately it began to roll rapidly toward the second man, who leapt into the air with a whoop of laughter just before the heavy object made contact with his unprotected toes. The first man wiped his brow, turning to the visitors with a look of apology. He spoke to Jat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re sorry for their lack of skill," the golden man said. "Both were ill earlier this season and so missed out on many days of pract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and the soldier exchanged expression</w:t>
        <w:softHyphen/>
        <w:t>less glances and settled down to watch the rest of the g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on their way back to their tents two hours later, the red-skinned players sweaty and panting around them, when the messenger reached the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ictory songs and laughter dwindled into shocked silence as the young man came racing across the floor of the valley and collapsed at the feet of the headman. Someone brought a skin of water and offered it to the boy, but he only moist</w:t>
        <w:softHyphen/>
        <w:t>ened his lips a bit before pushing it aside. Hitch motioned for Jatt to stand nearby as the messenger gasped out an im</w:t>
        <w:softHyphen/>
        <w:t>passioned tale to the assembled men. The boy noticed the visitors before he had gotten very far. He stopped short, gulping air, his eyes wide, until the headman bade him con</w:t>
        <w:softHyphen/>
        <w:t>tin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What's going on?" Varve whispered insis</w:t>
        <w:softHyphen/>
        <w:t>tently when the boy at last ran out of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 raised his hand while he listened to part of the discussion that followed the messenger's speech. His expression was grave when he turned back to the others. "The boy says bad people have come to the land. They first appeared at the edge of the ocean, where the tall rock thrusts up out of the water and prods the sk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tch's eyes widened. "That's where </w:t>
      </w:r>
      <w:r>
        <w:rPr>
          <w:rFonts w:cs="Times New Roman" w:ascii="Times New Roman" w:hAnsi="Times New Roman"/>
          <w:i/>
          <w:iCs/>
          <w:color w:val="000000"/>
          <w:sz w:val="28"/>
          <w:szCs w:val="28"/>
          <w:lang w:val="en-US"/>
        </w:rPr>
        <w:t>w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ould seem to be a connection," Jatt continued. 'These people were garbed in garments of red and black which covered most of their bodies in a style not dissimilar from the clothing the boy has just noticed upon us. A group of about a dozen showed up at the men's village just south of here, where they attacked the men on the playing field with sharp cutting tools and strange devices that sprayed darkness from their t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emembered the weapon the Hubwoman Nury had fired at their backs as she had tried to kill the hatchling and himself in the Hall of the Dreamwright. He felt as if one of the rock-balls had landed in his stomach. "The Shadow-smith's soldiers," he said dully. "They must have followed us here through the portal." He placed his hand on the hatchling's arm. His throat felt dry and tight. "Is this boy the only surviv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not sure I understood the story completely," Jatt replied. "The boy is out of breath, and his speech is a bit slurred. But if I am correct, one young man was killed and a boy-child was somewhat injured before they were able to drive the invaders back to the sea. Wait ..." He knelt by the side of the shaking messenger and put a question to him in a quiet voice. The boy stared at the golden suit, then sent a questioning look at the headman. The stocky man gave a short nod, and the boy turned back to Jatt with a hushed an</w:t>
        <w:softHyphen/>
        <w:t>s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got to his feet and stepped back to rejoin Hitch and Varve. "According to the boy, there is much shame in the village for their reckless behavior. He told me that this is the first such incident in many long years and that they were so stunned by the young man's death that they allowed their anger to possess them. He said that they took the lives of several of the strangers before driving the survivors back into their hole by the s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for them, I say." Varve nodded fiercely at the sur</w:t>
        <w:softHyphen/>
        <w:t>rounding men, his fists clenched in fury. "Good for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ilted players regarded the gesticulating guard with expressions of sorrow and great solemnity. Slowly the group began to disperse as the men sought out their indi</w:t>
        <w:softHyphen/>
        <w:t>vidual lodgings. A low, mournful wailing had replaced the stirring victory so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nd his companions followed the headman and the messenger boy back to the main tent. Halfway there they were joined by the candleboy, who came riding like a pony-chief on the shoulder of Carverax. The two of them had lingered with the younger boys, who were starting a mock game involving sliding pebbles and airborne wood chips at the deserted playing field. The young messenger rolled his eyes in amazement at the presence of the massive servi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ide the tent the boy repeated his story for the ancient woman, who sat expressionless in her cushioned chair. She responded with a few words and a deep sigh, lifting one wrinkled hand to cover her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fidgeting next to Jatt as the red-skinned people conferred. "It's our fault they've come here. It must be the staff. Somehow they tracked us to the impery and then down beneath, but I never thought they'd find their way through the portal. If I hadn't taken that metal shoe for the walking stick—but then, how could we have come after you ..." He shook his head. "We should tell them the bad people will be coming back," he said to the golden man. "We should tell them that they may have to fight again— only against well-armed hundreds rather than half a dozen who expected no resistance." The hatchling was turning to deliver the message to the headman when Hitch put his hand on his shoulder. "And tell them that we'll stand by them when they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dman thanked them gravely for their concern but assured them that his people would have little more to fear from the black and scarlet invaders. Hitch was about to protest the attitude as unrealistic when the young mes</w:t>
        <w:softHyphen/>
        <w:t>senger suddenly sat down on the earth by the headman's feet and covered his face, talking rapidly in a choked voice. The leader reached down and stroked the boy's hair, comforting him in low tones. He sent the boy out of the tent with one of the older men and turned back to the visitors with an unhappy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wrong?" Hitch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is tired. It makes him too fearful," the head</w:t>
        <w:softHyphen/>
        <w:t>man explained through Jatt. "He wishes me to send a mes</w:t>
        <w:softHyphen/>
        <w:t>sage to the women at their ceremonies, asking them to return." He smiled. "I have told him there is no need to disturb the women. And besides, we have the Oldmother here with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Varve, and the hatchling continued the discussion as they walked with Carverax and the candleboy back to</w:t>
        <w:softHyphen/>
        <w:t>ward the blue tents. "I don't understand why they're not more concerned," the guardsman said, "or why they allow the women to remain out there on their own somewhere without even a warning about the d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pent an uneasy night; Hitch was plagued by dreams of red and black insects crawling up and down his flesh while he lay unable to move beneath a bloody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ame had barely gotten under way early the next day when a second messenger arrived, and with him a re</w:t>
        <w:softHyphen/>
        <w:t>quest for reinforcements from the headman of the village that had first been attacked by the Shadowsmith's warriors. That morning a great horde of black and scarlet soldiers had been observed coming through a flashing hole in the air near the black sand beach. The headman of the other men's village had thought it advisable to ask the people of the valley to send what assistance they could spare so that the enemy might be forced back into his leaky hole with as little bloodshed as possible and the hole itself could be stoppered for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lled with foreboding, Hitch and Varve insisted on ac</w:t>
        <w:softHyphen/>
        <w:t>companying the two hundred weaponless men and boys who volunteered to make the trek seaward. With them came Carverax and the hatchling, the latter's golden skin beginning to glow more brightly as his readjustments to the rufous sky neared their completion. The candleboy they left behind, playing quietly with his pale doll next to the old woman's cushioned chair in the main t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them just under an hour of brisk walking to reach the other village, which was little more than a sprinkling of brown and orange tents on the banks of a meandering river. They were welcomed with warm embraces and cries of de</w:t>
        <w:softHyphen/>
        <w:t>light only slightly tinged with sadness. The visitors stood sweating profusely in the brutal heat while the headmen confer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utes later, Hitch sat himself on a hummock of yellow grass by the river and watched in amazement while the two groups flowed together seamlessly, hugging and laughing as they caught up on old times. They could not have looked less like an army preparing for imminent warfare. Of the six hundred men and boys who had come together, some of them were boys indeed. Looking around, Hitch saw many beardless faces younger than his own. For all that he had grown to respect and admire the cheerful villagers, he found it utterly incomprehensible that their leaders would allow such youngsters to join the battle party. He said as much to Jatt, who nodded solemnly. "When I broached the subject before our departure from the other village, the headman said simply that all those capable of movement were necessary to confront the intruders and ensure a speedy end to die conflict. He seemed most eager to return his people to their g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imple meal of spiced vegetables had been prepared by the host village. The men lingered at their wooden plates as the morning wore on, while the children ran along the riverbank collecting pebbles for their waist pouches. Varve and Hitch sat under shade trees and waited for the march to the shore to begin, the mountain boy jumping at every cracked twi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the sun reached its zenith. A signal was given, and the army set off at a leisurely pace through the forest. They had been gone no more than ten minutes when chaos erupted in the dense underbrush. Suddenly the black and scarlet uniforms were all around them. Sheers gleamed in the slant of bloody sunbeams, and streams of darkness spewed from the attackers' weapons. The villagers fell back in seeming confu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ables turned immediately when Carverax stepped forth from the rear of the villager army, and the heart-darkened forces of the Shadowsmith cowered back in con</w:t>
        <w:softHyphen/>
        <w:t>sternation. The bronze giant plowed through the attackers, bellowing amiable challenges in his huge voice, the youn</w:t>
        <w:softHyphen/>
        <w:t>gest of the villager children laughing and scampering in his wake. Then the tide changed again as something almost as tall as and slightiy broader than the bronze giant shambled forth from the other side, its pink-skinned hide dripping with sweat below a pair of great curving black horns. "Stonecrush," Hitch hissed under his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behemoths circled each other warily in the tree-crowded space. Thick limbs snapped off and lesser trunks toppled to the ground when they finally grappled. Hitch watched anxiously. For a while it seemed that the giant mountain hob would prove a match for the massive servi</w:t>
        <w:softHyphen/>
        <w:t>tor. Then Carverax changed his grip on the creature's warty neck and reared back to the accompaniment of a sudden, sickening snap. The beast gave a hoarse bellow and slumped to the grou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wondered if the stonecrush was the same beast that had destroyed the other members of his first caravan long months earlier. If you were, he thought, then that's a touch of fine revenge for the little gray-faced man who never gave me any trouble and whose boots I'm still wear</w:t>
        <w:softHyphen/>
        <w: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and more of the heart-darkened began to pour through the trees. The red-skinned warriors melted back into the forest, dodging the effects of the strange weapons with amazing agility. Hoots of laughter filtered back through the branc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sizable clearing nearby. The villagers dashed and somersaulted across it, luring their opponents out into the open with taunts and snatches of s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ildren peeped out from behind the heavy trunks and threw their pebbles up into the air, laughing wildly. The small stones, some chosen for their weighty roundness and others for their sharp edges, whirled like a cloud of honeyflies before they began to find their targets unerringly, one after the other: a throat, an eye, an open mouth. Scarlet and black warriors shrieked and fell. The older villagers chided the children when their victory cries became too vo</w:t>
        <w:softHyphen/>
        <w:t>cifer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rvivors among the Shadowsmith's warriors re</w:t>
        <w:softHyphen/>
        <w:t>treated to the cliffs at the ocean's edge. The men from the villages followed them at a leisurely p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cout ran up and spoke breathlessly to the two head</w:t>
        <w:softHyphen/>
        <w:t>men. "He says die leak in the world has grown suddenly larger," Jatt reported to his companions. They crept forward and looked down onto the black sand be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y saw made Hitch feel sick to his stomach. Black and red soldiers were emerging five abreast from a vast flashing opening like a bright tear in the open air. The headmen had finally begun to show some signs of concern. After a brief discussion they seemed to come to some sort of decision. The men withdrew reluctantly into the forest, and a pair of messengers were dispatched to the village in the vall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good's that going to do?" Hitch wondered aloud. He looked back down at the beach, where the Shadowsmith's troops continued to mass by the dozens. Most of the newcomers were clad in smooth, shiny armor that made them resemble scarlet insects, with black helms to mask their faces. "There are too many of them now to be driven back by pebbles. Look—" Huge instruments were rolled out of the portal, black things on high wheels with long, wicked-looking snouts that oozed black sediment. Campfires were kindled on the beach as the red sun settled into the w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ll attack in the morning," Varve said. "They be</w:t>
        <w:softHyphen/>
        <w:t>lieve that nothing can stand before their might for very long—and rightly so, I think." He looked at the villagers, who took turns peeking curiously from the underbrush. "Stone-throwing children are one thing against a few dozen warriors, something else against a thous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night the villagers withdrew back to the encamp</w:t>
        <w:softHyphen/>
        <w:t>ment by the river and held a feast during which they cele</w:t>
        <w:softHyphen/>
        <w:t>brated their lack of serious casualties during the previous afternoon's skirmish and their hopes for the following day. The merriment dwindled shortly after nightfall, when the Oldmother was borne on a litter into the encampment. Hitch thought she looked weary, as if the swaying trek through the hot forest had proved too much for her, but per</w:t>
        <w:softHyphen/>
        <w:t>haps it was only sor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morning they were up before dawn. The emo</w:t>
        <w:softHyphen/>
        <w:t>tions running through the village were complex. Hitch sensed an air of anticipation that was mixed with an almost guilty resignation, especially when the men shifted their glances to the quiet figure on the wooden litter. "Why did they bring her here?" Hitch asked. "To watch them die? The way she looks, she won't survive the trip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re a resilient people, friend Hitch," the hatchling said at his side. "And they seem to hold this woman in es</w:t>
        <w:softHyphen/>
        <w:t>pecial regard. Her presence here before the battle is obvi</w:t>
        <w:softHyphen/>
        <w:t>ously deemed of the utmost import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began the march to the seashore while it was still dark. The campfires dotting the beach and the jutting prom</w:t>
        <w:softHyphen/>
        <w:t>ontory above it showed that the portal had continued to spew forth warriors throughout the night. The villagers peered out through the branches at the edge of the forest, shaking their he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my on the beach began to mass as the sun rose above the silvery ocean. Pulleys were installed on the top of the promontory, and the huge weapons were slowly hauled up the side of the cliff. In response, the men in the forest moved slowly into a complicated formation. Hitch held his breath, waiting for the spark that would set it all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scarlets and blacks climbed the pathway carved into the side of the cliff, the ranks already assembled up above moved forward like a vast bloody tide toward the line of trees. A moment later the first of the villagers stepped forth from the forest and stopped in their tracks. Others were close on their heels. Soon there was a line par</w:t>
        <w:softHyphen/>
        <w:t>alleling the forest's edge, fifty men from end to end and three men dee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heart-darkened commanders were clad in jet-black armor with scarlet helms. One of them raised his massive arm and the movement of the troops halted. The ranks of warriors parted, and the great cannons were wheeled into position, their drooling muzzles trained on the woods. Hitch could feel the enemy's scorn across the half league of packed earth that separated them. His heartbeat slowed to a steady </w:t>
      </w:r>
      <w:r>
        <w:rPr>
          <w:rFonts w:cs="Times New Roman" w:ascii="Times New Roman" w:hAnsi="Times New Roman"/>
          <w:i/>
          <w:iCs/>
          <w:color w:val="000000"/>
          <w:sz w:val="28"/>
          <w:szCs w:val="28"/>
          <w:lang w:val="en-US"/>
        </w:rPr>
        <w:t xml:space="preserve">thud-thud-thud </w:t>
      </w:r>
      <w:r>
        <w:rPr>
          <w:rFonts w:cs="Times New Roman" w:ascii="Times New Roman" w:hAnsi="Times New Roman"/>
          <w:color w:val="000000"/>
          <w:sz w:val="28"/>
          <w:szCs w:val="28"/>
          <w:lang w:val="en-US"/>
        </w:rPr>
        <w:t>that felt like a hammer pounding in</w:t>
        <w:softHyphen/>
        <w:t>side the wall of his chest. He looked around, marking the faces of the soon to b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villagers split their own ranks, stepping back in orderly fashion to make a corridor in the forest. Four men walked down the pathway bearing the litter of the Oldmother. Hitch watched in horror as they set her down at the forest's edge with ceremonious solemnity. Were they deliberately sacrificing her? Or was the old woman going to attempt to parley with the enemies? All that Hitch had learned about the heart-darkened had convinced him that they were animals, incapable of mercy or reason. Without thinking, he began to move toward her through the under</w:t>
        <w:softHyphen/>
        <w:t>brush. She had to be war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ross the red earth the armored leader watched impas</w:t>
        <w:softHyphen/>
        <w:t>sively, his arm still upraised. Then he began to lower it with excruciating slowness. Hitch stumbled over a tree root, trying to make his way faster, trying to reach the old woman before the guns went off. He measured the distance between himself and the litter and knew that he was not go</w:t>
        <w:softHyphen/>
        <w:t>ing to make it in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something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began as the merest of tremors and quickly grew to a shivering of the earth that rattled the bones beneath their skin. The black and scarlet warriors looked around in puz</w:t>
        <w:softHyphen/>
        <w:t>zl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nd began to shake in earnest. The tremors moved in swelling waves from the forest's edge to the cliff-side, the earth buckling and heaving. Hitch looked out at the army massed on the cliff and saw that the disturbance seemed to be concentrated much more vigorously where the enemy troops stood thickest. Great chunks began to drop off the outer edge of the cliffside, screams echoing back as the outermost ranks of soldiers fell with them, only to be buried by the next part that sloughed off. Hitch stood fro</w:t>
        <w:softHyphen/>
        <w:t>zen, imagining the scene of confused devastation on the beach below, where the bulk of the Shadowsmith's warriors still ma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cky spire thrusting up out of the sea was vibrating like a green-black needle. As he watched, it began to sway to and fro with a slow, whiplike motion. Soon it was lash</w:t>
        <w:softHyphen/>
        <w:t>ing back and forth like the tail of an enraged beast. Then the finger of rock snapped off abruptly three-quarters of the way down and fell like a lance toward the beach. There were more screams from below. Up on the cliff warriors tried to run toward the woods, but the earth collapsed in their path, great gouges sinking downward. The crowded promontory was cut off from the rest of the cliff, its inhab</w:t>
        <w:softHyphen/>
        <w:t>itants watching helplessly as the ground dissolved into sand beneath their boots. In less than three minutes the entire cliffside was heaving, crumbling. The disruption spread outward in unending convulsions, clearly originating at a single point on the forest's 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back and forth between the frail old woman lying almost motionless on the litter and the display of power such as he had never seen in his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ast it was all over. The two headmen stood solici</w:t>
        <w:softHyphen/>
        <w:t>tously next to the ancient figure, one of them leaning down to gently mop her brow with a fold of colorful cloth. One of the younger boys brought her a bowl of water to sip. Hitch waited for the last tremors to desist, realizing finally that the earth was quite still and that it was his own body that continued to quiver uncontrollab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wha—" came a shaky voice from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urned to where Varve stood gasping, his eyes starting out of his skull like peeled clusterberries. The mountain boy felt a crooked smile pull at his lip as he re</w:t>
        <w:softHyphen/>
        <w:t>membered the translated comment of one of their kilted es</w:t>
        <w:softHyphen/>
        <w:t>corts at the playing field. He put his hand on Varve's trembling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what did you expect?" he asked the shaken guardsman, the tone of his voice not nearly as playful as he wished. "After all, a man can move things, but a woman just shakes them up ..."</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IX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PTURE AND DELIVERANC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st few days on the River Gaughan were difficult ones for Diligence. Even though she no longer had to worry about maintaining the double facade of alter-as-Diligence—at least not in front of her own party—other concerns had rushed in to occupy her thoughts. On the one hand, her mind was awash in unhappy speculation about the fate of the missing Hitch. She wondered what might have caused his abrupt disappearance from the searching devices of Pomponderant and Derbelderhed. Perhaps, she told herself without quite believing it, the machines would turn out to have been at fau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same time her newfound affection for Eil do Mer had been colored by the mysterious young woman's behav</w:t>
        <w:softHyphen/>
        <w:t>ior on the night Diligence had seen her leaning out over the aft deck rail in an attitude of obvious entreaty toward a floating black apparition. What was the object, and in what way was it connected with the woman they had pulled na</w:t>
        <w:softHyphen/>
        <w:t>ked from the river? Diligence came close to confronting Eil do Mer on more than one occasion but was prevented each time by her conviction that if there was something unto</w:t>
        <w:softHyphen/>
        <w:t>ward going on, asking about it would probably stir up more trouble than it might disp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eding time to sort out her feelings in both matters, Diligence professed herself too preoccupied with thoughts of Hitch to continue to meet Eil do Mer in the early morn</w:t>
        <w:softHyphen/>
        <w:t>ings. She still sometimes found the dark-haired girl on the aft deck at night, but she never approached her on such oc</w:t>
        <w:softHyphen/>
        <w:t>casions, leaving Eil do Mer to her own devices after a minute or two spent watching from the shadows. As far as she knew, there had been no more appearances by die hovering black shape, though the young woman's forlorn attitude and the way she stared longingly out over the water made Dil</w:t>
        <w:softHyphen/>
        <w:t>igence feel certain that she was still searching fo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ild storm of sleet and rain heralded the water cara</w:t>
        <w:softHyphen/>
        <w:t>van's arrival at the small town of Landerlank. There the members of Diligence's party disembarked to hire a string of high-wheeled wagons from the shy, fair-haired townsfolk and made ready to begin another overland journey, this one to the southeast fringes of the Aul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chiefs of Amonwelle's Scientific People, a small, bald-headed man Diligence had seen several times with Pomponderant back behind the Unseen Wall, had been placed in nominal leadership of the party. Quant Suff was a perpetually startled-looking man who nonetheless radiated a didactic sort of confidence that Diligence found calming during the several times she heard him speak as the over</w:t>
        <w:softHyphen/>
        <w:t>land caravan got under way. "The Aulmad itself must not be seen as an evil place or even as the abode of excessive danger," the little man opined over dinner as they sat around the fire ring on their second night out from Landerlank. "Rather, it is one of the world's most interest</w:t>
        <w:softHyphen/>
        <w:t>ing locations, a rich stew of remarkable creatures and human beings of every breed and persuas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 a stew, all right," Welleck rumbled quietly on Dili</w:t>
        <w:softHyphen/>
        <w:t>gence's other side. "But the kind as needs to be boiled twice and run through a strainer before any sensible man sticks his spoon in it." He shook his head with a profound expression, obviously taken with the metaphor. "You scien</w:t>
        <w:softHyphen/>
        <w:t xml:space="preserve">tists and Green Moth folk can go lapping it up as you will—just don't come gurgling to </w:t>
      </w:r>
      <w:r>
        <w:rPr>
          <w:rFonts w:cs="Times New Roman" w:ascii="Times New Roman" w:hAnsi="Times New Roman"/>
          <w:bCs/>
          <w:i/>
          <w:iCs/>
          <w:color w:val="000000"/>
          <w:sz w:val="28"/>
          <w:szCs w:val="28"/>
          <w:lang w:val="en-US"/>
        </w:rPr>
        <w:t xml:space="preserve">me </w:t>
      </w:r>
      <w:r>
        <w:rPr>
          <w:rFonts w:cs="Times New Roman" w:ascii="Times New Roman" w:hAnsi="Times New Roman"/>
          <w:color w:val="000000"/>
          <w:sz w:val="28"/>
          <w:szCs w:val="28"/>
          <w:lang w:val="en-US"/>
        </w:rPr>
        <w:t>when you notice a lump the size of a treehen egg lodged in your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alk of lumpy stew had managed to do away with most of Diligence's appetite. She pushed her bowl back and leaned forward, elbows on knees, to stare into the fluttering fire. She was surprised to find herself wishing for Pomponderant's thorny presence on the trip. The old man was cantankerous and barely civil at the best of times, but she believed that he had a good heart and trusted his love of learning more than many another reason for action she'd encountered so far in the world outside the Wheel. Only a few weeks earlier she had learned for the first time the his</w:t>
        <w:softHyphen/>
        <w:t>tory behind his Green Moth Society and the unappeased hunger that drove him and his fellows on. Some eight cen</w:t>
        <w:softHyphen/>
        <w:t>turies past, so the tale went, the Society had been nameless, existing only as a loose association of "wandering gather</w:t>
        <w:softHyphen/>
        <w:t>ers," men and women who traveled the land in search of in</w:t>
        <w:softHyphen/>
        <w:t>formation to add to their shared store of knowledge about the world. A member of this association whose fascination lay in types of insects had come upon an unexplained phe</w:t>
        <w:softHyphen/>
        <w:t>nomenon while studying variant species in the western mountains. The man had located a large moth with wings and body of a delicate green, an insect not mentioned in any of the exhaustive records at his disposal. Becoming ob</w:t>
        <w:softHyphen/>
        <w:t>sessed with the creature's origins, he had collected no more than two or three specimens over a span of several years, eventually tracking them to a single cave hidden deep in the mountains. Inside the cave, to his great amazement, he found an object like a tall oval mirror, but a mirror that re</w:t>
        <w:softHyphen/>
        <w:t>flected a scene totally at odds with the dark cave in which it reposed. His curiosity now expanded beyond the confines of insect life, the man had left the cave long enough to amass supplies sufficient to last for several weeks, then had returned and begun to observe. The world within the mirror lay beneath a reddish sun, and the portion of it he was able to glimpse from his vantage point on the cave floor truly seemed to be a land unlike his own. Days passed filled with marvels while he sat transfixed before die window onto an</w:t>
        <w:softHyphen/>
        <w:t>other world. In that time he saw remarkable creatures ap</w:t>
        <w:softHyphen/>
        <w:t>pear and disappear within the mirror's bounds. A few times they did more than prowl the other side of the frame; like the green moths that had drawn him there, they passed over it to enter the cave and occasionally the world beyond. Weeks went by, and eventually watching was no longer suf</w:t>
        <w:softHyphen/>
        <w:t>ficient. The man tore himself away from the fascinating vision long enough to alert his friends and colleagues to the scheme that had been evolving slowly in his brain. Return</w:t>
        <w:softHyphen/>
        <w:t>ing with a handful of others to serve as witnesses, he took a final breath of the cave's musty air and stepped through the portal to the other side. At that instant the mirror be</w:t>
        <w:softHyphen/>
        <w:t>came a mirror in truth, and from that moment forth no more was seen of the driven soul or his new insect species. As time went by, "Follow the green moth!" became the motto of the wandering gatherers and a symbol of both their unending quest for knowledge and their ceaseless search for the world beyond the mi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ravan moved swiftly through the lush landscape known as the Madescent. Though winter was hard upon the north, it seemed to Diligence as if a little breathing spell had been granted them in which to fulfill their mission be</w:t>
        <w:softHyphen/>
        <w:t>fore the snow flew in earnest and the trails became impass</w:t>
        <w:softHyphen/>
        <w:t>able. Her spirits lifted as they traveled through wide golden meadows and stopped to rest beneath groves of elegant trees still heavy with autumn's fruit. As time passed with</w:t>
        <w:softHyphen/>
        <w:t>out incident, Diligence found herself drawn once more to the company of Eil do Mer. Without the constant specter of the young woman standing at the deck rail in search of her black shadow, Diligence's genuine affection slowly reas</w:t>
        <w:softHyphen/>
        <w:t>serted itself from beneath her feelings of nagging distrust. The two had reestablished their early-morning conversa</w:t>
        <w:softHyphen/>
        <w:t>tions, now most often conducted over tea in the wagon Dil</w:t>
        <w:softHyphen/>
        <w:t>igence shared with Grapple, by the time she received an unexpected message from Pomponder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pleasant morning with just a touch of chill, and they had taken their cups outside. Diligence was sitting not far from the wagon circle, drinking the peppery brew and chatting amiably with the other woman, when suddenly a pure, high tone sounded next to her right ear. She clapped her hand to the side of her head and rose awkwardly to her feet while Eil do Mer looked on in puzzl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stinging by something?" the dark-haired girl inquired in her delicate, fractured speech. "Is it toothac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I just need a place to ..." Diligence began to feel foolish as she floundered for an explanation. "Look here—it's a message from Pomponderant. You remem</w:t>
        <w:softHyphen/>
        <w:t>ber—my old tutor I was telling you about—the one with the Society? Well, he needs to talk to me about something and the nearest clump of bushes for me to hide behind is way over there, but I've only got my night slippers on, so ..." She paused. "You don't mind knowing about this, d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nowing? None at all. Fascination ..." Eil do Mer watched her with head tilted to one side. "Your old tutor— often he notifies you of his need for discussion by sending you this toothac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Diligence laughed. "It's the ear-buttons." She extracted the green-blue ornament from her left ear and showed it to her friend. "His voice comes right out of them. It's quite amazing. If I want to talk to him, I can let him know just by tapping them together. Ah—wait. There he i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forgot about her audience as Pomponderant tersely conveyed the news that had prompted the connec</w:t>
        <w:softHyphen/>
        <w:t>tion. When their conversation was over, she stood staring at the ground at the edge of the campsite, her face alive with puzzlement and conce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elt a touch on her arm and looked up into Eil do Mer's solicitous eyes. "Only a little could I understood, since I am not hearing your tutor," the other woman said. "It is talk about the boy, the Hitch, 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He just reappeared to their search devices," Dili</w:t>
        <w:softHyphen/>
        <w:t>gence said slowly. "But according to their machines, he's no longer deep in the Aulmad where we've been heading. In fact, he's nowhere nea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Pomponderant had informed her that the instru</w:t>
        <w:softHyphen/>
        <w:t>mentation in the Hall of the Dreamwright now placed Hitch in the vicinity of the abandoned Tustable Impery in the bar</w:t>
        <w:softHyphen/>
        <w:t>ren wastes of the northern Siccative. "But that means he's been moving south instead of north," Diligence said.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ld it be, she wondered, that the boy had decided to return to his native mountains rather than attempt to make his way back through unfamiliar country to the crystal pal</w:t>
        <w:softHyphen/>
        <w:t>ace? She felt a twinge deep inside at this possibility, though she was not entirely sure why. As she headed off to consult with Quant Suff, Eil do Mer silent at her side, she had an even darker notion. Perhaps Hitch had fallen into captivity with one of the Shadowsmith's legions and was no longer in control of his own movements or destination. She would not allow her thoughts to progress to the next possibility that logic demanded she consider: that it was the Staff of Blue Light that had fallen into the clutches of the heart-darkened, while its most recent owner lay stricken or mor</w:t>
        <w:softHyphen/>
        <w:t>ibund somewhere in the wastelands below the Aulm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mother's agents, both green and blue, took the news of Hitch's strange peregrination with sober reflection, but it was obvious to Diligence that with the possible exception of the knowledge-hungry Quant Suff, they felt considerable relief at not having to enter the Aulmad. Instead they changed direction at once to afford them the widest possi</w:t>
        <w:softHyphen/>
        <w:t>ble berth around that dangerous territory and headed due southw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traveling along the upper edges of the Sicca</w:t>
        <w:softHyphen/>
        <w:t>tive preparatory to venturing out onto the bleak desert itself on a course to the impery, when their blue scouts spotted another group of travelers in obvious distress a few miles south of the caravan's rou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mall party, and looks like they've had a run-in with trouble," the leader of the blues, a heavyset ebony-skinned woman with a dramatic scar on her left cheekbone, in</w:t>
        <w:softHyphen/>
        <w:t>formed them. "We've sighted fire damage and what seems to be a small pile of bodies. Two of their three wagons are disab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 cause of this unfortunate circumstance?" in</w:t>
        <w:softHyphen/>
        <w:t>quired the little bald man in the green unif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y Pirates, perhaps, or even some remnant of the Dark Commanderies this close to the Aulmad. Of course we can't rule out the possibility that they were set upon by one of the Shadowsmith's battalions on its way north to attack our own Wall. Either way, they were foolish to be out on the Siccative with such inadequate defenses." She looked at Quant Suff with hands on hips. "Your decision. Walk on by and let the natural world take its course or stop and give them a helping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ant Suff had an arrangement of lenses and leather straps that he positioned in front of his eyes when he did close handwork or read from one of his heavy journals. Now he pulled them down to hang loosely under his chin as he considered the soldier's comments. "Curious that so small a party should be abroad in these perilous times. Hm-hm. I wonder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omponderant's only been behind the Wall a short while, yet I think he's managed to infect them all with the Society member's curiosity," Diligence whispered to Eil do Mer. "Ten to one he'll want to investigate out of pure nosi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think of the possibility that it's a trap?" the bald-pated green asked the sold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that's a very likely possibility," the woman re</w:t>
        <w:softHyphen/>
        <w:t>plied evenly. "Dry Pirates have been known to stage spuri</w:t>
        <w:softHyphen/>
        <w:t>ous scenes of calamity in order to draw in unwary do-gooders, as have the more ambitious packs of eviscerators. On the other hand, the size of the wagons alone limits the number of ambushers that could be lying in wait. You'll note that the land here is quite empty for sev</w:t>
        <w:softHyphen/>
        <w:t>eral leagues in any direction and easily kept under watch for signs of reinforcements." She shrugged, one hand on her holstered powershot. "We're well armed. If you decide to go in, we'll take all possible precau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ant Suff mused for a moment, his bulging eyes blinking rapidly at the far horizon. "I'm curious to know their story," he said at last. 'Take your precautions and ap</w:t>
        <w:softHyphen/>
        <w:t>proac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tched from her guarded wagon as they drew close to the scene of misfortune. In what looked like the re</w:t>
        <w:softHyphen/>
        <w:t>sults of a bad fire, the axles that held the great iron wheels had been badly damaged on one of the trio of dusty wagons, the sun-friendly roof tiles completely destroyed on an</w:t>
        <w:softHyphen/>
        <w:t>other. A ragged band of children and adults gathered in front of the third wagon and watched impassively as the rigidly alert blues rode toward them on their pull-ponies. Diligence had borrowed a farseeing eye tube from one of the greens. She felt her heart tug as she scanned the expres</w:t>
        <w:softHyphen/>
        <w:t>sions of empty despair on the children's faces. She passed the device to Eil do Mer. "Well, it doesn't look like a trap from here. At least we can give them some food and a bit of help with the repai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pulled their own wagons into a cautious circle several hundred yards from the strangers, with the blues ap</w:t>
        <w:softHyphen/>
        <w:t>proaching the rest of the way in precise formation, their weapons buzzing with power and held at the ready. The leader was watching through narrowed eyes as she neared the ragtag band. She looked confident, having assured her</w:t>
        <w:softHyphen/>
        <w:t>self that there were no places in the nearby countryside where troops could be hiding beyond the three small wag</w:t>
        <w:softHyphen/>
        <w:t>ons and the barren land beneat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t was beneath the barren land that the enemy l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small band of stunned-looking survivors straggled out to meet the leader of the blues, Diligence detected the tiniest hint of movement from the shadows under the most severely burned wagon. "What—" she began, reaching for the eye tu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Eil do Mer's fingers closed tight on Diligence's arm. "There!" She pointed to the car with the damaged whe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rriors clad in black and scarlet armor erupted from the ground like pinchbugs pouring out of a disrupted h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ues never broke stride, their leader raising her dark arm in a practiced motion as blue shields came up and crackling weapons were pointed. The sizzle of the powershots made Diligence's skin crawl. She watched in fascination as the blues aimed carefully past the dull-eyed women and men, boys and girls, to begin picking off the reds and blacks one by one. Their courtesy went unre</w:t>
        <w:softHyphen/>
        <w:t>warded, however, as dark-gleaming weapons began to appear from behind tattered jackets and beneath ragged waistbands. The ostensible survivors knelt and fired at the blue guard along with their red and black allies. Perhaps allies was not the most descriptive term, Diligence de</w:t>
        <w:softHyphen/>
        <w:t>cided: As the conflict escalated, it became obvious that the Shadowsmith's soldiers had been given no orders to avoid injuring the unlucky souls who had served as bait for their trap. Diligence gasped as adults and children alike began to fall, shot from behind by the black and red warri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adowsmith's troops continued to clamber out of the pits beneath the cars, weapons already trained on their targets. Pellets exploded into red flames on contact with the upraised blue shields. Then another type of weapon was brought into play, an awkward-looking handheld device of black metal and scarlet porcelain whose appearance sparked an instant twinge of fear in Diligence. The blue leader was the first to be hit by the fluid black projection that she re</w:t>
        <w:softHyphen/>
        <w:t>membered from Nury's attack in the Hall of the Dreamwright. Diligence looked away as the white-haired woman fell from her pony and lay writhing on the ground. The tarry substance encased her completely before it com</w:t>
        <w:softHyphen/>
        <w:t>menced to shrink tighter and tighter about her feebly strug</w:t>
        <w:softHyphen/>
        <w:t>gling f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end wagons were rolled swiftly to one side as more scarlet and black shapes boiled up from the narrow trenches beneath them. The supply seemed endless, and Diligence wondered if the earth in those parts truly was like a pinchbug's hive: riddled with interconnecting caverns and joined by tubes to the desert's surface. The battle raged on as red and black shapes leapt over their fallen comrades and crouched to fire in their place before they, too, were felled by powershots. Meanwhile, the superbly trained but vastly outnumbered blues dropped one by one, never to be re</w:t>
        <w:softHyphen/>
        <w:t>placed. A cold knot grew in Diligence's stomach as she be</w:t>
        <w:softHyphen/>
        <w:t>gan to realize that in a very few minutes she and her companions were most probably going to be captured or kil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quat devices with protective flared shields emerged at the edges of the ground pits and were quickly wheeled into position. Moments later they began to send streaks of crim</w:t>
        <w:softHyphen/>
        <w:t xml:space="preserve">son fire arcing over the remaining blues to rain down among the gaily painted Landerlank wagons. The Turning Folk and their green companions scurried out of doors as roofs and walls ignited in a </w:t>
      </w:r>
      <w:r>
        <w:rPr>
          <w:rFonts w:cs="Times New Roman" w:ascii="Times New Roman" w:hAnsi="Times New Roman"/>
          <w:i/>
          <w:iCs/>
          <w:color w:val="000000"/>
          <w:sz w:val="28"/>
          <w:szCs w:val="28"/>
          <w:lang w:val="en-US"/>
        </w:rPr>
        <w:t xml:space="preserve">whoosh </w:t>
      </w:r>
      <w:r>
        <w:rPr>
          <w:rFonts w:cs="Times New Roman" w:ascii="Times New Roman" w:hAnsi="Times New Roman"/>
          <w:color w:val="000000"/>
          <w:sz w:val="28"/>
          <w:szCs w:val="28"/>
          <w:lang w:val="en-US"/>
        </w:rPr>
        <w:t>of flame. By some mir</w:t>
        <w:softHyphen/>
        <w:t>acle Diligence's wagon was left untouched. Seconds later the back door of the car was flung open. Welleck stood there with Shevoss and Grapple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imb in!" Diligence cried. "Hu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voss hesitated at the bottom of the ladder till the big wagoneer shoved her forcibly ahead of him. "She wants to be out there dying with the others," Welleck rumbled with a black look at the Turning Folk soldier. "I told her she'd worked hard enough trying to get killed on the road to the north to have to repeat herself so soon going the other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nother commotion outside the door as Amonwelle's three Scientific People crowded up the ste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hall we do?" A green-clad scientist known as Hettelock stood in the center of the room, his round face pinched with anxiety. Outside the window only two blues remained, their powershots still cutting down soldier after scarlet and black soldier in the inexhaustible flow from be</w:t>
        <w:softHyphen/>
        <w:t>low ground. "Are they going to slaughter us as well, do you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bably." Shevoss drew her sheer and her scattergun and stationed herself in the corner by the back door. "But that doesn't mean we can't take a few of them along for company when we hit the Night Road, doe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eck stormed over to her side and imposed his bulk between her and the doorway. "Think of your little boy waiting for you back on the Wheel!" he thundered, striking out like a serpent to snatch the weapons from her hand. He shoved them back into the holsters on her belt and turned to face the rest of them. "There's a chance they'll want liv</w:t>
        <w:softHyphen/>
        <w:t>ing prisoners," he told them earnestly. "Something to bar</w:t>
        <w:softHyphen/>
        <w:t>gain with when they reach the Wall. I say we try to accommodate them by remaining alive as long as possible. Our hopes don't die until we do—remember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back door burst inward with a crash and a splinter of wood. A dozen warriors clad in black armor, black boots, and scarlet helms stood outside the car. Their complicated-looking helmets covered the top half of their faces, locking under the chin. The woman who led them had a wolfish grin. Her eyes shone yellow through the hel</w:t>
        <w:softHyphen/>
        <w:t>met's eyeholes. "Out now!" she barked. "And hopleg it— Lord Grott gets peevish when mudcreeps keep him wai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emembered the ear-buttons as they were being led past the decoy wagons. All might not be lost if she could manage to contact Amonwelle. Nerves tingling, she surreptitiously removed the left one and lifted it toward her right ear. Suddenly Eil do Mer stumbled over a clod of turned earth and knocked into her heavily from behind. The blue-green gem flew from Diligence's hand and sailed into the ditch beneath the fire-damaged wagon. Diligence turned back with a stricken loo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apologizing," Eil do Mer said unhappily. "I have so clum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rd Grott had made his headquarters in the relatively intact middle wagon of the decoy caravan. He was sitting on the back steps cleaning his nails with a fingerblade when the prisoners were brought to him, a tall, stoop-shouldered man beneath his scarlet armor. A black helmet with a bristle of red plume sat on the steps at his side. He ran his fingers back through the dark spikes of his hair, un</w:t>
        <w:softHyphen/>
        <w:t>consciously preening as he surveyed his catch. Eight of them had survived the uneven battle: Diligence and her trio of fellow Turning Folk, Amonwelle's three Scientific Peo</w:t>
        <w:softHyphen/>
        <w:t>ple, and the stranger, Eil do Mer. In addition, the red-haired alter had been rousted from her pen in the supply wagon and chained to a stake at the center of a circle of muttering warriors behind the broken-wheeled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afternoon." Grott finished with his nails and be</w:t>
        <w:softHyphen/>
        <w:t>gan using the fingerblade to pick his teeth. "You'd best tell me your names as quickly as you can," he said, furrowing his brow as if the idea were not entirely to his liking. "My warriors are hot with the urge to kill, and the Elucidaries tell us that it's much easier to slay an unnamed foe." One by one they identified themselves, beginning with Eil do Mer, who earned herself a flutter of startled glances from her fellow travelers when she turned her trembling gaze to the ground and introduced herself as "Pel Peramel, sweet seller from the far High Steppes." Perhaps in response to the others' reaction, Lord Grott favored the girl with a long, searching look before turning his attention to the next in line. Diligence hesitated when he reached 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s my eldest daughter, Allawar," Welleck said, pushing himself slightly in front of her as her mouth hung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Grott's eyes flicked between the two of them. "Not much of a likeness, is there? Thank the Night you've not inherited your father's mountainous belly, child," he said with a one-sided grin. He turned to the woman stand</w:t>
        <w:softHyphen/>
        <w:t>ing behind him. "Are we missing anyone, Crobbick, my nest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 one, my lord," the wolf-faced woman confirmed gruffly. "All what was along except the soldiers—who lie dead in various latitudes not far from here—is standing right in front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 had assumed." He nodded. "And yet we were told to expect a rather significant personage among this group, were we not?" His eyes moved from Eil do Mer to Grapple to the single female Scientific Person before coming to rest once more on Dilig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my lord, it's true." Crobbick's wolfish grin came and went uncertainly. "Very unusual, my l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m." Lord Grott pretended to mull the situation over. As he spoke to them, he began to play at balancing the point of the little fingerblade on the tip of his index finger. "Perhaps the best solution is the simplest one: spray pellets of red fire at their heads and hope the one we seek has the good manners to call out her true identify before her face is entirely burn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ook a step forward, but Welleck pulled her back at once with his massive paw on her 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right, it's true." The wagoneer's shoulders sagged in dejection. "She's not my daughter. She's an alter, like the other one. They're valuable objects, both of them belonging to my master down on the Wheel, the Harvest King. Each one's worth her height in a stack of glint, as I'm sure you know, and I was hoping to get at least one of them home to the Turning Lands without dama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 alter, you say!" Grott's mouth stretched in feigned amazement. He kept his eyes on his extended fingertip, his palm making vague motions in the air as he strove to keep the small blade upright. "My, my, my. That </w:t>
      </w:r>
      <w:r>
        <w:rPr>
          <w:rFonts w:cs="Times New Roman" w:ascii="Times New Roman" w:hAnsi="Times New Roman"/>
          <w:bCs/>
          <w:i/>
          <w:iCs/>
          <w:color w:val="000000"/>
          <w:sz w:val="28"/>
          <w:szCs w:val="28"/>
          <w:lang w:val="en-US"/>
        </w:rPr>
        <w:t xml:space="preserve">is </w:t>
      </w:r>
      <w:r>
        <w:rPr>
          <w:rFonts w:cs="Times New Roman" w:ascii="Times New Roman" w:hAnsi="Times New Roman"/>
          <w:color w:val="000000"/>
          <w:sz w:val="28"/>
          <w:szCs w:val="28"/>
          <w:lang w:val="en-US"/>
        </w:rPr>
        <w:t>a rare com</w:t>
        <w:softHyphen/>
        <w:t>modity. Nearly as rare as a princess of the Wheel. Almost as rare as Amonwelle's daugh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flipped his hand over and caught the blade expertly between his thumb and forefinger. Diligence's eyes grew wide as the sharp point sank deep into the man's fingertip. His expression did not change when dark blood began to well up around the blade. "Yet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say she's a fluctuant An alter, as you call it" His eyes snapped up and locked with Diligence's. "Alters are not as common in our south</w:t>
        <w:softHyphen/>
        <w:t>ern holdings as they are on your Wheel, my dear guests. I daresay some of my littie boys and girls have never even clapped eyes on one, let alone seen what wonderful enter</w:t>
        <w:softHyphen/>
        <w:t>tainments they can accomplish." He turned to the wolfish woman. "Crobbick, my button, go fetch the other one from behind the wagon. This one's all dressed up, and it'd be a shame to muss her hair by having her perform for us." The armored woman trotted obediently off. When she was al</w:t>
        <w:softHyphen/>
        <w:t xml:space="preserve">most out of earshot, Grott raised his voice: </w:t>
      </w:r>
      <w:r>
        <w:rPr>
          <w:rFonts w:cs="Times New Roman" w:ascii="Times New Roman" w:hAnsi="Times New Roman"/>
          <w:i/>
          <w:iCs/>
          <w:color w:val="000000"/>
          <w:sz w:val="28"/>
          <w:szCs w:val="28"/>
          <w:lang w:val="en-US"/>
        </w:rPr>
        <w:t xml:space="preserve">"Crobbick!" </w:t>
      </w:r>
      <w:r>
        <w:rPr>
          <w:rFonts w:cs="Times New Roman" w:ascii="Times New Roman" w:hAnsi="Times New Roman"/>
          <w:color w:val="000000"/>
          <w:sz w:val="28"/>
          <w:szCs w:val="28"/>
          <w:lang w:val="en-US"/>
        </w:rPr>
        <w:t>He crooked his finger at her when she turned. "You know, I've changed my mind. No sense dragging the other one all the way over here when this one's so pantingly eager to dem</w:t>
        <w:softHyphen/>
        <w:t>onstrate her ski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caught her breath as the wolf-faced woman loped back, a sidewise grin on her long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rd Grott slipped the fingerblade into a small pouch at his waist. He brought the blood-darkened tip of his finger to his mouth, where he sucked on it thoughtfully. To Grap</w:t>
        <w:softHyphen/>
        <w:t>ple he said: "Get her clothes off her. It's time we saw what these creatures are good for." The yeofolk handler stood as if stunned. Grott made a tiny gesture, and one of the black and scarlets standing behind her reached out and cuffed her cheek. She fell to her knees with a cry. Welleck surged for</w:t>
        <w:softHyphen/>
        <w:t>ward, but Shevoss placed her arm across his chest, restrain</w:t>
        <w:softHyphen/>
        <w:t>ing him with a meaningful glance. "Remember," she murmured. " 'Ho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must have her naked, you know. It's almost an af</w:t>
        <w:softHyphen/>
        <w:t>front to nature to see a fluctuant so attired, as if she har</w:t>
        <w:softHyphen/>
        <w:t>bored pretensions of humanity. Our Lord Dubiel is indeed wisdom personified," Grott said in a musing tone. 'Truly, the northern lands are as he has told us, seepholes of de</w:t>
        <w:softHyphen/>
        <w:t>cadence and foulness, to birth such grotesqueries." He rubbed his palms together with a look of anticipation. "Now! Once the clothes are off, how shall we begin? I know: we'll have her stretch her neck out." He spread his arms vertically, his right hand a yard and a half above the left. "Make her show us how she can nibble a biscuit from her sister's fingers when we've got the other one up on the rooftop of one of the wagons. Of course, this one doesn't look all that bright, so we may have need of rope and some strong arms to show her how it's done." He leaned com</w:t>
        <w:softHyphen/>
        <w:t>fortably back against the topmost step, his one-sided grin returning. "Let's see ... After that we'll have her thicken up her legs and spine a bit and let her carry half a dozen of our armored soldiers on her back. By die time we're done with that, it'll most likely be nightfall and the right time for more ... interesting sport." He gestured over his shoulder at the empty wagon. "She can come right up into my rustic chamber for that, where I'll graciously lead her through a few more intriguing modifications." He glanced down at Grapple, his face twisting abruptly into a snarl. "Why does she still have her clothing on?" he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ook a deep breath. She stepped out from be</w:t>
        <w:softHyphen/>
        <w:t>hind Welleck and put her hand on the yeofolk handler's shoulder. She looked Lord Grott in the eye. "I am called Diligence," she said evenly, "daughter to Herstad, King of the Wheel, and to Amonwelle of the Unseen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say it!" Grott allowed his jaw to drop open in ex</w:t>
        <w:softHyphen/>
        <w:t>aggerated amazement. "Miracle! Miracle!" he exclaimed. "An alter vanishes, while a princess appears in our midst, conjured up out of the air and sand. This puts a different complexion upon matters, I must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ott seemed to lose interest in his captives after a few more exclamations, ordering them to be taken out behind his wagon, where his servants were busily constructing temporary shelters from materials hauled up out of the ground. They were ushered into a large pen with walls and roof of wire me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let you in on something," Crobbick said as she swung the gate shut and locked it carefully. "Lord Grott knew you was the old she-pony's daughter from the first spit. They hasn't yet decided whether to haul you back southward to the lake for Lord Dubiel's personal attentions or drag you on up to the Unseen Wall with us, which might work in favor of our own personal safety, I figure, should your mother decide to be unwelcoming. Personally, I cast my vote for the latter." She grinned and glanced around the deserted countryside, her yellow eyes sparkling with good humor. "I say Lord Dubiel can wait to slap eyes on your sorry faces until he meets us at the foot of the Wall, though you never heard those words from this crumbho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ope they decide on the south," Diligence told Eil do Mer when they were finally left alone. "It would mean one less legion to besiege the crystal pa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d-haired alter was tossed in with them a bit later, in the manner of an afterthought. Its eyes were wide and empty, and a small trickle of blood had dried at the corner of its mouth. It scurried to Diligence's side and sank to its knees, peering out at the world from behind the girl's leg. It bleated with despair some hours later, when the guard came to fetch it and Grapple back to Lord Grott's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ecision on where to take them was made that night. Diligence had the feeling that an actual consultation with the Shadowsmith had been effected, though whether that meant that Lord Grott had something analogous to Derbelderhed's ear-buttons she did not know. The next day the war party loaded its prisoners back into their own wag</w:t>
        <w:softHyphen/>
        <w:t>ons and rolled south toward the Blasted 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heading into the Effulgency that was," Welleck observed as they lurched along through the bleak landscape. "Serve the dark-hearts right if we run into a blaze of candlemen before they're out the other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ptives spent their days in iron shackles in the wag</w:t>
        <w:softHyphen/>
        <w:t>ons and their nights in the collapsible pen. Beginning with their second night in captivity, Lord Grott made it his cus</w:t>
        <w:softHyphen/>
        <w:t>tom to send for the alter after dinner each evening. Grapple was made to go along, though the sober-faced yeofolk han</w:t>
        <w:softHyphen/>
        <w:t>dler professed her lack of experience with the creatures from the start, thus earning herself a dark bruise on the side of her head. She returned tight-lipped and shaken, unwilling to talk about what had occurred during those sessions. The alter itself began to grow thin and distracted, shying away from Grapple and refusing even its favorite biscuits unless Diligence made a point of offering them to it with her own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days into the southern migration rumors concerning unseen stalkers began to circulate in whispers among die guards assigned to the prisoners. Grapple broke her silence long enough to confirm on the third morning that there had been talk in the head wagon of pale shapes sighted at the perimeter of the camp after sundown each evening but that Lord Grott had denounced it as fear-spawned imagin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orm clouds gathered during the day, and that night there was a violent thunderstorm that raged for hours while the captives crouched under what shelter they could find in their mesh-roofed 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awakened at midnight by a protracted growl of thunder. She sat up and found herself staring through the pelting rain at a tell, pallid figure leaning over just outside the pen. Was she still dreaming? She watched the scene through a series of lightning flashes, which added a strange jerky quality to the action, as the intruder raised and lowered a long, slender dagger repeatedly above a sprawled pair of the scarlet and black guards. She rubbed her eyes and looked again a moment l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gure was gone, the guards merely sleeping. A dream? She gnawed at her lower Hp and crawled across the muddy earth as close as she could get to the cage wall. She waited impatiently for the next flash. The stark white light showed her dark blood welling from half a dozen wounds on each reclining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crambled to her feet and backed away from the mesh. She roused Shevoss with her right hand on the soldier's mouth and her left at her shoulder. When she turned to do the same to Eil do Mer, she found the other woman already sitting upright, slender hands clasped around her knees, her wide, dark eyes staring out at the bloody bodi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ligence and the guardswoman moved through the pen, rousing the others. The prisoners gathered together as far from the four walls as they could and waited for the out</w:t>
        <w:softHyphen/>
        <w:t>come in the pouring rain. By the time dawn came there was no one left alive in the camp except for the shocked survi</w:t>
        <w:softHyphen/>
        <w:t>vors who huddled in the pen and die bone-pale newcomers who wandered around outside it, gathering up the black and scarlet bodies and heaping them into a great mound for burning some distance from the ring of wagons. The Turn</w:t>
        <w:softHyphen/>
        <w:t>ing Folk stood behind the wire mesh and watched as a great fountain of flame shot up on the western horizon. When the fire had finally died down some hours later, the captives got their first good look at the ones who had delivered them from the Shadowsmith's warriors as the newcomers began to wander back into the wagon ring, examining their vic</w:t>
        <w:softHyphen/>
        <w:t>tim's belongings with dispassionate inte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standing at the mesh wall of the pen. Shevoss and Welleck conversed quietly several feet behind her, squatting on their haunches on the rain-soaked ground. Most of the others were sleeping, exhausted from the hor</w:t>
        <w:softHyphen/>
        <w:t>rors of the night and the mor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ir saviors were tall and slender some of them to the point of emaciation. They wore brown leggings under loose overblouses. Fine hair grew straight up on top of their pale heads, carefully waxed about the edges and coaxed to a wispy central point Diligence was sure the hair was dyed: it was dirty white at the roots, deepening to rich yellow and sometimes orange at the tapered tip. "But who are they?" she whispered, leaning forward for a better view. "Are they all men or all women?" She tilted her head to the side. "I honestly can't t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candlemen," Shevoss breathed at her elbow. The soldier had climbed to her feet and was staring out through the mesh. "Hundreds and hundreds of candle-men ..."</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VEN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T THE LAK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Varve, and the hatchling lingered with the red-skinned villagers at the edge of the cliff, now only a short walk from the forest. Hitch moved cautiously forward a few yards to peer down. The black beach was unrecogniz</w:t>
        <w:softHyphen/>
        <w:t>able, its narrow length strewn with bodies and piled with great chunks of sundered earth and stone. Gray-winged seabirds were beginning to circle in increasing numbers. He shuddered and turn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listened to the conversation of the nearest of the men and reported back to Hitch and Varve: "Their mood is dif</w:t>
        <w:softHyphen/>
        <w:t>ficult to capture. No one is especially happy with the out</w:t>
        <w:softHyphen/>
        <w:t>come of the conflict. They intensely dislike the taking of life and were particularly embarrassed at having to request the Oldmother's assistance. On the other hand, no members of the tribe lost their lives today. They are hoping to put the incident behind them and get back to their game as soon as possible. The women are due to return from their ceremo</w:t>
        <w:softHyphen/>
        <w:t>nies in another day or tw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ceremonies, eh? Now we know why the ground has been trembling during our stay here," Varve said. "Ha! I should like to be around when these women return. Or perhaps I wouldn't." His eyes scanned the devastation be</w:t>
        <w:softHyphen/>
        <w:t>low. "You may find it hard to believe, but I've been known to open my mouth too wide on some occasions, and I've a feeling I wouldn't want to say the wrong thing in front of these particular wo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been staring down at the ravaged beach again. "The hole is still open," he observed quietly.</w:t>
      </w:r>
    </w:p>
    <w:p>
      <w:pPr>
        <w:pStyle w:val="Normal"/>
        <w:autoSpaceDE w:val="false"/>
        <w:spacing w:lineRule="auto" w:line="240" w:before="0" w:after="0"/>
        <w:ind w:firstLine="72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Eh?" Varve brought his fingers to his mouth with a look of wounded reproach. "There's no need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wn there." The mountain boy nodded toward a place midway down the beach. As the dust continued to settle, a wide, flashing oval became visible hanging in midair a few inches above the sand. "It looks smaller than before, but it's still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came to stand at their side. Colors swirled as he raised his left hand to his face. When he removed his fingers, a thin gold film remained like lambent skin over both of his eyes. "It is in fact steadily shrinking," he re</w:t>
        <w:softHyphen/>
        <w:t>ported. "It would seem that we must return now if we wish to return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around for Carverax, then turned back to his friends, shoulders slumping. "We can't. We can't go through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boy!" Varve said. "We left him back at the vill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nodded. "We're going to have to learn to stick to</w:t>
        <w:softHyphen/>
        <w:t>gether more. Seems like we're always scattered to the eight winds any time we need to go some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was still watching the portal. "Its rate of closure is quite gradual. Still, even using the instrument suit, there would not be enough time to go to the village and return with the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uppose it wouldn't be so terrible to live out our lives here," Varve said with a look around. From the expression on his face, it was obvious he was trying the words on to see how they fit. He wiped his hand across his damp fore</w:t>
        <w:softHyphen/>
        <w:t>head. "If only it weren't so blessed h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ood tapping his foot in a nervous rhythm. "Two to open, three to close," he murmured. "Look—I have an idea. I want to try something." His eyes searched the crum</w:t>
        <w:softHyphen/>
        <w:t>bled cliffside. "If we can just find a way to get down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relatively simple request" Jassad Attqua held his arms out to Hitch and Varve. The black-clad guard stepped back a pace. "No, thank you," he said. "I'll watch from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lambered up onto the hatchling's back. Jatt rose into the air to the accompaniment of cries of delight from those assembled. One of the young villagers floated up alongside them for a few shaky seconds, held aloft by the will of a dozen of his fellows, who stood with furrowed brows and strained grins on the edge of the cli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deposited Hitch a few feet in front of the portal. The mountain boy faced the shimmering oval with a look of stern concentration as he drew his walking stick from his pack. He located a piece of flat rock and set it down between his feet. Then he faced the portal and closed his eyes. He gave the stick three sharp raps on the rock. The portal flared momentarily, then shrank to a point and disappe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interesting," the hatchling said at hi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n't it? Now let's try the other part." He cleared his throat nervously, then lifted the staff and tapped it twice on the flat rock. Nothing happened. "Grummidge," Hitch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you need to wait a little while," Jatt advised. "It may be a matter of completing the cyc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stood impatiently counting the seconds until ten long minutes had passed. The hatchling gave him a signal to proceed. He tapped the gold-shod staff on the rock. A pinpoint of light appeared before his face, shimmering out</w:t>
        <w:softHyphen/>
        <w:t>ward into a floating oval. Light streamed from the opening. "It's too ringing bright," Hitch complained, squinting at it through splayed fingers. "You can never see where you're going." Three more taps banished the doorway again. Apparently no wait was necessary between opening a portal and closing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returned to the village to join their hosts in a final meal. Jassad Attqua took advantage of the relaxed setting to question the red-skinned folk in detail about the forested land in which they dwelled and what lay beyo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ve a surprisingly extensive knowledge of the lands beyond their own," he reported that night "I am beginning to see them as a voluntarily posturban culture rather than a primitive preurban one. They tell a tale of vast circular cities named for fire, earth, air, and water where princes rule and strife among sects is the n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ircular," Hitch echoed sleepily, his mind spinning with thoughts of unexplored realms. "Like the Wheel? Can there be more than one of th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I don't understand is why it's so damned </w:t>
      </w:r>
      <w:r>
        <w:rPr>
          <w:rFonts w:cs="Times New Roman" w:ascii="Times New Roman" w:hAnsi="Times New Roman"/>
          <w:i/>
          <w:iCs/>
          <w:color w:val="000000"/>
          <w:sz w:val="28"/>
          <w:szCs w:val="28"/>
          <w:lang w:val="en-US"/>
        </w:rPr>
        <w:t xml:space="preserve">hot? </w:t>
      </w:r>
      <w:r>
        <w:rPr>
          <w:rFonts w:cs="Times New Roman" w:ascii="Times New Roman" w:hAnsi="Times New Roman"/>
          <w:color w:val="000000"/>
          <w:sz w:val="28"/>
          <w:szCs w:val="28"/>
          <w:lang w:val="en-US"/>
        </w:rPr>
        <w:t>Varve complained. "And how long the sky is going to stay this peculiar color. Do you suppose someone set a big fire while we were busying walking through that doorway?" He gazed thoughtfully at the sky through the treetops. "Why, even the moon looks different down here—have you no</w:t>
        <w:softHyphen/>
        <w:t>ticed? Bigger, with a sort of purplish hue and a different ex</w:t>
        <w:softHyphen/>
        <w:t>pression on his face entir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nd Jatt exchanged glances. "It appears that our friend has not yet come to accept the notion that we are no longer on the world of his birth," die hatchling comme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morning Hitch rose with the dawn. Moving outside the little blue tent, he discovered the hatchling sit</w:t>
        <w:softHyphen/>
        <w:t>ting on a stump, his head clasped in his hands. The golden man was rocking slowly back and forth. Alarmed, Hitch knelt at his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he asked. "Are you 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stopped rocking with a grimace of effort and looked up at his younger friend. "I cannot say with any degree of confidence, friend Hitch." He took his hands slowly away from his skull as if afraid it might explode. "The difficulties began a few hours ago. A pain like a needle of fire comes into my head from time to time. And the Reference tells me things that do not make sense." He looked up, whether at Hitch or past him to the rose-brown bruise of the rising sun, the boy could not be certain. "We have to go back. I have to get to my 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ring the previous evening Hitch had attempted to sum</w:t>
        <w:softHyphen/>
        <w:t>mon up the portal at various locations. Eventually he had given up for fear of deforming the gold foot on the staff with so much tapping on stones. "It must be like a door built into the air," he told the others. "Always there—even though we can't see or touch it—but there in the one place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reat parade of men from both villages escorted them back to the beach. The Oldmother insisted on being brought along on her rickety Utter. She sipped the ubiquitous spicy tea and chatted with the visitors, showing little evidence of the previous day's ord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illagers were unwilling to descend to the scene of destruction down below. They said their farewells up on the narrow strip of ground that was all that remained of the cli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boy?" Hitch asked, looking around at his small par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ying his own good-byes." Varve pointed to where Carverax stood, surrounded by admiring copper-skinned youngsters. Perched atop a broad shoulder was the small, pale figure, his iron-bound box and crude doll clutched firmly under one a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erhaps I'll go open the door for us." Hitch and Varve clambered down the cliffside with Jatt's hovering assis</w:t>
        <w:softHyphen/>
        <w:t>tance. The tide was in, and much of the ruin left from the previous day was mercifully hidden by water. They made their way to the location of the portal, which was now directly above a narrow spit of black sand. Hitch tapped the staff twice on a flat rock that was two inches underwater and covered his eyes with the back of his hand as the portal shimmered into being. The hatchling spread gold film across his eye again to view the opening. "Intriguing," he said. "It actually begins to close as soon as it is o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guess that's so you don't leave doors hanging open in the air for somebody else to fall through every time you de</w:t>
        <w:softHyphen/>
        <w:t>cide to go somewhere," the mountain boy said. "Well, we shouldn't wait around much longer, I suppose. You need to find your egg once and for all." Carverax and the candleboy joined them at the shrinking o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right! Quick now!" Hitch cried, slapping a bronze elbow. "You're the largest, not to mention the strongest. You duck in first." The giant handed his diminutive passen</w:t>
        <w:softHyphen/>
        <w:t>ger to Jatt and disappeared into the circle of flashing air. Varve stepped through next, followed by the hatchling. Hitch went through last of all, his arm raised in a final sa</w:t>
        <w:softHyphen/>
        <w:t>lute to the waving men on the cliff and the frail figure at their cen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s were waiting for him when he stepped out of the portal. The broad chamber seemed otherwise uninhab</w:t>
        <w:softHyphen/>
        <w:t>ited, though the floor was marked with the evidence of heavy armaments and troop traffic. "No sign of the yeofolk. Looks like the soldiers who stayed behind have all cleared out," Hitch said. "I wonder if that means they're on their way to the Unseen Wall." The mountain boy struck the gold-shod walking stick three times on the floor. He turned to look behind himself with a nod of satisfaction as the por</w:t>
        <w:softHyphen/>
        <w:t>tal darkened and then froze again within its arched fr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looked around the room disconsolately. "I wish there were some better food to eat than that dry pink stuff we found back at the glasshouse," he said. He patted the pouch stuffed with fruits and vegetables the villagers had pressed on him. "This is a good start, but it's going to be a long walk from here to the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 Hitch had been studying the ring of frozen im</w:t>
        <w:softHyphen/>
        <w:t>ages. "I have an idea." He turned to Jatt and found him slumped against a piece of smooth-edged machinery, his hand on his forehead. "How are you doing?"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smiled weakly. "I will be doing better in all respects once we reach my 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and that's given me a thought." Hitch indicated the ring of portals with a gesture. "When you put that stuff on your eyes, you can notice things that are moving very slowly, am I right? Would it also work in reverse? If I used my stick to get things going again in here, do you think you could catch a certain image when it flashed 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believe the image of the lake will appear in one of the porta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rugged. "It's a thought, isn't it? There seem to be a lot of doors here, and sometimes the same door is used for several different places. If there's one in the vicinity of the lake, then we wouldn't have so far to walk and Varve could go picking winterberries as soon as he li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end they decided that the hatchling should stand behind Hitch, with his hands resting on the boy's cheek</w:t>
        <w:softHyphen/>
        <w:t>bones, his thumb and forefingers curled around Hitch's eyes. A thin film of gold filled the spaces framed by his digits. "Ready?" Hitch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dy, friend Hitch," came the weak re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tapped the staff once on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Hitch's eyes behind the golden lenses the portals seemed to come sluggishly to life. One by one they dis</w:t>
        <w:softHyphen/>
        <w:t>played their pictures with agonizing slowness as the radiant spot moved around the circle of the wall. He craned his neck first to the right and then to the left as his eyes flicked from arch to arch, taking in hundreds of views of the world and several dozen that could not have been of this world at all. It was like a vast dream in which time had ceased to mean any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inally an image appeared that stirred a prickle of excite</w:t>
        <w:softHyphen/>
        <w:t>ment in his stomach. "There!" Pulling free of the hatch-ling's loose grip, he darted forward and brought the staff down again with a decisive sound directly in front of the chosen arch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s crowded around the image. A grassy hillside sloped upward behind a small cottage shaped like a pump</w:t>
        <w:softHyphen/>
        <w:t>kin. Wood lay piled in a steep stack alongside the dwelling. The front door yawned w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as quick!" Varve said. From the viewpoint of those who watched, Hitch's two raps of the staff had seemed to fall a fraction of a second apart. "But are you sure this is near the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ck? It seemed to take forever." He turned back to the image with a rueful smile. "It's about two days' stroll from the lake if you don't dawdle on the way," he said. "A place I stopped at for a night or two on my way to the Sic</w:t>
        <w:softHyphen/>
        <w:t>cat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y gathered up their supplies and lined up in single file before the shimmering portal. </w:t>
      </w:r>
      <w:r>
        <w:rPr>
          <w:rFonts w:cs="Times New Roman" w:ascii="Times New Roman" w:hAnsi="Times New Roman"/>
          <w:i/>
          <w:iCs/>
          <w:color w:val="000000"/>
          <w:sz w:val="28"/>
          <w:szCs w:val="28"/>
          <w:lang w:val="en-US"/>
        </w:rPr>
        <w:t xml:space="preserve">Two </w:t>
      </w:r>
      <w:r>
        <w:rPr>
          <w:rFonts w:cs="Times New Roman" w:ascii="Times New Roman" w:hAnsi="Times New Roman"/>
          <w:color w:val="000000"/>
          <w:sz w:val="28"/>
          <w:szCs w:val="28"/>
          <w:lang w:val="en-US"/>
        </w:rPr>
        <w:t>minutes later they were standing at the front door of the tiny cottage. Their breath came out in puffs of vapor, and there were traces of snow on the windblown thatch of whipgrass that served the little house for a roo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looked around with dawning comprehension. "This is the dwelling you told me of," he said. "Where you met Derbelderhed's elderly colleague and made the acquain</w:t>
        <w:softHyphen/>
        <w:t>tance of the unusual gray bi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wchit. Yes." A shadow fell on Hitch's face as he turned to look behind himself up the far slope of the pocket valley. "I laid its mistress to rest up there," he said quietly. "All in the open beneath the autumn sky, as she asked. I wonder if she knew about the portal that sat unopened near her own small door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nterior of the cottage had been thoroughly ran</w:t>
        <w:softHyphen/>
        <w:t>sacked. Hitch surveyed the wreckage of the tiny rooms glumly, remembering the homely cheeriness of his last visit He recalled less fondly the line of black skulkers he had spied as he had made a hasty escape from the cottage after the old woman's death. They had been followers of the Shadowsmith, he realized with a chill, recalling the dark figure that had swayed in its black carry-box on the shoul</w:t>
        <w:softHyphen/>
        <w:t>ders of the warriors. Even back then they must have been on his trail or the trail of the Staff of Blue Light. He set the walking stick down carefully by die door and drew his green wool cloak close about his shoul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leaned out a space amid the debris in the central room and brought in some of the stacked wood to start a fire. They found some dried pepperstalk hung in the kitchen. Hitch and Varve made a soup of vegetables in die black iron pot that hung in the fire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pent that night in the cottage. Hitch felt remark</w:t>
        <w:softHyphen/>
        <w:t>ably secure curled up with the others in front of the fire</w:t>
        <w:softHyphen/>
        <w:t>place, especially knowing that Carverax was seated just outside the little door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morning they headed off toward the lake. Hitch had an eerie feeling of having done this once before, and he found his gaze shifting to the clear winter sky as they tromped along the mountain pass, now clotted here and there with clumps of s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atchling was suffering spells of increasing lethargy and disorientation, and the party stopped frequently to rest in the end Carverax took the golden figure up into his arms and carried him. It took them just over three days of hiking to reach the point where the placid waters of a wide lake were visible through the trees. Hitch walked out onto the shore with a vague feeling of disappointment. After time spent gazing out over a silvery sea that stretched into eter</w:t>
        <w:softHyphen/>
        <w:t>nity beneath a bloody sky, the lake no longer seemed quite as enormous as it once 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alked along the lakeshore until they came to the spot where Hitch had made camp on that night that now seemed so long ago. "Look," the mountain boy said, point</w:t>
        <w:softHyphen/>
        <w:t>ing to the coarse sand. "There are the two firepits I dug, af</w:t>
        <w:softHyphen/>
        <w:t>ter all this time. Imagine tha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 had left die group and gone to stand facing the ice-coated water. Suddenly he gave a small cry and col</w:t>
        <w:softHyphen/>
        <w:t>lapsed on the sh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must—must rest," he gasped when the others crowded arou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n't know he was this bad off," the guardsman whispered to Hitch after they had settied their friend on a blanket between the firepits. "What's happened to our far-flying ch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on they had two fires crackling on the sand. Carverax sat cross-legged with one firepit warming each gleaming knee, the candleboy curled up on his vast lap. Hitch and Varve skipped flat stones for a while down by the water, where they discussed the hatchling and his strange malady. "How does he plan to get back into his egg, then?" the guardsman asked. He eyed the scum of ice that covered most of the lake. "Water's awfully cold for swimming, es</w:t>
        <w:softHyphen/>
        <w:t>pecially when you're not feeling that robust to begin w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woke with a start in the early morning. In his dream someone had been watching him. He opened his eyes to find a small gray bird sitting on a piece of drift</w:t>
        <w:softHyphen/>
        <w:t>wood a few inches from his face. It fluttered its wings and took to the air as he sat up. He pushed himself up on his elbows, too startled to do more than follow it with his eyes as it soar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n was just topping the trees in the east. Mist rose from the ice as the sunlight struck it The hatchling was standing now far down the beach, staring out over the lake. Hitch went to join his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you? You seem be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 gave a weary nod. "I have been gathering my strength. This is a task better accomplished in full sun</w:t>
        <w:softHyphen/>
        <w:t>light, now that I have allowed the instrument suit to revert to its default sett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Of course." He looked back over his shoulder to where Varve and the candleboy slept on, the latter curled in the protective clasp of Carverax's elbow. When the giant was motionless as he was now, it was difficult to know whether he was asleep or awake, though Hitch assumed that as a machine he rarely, if ever, lost whatever sort of consciousness he posse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dowchit over there when I woke. It flew away," he told Jatt. He stretched. "I think I'm going to lie down for a bit longer and see if it comes back. Wake me when you're ready to—to do whatever it is you'll be ready to do.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 nodded again. His eyes were fixed on the ice-gleaming surface of the lake. "I shall do 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tch went back and lay down after rearranging his cloak as a pillow on the coarse sand. He closed his eyes. Almost immediately he heard a skritch of dry claws on wood. The next thing he knew, he was lifting off from the branch of driftwood to soar high above the lake. He dipped and swooped on the wind, luxuriating in the feeling of freedom. He headed across the frozen water to the lake's unseen other side. Minutes passed. </w:t>
      </w:r>
      <w:r>
        <w:rPr>
          <w:rFonts w:cs="Times New Roman" w:ascii="Times New Roman" w:hAnsi="Times New Roman"/>
          <w:i/>
          <w:color w:val="000000"/>
          <w:sz w:val="28"/>
          <w:szCs w:val="28"/>
          <w:lang w:val="en-US"/>
        </w:rPr>
        <w:t xml:space="preserve">I'd forgotten how much fun this is! </w:t>
      </w:r>
      <w:r>
        <w:rPr>
          <w:rFonts w:cs="Times New Roman" w:ascii="Times New Roman" w:hAnsi="Times New Roman"/>
          <w:color w:val="000000"/>
          <w:sz w:val="28"/>
          <w:szCs w:val="28"/>
          <w:lang w:val="en-US"/>
        </w:rPr>
        <w:t>he thought as he arced steeply above the far shore, turned in midair, and dove down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large camp at the edge of the woods on the other side of the lake. People, here? He descended curi</w:t>
        <w:softHyphen/>
        <w:t>ously. Hitch felt his heart leap as he passed over a throng of black and red warriors. Strange machinery had been erected on floats in the lake shallows. It reminded Hitch of the winchlike devices used to haul up rocks from the quar</w:t>
        <w:softHyphen/>
        <w:t>ries back at Panumber Pfeak. Apparently Jassad Attqua was not the only one searching the lake for sunken treasure. He swooped lower above the soldiers, chilled when he spied the boxlike Utter in which their master had ridden the last time he had seen this crew. He searched the faces of the warriors, a coarse and sullen lot, but could find none that matched his image of Lord Dubiel the Shadowsmith. He ventured to within several feet of the floating machinery, then fled terrified into the higher reaches as one of the scarlet-helmed warriors aimed a complicated-looking weapon at him and pulled the trigger with a laugh. A snaky rope of black fluid shot upward past him into the air, just grazing the tip of his left wing. He wheeled and darted back across the water, tiny heart racing. He had to warn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verax was still cradling the candleboy in his arms at the forest's verge. Varve was nowhere to be seen. Jassad Attqua was standing some distance down the shore at the edge of the water, his body rigid as he stared out into the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was going on beneath the 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olden glow shone upward, and Hitch could hear faint cracking sounds. He felt a wave of relief. The hatchling had found his egg-ship before the Shadowsmith had! Now Jatt could retrieve whatever it was he needed from his sunken vessel, and they could leave this place before the heart-darkened even became aware of their presence. He cocked his head to one side as he saw a shadow of movement in the trees behind the hatchling. His blood froze. A stooped form clad all in black was moving stealthily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irst impulse was to fly down and hurl himself into the skulker's shadowed face. He rejected the notion, remembering the complicated weapon and its tongue of con</w:t>
        <w:softHyphen/>
        <w:t>stricting blackness. He turned and winged his way down to</w:t>
        <w:softHyphen/>
        <w:t>ward the little firepits and his own motionless body. Varve came out of the forest just then, whistling as he adjusted his clothing. As Hitch flew lower, the soldier bent over the re</w:t>
        <w:softHyphen/>
        <w:t>cumbent form of the mountain boy, shaking his shoulder with some concern, his lips moving in a soundless question. Hitch spread his wings to brake his descent and settled on a prong of driftw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he was back in his body, looking up at the round, kindly face. "Ah, there you are," the soldier said. "I thought you were going to sleep right through the big ev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tch grasped the torn lapels of Varve's black uniform. "He's </w:t>
      </w:r>
      <w:r>
        <w:rPr>
          <w:rFonts w:cs="Times New Roman" w:ascii="Times New Roman" w:hAnsi="Times New Roman"/>
          <w:i/>
          <w:iCs/>
          <w:color w:val="000000"/>
          <w:sz w:val="28"/>
          <w:szCs w:val="28"/>
          <w:lang w:val="en-US"/>
        </w:rPr>
        <w:t xml:space="preserve">here! </w:t>
      </w:r>
      <w:r>
        <w:rPr>
          <w:rFonts w:cs="Times New Roman" w:ascii="Times New Roman" w:hAnsi="Times New Roman"/>
          <w:color w:val="000000"/>
          <w:sz w:val="28"/>
          <w:szCs w:val="28"/>
          <w:lang w:val="en-US"/>
        </w:rPr>
        <w:t>he c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pulled back in startlement. "Eh? Who's here?" The guardsman looked around the small campsite in puzzle</w:t>
        <w:softHyphen/>
        <w:t>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e mountain boy had already sprung to his feet. Grabbing for his walking stick, he darted into the trees. Moving as quickly and quietly as he knew how through the sparse woods, he circled up behind the black-clad figure that was slowly advancing on the hatchling. The golden man stood motionless, his garment crawling with bright patterns. Out on the lake beyond the hatchling the water had begun to shimmer with light, the air filling with the noise of breaking ice and a high-pitched whistling s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 stalker was holding something in his black-gloved hands. As Hitch came up behind him, he raised it above his head and aimed it at the hatchling's back. The center of the device began to glow brilliant scarle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No!" </w:t>
      </w:r>
      <w:r>
        <w:rPr>
          <w:rFonts w:cs="Times New Roman" w:ascii="Times New Roman" w:hAnsi="Times New Roman"/>
          <w:color w:val="000000"/>
          <w:sz w:val="28"/>
          <w:szCs w:val="28"/>
          <w:lang w:val="en-US"/>
        </w:rPr>
        <w:t>Hitch cried, raising the walking stick. The blue gem was ablaze with radiance. The black-clad attacker whirled around with a hoarse exclamation as the staff came down on it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ld exploded in blue ligh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IGH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GOLDEN SHIP</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the time Varve and Carverax reached his side, Hitch was standing with a dazed expression over a smoking pile of scorched black gar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ppened?" the guardsman cried. "Are you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 never even saw his face," Hitch mumb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se face?" Varve grasped Hitch's shoulders and shook him. "What have you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he Shadowsmith," Hitch said. "I think I just kill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tepped back from the smoking rags. "It was? You d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nodded. "I think so. I saw him from the sky. There's a nest of black and red soldiers on the other side of the lake, and I was hurrying back to warn you all, when I saw him hiding in the trees. He was about to do something terrible to Jatt." He poked with his boot tip in the smolder</w:t>
        <w:softHyphen/>
        <w:t>ing pile, but the round device had vanished along with the Shadowsmith's body. Then he lifted his head and squinted out at die water. "Jatt?" The hatchling still stood with his back to the shore, his body rigid beneath the pulsing, glow</w:t>
        <w:softHyphen/>
        <w:t>ing garment. "What's wrong with him, Varve? Come on!" He took off at a run for the edge of the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ere in the sky?" Varve said, jogging after him. "I must have missed that par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found Jassad Attqua standing stiff as a stump, his odd eyes trained on the middle distance. The air around the hatchling's body was troubled; as Hitch stepped closer, he could feel the warmth radiating from the second skin. Fol</w:t>
        <w:softHyphen/>
        <w:t>lowing the unblinking gaze, Hitch saw great chunks of ice now floating free in a roughly circular area about fifteen feet in diameter, the water inside the circle churning like stew left to boil in the pot. Hitch lifted his hand, then pulled it back. The heat coming off the other man's shoul</w:t>
        <w:softHyphen/>
        <w:t>der was increasing in intensity. He waved his palm in front of the rigid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are you all right? Can you hear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noticed that lines of sweat were trickling down the hatchling's face while he and Varve shivered in their cloaks. The clenched jaw moved slightly. "No time ... to spare. No energy ... for speech," came the faint, constricted voice. "Wait ... wai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 in the lake the water was bubbling furiously. "Maybe the lake water's finally gotten inside and it's com</w:t>
        <w:softHyphen/>
        <w:t>ing apart down there," Varve suggested. 'There must have been a sizable crack in the thing if he was able to jump out." He tugged at the mountain boy's sleeve. "But tell me: how did you kill the Shadowsmith, and what makes you think it was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don't know. I don't honestly know what's happening anymore." Hitch turned back to stare wearily at the pile of black tatters. "It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 xml:space="preserve">Dubiel, though—I'm sure of it. When I raised the staff against him, it came to life in my hands. The blue gem touched him, and he flew into splintereens ..." He lifted his chin, a small frown creasing his forehead. "What is </w:t>
      </w:r>
      <w:r>
        <w:rPr>
          <w:rFonts w:cs="Times New Roman" w:ascii="Times New Roman" w:hAnsi="Times New Roman"/>
          <w:i/>
          <w:iCs/>
          <w:color w:val="000000"/>
          <w:sz w:val="28"/>
          <w:szCs w:val="28"/>
          <w:lang w:val="en-US"/>
        </w:rPr>
        <w:t xml:space="preserve">he </w:t>
      </w:r>
      <w:r>
        <w:rPr>
          <w:rFonts w:cs="Times New Roman" w:ascii="Times New Roman" w:hAnsi="Times New Roman"/>
          <w:color w:val="000000"/>
          <w:sz w:val="28"/>
          <w:szCs w:val="28"/>
          <w:lang w:val="en-US"/>
        </w:rPr>
        <w:t>looking 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h?" Varve followed his friend's gaze. Carverax stood motionless near the smoking garments, its great head turned halfway around to face the woods. "Good Night!" the sol</w:t>
        <w:softHyphen/>
        <w:t>dier swore. "When you saw this creature—the Shadowsmith, as you say—was he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far as I could tell." Hitch's eyes widened. He cuffed the other man on the arm. "Let's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iant had not moved a single sculptured muscle by the time they reached it. The candleboy sat in the crook of a bronze elbow, lips pursed as he examined his little carven doll. Mindful of guns that projected streams of deadly tar, Hitch and Varve leaned out from behind the shield of Carverax's body and searched the shadowy woods with their eyes, relaxing when they saw no further signs of black or scarlet armor. Finally the mountain boy rapped the giant's bronze thigh. "Hoy, Carverax! Where's the line that's hooked your attention?"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watching the individual who has been watching our party for the last several minutes!" the living statue boomed cheer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wallowed audib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individual? Where is it?" Hitch asked, hefting the walking sti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Carverax deposited the candleboy on the sand next to the two men in a smooth motion, straightened, and marched creaking into the woods. Half a minute later they heard a loud cracking sound. The bronze giant reappeared at the forest's edge carrying a medium-sized tree, roots and all, upright in one hand. Clinging to the branches some thirty feet in the air was a wizened little manlike creature dressed in patched and faded green trousers with a black vest open over its ample waist and a conical red hat perched at an an</w:t>
        <w:softHyphen/>
        <w:t>gle on its head. "The individual in question showed some resistance to the notion of being separated from its refuge," Carverax announced as he came to a halt before Hitch and Varve. "Therefore, I took the liberty of bringing b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Hitch asked, backing away a few paces to stare upward. "Is it hu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 think it's a hob. A Southern hob." Varve craned his neck back and to the side. "They're said to be generally smaller and less hairy. But I've never heard of one dressed in such fin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verax. Can you let us see him up close?" Hitch asked. "But be careful he doesn't get away," he add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f course, High Hitch!" The giant lowered the trunk into his other hand, reached out, and plucked the little crea</w:t>
        <w:softHyphen/>
        <w:t>ture from its perch. He flung the tree casually several hun</w:t>
        <w:softHyphen/>
        <w:t>dred feet down the beach and dangled its captive between a massive thumb and forefinger, a yard or more above the ground in front of Hitch and Varve. "Is this near enough?" he inqui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ll say," Varve replied, fanning his right hand in front of his face. </w:t>
      </w:r>
      <w:r>
        <w:rPr>
          <w:rFonts w:cs="Times New Roman" w:ascii="Times New Roman" w:hAnsi="Times New Roman"/>
          <w:bCs/>
          <w:i/>
          <w:iCs/>
          <w:color w:val="000000"/>
          <w:sz w:val="28"/>
          <w:szCs w:val="28"/>
          <w:lang w:val="en-US"/>
        </w:rPr>
        <w:t>"Whew</w:t>
      </w:r>
      <w:r>
        <w:rPr>
          <w:rFonts w:cs="Times New Roman" w:ascii="Times New Roman" w:hAnsi="Times New Roman"/>
          <w:color w:val="000000"/>
          <w:sz w:val="28"/>
          <w:szCs w:val="28"/>
          <w:lang w:val="en-US"/>
        </w:rPr>
        <w:t>—it certainly smells like a hob, clothes or no clot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 suppose you're the Prince of Rowers," sneered the little creature as it swung in the air before the two men. It lifted its own knobby hand to mimic Varve's gesture in front of its beaklike nose. "Believe me, there's little virtue in hanging on this side of the breeze,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nd Varve looked at each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are you?" the mountain bo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eature attempted to draw itself up, a maneuver that met with only partial success due to its current state of sus</w:t>
        <w:softHyphen/>
        <w:t>pension. "I am Nobbon Half-hob, lieutenant and valued confidant of Lord Dubiel, Conqueror of the South." It pointed a long finger at the still-smoking garments. "Or of what remains of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the Shadowsmith," Hitch breathed. "I knew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ort of thing is a half-hob?" Varve said. "And how is it that you come to speak in human language? Most hobs I've been acquainted with have confined their speech to grunts and grow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bbon Half-hob preened himself. "Thanks to Lord Dubiel's intervention, many new and wondrous things have come to light in the southern lands. My father was a hob, and my mother a human wo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made a face. "And a right unlucky one at that! What sane human would want to mate with a hob?" he asked. "No offense inte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e taken," the diminutive creature said with a nod. "Lord Dubiel is a very persuasive individual, however. Once under his influence, many have found themselves ca</w:t>
        <w:softHyphen/>
        <w:t>pable of hitherto unthinkable ac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certain," Hitch said with distaste. "Now tell us: what was the Shadowsmith doing sneaking up on our friend? And why was he here alone, with all his warriors far to the other side of the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m." Nobbon gave him a calculating glance. "And how would you know about those warriors, I'm wondering. Obviously, Lord Dubiel was sneaking up behind your com</w:t>
        <w:softHyphen/>
        <w:t>rade because he wished him ill. As to the motives beneath his actions, sadly, you have recently exploded the one per</w:t>
        <w:softHyphen/>
        <w:t>son best able to discuss the subj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ought you were his trusted confidant," Varve said. "What's happened to that tal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but my former lord was a thoughtful soul and one not given to burdening his intimates with petty details," Nobbon answered. He squirmed uncomfortably in Carverax's massive grip. "At any rate," he added fretfully, "my responses to your endless queries might be better rea</w:t>
        <w:softHyphen/>
        <w:t>soned were I not hung like curing meat from this animated stovepi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him down, Carverax," Hitch instructed. "But keep a close watch o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High Hitch! It shall be my sole occupation." The giant opened his fingers, allowing the half-hob to drop un</w:t>
        <w:softHyphen/>
        <w:t>ceremoniously to the sand. The little creature sprang to his feet and dusted off his trousers. "Ther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indeed," Hitch said. "You'll tell us everything you do happen to know about your former lord and his business on this sh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not." Nobbon rubbed the side of his jutting nose with a forefinger. "It occurs to me that my master might frown upon such activity were he here among us. After all, aside from being the deliverer of his doom, you seem to have little connection with him or his affai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tepped forward, fists knotted in exasperation, but Hitch restrained him with a hand. "Carverax, how far out in the lake do you suppose you could fling an object the size of our guest here without unduly exerting you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roper answer could only be based upon experimen</w:t>
        <w:softHyphen/>
        <w:t>tation, High Hitch!" the colossus boomed. Nobbon scurried behind a stack of driftwood as Carverax bent toward him with hands outstret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k! Ask!" the half-hob squeaked. "If it is in my power to answer, I shall do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ise decision," Hitch said with a nod. "Very well. What was the Shadowsmith doing here at the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master was preparing to dredge the bottom for a certain golden bauble he believed lost beneath its waters." Nobbon pursed his lips with a skeptical snort. "A waft-hunt, if you ask me. But once Lord Dubiel gets an idea into his head, the man is stubbornness exemplif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Is'?" Hitch repeated, glancing down at the pile of gar</w:t>
        <w:softHyphen/>
        <w:t>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I meant was!" Nobbon amended hastily. At that moment there came a noise like wet thunder from the lake. Hitch turned to see the ice cracking and bending upward all around the central hole. The hatchling swayed on the shore like a spinning toy about to 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ck!" Hitch cried. "Something's happening! Carverax, we may have need of you. Wait—" He loosened the belt from his narrow waist and bent to bind the half-hob's arms and legs in an uncomfortable position behind his back. "Here! Here!" Nobbon squawked, now trussed up on his side against the cold sand. "Is this how you repay my scru</w:t>
        <w:softHyphen/>
        <w:t>pulous vera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Varve, and Carverax reached the hatchling's side at the same moment that a huge golden curve broke through the surface of water and churning ice. A vast hiss</w:t>
        <w:softHyphen/>
        <w:t>ing sound filled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ight's bright thimble!" Varve swore. "It's the father of every fi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 isn't!" Hitch looked back and forth from the ris</w:t>
        <w:softHyphen/>
        <w:t>ing object to the golden, glowing man at his side. "It's Jatt's own egg. He's been pulling it up from the bottom all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impossibly, the gigantic golden ovoid rose up out of the lake. Icy water churned beneath it and ran sluicing back down from its sides. Rainbow colors akin to those which rippled over the hatchling's garment played along its complicated shell. When its bottom was a scant few yards above the roiling surface, it began to rotate ponderously in the air, its bulging top descending until it lay parallel with the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great egg began to move toward the sh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out!" Varve shouted. Hitch grabbed the hatchling, only to release him with an oath for his burned fingers. Tearing the green wool cloak from his back, he wrapped the garment around the radiant second skin and half dragged the other man back toward the trees. Varve ran ahead and snatched up the candleboy, while Carverax lum</w:t>
        <w:softHyphen/>
        <w:t>bered solicitously behind. A plaintive wail halted them as they neared the woo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rcy!" yelled Nobbon, who had struggled onto his belly as the others ran. He began to inch his way toward the forest in the manner of a caterpillar. "Don't leave me here to be trod on like a pinchbug by yon golden behe</w:t>
        <w:softHyphen/>
        <w:t>m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deliberated for a few seconds before propping the unmoving hatchling up against a weathered trunk. He pounded down the beach to haul the little creature up into his arms. "I don't know what you're afraid of," he puffed as he jogged back to the others. "I thought you had decided your master was on a waft-hunt and that there was no golden trinket beneath the wa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ainly I am the most ignorant of creatures," Nobbon conceded when Hitch had deposited him next to a mossy rock on the s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 stared out at the vast egg with a glazed eye. He had begun to move restlessly in Hitch's cloak. The mountain boy held out his hand and plucked the garment away just as its hem began to sizzle. Jatt's second skin left a blackened mark on the rough bark as he lurched away from the tree and started back down toward the be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d best let him go," Varve advised when Hitch moved to pursue him. "You'll burn the skin off your hands if you try to stop him at this point. It's his egg, after all, so hopefully he knows how to manag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atched in wide-eyed silence as the hatchling stumbled out to meet the golden craft, which nosed a few feet onto the beach before settling down like a feather just above the lapping tide. Jatt halted several yards from the water and dropped down onto his knees in the sand. The egg drifted closer by a fo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like some great shy beast," Hitch said sof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ant to know how he pulled it up from under the waves," Varve said at his side. "Imagine the games he could have played back at the field with our copper-skinned frie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it works only with his egg," the mountain boy said absently. A narrow line had appeared to trace a six-foot circle on the lower surface of the end of the ovoid nearest to the hatchling. As they watched, the circle pulled back into a disk, which slid upward into the body of the craft. A gently sloping ramp was visible just inside the o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s shoulders rose and fell with his labored breathing. He reached out and touched his hand to the gleaming surface, then pulled himself shakily erect. He turned and beckoned to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ook a shaky breath and started forward. By the time he and Varve reached the egg, the hatchling's golden boots were all they could see, disappearing upward into the dark interior. Hitch set his hand on the edge of the circle and peered inside. "Well," he said to Varve, "he did seem to be inviting us in with that wave." He turned to Carverax, who again held the candleboy in the crook of his arm. "You can't come in, I'm afraid—not with the shoulders you're wearing today. Wait for us out here and see that our little hob waits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f-hob!" Nobbon shouted from his rock. "No need to be slander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was hesitating at the Up of the entrance. "You know, I'm not entirely sure the invitation was meant for both of us," he said with a dubious look at the yawning ho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well. I'll go by myself," Hitch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two steps up the ramp when he felt Varve at his back. "Then again," the soldier whispered, "he might take it as an insult if I did refuse his hospita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rm yellow light led them upward. The ramp doubled back on itself after several yards. At the top of the second length they found a circular chamber large enough to hold the pumpkin-shaped house in the little valley with room left over. Jatt was standing with his back to them in front of a horizontal semicircle of softly colored lights arranged in narrow bars. Above the lights the wall was transparent. Hitch and Varve shuffled forward in amaz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it's the very beach," the soldier said. "The wall's a window from this side of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watching the golden man. Jatt stood stoop-shouldered with his hands spread out above the colored lights as if he were warming himself at a hearth. There was a rounded cuplike object just behind him that Hitch decided must be a chair of some sort. More lights played along the surface of its broad arms. Jatt lifted his face to Hitch with a look the mountain boy had never seen before, something that twisted between a smile and a grimace of pain. "Run, now," he said very softly. 'Time for you to r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h?" Varve nudged Hitch with his elbow. "What was that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Hitch took a step forward, hand out</w:t>
        <w:softHyphen/>
        <w:t>stretched. "Jat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un," the hatchling repeated, very clearly this time. "Get out of here if you want to 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opped, stunned. "What? Why—what's wrong?"</w:t>
      </w:r>
    </w:p>
    <w:p>
      <w:pPr>
        <w:pStyle w:val="Normal"/>
        <w:autoSpaceDE w:val="false"/>
        <w:spacing w:lineRule="auto" w:line="240" w:before="0" w:after="0"/>
        <w:ind w:firstLine="720"/>
        <w:jc w:val="both"/>
        <w:rPr>
          <w:rFonts w:ascii="Times New Roman" w:hAnsi="Times New Roman" w:cs="Times New Roman"/>
          <w:b/>
          <w:b/>
          <w:bCs/>
          <w:i/>
          <w:i/>
          <w:iCs/>
          <w:color w:val="000000"/>
          <w:sz w:val="28"/>
          <w:szCs w:val="28"/>
          <w:lang w:val="en-US"/>
        </w:rPr>
      </w:pPr>
      <w:r>
        <w:rPr>
          <w:rFonts w:cs="Times New Roman" w:ascii="Times New Roman" w:hAnsi="Times New Roman"/>
          <w:color w:val="000000"/>
          <w:sz w:val="28"/>
          <w:szCs w:val="28"/>
          <w:lang w:val="en-US"/>
        </w:rPr>
        <w:t>"I am about to sit down. When I do that, I will connect with the main systems of the ship," he said in the same flat murmur. "There is something wrong with my head, but once I have connected with the ship, I will be nearly invin</w:t>
        <w:softHyphen/>
        <w:t xml:space="preserve">cible." He swallowed. "With this ship I can destroy armies. I can kill the last of the candlemen and rout the yeofolk from their nests inside the great vessel. I can tear down the Wall once and for all." He blinked, his voice growing louder. "Run </w:t>
      </w:r>
      <w:r>
        <w:rPr>
          <w:rFonts w:cs="Times New Roman" w:ascii="Times New Roman" w:hAnsi="Times New Roman"/>
          <w:bCs/>
          <w:i/>
          <w:iCs/>
          <w:color w:val="000000"/>
          <w:sz w:val="28"/>
          <w:szCs w:val="28"/>
          <w:lang w:val="en-US"/>
        </w:rPr>
        <w:t>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itch stumbled backward as Varve tugged at his slee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on!" the guard at his elbow urged. "Look at his face. He mean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 don't understand. Jatt, what ar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lowered himself with exquisite slowness into the cupped chair. Lights flashed and brightened all over the flat surface in front of him, and a great whining sound filled the interior of the egg. Varve put his body between Hitch and the golden man and began to push the mountain boy down the r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tumbled to the doorway just as the egg was lifting from the water. "Go!" Varve shoved Hitch out and then leapt himself. They landed side by side, knee-deep in frigid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ood with his jaw hanging as the golden egg rose feather-light into the air. He wheeled around. "Carverax, don't let him go! We have to stop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ronze servitor strode forward and handed the candleboy to Varve. The egg had attained a height of ten feet above the water, and the golden disk was sliding back into place in the doorway as Carverax reached up and dug its massive ringers into the shrinking o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ip continued to rise, lifting the clinging giant from the sand as if it were a doll. In seconds it was fifty feet above the sho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hhh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down at the ragged cry to see the candleboy standing at the water's edge, his face twisted with anguish and his thin arms outstretched toward the as</w:t>
        <w:softHyphen/>
        <w:t>cending craft and the bronze figure that clung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 be all right. You'll see." Varve was down on his knees in the damp sand next to the boy. He looked up at Hitch. "Won't 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 don't know." Hitch stepped back from the water and sat down heavily on the s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gg is flying northward," Varve said. "I wonder if he truly means to tear down the Unseen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Hitch turned to stare at his friend. "Why, Varve?" He shifted his gaze back to the amber sky, where the egg was a golden pinpoint vanishing into the north. He got slowly to his feet. "Diligence is behind the Wall," he said. "We've got to stop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y!" came a cry from the forest's edge. Nobbon Half-hob had begun worming his way down toward the shore. "Did I hear you say you needed passage no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ve you got?" Varve asked the little creature in disgust. "Another golden egg in your vest pocket for us all to rid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no." Nobbon considered. "But I do have a fine wagon with room to spare parked in the woods behind that big-berry-bush, and it's fast as the wind if you'd only untie the dri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INE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INDERBO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men spent most of the morning after the massa</w:t>
        <w:softHyphen/>
        <w:t>cre combing through the personal effects of their victims, whose bodies had burned to bones and ashes on a make</w:t>
        <w:softHyphen/>
        <w:t>shift pyre just to the west of the encampment. Diligence stood with her fingers twined in the mesh of the pen wall, unable to keep her eyes from the gruesome sight. Behind her the rest of the captives discussed their probable fate in low to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uld be wise to emphasize our proposed destination, should they question us, rather than our point of origin," Quant Suff advised. "There is, after all, some history of ill will between Amonwelle and the Effulgen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eck snorted in amusement. " 'Some history of ill will'! Now, that's spreading honey on spoiled meat," he said. "Our own ancient Wheel, on the other hand, has never suffered particularly adverse relations with these pale wan</w:t>
        <w:softHyphen/>
        <w:t>derers. And as far as any questioning goes, the Daughter here is the Harvest King's sweet child and nobody else's— agre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members of the little party nodded somberly, per</w:t>
        <w:softHyphen/>
        <w:t>haps reflecting on the outcome of their last attempt to obfuscate Diligence's true ident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questioning never ca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en their inventory of the massacre site was finally completed some hours into the afternoon, several of the candlemen drifted over to the prison pen and began to dismantle it silently. Ignoring inquiries and expressions of gratitude alike, they used curved lances made of wormbone to herd the prisoners into a tight huddle at the center of the wagon ring, where the Turning Folk were dispassionately examined by a circling deputation of thirty or forty of the pale creatures. Similarities of dress and physical construc</w:t>
        <w:softHyphen/>
        <w:t>tion made it hard to tell one individual from another, but Diligence thought there were perhaps a hundred of them al</w:t>
        <w:softHyphen/>
        <w:t>together, at least on the first day. During the night twice that many arrived in three separate groups. The next morn</w:t>
        <w:softHyphen/>
        <w:t>ing the expanded gathering left the wagons of both Shadowsmith and Turning Folk sitting empty in the sand and set off on foot on a southeasterly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men allowed the Turning Folk to walk un</w:t>
        <w:softHyphen/>
        <w:t>shackled among them during the long daily marches, their knives and pale lances always in evidence should a deter</w:t>
        <w:softHyphen/>
        <w:t>rent to running off without a destination into the empty des</w:t>
        <w:softHyphen/>
        <w:t>ert truly be required. Each night they unrolled the wire mesh and reassembled it into two separate pens: one for the women and another for the 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the situation, Diligence found the pale creatures continuously fascinating. They appeared to communicate without words. Deep-throated sighs of various characters and the occasional soft grunt were die most eloquent noises Diligence heard them make during the march. From time to time she saw subtle signs or gestures pass from one to an</w:t>
        <w:softHyphen/>
        <w:t>other, but they seemed designed to enhance the exchange of ideas rather than to effect it A few times she could have sworn that they were trading thoughts with one another, tossing them back and forth unseen from head to pale blond head. Far from ridiculing the theory, Eil do Mer nodded slowly when Diligence broached the notion to her one eve</w:t>
        <w:softHyphen/>
        <w:t>ning in the woman pen. "It is my suspect, as well." She brushed slender hands back through her lengthening dark hair to clear away the tangles. "And also that they are hide away their man-and-womanness far deeper than we could know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urned to survey their captors. "It's truly strange, isn't it?" she mused. "I mean not knowing. One moment, without really stopping to think about it, I'm seeing them all as women. Then a couple of them blink in a certain way or change their walk, and suddenly they're men." She narrowed her eyes, assessing the nearest group of half a dozen silent folk engaged in unfolding the sleep mats and laying out the tinder for the firepits. "Right now they're men," she decided. "All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f in direct response to Diligence's expressed bemusement, another prisoner joined them in captivity that night at sunset. Five days after they had passed into the hands of their new masters, a lone candleman with shackled wrists was ushered into the woman pen. Its thin face frozen in an expression of cold disdain, the creature moved to the far corner of the structure and curled up on the hard ground. The next day it melted back into the crowd of marchers, only to reappear the following night, when it was shoved unceremoniously into the man pen. "Can't seem to make up their minds, can they?" Shevoss observed dry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pent ten days marching through the desert. It was a bright midmorning when they reached what seemed to be their destination: a large, bowl-shaped valley that looked as though it once had held a lake till someone had let the wa</w:t>
        <w:softHyphen/>
        <w:t>ter out of it. In the center of the valley sat a huge formation of flat stone that was largely hidden by drifted s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ens were erected in a shallow depression in the middle of the formation, and the prisoners were herded in</w:t>
        <w:softHyphen/>
        <w:t>side. The candleman was brought up and roughly tossed in a few minutes later; its were the only wrists that were shackled. Diligence felt a tingle of anxiety. "Why do you suppose they're locking us up now?" she asked Eil do Mer, as the pen was fastened shut. "It's nowhere near sun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ughly one-third of the candlemen had stationed them</w:t>
        <w:softHyphen/>
        <w:t>selves around the rim of the valley, where they faced out</w:t>
        <w:softHyphen/>
        <w:t>ward, staring off into the distance, their lances held stiffly at their sides. The rest mounted the stone and began using the small whisks of wormbristle they wore at their waists to clear it of sand and debris. They worked methodically and without pause until by late afternoon a giant stone disk had been revealed on the valley floor, some three feet high and more than a thousand feet in diameter. Strange markings had been incised in a gridlike pattern over much of the disk's weathered sur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an unseen signal, those who had waited on the val</w:t>
        <w:softHyphen/>
        <w:t>ley's rim left their posts and migrated downward to join the others. The tribesfolk began to wander seemingly at random over the eroded surface, their eyes on the carven stone. Here and there Diligence noticed flashes of metallic ore embedded in the surface of the stone, usually at the center of a cluster of the deep-carved markings. Beneath their pen, the shallow depression was threaded with thick veins of the stu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they doing?" she wondered aloud. "What is thi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men had begun to settle in certain areas of the stone, three or four individuals to each six-foot section bounded by deeply incised lines. According to Welleck's reading of the elaborate beadwork on their vests, members of the same clan mixed freely with those from other fam</w:t>
        <w:softHyphen/>
        <w:t>ilies as they gradually dispersed into dozens of discrete grou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ought the different clans didn't get along," Diligence said, watching the baffling scene taking place around her. "I thought they made war on members of other family grou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this is something new: behavior born of desper</w:t>
        <w:softHyphen/>
        <w:t>ation," Welleck suggested. "After all, their numbers have dwindled drastically since the heyday of the Effulgency long centuries ago. They may finally have come to realize that their only chance of survival lies in banding together, regardless of clan or kin-t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 see where their numbers might dwindle," Dili</w:t>
        <w:softHyphen/>
        <w:t>gence murmured. "None of them are women, and none of them are men. How do they reproduce their race: like flower po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voss surveyed the weird scene with a distant expres</w:t>
        <w:softHyphen/>
        <w:t>sion. "Or it could be something I heard tales of when I was young," she said in a hushed whisper. "Once a hundred-</w:t>
      </w:r>
      <w:r>
        <w:rPr>
          <w:rFonts w:cs="Times New Roman" w:ascii="Times New Roman" w:hAnsi="Times New Roman"/>
          <w:bCs/>
          <w:color w:val="000000"/>
          <w:sz w:val="28"/>
          <w:szCs w:val="28"/>
          <w:lang w:val="en-US"/>
        </w:rPr>
        <w:t>year or so they set aside all animosity and convene at an ancient site which they believe to be the birthplace of their race. My mother's father called it the hearthsto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onvene to what purpose?" Diligence asked. In each separate segment of the stone candlemen sat facing each other in twos and threes. Some stroked the faces and arms of those nearest to them; others sat as still as stones them</w:t>
        <w:softHyphen/>
        <w:t>selv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For the purpose of regaining their lives," said a strange, silky voice directly behind her.</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She spun around and stared with the others at the shack</w:t>
        <w:softHyphen/>
        <w:t xml:space="preserve">led candleman. "You can </w:t>
      </w:r>
      <w:r>
        <w:rPr>
          <w:rFonts w:cs="Times New Roman" w:ascii="Times New Roman" w:hAnsi="Times New Roman"/>
          <w:bCs/>
          <w:i/>
          <w:iCs/>
          <w:color w:val="000000"/>
          <w:sz w:val="28"/>
          <w:szCs w:val="28"/>
          <w:lang w:val="en-US"/>
        </w:rPr>
        <w:t>spea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ndeed." The creature inclined its pale head. "To my ul</w:t>
        <w:softHyphen/>
        <w:t>timate detriment. That is why I am here sharing your fate. After existing in proper silence for most of my life, I finally opened my mouth scant days ago and was condemned for it." It lifted its bound arms with a rattle of chains. "My fel</w:t>
        <w:softHyphen/>
        <w:t>lows deem me quite inferior and savagely dangerou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y have they come here to this place?" Welleck asked, speaking slowly, as if to a child. "And what are they going to do with u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candleman had been sitting cross-legged on the smoothly worn stone. Now it unfolded slender legs and rose to its feet with a scholarly air. "The answers are re</w:t>
        <w:softHyphen/>
        <w:t>lated, for they have traveled to the hearthstone for a single purpose only: to offer their prisoners to the wide sky in hopes of restoring the Effulgency."</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But </w:t>
      </w:r>
      <w:r>
        <w:rPr>
          <w:rFonts w:cs="Times New Roman" w:ascii="Times New Roman" w:hAnsi="Times New Roman"/>
          <w:bCs/>
          <w:i/>
          <w:iCs/>
          <w:color w:val="000000"/>
          <w:sz w:val="28"/>
          <w:szCs w:val="28"/>
          <w:lang w:val="en-US"/>
        </w:rPr>
        <w:t xml:space="preserve">why </w:t>
      </w:r>
      <w:r>
        <w:rPr>
          <w:rFonts w:cs="Times New Roman" w:ascii="Times New Roman" w:hAnsi="Times New Roman"/>
          <w:bCs/>
          <w:color w:val="000000"/>
          <w:sz w:val="28"/>
          <w:szCs w:val="28"/>
          <w:lang w:val="en-US"/>
        </w:rPr>
        <w:t>are they doing this? What makes them think offering us will bring back past glories?" Welleck persist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prophecy to that effect." The creature waved a lan</w:t>
        <w:softHyphen/>
        <w:t>guid hand. "Are you surprised? You should not be. I have heard bits and chunks of your Fabularies from other prison</w:t>
        <w:softHyphen/>
        <w:t>ers over the years. A good tale always seems to include a prophecy of one breed or another, does it no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 said we were to be offered to the sky." Diligence held the candleman's gaze with her own. "What exact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Killed, of course." The creature's silky voice stretched out the utterance. "We are to die here tonight beneath the roof of gathered cloud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looked up. The sky was unmarked amber. Per</w:t>
        <w:softHyphen/>
        <w:t>haps we'll be lucky, she told herself. Perhaps tonight there will be no cloud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imprisoned candleman had little more information to offer beyond the fact of their sentence. While the others de</w:t>
        <w:softHyphen/>
        <w:t>bated what action should be taken to avoid their execution, Diligence questioned the creature about the customs of its people. She was startled into brief laughter when it told her why they had been kept in two separate cages: "You two-folk are apt to breed at the unlikeliest of times. The cere</w:t>
        <w:softHyphen/>
        <w:t>mony is precisely tailored to the number of sacrifices that are to be offered. While my fellows are somewhat unclear as to how much time must transpire before a human child will appear following a successful mating, they do not wish to take the chance that there will be more of you present to</w:t>
        <w:softHyphen/>
        <w:t>night to complicate their calculation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of your own breeding habits?" she asked it, col</w:t>
        <w:softHyphen/>
        <w:t>oring under the scrutiny of its great dark eyes. "I mean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a child becomes an adult, he or she puts aside its gender until the time arises when such things are called for. With the current state of the world, many decide never to bring forth young, and so our race diminishes steadily in number." It looked to the heavens with a philosophical shrug. "After tonight's activities there will be one fewer candleman. And when the prophecy is not fulfilled, there will be yet another reason to refrain from increasing that numb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unset was a glorious event, the western horizon piled with layer on layer of bright color: turquoise, violet, orange, yellow-green, and magenta.</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The members of the Turning Folk caravan decided they would make their stand at the first attempt to remove one or all of them from the pen. Tension mounted as the eve</w:t>
        <w:softHyphen/>
        <w:t xml:space="preserve">ning wore on with no sign from their captors that anything out of the ordinary was about to transpire. As had been the routine for several days, they were brought shallow bowls </w:t>
      </w:r>
      <w:r>
        <w:rPr>
          <w:rFonts w:cs="Times New Roman" w:ascii="Times New Roman" w:hAnsi="Times New Roman"/>
          <w:color w:val="000000"/>
          <w:sz w:val="28"/>
          <w:szCs w:val="28"/>
          <w:lang w:val="en-US"/>
        </w:rPr>
        <w:t>of food gleaned in random combinations from their own stores and then watched without expression as they de</w:t>
        <w:softHyphen/>
        <w:t>voured it. Diligence tried to read something, anything, from their posture or the way they held their heads or blinked that would indicate that these odd, silent folk really meant to take their lives in a span of short hours. She could find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ld their new cage fellow have lied to them? Perhaps, Diligence considered, it had been imprisoned not because it spoke like a human but because it dissembled like one. At any rate, the weather seemed to be in favor of their contin</w:t>
        <w:softHyphen/>
        <w:t>ued existence. "It's going to be a beautiful night," she said to Eil do Mer, standing next to the other woman by the wall of the pen. The moon was high, and the stars were scattered like diamond dust across the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heart sank minutes later when storm clouds formed out of nowhere to boil and mass to the west of the valley. She looked around at the ring of tense faces. The hour of their doom approa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men had remained sitting within their respec</w:t>
        <w:softHyphen/>
        <w:t>tive areas on the stone disk for several hours. As the storm drew near, they rose up onto their knees and lifted their thin arms above their heads. Diligence watched the eerie scene with a prickling in her stom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nd swirled above the valley, and lightning began to crackle around its flat rim. Purple-white bolts stabbed down beyond their sight, withdrew, and stabbed again, like a child lunging randomly with a wooden sword. A curl of smoke appeared from somewhere beyond the rim. Perhaps one of the lightning bolts had struck a patch of ovengrass. Dili</w:t>
        <w:softHyphen/>
        <w:t>gence narrowed her eyes at the strangely purposeful move</w:t>
        <w:softHyphen/>
        <w:t>ment of the display, chilled by a sudden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ppose they're not going to take us out of the pens to kill us," she said softly, her voice carrying to the others as the wind paused momentarily in its whipping fury. "Sup</w:t>
        <w:softHyphen/>
        <w:t>pose they don't have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eck followed her gaze. "Lightning likes the high ground," he said. "We're in the very bottom of this little valley. There's plenty to strike up top before it thinks of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ppose it doesn't have to think. Suppose the light</w:t>
        <w:softHyphen/>
        <w:t>ning's being told where to strike," Diligenc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a bolt of dazzling light sizzled on the hearthstone about midway from the center. The tribesfolk nearest the strike remained absolutely motionless. At first Diligence thought they had been struck themselves, but then she saw the slight tremor in their rigidly extended arms. Thunder pounded in their ears. A minute later a bolt crackled no more than two feet from the edge of the pen. Grapple had been sitting with her face buried in her palms on the stone nearest to the place where the lightning had struck. She leapt to her feet with a hoarse c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f-blinded by the jagged image printed on her eyes, Diligence turned to blink at the candleman prisoner. "Is that how they're going to kill us?" she asked. The creature opened its mouth, but any reply was swallowed up by the vast concussion of rolling thunder. Before she could ask again, another bolt connected with the stone, this time scant inches from the pen. Eil do Mer peered at the blackened area. "It hits where the stone is show metal," she cried above the roaring wind. Her eyes had a wild look, and she was clutching her gray-green amulet tightly in the palm of one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Diligence's attention was drawn to the rim of the valley. "Look!" she said softly. Two manlike shapes had appeared there out of the night, their shadows rippling and vanishing as the galloping clouds passed the moon back and forth among them. More candlemen? She didn't think so. There was something familiar about the way they moved as they came to the edge and stood peering down into the valle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re was a strange flutter of communication among the kneeling ranks. Heads turned and upraised arms wavered as another, smaller figure appeared behind the two men and passed between them. There was a brief exchange, then the </w:t>
      </w:r>
      <w:r>
        <w:rPr>
          <w:rFonts w:cs="Times New Roman" w:ascii="Times New Roman" w:hAnsi="Times New Roman"/>
          <w:bCs/>
          <w:color w:val="000000"/>
          <w:sz w:val="28"/>
          <w:szCs w:val="28"/>
          <w:lang w:val="en-US"/>
        </w:rPr>
        <w:t>three walked down into the valley, the smaller figure pull</w:t>
        <w:softHyphen/>
        <w:t>ing somewhat ahead of its two escort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they reached the edge of the hearthstone, the men bent down and linked hands with the child, boosting it up onto the flat surf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s a little candleman!" one of the prisoners shouted over the wind. No one else made a sound as the child marched forward, staring solemnly down the divided aisles of his kneeling kinfolk. He had a cloth pouch affixed to his belt. As they watched, he reached inside and withdrew a small oblong. He did something to the box, then held it aloft in his tiny hands as he slowly approached the pen. It was a strongbox of some sort, Diligence realized, its iron bands now unfastened and its lid ope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lightning had seemed to abate with the appearance of the newcomers. Now it cracked angrily overhead. She shut her ey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was a brilliant flare of purple-white light. Dili</w:t>
        <w:softHyphen/>
        <w:t>gence uncovered her eyes slowly, fearful of what she would see. The candleboy had halted a few feet from the pen. He stood as before, the little box raised high above his head, his thin lips curved at the corners by the ghost of a smil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Then another lance of lightning jagged down into the box like a striking serpent. The candleboy trembled but stood his ground. Thunder crashed and growled. As the Turning Folk watched in disbelief, the lightning came down again and then again, from several directions at once, mul</w:t>
        <w:softHyphen/>
        <w:t>tiple tongues of white light lancing into the tiny box. The candlemen moaned, but whether with despair or delight, Diligence could not be certain. Thunder crashed, bright bolts ripped the sky, and her eyes danced with the sharp tears of light. At last the lightning seemed to be exhausted. Of course—he's got it all inside his little strongbox, Dili</w:t>
        <w:softHyphen/>
        <w:t>gence thought dazed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candleman prisoner had moved up to stand alongside her at the wall of the cage. It stared at the little boy in wide-eyed disbelief.</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o is it?" she asked. "Do you know what's just hap</w:t>
        <w:softHyphen/>
        <w:t>pen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tinderboy." Its voice was husky with emotion. "It must b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inderboy? What does that mea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creature shrugged, its attention all for the child who held the box. "Another prophecy," it said. "But apparently this one's coming tru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clouds dispersed overhead as quickly as they had gathered. Diligence had almost forgotten the two who had accompanied the child down into the valley. Now, as the moon came out once more, they climbed up onto the hearthstone and made their way slowly through the ranks of kneeling candlemen toward their young companion. The moon painted their faces with stark white light, and they were not the faces of candlemen. Diligence caught her breath and held it, unable to believe the testimony of her dazzled ey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shorter of the two men was dressed in the tattered remnants of a Turning Folk guard's uniform. The other one was Hitc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BLACK SHIP</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bbon Half-hob's hidden vehicle turned out to more closely resemble one of the underground ribbon-cars they had encountered beneath Tustable Impery than anything Hitch had envisioned based on the description "wag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Unlike the ribbon-cars, the vehicle's outer skin had a pebbly, granular texture that the mountain boy found most unsettling. Triangular in shape, very flat and low to the ground on its three flexible wheels, it reminded Hitch of a poisonous toad as it squatted behind the hedge of prickly bushes several hundred yards from the lakeshor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et in! Get in! No need to be shy," the little half-hob urged them, polishing the wrinkled metal flank with the edge of his black vest. He looked nervously through the tre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y do you search the woods with such anxiety?" Hitch inquired. "Surely the Shadowsmith's legions would have no cause to mistreat their master's most trusted confi</w:t>
        <w:softHyphen/>
        <w:t>dant and loyal lieutenan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is conceivable that certain of the warriors might not fully comprehend the breadth of my significance in Lord Dubiel's life," Nobbon admitted with a small cough. "There is also the chance that they would misinterpret my willing</w:t>
        <w:softHyphen/>
        <w:t>ness to provide transportation to those responsible for his recent demise." He dusted off his hands on his threadbare trousers. "At any rate, what's past is past. Time now for a new life and bold new opportunities!"</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Hitch and Varve peered inside the toad-car with reluc</w:t>
        <w:softHyphen/>
        <w:t>tance. For all its foreign knobbiness, the vehicle's outer skin was apparently fashioned of the same material as the windows of the hatchling's golden egg. From the outside the car was extremely difficult to see, blending perfectly with the forest floor, even down to the light brown leafmold barred with tree shadows. Yet inside all was transparent above the solid black base that housed its inner working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two men had a difficult time convincing the candle</w:t>
        <w:softHyphen/>
        <w:t>boy to join them in the invisible wagon. At first the litde boy refused to move from the shore, his head tilted up to where the golden egg with its clinging burden had van</w:t>
        <w:softHyphen/>
        <w:t>ished. "We're going to the north," Hitch promised, pointing into the air. "North. We'll find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y strapped themselves onto the benches, Nobbon slid</w:t>
        <w:softHyphen/>
        <w:t>ing into an adjustable seat behind a long tiller arm at the front of the car. The half-hob touched a flat metal floor plate with his booted toe, and they began to roll forward through the woods. The toad-car covered the ground swiftly, with a scrabbling, bouncing motion. Hitch found it unsettling to be bumping along perched on low angled benches above three naked wheels, with no walls visible around him, when he knew perfectly well that they were ther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y left the lakeside and headed north, scanning the skies by means of a circular eye device built into the roof of the car. Once the candleboy discovered the farseeing lens, he refused to be separated from it, spending his wak</w:t>
        <w:softHyphen/>
        <w:t>ing hours staring upward at the cloudless heavens. There was no sign of the golden egg.</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re were provisions in the car—grayish slabs of dried meat, desiccated vegetables, and loaves of oily flatbread— which Nobbon shared with poor grace when they made camp at dusk. Despite the little creature's offer to watch over them while they slept, Hitch and Varve divided the night up between the two of them into alternating shifts of slumber and guard duty. Hitch had been sleeping poorly for several days. On the second night he drifted off shortly after replacing Varve, only to feel the feather touch of Nobbon's long fingers in his backsack a few minutes later. Opening his eyes a slit, he gazed across the little clearing in which </w:t>
      </w:r>
      <w:r>
        <w:rPr>
          <w:rFonts w:cs="Times New Roman" w:ascii="Times New Roman" w:hAnsi="Times New Roman"/>
          <w:color w:val="000000"/>
          <w:sz w:val="28"/>
          <w:szCs w:val="28"/>
          <w:lang w:val="en-US"/>
        </w:rPr>
        <w:t>they had made their camp. The roof of the toad-car had been levered open, and Nobbon Half-hob was in the process of slipping inside, a sack of provisions slung over one shoulder and Hitch's wooden knife in hand. The mountain boy got silently to his feet, pausing to pick up the walking stick before he crossed the clearing on tiptoe. He halted when he heard the unmistakable sounds of convers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essing his ear to the narrow opening, Hitch discerned two voices: the treacherous Nobbon's high-pitched gabble and a low, breathy whisper that sent chills up his spine. He clutched the walking stick tightly in his hand and peered in</w:t>
        <w:softHyphen/>
        <w:t>side. The half-hob sat facing a small metal grillwork lo</w:t>
        <w:softHyphen/>
        <w:t>cated among the cluster of control mechanisms just above the tiller. Hitch could not quite make out the words that is</w:t>
        <w:softHyphen/>
        <w:t>sued from the mesh, though their tone assured him that they took the form of a command. He strained to hear Nobbon's reply. "Yes, my master," said the little creature. "I shall leave at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ve? Without your trusting passengers?" Hitch set his hand under the shell and heaved it upward. "That's a sure way to forfeit your fe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bbon swiveled in his seat with a squawk of alarm and raised the crudely carved knife. Hitch responded by bran</w:t>
        <w:softHyphen/>
        <w:t>dishing the Staff of Blue Light, which, to his considerable surprise, had begun to glow with chilly menace. The effect on the little creature was prof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elder!" Nobbon cried, shrinking to the floor of the car in abject terror. "Spar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small red light set just above the meshwork. It winked out as Hitch extended the staff into the car. "O faithless Nobbon," he said with a shake of his head, begin</w:t>
        <w:softHyphen/>
        <w:t>ning to feel a bit like the Wielder the half-hob had named him. "Who were you talking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a relation, lord. A cousin on my mother's side and a very pleasant fellow, indeed. I feel sure that the two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ce!" The walking stick flared bright blue as Hitch lifted it higher. So far, so good, he thought. "Varve!" he called over his shoulder. "Come over here if you w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h?" The soldier joined him, blinking sleepily. "What's this, then? A fieldhop in the pant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serious than that, I'm afraid." Hitch reached in and hauled the squirming half-hob out by his collar. "Master Nobbon was in communication with someone by way of yon metal grille. He's already attempted to lie about the identity of the personage, but he's about to tell us the abso</w:t>
        <w:softHyphen/>
        <w:t>lute truth—isn't that right, Nobbon-lad? Especially knowing that the staff detects lies as easily as it obliterates liars." He lowered the walking stick near to Nobbon's face, trying hard not to grin as the blue glow obligingly increased. What luck the stick's in a tractable mood tonight, he tol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bbon shrank back from the eerie light as if from an open fl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wear I'll tell the truth!" he babbled. "Yes, Lord Wielder, yes. Ask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well. Varve, if you wouldn't mind holding our lit-de fri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f. Well, I can hear a brook bubbling somewhere nearby, so I suppose I'll be able to scrub away the taint later." The soldier clamped his hands on the creature's shoulders with a grimace of distas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o whom were you speaking?" Hitch punctuated his words with a wave of the walking stick. It left a trail of blue fire in the night air. "The truth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lf-hob chewed his lower hp and stared at the staff as if mesmerized. "My master lives!" he blurted finally. "He will burn my bones for telling you this, but he li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Varve raised his eyes to Hitch in astonishment. "But you saw him destroyed. How can this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frowned. "If the Shadowsmith is alive, whose body did the staff explo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Lord Dubiel's, lord. The truth—I swear it!" Nobbon raised his arms to shield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plain, then," Hitch ordered. "Where is your master now, and how did he get there without his head and leg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do not know the answer to either of those questions, lor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ruth or falsehood? Hitch decided to follow his instincts. He lifted the staff and willed it brighter. It flared gratifyingly. "Aha!" he cried. "The staff informs us that you H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lord, no!" Nobbon was frantic. "Perhaps I misspoke myself in the fever of the moment. Dubiel has another body. He commonly keeps several, but at the moment only one remains."</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Another </w:t>
      </w:r>
      <w:r>
        <w:rPr>
          <w:rFonts w:cs="Times New Roman" w:ascii="Times New Roman" w:hAnsi="Times New Roman"/>
          <w:bCs/>
          <w:i/>
          <w:iCs/>
          <w:color w:val="000000"/>
          <w:sz w:val="28"/>
          <w:szCs w:val="28"/>
          <w:lang w:val="en-US"/>
        </w:rPr>
        <w:t>body?</w:t>
      </w:r>
      <w:r>
        <w:rPr>
          <w:rFonts w:cs="Times New Roman" w:ascii="Times New Roman" w:hAnsi="Times New Roman"/>
          <w:bCs/>
          <w:color w:val="000000"/>
          <w:sz w:val="28"/>
          <w:szCs w:val="28"/>
          <w:lang w:val="en-US"/>
        </w:rPr>
        <w:t>"</w:t>
      </w:r>
      <w:r>
        <w:rPr>
          <w:rFonts w:cs="Times New Roman" w:ascii="Times New Roman" w:hAnsi="Times New Roman"/>
          <w:bCs/>
          <w:i/>
          <w:iCs/>
          <w:color w:val="000000"/>
          <w:sz w:val="28"/>
          <w:szCs w:val="28"/>
          <w:lang w:val="en-US"/>
        </w:rPr>
        <w:t xml:space="preserve"> </w:t>
      </w:r>
      <w:r>
        <w:rPr>
          <w:rFonts w:cs="Times New Roman" w:ascii="Times New Roman" w:hAnsi="Times New Roman"/>
          <w:bCs/>
          <w:color w:val="000000"/>
          <w:sz w:val="28"/>
          <w:szCs w:val="28"/>
          <w:lang w:val="en-US"/>
        </w:rPr>
        <w:t>Varve repeated. "You mean he hops from carcass to carcass as easy as you pleas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t so easy," Nobbon said with a shiver. "He feels them when they die! It makes him furious for day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squatted down next to the trembling creature. He leaned in close, breathing through his mouth to bear the stench. "Where is this other body, and how can such a thing be possib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do not know where. Truth, lord—I swear it! It is a woman; that much can I say with certainty," the little crea</w:t>
        <w:softHyphen/>
        <w:t>ture babbled as Hitch's eyes bored into his. "He introduces a seed of living metal into the brain. It is slow to root. First he simply knows where they are. Then he is able to assert some influence over their actions. Later, as the roots extend and the metal flower grows inside the skull, he can look through the eyes, touch with the fingertips. Finally, if they have borne the flower long enough—but not too long—he has the power to leap into them when the body he wears is rendered uninhabitabl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woman?" Hitch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bbon nodded quickly, eager to please. "She has not held the seed for very long. A month or two. She was to take an important captiv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ury?" Hitch wondered aloud. "But Nury's dead—I thin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do not know the name, lord. He does not tell me such things. But with the flower in full blossom, a body can be made to serve for a short time after its own death." The half-hob's face twisted in a foul grimace. "He hates that," he declared. "Having to move around in a dead bod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o the thing I killed on the beach was in fact the Shadowsmith. Yet his mind and his will live 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xactly so. The body he was wearing was only recently made ready for him. When you slew it with your staff, he was forced to make the leap prematurely. He is in the woman now—though not for very lo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y no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lways he must place the seed in another. The metal flower grows much more rapidly when he is inside the body." The creature ran its fingers spiderlike around its skull. "Soon it kills them. Before that Lord Dubiel prefers to be on his wa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and Varve spent the rest of the night awake, dis</w:t>
        <w:softHyphen/>
        <w:t>cussing the implications of what they had been told, while the half-hob sulked at them across the fire from the knotted confines of the rope Hitch had carried in his backsac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next morning Nobbon was more cheerful, professing himself grateful that he had had the opportunity to shed his lies and feel the sweet waters of truth bathe his bod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f only," Varve muttered fervently, returning from the stream where he had rinsed and scrubbed his garments for long minut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bbon ignored the guardsman. "Now," he said to Hitch, "we may begin again on new ground. Three jolly friends are we from this moment forth, three carefree wanderers on the world's wide ro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fter that they kept him tied to a tree far from the toad-car at nigh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y reached the Siccative in seven days, the car's nub-bled skin turning shades of mottled golden-brown as it dashed across the barren sands beneath a winter sun. Three more days had them well into the ruined landscape of the Blasted Lands. It was on the evening of the tenth day that the candleboy began to act strangely.</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y were eating their dinner around the fire beneath a jagged upthrust of black rock veined with yellowish quartz. </w:t>
      </w:r>
      <w:r>
        <w:rPr>
          <w:rFonts w:cs="Times New Roman" w:ascii="Times New Roman" w:hAnsi="Times New Roman"/>
          <w:color w:val="000000"/>
          <w:sz w:val="28"/>
          <w:szCs w:val="28"/>
          <w:lang w:val="en-US"/>
        </w:rPr>
        <w:t>One moment the candleboy was picking disconsolately at his plate of boiled vegetables; the next he had set down plate and utensils, hopped to his feet, and started trudging away from the Hide campfire, a dazed and dreamy look on his thin features. When Varve called to him, he did not re</w:t>
        <w:softHyphen/>
        <w:t>spond. Finally the guard ran after him and brought him back kicking and struggling in his arms, the Hide hands reaching for something unseen beyond the next horizon of ravaged 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member the last time he got all hop-and-jumpy?" Hitch said. "Somehow he felt the nearness of the tri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gave the sky a wary glance. "Yes, and a day later the black sky shadow had appeared and killed them a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orm clouds were gathering in the direction of the candleboy's pointing finger. The boy was growing more ag</w:t>
        <w:softHyphen/>
        <w:t>itated with each passing minute. "Shall we follow his finger and see where it leads us?" Hitch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loaded their few belongings back into the car and trundled along for half an hour through wind-whipped dark</w:t>
        <w:softHyphen/>
        <w:t>ness. The storm was on the verge of breaking as they rolled to a stop not far from the lip of a broad valley. The candleboy smacked the unseen walls and roof with his tiny palms, seeking a way out of the car. "Not yet," Hitch told him firmly. "The winds are too wild, and we wouldn't want to see you blown off onto a cloud. Look!" He pointed to the darkness ahead of them, which suddenly was hit by mul</w:t>
        <w:softHyphen/>
        <w:t>tiple tongues of light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have the roof open, at least," Varve suggested with a sidelong glance at Nobbon. "Fresh air's a precious com</w:t>
        <w:softHyphen/>
        <w:t>modity nowadays." The half-hob took vociferous offense at the implied slight, silencing himself only when Hitch reached for the Staff of Blue L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candleboy sat quietly in the rear of the cabin while first Hitch and then Varve stretched his legs. The first mo</w:t>
        <w:softHyphen/>
        <w:t>ment they both looked away, he was up and over the side of the car. The next moment he had melted into the howl</w:t>
        <w:softHyphen/>
        <w:t>ing dark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and Varve exited the wagon after quickly tying up the half-hob, who reacted in passionate indignation. "Ha! The sprat bolts, and it's old Nobbon who gets a trussing. So much for the easy camaraderie of the open road!" The storm was growing in volume and intensity. Lightning plunged down to earth repeatedly up ahead. They combed the immediate area, unable to find the boy. Finally their search brought them to the rim of the valley. Varve set his hand on Hitch's arm as they looked down. "Candlemen!" 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astounded. "The whole ringing nation of them, looks like," he said. "And what's that in the middle? A c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ghtning had slackened for the moment. Something large and dark that was not a storm cloud detached itself from the horizon to the east. Hitch glimpsed it out of the corner of his eye. It vanished when he tried to focus on it. "What was it?" Varv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It looked like the black void-ship again. Now it'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boy appeared suddenly between them. Quick as a flicker, he squeezed past their legs and made to dart down the slope. Varve grabbed him by the elbow and dragged him back. "They are his people, after all. Do you think he knows what he's doing?" the soldier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certainly hope so," Hitch replied. "As I don't think he intends to stop kicking until we bring him down there to his kin." They walked down into the valley on either side of the boy. He led them straight to the stone disk. "It looks like a ceremony of some sort," Hitch said. "Perhaps we should wait to be invited." But the candleboy scrabbled at the base of the great circle until they lifted him up onto its weathered surface. "Look—it doesn't frighten him at all," Varve said. "Maybe he </w:t>
      </w:r>
      <w:r>
        <w:rPr>
          <w:rFonts w:cs="Times New Roman" w:ascii="Times New Roman" w:hAnsi="Times New Roman"/>
          <w:b/>
          <w:bCs/>
          <w:i/>
          <w:iCs/>
          <w:color w:val="000000"/>
          <w:sz w:val="28"/>
          <w:szCs w:val="28"/>
          <w:lang w:val="en-US"/>
        </w:rPr>
        <w:t xml:space="preserve">is </w:t>
      </w:r>
      <w:r>
        <w:rPr>
          <w:rFonts w:cs="Times New Roman" w:ascii="Times New Roman" w:hAnsi="Times New Roman"/>
          <w:color w:val="000000"/>
          <w:sz w:val="28"/>
          <w:szCs w:val="28"/>
          <w:lang w:val="en-US"/>
        </w:rPr>
        <w:t>their tinder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had opened the pouch Varve had made for his small possessions. He pulled the Hide strongbox out as he made his way toward the center of the stone. Then light</w:t>
        <w:softHyphen/>
        <w:t>ning stabbed down from the heavens directly above his pale hea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No!" Varve started to run forward, but Hitch caught his arm. "Good Night!" the guardsman cried. He turned to his friend. "Did you see that?" They stood frozen while the candleboy held his little box aloft, gathering the lightning as it fell again and agai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Finally it was over. They moved hesitantly toward the pen at the center of the disk. As the lightning dazzle cleared from Hitch's eyes, he squinted at die figures huddling be</w:t>
        <w:softHyphen/>
        <w:t>hind the wire mesh. "Night's tarnished soup spoon!" he gasped. "Is it—you don't thin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n the young woman with the blond curls had flung herself against the mesh, her fingers thrusting through to the other side. "Hitch!" she call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raced to the side of the pen and clasped her fingers in his, pushing up against the sturdy wire. He was laughing. "Diligence! Oh-oh-oh!" he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t some point the pen was prized apart. They raced each other to the narrow opening. Hitch ducked inside. They hugged so tightly that the mountain boy feared there might be broken ribs on both sid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was so worried," Diligence said into his ear, her voice a fervent whisp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e—I thought I'd never set eyes on you agai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others had gathered around them. They pushed back from each other, laughing, suddenly sh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Other jubilant reunions took place as Shevoss belatedly recognized her former comrade-in-arms in the thinner, sun</w:t>
        <w:softHyphen/>
        <w:t>burned Varve. Welleck shambled over to throw his arms around Hitch, blubbering like a child. Other members of the group came forward, and introductions were made. "I don't see Grapple," Diligence said, looking around the moonlit valley. "And where is Eil do M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il do who?" Hitch grinned. "What kind of company have you been keeping that has a name like that?"</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Ah, there she is." Diligence waved her arm at the slim figure descending the valley wall. "She doesn't speak exactly as we do," she said to the mountain boy, "but I think you'll like h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Just then Varve came running up from the other side. "Hitch, it's gone," he huffed. "Grapple told me, and I went to check myself. He's gotten awa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o has?" Hitch asked, the sinking feeling in the pit of his stomach telling him he already knew the answ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Varve nodded to the brown-cloaked woman whose or</w:t>
        <w:softHyphen/>
        <w:t>ange frizz of hair was bobbing around her face in the wind. "You remember Grapple; she minded the yeofolk. Well, she was just going up to stretch her legs, you know, so I asked her to look in on our car. When she came back, she said it wasn't there anymore. Knowing how hard it is to find, es</w:t>
        <w:softHyphen/>
        <w:t>pecially under moonlight, I climbed up myself. But it's gone. There's no car and no putrid half-hob."</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slapped his forehead in dismay. "And no walking stick! Varve, how did this happen? You saw how well I bound 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heard the noise strangely." Hitch started when the dark-haired young woman stepped out of the shadows be</w:t>
        <w:softHyphen/>
        <w:t>hind Diligence. "A mechanical something, retreating soft</w:t>
        <w:softHyphen/>
        <w:t>ness into the distanc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Oh, it's my fault I should have double-checked the ropes." He shook his head in disbelief. "But I was </w:t>
      </w:r>
      <w:r>
        <w:rPr>
          <w:rFonts w:cs="Times New Roman" w:ascii="Times New Roman" w:hAnsi="Times New Roman"/>
          <w:bCs/>
          <w:i/>
          <w:iCs/>
          <w:color w:val="000000"/>
          <w:sz w:val="28"/>
          <w:szCs w:val="28"/>
          <w:lang w:val="en-US"/>
        </w:rPr>
        <w:t>sure ..."</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Hitch?" Diligence touched his arm hesitantly. "This is my friend. This is Eil do M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summoned up a smile and took the young woman's hand. Out of the corner of his eye he noticed that Grapple was staring at the slender woman with something like sus</w:t>
        <w:softHyphen/>
        <w:t>picion on her long f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tried to put the loss of the vehicle and the Staff of Blue Light out of his thoughts, resentful of its dampening effect on the joy of finding Diligence and the others. He looked around at the ranks of the candlemen. Most of them had risen to their feet and wandered closer to the dismantled pen. The tinderboy was nearby, sitting solemnly in the arms of a candleman whose wrists appeared to be shackled. Hitch shook his head in wonderment at Diligence. "We need to talk," he said. "We all need to tal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mans spent the night catching up with each other in the center of the hearthstone beneath a full moon. Out</w:t>
        <w:softHyphen/>
        <w:t>side the shallow circle the candlemen came and went, con</w:t>
        <w:softHyphen/>
        <w:t>ferring in their own silent fashion. When dawn arrived, bowls of food and water were brought to them. "We have no means of swiftly continuing our journey," Hitch told Diligence wearily as they shared a mound of appleberries. It was midmorning. "For all we know, Jatt and his golden egg are battering at the gates of the crystal palace at this moment. When I let the half-hob escape, I threw away our chance 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what?" Diligence took his face in her palms and fixed him with her blue-green eyes. "Suppose we arrived and found the Wall under siege by the hatchling and his mighty egg. What could we accomplish?" She lifted her arms in a stretching yawn. "Believe me, you have worked wonders these past few hours. Without your intervention, we'd all be lying in a blackened pile instead of sitting here munching fr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andleman had been hovering behind Diligence. It ap</w:t>
        <w:softHyphen/>
        <w:t>proached as the two fell silent. Hitch thought he recognized the one who had been shackled the previous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decided to come with you," the gaunt creature announced without preamble, seating itself next to Dili</w:t>
        <w:softHyphen/>
        <w:t>gence on the sun-warmed stone. "At least as far as the bor</w:t>
        <w:softHyphen/>
        <w:t>der of the Blasted Lands, perhaps all the way to the edge of the Siccat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gave it a look of appraisal. "Things have changed rather quickly," she observed. "Last night you wore chains. Now you speak for your 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n lips curved in a wry smile. "I speak only for the tinderboy, who wishes to travel with his Mends for a while longer before assuming the great burdens of leadersh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ed that the tribe had once more grown overnight. When they packed up their belongings and started the trek northward, Hitch guessed that nearly a thousand of the pale-skinned folk had assembled at the hearths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mans moved always at the center of the ever-expanding tribe. When their path led them to climb peaks of canted land, he sometimes saw more stragglers joining the edges of the living tide. Tales were conveyed via the speaker of small groups of black and scarlet soldiers whom the candlemen spied on from afar. They seemed disorgan</w:t>
        <w:softHyphen/>
        <w:t>ized, direction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ndlemen treated the humans with taciturn rever</w:t>
        <w:softHyphen/>
        <w:t>ence. Occasionally the tinderboy rode on Varve's shoulders as they marched, and at those times the little Turning Folk soldier seemed to stride like a god among the awestruck hord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s they made their way northward, Hitch began to notice another change among the candlemen, subtle at first, then more pronounced. "What's happening to you?" he asked once when Diligence was off with Eil do Mer and the candleman who spoke happened to be striding near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are bringing forth our lost men and women," the former prisoner and current envoy to the outside world said. "We are deciding to swell and manifest children once more." She turned and regarded the surging crowd around them. "It will be an interesting time for us, I fee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arly one morning a ragged-looking candleman was ush</w:t>
        <w:softHyphen/>
        <w:t>ered through the ranks to the little human camp. With him came the interpreter. "A golden cloud rules the skies up ahead, raining hot destruction on all beneath it," she re</w:t>
        <w:softHyphen/>
        <w:t>ported solemnly as the newcomer sat cross-legged and shaking on the s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eyes turned to the mountain boy. "We have to turn back or try to find some way around it There's nothing we can do to defend ourselves without Amonwelle's assis</w:t>
        <w:softHyphen/>
        <w:t>tance," Hitch said wearily. "Jatt said that he would be nearly invincible once he'd joined himself to his vess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so. I can stopping him." Eil do Mer stood behind him, appearing out of nowhere as she so often did. She stared at the north, hands on slender hips. "If you are help me, I c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ow can you stop something as powerful as the golden </w:t>
      </w:r>
      <w:r>
        <w:rPr>
          <w:rFonts w:cs="Times New Roman" w:ascii="Times New Roman" w:hAnsi="Times New Roman"/>
          <w:bCs/>
          <w:color w:val="000000"/>
          <w:sz w:val="28"/>
          <w:szCs w:val="28"/>
          <w:lang w:val="en-US"/>
        </w:rPr>
        <w:t>ship?" Hitch asked. Across the ring of people the yeofolk handler nodded in mute solidarit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f you are trust, if you are help, I can stopping," Eil do Mer reiterated, her eyes on Diligen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isten to her plan," Diligence entreated, leaning forward to set her hand on his knee. "We should do that much, at leas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Very well," Hitch said quietly. "How do you propose to stop the golden egg?"</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For an answer the slender woman turned and faced the east. She slipped a silver chain over her head and held the tiny amulet of gray-green stone clasped tightly between her palms. Her eyes were closed, and her lips moved sound</w:t>
        <w:softHyphen/>
        <w:t>lessly. An air of troubled anticipation spread among the sea of pale faces around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t the edge of the circle of humans the red-haired alter suddenly stiffened and lifted its face to the sky. At some point, Hitch noticed, its ears had been enlarged into great flaring shells. He wondered if Grapple had induced the modification in an effort to track the golden ship by the sound of its engines. "It comes!" the alter hissed, cupping its hands over the distorted organs with an expression of pained discomfort. "It comes, comes, comes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Out of the east a black object like a solitary storm cloud was moving through the air toward the encampmen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was a murmur, felt more than heard, as the assem</w:t>
        <w:softHyphen/>
        <w:t>bled candlemen froze in their places, all heads turned to the eastern sky. Hitch looked around. Eil do Mer was down on one knee next to the tinderboy. The candleman interpreter bent her head between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s the black craft drew nearer, a sound like the growling of Night's own hound permeated the air. The tinderboy stepped away from Eil do Mer and lifted his angular face to the black ship. The candlemen began to move to either side, the crowd parting before him like an opening doo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s this?" Hitch said to Diligence, who was watch</w:t>
        <w:softHyphen/>
        <w:t>ing her friend anxiously. "Why is she involving the chil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tinderboy strode forward to meet the ship, his followers continuing to melt away from his path. When the great shape was no more than half a league away, he reached into his pouch and drew forth the strongbox. His fingers moved on its surface, and the iron bands fell away. Eil do Mer had followed him. She crouched at his back, murmuring too softly for Hitch to make out the words. The crowd was utterly silen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black ship was nearly above them. Its shadow pre</w:t>
        <w:softHyphen/>
        <w:t>ceded it, falling on the slight figure and the woman who knelt behind him. Setting his tiny jaw, the boy lifted the box above his head and opened it Hitch felt the hair stand on end at the base of his skul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n lightning sprang up into the cloudless sky and struck the underside of the black apparition. A terrible sound like boulders smashing into one another drowned out the ship's rumbling drone. The lightning came forth again and again as the tinderboy stood with thin legs splayed, trembling arms holding the little box skyward. Hitch watched through the shield of his upraised fingers, vaguely aware that the bolts were striking at specific points on the giant vessel's long body, returning repeatedly to play like raking fingertips along those areas and those areas alo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under broke against their ears as the lightning smashed and clawed at the hovering giant. Then, as abruptly as it had begun, it was over. Hitch blinked the glowing streaks from his eyes as the huge shape descended slowly from the sky. There was a rise of small peaks a few hundred yards in front of the tinderboy. The ship sank to the ground be</w:t>
        <w:softHyphen/>
        <w:t>hind the peaks like a wounded fish, rotating as it fell so that it landed on its tail rather than its belly. The tinderboy low</w:t>
        <w:softHyphen/>
        <w:t>ered his strongbox. He stood wavering in his tiny boots, looking very much like a child again. The interpreter took him into her arms and carried him back to the crow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il do Mer rose to her feet. Without a word she began to walk toward the settled ship, its dark head visible above the low peaks. Hitch exchanged glances with the others, then started off behind her. The candlemen hung back while the humans approached the peaks in a ragged li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en Hitch caught up to her, Eil do Mer was standing a few yards from the towering black shape. There was a hissing sound as a door slid open near its base, paused, then slid shut again. "Its feels are confused," Eil do Mer said with a glance over her shoulder. "There is some dangerous. I must go there inside alon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Diligence watched silently a few paces from Hitch. Grap</w:t>
        <w:softHyphen/>
        <w:t>ple was standing at his other side. "Are you going to let her go in there?" the yeofolk handler said urgently. "How can we trust her? Remember the meeting in the Hall of the Dreamwright when we first arrived? Remember the dark vi</w:t>
        <w:softHyphen/>
        <w:t xml:space="preserve">sion Pomponderant conjured up? You saw the black ship in the swamp—the armored figure standing among the flames. It was </w:t>
      </w:r>
      <w:r>
        <w:rPr>
          <w:rFonts w:cs="Times New Roman" w:ascii="Times New Roman" w:hAnsi="Times New Roman"/>
          <w:bCs/>
          <w:i/>
          <w:iCs/>
          <w:color w:val="000000"/>
          <w:sz w:val="28"/>
          <w:szCs w:val="28"/>
          <w:lang w:val="en-US"/>
        </w:rPr>
        <w:t xml:space="preserve">she. </w:t>
      </w:r>
      <w:r>
        <w:rPr>
          <w:rFonts w:cs="Times New Roman" w:ascii="Times New Roman" w:hAnsi="Times New Roman"/>
          <w:bCs/>
          <w:color w:val="000000"/>
          <w:sz w:val="28"/>
          <w:szCs w:val="28"/>
          <w:lang w:val="en-US"/>
        </w:rPr>
        <w:t>She's allied herself with Dubiel, don't you see? She has to be stopp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s jaw fell open as the scene unfolded in his mem</w:t>
        <w:softHyphen/>
        <w:t>ory. The black vessel that stood before them, the hugely de</w:t>
        <w:softHyphen/>
        <w:t>structive artifact that Jassad Attqua had named a void-ship, was indeed the dark edifice that had towered out of the southern swamp in the image Pomponderant had shown them. In that image the Shadowsmith's followers had ringed the base of the ship in an attitude of welcome. He turned to Diligence. "The yeofolk handler's right," he sai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Diligence gave him a stricken look. "Eil do Mer!" she called. The young woman shook her head as if waking from a trance and walked back to where the others stood. "This—this is </w:t>
      </w:r>
      <w:r>
        <w:rPr>
          <w:rFonts w:cs="Times New Roman" w:ascii="Times New Roman" w:hAnsi="Times New Roman"/>
          <w:bCs/>
          <w:i/>
          <w:iCs/>
          <w:color w:val="000000"/>
          <w:sz w:val="28"/>
          <w:szCs w:val="28"/>
          <w:lang w:val="en-US"/>
        </w:rPr>
        <w:t xml:space="preserve">your </w:t>
      </w:r>
      <w:r>
        <w:rPr>
          <w:rFonts w:cs="Times New Roman" w:ascii="Times New Roman" w:hAnsi="Times New Roman"/>
          <w:bCs/>
          <w:color w:val="000000"/>
          <w:sz w:val="28"/>
          <w:szCs w:val="28"/>
          <w:lang w:val="en-US"/>
        </w:rPr>
        <w:t>ship?" Diligence asked. "How—"</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Action must be now, the story all complexity for later," said the other woman, her voice trembling with emotion. She reached out for Diligence's hand and looked deep into her eyes. "Are you to trust me?" she asked quietiy. Hitch began to count his heartbeats. </w:t>
      </w:r>
      <w:r>
        <w:rPr>
          <w:rFonts w:cs="Times New Roman" w:ascii="Times New Roman" w:hAnsi="Times New Roman"/>
          <w:bCs/>
          <w:i/>
          <w:iCs/>
          <w:color w:val="000000"/>
          <w:sz w:val="28"/>
          <w:szCs w:val="28"/>
          <w:lang w:val="en-US"/>
        </w:rPr>
        <w:t>One, two, three, fou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es," Diligence said. Her glance flickered to Hitch. "I do trust her," she sai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ood." Eil do Mer walked back to the black ship. She stood and faced it for a long moment, lips moving, the am</w:t>
        <w:softHyphen/>
        <w:t>ulet in her hand. At last the door hissed open, and she strode insid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O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SHADOWSMIT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and Hitch sat down side by side to wait on a table-sized outcropping of gray stone after the black door hissed shut behind Eil do Mer. The other humans stayed with them for a while, then drifted back to the main en</w:t>
        <w:softHyphen/>
        <w:t>campment. The candlemen were reluctant to stay near the towering ship. Recalling what Hitch had told her about the fiery massacre he and the others had witnessed, Diligence understood why. She racked her brain for an answer to the puzzle of Eil do Mer's involvement with the black vessel and its evil deed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n hour passed with no sign of life within the craft, then another. Hitch told Diligence more about his adventures be</w:t>
        <w:softHyphen/>
        <w:t>neath the impery and elsewhere, while she recounted her experiences as an alter among humans. Varve brought them a plate of vegetables and freshly baked rockbread. Hitch in</w:t>
        <w:softHyphen/>
        <w:t>spected the weathered hull as they munched the crusty loaf. "I wonder what those words mean," he said, pointing to the huge crimson symbols that decorated its sid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y heard a hoarse shout from the direction of the en</w:t>
        <w:softHyphen/>
        <w:t>campment. Shevoss came pounding down across the ridge of little peaks. She was out of breath by the time she reached them. "The golden egg!" she gasped. "It's com</w:t>
        <w:softHyphen/>
        <w:t>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jumped down from the table rock. "We have to tell her!" She went up to the black door and struck it with her palm. The metal surface was cool and unyielding. She snatched up a rock and began to bang deliberately on its unmarked surface. "Eil do Mer!" She stepped back expec</w:t>
        <w:softHyphen/>
        <w:t>tantly, but there was no respons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can we do?" she asked Hitch.</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r friend is safe inside her tower. We can go back to join the others and hope that Jatt's come to his senses after his long ride through the sky," he said, his features set in lines of fatigue and desperation. They scrambled back over the miniature mountain rang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candlemen had gathered into a silent crowd, facing north. The egg glowed as it approached, as brilliant as a minor sun in the deepening twilight. "It looks like it did the first time I saw it," Hitch said wistfully at Diligence's side. "Just before it fell into the lake and Jatt popped out. Just before I met you."</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ship was almost upon them. Beneath it the air rip</w:t>
        <w:softHyphen/>
        <w:t>pled and quivered as if with intense heat. The earth began to shake. The candlemen scatter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spotted the interpreter and darted to her side. "The tinderboy!" she cried. "Why doesn't he loose his lightnings?"</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His energy is depleted," the other woman sighed. She ran her fingers through her upstanding crown of yellow-white hair. "He is only a little boy, after al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disturbance in the air beneath the egg grew more pronounced, stretching out below it like a widening cone. Flecks of light danced in a tumult of circling wind, spark</w:t>
        <w:softHyphen/>
        <w:t>ing like sunflies in the fading light. The ship passed over a rock tumble not far from where the tribe milled in panic and confusion. The earth buckled, and rocks melted into slag where the whirling radius touched them. Hitch and Dil</w:t>
        <w:softHyphen/>
        <w:t>igence stood in its path. There was no place to run t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uddenly a deeper rumbling was heard from behind the range of little peaks. Heads turned as the black ship rose into the air on a tail of fla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two vessels circled one another like rival behemoths. Diligence felt a sense of hopeless insignificance as she raced with the others across the ground; they were insects trying to avoid the giant's footstep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battle between the two ships was unlike anything she had ever witnessed. The cone of whirling heat disap</w:t>
        <w:softHyphen/>
        <w:t>peared beneath the golden ship as beams of colored light flashed across the air toward its challenger. The black ves</w:t>
        <w:softHyphen/>
        <w:t>sel responded with a sound like muffled thunder, and bright flashes lit the sky as missiles exploded against the golden hul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golden egg seemed sluggish in comparison with the sleek black cylinder, which darted and swooped to the at</w:t>
        <w:softHyphen/>
        <w:t>tack, while its opponent turned slowly in a vain effort to shield its flanks. Finally the golden ship was brought to ground on the plain. It touched the earth and rolled onto its side like a broken toy while the desert shook beneath it. The black ship returned to its resting place behind the range of small peak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ose who had watched from the ground were slow to approach the downed ship, the candlemen hanging back while the humans ventured hesitantly around its gleaming length. "Hoy!" Varve cried from the far end of the ship. "Hoy again! Look at thi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and Hitch followed the summons to the other side of the vanquished vessel. Hitch gave a joyful whoop. Clinging to the hull a few feet above the ground was a huge manlike figure of sculpted bronze, its blunt fingertips driven directly into the golden surface. The giant released its grip slowly and dropped creaking to the sandy ground. Diligence watched in wonder as the tinderboy ran forth from the staring crowd and flung his arms around the bronze servitor's leg. The little boy flinched back immedi</w:t>
        <w:softHyphen/>
        <w:t>ately, a look of startlement on his thin face. Carverax re</w:t>
        <w:softHyphen/>
        <w:t>sponded with a booming laugh. "The upper airways are cold!" it announced. The giant knelt and cupped its hands above the ground, waiting while Hitch draped his green wool cloak over the metal slabs of its fingers. Then the tinderboy stepped carefully into the middle of those huge palms, and the bronze giant lifted him high into the air, jeweled hinges catching the last rays of the sun in a sparkle of ruby, emerald, sapphire, seadrop, and amethyst. The boy's smile was ecstatic.</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Someone pointed through the dusk to a darkly gleaming figure making its way slowly down from the range of little peaks. As she came closer, Diligence saw that Eil do Mer was clad from collar to sole in flexible black armor. They greeted her with hushed voices, their wary gratitude tinged with aw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Hitch showed her the place on the golden ship where the doorway had been when it had rested by the lakeshore. The circle opened quickly at the urging of her amulet. Diligence went inside, along with Hitch and Eil do Mer. They found the hatchling slumped unconscious in his cuplike chair, the sweep of colored bars before him dark and silent. "Another room should be," Eil do Mer said quietly. "With a bed, a place of rest and healthful." They found the small chamber at the end of another ramp above the pilot's area. Hitch and Diligence carried the inert body up the ramp and lay it in the b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could barely recognize Eil do Mer as the other woman stood leaning in her black armor above the golden man. She drew a slender hand across her face in a weary gesture. "He will sleeping now—as must I." Eil do Mer looked around the small room, which was crammed with devices of a sort Diligence had never seen, not even in the crystal palace. "More sophistication than my own," she commented. "Though Bright Star weaponry has superior. Tomorrow his ship and I—we are to examine, perhaps to fix."</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rest of the evening seemed anticlimactic. Eil do Mer returned to her silent black tower while the others brought out their bedrolls and lay down to rest, if not to sleep. Dil</w:t>
        <w:softHyphen/>
        <w:t>igence was surprised to find herself suddenly bone-weary. She slipped into slumber almost at once after stretching out on the thin mat next to Hitch.</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t seemed only seconds later when she was awakened by a light touch on her cheek. Opening her eyes, she looked up into the looming face of the red-haired alter. Dry fingers brushed her cheek again. For a moment she thought she was back on the water caravan; she pushed the other away with a </w:t>
      </w:r>
      <w:r>
        <w:rPr>
          <w:rFonts w:cs="Times New Roman" w:ascii="Times New Roman" w:hAnsi="Times New Roman"/>
          <w:bCs/>
          <w:i/>
          <w:iCs/>
          <w:color w:val="000000"/>
          <w:sz w:val="28"/>
          <w:szCs w:val="28"/>
          <w:lang w:val="en-US"/>
        </w:rPr>
        <w:t xml:space="preserve">tsk </w:t>
      </w:r>
      <w:r>
        <w:rPr>
          <w:rFonts w:cs="Times New Roman" w:ascii="Times New Roman" w:hAnsi="Times New Roman"/>
          <w:bCs/>
          <w:color w:val="000000"/>
          <w:sz w:val="28"/>
          <w:szCs w:val="28"/>
          <w:lang w:val="en-US"/>
        </w:rPr>
        <w:t>of annoyance. Then she remembered the events of the past few days and came fully awake. The alter tugged on her arm and grunted. "Bad, bad, bad—oh, bad!" it said. It pointed toward the golden ship and gave another tu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shook Hitch awake, placing her fingers across his lips when he murmured in protest. The alter led them to the far side of the egg. The circle door yawned open again, spilling yellow light onto the dark ground. They followed the alter cautiously up the ramp.</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Moving with exaggerated stealth, the creature led them through the pilot's room to the base of the smaller ramp. They went up quietly, pausing when they reached the door</w:t>
        <w:softHyphen/>
        <w:t>way to the little healing room.</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Inside, Grapple and Eil do Mer faced each other silently across the narrow floor. Jassad Attqua appeared to be still unconscious. The yeofolk handler was standing protectively at the hatchling's bedside, a sharp-bladed instrument in one hand. She gave a shuddering sigh when Diligence and Hitch stepped into the room. Words poured out in a trem</w:t>
        <w:softHyphen/>
        <w:t>bling stream: "Thank the Night! I have suspected her since the day the heart-darkened captured us and I saw her delib</w:t>
        <w:softHyphen/>
        <w:t>erately jostle the Daughter to knock the ear-button out of her hand. I couldn't be sure of what it meant at the time, but now I understa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looked to Eil do Mer. "Not so," the other woman said quietly. "It was she who thrust suddenly against me from behind, causing me to lose my balance and fall against you. I had assumed it was an accident. Now I know bett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t took Diligence a few seconds to catch the change in the string of accented word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r speech," she said. "It's different. Why are you talking like us now, when you couldn't before? Was it just an act?"</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re were sounds on the ramp. Before Eil do Mer could </w:t>
      </w:r>
      <w:r>
        <w:rPr>
          <w:rFonts w:cs="Times New Roman" w:ascii="Times New Roman" w:hAnsi="Times New Roman"/>
          <w:color w:val="000000"/>
          <w:sz w:val="28"/>
          <w:szCs w:val="28"/>
          <w:lang w:val="en-US"/>
        </w:rPr>
        <w:t>reply, Varve, Shevoss, and Welleck crowded into the door</w:t>
        <w:softHyphen/>
        <w:t>way behi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been examining the scene before him in frowning silence. "What are you doing in here?" he de</w:t>
        <w:softHyphen/>
        <w:t>manded. "Both of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ouldn't sleep," Grapple said. "I saw the light from the open door and wondered if the hatchling had awakened. When I came up here, I found her bent over his body. She was trying to introduce this into his skull." The yeofolk handler lifted a small black pellet in her fingers. "I came up from behind and took it from her, along with the bl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s eyes grew wide at the sight of the pellet. Hitch looked back and forth between the two wo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know about this thing?" he asked Diligence. "What is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swallowed. Eil do Mer was watching her silently from the other side of the room. "They found one in Breitling's skull shortly after the Hubwoman killed him. There was one in Nury's head as well, grown to a many-fingered monster. According to Pomponderant, it's how the Shadowsmith gains control of a new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ought so." Hitch nodded. "The half-hob told us about this as well." He looked unhappily at Eil do Mer. "What more proof do we n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Wait a moment." Diligence turned to the dark-haired woman with an anguished look. "Do you have an answer to any of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me to check on the Arcan." The accented voice was calm. "She was here before me as you see her, with the seed in her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put his hand on Diligence's shoulder. Behind him Shevoss and Varve had drawn their slicers. "I think it's ob</w:t>
        <w:softHyphen/>
        <w:t>vious which one—" he be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ait!" Diligence narrowed her eyes in sudden rec</w:t>
        <w:softHyphen/>
        <w:t>ollection. "Remember what Grapple said before, Hitch, about the image of the black ship in the Dreamwright's Hall!" She turned to him with a look of dawning revel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nk: We were shown that image the same day we ar</w:t>
        <w:softHyphen/>
        <w:t>rived at the crystal pa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remember." Hitch's frown deepe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s do I. But Grapple shouldn't. </w:t>
      </w:r>
      <w:r>
        <w:rPr>
          <w:rFonts w:cs="Times New Roman" w:ascii="Times New Roman" w:hAnsi="Times New Roman"/>
          <w:bCs/>
          <w:i/>
          <w:iCs/>
          <w:color w:val="000000"/>
          <w:sz w:val="28"/>
          <w:szCs w:val="28"/>
          <w:lang w:val="en-US"/>
        </w:rPr>
        <w:t xml:space="preserve">She wasn't there. </w:t>
      </w:r>
      <w:r>
        <w:rPr>
          <w:rFonts w:cs="Times New Roman" w:ascii="Times New Roman" w:hAnsi="Times New Roman"/>
          <w:color w:val="000000"/>
          <w:sz w:val="28"/>
          <w:szCs w:val="28"/>
          <w:lang w:val="en-US"/>
        </w:rPr>
        <w:t>Re</w:t>
        <w:softHyphen/>
        <w:t>member? She was still in the hostel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long moment of empty silence. "It's true," Hitch said finally, turning to examine the orange-haired woman. "You were the only one of us who didn't come in</w:t>
        <w:softHyphen/>
        <w:t>side the Wall at the very beginning. The Shadowsmith could have gotten to you then, while you waited in the hos</w:t>
        <w:softHyphen/>
        <w:t>telry." His face darkened. "Above the valley, after the lightning—it was you who freed the half-hob!"</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iligence was nodding slowly at his side as things fell into place in her thoughts. She remembered Grapple's nightly trips with the alter to Lord Grott's wagon. More than likely, she had only been the Shadowsmith's vessel at that time, transmitting his wishes to his subordinate. Now, if what Hitch had said of his experience at the lake was true, she </w:t>
      </w:r>
      <w:r>
        <w:rPr>
          <w:rFonts w:cs="Times New Roman" w:ascii="Times New Roman" w:hAnsi="Times New Roman"/>
          <w:bCs/>
          <w:i/>
          <w:iCs/>
          <w:color w:val="000000"/>
          <w:sz w:val="28"/>
          <w:szCs w:val="28"/>
          <w:lang w:val="en-US"/>
        </w:rPr>
        <w:t>was</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the Shadowsmith. Someone gave a hoarse gasp behind her, and she looked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that had been Grapple stood fully revealed at last under the warm yellow light, the dark mask of the Shadowsmith flickering on her distorted face as it had with Nury. She held the cutting device close to Jassad Attqua's throat.</w:t>
      </w:r>
    </w:p>
    <w:p>
      <w:pPr>
        <w:pStyle w:val="Normal"/>
        <w:autoSpaceDE w:val="false"/>
        <w:spacing w:lineRule="auto" w:line="240" w:before="0" w:after="0"/>
        <w:ind w:firstLine="720"/>
        <w:jc w:val="both"/>
        <w:rPr>
          <w:rFonts w:ascii="Times New Roman" w:hAnsi="Times New Roman" w:cs="Times New Roman"/>
          <w:b/>
          <w:b/>
          <w:bCs/>
          <w:i/>
          <w:i/>
          <w:iCs/>
          <w:color w:val="000000"/>
          <w:sz w:val="28"/>
          <w:szCs w:val="28"/>
          <w:lang w:val="en-US"/>
        </w:rPr>
      </w:pPr>
      <w:r>
        <w:rPr>
          <w:rFonts w:cs="Times New Roman" w:ascii="Times New Roman" w:hAnsi="Times New Roman"/>
          <w:color w:val="000000"/>
          <w:sz w:val="28"/>
          <w:szCs w:val="28"/>
          <w:lang w:val="en-US"/>
        </w:rPr>
        <w:t xml:space="preserve">"Half-hob!" the transformed creature grated. There was a noise from a cupboard set into the wall behind the yeofolk handler. Nobbon Half-hob stepped forth, gingerly holding a long, slender object wrapped in black cloth. The Shadow-smith grinned as Grapple never had. </w:t>
      </w:r>
      <w:r>
        <w:rPr>
          <w:rFonts w:cs="Times New Roman" w:ascii="Times New Roman" w:hAnsi="Times New Roman"/>
          <w:bCs/>
          <w:i/>
          <w:iCs/>
          <w:color w:val="000000"/>
          <w:sz w:val="28"/>
          <w:szCs w:val="28"/>
          <w:lang w:val="en-US"/>
        </w:rPr>
        <w:t>"Give me the sta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lf-hob hung back, holding the object just beyond her grasp. "My lord," he said, a pained expression on his face. "These folk never harmed me. Perhaps now is the time for an end to battl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Fury danced on the grotesque double face. Grapple lunged out with the blade and plunged it into the half-hob's belly, snatched up the walking stick, and flung away the black cloth all in one motion. Nobbon fell lifeless to </w:t>
      </w:r>
      <w:r>
        <w:rPr>
          <w:rFonts w:cs="Times New Roman" w:ascii="Times New Roman" w:hAnsi="Times New Roman"/>
          <w:bCs/>
          <w:color w:val="000000"/>
          <w:sz w:val="28"/>
          <w:szCs w:val="28"/>
          <w:lang w:val="en-US"/>
        </w:rPr>
        <w:t>the floor as she turned back to them, chest heaving. "Here is a prize I've long awaited—in proper hands at last!" she snarled, her eyes burning across the room at Hitch. "It's simply a matter of who is the true Wielder and who is not. You destroyed a body I was not yet finished with, little mountain boy. Now I think I'll do the same for you." The gem had begun to glow a deep, pulsing blu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Grapple's eyes shifted to Diligence beneath their writhing mask. "And as for </w:t>
      </w:r>
      <w:r>
        <w:rPr>
          <w:rFonts w:cs="Times New Roman" w:ascii="Times New Roman" w:hAnsi="Times New Roman"/>
          <w:bCs/>
          <w:i/>
          <w:iCs/>
          <w:color w:val="000000"/>
          <w:sz w:val="28"/>
          <w:szCs w:val="28"/>
          <w:lang w:val="en-US"/>
        </w:rPr>
        <w:t xml:space="preserve">you\ </w:t>
      </w:r>
      <w:r>
        <w:rPr>
          <w:rFonts w:cs="Times New Roman" w:ascii="Times New Roman" w:hAnsi="Times New Roman"/>
          <w:bCs/>
          <w:color w:val="000000"/>
          <w:sz w:val="28"/>
          <w:szCs w:val="28"/>
          <w:lang w:val="en-US"/>
        </w:rPr>
        <w:t>A thousand injuries, a myriad of indignities—inflicted both by yourself and by your cursed mother across the centuries. Now has the time for payment come!" She raised the pulsing staff.</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The red-haired alter had insinuated itself quietly past Hitch and Diligence shortly after they had first entered the room. It had stood quietly with eyes downcast, seeming ob</w:t>
        <w:softHyphen/>
        <w:t>livious to the drama taking place on the other side of the little chamber. Now it sprang forth with a throaty roar, great claws curling outward from its splayed fingers. The Shadowsmith whirled and jabbed at the naked form with the foot of the staff. The alter's midsection grew instantly smooth and hard as a mudcreep's shell, and the gold toe glanced off harmlessly. Scales glittered, muscles swelled, and fangs lengthened as it stalked toward the Shadowsmith, its mutable body undergoing a dozen flashing changes in the space of seconds. "No!" Grapple shrieked, her voice two voic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alter leapt for the Shadowsmith's throat, its claws thinning to razors, as the head of the staff came down. There was a shriek of pain. Blood gushed, and blue light flashed simultaneously. By the time Diligence could see again, the two bodies lay tangled on the floor next to Nobbon'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drew a deep breath. He crossed the room and knelt by the unmoving figures. "She—he must have planned to take final control of the hatchling and the golden ship in this manner," he said softly. "The half-hob told us that Dubiel had not had enough time to infect another body with the seed. If that's true, then this was his final death." His eyes went to the alter, whose form had begun to shrink and twitch under the dark blood, flickering back into the guise of a comely girl. He touched a wisp of reddish hair. "I wonder what was in its mind," he said. "What terrible things had Grapple done to it that it was willing to die to avenge itself?"</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She didn't die for vengeance." Diligence's jaw was set her eyes were rimmed with moisture. "She died to save us. She died as a human bei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TWO</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BEHIND THE WALL</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ter, around a campfire in the chilly night, Hitch joined the others to listen while Eil do Mer told her sto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of the alliance of far-off worlds known as Bright Star," she said. "Like your hatchling, I am an explorer and a gatherer of knowledge. My people also sent me here to look into the reports of wonders brought to us by our me</w:t>
        <w:softHyphen/>
        <w:t>chanical probes. As luck had it, I landed my ship in the southern swamp, not far from Lord Dubiel's stronghold. He and his followers hailed my arrival, treating me with great courtesy and honor." Her mouth twisted as if she had tasted something bitter. "We had hide knowledge of your power hierarchies on my distant world, and I was naive," she said. "I was not aware of Dubie’s ancient thirst for a means to harness the energies of the Wire—nor did I suspect that he would attempt to use me to further his goals of conquest. Unlike Jassad Attqua's golden egg, my vessel has a mind of its own, not as sophisticated as a human's but brimful with knowledge. I had not reckoned with the capabilities of Dubiel's ancient machineries, many of which he controlled as if they were part of his own being. He gulled me into re</w:t>
        <w:softHyphen/>
        <w:t>laxing my guard, then seduced my ship. For days I was kept prisoner aboard my own vessel while it flew at the Shadowsmith's far-off command." Her face darkened. "He toyed with it like a child with a deadly weapon, using it to spread death and devastation among the candlemen and others. Yet his desire for destruction was never slaked. Once he learned of Jassad Attqua's presence on this world, he desired to add a second vessel to his arma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to Diligence. "Finally I found your water caravan. Lord Dubiel was unaware of the directive powers built into my amulet. I used it to escape, knowing that the ship could not attack me—or anyone nearby—as long as I kept the device on my person. I drew the ship back to me several times after my escape in an attempt to regain con</w:t>
        <w:softHyphen/>
        <w:t>trol but never succee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ship—it has a mind?" Hitch asked. "It thin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a fashion. It is a machine intellect, patterned after the model of a human mind, yet subtly different. This com</w:t>
        <w:softHyphen/>
        <w:t>bination is what made it vulnerable to Dubiel's control: it was like a living brain with one of his black seeds already implan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ppened to your speech?" Diligenc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The young woman gave a rueful chuckle. "Our language programs are not as advanced as those of the Arc. Mine began to deteriorate shortly after I left the ship. Once I had access to my knowledge files, it was a simple matter to repai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know what's happened to Jatt's mind?" Hitch asked. "Can he be c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lieve so. It is part of the strangeness that I have un</w:t>
        <w:softHyphen/>
        <w:t>covered since my arrival on this world. Consciousness joined with certain sophisticated instrumentation is very vulnerable to the influence of minds such as Dubiel's. Even without the Shadowsmith's direct control, there is a slow but unceasing degeneration of the cognitive functions for so long as the augmented consciousness remains in place. I was not able to ascertain whether this evil force originated with the Shadowsmith or if he has merely learned to exploit it for his own ends. Unfortunately, both the Arcan and I came here equipped with machine adjuncts to our own rea</w:t>
        <w:softHyphen/>
        <w:t>soning abilities. In my case the artificial intellect was em</w:t>
        <w:softHyphen/>
        <w:t>bedded in my ship, allowing Dubiel to gain what control he did. Yesterday I was finally able to bypass the ship's mind and return the vessel to my own control. In Jassad Attqua's case the auxiliary consciousness had been implanted in his brain i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Reference," Hitch said. "His helpful serv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omorrow I will attempt to use the instruments aboard the golden ship to extract the auxiliary conscious</w:t>
        <w:softHyphen/>
        <w:t>ness from his brain. Hopefully, this will free him of any further deterioration or external influence. But the proce</w:t>
        <w:softHyphen/>
        <w:t>dure is very dangerous, I must warn you, and the Arcan machines are not all familiar to me. Bright Star and the Arc have grown too long apart, I f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il do Mer studied the golden ship's equipment for most of the next morning before employing the medical devices in the little room in an effort to remove the Reference. Dil</w:t>
        <w:softHyphen/>
        <w:t>igence and Hitch were at his bedside when the hatchling awo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riend Hitch," Jassad Attqua said with a weak smile. "There is a profound emptiness in my skull, yet I am my</w:t>
        <w:softHyphen/>
        <w:t>self again!" The golden uniform swirled with rainbow col</w:t>
        <w:softHyphen/>
        <w:t xml:space="preserve">ors as he floated a wavering three inches above the bed. "I understand that it is the enemy of my </w:t>
      </w:r>
      <w:r>
        <w:rPr>
          <w:rFonts w:cs="Times New Roman" w:ascii="Times New Roman" w:hAnsi="Times New Roman"/>
          <w:i/>
          <w:iCs/>
          <w:color w:val="000000"/>
          <w:sz w:val="28"/>
          <w:szCs w:val="28"/>
          <w:lang w:val="en-US"/>
        </w:rPr>
        <w:t xml:space="preserve">people </w:t>
      </w:r>
      <w:r>
        <w:rPr>
          <w:rFonts w:cs="Times New Roman" w:ascii="Times New Roman" w:hAnsi="Times New Roman"/>
          <w:color w:val="000000"/>
          <w:sz w:val="28"/>
          <w:szCs w:val="28"/>
          <w:lang w:val="en-US"/>
        </w:rPr>
        <w:t>I have to thank for this act of liberation," he said, turning his head toward Eil do Mer with a smile. "Perhaps here in this dis</w:t>
        <w:softHyphen/>
        <w:t>tant place we may begin to heal the rift which separates our peop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haired woman peered at the glowing instrument suit with undisguised fascination. "Amazing," she mur</w:t>
        <w:softHyphen/>
        <w:t>m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time of farewells. After watching Carverax's reunion with the tinderboy, Hitch had approached the servi</w:t>
        <w:softHyphen/>
        <w:t>tor. "Explain to me exactly what I need to do in order to grant you more freedom of choice and action," the moun</w:t>
        <w:softHyphen/>
        <w:t>tain boy comm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once, High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its attitude plates had been successfully stepped up with assistance from the hatchling and Eil do Mer, the bronze giant immediately elected to cast its lot with the candlemen and remain in the Blasted 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ve said good-bye to the tribe's diminutive leader, re</w:t>
        <w:softHyphen/>
        <w:t>turning to the others with a tear in his eye and a small white doll carved out of wormbone peering blindly out of his pock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ficial greetings to Amonwelle of the North were trans</w:t>
        <w:softHyphen/>
        <w:t>mitted from the tribe's new leader via the candleman inter</w:t>
        <w:softHyphen/>
        <w:t>preter, as well as a proposal to end the ages long hostility that had existed between the Effulgency and the Wall. The black ship and the golden ship lifted off from the Blasted Lands and flew in tandem toward the Unseen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aring high above the plains of the Siccative, they found the remnants of the Shadowsmith's army in disarray below them as word of Dubiel's true and final death spread among his followers. Many of the warriors wandered sor</w:t>
        <w:softHyphen/>
        <w:t>rowing and blank-faced, the darkness seeming to disappear from their hearts as their master's long shadow dissol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ast they touched down outside the Wall. "Are you certain this is the location?" Eil do Mer asked from a glow</w:t>
        <w:softHyphen/>
        <w:t>ing screen on the light-barred wall of the golden egg. All around them lay a peaceful meadow. A broken-down cot</w:t>
        <w:softHyphen/>
        <w:t>tage sat in the overlapping shadows of the two star vess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te certain," Jassad Attqua replied from his cup chair. "Powerful technology is at work here," he assured her. "The Wall itself is a fabrication which both cloaks and shields on a massive scale. It is apparently of ancient origin and unlike anything we of the Arc have yet develo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 does Bright Star possess such instrumentation," Eil do Mer mused. "You and I have much to explor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tt smiled. "I ag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ssengers disembarked from both ships, the Turn</w:t>
        <w:softHyphen/>
        <w:t>ing Folk climbing down from the golden egg, while Amonwelle's Scientific People, led by a blinking Quant Suff, emerged awestruck from the black cylinder. Diligence had traveled with Eil do Mer, while Hitch had sat in the circular control room with Jatt. They gathered in the meadow and gazed at the nearby fo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we do now?" Varve asked hesitantly. He nod</w:t>
        <w:softHyphen/>
        <w:t>ded toward the ramshackle cottage. "Is there a place to knoc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doubt we'll have long to wait," Quant Suff said. "At </w:t>
      </w:r>
      <w:r>
        <w:rPr>
          <w:rFonts w:cs="Times New Roman" w:ascii="Times New Roman" w:hAnsi="Times New Roman"/>
          <w:bCs/>
          <w:color w:val="000000"/>
          <w:sz w:val="28"/>
          <w:szCs w:val="28"/>
          <w:lang w:val="en-US"/>
        </w:rPr>
        <w:t>this moment the two vehicles should be causing quite a stir behind the Wall."The little man adjusted the folds of his stained and tattered green uniform and sat down cross-legged in the gras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y did not in fact have time to grow impatient. Five minutes after the Scientific Man's pronouncement the air about them suddenly shimmered and fragmented as if seen through a fall of water. Then the trees, the meadow, and the little shack all flew into nothingness.</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Before them stretched a vast plain of smooth black rock bisected by a curving road constructed of hexagonal gray tiles. Hitch lifted his eyes, struck once again by the incred</w:t>
        <w:softHyphen/>
        <w:t>ible majesty of the crystal palace that loomed against the sky at the end of that gray path. A few feet away Eil do Mer took a step forward, her lips parted and her eyes shin</w:t>
        <w:softHyphen/>
        <w:t>ing with excitement. Jassad Attqua was at her ear quietly commenting on the phenomenon before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took Diligence's hand with a chuckle and pointed at the pair. "Now, that's becoming a common sight, wouldn't you say? I'll wager their respective governments will chirp out a harsh word or two when they find out their agents have been consorting with the other side." They started down the road with the other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pair of humming cars met them when they had gone a quarter of the way to the palace. Running effortlessly at the side of the driverless vehicles was an escort in the form of a man made of glass. Eil do Mer spent most of the ride with her head stuck out the window of the car, studying their tireless guide. Hitch gazed back through the rear win</w:t>
        <w:softHyphen/>
        <w:t>dow at the curving ribbon of shimmering rose-pearl light that had appeared behind them once they had started down the road. Given a choice, he preferred to look at the Wall rather than the devastation that was becoming obvious the nearer they got to the crystal pal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had been a change since Hitch's last view of the palace, however. An assortment of hastily built dwellings now clustered around the base of the soaring edifice. Dili</w:t>
        <w:softHyphen/>
        <w:t>gence had explained to Hitch that many of the townsfolk had been gathered inside the Wall's protective field. Still, he was unprepared for the odd contrast of ruined antiquity and recent habitat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monwelle herself met them at the small doorway set in the base of the palace. After embracing her daughter and Hitch, she turned to eye the hatchling and his dark-haired companion. "Welcome," she told them. "I know that we shall have much to discus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omponderant and his colleague Derbelderhed stood at the Lady's back. Derbelderhed gave the mountain boy a hearty hug, his plump face shining. Hitch gazed in wonder over the shorter man's stocky shoulder as Pomponderant held out his own thin arms and gathered Diligence in a stiff embrace. When the aged tutor turned to exchange a cool nod with him, his dignity in place once more, Hitch was struck by a sudden thought. "Why, I've brought you some</w:t>
        <w:softHyphen/>
        <w:t>thing," he said to the old scholar, wrestling his backsack down from his shoulders. "I almost forgot it in all the hubbalub!"</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dug inside to one of the smaller compartments, then carefully extracted a small object wrapped in waxy paper. "I found this on the other side of a portal beneath Tustable Impery," he said. "They were all over the forest. I wanted to bring you a live one, but I knew it wouldn't survive the trip. I came upon this one at the side of a log shortly before we left for home." He unfolded the paper and lifted his palm to Pomponderant. Color drained from the old man's cheeks. Lying flat against Hitch's palm were the remains of a large moth, its wings and body still a delicate green hu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celebratory dinner was held that night in the Firebird Room, which Hitch had remembered as a smallish chamber constructed of green marble but which now seemed to be a huge hall with ceiling, walls, and furnishings of exquisite rose pink crystal. Along with the newly returned caravan members at Amonwelle's side sat a dozen strangers in fan</w:t>
        <w:softHyphen/>
        <w:t>tastic garb, women and men whom Hitch realized must be the Great Lady's colleagues among the Wielders, heroes, and sorcerers who had journeyed to the crystal palace in response to her summons for aid. Their names washed over him like an ancient tide bearing the remnants of a bygone age: Truven Brightsword, Omin Soth of the Frozen Glade, Dark Ardent, Issoch of the Eastern Lights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fter the meal the strangers took turns telling of their long lives and improbable deeds. Hitch sat transfixed at the table, his chin in his palms, and drank it all in like a child at a story-play. At some point in the evening he found him</w:t>
        <w:softHyphen/>
        <w:t>self standing next to the Protector of the North. Amonwelle bowed slightly in the mountain boy's direction. "We are glad to have you safely returned to us, Master Hitch," she said.</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ank you." He returned the bow. "You had asked me </w:t>
      </w:r>
      <w:r>
        <w:rPr>
          <w:rFonts w:cs="Times New Roman" w:ascii="Times New Roman" w:hAnsi="Times New Roman"/>
          <w:color w:val="000000"/>
          <w:sz w:val="28"/>
          <w:szCs w:val="28"/>
          <w:lang w:val="en-US"/>
        </w:rPr>
        <w:t xml:space="preserve">a </w:t>
      </w:r>
      <w:r>
        <w:rPr>
          <w:rFonts w:cs="Times New Roman" w:ascii="Times New Roman" w:hAnsi="Times New Roman"/>
          <w:bCs/>
          <w:color w:val="000000"/>
          <w:sz w:val="28"/>
          <w:szCs w:val="28"/>
          <w:lang w:val="en-US"/>
        </w:rPr>
        <w:t>question before my unexpected departure several weeks ago," he added after a moment, chewing on his lower lip. "My answer is yes, Lady. I will be your Dreamwrigh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lay down on the plush green couch and waited. "What do I do now?" he asked in a tight voic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Pomponderant poked his head out from behind a sweep of gleaming silver. "Think of a place you'd like to see, of course," the old scholar snapp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hould I—should I shut my ey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f you wish," the old tutor said in his usual tone of ex</w:t>
        <w:softHyphen/>
        <w:t>asperated impatience. "You should most assuredly shut your mouth.",</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Hitch sighed and closed his eyes. A place he'd like to see... He considered summoning up the image of his mountain home back at the Silent Falls. He gave his head </w:t>
      </w:r>
      <w:r>
        <w:rPr>
          <w:rFonts w:cs="Times New Roman" w:ascii="Times New Roman" w:hAnsi="Times New Roman"/>
          <w:color w:val="000000"/>
          <w:sz w:val="28"/>
          <w:szCs w:val="28"/>
          <w:lang w:val="en-US"/>
        </w:rPr>
        <w:t xml:space="preserve">a </w:t>
      </w:r>
      <w:r>
        <w:rPr>
          <w:rFonts w:cs="Times New Roman" w:ascii="Times New Roman" w:hAnsi="Times New Roman"/>
          <w:bCs/>
          <w:color w:val="000000"/>
          <w:sz w:val="28"/>
          <w:szCs w:val="28"/>
          <w:lang w:val="en-US"/>
        </w:rPr>
        <w:t>small shake. No, that wasn't it. The Wheel, perhaps? He had never yet seen the place where Diligence had lived all her life but the past few months. Or perhaps ... yes ...</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The image leapt strong and clear into his mind. He heard </w:t>
      </w:r>
      <w:r>
        <w:rPr>
          <w:rFonts w:cs="Times New Roman" w:ascii="Times New Roman" w:hAnsi="Times New Roman"/>
          <w:color w:val="000000"/>
          <w:sz w:val="28"/>
          <w:szCs w:val="28"/>
          <w:lang w:val="en-US"/>
        </w:rPr>
        <w:t xml:space="preserve">a </w:t>
      </w:r>
      <w:r>
        <w:rPr>
          <w:rFonts w:cs="Times New Roman" w:ascii="Times New Roman" w:hAnsi="Times New Roman"/>
          <w:bCs/>
          <w:color w:val="000000"/>
          <w:sz w:val="28"/>
          <w:szCs w:val="28"/>
          <w:lang w:val="en-US"/>
        </w:rPr>
        <w:t>gasp of surprise and opened one eye a crack. Diligence was standing at the foot of the couch, her eyes wide with wonder, and beyond h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great curved wall flashed and glowed as the image in his mind spread outward from cell to cell, until the entire span before him was filled with the vision of a blood-red sky over a silver sea whose gentle waves lapped at a beach of coarse black sand. "Am I—" He scanned the flashing cells in amazement. "Am / doing tha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You are." Amonwelle ducked beneath a curve of blue metal to stand next to her daught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s throat was dry. He attempted a smile. "Look there, Diligence," he choked. "Look at what my mind's eye is seeing on the wall."</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iligence gulped and nodded. She was looking at him in a new way that made him feel strangely uncomfortable. He pushed up slightly on his elbows and beckoned her closer. "It's still me," he said in a fierce whisper as she bent down above his face. "It's still the mountain boy you found by the edge of the lak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 know." She glanced up at the wall behind him. He saw the wonder of it all reflected in her expression. "It's just ..." Her eyes met his again. "It's just so </w:t>
      </w:r>
      <w:r>
        <w:rPr>
          <w:rFonts w:cs="Times New Roman" w:ascii="Times New Roman" w:hAnsi="Times New Roman"/>
          <w:bCs/>
          <w:i/>
          <w:iCs/>
          <w:color w:val="000000"/>
          <w:sz w:val="28"/>
          <w:szCs w:val="28"/>
          <w:lang w:val="en-US"/>
        </w:rPr>
        <w:t>beyond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itch nodded, staring at the silvery sea. "It is that," he said softl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THRE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NOTHER TUR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Life had taken a decidedly different turn for Diligence over the past month.</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At Amonwelle's request she had been preparing to as</w:t>
        <w:softHyphen/>
        <w:t>sume some of her mother's responsibilities as overseer of the crystal palace and the Unseen Wall that protected it. In addition, she was on her way to becoming unofficial liaison between the palace proper and the colorful shantytown of villagers still huddled around its base. Her days were filled with inspections and consultations, sometimes at Amonwelle's side, more often alone, as the Protector of the North took advantage of her daughter's presence to spend time reminiscing and trading tales with the other Wielders who still remained behind the Wall. Diligence understood the at</w:t>
        <w:softHyphen/>
        <w:t>traction: though they appeared to be no older than most of the other inhabitants of the palace, the strangers carried within them centuries of fascinating history, and on the oc</w:t>
        <w:softHyphen/>
        <w:t>casions when she was invited to join them for dinner, she sat in mute wonderment as she listened to their sagas of he</w:t>
        <w:softHyphen/>
        <w:t>roic quests and bygone glories.</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Hitch had likewise been very busy. Diligence had seen little of him since his promise to serve as Amonwelle's new Dreamwright. When she found herself with unoccupied time and attempted to seek him out, he was almost always prone on the green couch in the Dream Hall, silently learn</w:t>
        <w:softHyphen/>
        <w:t>ing to bond with the gleaming instrument while his mind circumnavigated the far worl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o it was with some surprise that the two found them</w:t>
        <w:softHyphen/>
        <w:t>selves together at the end of a long day in a chambered hall that served as both museum and armory in one of the deep</w:t>
        <w:softHyphen/>
        <w:t>est sections of the small world that lay beneath the pal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mountain boy was sitting in a ruby-colored chair in the middle of an island of richly figured carpet when Dil</w:t>
        <w:softHyphen/>
        <w:t>igence entered the room, his shoulders slumped forward and his head bowed into his cupped hands. He raised his head and blinked at her when he heard the door slide ope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oy, what are you doing here?" he ask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might ask you the same." She crossed the room and flung herself down on an intricately embroidered golden settee not far from his chair. "Amonwelle left me a mes</w:t>
        <w:softHyphen/>
        <w:t>sage to meet her down here once I'd finished inspecting the power domes," she said, the last word lengthening into a yawn she barely remembered to hide in her palm. "Actu</w:t>
        <w:softHyphen/>
        <w:t>ally, I was wanting to get something to eat, fall into a hot bath, and then take myself to bed. It's been that sort of day."</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For me as well." Hitch straightened on the plush cush</w:t>
        <w:softHyphen/>
        <w:t>ions, stretching his arms above his head. "Though I feel as if I've already spent most of it in bed. Pomponderant had me showing him up and down the coastline of the red-sky world for hours. I think it might have been a mistake, bringing him back that green moth." He yawned his own prodigious yawn. "Night's inkwell, I never would have be</w:t>
        <w:softHyphen/>
        <w:t>lieved that lying on my back all day and looking at pictures of another world could prove so tireso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 know what you mean." Diligence stuck out her lower lip and blew a strand of wheat-colored hair away from her forehead. "I'm spending my days with Amonwelle's Scien</w:t>
        <w:softHyphen/>
        <w:t>tific People, learning about the manipulation of forces I didn't even know existed a year ago. I take my meals in the company of heroes who were battling the spread of shad</w:t>
        <w:softHyphen/>
        <w:t>ows when the world was young. And yet most of it feels so—so—"</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iresome," Hitch finished for her. "I know." Neither one said anything for several moments. Then the mountain boy flashed her a broad grin. "Do you suppose this is what it's like to get old? Complain, complain, complai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ertainly hope not," she said. "Next week is my sev</w:t>
        <w:softHyphen/>
        <w:t>enteenth birth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uddered in mock awe. "You're turning into one of the Ancients before my eyes," he told her. His gaze fell on the small sheaf of papers Diligence had deposited on the table at her side. "What's this, then—more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s the notes I've gathered so far for my tale-book." Her hand went to the stylus and miniature ink trough that hung from a chain about her neck. "I started writing down our adventures a while ago." She shrugged. "Only now I'm all caught up, and there haven't been any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the ringing truth. They had an old saying in my village that I used to hear all the time when I was growing up: 'Never a path so twisty it can't surprise you with an</w:t>
        <w:softHyphen/>
        <w:t>other turn.' I keep wondering if there are any more turns left in my path or if it's all straight ahead and no surprises from here on out." As Hitch leaned back in his seat, Dili</w:t>
        <w:softHyphen/>
        <w:t>gence noticed the jewel-headed walking stick propped up against the side of the ruby chair. She raised her eyebr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brought the staff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He reached down to brush the blue-green gem with his fingertips. "Amonwelle has been very good about allowing me to hold on to it, but I figure there's no real rea</w:t>
        <w:softHyphen/>
        <w:t>son to keep it with me." He looked around the room, his eyes traveling over the walls and display tables filled with strange devices and weaponry of unknown potential. "This seemed like the right place to turn it in, though I don't rec</w:t>
        <w:softHyphen/>
        <w:t>ognize half of what I se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iligence pushed to her feet and ambled over to a nearby table. A long golden sword in a bejeweled scabbard lay on the black marble surface. "Here's one thing I recognize," she said. "El's sword, Manscythe. Think of the adventures </w:t>
      </w:r>
      <w:r>
        <w:rPr>
          <w:rFonts w:cs="Times New Roman" w:ascii="Times New Roman" w:hAnsi="Times New Roman"/>
          <w:b/>
          <w:bCs/>
          <w:i/>
          <w:iCs/>
          <w:color w:val="000000"/>
          <w:sz w:val="28"/>
          <w:szCs w:val="28"/>
          <w:lang w:val="en-US"/>
        </w:rPr>
        <w:t xml:space="preserve">it's </w:t>
      </w:r>
      <w:r>
        <w:rPr>
          <w:rFonts w:cs="Times New Roman" w:ascii="Times New Roman" w:hAnsi="Times New Roman"/>
          <w:color w:val="000000"/>
          <w:sz w:val="28"/>
          <w:szCs w:val="28"/>
          <w:lang w:val="en-US"/>
        </w:rPr>
        <w:t>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gotten to his feet and wandered over to stand by her side. Now he started to pace the room. "You know," he said, "when I was out there bumbling about in the world, other people occasionally looked to me for more than a watchful gaze. They trusted my judgment every now and then. Sometimes they even sought out my opinion. Here I'm just a pair of staring eyes, someone to lie on the damned green couch and watch the world roll by. Or—if I'm lucky and Pomponderant decides to bring me along when he ventures over into the green-moth world—a pair of arms to tag around where they're told and stamp this stick on the floor." He stooped by the ruby chair and plucked the Staff of Blue Light from its resting place. "You say you want to go on a fabulous adventure?" He bowed with exaggerated subservience. "At once, great lord!" He gave the gold-shod staff a sharp rap on the marble floor, whirled around, and bowed low in the opposite direction. "And you, mighty lady?" He rapped again. "What far-off clime would you pref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h, Hitch?" Diligence stood at his side, her hand on his arm. Bluish light flickered on her f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mountain boy turned around slowly, following her gaze to gape at the flashing, shimmering disturbance in the air behind him. "Hoy," he said softly. "Now, where in the world did </w:t>
      </w:r>
      <w:r>
        <w:rPr>
          <w:rFonts w:cs="Times New Roman" w:ascii="Times New Roman" w:hAnsi="Times New Roman"/>
          <w:bCs/>
          <w:i/>
          <w:iCs/>
          <w:color w:val="000000"/>
          <w:sz w:val="28"/>
          <w:szCs w:val="28"/>
          <w:lang w:val="en-US"/>
        </w:rPr>
        <w:t xml:space="preserve">that </w:t>
      </w:r>
      <w:r>
        <w:rPr>
          <w:rFonts w:cs="Times New Roman" w:ascii="Times New Roman" w:hAnsi="Times New Roman"/>
          <w:color w:val="000000"/>
          <w:sz w:val="28"/>
          <w:szCs w:val="28"/>
          <w:lang w:val="en-US"/>
        </w:rPr>
        <w:t>come fr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ust be as you said before." Diligence gnawed at the knuckle of her right thumb as she stared with him into the radiant depths. "The doors are always there, just waiting to be reopened. This one must be very old, I should think, to be set down here in the most ancient warrens of the underpalace. I wonder if anyone knows it's here or remem</w:t>
        <w:softHyphen/>
        <w:t>bers where it might l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niffed. "Smell that?" he whisp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hivered. "It's like a strange perfume. And feel how cold and damp the air is in front of the o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uppose we should just let it close up." He hefted the stick uncertainly above the floor, his eyes on the flashing portal. "Or maybe use the staff to shut it now." He turned to look at Diligence. "Shouldn't w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slowly. "At the very least we should sum</w:t>
        <w:softHyphen/>
        <w:t>mon Amonwelle and the other Wielders to examin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a sharp cry of terror came through the slowly shrinking portal. Diligence stepped backward, her hand fall</w:t>
        <w:softHyphen/>
        <w:t>ing automatically on the hilt of the golden sword. Pomponderant! She had recognized the voice at once. She exchanged a glance with Hitch, then lifted the jeweled scabbard from the table and buckled it about her slim waist. "Not as heavy as it looks," she said under her breath. She stepped toward the portal, then halted. "Wa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ashed across the room, fumbling the stylus from her neck chain as she reached for the sheaf of white pages. She flipped the top sheet over and scrawled a hasty sen</w:t>
        <w:softHyphen/>
        <w:t>tence on it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id you say?" Hitch asked as she rejoined him in front of the por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e're off to perform a rescue and that we'll try to be back in time for din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s cry came again, farther away this time, a hopeless, despairing sound. Diligence took a deep breath and held out her hand, feeling Hitch's fingers warm and solid beneath her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dy?" she asked.</w:t>
      </w:r>
    </w:p>
    <w:sectPr>
      <w:type w:val="nextPage"/>
      <w:pgSz w:orient="landscape" w:w="11906" w:h="16838"/>
      <w:pgMar w:left="1134" w:right="1134" w:gutter="0" w:header="0" w:top="720"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2:01:00Z</dcterms:created>
  <dc:creator>Sergei</dc:creator>
  <dc:description/>
  <cp:keywords/>
  <dc:language>en-US</dc:language>
  <cp:lastModifiedBy>Sergei</cp:lastModifiedBy>
  <dcterms:modified xsi:type="dcterms:W3CDTF">2010-03-20T22:01:00Z</dcterms:modified>
  <cp:revision>2</cp:revision>
  <dc:subject/>
  <dc:title/>
</cp:coreProperties>
</file>