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OOD OF THE HIGHBOR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icky Neils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HAPTER ONE: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ercifully, the delirium pas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as her senses returned, the horrors Liadrin had witnessed were still fresh in her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hook off the aftereffects, opened her eyes, and took in her inverted surroundings. The smoke had cleared. Flickering torchlight cast dancing shadows across the carved stone walls. Giant wooden masks mounted over stone-tipped spears scowled down disapprovingly; crude effigies of various dark, primitive animal gods maintained a silent and somber vigi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t least the room had returned to its normal sta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enclosed space was circular, with a ring of steps in the center descending to a small round floor. Grooves in this floor spread outward like wheel spokes from a depressed hub to drainage holes at the edges. Liadrin noted with extreme discomfort that the floor and grooves were stained a dark crimson. Above the depression a large hook dangled from the ceiling on a rusty ch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r eyes fell to the shallow copper brazier lying on the floor a few feet away. Inside, a few embers still glowed fain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mewhere along the wall to her right side, DarKhan roused with a start. She turned her head to see him struggling against the rope restraints, but it was no use—the mage was still far too weak. His face was flushed from the blood rushing to his head. Veins stood out on his temples, and his long hair brushed the floor. He looked around frantically for a moment and then let out a long sig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looked over at Liadrin. T was trapped in some kind of terrible drea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was I," Liadrin answered. "I awakened only seconds before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struggled once more, but to no avail. "I was not meant to die this way," he muttered. "Trussed up like some anim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e were not meant to die this way," Liadrin count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do not like all this talk of dying." It was the voice of Galell. Liadrin turned her head to her opposite side, where the young priest hung suspended. She wondered how long ago he had regained lucid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continued, almost casually. "The two of you speak as if you have already given up. I for one intend to find a way out of this predica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let out a short, mirthless laugh. "Ah, to be young and blissfully ignora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gnorant? I am not the one who led us into an ambu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was your careless fumbling that no doubt alerted the savages to our pres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t least I was not the first to be knocked unconscio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 that would require actually fighting. You priests are, after all, ill-suited for the rigors of comb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r role," Liadrin interjected, "is to preserve life and illuminate our comrades in the splendor of the Light. It is far easier to draw blood than to staunch it, and when you lie battered and dying on the battlefield, you will thank the Sunwell for our talen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prepared to retort as Liadrin contin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by all means, we should go on arguing. Drawing attention to ourselves will likely ensure that they return and rob us of our senses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ide from DarKhan’s indignant huff of a response, silence followed, broken only by the crackling of the torches. Liadrin tried for some movement—anything, if even just the wiggling of a finger. But the bonds held her hands tight against her back, and the rest of her body remained unresponsive. The only sensation she could feel was the searing pain of the ropes that bound her ankl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poke in a quiet tone. "Why do you suppose they have not tried to kill us y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do not know, Galell," Liadrin answered. But in truth she had some idea: she had heard stories of gruesome troll rituals, stories her young counterpart had most likely not heard, and none of them ended well. She was quite sure that whatever the moss-skinned monsters had in store for them, it would be extremely unpleasa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turned to look at DarKhan, who had closed his eyes as if in meditation. That was good. Perhaps the effects were wearing off. Liadrin herself felt that she was slowly regaining the ability to focus. She closed her own eyes and searched with all her being for the glory of the Light, but it still remained just beyond her reac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wondered if their absence had been noticed. If so, perhaps the Farstriders had mounted a search; perhaps they were gathering an army even now. She chastised herself for not demanding a more heavily armed escort when they had ventured out to investigate the defective Runestone. She should have done more to protect her young apprentice. Galell, despite his bravado, was not yet wise to the ways of the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it had been several months since the last attack on an elven village, and Liadrin had felt safe with the handful of archers who led them. Of course, those archers had fallen quickly before the trolls, who had sprung upon them seemingly from nowh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y had attacked from the trees, where they had no doubt been hiding. Had they rendered the Runestone inert? Or had they simply discovered it and waited, knowing that someone would arrive eventually to investiga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they had gained the ability to sabotage the Runestones—she heard faint footsteps just then beyond the wooden door directly opposite her. There was a shifting of metal and a creak as the door swung op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ideous creature, Liadrin thought as the troll entered. After all, she had more of a right to hate the trolls than most of her people. It was due to these beasts that she had lost her mother and father, in one of the trolls' many brutal rai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is particular troll propped one end of a wooden pole over his bony shoulder. His wiry, lanky frame fit through the door with ease, but his height was such that the thin strip of hair atop his head and the tips of his long pointed ears brushed the top of the entryway. He wore the primitive tribal garb of the Amani, which amounted to little more than a loincloth, feathers, beads, and various leather accoutrements. Dangling from a rope belt on either side of his waist were two lightweight throwing axes. He looked at the trio and grinned, dark lips curling back from pointed teeth and long yellow tusks that thrust upward from his mandi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took a few steps in and angled right to allow for the entrance of another. This one looked much like his counterpart, save for the fact that his tusks swept downward and flared out to the sid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nging upside down from the wooden pole they carried on their shoulders was a fellow elf, a ranger and also a highly ranked Farstrider, judging by his light armor. He tucked his chin to his chest to avoid scraping his head on the fl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rolls began to argue in their peculiar language, only snippets of which Liadrin caught. The first troll nodded his head toward the wall where she and the others were hanging. The second pointed toward the hook dangling over the center of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 not argue on my account; the two of you were getting along so beautifully, the ranger offered. Even as he said this, he looked about the room, taking in every detail, assessing the situation. His eyes met Liadrin's, and he offered her a brief, sympathetic sm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irst troll looked down at the ranger, then up at his companion, and shrugged his shoulders. They carried him down the steps to the center of the floor and hoisted him up, catching the ropes binding his ankles onto the hook. The second troll pulled out the wooden po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a matter of moments this little hideaway of yours will be overrun/' the ranger said to the trolls. "If you let all of us go now, perhaps we will grant you some measure of merc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econd troll pulled back his leg and kicked the ranger solidly in the head. The first troll laughed—a deep, throats* chortle that made Liadrin shudd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as movement at the door. Both trolls froze, and then they backed away as a third entered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is one leaned on a staff topped with a shrunken elven head. Misshapen skulls leered from atop wooden staves jutting from his back. Pouches, wards, and strange-looking fetishes hung from his bel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is face bore the wrinkles of advanced age, but the gleaming eyes that stared out from under the prominent brow were disturbingly k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lamented, "Oh, not this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old witch doctor made his way around the center circle to the brazier on the fl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other two trolls exited hastily as the witch doctor dug into a pouch, produced several green leaves, and dropped them into the brazi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at is he doing?" the ranger ask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Pacifying us," Liadrin answ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witch doctor carefully piled kindling beneath the brazier and laid one end of a six-inch-long rope beneath it. He leaned down and spoke a single wo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zdoog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ssumed this word meant "fire" because, as before, the end of the rope lying away from the kindling caught flame. The old witch doctor chuckled as he turned and shuffled back around the circle and out of the room. The other two trolls quickly shut the door behind them and locked it from the out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e do not have much time," Liadrin informed the ranger as the rope began its slow burn toward the kindl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y name is Lor'themar Theron," the ranger said quickly I am a lieutenant of the Farstriders. Our three-man party was overcome. We sent a score of the monsters to their ancestors before I was struck by one of their bottled potions. When I awoke, my comrades were dead and I was ... as you see me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asked, "Is it true what you said before, about others coming to our a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nfortunately, no. It was an empty boast, but under the circumstances "—his eyes fell to the burning rope—"I felt it worth a tr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spoke. "Do you have any idea what they plan to do with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ried to turn his head far enough to see the mage but was unable to do so. "No. But as I was led in, it seemed they were busily preparing for someone's arriv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quarter of the ropes length was now all that remained before the kindl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urned her head to DarKhan. "Have you regained your streng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attempted to concentrate. Liadrin and the others felt the slightest tug, not on their bodies but from deep within. The sensation lasted for a few brief seconds and was g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shook his head. "Not y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ire was a hairsbreadth from the kindling. Lor'themar spoke urgently. "We may still survive this, but to do so, we must all work together. When the opportunity presents itself, I will make my move. The rest of you must try your best to do the same. When that time comes, do not hesitate! I pledge to you now that no matter what happens, if I am able to free myself, I will not leave any of you beh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kindling caught fire. Lor'themar contin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e are together in this, and whether we survive or perish, we will do so as 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brazier grew hot. Thick black smoke drifted up from the leaves, billowing, climbing, and spreading across the ceiling. Within seconds, cloudy tendrils groped downwa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finished, "This is my pledge to you: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watched the smoke consume her feet and then her legs, steadily progressing down her body. "Agreed: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concurred, and amazingly, his voice conveyed that same composure, the same confidence, as bef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s eyes were wide as the smoke engulfed his torso. "Yes, yes...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oom turned dar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losed her eyes, the sounds around her now muffled, distorted. She held her breath for as long as she could until panic set in and she gasped for air. The acrid smoke burned as it filled her lung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as an immediate sense of separation, as if her mind and spirit had disconnected from her body, lost and wandering in the dense black fo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was vaguely aware of her eyes open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moke retreated to the edges of the room, swirling and churning like a living thunderclou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rembled slightly at first, then convulsed violently. Foam flew from his mouth as he writhed and twitched like a fish on a hoo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voice carried throughout the enclosed space—a hoarse, raspy troll's voice. The sound seemed to emanate from everywhere at once, filling the chamber and moving eerily throughout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 Light not gonna save you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as a creaking sound from behind the smoke on either side. Two of the wooden masks shot out and floated in the still ai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been judged, and you been found 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sks' features contorted as each echoed the voice's senti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turned to see DarKhan, whose eyes had turned pure white. He was smiling, laughing—a sound far more chilling to her than if he had scream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looked to Galell, who stared directly back at her with a mixed expression of shock and... relie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metimes it sounds like children screaming," he said. "Hundreds of them." A large chunk of his skull fell onto the floor. A steady stream of blood flowed from the gaping hole in his head, splashing onto the stonework. Liadrin turned a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was howling in agony. She watched in horror as his body burst into fl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wo masks were closer now, scowling down at her with malicious condemn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continued laughing. Liadrin looked over. His skin had turned gray and begun to peel off. Small pieces near his mouth had been eaten away to reveal a bloody, grinning, predatory maw. A bloated insect exited one nostril and skittered across his face. Bones began bursting through his fl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hut her eyes t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is not re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is not re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is not re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voice contin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been found 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opened her eyes. The masks were gone. She was completely unaware of how much time had pas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s it over, she thought, or is this another trick of my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moky veil parted to reveal a troll squatting down in front of her. He wore an open leather vest. The lower half of his face was wrapped in a long cloth. His eyes widened, and twin jets of flame shot ou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guess the effects have not worn off yet after 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be guilty. Guilty o' drivin us outta our own l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wo weathered trolls sat on either side of Lor'themar, their lower faces wrapped as well. The one behind Lor'themar bore a scar across his forehead. Lor'themar was thankfully not on fire, though he still twitched and convulsed, his eyes shut tight as he fought through his own horrific visio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rolls pounded their spears on the stone fl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uilty o' ma kin us hide like animals. Guilty o' killin me bruddas and sistas. Guilty o' tinkin you own everyting around you. Guilty o' bein foolish enough ta tink you gonna succeed where da others failed." The troll paused for a moment, studying her. His eyes were bright as a chuckle rumbled deep in his thro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immediately assumed this was Zuljin. She had heard stories of the fearsome troll leader who staged brazen raids against even the most heavily guarded elven villages. Somehow he always managed to infiltrate their defenses, and somehow he always managed to inflict damage and casualties and escape with his own life intact. He had grown infamous for his ruthlessness and cunn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 aqir tried to make our ancestors go away; da night elves tried to make us go away. Den you try to make us go away, but. . ." He leaned close, twisting his head from side to 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we be like a bad drea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blinked, and suddenly ZuTjin's scarf was amassive constrictor coiling around the leader's neck and f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dat just won't go a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nake lifted its giant head and opened wide to reveal row after row of needle-point tee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blinked once again, and the snake was gone, replaced by the tattered scar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stood to his full, impressive height—he was easily a head and a half taller than the tallest troll she had seen—and walked down to the lower floor. Lor'themar had opened his eyes now and seemed to be shaking off the visions, trying once again to get his bearing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wondered about Galell. Looking over, she saw that his eyes were shut, but rather than struggling through some hideous dream state, he seemed to be in deep thought; he seemed to be contemplative rather than terrified. Liadrin wasn't sure whether to be worried about that or no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ince we won't go away ... I tink we should retake our land. Burn your pretty buildings. Send you running back da way you came But it won't be easy. You be trick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reached to his side and drew a three-foot-long, wavy-bladed dagg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r Runestones make our magic weak. Your own magic be protectin' your cities. But I been watchin', and I been tinkin'... ." Zuljin patted the point of the blade against his temple as he squatted down in front of Lor'themar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tink you get your power from dat fountain o' light. . . What you call it, da Sunwell? Yah, I tink it gives you power. And without it, maybe your magic not so great after 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urned to DarKhan. He was no longer a living corpse; he seemed to be fairly coherent... in fact, he seemed to be attent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used the dagger to slice off the leather straps holding Lorthemar's armor on. Next he cut open the ranger's tunic, ripping the fabric from his exposed tors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ried to wiggle a finger. No luck. She took in a deep breath, calmed herself as much as possible, and tried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ucc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was just a minor motion, but at least that was something. It meant that the effects of the smoke were beginning to wear of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traced the tip of the blade down Lorthemar's stomach and chest, barely brushing the surface of his sk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wanna know how to overpower da Runestones. I wanna know everyting about dat Sunwell and its defens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 Liadrin thought, they do not know how to sabotage the Runestones. It teas in fact defective. At least that was somet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tood and looked toward Liadrin and the oth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r friend here, maybe he don' talk. He be a ranger, no? Dey a tough breed. But you see him get skinned alive, hear him scream till he got no breath left, maybe one o' you tink twice; maybe one o' you talk I give you a chance right now. One ch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looked first at Liadrin, then at DarKhan. He glanced quickly at Galell, whose eyes were still closed. There was a long moment of sil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t be no surprise to me. You too proud. Maybe you like da fightin' and da killin'. I tell you someting: we gonna fight till there be no more of us left to fight You gonna see what we be made o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agerly fingering the tip of his blade, Zuljin squatted down inches away from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first I gonna open you up and see what you be made o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 Liadrin shouted. "Get away!" Her head spun to DarKhan, her eyes imploring him to take action. His own eyes shot to her, wide with fear. At that moment he looked very lost and completely helpless. He shook his head, signaling that his ability to cast had not yet retur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agger's tip pierced Lorthemar's skin just below the navel. Zuljin drew the blade down in a long vertical sl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not gonna be qui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immediately attempted to call upon the Light to begin healing the wound, but the smoke still acted as a wall in her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for Lor'themar, he did not cry out; he was intently focused on the task he had begun mere seconds before. He had regained a measure of mobility in his hands, and he worked now to coax out the miniature blade he carried under his belt in the small of his ba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ood flowed freely. Zuljin thrust his spindly fingers into the open wou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cream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ooked to Galell, who had somehow managed to loosen the binding around his wrists. He reached up and worked on the ropes around his ankles. The two other trolls were so intent on the scene playing out with Lor'themar that they did not not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rubbed Lorthemar's blood on the exposed sides of his own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worked free of the ropes, dropped onto the floor, and rolled to the side. He immediately stood and yanked a spear off the wall. The troll closest to his position turned. His eyes widened as he threw his own spear. Galell narrowly dodged the projectile as the troll reached for an axe at his bel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young priest hesitated for a brief second, then bounded across the room, plunging the spear through the troll's neck and skewering his throat. The troll reached up and fumbled at the bloody protruding spearhead as he struggled to breathe. He slumped backward as Galell stared for a moment, frozen. He watched the troll flail helplessly as his lifeblood coated the stone fl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has never killed before, Liadrin thou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spun and lashed out with the wavy knife, the blade whistling through the air just inches from Galell's face. Galell stumbled back, slipping in the dying troll's bloo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had retrieved the blade from his belt. He sliced through the ropes binding his wrists and painfully pulled himself up to work on his ankl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wept up an axe from the fallen troll's belt. He bolted up and swung at Zuljin, but the leader was too fast, lashing out and slashing the young priest's wrist. The axe dropped and clattered onto the stonework near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carred troll prepared to hurl his spear at Galell, but Zuljin stepped in his path. Galell had backed up into one of the massive masks and dislodged it. Zuljin charged forward, thrusting the dagger as Galell grabbed the mask and swung it before him as a shield. The point of Zul'jin's dagger stuck in the wood. Galell drove forwa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dropped to the floor, dizzy and lethargic from loss of bloo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ruggled against her bonds even as she felt that same tugging sensation in her core that she had felt earlier. She shot a glance at DarKhan, who was hanging perfectly still, eyes closed. The sensation intensified for a brief second, then dissipated. But if the mage had regained his ability to focus, then perhaps . . . Liadrin closed her own eyes and reached out with her mind for the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grabbed the mask and spun Galell, driving the young priest back against the wooden door, pinning him. He then unlimbered an axe from his belt and began hacking away large chunks of Galell's makeshift defen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carred troll jumped down onto the lower floor and stood over Lor'themar, spear raised above his head for the ki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olled forward, reached behind his attacker's leg, and with the small blade he had used to free himself, severed the tendon just above the ankle. The scarred troll howled in pain and stumbled backward, falling onto the step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behind Galell thundered against his back. rocked by blows from the opposite side as the priest fought frantically to avoid Zul'jin's deadly ax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the Light's warm radiance at last, infusing her being as she focused all of the pain and horror she had felt in the past several minutes and redirected them into the mind of Zulj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grasped for the nearby fallen axe. His hand closed around the handle as he struggled to his kne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s relentless attack on Galell slowed The warrior leader reeled as if in a daze, his free hand clutching his skull as he suffered a wave of pain, paranoia, and terror. But the repeated assaults from the opposite side of the door were quickly becoming too much for Galell to stand against. The young priest dropped the mask, turned, and put all his effort into bracing the d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 spots had now crept into the edges of Lorthemar's vision; he knew that his hold on consciousness was tenuous at best. He struggled to maintain focus as the scarred troll, unable to stand but unwilling to concede defeat, repositioned his prone body for a lun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aw that Lor'themar was in peril. She refocused her concentration, calling out to the Light to heal the ranger... but her effort against Zuljin had taken all of the mental acuity she could muster. She grew frustrated as her mind reached for the Light and felt it slipping away, and the more frustrated she became, the more distant the Light seemed. As the scarred troll thrust his spear at Lor'themar, a split second of panic gripped Liadrin, and her connection to the Light was lost altoget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roll lunged. With the spear tip just inches away, Lor'themar parried, shattering the shaft, shutting out the pain of the splintered wood impaling his shoulder. He brought the axe across in a backswing, nearly decapitating the troll. The creature clutched the flooding wound across his throat and rolled onto his 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a coaxing sensation pulled at Lorthemar's stomach. He looked to DarKhan. Runnels of sweat poured down the mage's face, his eyes shut tight and teeth clenched, the veins in his neck and temples seeming on the verge of erupting from his sk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had now fully recovered from Liadrin's mental assault, yet he feigned debilitation for just a second more, calculating, carefully weighing his options. With an explosion of speed, he snatched Galell by the hair, yanking him away from the door and sweeping his legs from under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burst open. Trolls poured in. Three of them surrounded Lor'themar and raised spea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pushed Galell to his knees, tightened his grip on the priest's hair, and drew back his axe for the killing strok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ugging in Liadrin's gut increased until she felt her entire essence being ushered from this particular place in the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Zuljin swung the axe with all his might as Galell vanished, leaving the trolls free hand grasping only air as the blade sliced through tiny swirling particles of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roll leader turned, rage burning in his eyes as several more troll warriors flooded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they were too late. The prisoners had escap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HAPTER TWO: SHADOW'S F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nd Galell sat atop the Sunspire. To the south, the radiant domes and majestic, soaring pinnacles of Silvermoon City gliste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far out on the horizon, a glow radiated, its brilliance rivaling that of the sunlight reflecting off the Great Sea. A glittering beam sliced into the clouds, a beam nearly as bright as the sun itself. The island was QuelDanas, and the beam shone from the Sunwell: the magnificent heart of their society, a nurturing source of mystical energies, and a seemingly inexhaustible fount of arcane pow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was the Sunwell that made the entire elven kingdom of QuelThalas possible; it was the Sunwell that made the high-elf way of life possible. Its energies empowered the magi who built the kingdom and enabled many of the spells that informed their day-to-day lives. As long as the Sunwell existed, the future of Liadrin s people seemed as bright as the radiant energies of the sacred fount it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f course, the future had not always been so promising for the high elves. Thousands of years ago they had been banished from their homeland of Ashenvale for practicing magic . . . magic that had brought the attention of the demonic Burning Legion and incited the War of the Ancien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t magic had become as much a way of life for the high elves as eating or breathing. And so they rejected the old ways of their kaldorei brethren—the worship of the moon and the goddess Elune—and instead embraced the sun. They traveled to this new land and established their kingdom, carving it out from territory once held by the trolls, and they defended it tireless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just look at where that has gotten us. Liadrin thought as she closed her eyes. Even now she could feel the Sunwell’s warmth suffusing her being. The Sunwell’s light pervaded the high elves every moment of every day. It washed over them, fed them unceasing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allowed them to flouri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ying back with a relaxed smile, Liadrin replayed in her mind the advancement ceremony they had attended that morning. She recalled how resplendent Lor'themar had looked in his venerable regalia, how poised and elegant Lady Sylvanas Windrunner, the ranger-general of Silvermoon, had appeared as she draped   the  ceremonial   Fora’nal  cloth onto Lor'themar's shoul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remembered how High Priest Vandellor had leaned over to her confidingly and said, "A fine young man . . . certain to make some lucky lady very proud when the time comes." Liadrin shook her head. That was Vandellor, always looking out for her interes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fter her father and mother had been killed, it was Vandellor who had stepped into the role of father figure as well as mentor in the ways of the Light, and both were roles that he had excelled 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ill, Liadrin did not want the old elf initiating romantic intrigue. Such matters, after all, should not be forced. She had smirked and shot Vandellor a reproachful glance. The high priest had held out his hands, palms forward in surrender, and settled back into his se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o Vandellor's left. Grand Magister Belovir had spoken up just loud enough for Liadrin to he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because you never sought union does not give you license to rush her betroth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never found anyone who would put up with me," Vandellor countered. "At least she stands a ch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dmonished them gently, "It is too late for both of you. Now kindly stop speaking of me as if I were not pres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lay back and sighed, muttering, "Blood relation or not, she certainly takes after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uppressed a snicker. The two men had been friends for as long as she could remember. They had grown up together, fought countless battles at each other's side, and there were times when Liadrin speculated as to the kind of trouble they must have caused in their youth. Now, in their twilight years, they reminded her more often than not of an old bickering couple, which never failed to make her laug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ut in the square Sylvanas had continued. "With this For a’nal I appoint you Alar'annalas, ranger lord of the Farstriders. The good people of our kingdom may rest easy, knowing that you will always be here to guard and protect them, to defend them against any threat." She finished with "Belono sil’aru, belore’dorei" which meant, "Shoulder your burdens well, child of the su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King Anasterian had made a brief appearance to wish Lor'themar continued success. The king seemed to be in good spirits despite his faltering health, which had seen a steady decline in the past several years. Liadrin marveled at his gossamer-like hair, which fell to just inches above the ground and shone so shockingly white that it seemed almost to glow. After administering his well wishes, the king had departed among a small party of robed adviso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could have been mistaken, but it seemed as if the advisors had delivered some dire news. Liadrin believed she had glimpsed concern on Anasterian's face before he was hurriedly whisked a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had then returned her attention to Lor'themar. It was not the first time they had witnessed him advancing in rank. Liadrin, Galell, and DarKhan had all been present during his advancement to ranger captain as well. But this ceremony was special, as was the man him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had fought bravely throughout the Second War, a war that the isolationist high elves had wanted to stay out of. But the orcish Horde—the large green brutes who began the First War when they swarmed into the world seemingly out of nowhere—had dared to invade QuelThalas itself and had thereby forced the elves' particip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Zuljin had been among the Horde. The forest trolls had allied with the ores and had been only too happy to bring the fight to their old elven enemi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s, Zuljin had been among the invaders, and somehow the Horde had managed to command red dragons. The verdant forests burned, and the Horde bypassed the elves' outer defenses and inarched to their doorstep. The diabolical orcish necromancers had found a way to dismantle and draw energy from the Runestones . . . but even the Horde with all its might, and Zuljin with all his cunning, and the legendary dragons with their ancient wisdom and untold strength, could not overcome the magical shield—powered by the Sunwell, of course—that protected the elves' capital 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the Sunicell to protect us, our kingdom is invincible, Liadrin thought proud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the support of the Alliance armies, Lor'themar and Sylvanas pushed up from the south under the command of Sylvanas's remarkable sister Alleri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orde's primary forces drove west, abandoning the hopeless siege of QuelThalas for the chance to strike at the humans' Capital City in Lordaeron, leaving behind Zuljin and his Amani trolls as well as scattered pockets of invaders that had been cut off from the locus of conflict. Alleria, Lor'themar, and the Alliance armies pursued the Horde while Sylvanas and a robust elven contingent remained behind to eliminate the lingering thre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ing Anasterian saw an opportunity to forever change the balance of power between the elves and the trolls. To that end he dispatched magi and priests to aid the rangers in rounding up and wiping out the remaining Amani forc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was assigned to a platoon led by Halduron Brightwmg. The skies were the color of blood that day; the air reeked of ash and fire, and their lungs burned as blazing infernos consumed the forests. And it was on that day, unknowingly and quite accidentally, that Haldurons detachment managed to trap and capture the legendary Zulj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ires burned erratically and unpredictably, and so it was that Zuljin and a handful of comrades found themselves cut off from the bulk of their Amani brethren and driven near the shores of Darrowmere Lake, yet unable to reach the water for the towering walls of fire that engulfed the tree li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and his rangers cut down Zul'jin's comrades and cornered the renegade himself in the perishing remains of some long-forgotten troll ruin. Zuljin fought like a rabid beast, but the elves succeeded in stripping him of his weapons, beating him relentlessly, and chaining him to a stone pillar. Yet as Zuljin had been cut off from the Amani, Halduron was cut off from Sylvanas by the raging firestorm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couts could find no passage through the flames, and so it was decided that the rangers would wait. Isolated and battle weary, Halduron alone held the fate of Zuljin in his h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any of the rangers in Haldurons platoon had lost companions or loved ones in Zul'jin's bloody campaigns, and their fury would not be easily assuaged. As the sun vacated the sky, the beatings continued, growing in severity until one of Haldurons men took a blade and plucked out Zul'jin's right ey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inally Liadrin pulled Halduron aside. "I realize that my counsel has not been sought, but I find it pointless to continue this torment. If we are to kill him, let us have done with it. This torture leaves a bitter tas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sighed. "Such a decision is not mine to make." Liadrin understood the rangers logic, but there was something else as well, something in his demeanor that bespoke of motivations he would not reve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as Liadrin mused, a shadow flitted across Haldurons face, followed by an impact as a wooden spear impaled the lieutenants left side. Reinforcements from Zul’Aman had found a way across the lake and taken up positions, finding cover in the crumbling structures. As Halduron steadied himself, Liadrin worked the spear the rest of the way out and succeeded in channeling the Light sufficiently to enable the ranger to counter the threat. Halduron rallied his platoon to sweep the perimeter and root out their attack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ccompanied them and, as it happened, the attacking force was small and scattered, a handful of trolls who had managed to penetrate the flames. By the middle of the night, all of the harriers had been dispensed with. But upon returning to the ruin, Liadrin was greeted by a sight that would forever burn itself into her memor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hain, trailing to the dirt yet held fast to the stone pillar, ending in a manacle still clamped to Zul'jin's arm, which lay on the ground, severed just below the shoulder. The spear Liadrin had removed from Haldurons torso was missing. An alarming volume of blood soaked the dirt in a wide radi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o the infamous Zuljin had escaped once again by sawing off his own arm, a feat that would solidify his legendary status among trolls the world over. And in the intervening years, the war cry "For Zuljin!" became an all-too-familiar refrain, especially among the Aman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ite his preeminence, however, the old troll soon disappeared completely. More than a decade had now passed, and Liadrin wondered whether or not Zuljin still liv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tirred from her reverie, delighting in the warm sun on her face as she turned her eyes from the distant Sunwell and looked down upon the bustling streets, where laughing children darted to and fro while purposeful citizens went about their daily activities. The kingdom felt calm, at peace. A stark contrast to what the humans were suffering through, if rumors were to be believ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alk had reached Silvermoon in the past weeks, rumors of a plague of undeath, a contagion that wiped out entire villages and reanimated those who perished as ravenous, hostile corpses bent on slaugh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huddered as she thought of the stories relayed to them of dead kin turning against their living relatives. There had even been talk of a culling, an entire city—what was the name of it, Stratholme? — massacred to contain the epidemic. Frightening developments indeed. It made her feel all the more secure within the elves' Land of Eternal Spring. And it gave her people all the more reason to stay away from the huma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looked to Galell, who stared out at nothing in particular. She wondered what thoughts occupied his young mind. He had risen from a mere apprentice to a well-liked and highly respected priest, and Liadrin herself (though she tried to remind herself not to be too prideful) had had quite a hand in his progress. He had told her on many occasions that he could not thank her enough . . . and she had gently reminded him each time that he did not need to. After all. he had been instrumental in saving her life that day in the troll hidea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till wondered sometimes how he had managed to work free of his ropes. Whenever she asked, he would simply smile and say, "What fun would it be if there were absolutely no mysteries between us?" Her reaction was always the same: a smile and a shake of the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had been times when Liadrin sensed that the young priest had feelings for her. But it was impossible for her to see him as anything more than a young counterpart—no, that was unfair . . . maybe a younger brother—and there was nothing beyond that. She suspected that Galell was aware of her position, and the matter remained unspoken between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s this a private gathering, or may anyone jo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warm smile lit Liadrin's face as she looked up to see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t just anyone, Alar’annalas." Liadrin stood to embrace the ranger as another voice cut in from the door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put in more than a few good words for him. Do not think he achieved such notoriety all on his ow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stepped onto the balcony, smiling . .. but lately to Liadrin it seemed more and more that DarKhan smiled at his own private amusemen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if you did not have aspirations of your own," Lor'themar replied. "Hello, Galell!" The ranger and priest clasped forearms. Lor'themar then took a seat "DarKhan here has become quite the student of our city's defens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formation I intend to use judiciously, I assure you," the mage offered as he took his own seat. "If the Second War taught us anything, it is that our defenses are not infallible. Lor'themar is aware of what I have pointed out to be weaknesses . . . but I believe it will take the endorsement of a nonmilitary voice to open the eyes of the Convoc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in so doing, position yourself as an ideal candidate for grand magister," Galell sugges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s blue-green eyes flared for a moment as the mage lowered a critical gaze on the young priest. It was evident that he labored to keep an even tone. "An appointment that would be long overdue. Is it truly such a sin to crave recognition for one's achievements?" The mage's eyes softened then as the group's drinks arriv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onsidered how jealous DarKhan had grown. She herself had achieved the rank of high priestess; Galell had moved out of apprenticeship and had become a full and proper priest; and now Lor'themar had been appointed ranger lord. And there was DarKhan, passed over when the appointment of grand magister had occurred several years ago . . . but Liadrin suspected that the mage's selfishness and abrasive personality had contributed greatly to his exclusion. And so he remained one of several magisters, achieving no higher station than what he had held at the time of the incident with Zuljin. Liadrin wondered just how deeply those years of resentment had eaten away at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f course, the matter of greatest import is the protection of the Sunwell," DarKhan finished, his eyes flitting to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thing could be truer," Lor'themar agreed. There was a moment of silence that Liadrin brok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remember thinking—when we were caught by the trolls—that Zuljin had somehow found a way to sabotage the Runestones. I thought of what he would do with such knowledge; I thought of our great cities falling, our entire way of life being lost forever. Those thoughts returned to me when the Horde's shadow fell over our beloved kingdom. But we survived. Our kingdom has survived and our people prosper, and Zuljin, for all his blustering and posturing, has faded into obscurity." She continued speaking to the group, but she looked to DarKhan, for her next words were meant for him. "We must be thankful for what we have. Thankful for our lives, thankful for pe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s, and we must be thankful for one another,'' Lor'themar added. "We are alive because we stuck together. Let us never forget that unity is our greatest streng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deed." Liadrin sat up, her spirits lifted. "To the blessed radiance of the Sunwell. To the Light! And, of course, to you, Lor'themar. Congratulations on your accolade. But most of all, to unity...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aised her cup, wondering if her words had gotten through to DarKhan. But the mage remained unreadable as he lifted his own gobl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st joined in, and three voices replied in unison, "All or n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fe had been good. The city had been calm, at pe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it was not meant to l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w, as Liadrin stood on the wall walk of Silvermoon's inner gates, nervously watching the lumbering, deliberate advance of the undead, she wondered how and why her people once again found themselves at the tip of the spear. Several feet to her left, Vandellor glanced over, offering a look of gentle reassur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lague had spread beyond the humans' ability to contain it. Most disturbing of all, the king of Lordaeron himself, Terenas Menethil II, had fallen. Rumors suggested that his assassin was none other than his own son. The human cities lay in ruins - Capital City itself had been reduced to rubble — and now the grim specter of death loomed just outside the elves' own wal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vements of the corpse armies seemed guided by some malefic force. Liadrin wondered absently if the distant figure on horseback was their master. He lingered on a high ridge, a silhouette against the blazing sky, motionless save for a whipping cloak and flowing, ghostly white hair. All around him the undead surged, cresting the rim in a single relentless, inexhaustible wa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irectly preceding the appearance of the undead army had been an overpowering stench of decomposition; it was the odor of the slaughterhouse, the necropolis, the rotting dead. The elves had little time to prepare, but Liadrin took comfort in the fact that their magical defenses were impenetrable. She reassured herself that all would be well as she gazed down on the grotesque multitude amassing be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ambling ghouls that had decayed to the point of losing almost all human resemblance composed the vanguard. Behind the rotting corpses milled armored skeletons. Walking among them, shaking the earth as they plodded forward, were massive ogre-sized horrors wielding bloody hooks, chains, and scythes. The abhorrent monstrosities appeared to be stitched together from different parts of various corpses, some of them possessing additional limbs that flailed from their bloated torsos. Many of them trailed bloody viscera from large gaping wou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mong these aberrations were some beings that still looked human, many of them gaunt old men in long robes, carrying staves, their crowns adorned with various animal skulls—practitioners of unspeakable magic, macabre manipulators of life and death: necromancers. Liadrin's eye caught movement on the horizon... something even more revolting than the grotesque chain-wielding atrocities. These resembled colossal spiders, and Liadrin was reminded of the tales she had heard of the long-forgotten aqir, the sentient insect race whose ancestors once inhabited this very land but were driven out by the trolls millennia ago. The aqiri empire no longer existed, but perhaps vestiges of the aqiri race endured, hidden until now in the far corners of the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voice cleaved through the air then, resounding as clearly as if the speaker were standing a few feet away, but Liadrin knew instantly that it belonged to the mounted figure. It was a stentorian boom, harsh and cold, with just a slight underlying tone of what may have once been human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ourglass empties. Lower your defenses; grant me access to the Sunwell; and I will reward you with eternal servitude. Refuse . . . and I will end not only your lives, but the lives of those you love. Your mothers, fathers, and children. No one will remain to mourn your pass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choes of the voice lingered for several seconds, but the proclamation was answered only by sil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ooked to Vandellor for comfort, but the old priest seemed to be assessing the multitude below. Beyond him, near the western guard tower, Grand Magister Belo'vir stood, arms crossed, seemingly impassive. She thought briefly of Galell, who had volunteered to assist in rallying the city's children in preparation for a possible evacu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a precaution, of course, Liadrin reminded herself, grasping her staff more firmly as she glanced behind her at Falconwing Square. The normally bustling plaza stood eerily vacant She returned her gaze to the army outside. Surely the repugnant forces posed no real threat. After all, if the red dragons had failed to breach their defenses, how could throngs of mindless walking corpses hope to succ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nder the guidance of King Anasterian and with the power of the Sunwell at our fingertips, ire can surely repel any thre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ill, there was something about the entire scene that did not settle well… If the white-haired warmonger on the ridge truly possessed the power to infiltrate their city, he would have done so by now. Why the blustering? It was as if he was waiting for something- stalling fortu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aiting for a sig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crested the hill overlooking An'telas and knew immediately that something was dreadfully wrong. For one thing, he could see An'telas, which meant the magic that should have concealed the open-air temple had been compromised. For another, the guardians who should have been posted just outside its pillars were abs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ordered his rangers to spread out and explore the area. His lieutenant, Ry'el, relayed the comm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platoon had spent the past two days patrolling the mountains near the trolls' fortress city of ZulAman, and had been making its way west when Lor'themar sensed tiny vibrations in the ground that indicated troop movement—a large force, from what he surmised, moving north toward QuelThalas. The platoon was pressing for the outer gate when he decided to have a quick look at An'tel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rea around the temple had been trampled underfoot, the nearby trees and brush pushed aside by what must have been a sizable force out of the west, but most peculiar of all were the scorched grass, withered flora, and scarred earth that further marked the intruders' passing. Lor'themar was uncertain as to what exactly might have caused such bizarre devastation, but he wasted little effort in specula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ime was of the essence, he feared, especially i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he bounded down the ridge, his eye line fell below the temple roof, allowing a view of the altar in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had been smashed to rub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Lorthemar's heart quickened: the mooncrystal entombed within the altar was gone Taken. But how? And by whom? Treasure seekers? Or the army he had sensed marching north?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telas had been built on an intersection of ley lines, channels of immense magical power that coursed through the earth itself. The outpost was constructed on a minor convergence in comparison to the Sunwell; the sacred fount had been created upon a massive cluster of the arcane condui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re at An'telas, one of the three mooncrystals had been embedded within the altar. It was said the crystal kept here had been cut from the emerald Eye of Jennala when the world was you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ere two other crystals as well, both enshrined at ley-line intersections: one cut from the amethyst Stone of Hannalee, the other from the sapphire Body of Enulaia. Charged by the ley lines, the three crystals fed the earth's arcane energies into the magical web that protected Silvermoon. This dome of energy was known by the elves as Ban’dinoriel—the Gatekeeper. A defensive barrier of immeasurable force, dwarfing even the might of the Runestones that powered the outer dampening field, a field that restricted the use of magic to that wielded by the elves themselv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now one of the crystals was missing. Lor'themar approached and sifted hastily through the rubble, but it was nowhere to be seen. He stepped outside the temple and kneeled on the forest fl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ep impressions riddled the charred ground, an assortment of footprints unlike any Lor'themar had ever seen. And the smell—a gut-churning,  charnel-house stench permeated the entire are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y'el returned, stating that no sign of the guardians—or enemies—had been fou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ordered his men to move out toward the temple of An'daroth, which lay to the southwest of the outer gate. The third temple, An'owyn, lay farther to the south of their current position, but Lor'themar felt he could not afford to backtrack, not if the kingdom was in peri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he struck out, his mind raced. If the trespassers and the army were one and the same, what purpose was served by stealing the crystals? Theoretically it might be possible to sabotage the Gatekeeper, using the crystals' power; such was one of the perceived weaknesses DarKhan had pointed out to Lor'themar, but as he had told the m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imply removing the crystals would not cause the barrier to immediately collapse. With the crystals pilfered, the shield would wane over time, but the magi within Silvermoon were fully capable of channeling the Sunwell's energies to maintain the defense. It was simply more convenient and far more efficient to use the crystals than to force the magi to stand around channeling all d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only other remote possibility would be to reverse the crystals' flow of energy, resulting in an overload that might collapse the barrier. But such a feat would require a power source of incomprehensible intens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doubled his pace, not willing to take the chance . . . but there was something more as well; a disarming sense of dread had crept into the pit of the ranger's stomach. Thoughts that he preferred not to entertain began gnawing at his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all the years that the intersections had existed, no outside force had ever discovered the temples or the crystals enshrined within, not even the trolls. Such knowledge belonged only to high elves. Surely no one among them would dare to betray his or her own kind, even if captured or tortured as he himself had been. Surely none of their own would jeopardize everything that they had built and defen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dread shifted into a galvanizing sense of urgency. The ranger lord ordered his men into a full-out spri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the midday sun reached its zenith, the stinking putrescence outside the walls was overpower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writhing ocean of abhorrent monstrosities roiled below her, forming no discernible ranks, seeming not to care in the slightest about formations or any kind of strategic assemblage beyond depositing their overwhelming numbers as close to the wall as possible. The deluge of corpses cresting the rim had slowed to a trickle, and Liadrin could now see the ground where the army had marched; it was a sickly purplish-black color that gave the appearance of a literal scar upon the l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rass, soil, stone... nothing of the land is immune, Liadrin considered grim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pied movement at the ridge. Wheeled carts appeared now, pushed by rotting corpses. They transported heaping mounds of. . . something; the priestess could not quite make out what. The carts halted at the ridge top, and she could see that they were catapults. Some of the corpses began drawing from the unidentifiable mounds to load the sling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of the ghoulish creatures below wandered too close to the wall, rebounding off the invisible defensive barrier. The stupid look on the creature's face might have been comical under any other circumstances. It stumbled back and fell, losing the lower half of its right arm in the process. Then, in a gesture that was at once absurd and intensely unnerving, the thing reached over with its left hand, picked up the fallen limb, and began chewing on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Liadrin fought back a wave of nausea, the voice of the mounted figure, the voice like a chill wind that cut to the bone, resounded once m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 not overestimate your powers. And do not underestimate mine! I have survived nightmares you could never fathom! I have traveled to the farthest reaches of the world and forfeited all I held dear. Do not think for one instant that your gilded walls will dissuade me. I am an instrument of the apocalypse, a harbinger of destruction, a slayer of kings! I am Arthas! I say again, lower your defens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is he, Liadrin thought. Arthas. The fallen prince, the one who butchered his father and king. No longer a man now, but a monster. Suddenly the knowledge of his identity, of the utter devastation he had wrought upon his own people, unsettled her. Drawing upon the crystal atop her staff to help focus her thoughts, she cast all doubts from her mind and concentrated on the matter at h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ear the inner gate, the voice of Grand Magister Belo'vir responded in a commanding baritone. "Countless armies have stood on that very same ground and boasted as you do," he bellowed, his tone supremely confident, almost taunting. "As you can clearly see, their efforts ended in failure! You will have no better luck this day! The witless army you command would have been better off staying d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ider answered immediately with an icy bluster, "I certainly know of one who would have wished it so. Someone I believe you all looked up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ider turned his horse arou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me," he sa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hrong of horrors closest to him parted, and a figure floated through. Even from this distance Liadrin could discern that it was a female, one of their ow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a second the female waited, silent and defiant. The figure on horseback gestured slightly. The woman's form twisted, contorted. She reared her head back... and scream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dropped her staff as her hands shot to her ears and, for several seconds, as long as the scream lasted, she was unable to move, barely able to breathe. Even when the wail had ended, the priestess was unsure if it was truly over, as the piercing shriek still lingered in her ears. She fought off the dizziness that followed as the ghastly woman spoke, her voice amplified like that of the black rider who controlled 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 ... as he says. If you . . . obey, he will be . . . mercifu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eard a sharp intake of air to her left. It was Vandellor. He shook his head, denying the realization even as he spok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at voice, it... That sounds lik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air fell over the old mans countenance as he squinted to see more clearly, but Liadrin knew immediately. She knew that voice well. It was the voice that had lauded Lor'themar at the advancement; it was the voice of one ranked by the elves as a cherished, respected, and beloved lead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was the voice of Svlvanas Windrunn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pushed his men at full sprint, nearly to their limit. It was approaching late afternoon when they crossed a wide swath of decay and erosion similar to what they had witnessed at An'telas. They pushed hard toward An'daro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anger's heart sank when he saw the bodies scattered among the wreckage. Just as in the case of An'telas, what was left of the temple was visible. The altar was smashed; the mooncrystal missing; and there was the same ravaged, blackened earth. But unlike at An'telas, here the guardians lay dead in plain s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as little question that the hearts of the fallen elves no longer beat; their blood coated the strewn rubble, and deep gashes marred their chests, throats, and backs. Still, Lor'themar wanted to be sure. He kneeled by the nearest guardian, checking for a pulse. Ry'el ordered the others to follow su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econd body the ranger lord checked offered no pulse, as with the first. Lor'themar caught Ry'el's eye. The lieutenant and the others had fanned out and were near the tree line to the north. With a somber stare and a shake of his head, Ry'el confirmed that the remaining casualties were dead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eyes narrowed. Behind his men he spied shadows coming out of the forest. Within a heartbeat his longbow was in hand, arrow nocked and drawn to his cheek. Sunlight filtering through the canopy revealed elven armor and features — the guardians   from   An'telas.   Relieved, Lor'themar lowered his b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y'el turned. As the elves stepped out from the forest, Lor'themar noted their grievous wounds. The foremost party member was missing most of his left arm and a significant part of his skull, his long hair blond on only one side, as the other was matted with a thick coat of dried blood. The others bore similarly gruesome injuries; in fact, it was incredible that they were able to walk at all. But there was something more, something deeply unsettling about their quiet, listless advance. Their faces bore no expression. No relief at the sight of fellow elves, not even the grim carriage of the battle weary. Were they simply in a state of sho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Ry'el approached, the first of the guardians raised his sword and, with that same expressionless face, separated the lieutenants head from his shoulders. The remaining guardians began striking out at the rangers, who were — as Lor'themar himself was — all temporarily paralyzed by disbelie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lowly the horrifying realization that the guardians attacking his men were in fact dead dawned on Lor'themar. They had died and somehow returned... and now they meant to kill him and his men. Lor'themar forced himself to overcome his bewilderment and to act, but as he drew his sword, the sentry whose pulse he had checked only seconds before — the sentry who was also indisputedly dead — silently rose to stand behind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nd Vandellor struggled to recover from the sight of Sylvanas Windrunner, a beloved matriarch of their people, reduced to a tormented, lifeless puppet at the hands of the fallen prince. Vandellor was visibly shak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ar Light . . . Sylvanas. How could it be?" he muttered, just high enough for Liadrin to he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rand Magister Belo'vir stood silently. A pall of sadness hung over them. Liadrin felt the tiniest fissure of uncertainty spread through the foundations of her faith. If the ranger-general herself could fall to this foe, what more were these new enemies capable of? When Liadrin first stood on the wall walk, her confidence had been unshakable, but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a blazing flash of amber light burst from high above. Heads craned to the sky. Liadrin turned. The sunburst had come from behind them, to the north, the direction of the Sunwell. The explosion dissipated. In the distance, the black rider turned to the nearby throng. One of the creatures offered him an item covered in a dark ra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allen prince spurred his horse down off the ridge, hair and cape trailing as the monstrosities parted before him. Soon he was on the nearest rise, and Liadrin could see him more clearly now, see that his mount was in fact a rotting, skeletal, horned steed with blazing eyes and glowing hooves. And despite his pallid complexion and slightly emaciated state, the onetime prince Arthas could almost pass as hum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turned so that all could see the item in his right hand. The bitter squall of his voice burst forth sudden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itizens of Silvermoon! I have given you ample opportunities to surrender, but you have stubbornly refu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removed the rag and held the item high: three crystals joined together to form a large st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gasped. Belo'vir blurted, "The mooncrystals. But h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w, the gems burned with a furious inner fire as the rider proclaimed, "Know that today, your entire race and your ancient heritage will end! Death itself has come to claim the high home of the elv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ulticolored light exploded in a blinding flash. The wall beneath Liadrin shook as lines of fire burned through the earth. High above, the very fabric of the elves' defensive barrier unraveled as an incandescent ring spread and rippled through the invisible shield with a deafening roar. Shimmering cascades of energy undulated before their eyes and disappeared, and within seconds the high elves' greatest protection, the Gatekeeper, had fall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turned and bellowed, "Archers, to the wall! Ready the dragonhawk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pun to the nearest magis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tify the Convocation: Ban’dinoriel is no more. The barrier must be raised! Immediately!" The magister nodded, transformed into glittering light, and vanis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lven archers streamed onto the wall walk as the grotesque menagerie outside surged forward. The front line of rotting corpses gained purchase on the wall and scampered up, while others began digging frantically underneath. Belo’vir raised both hands as if cradling a cup, and a swirling ball of fire instantly formed before him. The magi stationed along the walkway did likewise, creating a battery of fiery orbs. Within seconds the flames flattened and spread, connecting to form a ribbon of fire across the wall’s leng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and the magi dropped their hands, and the flames unrolled down the wall like a massive blazing tapestry, incinerating the entirety of the undead army’s front li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undreds of archers crowded into Falconwing Square and the Bazaar to the east. On Belo’vir’s command the archers below and the archers on the wall drew as 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raised his hand, then dropped it. The archers released, and the air was alive with the thrum of a thousand speeding projectiles. The sky-darkening volley passed over Liadrin’s head and into the multitudes outside, punching through limbs, torsos, skulls ... but almost universally the nightmarish monstrosities seemed to shrug off the assault, and lamentably, not one creature f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allen prince turned to Sylvanas and made a slight gestu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ighed heavily. “Fire... tell the archers to u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kull-splitting shriek that followed from the former ranger-general forced Liadrin and Vandellor to their knees and prompted even Belo’vir to cover his ears. In the following silence, along the distant ridge the meat-laden catapults unleashed a volley, and a confused jumble of misshapen objects blasted the wall. One of them struck an archer near Liadrin, dislodging him. The thing itself landed in the walkway, and Liadrin was horrified to see that it was a severed head, its milky eyes staring out blindly, its contorted features frozen in the shock of the man’s final moments. He had been elven, no doubt one of Sylvanas’s rang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canned the wall and the grounds below to see the muddled mass of body parts, organs, and blood launched by the catapults. Surely the limbs, viscera, and torsos would do no structural damage, so she assumed the assault was purely a psychological one meant to demoralize and terrify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ell, it is not going to wor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r world still shrouded in silence, Liadrin grasped her staff with both hands and looked to the horiz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iant bat-like creatures flooded the sky as the undead army swarmed the wall once again. Large fleeting shadows passed overhead. Liadrin looked up to see scores of dragonhawk riders speeding to eng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in seconds the dragonhawks clashed with the winged nightmares in a spectacular aerial display of thrashing wings and wheeling, colliding form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orpses scrambled up the wall once again. Many more continued burrowing beneath as a mob of the monstrous abominations battered the main gate. Liadrin looked to both sides and could see nothing but the enemy, an awe-inspiring multitude, and the elves with far too many sections of wall and gates to properly defe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felt stirrings of panic, forced herself to refocus, and beseeched the Light to begin healing the outnumbered dragonhawk riders. Vandellor had already begun doing just that, his face drawn in concentration, arms outstretched, hands awash in a soft glow. Shafts of light burst from seemingly nowhere to touch the riders abo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t first there seemed to be no response to Liadrin’s own call. Fear crept through her mind, sabotaging her concentration—not just the fear of death or the downfall of the city, but something deeper, something she could not qui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it hit her: the Sunwell. Its energies felt distant, somehow dampened, its warm splendor stifled by some unknown force. Vaguely she heard skirmishing sounds as corpses gained the wall top; the nearby archers traded bows for swords as they and the magi engaged in close-quarters comb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eminded herself that the compromised state of the Sunwell could not prevent her from calling out to the Light. She closed her eyes, seeking its radiance, using her staff to help her focus. But just as the Light’s blessed glory embraced her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a whooshing sound roared overhead, followed by a collision that rattled the stonework and sent debris flying in a thick clou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of the bat creatures had clenched a dragonhawk, and the two had careened into the nearest guard tower. The dragonhawk and rider rebounded from the structure, dropped, and were quickly consumed by the undead throng. The winged horror smashed into the wall walk between Belo’vir and Vandellor, crushing an archer and sending the old priest reel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pulled Vandellor away. The bat creature cried out in pain. Belo’vir grasped one of its wing-arms and raised his free hand, which was wreathed in flame. As he did, the skin of the monster hardened, and within the next instant the entire creature had turned to st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tood briefly motionless, perplexed as the battle raged around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rchers within the gates began focusing their fire on the winged nightmares, but at various points along the wall, the giant spider creatu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d managed to burrow under and were now emerging through the tile stones. Liadrin spied many of the fallen bat things on the ground, thei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torted bodies frozen as statues, impervious to atta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grunted then, stumbled, and spun around, an arrow shaft protruding from his back on the left side. Liadrin rushed to him. The arrow looked to be of elven crafting. The grand magister turned and gazed upon the inner grounds to see a high elf archer with a great deal of his lower torso missing, somehow standing, a second arrows already drawn. The archer fired. Belo’vir gestured, and the speeding projectile burst into flame as though it had never exis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y use our own dead... against us,” he rasp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one hand Liadrin ripped the arrow from Belo’vir’s back while desperately hailing the Light with the other. In her frantic state, she felt the Light slipping from her once again. She closed her eyes and shut out the sounds of the surrounding battle. She reached out with her mind and soul, felt the Light near yet elusive. At last she pushed through just long enoug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aling energy washed over the grand magister even as a cadaverous wretch scrambled over the wall just inches away. Liadrin opened her eyes and, with an explosive burst, kicked the horrid beast into the mob be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thunderous crash exploded from the gatehouse, followed by gunshot cracks of splintering wood. The main gates had given way. Belo’vir whirl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y has the barrier not been raised?” he asked no one in particular. He looked down at the fallen prince. Arthas met Belo’vir’s gaze, and Liadrin caught a glimpse of what she thought was a sm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heart nearly stopped as, with a screeching outcry, the winged beast between them came back to life, its stone hide returned once more to fur and fl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beast’s dagger-sized claws raked left and right, dazing Vandellor and sweeping Liadrin’s staff from her grasp, sending it across the ramparts as Belo’vir seized the creature by the throat. Below, a rampaging torrent of monstrosities poured through the shattered main gate. The east- and west-flanking gates fell soon af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ragonhawk riders attacked with frenzied speed; the stone-skinned bat creatures on the ground reverted to their flesh-and-blood states and began mauling the archers, who were themselves locked in battle with corpses and spiders. Still more of the insect beasts emerged from under the wall and burst through the open gate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pushed Vandellor aside and thrust the arrow just under the base of the bat thing’s skull. The creature howled. Belo’vir spun it around and shoved outward, his hands aflame. Consumed in fire, the creature flew out over the wall and disappeared into the churning mass be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ooked out to the horizon, where swarms of the winged nightmares once again filled the sk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in seconds the newly arrived bat creatures descended upon the dragonhawk riders, who were now hopelessly outnumbered. Vandellor desperately healed as many as he could. Liadrin prayed to the Light to preserve them in their hour of greatest need as she did the s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 expansive section of wall to their right shuddered and fell several feet, its foundation undermined by the tunneling of the spi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young archmage, Rommath, raced to Belo’vir, who was leaning heavily on the wall top. “Sir, the city’s defenses are breached. Our lines are broken. What are my or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canned the battleground for the black rider and Sylvanas, to no avai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Sunwell is diminished. We must fall back to Quel’Danas and guard the sacred fou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s eyes widened. Both he and Liadrin turned to the grand magister. “Fall back? But what of Silvermoon?” the high priest ask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s haggard eyes gave answer. “It is too late for Silvermoon now. The Sunwell is all that matters.” He turned to Rommath. “Evacuate the city. Gather the children aboard the ships and set sail. Teleport as many of our people as you can to the isle.” The archmage nodded and rushed of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looked over to Liadrin, and despite the fact that they were not of the same blood, she could see a father’s love and concern in his eyes. He turned back to Belo’vi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ould ask a favor of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f it is within my pow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leaned close and whispered to the grand magister, whose eyes went to Liadrin, consider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Vandellor pulled away, Belo’vir looked to the old man and no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et us g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closed his eyes, and Liadrin could feel a powerful storm of energy surrounding them. She felt that same unsettling wrenching at her core, but far more persistent, far more irresistible, than that cast by Dar’Khan years ago. Within seconds Liadrin, Belo’vir, Vandellor, and a score of archers vanished from the wall walk, leaving only swirling embers of light amid the rampant destruc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hadow' moved behind Lor’themar, a shadow where only a dead elf should have been. The shadow arm was raised, grasping a blade, stretched out in preparation to strike. The ranger whirled and slashed in a wide arc, lopping off the guardian’s head. The body took another step before pitching forwa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re of the murdered guardians around him stirred as if waking from a deep slumb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ushed to aid his fellow rangers, but it would soon be too late. Only one of his men remained, surrounded by three of the animated corpses. The surviving ranger thrust his sword into the closest guardian, delivering a stab to the heart that would kill any living being, but it seemed to have no effect on his unholy assailant. The guardian grasped the ranger’s sword hand and slashed haphazardly, striking armor and fl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wo more strides, and Lor’themar would be among them. Despite the awkward, unfocused lunges of the other guardians, one of their blades found an opening in the ranger’s armor. The last of Lor’themar’s men fell, clutching the steel protruding from his midsection. The three turned their glassy eyes to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hind him, two of the recently slain guardians had struggled to their feet, grasping their swords in lifeless hands, advancing with sluggish, lurching step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eyes darted to his headless would-be killer, who was still lying motionless. It seemed that a blade through the heart would not vanquish these cursed atrocities, but decapitation would. He sidestepped a listless sword thrust, transferred his weight to the balls of his feet, and spun, slashing, slicing, rending with pinpoint accuracy. Two of the already dead fell lifeless once again. A third stumbled backward, head lolling forward over a gaping cavity where its throat had b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ire burned in Lor’themar’s thigh and sword arm as the last corpses’ blades rent flesh. Lor’themar was breathing heavily now, expended from his burst of speed. He lashed out at the wrist of the closest attacker, slicing off its sword-gripping hand. The corpse lunged forward before the ranger could counter, raking at his face with the hand that remai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aring pain flared in Lor’themar’s eye, sending jolts of white-hot agony throughout his head and body. He knew' in an instant that his left eye was useless, and without the intervention of a healer, it probably would be for the rest of his li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he lived past the next few minut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ward momentum of the corpse that had taken his eye drove him backward. His heel caught a stone, and he fell hard. The other corpse stood on the blade of his sword; whether by design or by chance, he could not tell. The dead stood over him and raised their swor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hort high-pitched whistle broke the air. The head of the corpse standing on Lor’themar’s blade rocked forward, an arrow tip protruding from its right eye sock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econd arrow struck the remaining corpse in the chest, piercing its armor. Slowly, almost stupidly, the dead elf looked up as another arrow flew into its throat and exited out the back. A fourth arrow lodged itself high in its forehead, and the cadaver fell. The corpse on Lor’themar’s sword reached up absently at the arrowhead poking from its eye socket as— Thump! Thump! Thump!—three more arrows buried themselves 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back of the undead elf 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etrieved his blade and scuttled back as the corpse fell forward. He looked to the south and saw Halduron approaching at a full sprint, accompanied by a platoon of Farstri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or’themar!” Halduron blurted, out of breath as he arrived. "Thank the sun we happened upon you when we did. An’owyn, An’telas both lie in ruin; we pressed on as fast 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stopped, reacting to the sight of Lor’themar’s ey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r eye! We must get you to 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napping sounds reached their ears from the nearby forest. Lor’themar held up a hand to silence Halduron, who had evidently heard it as well. Several yards away a shadow moved through the trees. Lor’themar sprang to his feet, retrieving his bow with practiced speed. In an instant an arrow was nocked and drawn, his ruined left eye—which he would have closed anyway—having no ill effect on the action as he let f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rrow sped to its target, and the shadow f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Lor’themar, and the others raced past the tree line to where a black-robed human lay crumpled, his torso pierced through the side by the ranger lord’s arrow. Lor’themar kneeled beside the older man, whose head was adorned with what appeared to be a boar’s skull. Halduron kicked the necromancer’s staff out of reac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human ... not dead like the others. Not yet, at le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necromancer’s eyes narrowed. “You are too late. By now the Scourge will have”—a sudden coughing fit overtook him, blood erupting onto his chin and chest—“will have razed your precious . .. kingdom.” The old man exhaled heavily, a rattle escaping his thro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placed his ear to the man’s ch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e is dead. Permanently so, I hope. Can his words be true?” Halduron looked up, but Lor’themar had already taken to his feet, racing nor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rom the quarterdeck of the merchant ship Fellovar, Galell anxiously watched plumes of black smoke drift up lazily from the direction of Silvermoon. Weaving through the cloudy pillars were things that appeared to be bats flitting back and forth, circling and diving. His view of the city itself was obscured by the bluffs along Quel’Thalas’s northeastern headl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wished desperately that there were something he could do. But his place was here, ready to administer aid to the evacuees should the need arise. One healer and a handful of guardians had been assigned to each of the three ships transporting the nearly one hundred displaced children. Once they reached the Hinterlands and the young ones were safe with the Wildhammer dwarves, he would return, and he would fight to the bitter end if need b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crossed to the ship’s port side and gazed at the glittering beam of the Sunwell that stretched magnificently into the sky, and wondered why its radiance felt weakened. In the rush to board the boats, he had heard others voicing similar concerns. It felt as if the energies of the sacred fount were being held back, kept just out of reac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ant to go home. When may we go home?” Galell turned to see a young boy dressed smartly in his finest attire, his hair meticulous, trying his best to appear brave. Galell could also see the frightened child behind the facade. He kneeled at the boy’s eye leve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your n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dorve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isten, young An’dorvel. You must try your very best to be patient and be strong, and most of all, not to worry. Can you do th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boy set his jaw and nodded. “Good. Now go below with the others,” said Galell. The boy turned and ran for the hatch on the main deck. Galell crossed back to starboard, ducking under the mainsail boom. The Morn’danel was gaining speed, pulling up alongside. As they cleared the bluffs north of Azurebreeze Coast, Galell could make out just enough of distant Silvermoon to see that many of her soaring pinnacles had toppled. His heart sank. His homeland was falling to ruin, and here he stood, powerl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aw no immediate sign of the invading army. The bats were gone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rn’danel pulled ahead, plowing through the placid waters. Galell decided to check on the Varillian, the third ship in their convoy. He ducked under the boom once more and crossed, spotting the Varillian just off his own ship’s port stern. Then he caught movement out of the corner of his eye, something that at first seemed like a giant cloud but, as he turned his head, he saw that the “cloud” was in fact the creatures he had thought to be giant bats—a massive flight of them bearing down on the Varillian. Galell spun and shouted, “Incom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wo guards rushed from the foredeck, joined seconds later by the Fellovar’s captain, Revenn. The guardians drew their bows and fired arrow volleys as the spectacle at the Varillian unfolded ... Nearly a dozen of the creatures swarmed the trailing ship, shredding sails, slicing through rigging, splintering masts. The elves on board tried their best to battle the beasts despite being woefully outmatc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beseeched the Light to sustain the overwhelmed guards, and he was successful in healing several, but it simply was not enoug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ipping, rending noises were horrifying, but the sounds that drove straight to Galell’s heart were the terrified screams: the muffled outcries from the children belowdeck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aptain Revenn ran to the fore, shouting to the helmsman, “Hard to port!” even as three of the horrific creatures broke off from the main flight, closed the distance, and dove, latching themselves onto the Fellovar’s masts. Within seconds the rapacious beasts were shredding the fore- and mainsai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ellovar’s guardians unleashed arrows but were quickly attacked by the enraged aberrations. The children in the hold began to scream. Galell called out frantically for the Light to heal and preserve the besieged, all events combined occurring in less time than it took to draw' a single brea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 the Varillian, the fractured foremast broke loose, spearing the deck and hull on the starboard side. The vessel began taking on water, listing forty-five degrees, the bow of the ship tilting into the foa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veral of the bat beasts split off and attacked the lead ship, the Morn’danel. She swung hard to port—much too hard, for she was crossing now into the path of the Fellov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of the creatures pounced on the guardian nearest Galell. The priest laid a healing hand on his fellow elf even as he drew the guardian’s dagger and thrust it into the beast’s back. As the broadside of the Morn’danel closed in, the bat thing howled and spun, sweeping Galell into its arms and carrying him up and into the east, out over the open se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ver the shrieking of the creature in his ear, Galell heard the devastating collision as the Fellovar’s bowsprit impaled the Morn’danel amidships. Galell tried his hardest not to think of the children inside the two vessels and the end that awaited them, for even then the burden of such despair seemed a fate worse than dea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wind whipped at him as Galell struggled to hold on with one hand while blindly groping for the dagger’s handle with the other. The creature bit down into his neck just as he found the blade, yanked it out, and buried it several inches higher, where he guessed the beast’s heart to be. He felt its weight slacken, and suddenly he and the bat creature were plummeting toward the crystal waters far be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rom the comer of his eye, he could barely see the transom of the doomed Varillian slipping beneath the water. And though he fought back images of An’dorvel aboard the Fellovar, with his meticulous hair and flawless attire, trapped and screaming along with the other young ones inside the hold as the water rushed in on them, the unbearable, all-consuming misery of it was soon too much for him to endure. There was an impact then as he and the bat creature struck the surface. Galell’s world began to slip away, but as his consciousness faltered, he could still hear the agonized screams of the children aboard the Morn’danel and the Fellov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t last, mercifully, darkness overtook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oncrystals had been the easy pa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had, of course, informed his master of the temples’ masking spells, but it was hardly necessary; Master Arthas had agents of his own who could see through such deceptions with ea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ill, he had provided the knowledge of the mooncrystals’ existence and the temples’ locations, had divulged specifics regarding the temples’ defenses—all information he had effortlessly gleaned from that dupe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omehow, Arthas had made possible mental discourse with another, an advisor whose whispered instructions provided a wealth of learning. This, coupled with the additional magic supplied by Master Arthas, allowed Dar’Khan the necessary tools to cast the spells of binding and unbind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ster would use what he needed of the Sunwell’s essence for his own unknown purposes, but the balance of it was promised to Dar’Khan and Dar’Khan alone... the one they always underestimated, the one they always overlooked. The Convocation did not wish to share its power, but now the energies of the Sunwell would be his for the taking, and in the final tally Dar’Khan Drathir would be remembered with both fear and respect, his name at last joining the ranks of the most powerful magi who ever liv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smiled smugly as he wiped blood from his blade. Swords were messy, clumsy things, but they were an unfortunate necessity in this case. The advisor had warned him to reserve his magical energies for the binding. Even with the master’s supplemental powers, the spell had sapped him. He still felt sluggish, all but completely drained, yet he had been fit enough to plunge his sword into one final unsuspecting magis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is blade had tasted the blood of many in recent hours. The bodies of several key members of the Convocation lay strewn throughout the Sunwell Plateau. He had targeted the ones he knew posed the greatest threat: those most familiar with the manner of spell he would need to cast, those who could most easily and swiftly sniff it out and trace it back to him. As for Belo’vir, the grand magister was a master beyond peer in the most widely used spells of the mage, but not nearly as familiar with the more esoteric side of the arca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fter coming this far, Dar’Khan knew it would be folly to leave any aspect of the plan to chance, and so he had eliminated almost half of the Convocation. In the chaos of the early morning, isolating and slaughtering the remaining old magi had been far too easy. The first was the most difficult—he had hesitated ever so slightly, but Master Arthas had urged him on. Each successive kill had become easier, more satisfying, until Dar’Khan began deriving genuine pleasure from thrusting his blade through yielding fl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he had finished, he chose a location within the necessary distance for casting the spell, in the remotest hall of the Magisters’ Terrace that he could find. And once the spell had begun, he shot a firebolt out over Silvermoon, a signal to the master that the time had co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houted orders outside, interrupting Dar’Khan’s thoughts. He stepped over the body of the hapless fool of a mage who had rushed into the hallway just as the binding spell was completed, and continued on toward the balcony overlooking the S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maining magi stood surrounding the central beam of arcane energy, hands raised, trying desperately to channel its power into some form of defense, their actions soundly thwarted by the spell of bind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briefly wondered where the exalted King Anasterian had run off to. Surely the feeble old relic posed no serious threat; still, his absence gave cause to ponder. Below, Belo’vir led a substantial army of magi, priests, archers, and rangers toward the island’s southern shore. The remaining members of the Convocation stayed behind, bent on unraveling the mystery of the Sunwell’s obstructed energi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mused that, with the spell of binding, he had blocked the Sunwell’s essence from the others ... but it might still be available to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ster would not be pleased. His orders had been clear: Dar’Khan was to wait until Arthas arrived. Yet, surely just a small taste could not hu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the befuddled magi continued their blind probing, Dar’Khan endeavored to begin accessing the luminous energies. He reached out with his mind, and to his delight, he found the Sunwell’s radiance waiting for him. With a look of absolute bliss on his face, Dar’Khan stretched out his hands and opened the vessel of his body, inviting a slow trickle of the sacred wellspring’s arcane might to enter. The tiniest portion coursed through him like a lightning bolt, and for the briefest instant he felt that even such a small share might be enough to rip him apa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he was Dar’Khan. And this was the moment he had waited for, planned for, killed for. The power was his, and he would have it. Using the techniques his unknown advisor had taught him, Dar’Khan wrested control of the pilfered energies and felt the chaotic forces within him begin to stabiliz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s grin wide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hould stop. He knew he should stop. But surely the master would not begrudge him just a bit m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nder Belo’vir’s command, the elven armies assembled along Quel’Danas’s southern shore. Liadrin stood on a terrace overlooking the last line of defense and wondered if the evacuees had made it out safely. She also prayed to the Light that Galell and the children would reach sanctuary. She looked over to Vandellor, who stood on a nearb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orehouse rooftop, his features drawn. Liadrin cast her eyes south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hadows had grown long as the day neared its end. In the distance the land mass of Quel’Thalas sprawled out across the sea. Liadrin could barely make out the wooden structures of the northern docks. Farther beyond, a thick cloud of black smoke stretched high into the air to be carried away by the eastern winds. Liadrin found herself wondering just how the prince and his army planned on crossing the expanse between them. Would they swim? Ride their grotesque bat creatures? Perhaps they had an armada arriving to ferry them acro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stay focused, she admonished herself. When the monstrosities arrived, she could ill afford another incident such as the one she had undergone at the inner gate. She had lost concentration; she had succumbed to fear, and because of that, she had nearly been unable to channel the Light into Belo’vi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main calm. Trust in the Light. We shall overcome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ry as she might, however, her doubts still lingered. She was beset by an almost overwhelming sense of dread at seeing her beloved homeland cast to ruin. She had a terrible premonition that the Sunwell wras in great peril. She feared that, however he managed to cross the divide, Arthas would soon be com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he would bring death with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rmies of the Scourge waited, milling about restlessly. Some of their numbers had taken to demolishing the docks farther along the coast. Several others had set their sights on Sunstrider Isle to the northwest, having run out of any other nearby land or property to rav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cross the North Sea, the luminous beam of the Sunwell shone like a beacon. Upon its island home, the elves waited defiantly, the sizable body of water being the only remaining obstacle between them and the Scour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seemed to be no pattern to the undead minions’ movements as they crowded onto the shoreline, pacing, foraging for body parts, or simply standing still. But then, as one, several heads rose and turned toward the south. An unspoken signal was given, and the rotting corpses and behemoth spider creatures moved aside, clearing a path for their mas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figure clad in black armor rode an ebon, fiery-eyed steed through the passage, reining in his beast several feet from the shore. The man who had once been Prince Arthas Menethil, proud son of King Terenas Menethil and revered champion of the Knights of the Silver Hand, surveyed the scene through cold, black, emotionless eyes: the eyes now of a death knight. In one smooth motion, he dismounted while simultaneously drawing a fearsome rune-inscribed two-handed longsword. As he strode forward, the runes along the blade emitted a dull glow; steamy wisps curled outward from its edg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tood silent for a moment, gazing across at Quel’Danas. He inclined his head and whispered to an unseen companion, “So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pale and ghostly figure floated to his side, and Arthas looked over to regard Sylvan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cannot fill this channel with corpses, Arthas,” the former ranger-general said. “Not even the whole city would be enough. You are stopped here, and your failure is swe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casually raised one hand, and Sylvanas instantly crumpled to the ground, wailing in agony, her tortured cries echoing for mil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you not think I planned for this moment?” Arthas strode forward. “I was once a man—fallible, vulnerable as any other. And, yes, without a fleet of ships, such an obstacle may have seemed insurmountable then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n overhand toss, Arthas cast his sword out toward the shoreline. It flipped end over end, landing sharply down, its blade thrust in the s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ut no longer.” The death knight tur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hh ... listen; Frostmourne speak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word emitted a low, resonant tone. The runes along its length glowed fiercely as the ocean waters washed onto the shore, met the blade’s surface, and instantly froz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smiled. “Witness the end: the removal of the final barri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eries of cracking, popping, and hissing sounds erupted as the ice around the blade crept outward, slowly at first, then sped quickly, spreading like a stain through fabric across the sea, permeating the water, rapidly transforming the expanse over its course, freezing the ocean inch by inch, league by league, from its placid surface deep into the murky fathoms benea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in moments, a solid sheet of white stretched for miles far and wide and north, all the way to the shores of Quel’Dan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one the putrid masses lurched forward. Some of the corpses slipped on the sleek surface at first; many scrambled on all fours. Only the giant spider creatures seemed wholly unperturbed as they ventured onto the 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s steed drew up, and the death knight mounted effortlessly. He spurred the horse forward several paces, reached down, and withdrew his sword from the ice. As the multitudes marched past, Arthas looked over his should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h, and do refrain from addressing me by my old name, Sylvanas... From now on, ‘master’ will serve just fi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word in hand, Arthas urged his mount over the 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and the assembled magi stood in silent disbelief, staring out at an expanse of solid ice where a calm ocean had existed moments bef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cross the frozen plain, the Scourge armies had closed a quarter of the distance between them and were advancing steadi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ringing her hands, Liadrin watched from the terrace, her heart hammering against her chest. The immediate silence was stifl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trode out to the shoreli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rothers, to me!” he shouted as he kneeled at the icy border. A fiery glow burst from his hands; flames rolled across the ice. The other magi followed the grand magister’s lead, creating a river of fire atop the frigid surf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rmies of undead had closed half the dist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i created enough heat to liquefy the upper layers of ice for several yards out, but the effort proved insufficient to penetrate and melt the frozen depths... and the energy expended in the attempt had left Belo’vir and the others drai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desisted, as did the others, and the flames dissipated. He turned to those nearest him as the Scourge closed to within a stone’s thr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all back,” the grand magister ordered in a voice hoarse from hours of shou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i complied as scores of elven archers took the front line, their bows armed with flaming arrows. Belo’vir stood. Liadrin closed her eyes and tried desperately to calm her thundering heartbeat as the grand magister called out, “On my command... He raised his arm, wearily appraising the approaching forc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orpses, spider creatures, and various other grotesqueries reached the shallow meltwater but did not slow' their advance. Belo’vir’s arm dropp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azing missiles split the air, striking numerous attackers and effecting a momentary delay in the front line’s approach. Several of the monstrous creatures, however, continued to charge forward despite the flames engulfing their bodi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ld the line!” Belo’vir shou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ar cries resounded as elves drew swords and waded into the fray, dispatching the nightmarish horrors as best they could. Liadrin blocked out the sounds of combat, eyes shut tight, seeking the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inexorable surge continued, pushing the elven forces back onto the shore, the overwhelming numbers of Scourge quickly prevailing despite the efforts of the magi and the heal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ld the line!” Belo’vir shouted again, flames leaping from his fingertips. “Hold th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eard the arrow strike even through the din of battle, lancing Belo’vir’s chest on the right side. The high priestess desperately sought the Light as the grand magister stumbled backward. Unseen amid the surging host, a once-dead high elf lowered his bow and lumbered 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as Liadrin drew close to the Light’s radiance, Vandellor channeled its healing energies into Belo’vir, who snapped off the arrow’s fletching. He pushed the shaft in deeper until the arrowhead broke the skin of his back and tore through his robe; then he reached behind in an attempt to retrieve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loor beneath Liadrin shook, breaking her concentration. She gazed out at the battle, where the intrepid elves fought desperately, screaming, falling, dying. Panic filled her as she tried to reach the Light once again, but this time, it felt more distant than bef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the black rider, Arthas, burst forth from the masses, galloping hard for Belo’vir. The grand magister jumped to the side and tried to raise his right hand, but he was unable to lift it above his shoulder. Flames burst around his left hand, but too late. Arthas sped past, swinging Frostmourne in a wide arc and severing Belo’vir’s right arm just under the should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beat her fists against the railing before her, screaming out her frustration as the fallen prince rode on toward the Sunwell. Vandellor continued channeling, the effort straining him beyond the limits of what any younger, less experienced priest would have been capable of; Belo’vir’s body glowed with a golden luster even as the ghoulish mob overtook him, trampling him underfoot as they pressed inl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clambered over the eaves and began descending the storehouse facade, scrambling to aid his longtime friend. Liadrin shouted for him to stop, but the old elf either did not hear or refused to h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udden change overtook the air then. Liadrin felt the tiny hairs on her skin stand on end. Small pieces of floating debris shot to a location just north of the shoreline. The detritus swirled, then scattered as the air rippled and King Anasterian Sunstrider appea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stopped and brought his horse arou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king wore the armor Lu’minellia, crafted thousands of years ago during the reign of his great-grandfather Dath’Remar. He carried also his great-grandfather’s rune-inscribed sword, Felo’melorn, a legendary blade that had spilled enough troll blood in its time to brim the walls of Zul’Aman. In his left hand he wielded an ornate staff; the glittering crystal mounted atop its head was an ensorceled artifact from the high elves’ ancient homeland in Kalimdor. And though the weight of three thousand years had exacted a heavy toll on his body, the mind and heart of King Anasterian remained sharp and whole; he had gathered and stored all the strength that remained within him and had come now to wage the furious battle he knew would be his l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asterian drove through the nightmarish host on the icy shore, sweeping left and right with staff and sword, hacking, slashing, beating a path out onto the frozen expanse, into the meltwater where thousands of undead continued to adv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ir midst he halted, bellowed a war cry in the ancient Thalassian tongue, and slammed the foot of his staff into the solid ice. The shallow water spread outward in a wide radius; fissures split the surface from the point of impact. Spiderweb cracks separated, widening until warm salt water gushed from between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air around the king wavered. The corpse soldiers that had begun to close in on him reeled backward. Anasterian vanished, and the water that had been forced away rushed back in to fill the vacuum left in his wake. The ice continued to split until the entirety of the frozen tract broke apart into massive floes. The undead scrambled to gain purchase on the unstable chunks of ice, but most slipped under the churning waves and soon disappea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ong the shoreline, a space opened in the crowd of undead, an invisible force pushing against it, clearing a way. Tiny particles of refuse swirled in the open space. The air shimmered and Anasterian appeared, the crystal atop his staff casting a sharp amber g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lames leaped upward in a circle at the king’s feet. They met and sped around him, whipping higher, scattering, roiling into a violent, massive tornado of f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nstrosities surrounding the king bur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the slightest phantom of hope. She raced down onto the shore, seeking Vandellor, and soon spotted him wading through the corpses, searching for Belo’vir, but she was cut off from the high priest by the undead host. She turned then to see Arthas, and in that instant his features bespoke emotions the fallen prince had not yet displayed. Anger. Frustration. Impati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ought toward Vandellor, then stopped, looking around at the undead, which stood still and watchful now, observing the actions of Arthas. Liadrin continued to Vandellor, who kneeled beside a battered Belo’vir, trying desperately to heal the grand magister’s myriad wounds, but it was all the high priest could do to keep his old friend conscio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gripped Vandellor’s shoulders. “You will be of no use to anyone if you are d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hooked an arm under Belo’vir and pulled him up. The grand magister stared in the direction of Arthas and Anasterian. Liadrin and Vandellor followed his gaz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spurred his mount and charged, bearing down upon the king. The flaming vortex dissipated as the black rider burst through ... and though the succeeding events commanded Liadrin’s full attention, they transpired with such speed that her eyes found them nearly impossible to fol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lashed out with his sword; the king seemed to shift without moving, transitioning from a stand directly before the dark horse to an oblique kneeling position. Blazing light burst from the crystal artifact to blind Arthas, but the death knight’s swing succeeded in swiping away the staff even as the king struck his own blow, slicing clean through the forelegs of the rushing st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orse fell hard. Arthas cried out an odd word—what sounded to Liadrin like invincible—and rolled off its back. He quickly found his feet, face contorted. The former prince seemed distraught, but not due to any wound he had suffered. He glanced at the horse and its mad, futile throes to regain an upright position, then turned his withering gaze back upon the k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se undead that had pressed ahead continued their attack, but the throngs nearby remained still, while any elves who had not yet fallen watched and waited for the outcome that would surely decide the fate of them 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was struck by an urge to glance out to sea. There she saw Sylvanas standing forlornly among the floating ice, motionless. Liadrin felt for the former ranger-general, who waited, forced to observe yet unable to intervene. The high priestess returned her attention to Anasterian and Arthas. The latter snarled, “You may have been formidable once. But I sense your soul fading, your life force flickering weakly — a flame I will gladly extingui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ing and former prince circled, Anasterian gripping Felo’melorn in both hands, knuckles whi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t least I have a soul, you despicable basta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raised Frostmour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ot for lo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before, Liadrin experienced the sensation of events unfolding too quickly for her mind and eyes to track. Arthas lunged. Anasterian winked out of existence and appeared behind Arthas, swinging to lop off his head. The death knight dropped, spun, and the king teleported once again. Arthas gripped Frostmourne, and an invisible blast exploded outward, flash-freezing everything in the immediate vicin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ugh Liadrin was not frozen, she felt the sting of the blast on her skin. Anasterian stood immobile, his body covered in an icy patina. The runes of both men’s swords glowed fiercely as Arthas strode forward. The frozen shell coating the king cracked and fell away. Arthas feinted; Anasterian struck out with all his might. Felo’melorn and Frostmourne clashed. Liadrin’s breath caught in her thro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 terrible, piercing ring, Frostmourne cleaved the ancient elven blade in two. Arthas continued the swing in a downward swipe, slicing through the king’s right leg. Anasterian fell to one knee and buried Felo’melorn’s broken blade deep into Arthas’s thigh. The former prince grunted, swung his blade end over end, and thrust it straight down behind Anasterian’s collarbone, through his chest and into his hea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asterian gasped a final breath and was still. Arthas yanked the blade free, and the king fell stiffly, face-first onto the 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ood in horrified disbelief. Anasterian was d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terrible scream rent the air. Liadrin clapped her hands over her ears, gazing through bleary eyes to see Sylvanas, tortured and torn, releasing her frustration to the heavens in the form of a long, desperate wai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the anguished cry finally ceased, Belo’vir turned to the coastline. There, scores of undead, incapable of drowning, w-ere crawling onto the shore. The grand magister knew with dread certainty that thousands more would soon emer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ndellor cried out. A rusty blade erupted from his chest. Liadrin looked to the high priest’s back and saw the handle of a sickle protruding. Her eyes followed the chain back several paces, where one of the giant stitched-together terrors stood, slavering. It yanked, ripping the sickle from Vandellor’s back, severing his spine. The old elf collap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n anguished cry Liadrin dropped to her knees and, more desperately than ever before, sought the powers of the Light. But in her frenzied state the Light’s radiant bliss was beyond 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tiny globe of fire shot from Belo’vir’s palm into the towering behemoth, penetrating its blanched skin and exploding deep within. The monstrosity’s eyes rolled back as it toppled, shaking the ground with its f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altwater-drenched corpses closed in. Belo’vir gazed out to Arthas, who stood at the side of his steed, its forelegs now healed. He untied a large sack from the saddle, cast one final contented glance at the fallen king, then strode toward the S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 spoke, barely loud enough for Liadrin to he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is over, then. We are lo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laid a hand on Liadrin’s shoulder, and she felt the now-familiar wrenching sensation at her c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looked up at Belo’vir, wide-eyed and dismay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are you do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lo’vir’s own eyes were gracious yet resig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favor. For an old frie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o, I want to stay! I want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form dissipated, sparing her the sight of the undead closing in, surrounding the grand magister, and unceremoniously tearing him apa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had absorbed mere snippets of the Sunwell’s awesome power when he felt the presence of the master. Briefly he considered absorbing as much of the energies as possible and simply teleporting away, but he knew without doubt that the master would find him no matter where he chose to h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s eyes snapped open. Below, mobs of undead had driven away the remaining members of the Convocation. They cleared a path, and Dar’Khan beheld Arthas advancing toward the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he had practiced, as his instructor had taught him, Dar’Khan enacted the spell of unbinding, making the Sunwell’s energies accessible once again. Though not as complex as the spell of binding, the incantations still required intense powers of concentration, yet Dar’Khan did not feel sapped; the Sunwell’s powers had bolstered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a brief instant the mage feared that Arthas would punish him, citing his avarice, but the master simply stood before the Sunwell for a long moment, beholding his prize. The radiant glow' illuminated the fallen prince’s features. His cape billowed. His hoary mane flickered and whipped. The undead stood clo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aster!” Dar’Khan called out. “Master, 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whispered some words to an unseen companion, then tossed a sack into the Sunwell’s beam. Dar’Khan caught a glimpse of bones spilling from the bag just before the shaft flashed to a blinding whi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clutched his chest. With the master’s action, the essence of the Sunwell had suddenly changed, and the alteration struck the traitorous mage in the depths of his being. Recovering, he focused his energies, closed his eyes, disappea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and appeared at Arthas’s side, but the death knight paid no heed to his presence. The Sunwell’s beam had turned a sickly color, a pale violet with flecks of green, and within the swirling miasma it seemed that a shadow stir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aster, the energi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spoke without turning his head, his voice a chill blade. “Yes, they are contaminated now. You would not be so affected if you had not sampled the energies for your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errified mage fell to one knee, stammering, “Master, I swear to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mer prince’s voice turned calm, placating. “Why so frightened? You acted as your nature dictates. You wish to serve, and so you shall. After all, you helped to make this moment possi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voice boomed from the roiling blaze, harsh, ragged, and sepulchr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am reborn, as promised! The Lich King has granted me eternal li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ugh it was no longer a whisper, Dar’Khan at once recognized the voice as that of his unseen advisor, the second voice in his head. He who had provided the knowledge of the Sunwell’s undo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e rose. In the next instant he groaned sharply as cold steel pierced his gut. He stared into Arthas’s eyes and saw only a yawning abyss. The death knight retrieved his bla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ear not, my ambitious friend. Death is only the beginning, as my colleague Kel’Thuzad can readily att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turned, fell once again to his knees, and beheld a figure floating from the noxious essence of what had once been the heart and soul of his people’s kingd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horrific horned skeleton adorned in cloth, armor, and chains drifted forth. It radiated a cold malevolence, and simply gazing upon it seemed to freeze the blood in Dar’Khan’s vei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ness crept into the edges of his vision as the world started slipping away. The skull head of the thing inclined, and its bony maw seemed to be forming a sm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last thing Dar’Khan heard was the skeleton’s mocking laugh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HAPTER THREE: DARKENING OF THE S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waited anxiously just inside the eastern gate, on the debris-strewn grounds that had once been the Bazaar, amid the dismal ruins of Silvermo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approached. Lor’themar knew the answer to his impending question, but he asked any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y chan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anger shook his head. Lor’themar simply nodded, trying to mask the grave concern he felt for his friend Gal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pon their arrival at Silvermoon, Lor’themar and the remaining Farstriders had gathered together all the survivors they could find. They established a defensible position within the square and fought back the wandering dead that maintained a vigil throughout the ruined capital in the wake of Arthas’s departure. The following day, the Farstriders had conducted sweeping perimeter searches for anyone they might have missed or anyone who may be trying to reach the 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had come across Galell, unconscious, washed up on the eastern shore along with scattered heaps of driftwood, the bodies of a few guardians, and the corpse of a macabre bat-like creature—similar to the fallen beasts that littered the inner squares and grounds outside of the city. Those corpses were, of course, burned, just as this one would b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pon their return, the Farstriders had deposited Galell in the back room of one of the few structures still fully intact, a two-story affair that had been, in its life before the devastation, a popular taver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at same day, a handful of survivors from Quel’Danas had arrived — among them two brothers, Falon and Solanar. As they had approached, Lor’themar had noted one of the elves carrying a body, a gaunt armored figure with gleaming white hair. Amazingly, the brothers had retrieved the fallen king, Anasterian. Tales of the brothers’ courage quickly spread among their fellow elves, providing a tiny boost to the spirits of the survivors, whose moods continued to grow increasingly blea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ill, there was more to the depression than the fog of despair and confusion that lingered in the disaster’s aftermath: there was the matter of the Sunwell. The fount had undergone some sort of transformation. Lor’themar knew it, and whether or not the other survivors spoke of it (and Lor’themar believed they did, just not within his earshot), they knew it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evertheless, such concerns were best left to practitioners of magic. As ranger lord, it was Lor’themar’s duty to see to the security of those who remained. And that was exactly what he intended to d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ater, Galell awoke. Lor’themar rushed to his side and thanked the sun that the priest was coherent once again, but a closer inspection of his friend dampened the ranger’s celebratory mood. Galell was awake, that much was true, but looking into his eyes was like peering into the windows of a vacant home. The priest was completely unresponsive, speaking not a single word, only staring blankly in the general direction of the wall before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week passed, and still his condition had not chang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worried for Galell, but he worried even more for the one whom, over the years, he had grown to respect and value above all others in his circle of friends: he worried for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urvivors continued to trickle in, and each time a survivor surfaced, Lor’themar hoped to see the high priestess’s face. But as time passed, the flow of survivors slowed to almost nothing, and still Liadrin had not arrived. Lor’themar began to fear the worst, and the thought that she might have perished left him with a cold and desolate desperation deep with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o Lor’themar chose to focus on the task at hand, while never abandoning hope that Liadrin still liv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w, all stood just inside the gates, awaiting the arrival of Anasterian’s only son, Kael’thas. The prince had spent a great deal of time in Dalaran, pursuing his education with the Kirin Tor—an elite cadre of the most powerful wizards in the known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could have teleported directly into the city square, of course — a minuscule feat for someone of the prince’s ability. But the son of Anasterian chose to travel in from the south to assess the full extent of the devastation to the kingdom and to the city, both from the outside and with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uch was the message delivered to Lor’themar by the prince’s advisor, Rommath, who had teleported to the city four days ago. Unfortunately he arrived in Falconwing Square, a section of the city not yet reclaimed by the Farstriders. Nonetheless, the magister proved more than capable, battling his way through scores of undead, searching for survivors, and finally reaching the safe harbor of the Baza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ite his relief at the arrival of the prince’s advisor, Lor’themar found Rommath himself to be somewhat off-putting. The elf was quiet, with penetrating eyes and a chilling disposition. Even as the two stood now, waiting with the other survivors, the ranger lord felt a mild discomfort in the magister’s pres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Rommath’s brusque manner had done little to placate the despondent survivors. The magister had not made an official announcement, and had in fact advised Lor’themar that it would be prudent to maintain secrecy regarding the exact time and method of Kael’thas’s appearance so as to thwart any possible designs of a “traitor in our midst,” as he had curtly put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himself had spent several days thinking about the temples, about how the enemy could have discovered their locations so easily, how that same enemy would have known to use the mooncrystals...  And he thought about Dar’Khan and how the mage had inquired as to the kingdom’s defenses, how he had taken a keen interest in the temples and the crystals... and the hopeful part of Lor’themar, the trusting part of him, tried desperately to deny what he increasingly knew to be the tru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traitor in our mid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it was true, then Lor’themar too had played a part in Silvermoon’s downfall by not being vigilant enough, by being too trusting, by being naive. And so Lor’themar continued to hope, despite the evidence to the contrary, that he was mistak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ate that day, when the prince finally did arrive, he arrived quietly, without fanfare, accompanied by a handful of archers, two priests, the Royal Guard, and another magister—an unassuming and soft-spoken elf named Astal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s features marked him unmistakably and proudly as a member of the Sunstrider line: the high cheeks, the slender nose, and the cerulean eyes—eyes that conveyed sadness but strength, and a depth of knowledge that Lor’themar could only guess 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the prince entered the square, murmurs among many of the survivors aro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oo late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eave as soon as he gets the ch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y should we linger here any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Kael’thas heard the remarks, he gave no reaction. He simply surveyed the destruction, his features and emotions equally guar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genuflected. “Your Highness. I am pleased to see that you arrived safe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motioned for Lor’themar to rise. “Yes, we encountered only small pockets of... resistance.” The prince seemed hesitant to use the word und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stepped forward and swept his eyes across the survivors, seeming to search for the appropriate thing to s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know this has been difficult,” he began. But the protests of the survivors surfaced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w would you know of our difficulti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Just tell us how we will eat—how we are to surv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Quiet yourselves and let him speak!” This last was from Fal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need actions now, not wor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fell silent. The survivors argued fiercely, acknowledging nothing and no one else. The prince sighed and tur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should like to see my fat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inclined his head. “As you wish, Your Highn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lone table sat within the main hall of the tavern. The king lay there in silent repose, his shimmering white hair a blanket of snow over the tabletop. Resting on his chest, pommel positioned just under his chin, was Felo’melorn, the two pieces laid together to form the complete swo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ran his finger along the seam where the two pieces m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offered, almost apologetically, “Shattered, Your Highness. In the batt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id not think it possible.” Kael’thas’s eyes sought out his father’s face. The prince’s tone softened. “There were many things I did not believe possible, until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moment passed in silence. “The other bodies, where are the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urned, my liege. To prevent their being ... raised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s incredulous eyes shot to the ranger lord. He briefly processed the notion, then no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f cour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ill be just outside the door.” Lor’themar stepped out and propped the broken door closed behind him. Even so, he could hear the prince’s somber vo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Elor bindel felallan morin’aminor.” The prince began with a Thalassian blessing. “I knew this day would come ... but I never dreamed it would come so soon. I fear I am not ready, Father. You are the king. You will always be the k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as a sound of cloth rubbing, and though he could not see it, Lor’themar imagined the prince kneeling at his father’s 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only ever wanted to make you proud. Grant me the strength to be the man you hoped I would be. Grant me the strength to carry us through this time of despair. Grant me the strength now to lead our people true.” The prince offered a final prayer. “Elu’meniel mal alan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at evening a pyre was made, and Anasterian’s body was put to the flame. When the pyre was lit, all eyes turned expectantly to Kael’thas, but the prince’s thoughts remained his own. He kept his distance, flanked by Astalor and Rommath. When the flames obscured the king’s body from further view, Kael’thas and the magi retreated once again into isolation, into the refuge of the taver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e we on our own, then? Are we to guess at the prince’s thoughts? Will he not even make a speech? Could we not use a stirring speech now?” This rant came from Vorinel, a tall craftsman who hailed from Sunstrider Is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pread his hands and motioned for silence, his features bathed in the fire’s orange glow. “The prince will issue his address in due time. Until then, we have stores of food and cisterns of fresh water. What supplies we may not have immediately on hand, we can procure. Remain calm and try to remain pati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the murmurings subsided, the ranger lord looked back at the darkened structures and could not help but wonder himself why the prince chose to lurk in secrec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ver the next two days, the prince virtually disappeared from sight, as did Rommath and Astal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uring this time, roving bands of undead—some decomposed corpses, some ambulatory skeletons, some fallen elves that could have passed for living if not for their vapid wide-eyed stares and sluggish gait—continued to search for a way through the defenses, but were repelled by the Farstriders’ combined effor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though their defenses held, Lor’themar felt increasingly drained. In the past few days it was all he could do to rouse himself from sleep.</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checked regularly on Galell, sometimes sitting with him for extended periods of time, talking, trying to evoke any kind of response, but always his efforts proved futile. At one of these sessions, he asked if Galell knew what became of Liadrin, and for the briefest instant the ranger thought he glimpsed the tiniest response, the slightest hint, a movement of the eye at the mention of Liadrin’s name, but then it was g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 the morning of the third day, Kael’thas and his entourage ventured out past the gate, offering no explanation as to the purpose of their mission or the time for their return. The survivors had grown increasingly vocal in their distrust of the prince, and Lor’themar worried that an all-out riot might erupt if events continued following their present course. Falon and Solanar had been helpful in striving to maintain order, but the ranger lord feared that even their patience was near to break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veral hours later the prince returned, flanked by the magisters, carrying an object covered in cloth. They hastily made for the tavern and remained there for the rest of the d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 inventory of the elves’ supplies indicated that food stocks were running low. The Farstriders would have to venture into the unclaimed sectors of the city within the next few days. And, Lor’themar decided, it was high time for him to have a talk with the prince—to inform him of the people’s plummeting morale, to try to break through the wall of silence that continued to surround Kael’thas and his companio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that talk never transpired, for that evening, Kael’thas emerged and asked Lor’themar to gather the survivors for an announce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appeared somewhat anxious as he stared out from a makeshift platform of structural remains. Rommath and Astalor stood on either 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rowd called ou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re are we to g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w much food is lef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y the sil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s voice, clear and commanding, proclaimed, “I have been to the S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rowd fell sil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uddenly understood at least part of what the prince had been up to when he had disappeared for hours at a time; he had teleported to the Sunwell and ba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continued. “I have sampled its energies. And my suspicions, and the suspicions of my magisters, have been confirmed. The Sunwell has been fouled, defiled; its energies contaminated by necromancy. The undead have flocked to Quel’Danas, drawn to the ancient fount like moths to a flame. And the same energy that calls to them, the same power that continues to pervade our beings, will spread throughout what is left of our kingdom... throughout the land itself, infecting, corrupting, poisoning with its all-consuming evi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meone from the crowd shouted, “So we should leave! Get as far away from it as we can! There is nothing here for us any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Sunwell suffuses us no matter where in this world we may be. We cannot outrun it or outdistance it. Our reality is this: we must make our stand here, now, or risk losing everyt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have already lost everything!” a young female count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o! You have your lives. And while we have our lives, we have also this land. This is still our home. We can rebuild! But not with the Sunwell’s threat looming over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are you suggesting, then?” This was from Fal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is not a suggestion. It is an imperative: the Sunwell must be destroy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rowd broke again into protests, a cacophony wherein Vorinel had to fight to be hea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ur lust for magic has always led to disaster! It is what our kaldorei cousins tried to warn us of! I say destroy it! The cursed thing should never have existed any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were several shocked and angry reactions to this, but there were also many among the survivors who, whether they would admit it openly or not, believed Vorinel’s words to be tru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re is a more immediate and far more dire threat than our precious Sunwell,” a female voice called out from the direction of the gate. All eyes turned to see a robed figure standing just outside the threshold. Lor’themar in particular felt an overwhelming relief at the sound of her voice. He began working his way through the crowd to get a better view, to ensure that his eyes would confirm what his heart wished. And confirm it they d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d what might this immediate threat be?” the prince ask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rode forth, looking disheveled and sullied yet strong, unwavering, and very much alive as she repli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rol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y have been filing into Zul’Aman from far and wide for several days now. Every Amani, it seems, is emerging from hiding, rallying for w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at within the tavern, opposite Kael’thas, at the very table where Anasterian’s body had lain just a few days ago. Between them, a large object sat covered in clo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paced, Halduron nearby. A Royal Guard stood at the prince’s side, and behind the guard, Astalor. Rommath lurked unseen in the shadow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retorted, “Why amass such an army to destroy us? Surely they could have swooped in days ago, before we regrouped, and vanquished us with relative ea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eaned forward. “Perhaps it is no longer us they are af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topped. His eyes met Liadrin’s, and he no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ong ago, Lor’themar, I, and two others were captured by Zul’jin. He was obsessed with the Sunwell. I do not know if Zul’jin is among them now or no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rom the corner of her eye, Liadrin noticed Halduron lowering hi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ut I do believe that the Sunwell will be their target. I climbed to the highest ground I could access, a remote peak east of Zul’Aman. Looking out over the ocean, I saw several ships. Destroy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sighed. “So they have no doubt spied the undead occupying Quel’Danas. There are multitudes on the island, their numbers growing by the day. It was all the magisters and I could do to sample the Sumvell’s energies and get out al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talor offered, “The trolls are likely unaware of what kind of power the remaining undead wield. They only know' that this ‘Scourge’ sacked Silvermoon, a feat they could never achieve . . . and so they prepare accordingly, not realizing that the undead’s most powerful agents are long g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leaned back in his chair, pens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Very well. This may be just the opportunity we need. If the trolls want the Sunw'ell, they shall have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stood and removed the cloth from the object on the table to reveal the joined mooncrystals, then began pacing around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thas ... in the time I knew' him, he was little more than an uncouth and undisciplined knave. Yet somehow he utilized our mooncrystals as conduits to shatter our defens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nodded. “That is so. I witnessed it my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continued, “Then we shall use them as well. The magisters and I will channel enough power through the crystals to destabilize the Sunwell and, if my calculations are correct, destroy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heavy silence fell over the room as each of them weighed the import of the prince’s words. He stopped pacing and lowered his eyes to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believe the trolls will attack so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A scout posed near the far side of the mountains over Zul’Aman could alert us when they mobiliz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ndeed. And so it will be; we will time our operation with the trolls’ attack, and when they flock to Quel’Danas, we will wipe them and the undead that remain there off the face of the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talor broke in, “With our energies focused on the channeling, we will be unable to hold the undead at b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concurred. “We will need a fighting force to drive the undead back long enough to give Rommath, Astalor, and me time to complete our task. The undead will also be occupied with the attacking trolls, so a handful of defenders at the Sunwell should be sufficient. I will not conscript any of the survivors against their wishes, but I will accept volunte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tepped forward. “The Farstriders stand ready to fight at your 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ear, hear,” voiced Haldur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ood. “I shall join you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eyed the high priestess’s robes. “Good. We can use another heal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ill not be channeling the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raised an eyebrow. “No? And why is th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voice turned acrid. “What good is a force that fails to perform when it is most needed? The Light is a fickle and worthless thing, and I will have none of it. As of the day my mentor died, I was a high priestess no long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eyed Liadrin with concern. Kael’thas remained silent. Rommath, however, had stepped out of the shadows and, in fact, seemed to be listening inten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offered, “Perhaps then it would be best if you remai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intoned a Thalassian epithet that raised the ranger lord’s eyebrows. “Nonsense. I will fight.” She crossed to the wall where the Farstriders had stacked many of the weapons they had taken from the various defeated undead. There she kneeled and retrieved a trunche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am sure one of your men can show me how to use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fore Lor’themar could answer, a final voice called from the doorway of the back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o not know if I am capable of channeling the Light yet, but I will help any way I c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leaned against the doorjamb, looking like someone who had just awakened from a long and especially fitful slumber. Liadrin called out his name, rushed over, and embraced him. Lor’themar smiled and clapped the priest on the shoulder. And for that brief moment, in spite of everything that had befallen them and all the hardships that lay ahead, Liadrin, Lor’themar, and Galell felt a warm pe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Kael’thas solicited volunteers from the survivors, the brothers Falon and Solanar were the first to step forward. A handful more soon joined them. Now the group stood in the center of what used to be the Bazaar, twenty intrepid souls carrying the destiny of an entire people on their weary shoulders. The eyes of the refugees surrounding them bespoke a desperate anxiety, but deep within, embers of hope burned there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Farstrider rushed into the gate to deliver the news: the scout’s flaming arrow had been shot into the sky. The signal had been giv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his hands Kael’thas held the sacred mooncrystals. He spoke a single word in Thalassian, and the large gem split into three. He handed one to Rommath, a second to Astal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 clouds rolled across the sk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time has come!” Kael’thas announced as a driving wind blew in from the west. “May the light of the sun guide us to the very end! If fate allows, we will rejoin you with new promise for the future of us all! If we do not return ... then may you all find eternal pe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with that, Kael’thas, Rommath, and Astalor raised their free hands simultaneously, and as one the group of twenty dissipated into glittering specks of light that were soon scattered by the rising w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vast and writhing ocean of undead surrounded the Sunwell, their numbers stretching out over the entirety of Quel’Dan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apid percussive booms split the air — a sound that was not thunder but heavy cannon. To the southeast, an armada of troll destroyers lingered off the coast, broadsides facing the shoreline, maintaining a steady and powerful artillery bombardment of the island. Along the ship sides not facing the shore, transport boats bristling with troll warriors were launched. Many of the undead closest to the outer edges of Quel’Danas had already ventured into the sea to claw at the ships when Kael’thas and the others appeared around the S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ghtning forked over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se undead that had been pushed aside by the party’s arrival attacked immediately (if sluggishly), and the battle began in earnest. Lor’themar and the Farstriders lashed out, driving the nearest corpses back, providing room, carving a circle around the radiating beam that disappeared overhead into the roiling thunderclou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Rommath, and Astalor took up positions about the corrupted beam. Kael’thas was joined by one of his personal priests. His second joined Astalor. The brothers had agreed that Falon would situate himself near Rommath, but at the last second Falon insisted Solanar take his pl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re is no time to argue,” Falon shouted over the gusting wind as the Farstriders fought furiously. “I am the elder, and I will be of better use out th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luctantly, Solanar acquiesced to his brother’s wishes as Falon rushed to the aid of one of the wounded rang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truck out to support the front line. He hoped he was making the right decision. After all, he had withdrawn not only from the Light, but also from the world, for several days. Struggling to reestablish his connection to the Light was like stumbling through a familiar room in the dark. The landscape hadn’t changed, but his outlook had. He needed to reorient himself, to find his way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and the magisters closed their eyes, whispering words of power. The mooncrystals began casting a faint g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troll cannonball hit nearby, casting a massive cloud of stone, dust, debris, and corpse body par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kewered the putrefied horror before him and glanced back at Kael’thas. In the purple glow of the coruscating lights, the prince looked old and haggard, his face deeply wrinkled, his eyes sunken, his form gaunt. The effect then passed, and Kael’thas’s appearance returned to its former state. As Lor’themar whirled and struck out at another undead attacker, he wondered if he might be going m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avy rain began pounding the island. Scores of troll transport ships landed along the southern shore. The warriors immediately debarked and waded into the fr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eavy truncheon felt clumsy in Liadrin’s hand, but what she lacked in finesse, she made up for in sheer resolve and unbridled fur}’. Lor’themar had told her to separate the walking carcasses’ heads from their shoulders to ensure their demise, and now the former high priestess was fervently doing exactly that, despite the fact that she wore ill-fitting armor taken from a fallen guardi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can do this, she thought. You have to do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cut a swath through a cluster of undead only to find two former magisters waiting behind it. From their glassy-eyed stares, it was evident that they were not survivors; rather, they were fallen elves that had been hastily raised by necromancers during the sacking of Silvermoon, then left to rot on the island when Arthas vacated it. The ranger prayed that the magisters had not been brought back from the dead with the same powers they had wielded among the living as he slashed at their exposed neck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under roll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inding shafts of light shot from the mooncrystals into the Sunwell. Rommath, Kael’thas, and Astalor arched back in unison. Jagged streams of raw energy raked upward, hotter and brighter and far more powerful than the lightning arcing abo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of the Farstriders before Galell yelled as a Scourge sword pierced his ribs. The priest calmed his nerves, centered himself, reached out, and touched the Light. He channeled its healing properties into the ranger even as he heard the thunderous boom from offshore, even as he heard the high-pitched shriek of the cannonball’s approach, and he felt the connection terminate as the cannonball struck the ground, rebounded, and carried the ranger high into the air, nearly rending his body in tw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topped, unmoving; the battle continued to rage all around, but it seemed distant, almost as if glimpsed through a drea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elves had planned to drive the undead out tow'ard the attacking Amani, to keep them pressed long enough for Kael’thas and the others to complete their spellwork, but the trolls were quickly mowing through the Scourge. Soon they would obliterate the undead wedge between them and the elves. Lor’themar prayed that the prince and magisters would fini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ir work before that happe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ound shook violently. Most of the Farstriders kept their footing, but many of the undead tumbled into the mud. Cracks appeared in the earth and quickly widened into large fissures. Searing energy erupted from bel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the undead struggling to get up, Lor’themar could see that easily a hundred trolls had surrounded the Sunwell and were now quickly tightening the noose. Their war cries filled the air. The bombardment from the destroyers had stopped, but that was cold comfort in light of the troll army’s onru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ingle beam of pure white energy appeared in the center of the Sunwell’s shaft. It pulsed, growing with each cycle, expanding. Kael’thas and the magisters were clearly fatigued, pouring every effort into the channeling. The mooncrystals had burst into flame now, and swirling green energy fired in their co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undead had risen and pressed in toward the Sunwell once more. As Lor’themar defended, he heard cleaving sounds: those of a butcher hacking through meat. A rancid corpse before him fell, and in its place stood a troll berserk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re heavily muscled than their brethren, berserkers were fueled by a cocktail of primitive and dark magic, potions concocted by the shadowy witch doctors that sent the ferocious warriors into a blood-chilling frenzy. This one was covered in tattoos and war paint and carried several thick-bladed spea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wung and missed, cursing the lack of depth perception that had resulted from the loss of his eye. He recovered and struck again. With manic speed the troll parried and thrust. Searing pain lanced the ranger lord’s ribs as the spearhead found an opening in his armor. Nearby, Falon immediately channeled the healing properties of the Light into the wound. The berserker witnessed this, pulled a second spear from a sheath on his back, and hurled it into Falon’s ch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brought his sword down in a two-handed overhead swing, splitting the berserker’s skull. He immediately turned and kneeled next to Falon as two Farstriders rushed to take his place. He could see the life fading from the priest’s eyes. He looked around for another priest, saw none nearby... and then it was too late. Falon’s life force was g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ehind Rommath, Solanar felt a crippling grief suddenly overtake him. He looked to the battlefield for his brother, but the scene was utter chaos. He knew, however—at that moment he knew without seeing that Falon lived no m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rushed the skull of a thing that had once been an elven guardian, squinted to see through the rain, and realized with a gut-wrenching despair that the enemy approaching her was familiar: it was an old man wearing the robes of a high priest. She lowered her truncheon as she looked into the spiritless eyes of Vandell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cannot do this. I cannot do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must. Do not look into his ey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walking corpse that had once been Liadrin’s mentor and substitute father raked out with long nails, clumsily slashing at her face. His robes were stained a dark crimson, and the center of his chest was nothing more than a ragged maggot-infested concav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mer high priestess cursed the Light, cursed it with a passion that defied all she had once held to be righteous and true, and buried her truncheon in the side of Vandellor’s head. She heard his neck pop. The corpse stumbled, then lurched forward. Liadrin adjusted her grip and rotated her entire body into the backswing, then swung a third and final time, successfully wrenching the old elf s head from his shoul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the thing that had once been Vandellor fell, Liadrin raised her head to the sky and screamed into the downpou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Kael’thas, and Astalor backpedaled as the pulsating pillar of blinding white engulfed the violet hues of the Sunwell. It radiated outward with a loud hum that muted all other sound. With one final push it pulsed, then snapped back to the Sunwell’s center. The hum was replaced with a sudden silence broken only by the sound of rain hammering the ear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ow, now!” Kael’thas screamed, stretching his arms w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by one the Farstriders, the healers, and finally the magisters and Kael’thas himself disappeared as the blinding white beam exploded outward, vaporizing everything and everyone in its pa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when it dissipated, it left nothing of the Sunwell but a dark and empty ho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 mortal being was alive on Sunstrider Isle to see the massive winged creature fly over. It landed, tucked its head, and folded its wings about its body as the explosion’s outer ring slammed into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 blast’s wake the giant red dragon stirred, unharmed. His form shifted into that of a robed human. The figure lifted his hands, and the diminishing energies of the Sunwell began to coales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oo late! the dragon — who called himself Borel while in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m — thought. As he studied the collecting energies more closely, however, he detected within the faintest glimm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Perhaps... perhaps all is not lo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 center of the former Bazaar, Kael’thas and the others shimmered into vie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se who had stayed behind cheered and rushed to embrace the returning party. Out of twenty, seventeen had lived. And though each of them appeared utterly and thoroughly spent, Kael’thas, Rommath, and Astalor seemed even more so, as the flaming remnants of the mooncrystals hovered close to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placed a hand on Solanar’s shoulder. “Falon was killed. By one of the trolls. He died so that I might live ... I promise you I will spend the remainder of this life seeing that he did not do so in v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lanar stared at the ranger lord for several seconds, then sat cross-legged on the ground and buried his head in his h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urned to Galell, who had not spoken, whose eyes seemed distant. “Are you unharm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est simply nodded. Liadrin wrapped an arm around his shoulder and pulled him clo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know. Believe me, I k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held out his hand, palm up. The mooncrystal hovered an inch above it. “The mooncrystals endu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talor’s eyes narrowed. “Their power is greatly diminished and no doubt deeply corrupted by the energies they have channeled, but they may still be of some valu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ister then turned to Kael’thas. “My liege, I believe they would be safest in your keeping.” The prince looked from his comrade to the stones, which had become small and fiery verdant sphe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hesitated briefly, then added, “He is r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 be it, then,” Kael’thas responded. The two magisters gestured, 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orbs floated in front of the prince. He held out his hands, and th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pheres levitated upward, one above each shoulder. The third hovered above his head as he stepped on the platform and raised his arms to silence the survivo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of them, a female from Sunsail Anchorage, shouted, “Hail to the new king! Hail to King Kael’th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before the crowd could respond, the prince yelled, “No!” And there was qui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asterian was our king, and he shall always be remembered as the last king of the high elves. For now we must focus on what is most important: heal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lowered his hands and contin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oday we fought and destroyed many of our own kind—malign creatures that had once been elves, elves I had known since childhood, elves I had loved and respec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ightened her grip on Galell’s shoulder, then let go, turned, and walked a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attack on our people and the destruction of the Sunwell mark a new and dark chapter for us all, but we shall adapt, and we shall prevail, and we shall rebui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looked into the eyes of the survivors, and he beheld there growing traces of hopeful anticipation. Even Solanar raised his head and gazed wistful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must put this misery behind us. We must enter a new chapter! And so I say to you that, as of this day, we are no longer high elves! In honor of the blood that was shed throughout this kingdom, in honor of the sacrifices of our brothers and sisters, our parents, and our children, in honor of Anasterian... as of this day we will take the name of our royal lineage! As of this day, we are sin’dorei! We are blood elv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surveyed the audience and noted the restless upturned faces, mouths repeating the wor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in’dore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lood elv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or Quel’Thalas!” the prince shou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or Quel’Thal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raised his arms, and the verdant orbs around him flared brigh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ail to the sin’dore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HAPTER FOUR: DAWN OF THE BLOOD KNIGH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were pridefu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let your fear control you. You failed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let Vandellor die, and now his soul is dam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 n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should have died with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I did not. I could no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Perhap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Perhaps I should have died with the oth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woke within the squalid, dust-filled parl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ite the five years that had transpired since the attack on the Sunwell, many of the wounds she had suffered during that time simply refused to he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f all the emotions, it seemed to her that guilt was the most steadfast, the most resistant to purging. It could not be neatly tucked away or pushed aside. It would not be ignored. And so it persis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dull ache clouded her head. Her body felt weak; her skin was coated in a thin swe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had been too long since she had f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she sat up, a swarm of rats scurried across the debris-strewn floor. Crows cawed from somewhere outside. Liadrin struggled to her feet and plodded through the crumbling doorway into the roofless antechamb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ensed it even before she could see it: a small green crystal lying atop a dilapidated sideboard among weapons and armor pieces—spoils of her recent battl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rystal was another gift from her unseen benefactor. She had received several in the past few weeks, always covertly, although she had a good idea as to their sour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crossed the room, stretched out her hand, and snatched up the gem ... then sat against the wall beneath a glassless window. She drew the crystal close, clenched it within her fist, closed her ey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and felt the magic flow through her like a wrarm, persistent stream. It spread throughout her body, saturating her. Her eyes (eyes that had once been blue—before the attack and fallout, before the crippling withdrawal) snapped open, burning a brilliant gr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miled as she unfurled her fist. The spent crystal lay within, nothing more now than a blackened st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 flick of her wrist, the former high priestess cast the stone into a darkened corner. She sighed heavily, leaned back, and relaxed once m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lief, she knew, was only temporary. Within several hours her insatiable hunger would return: the longing, yearning desperation that screamed for arcane magic.</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fter the Sunwell had been destroyed, there had been a vacuum, an emptiness, within each and every one of the blood elves, which had grown steadily with ti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ne of her kind, not even Kael’thas, had foreseen the effect that the Sunwell’s loss would have on them. At first they did not understand the lethargy, the pervasive sickness that began to kill the very young and the very old. After all, they had destroyed the Sunwell; surely they had eliminated the threat it had po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Kael’thas, Rommath, and Astalor studied the condition of the survivors carefully, and in time they arrived at the answer: the high elves had spent generations bathed in the Sunwell’s inexhaustible energies. Even when the Sunwell was tainted, it had still permeated them with magic—detrimental and ruinous magic, certainly, but magic nonethel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 absence of any and all of the Sunwell’s powers, the survivors were left empty, desolate, and desperate to replenish the magic that had once flowed through their veins. Over the years, they had grown addicted to that magic, and with the source of their addiction removed, the blood elves fought daily against the debilitating sickness that ens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elves adapted as best they could. Kael’thas himself searched for an answer to the blood elves’ dependence, willing to travel to the ends of the wor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beyo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prince had promised to bring an end to the blood elves’ pain, to seek out a cure ... or a suitable substitute for the powers of the Sunwell. To that end he had allied with the wayward night elf Illidan against the Scourge following the Sunwell’s destruction. But Kael’thas did so only after he and several of his volunteers had been ridiculed and marginalized by their “allies,” the human forces under the command of Grand Marshal Garitho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 end Kael’thas had turned to Illidan, dubbed “the Betrayer” by his own people. The prince had accepted Illidan’s questionable methods as a last resort, yet it was Illidan who had shown Kael’thas how to siphon magic. Kael’thas had instructed others, and the knowledge was passed down until all blood elves had learned the techniques necessary to draw arcane energies from crystals, artifacts, creatures, or even mortals who commanded such pow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ltimately, Kael’thas had followed the Betrayer into the world of Outland, the onetime home of the ores. There Illidan had fought for supremacy, and now, as Liadrin understood it, Illidan reigned supre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just what is Kael’thas’s role in Illidan’s affairs? Liadrin wond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worried that Illidan’s influence over the prince was an unhealthy one, for this new lord of Outland embraced fel energies: the dark magic of demons, all-corrupting and all-consuming if the craving for it was not held in check. She worried, but such matters were beyond her contro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ose to the window and looked out onto the Ghostl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veral miles south of where the outer gate had once stood, the Ghostlands were a barren, fallow expanse that many of her kind had formerly called home. Where immaculate elven estates had once risen, crumbling ruins now remained. Where lush forests had once dominated, withering arboreal phantoms now ling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one were the vibrant colors that dazzled the eye, replaced now by varying shades of gray. Gone were the halcyon days. Gone from here was the Land of Eternal Spr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t it was in this desolate land, within this derelict manor, that Liadrin had dwelled for several weeks while she went about her work. Dealing with her anger, her guilt, her regrets in the best way she knew' how: by killing every agent of the Scourge she could f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canned the tree line, looking for any sign of movement, any sign of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five years on, they persisted. An incurable disease. The most logical course of action, like with any other malignancy, was to carve out the offending tumor, to extirpate it fully. But to truly effect a lasting change, Liadrin knew that she would have to cut off the head of the serpent, to find the one who continued to propagate the ranks of the undead. The one who refused to die, the one who had been instrumental in her kingdom’s downf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rthas himself was unreachable, sitting atop his icy throne at the roof of the world in the frozen continent of Northrend. The death knight had merged with his former master, the Lich King. The two had become 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now this new Lich King seemed content to wait in solitude, spreading his plague of undeath via his lieutenants in the field and their floating fortresses, the necropol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ensed with general foreboding, however, that a much larger battle with the former death knight loomed in her people’s futu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t something else that is beyond my control, she thou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ar better to worry about the here and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years she had tracked down and exterminated the undead wherever she could find them. She had aided her people in liberating the forests surrounding Silvermoon — Eversong Woods — from the Scourge. And when the others had chosen to focus on rebuilding, she had struck out on her own, vowing to destroy the Scourge forever, vowing to find the one who had betrayed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Lor’themar had found him fir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wo years ago, Lor’themar, Halduron, and others, with the aid of blue dragons, had confronted the worm Dar’Khan at the site of the Sunwell. It was a clash that Lor’themar spoke little of, on the rare occasions that she and he spok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et one thing that Lor’themar had been adamant about in the aftermath of the battle: the energies of the Sunwell had not been entirely lost. Somehow, in some form, the essence of the fount endured, going through a kind of purification process, and when the time was right, the Sunwell would shine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o Liadrin, that all sounded well and good, but then Lor’themar had always been hopelessly optimistic.</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for Dar’Khan, the cowardly wretch had supposedly been destroyed during the battl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agents of the Scourge had an uncanny way of not staying d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o it was that when he resurfaced, Liadrin had begun tracking his movements. Of course, Dar’Khan had not persisted in life and death by being stupid; he managed to stay always one step ahead, always tantalizingly out of reach. It was as if he had eyes everywhere, watching, wai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the far south of the Ghostlands, at the base of the mountains, the Scourge had recently erected walls, fortifications, stygian edifices of unguessable purpose, structures built of bone and iron. And behind it all, Liadrin sensed the hand of 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eaning now' her best chance would be to take him by surprise, to catch him outside the walls of the citadel the Scourge had constructed. But in the past several weeks, she had witnessed undead flowing into the stronghold, not out of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 for the time being she remained content to exterminate the scattered agents that wandered through the dead forests, dreaming of the vengeance she would someday exact in the names of Vandellor, Belo’vir, and the multitudes of elves who perished as a result of Dar’Khan’s dupli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fact it was the promise of his destruction that gave her reason to wake up each morning and face the sickness. It motivated her like no other want or n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a noise outside the doorway caught her attention. Someone or something approac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hand shot to the nearest mace—her favored weapon ever since the day of the Sunwell’s extinguish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pun, mace drawn back, then lowered the weapon as Haldur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epped into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id not mean to startle you,” he offered sincere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o not normally greet guests with a mace poised to crush their skul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eplied evenly, “but your arrival was unannounced, and you rangers tend to tread sof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smiled. “How have you b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aking things one day at a time. How goes the restor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proceeds rapidly. More of Silvermoon is rebuilt every day. You can see for yourself, should you choose to accompany 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eyebrow's rose questioning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r presence has been requested by the reg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regent, you say. And how is Lor’them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aking things one day at a ti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slight upturn tugged at Liadrin’s lip.</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f I am gone, who will watch for the trait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Farstriders will keep a sharp eye. If Dar’Khan is detected, you will be notified immediately. You have my wo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rough the doorway, she spied more of Halduron’s plato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Perhaps removing herself from the situation temporarily and getting some proper rest would allow her to see more clearly, to devise a better strategy. Perhaps Lor’themar had gained some new knowledge that might assist in her endeav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of course, it would be good just to see him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would be free to come back at any time,” Halduron a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no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Very well, then. Lead the way, Ranger-Gener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ruly, the golden spires of Silvermoon soared once again. The eastern half of the city was fully reclaimed and largely rebuilt, though the main gates and the city’s western quadrants still lay mostly abandoned and in disrepair. Halduron informed Liadrin that the entirety of Sunstrider Isle was now reclaimed as well and was, in fact, thriv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ould not help but stare in genuine awe at how far the mending of the city had come as they approached the eastern gate. Just within the gateway, an enormous statue of Kael’thas stood against an inner w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indicated the statue as they passed the threshold and rounded the monu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is called the Shepherd’s Gate now, for it was through here that Kael’thas returned to us after the devast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 identical statue stood on the other side of the wall, facing the city proper. Banners hung inside and outside the courtyard, and raging fires burned in braziers beneath them. Liadrin could not help but think that the whole affair very closely resembled a shrine to some beloved deity. As they cleared the gate and ventured into Silvermoon along the Walk of Elders, Liadrin marveled at the spectacular sights, sights she had feared never to see again: tree-lined streets, ornate arches, floating urns, towering pinnacles, gilded balconies, gushing waterfall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ilvermoon was beginning to feel like home again. It bustled. It pulsed. It breat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the arcane patrollers had returned—magically powered walking constructs that acted as peacekeepers, defenders, and sometimes public announcers. Yes, things in the city could almost pass for normal. Liadrin felt a warm satisfaction at the sight of it 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y made their way through the new Royal Exchange and up some shallow' stairs that opened onto magnificent gardens in the Court of the Sun. They continued to the base of a colossal falcon-wing-tipped sp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y proceeded through the entry, up a winding ramp, and through another archway to the Inner Sanctum. From there Halduron led Liadrin to what appeared to be a blank wall. He waved his hand over a nearby crystal, and a hidden doorway opened. He motioned for her to enter as he remained out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ood day, Liadrin. Be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that, Halduron depar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tudy’s decor was simple and functional: a bookshelf filled with tomes and grimoires, a desk and chair against one wall, a scrying stone in the near corner, and a large table with a long, narrow' box atop it in the center of the room. The motif did not appear to reflect Lor’themar’s tastes, and in fact the regent looked reasonably uncomfortable as he paced between the table and a darkened doorway beyo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pon Liadrin’s entrance, Lor’themar greeted her with a look and demeanor that seemed equal parts warm recognition and nervous apprehension. He managed a sm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thought you might not co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summons from the regent himself—how could I refu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good eye darted to the box on the table. “Although I am happy to see you, it was in fact Rommath who summoned you. He has a proposal, something he and Astalor have managed to—” The regent shot a glance toward the doorway behind him. “I will let him give you the details. Mainly I wanted to wish you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ounded the table and drew closer to Liadrin, speaking in a quieter tone as if the walls were listen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ther or not you accept his offer is, of course, up to you. His methods are not something I readily condone, but he has the full endorsement of His Highness, Kael’th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s good eye locked on her with a demanding earnestn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simply suggest that you go into this fully aware; weigh the consequences carefully. Magic has never been my domain, but this business in particular—” Just then a deep voice cut in from the doorway in the back of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 pleased you could join us,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emerged from the darkened doorway, clothed in a crimson robe, his features below the eyes concealed by a high collar that reminded Liadrin uncomfortably of the scarf worn by Zul’j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green amulet shone from the grand magister’s chest, and Liadrin felt immediate pangs of yearning for the arcane power it radia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urned. “I will leave you to your deliberations.” He laid a hand briefly on Liadrin’s shoulder. “My door is always open to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 departed. The hidden doorway slid shut behind him, leaving the former high priestess and the grand magister in silence. The lights seemed to dim. Rommath’s fiery green eyes fixed on Liadrin for several seco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ave been watching you for some time now. Figuratively, of course. Your reputation as a warrior has grown in the past several years. A rather unique evolution from your devout beginning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stepped farther into the room, approaching the table. The aura emanating from the amulet increasingly stirred Liadrin’s cravings. She forced herself to ignore the hunger for magic that gnawed urgently, insistently, at every fiber of her be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imes change. People change,” Liadrin repli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nd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stopped at the table and looked down at the box resting there. Liadrin’s eyes locked once again on the amulet. Rommath studied her for a moment, then reached up and removed the trinket from his ne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f course, how rude of me!” The grand magister shuffled around the table, hand outstretched, amulet in his pal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e my gu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a tingling over her skin as she fixated on the artifact’s magical aur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e you certain you do not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Undoubted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esitated, then reached out and closed her hand over the bauble. Immediately she felt its arcane warmth rushing through her, lifting her. She reeled inward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low of intoxicating magic was then abruptly severed as Rommath folded his fingers over the artifact and withdrew it. “It is a delicate equilibrium we blood elves must maintain, walking the line between deficiency and overindulg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returned to a spot before the table, donning the trinket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wo extremes. Finding the common ground, finding our balance, is what gives us purpose. Achieving that purpose is what makes us comple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et out a deep breath, her face still flushed from the draining of the amul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y am I h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r life has been an exercise in extremes: pious devotion to the Light on one hand . . .” Rommath held out his right hand, palm up. “.. . and the disciplined martial prowess of a warrior on the other.” He raised and opened his left. “In that way, you are unique among the elves. And well suited to the task I would set before you. But as I sa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brought both hands together. The box on the table slid to the edge a few inches away from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must all find bal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s fingers fanned out. The clasp on the box opened, and the lid flipped up to reveal a lance-like object with a large crimson blade at one end, bristling with flat, spiked edges that resembled blazing tongues of fl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r weapon, should you choose to wield it: a blood-temp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anseu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eached out. Rommath gestured, and the weapon leaped into her hand. It was well crafted, comfortable in her grip. Its length was reminiscent of the staff she had carried as a priestess, while the blade’s heft approximated that of the truncheons she had grown used to wielding. It felt... natur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seemed to read her thoughts. “As I said ... bal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eyes shot up. Rommath was suddenly standing uncomfortably close. She could sense a smile behind the high collar as he continu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ars ago, when you came to us with the knowledge of the trolls’ impending attack, before we set out to extinguish our beloved Sunwell, you said something that has lingered in my memory: you said that the Light was a fickle and worthless thing, that it failed to perform when most nee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green eyes held the grand magister’s piercing gaze. “I rememb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you still feel this 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s hand reached up, fingers brushing the ranseur’s flaring blad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f I told you there was a way ... a way to ensure that the Light would heed you without fail? What if I told you that you could bend the Light to your bidding, command it with a single thought, manipulate it as easily as the weapon you hold in your h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ould say it is impossible. None may command the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reached farther and laid a cold hand on Liadrin’s shoulder. She recoiled sligh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mpossible is only wrhat we allow it to be. Come. There is something I wish to show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s hand grew warm as the core-wrenching sensation of his teleportation spell overcame her. The study disappeared and was steadily replaced by a different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pied a nearby access to an arched balcony. Transparent cloth billowed from the ingress. A soft, radiant glow bathed the curtain from beyond. For a dizzying second Liadrin felt as if she were in a drea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this pl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have not traveled far. Just outside of Farstriders’ Square. Here my preeminent magi, led by Astalor, have spent a great deal of time striving to accomplish the impossible. And not long ago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swept across the small space, brushed aside the curtain, and beckoned 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y succee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the same sensation of floating through a dream as she stepped across the threshold and onto a balcony overlooking a much larger chamber. There she froze, mesmerized, incapable of speech as she stared out at a luminous being hovering in the empty space, a living creature seemingly composed of pure energ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glimmered and coruscated, bathing the cavernous chamber in its far-reaching light. Liadrin could make out fluctuating shapes that hinted at wings, but beyond that it was wholly unique, unfamiliar, and quite possibly the most beautiful sight she had ever behe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not only radiated light, but it radiated the Light. Despite her longtime estrangement from it, she could feel the Light washing over the room, touching each and every one of them. Across from the balcony, Liadrin spied another overlook, where a mage stood channeling. From his hands an undulating ribbon of arcane power stretched to the being. Liadrin’s eyes shot to the floor, and there two more magi channeled similar forces into the entity. To her, those streams of power looked very much like magical chai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ear the two magi Astalor waited. His gaze fell on Liadrin, and he nodded with a slight sm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r eyes returned once more to the radiant being and, as before, she was instantly entranc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ave never seen anything like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gain Liadrin could sense Rommath smiling. “Few ha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 folded his arms across his chest, staring out proudly. “It came to us from Outland, though it is not of that world. It was ... a gift, if you will, from His Highness. They captured it from an interdimensional fortress called Tempest Keep. It is called a naaru. This one in particular is named M’ur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uru ...” Liadrin repeated quie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se beings, from what we can gather, are timeless, sentient, immensely powerful. And as you have no doubt felt, they are conduits of the Light. Perhaps they are a kind of emissary of it. It was the prince’s intention that we should drain this naaru of its powers, feed on it until nothing remained, but Astalor proposed an alternative. He and I summoned the most gifted of our magi, and we strove tirelessly to find a way to break this creature: to steal its power and subjugate it to our will. After many failed attempts and instances of nearly abandoning hope, despite all setbacks, we finally succee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 this ... naaru will do as you comm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And through it we may command the Light. We need only a vessel: a willing participant. Someone who possesses knowledge of the Light yet is free of the moral qualms associated with dominating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s head turned to regard her. “Someone who would use the power bestowed upon him or her to annihilate the enemies that stand before us, and teach others to do the s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mind raced with the possibilities. What better way to avenge Vandellor, Belo’vir, and the others than to use the Light that had abandoned them to destroy their enemies? What better weapon to wield against the deceiver Dar’Khan? A weapon that she could wield on her own terms. She imagined an army of soldiers all manipulating the Light in ways none could have ever imagi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Liadrin stated decisively, “I accept your offer. And if this process works as you say it will, I do so glad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nodded, unfolded his arms, and gestured. That same wrenching turbulence flooded her being, and an instant later she was on the floor of the room, next to Astalor. Looking up now, she could see the glorious entity with greater clarity. Her heart skipped, and her breath caught in her throat. Standing in its shimmering radiance, she felt suddenly very small and insignifica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at is all about to change, she thou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Kneel, and raise your weapon,” Rommath instruc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genuflected and lifted the ranseur in both hands. Astalor rested one hand on her shoulder; the other he stretched out to M’uru. Rommath did the same. Both men closed their eyes and whispered unfamiliar words in a language that seemed unfit for a mortal vo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all at once, it happe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ime seemed to halt. The room fell silent. For a brief second, she felt as if she were floating through a void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it hit 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she had called upon the Light as a high priestess, it had bathed her, filled her with its warmth, but this was wholly different. This felt as if it might rip her to pieces. This was like a straight-shot lightning bolt to the sou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an instant, it seemed as though her body were being pulled inside out. Then she heard within her head a kind of music, and she knew that the being, the naaru, was trying to communicate. Rommath and Astalor whispered again; again she felt the lightning, and the tones within her head fractured into a screaming riot of noise, a sound of metal grinding against glass. The effect lasted for several seconds, and Liadrin was suddenly quite sure that her head would literally explode, when the din immediately cea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that feeling, that charge of the Light, remained. It was with her now, inextricably linked, hers to command. She could feel it coursing through her body like mercurial f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ocused her thoughts, looked down at her hands, and smiled as the Light’s nimbus enveloped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and Astalor let go of her shoulders. The grand magister stretched his arms out in a grandiose gesture, his eyes beaming proud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ereby name you foremost among our new order: matriarch of the Blood Knights, warrior priestess of the sin’dorei! Stand and be recognized, Lady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ree hammering blows pounded the d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at on the floor, knees tucked to his chest, arms drawn close to his body, trying to control the shivering fits that jostled him from head to foo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found it extremely difficult to think clearly, but that was nothing new; he had spent the past few years in a kind of disconnected haze. In the early days of the elves’ discovery of their magical addiction, Galell had learned rather quickly that strong doses of arcane magic served to induce an emotional numbness that the former priest found comforting. The magic tempered his nightmares and quieted his thoughts, his regrets; it distanced him from his despair. In the grip of the arcane, he felt almost nothing, and most times, feeling nothing was preferable to the reality of his li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re blows hammered the door, louder, more insistent. A husky voice yelled from the other side, “Wake up, you worthless fil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Unfortunately his body had developed a resistance to the magic’s effects. And so Galell relied upon increasing amounts of arcane energy, turning to sources honest elves shied away from: the shadowy inhabitants of Murder Row, whose methods of procurement and distribution were questionable, to say the le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ven in his disconnected state, Galell was fully aware that he stood at a terrible threshold, that his physical and mental descent had now led him dangerously close to becoming one of the Wretched. And he could not, would not, allow that to happ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ill break it down, then!” the voice shou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wished to bask in the Light once again, but his saturation in magic and loss of mental acuity made such a feat seem impossible. He had not felt the Light’s touch in many years, and he had wandered so far from it now, he was unsure how he could possibly find his way ba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burst open. Orovinn stormed through, eyes wi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re is my mone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razed blood elf towered over Galell, his black hair hanging low over darkened leathers, fists clenching. He kneeled and inhaled deeply. His eyes briefly searched the room. He chuckl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 ... gone cold, have you? Good luck with that.” The larger elf grasped Galell’s collar and pulled the former priest close. “You still owe me, bo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intend to find work in the next few day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ee that you do.” Orovinn struck, landing a solid blow on Galell’s cheek. “You have one more week. If there is no gold in my palm at the end of it, I will hang your worthless corpse from the Shepherd’s Ga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rovinn spat in Galell’s face, rose, and kicked over the room’s only table before exi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indeed hoped to find a new occupation in the next few days, but not for Orovinn’s benefit. This he had to do for him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ews had traveled quickly about the new order called the Blood Knights. Most spoke of them with a kind of revulsion, for it was said they stole the powers of the Light from some otherworldly creature they kept in thr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st surprising revelation (at least to Galell) had come one day as he witnessed from his window a procession of the knights, making its way through the city. Who led it but none other than Liadrin herself! He was stunned. But the sight of her and the knowledge of the Blood Knights’ existence seemed to offer an opportunity for him, a chance to reconnect with the Light. Not exactly in the manner he desired, perhaps, but the former priest feared that without the Light’s intervention, what was left of the man he had once been would be lost for goo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so he had ceased his intake of magic completely. That cessation had made him gravely ill, but it was imperative that he hold out long enough to clear his head, to rise above the physical, mental, and emotional wreck he had become so that he might competently plead his case to Liadrin. It was imperative because he truly felt it might be his last chanc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to start a new li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eam still had much to learn, yet Liadrin could not help but be impressed by how far its members had come in the past several week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so over the past several weeks, she found herself asking why anyone would go back to the old ways. Why be a servant of the Light when you could be its master? Why fumble for something that remained constantly out of reach when you could grasp it firmly and force your will upon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r mount, a purebred Thalassian charger, shifted its weight anxiously. She turned to the south. From her position atop the bluff, she could see the darkened blight of the Ghostlands in the distance. That was her objective. That was where Dar’Khan wai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l in due time. Think about the here and now. Think about what you can contro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now Lady Liadrin was content to train her army. And what better way to train than by ridding their lands of the foul Wretched here at the abandoned port of Sunsail Anchor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erate and demented criminals, the Wretched had siphoned arcane magic in amounts exorbitant enough to physically transform them into emaciated, reckless, black-hearted fiends who would gladly kill for a few mana crysta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ile pitiful, they were also too violent and senseless to surrender. Hence they tended to put up a good f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fitting test for her fledgling knigh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one of the men below called out for help, Liadrin reminded herself that the Wretched were a threat not to be taken too lightly. She spurred her mount down off the bluff to observe the batt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f-submerged ships, some of them dating back to the Second War, still populated the harbor, their bowsprits and broken masts jutting out of the shallow water at steep angles like thrusting spea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e ship, a merchant vessel, had remained intact. It was on the main deck of this ship that Vranesh was besieged on all sides by the crazed Wretc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ix of them hiding in the hold! Would it kill you dimwitted plebeians to provide some assistance?” Vranesh was arrogant and aloof, even for an elf. But he was committed and a skilled fighter. While his attackers carried simple clubs and maces, Vranesh wielded a lance, similar in size and feel to the ranseur he would receive upon attaining the rank of adept. He struck out and opened wide gashes in two of his assailan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are a bit busy at the moment!” Solanar called dow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eyes shot to the top of the lookout tower. Solanar kicked one of the Wretched off the open balcony. The body flew down and, by some gruesome act of misfortune, was neatly impaled on one of the broken mas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lanar had been one of the first to volunteer for the Blood Knights. Like many blood elves, he had changed his surname to honor the fallen. In Solanar’s case, the name change held the additional import of honoring his brot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his new surname, Bloodwrath, was a fitting tribute. Above, Solanar turned to face two more combatan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yssa had also gained the top floor, however, and was eager to show her mettle. She shouted a loud cheer as she swung, channeling the Light through her lance, dropping the two attackers to their knees. As one of them drew a dagger and attempted to stand, Cyssa decapitated him with a fervor that bordered on gl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ld strong, Vranesh! I shall make haste!” Mehlar Dawnblade rushed out from the bottom floor of the tower in a headlong charge toward the ship. Mehlar had been a paladin under the legendary7 human Uther the Lightbringer and was a veteran of many battles with the Scourge. He blamed Uther for many things, however, including the fall of Quel’Thalas. Mehlar was certainly a straight arrow, a sterling exemplar of moral rectitude. Although Liadrin did not necessarily agree with his theories, she admired his convic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ever mind; I will handle this myself!” On board the merchant vessel, Vranesh kneeled. A blinding light enveloped him, then blasted out from his body, launching the remaining four Wretched into the wa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achi and Bloodvalor (who hated to be called by his first name, and in fact refused to divulge it to most) rushed up the coast. “All clear along the banks,” Bloodvalor announced. Bachi, known to be fearless if not perhaps slightly unhinged, dove into the water to attack the Wretched displaced by Vran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apid footfalls sounded just behind Liadrin’s position. She twisted as she brought her horse around and raised her ranseur. She felt the Light well within her. There was that brief but now familiar riot of noise inside her head as she channeled the Light through the ranseur and into the attacking Wretched leader, catapulting him back into the tree he had been hiding behind. His body rebounded from the massive trunk and fell hard, face-first, onto the small section of wooden fence bordering the ro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purred her horse, pulled alongside him, and plunged her ranseur into the slumped for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ehlar, who had halted his rush to aid Vranesh, ran up, lance read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e there more of them? The next feebleminded urchin who attacks you shall answer to me, fair lad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Rest easy, Mehlar. That was the last of them.” Liadrin raised a hand to her throbbing temple. The headaches were the worst part, and channeling the Light in an effort to mitigate them only seemed to increase their frequency and sever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y lady, are you un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am fine.” Solanar and Cyssa had reached ground level and were approaching, as were the others, including a very wet (but smiling nonetheless) Bachi. Vranesh was the last to arr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Vranes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know, Lady, I should have checked the ho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you should have checked the hold. And Solanar, you should have waited for Cyssa. Do not rush ahead of your partn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lanar no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errors you committed here today are symptoms of the greater affliction: a lack of unity. You all still behave and act as individuals, mindless of the fact that you are now part of something greater. You are a team. Acting as anything less will only serve to get you kill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etrieved her lance. “Now ... let us see about cleaning up this garb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spite the service the Blood Knights provided, the mood of the people had not chang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ad hoped that once the citizens got past their initial objection to the order’s methodology, once they saw the good her team could do, perhaps the people would accept the Blood Knights, maybe even embrace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now as Liadrin led the team through the Bazaar, she noted the same scornful glances, fearful stares, and careful avoidance as bef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ot exactly a heroes’ welcome,” Solanar observed, walking alongside Liadrin’s charg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 he was right. Nothing had chang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ception did not differ in Farstriders’ Square as Liadrin and the Blood Knights made their way to the lodgings that had become their headquart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outside the building, Cyssa stopped. Her eyes swept the onlookers. “What is wrong with all of you? Can you not see that we fight to keep you sa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st of the observers turned and went about their business. A few stared back defiant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dismounted and handed the reins to Cyssa. “Give them time,” she sa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isgusted, Cyssa led the charger off to be stabled. Once inside the Blood Knight headquarters, Liadrin unclasped her armor and set her ranseur in a rack against a far wall. It felt good to be back. To relax. To breathe free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n I was very young, my friends and I used to play a g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recognized the voice immediately. She smiled and turned to see Galell standing just inside the entry. He looked thin and slightly pale, and he had a nasty bruise on his cheek, but he still appeared far more vibrant than the last time she had seen him. In the early days of the reconstruction, Galell had been mostly quiet and withdrawn, and she had worried for him. She had asked several more times about how he had escaped his bonds that day in the troll lair, mainly just to get him talking. He had always given his standard reply: “What fun would it be if there were no mysteries between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game called Captive,” Galell continued. “One of us would play the captive. The others would tie him up and leave until the captive managed to get free. Each of us took turns, and the one who worked free in the least amount of time w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rossed the floor and embraced her old frie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as the best at it. That day in the trolls’ den, I thought back to my childhood, and I imagined I was playing the game. It took a bit more time than when I was young, but I managed to work fr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miled and shook her head. “So that was it? That was the trick you have been hiding from me all these yea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nodded. “Now at last there are no more mysteries between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till smiling, the Blood Knight matriarch stared at him for a long mo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d what of the crystals left at my doorstep while I was away in the Ghostl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Crysta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not deny it; you have been caught. I had meant to find you and express my gratitude, and here you have saved me the trou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ut 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hh.” Liadrin moved a finger to his lips. “Tell me, how have you b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truth?” Galell hesitated. “I have not been myself for a long time. I have felt lost and al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ently, Liadrin laid her palm on Galell’s cheek. “You were never alone.” A glow washed over her hand, and the bruise disappeared. “And who among us has not felt lost these last few yea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miled, glad to feel the Light once again, if only briefly. His hand closed over Liadrin’s. “I wish to know the Light’s warmth as in times past. I thought... It is no longer something I can do on my own. I came to ask you for help.”</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ifted an eyebrow. “You wish to use our methods to reconnect with the Light? Our interaction with it is not so much ‘warmth’ ...” Liadrin looked in the direction of the underground chamber where M’uru was kept. “It is a struggle. And a constant one at tha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ut Galell was adamant. “I believe this may be my best chance to reclaim the person I was before. I believe the Light will show me the way... even if I must force it to do s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e you certain of this senti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ilence stretched between them as the matriarch considered. She was not sure that Galell was Blood Knight material. Everyone knew what he had been through, what he had survived, what he never spoke of: the sinking of the merchant ships, the passing of the children. Liadrin often wondered how deeply that day had scarred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I do not give him a chance, who wi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ighed. “Are you prepared to be looked down upon, misunderstood, and ostracized by your own brethr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ill suffer whatever I must to regain control of my lif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re you willing to maintain the discipline and the training that will be required of you? Are you willing to do exactly as I s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Without hesita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ontemplated. She was still unsu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need this, Liadrin. All or none, r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had demonstrated such courage in the trolls’ lair, and when it had come time to destroy the Sunwell, he had been there, fighting at their sides. All of that had to be worth somet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all or none,” Liadrin answered finally. “Come with me, then; Astalor has something to show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ys passed. Liadrin found herself in the Ghostlands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is time, however, she was not al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looked to her right, where Solanar waited astride a charger of his own. He wore the tabard now of the Blood Knights—a fiery phoenix against a field of black. She observed the others: Vranesh, Cyssa, and Bachi would advance from adepts to proper knights before long ... yet they still acted as individuals and not as a cohesive un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d then there was Gal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canned the darkened glade and finally spotted him farther back, near the tree li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lthough he had demonstrated his determination in the last several days, he had not made an effort to integrate with the team. She had witnessed the bliss in his eyes upon his exposure to M’uru, and in that moment she briefly saw again the old Galell, the confident, unshakable Galell. He trained vigorously but quietly. He kept mostly to himself, and the others thought him peculiar. In the past two days, he had seemed to withdraw even more, and Liadrin worried. She wondered if she had made the right decision by allowing him to jo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initiate phase was a period of adjustment, she reminded her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ive him ti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ll clear, my lady,” Mehlar reported, approaching from the nor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oodvalor emerged from the woods to the south. “Likewise,” he ad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nodded. There were no Scourge in the area, and that was good. But these days it was not Scourge alone they had to watch out for. Bands of trolls had been witnessed streaming into Zul’Aman in the past few weeks, and many had been seen scouting ruins near the team’s current location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looked to the structure before them and wondered if they might finally be drawing closer to ensnaring 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ough all of the estates in the Ghostlands had fallen to ruin, Dawnstar Spire seemed relatively unaffected by time. The towering edifice, situated atop a shelf at the foot of the mountains just east of Lake Elrendar, might pass as inhabited to the unknowing observer; the unkempt grounds were close enough to Eversong Woods that some plant life had begun to reemerge, and the tower itself gleamed as it stretched into the night sky. There Liadrin glimpsed majestic turrets that appeared to float around the central spire. Indeed, for a derelict shell at the outer edge of a dead land, the property cast an illusion of being in mint condi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estate had in fact once been the home of Dar’Khan. It was here that he had spent his childhood. And it was here, in recent days, that the Farstriders had witnessed increased Scourge activ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t was some kind of sign. It had to be. Had Dar’Khan finally slipped up?</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ertainly hoped so. “Let us have a look insi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inside of the manor was, much like the outside, in a nearly pristine state. Furniture lined the walls. Banners emblazoned with the Silvermoon City emblem hung from the surrounding pillars. A crystal chandelier hovered high above, encircled by a winding stairca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ranesh went about searching. “What exactly are we looking f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wish I knew,” Liadrin replied. “Something out of place, some hint as to why the Scourge have taken a sudden interest in this location after all this ti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loodvalor and Bachi ascended the staircase. Galell stopped walking, holding his hand to hi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it, Galell?” Liadrin ask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Just the headaches. I will be fine.” He offered Liadrin a faint smile, a futile attempt at reassur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eadaches seemed to affect Galell more than the others, and Liadrin could not help but wonder why. She had always thought that the younger man lived more within his own head than among the outside world. Perhaps the headaches really were hitting him harder. Yet another reason he might not be fit for servi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ook at the carpet.” Cyssa pointed down at the outer edge of a massive circular carpet that lay beneath them. Indeed, a crease crossed the periphery, as if the carpet had been pulled away and hastily replac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others stepped aside. Liadrin reached down and pulled back the carpet to reveal a square-cut trapdoor beneat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ll done, Cyssa. Looks as if you found somet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kneeled, flipped the latch, and lifted the door. Within a small recess sat a worn leather-bound journal. Pressed between the pages was a sheet of parchment, not yellow? like the journal’s leaves, but whi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it?” Cyssa drew close. Galell approached. Liadrin unfolded the parchment to discover a message written in symbols she could not recogniz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clue, perhap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n Liadrin had entered Lor’themar’s quarters, the regent had been busily fletching an arrow. His project lay discarded now at the side of the table as he transcribed the message from Dawnstar Spire onto a new sheet of parchment. Shafts of light from the afternoon sun streamed in through the open balcon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glanced about the room. On a nearby desk, she spied a letter with a broken seal. Intriguingly, the seal bore the insignia of the Hor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looks like a code to my untrained eye,” Lor’themar announced. “If it is, perhaps one of our scribes will be capable of deciphering it. In the meantime ...” He folded the old parchment, replaced it in the journal, then shut the book and handed it to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I suggest returning this to its place and keeping watch on the sp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nodded. “Agre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ighed, examined one of the arrows he had been working on, then fixed his eye on h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ad my reservations, you know, about this new order. I still do, truth be told. But...” Lor’themar’s eye shot to the letter on the desk. “In light of recent events, maybe it is not such a bad th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recent events’ are tho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ave been in correspondence with Thrall and ... Sylvana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felt her heart catch at the mention of the former ranger-general. It was widely known that Sylvanas now commanded a force of undead allied with the Horde, called the Forsaken. Sylvanas had broken free of Arthas’s control over her, but she had a long way to go before gaining any kind of trust in Liadrin’s eyes. Whether or not a trace of the noble and stouthearted elf endured within the queen of the Forsaken remained to be seen. “And what business have they with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stood and crossed to the desk. “We are in preliminary discussions aimed at the possibility of the sin’dorei aligning with the Hor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ayed silent, considering. “Well... our kaldorei cousins would most certainly be surpri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urned. “Very true. But... times chan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People change,” the matriarch added, echoing the words she had spoken to Rommath not so long ag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 reputation of your Blood Knights has reached all the way to Durotar. I think that your new order has made the prospect of an alliance with the blood elves far more tempting. Though I was doubtful in the beginning, I now believe it possible that someday soon, you and your knights may accomplish something outstanding, and if you do, I believe it may be enough to sway Thrall’s mi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et the people scorn us then, Liadrin thou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ar’Khan,” she said alou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Pard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ar’Khan will die either way. If his elimination aids our standing with potential allies, then so much the bet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ould that I could kill him myself,” Lor’themar replied grimly. “I believed him dead once already, but...” He looked suddenly very ti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should get some rest. I will check back tomorrow.” Liadrin started to lea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eard Galell has joined your ranks. How fares our old frie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contemplated before answering. “He is... adjusting, I think. I will tell him you said hello.” The matriarch gave a final nod as she exited the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anger took his fletching materials from the table to the desk and opened a small drawer. Several arcane crystals lay within. Lor’themar himself did not have as much need for them as his brethren did. In fact, the rangers in general seemed less affected by magical dependence and withdrawal, though Lor’themar was unsure wh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knew that other blood elves were not so lucky, however, and he had tasked Halduron with surreptitiously leaving crystals for Liadrin during her time living in the Ghostl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imes changed; people changed . . . but there were some things, like Lor’themar’s admiration and affection for Liadrin, that over the years had remained very much the s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ree hammering blows pounded the d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lay in the center of the room, and it seemed as if the pounding on the door echoed the hammering within his skull. The former priest reached out and grasped one of the crystals he had taken from Dawnstar Spire. He gripped it tight, shut his eyes, and felt the headache slowly subside as the magic surged within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ver the past few days, Galell had noted that magical intake helped relieve the headaches. But each time, the amount of magic required to achieve even a small measure of relief increa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re had also been blackouts, periods for which he had no memory. Not for the first time, Galell felt as if his hold on sanity might be slipping. He had gotten what he wanted: the ability to command the Light. He could manipulate the Light against his foes; he could heal his wounds and the wounds of others; but he could not force the Light to drive the bitterness from his heart. And the headaches and the nerve-fraying, cacophonous noise that invaded his mind were excruciating reminders of his inability to do s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hammering on the door grew louder. Orovinn shouted, “Your time has come! Wake up, you verm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had to continue trying. He simply had not learned enough to control the Light properly yet. He needed more time, but he also needed to clear his thoughts. And it seemed that the crystals posed the only solution. At least for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rocked, on the verge of smashing apa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natched up a nearby sack, whipped the door open, and clasped his hand around Orovinn’s throat, driving him against the far side of the hall, channeling the strength of the Light into his grip, trying desperately to ignore the clash of discordant noise within his head as he di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hoved the sack of gold into the taller elf s face. “Half of this is what I owe you. The other half is for the new crystals you will bring tomorrow morning. Only the finest quality! Do we have an understand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rovinn’s wide eyes were fearful as he sputtered hoarsely, “I see no reason ... we cannot do busin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ate the following afternoon, Liadrin rode out with Solanar to the Ghostlands to relieve Vranesh, Mehlar, and Galell near the spire. The three men had spent the day watching for activ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y the time the two had made their way into the withered forests, the sun was casting its final ray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ehlar was resting against a deadfall when they approac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ything?” Liadrin called ou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ilent as the grave, my lady,” Mehlar replied. Just then Vranesh emerged from behind a nearby wagon, adjusting his chain legging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re is Gal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two men looked at each other. Vranesh spoke first. “Not m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sponsibility; I was answering nature’s urgent ca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ehlar shrugged. “He has wandered off several times throughout the day. Acting peculiar, I would s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ranesh huffed. “With him, peculiar seems to be the nor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is is just the sort of thing I have been talking about,” Liadrin admonished him. “Being part of a team means looking out for each other. Neither of you should have ever let him out of your s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a bloodcurdling scream rolled across the lake, echoing through the mountains. Whether it was Galell’s voice or not, Liadrin could not t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pread out,” Liadrin ordered. The Blood Knights compli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triarch guided her horse as quickly as possible through the dense woods to the south, along the foothills. She soon stopped near a crushed thicket where a circle of dark blood coated the ground. Liadrin looked farther south to the nearest hillo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ore blood, barely visible in the waning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spurred on her horse, and as she did so, the volume of blood covering the ground and the surrounding brush and trees grew alarmingly. “Knights, to me!” Liadrin shou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she continued, Liadrin began to see . . . pieces. Body parts. If they were human, elf, or other, she could not tell. She followed the grisly trail farther, spotting a severed limb, an arm. Its skin was a dull gre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charger crested another hillock, and Liadrin looked down into a small clearing where Galell sat amid a morass of viscera and limbs. A troll head lay in front of him. Galell rocked back and forth, his hands digging into his own skull. He was covered, as if painted, in bloo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eaped from her horse and held Galell close. Solanar, Mehlar, and Vranesh rushed on to the gruesome sce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should have never let him out of your sight!” she turned and screamed to Vranesh and Mehl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am sorry, my lady; we had no idea....” Mehlar off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id you do this?” Liadrin asked Galell. The only answer was a long mo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had no idea,” Mehlar repeated, his mouth hanging open as he surveyed the carna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must get him back to Silvermoon. Mehlar, Vranesh: Solanar will wait with you until I have sent others. Be vigilant! Now help me lift him onto the hor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w is he?” Lor’themar inquired from his ta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Res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id he tell you what happen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at on a chair near the doorway. Much of the troll’s blood had transferred from Galell onto her in the process of getting the former priest mounted. “Only that he was beset by a troll scout in the woods. But that does not explain ... He has said that he has been thinking a great deal lately of that time long ago, in the lair. He has not been him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heartfelt concern was evident both on his face and in his voice as he responded, “I will look in on him. As for right now, there is a matter of urgency. The purpose of my sending for you.” The regent uncovered a sheet of parchmen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stalor deciphered the code,” he announced, then picked up the parchment and read out loud. “ ‘The Stones of Light, Fire, and what remains of Spark will be delivered to you when day and night are equal.’ The missive is signed, ‘Thadirr.’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omorrow night is the equinox,” Liadrin observed. “But what stones does this refer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eplaced the parchment on the table. “Belo’vir imbued three stones with energies from the Sunwell during the Troll Wars. The Stone of Spark was shattered in that time, but Belo’vir kept the fragments, along with the other two stones, in the Magisters’ Terrace on Quel’Danas. We have been searching the remains near the Sunwell, but so far with no luck. If the stones still exist, they could be used to repel the undead. Dar’Khan is no doubt aware of this and wants to secure the stones so they cannot be used against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y idea who this ‘Thadirr’ may b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only shook hi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oever he is, it sounds as if he located the stones before us and now plans to deliver them to Dar’Khan,” Liadrin off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 a delivery, not a transaction. That suggests to me—” There was a knock at the door. “Enter,” the regent call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stepped in. “Sorry to disturb, but there is a matter to repor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nodded. “We are just finishing.” He returned his attention to Liadrin. “This suggests to me that your mystery guest will not be meeting with Dar’Khan directly, but rather will be leaving the stones where you found the journ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n the Blood Knights will be waiting for him ... or her. This may be just the accomplishment you and I had discussed: a way for us to tip the scales favorably in your ongoing negotiatio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think you may be r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ood and prepared to leave. “You might want to hear this as well,” Halduron offered. “A party of Alliance treasure seekers infiltrated Zul’Aman. Almost all were killed. One of them managed to escape and was found, dying, by my platoon. He spoke of dark rituals, animal gods, and profane sacrifices. He also spoke a single name over and over again before his final breath: Zul’j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looked to Liadrin. After a moment of silence, he exhaled heavily. “I suppose it was only a matter of time before that vulture returned to his n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appeared deeply troubled, and Liadrin thought of the night Zul’jin had escaped. She decided it was best to leave the two alone. “I will update my knights. Come tomorrow, you will have the stones.” Liadrin gave a nod to Halduron on her way out the d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ose and walked out onto the balcony overlooking the Court of the Sun. A cool wind blew in, stirring the fletching materials on the desk, sweeping a feather to the floor. Halduron reached down and retrieved it, rubbed it between his fing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ou miss it, do you not? The life of a rang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continued looking out over the city as he answered. “More so every day. Sometimes I feel as if the walls are closing in. The forests call to me, brother. Bow in hand, w-arm sun on my skin, promises of adventure whispered on the wind. No walls ... no schedules to keep. That is when I am most alive. I envy you your freed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lduron realized that it was not the city Lor’themar stared out at, but that he dreamed of the forests beyond the wal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re is something I must tell you.” Halduron’s voice was heavy as he joined Lor’themar on the balcony. “During the Second War, when we had captured Zul’jin in the forests ... though my men tortured him, I made the decision to keep him alive, because I wanted you to be the one to decide his fate. I had the chance to kill him then, and I did not. It was a foolish mistake, and because of me, he has lived on to menace us once ag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urned and clapped his hand on Halduron’s shoulder. “I of all people know what it is to harbor guilt, Halduron. It was my disclosure, after all, that provided Dar’Khan with the knowledge necessary to open the door to Arthas, to visit destruction upon our kingd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ut you could not have known!” Halduron protested immediatel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Exactly my point. Guilt, regret, despair . . . they will take up resid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eep within and consume you in time if you let them. I carry the guilt of my failure every d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How do you overcome it?” Halduron persis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refuse to let my feelings interfere with the weight of my responsibility. And I hold fast to a single fragment of hope: the belief that our shared hardship will unite u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urned and looked out once again, his gaze no longer distant but fixed on Silvermoon. “. . . that our kingdom will not only regain its former glory but surpass it, that we will all learn from our mistakes. True leadership is not about making the right decisions every time. Sometimes it is about pressing on despite having made the wrong ones. You did what you thought best, and you have served Quel’Thalas with unwavering courage and integr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eye fell on Halduron, his tone conveying his sincerity. “And throughout all we have endured, you have remained my most loyal and trusted comra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lief washed over Halduron’s featu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fragment of hope,” he confirmed. “I shall hold to that as w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r parents would be ashamed of what you have beco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y would understand. I have done what I thought b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have only succeeded in hiding your fear. Your pride will be the downfall of the ones you lo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will not listen to you. I renounce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cannot run from your sin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You will be silent! I command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you command the L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so! Now begone! You no longer hold sway over 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awoke to a hammering on her door. She opened it to find Vranesh on the other side. He looked alarmingly pa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re is something you must s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 enormous crowd had gathered just inside the Shepherd’s Gate. Vranesh and Liadrin fought through to the front, where a view of Kael’thas’s statue opened before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bloodied corpse hung there, head lolling forward from a broken neck, arms outstretched and tied with cord to the statue’s chiseled spauld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o is he?” Liadrin ask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me lowlife from Murder Row. Orovinn, I think they said his name was. But there are rumo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one of the spectators turned, pointing. “It was one of you that did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know nothing of this!” Liadrin shot back. The crowd began to push forward. Several guardians rushed in to restore order. Another forged a path through the unruly mob to address Liadr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ady, the grand magister would like a wor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s eyes burned brightly. “One of yours. He was seen hanging the body in the middle of the night!” Liadrin could feel waves of oppressive energy radiating from the grand magister. His anger was palpable. Vranesh had confided in her that it was indeed Galell whom many had identified as the killer. But that was impossible. Galell could nev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are in discussions to ally with the Hor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hought about telling Rommath that she knew this information already, and then she decided not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debacle such as this could jeopardize everything. Guardians and patrollers searched the kingdom and could find no trace of thi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alell,” Liadrin offered. “But there must be some mistake. Galell is not a murderer. Perhaps it was self-defen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ere is no mistake!” Rommath spat. “He has disappeared. Innocent elves do not run and hide! And those who have killed in defense do not publicly display their act for all to see!” Rommath’s eyes had flared. They dimmed now, slightly. “I must leave shortly to deliver a report to His Highness in Outland on the status of our negotiations. I want you to find this Galell, and I expect this situation to be remedied by the time I return tomorr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ther matters have arisen that dem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emand?” Rommath disappeared, then reappeared inches from her. Liadrin backed up a step. “I demand. I demand that you find this rogue operative, and when you do, I expect you to utilize any means necessary to bring closure to this issue. That is what I dem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are you suggest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rand magister’s voice dropped by several degrees. “Whatever it tak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mind reeled. Surely such steps would not be necessary; surely she could just retrieve Galell, uncover the truth, assist him in seeking the proper help. Assuming she could find him. But the more she thought on it, the more convinced she became that she knew where he had run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Do it swiftly, and do it quietly. The future of our people may depend on it. Can I entrust you with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esita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Can I entrust you with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Y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ommath gestured. The door behind Liadrin slid open. “Good. Do not prove my faith in you to have been unfounded. Now g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on cast a warm glow on Dawnstar Spire; soft white light radiated from the marble wall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oonlight did not penetrate as easily the boughs of the skeletal tree where Vranesh shifted uncomfortably, muttering, “Mind yourself, Bachi! You are working into my sp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d just what are you insinuating? Trust me when I say I do not find you attractive,” Bachi retor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ilence, both of you! Your voices carry!” This last was from Solanar, who had been given charge of the knights in Liadrin’s abse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ile he, Vranesh, and Bachi kept watch from the south, Cyssa, Mehlar, and Bloodvalor held vigil in a location just to the north. Between the two positions, they would have a clear view of anyone entering or leaving Dawnstar Spi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had been evasive when asked why she must leave; she had seemed preoccupied, unsettled, stating only that she had urgent business and that she held faith in the knights’ ability to handle a single Scourge agent, who- or whatever it may be. Still, she had advised them to assess the threat before taking any action, and if they deemed the danger to be too great, to stay their ha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ossip among the knights regarding Galell had, of course, run rampant... Some blamed an imbalance of magical intake; others held that it was the power of the Light, the shattered voice of M’uru, that had driven him mad. They all suffered their own headaches, tried their best to shut out the riotous discord that bombarded their skulls when they channeled the naaru’s powers. . . . And though they did not speak of it openly, each and every one of them had felt at one time or another that, if the cacophony could not be arrested, his or her sanity might someday be suspec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s sudden descent seemed to have unnerved Cyssa in particular. She had withdrawn slightly, not quite the same brash, vibrant elf she had been. Solanar worried about the effect Galell’s breakdown would ultimately have on the team, but for now he did his best to keep everyone focused on the task at han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achi reached over, tapped Solanar on the shoulder, and pointed out to the lake, where a huddled figure rowed a tender across the moonlit water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ranesh stared openly, for his eyes—just like the eyes of any blood elf — could discern the aura of arcane magic surrounding the hooded form. Once to the shore, the stranger stood, clutching a small che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y the well, do you see it? A powerful energy7... It must be the ston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Quiet!” Solanar snapp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igure stepped out of the boat, holding the chest close, slowly progressing up the hill. Much to Solanar’s relief, Vranesh and Bachi managed to stay quiet. Within a few moments the stranger had ventured through the spire’s entryw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onight we secure not only the stones, but perhaps a prisoner with knowledge of the Scourge’s operations. The time has come; signal the others! We strike now!”</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was still in a state of disbelie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accused of murder. Could he have truly fallen so far? Lor’themar had not visited his friend as he had hoped to do. Too many matters that demanded his attention, too many balls to juggle, as usual. If he had made the time to visit, could he have changed anything? The regent wondered how Liadrin must be handling this. After all, it was she who had inducted him into the order, she wh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 urgent rapping at the door interrupted Lor’themar’s though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Ent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opened, and a mage walked in, carrying a lockbox that looked as if it had been through a war. Next through the doorway came Astalor, who seemed uncharacteristically anxio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ordered this brought to you as soon as I realized ... If only Rommath were h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is i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e pushed aside Lor’themar’s fletching materials with the edge of the box as he placed it on the ta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was found in the ruins several hours ago, far from the site of Belo’vir’s old quarters, in an area we had not uncovered yet. ... It must have been displaced in the bl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talor gestured, and the lid of the box flipped open. Lor’themar could sense the powerful emanations as he drew close and observed two aqua-colored stones. Fragments of a third lay in a pile between them: the Stones of Light and Fire, and what remained of the Stone of Spar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do not know what stones our Thadirr agent possesses, but they are certainly not these. Which leads me to two conclusions: one, he acquired similar stones and is mistaken as to their identity; or two, Thadirr is lyi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retrieved one of the jagged fragments of the Stone of Spark, and though he was not as attuned to the powers of the well as some, he could feel the arcane energies suffusing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ying, yes, but wh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o entrap Dar’Khan, perhap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 set the fragment back on the table and hurriedly fished out the copy he had made of the letter. If what he suspected was correc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grabbed a nearby stylus and quickly rearranged the letters beneath the signature "Thadirr.” He cursed himself for a fool as he worked out the simple anagram and wrote “Drathir.” If only he had not been so preoccupied with the unfolding Horde situation, he might have realized soon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was a ruse, Astalor, that much is true, but not meant to entrap 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 knew the name Drathir all too well. It was Dar’Khan’s surna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hadirr is Dar’Khan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age broiled within him, rage directed at both Dar’Khan and himself. Lor’themar snatched the Stone of Spark fragment from the ta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nd the trap is meant for u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commended himself on a plan well executed. Once the master had learned of the Blood Knights’ existence, he had commanded the mage to eliminate this new threat and press the knights into the ranks of the Scourge. No small task. Dar’Khan had needed to figure out a way to draw the order into a trap of his devising. He had considered many methods to accomplish this goal. One by one he had discarded each scheme. He h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ked the master for guidance . . . and then he had remembered the ston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fter all, Dar’Khan had eyes and ears everywhere, and he knew that the stones had not yet been retrieved. He knew also that the temptation would be too much for Lor’themar and Liadrin to resist. He knew that if they believed the threat to be minimal, the work of a single agent, they would let down their guard. It was so convenient to be able to depend upon the predictability of his dear old friends. The master was pleased, and the plan was set into moti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e smiled as he remembered the looks on their faces when the knights had burst in on his ostensibly depositing the stones in the hideaway. They had seemed so confident at first, until Dar’Khan had removed his hood and the host of minions that had been hiding among the foothills poured into the great room. How surprised the fools had all been! The moment was truly pricel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ow, nearby, one of the knights—presumably a leader, judging by his tabard—dispensed with the skeletal warriors surrounding him and made a move to attack. Dar’Khan gestured and whispered an  incantation, and the overzealous knave crumpled to the floor and writhed in pa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f not for the Farstriders’ intervention, the Blood Knights would have all been dead already. Halduron and his platoon had arrived just after the trap was sprung. The battle had spilled out onto the outer grounds, where the rangers were fighting valiantly... but that, of course, only delayed the inevitab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nother knight, a female, had gained the upper hand on her attackers. Dar’Khan flicked his fingers outward and channeled his shadow powers into the fragile vessel of the woman’s body, which was flung upward and into the winding staircase with enough force to break several bones. The woman fell immediately unconscious . . . and that simply would not do. What fun was that? Dar’Khan wanted to make sure she was fully lucid when she di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ge had hoped Liadrin would be among her flock—still hoped she might show, perhaps try one last desperate offensive before her downfall. How glorious it would be to take her corpse to his citadel of Deatholme and there raise her into the service of the Lich King. What a boon for the master if Liadrin herself would lead her undead knights in a siege of Silvermoo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Just then one of Dar’Khan’s invisible agents—one of his shades—fed him an image of what transpired outside. Guardians had arrived! Teleported by one whom Dar’Khan did not immediately recognize... Astalor, he quickly realized — the lapdog of Kael’thas, bearing some kind of lockbox. And with him was another, who rushed even now into the spire. The regent himself...</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or’themar!” Dar’Khan called as the regent dashed into the great ro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reetings, Thadirr,” Lor’themar replied in an acid-laced ton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took a good look at the man he hated with boundless passion. Though he no longer wore his wide-brimmed hat, the undead mage still retained a penchant for finery. Yet his silken robes barely served to conceal the emaciated corpse beneath, little more than a skeleton wrapped in decomposing gray flesh. Dar’Khan’s flaxen hair had turned brittle, the color of yellowed parchment. His eyes had turned white, and a host of flesh-eating insects traversed his reanimated form, trundling and writhing across atrophied skin and musc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have come to put you out of your miser}' at last,” Lor’themar decla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nce he had gleaned the truth behind Dar’Khan’s artifice, Lor’themar had summoned his private guard and bidden Astalor to teleport them to the spire, but not before the regent completed one small tas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Lor’themar reached for the arrow, he quickly glanced around the room. One of the Blood Knights, a female, lay near the stairs; whether she was alive or dead, he could not tell. The remainder of the order engaged in a deadly struggle against Dar’Khan’s skeletal, rotting corpses, but the knights seemed to be holding their own. If so, that would give Lor’themar the time he needed to focus on the undead mage, the deceiver: 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seems my gambit is exposed after all. Very well. It is no matter. What do you hope to accomplish except to die?” Dar’Khan’s right hand shot out, and Lor’themar was suddenly engulfed in flame. For a brief second he could smell his skin and hair burning; it felt as if the blood within his veins would boil, as if he would be cooked al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Nearby, Vranesh managed to gain the advantage over his undead attackers. From the corner of his eye, he spied Lor’themar engulfed in flames and immediately commanded the Light to heal the regent. All around the room, the other Blood Knights did the same, at the risk of their own lives; they paused, and as one, they cast their healing energies into the ranger. Even Solanar, who had fought to regain his strength, cast the Light into Lor’themar. Just a few paces from Solanar, an undead raised a rusted sword to attack. Bloodvalor conjured a holy shield to protect his comrade, however, thwarting the Scourge’s assault and allowing the knight to continue his casting unimpe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ensation of being burned alive quickly diminished, replaced by resplendent warmth. The power of the Light bathed Lor’themar, drove away the all-consuming flame, and in its absence left only radiant serenity. Lor’themar looked to either side, where the nearby Blood Knights, in the midst of their struggles, were casting their healing spells upon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Astalor rushed i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s smile vanis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lapdog had bolted into the great room, two stones zipping through the air on either side of him like small winged pets. Dar’Khan could immediately sense the power emanating from those two artifacts, energies he had once wielded himself in another life, but energies that now, in his current form, were anathema to h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could feel the sorcery that empowered him draining from his withered body. He stumbled backward as Astalor halted and gestured, the stones flying to points on his left and right, weakening him further. Dar’Khan cringed, rendered suddenly all but powerl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is minions suffered as well; they ceased their attacks and fell like wheat before the enraged knigh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ster would not be pleas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hand closed around the shaft of the single arrow7 that rested in his quiver—the one small task he had completed before accompanying Astalor to the spire. A particular fragment from the Stone of Spark held a shape not too dissimilar to that of an arrowhead. Before leaving, Lor’themar had quickly fixed it to a shaft he had recently fletched. It was magic bound by his own hand, a literal fragment of hope, a weapon he would now wield against Dar’Kha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nocked the arrow and drew. Dar’Khan attempted to cast one final spell, but the power of the stones held him in check. Lor’themar released. Despite the arrowhead’s slightly irregular shape, the arrow7 flew true, lodging itself deep in the treacherous mage’s fore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ar’Khan fell to a knee, and immediately his form began to dissipate. As he clutched at the shaft protruding from his skull, the mage had time enough to emit one final mournful wail before his broken body turned fully to smoke, spreading thin and dispersing into the air seconds later. The arrow remained, however, and clattered to the floor just beyond th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edge of the carpe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veral of the Blood Knights rushed to heal their unconscious female companion as Lor’themar strode forward and retrieved his arrow. He looked about the great room as the Farstriders swept in to lend aid. None of the Blood Knights had lost their lives, and for that Lor’themar was exceedingly glad. It was simple luck, really, that Halduron and several of his men had been nearby renovating a derelict manor for use as a Farstrider enclave. But the order had survived, and it had saved his life—something he would never forget. The Blood Knights had acted as one, despite the risk to each of them. Liadrin would be proud. And speaking of the matriarch . . . Lor’themar felt a sudden panic. Where was she? Had she fallen?</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 grasped the shoulder of one of the nearby knights. “Lady Liadrin—where is sh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Urgent business. Orders from Rommath,” the younger elf answer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orders?” Lor’themar demanded. The knight simply shrugged in respon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regent felt an overwhelming relief that his worst fears were not realized. Lor’themar nodded to Astalor, who nodded back, as he proceeded to the entryway and out into the n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light, damp mist blowing off of Lake Elrendar cooled his skin. He breathed deeply of the air that promised adventures yet to come. And though he did not know if he had truly seen the last of Dar’Khan, he took comfort in the fact that his people now possessed the stones. And Dar’Khan’s defeat here would surely prove favorable in the ongoing negotiations with the Hor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 as always, felt hopeful. And at that moment, outside the walls of the court, he felt more alive than he had in some ti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n his thoughts returned to Liadrin. What task had Rommath assigned her? Whatever it was, surely it could not match the danger her knights had faced h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ime had left its unmistakable footprint on the troll lai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door had crumbled; spiderwebs festooned the ceiling, spanned the dark recesses, and caked the walls. The wooden masks had long since been destroyed or stolen, and all that remained to mark their passing—as well as that of the spears and animal god effigies—were piles of dust and nondescript offal. The room smelled of rat feces, mold, and deca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sat in the dark, in the circular depression atop the center of the spoke-like grooves still stained with age-old blood, to which he had recently added his own — a small price to pay to suppress the strident clash of the Light-being within hi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 trembling hand Galell reached down to one of the mana crystal shards, picked it up, found an open space on his left arm, and slowly worked the sliver under his skin. The rush of magic seemed to lessen each time, however, and Galell would soon run out of shar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would just have to see Orovinn about getting some—but wait, Orovinn was dead, was he not? A flash of memory flickered in Galell’s mind, a scene glimpsed through his own eyes, a revolting image of his hand slicing across Orovinn’s throat. It was ridiculous, of course. He would nev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racked with sudden convulsions, Galell toppled onto his side, curled up, felt the room spin. Yes, yes, naturally he had killed Orovinn, just as the malicious elf had deserved. He was fated to die... as they all we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Orovinn would pound on his door no longer. Galell smiled, began to giggle as he sat up. “Knock, knock, knocking at my door ... Orovinn knocks no more.” The former priest pitched his head back and guffawed. It was silly, to be sure, but it was also absolutely the funniest thing he had ever heard. Galell stopped for an instant, wondering why he should find the taking of another life humorous, then realized it did not matter. He tried to suppress the laughter that bubbled up from within, but it was no us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Knock, knock, knocking at my doo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rovinn knocks no m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tepped over the rotting wood pile that had once been the door of the troll lair. And though her kind had long ago abandoned their worship of the moon goddess, her elven eyes still easily pierced the gloom. She was instantly devastated by what she beheld: Galell seated in the circular pit, giggling uncontrollably. His lance and a few jagged crystal shards lay scattered around him, but as Liadrin stepped in farther, she realized that Galell had shoved many more into his body. Pieces of the crystals jutted from his arms in various places, and blood flowed liberally from the wounds. His eyes burned so fiercely, they were almost white. Shockingly, his appearance, his glowing eyes, reminded her of one of the Wretched, or worse, an undead ghoul, lurking in the shadow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e had not been sure what to expect when she arrived, had not even been sure that Galell would be here . . . but she had certainly not been prepared for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al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mer priest rocked back and forth, murmuring, “Knock, knock, knocking at my door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s heart turned to a leaden wreight in her chest. Here was Galell, her onetime apprentice, one of her closest friends, self-destructing before her eyes. She felt powerless. In fact, she felt responsible. Had she ignored the signs? Had she been too concerned with the order, with her own affairs? Could she have done more to prevent this madn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s head snapped in Liadrin’s direction. His searing eyes grew wide for an instant; his face contor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e were not meant to surviv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Galell, you need to come with me. I can help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huddering, the former priest scratched at his arm, drawing fresh blood. When he spoke, his voice was a harsh rasp. “We were all fated to die: punishment for past sins. It is wrhat he is trying to say when he screams at m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n a terrifying heartbeat Galell had snatched up the lance and sprung from the pit, slashing with stunning, unnatural fero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lifted her ranseur and blocked several of the wild swings, but two slashes scraped her armor. The matriarch reeled, tried desperately to counter without striking a mortal blow. She ducked one arcing swipe, lashing out as she did so, opening a wide gash across Galell’s left thig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Light radiated from Galell as he cast a healing spell, but the luminescence seemed ... faint, sallow. The former priest clutched his head with his free hand and screamed out as he stumbled backward and fell into the pit, dropping the lan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a moment his face slackened; his eyes dimmed. And in that instant Liadrin caught a glimpse of the old Galell—a ghostly image of the elf he used to b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pleaded, “It does not have to be this way. This is the last thing I would ever want. Your mind was always strong. You can still fight thi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replied, and as he did, his voice was the voice of the old Gale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en it speaks to me, it sounds like shattering glass.” Tears flowed down his cheeks. “I feel a part of me, the part that I want to hold on to, detached, drifting, drifting like a ship lost among th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e stopped, took to one knee, and reached out, whispering to someone or something that was not there. Liadrin could barely make out his words: “Try your very best to be patient and be strong, and most of all, not t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ith an anguished cry Galell shook his fists, then pounded them on the stone floor. “An’dorvel, I am sorry. I am so sorry I failed yo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o is An’dorvel? Galell? Galell, who is An’dorvel?” Liadrin drew close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 whipped his head side to side, grabbed his lance, and scuttled back. Liadrin froze, hand outstretch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metimes it sounds like glass,” he muttered. “Sometimes it sounds like twisting metal. And sometim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alell’s hand tightened around the lance. He channeled the Light into it, and it began to glow ominously. With his other hand Galell clutched at his hea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ometimes it sounds like children screaming. Hundreds of the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mer priest’s eyes grew wide, burning furiously once again. “All or none, Liadrin. We were not meant to survive.” Galell’s features twisted, and the visage of the old Galell dissipated as the creature he had become bolted, hacking, slashing, and driving Liadrin back with the power and intensity of a feral beas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matriarch blocked, parried what she could, channeling the Light into her own lance, the glow from the two weapons illuminating the dusky chamber, flashing brighter when the weapons clashed. Several strikes broke through Liadrin’s defense as her back neared the far wall. She narrowly avoided a slash that would have decapitated her, and she knew, knew as she countered the attack, that Galell had left himself overextended, that he would not be able to recover in time to block or evade—that her retaliation would spell the end for him. She wept as the ranseur blade flared brightly and cleaved through Galell’s head, a precise, clean cut that neatly removed the upper portion of his skul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former priest fell, his body nothing but dead weight as the remainder of his lifeblood spilled onto the stonewor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glow of his lance dimmed. Liadrin ceased her own channeling, and once again the lair was dar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sat, unmindful of her bleeding wounds for the moment. She pulled Galell to her, stroking his armor, allowing tears to flow'. “All or none, Galell; all or none.” She stayed that way until her eyes held no more tears and Galell’s body grew' col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I did what was necessary, she repeated inwardly over and over. I defended myself Yet the memory of this day would linger, persistent and immune to purging, a permanent scar upon her sou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Hours later, as Liadrin watched the flames consume Galell in a clearing outside the ruins, she commanded the Light to heal her wounds. She did her best to ignore the piercing daggers of discordant notes within her head as she did so, and she tried to push away the concern when the riot of noise seemed to stretch on longer than it ever had befor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voice, welcome and soothing, broke through the discord. “You did what you had to do.”</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iadrin turned to see Lor’themar emerge from the tree line. He approached, hesitated, then stepped forward and held the former priestess in a tight embrace. When he did, the pain in Liadrin’s head finally reced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hat happened to us, Lor’themar? What happened to our circ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or’themar’s voice was heavy. “Times chang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People change,” Liadrin repli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s they stood entwined, Lady Liadrin briefly wondered if she was wrong, if perhaps she was doing Vandellor a disservice, if perhaps he and the priests and the paladins of the world had gotten it righ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if perhaps the Light was truly meant to remain just out of reach.</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36:00Z</dcterms:created>
  <dc:creator>admin</dc:creator>
  <dc:description/>
  <cp:keywords/>
  <dc:language>en-US</dc:language>
  <cp:lastModifiedBy>123</cp:lastModifiedBy>
  <dcterms:modified xsi:type="dcterms:W3CDTF">2014-05-15T16:24:00Z</dcterms:modified>
  <cp:revision>58</cp:revision>
  <dc:subject/>
  <dc:title/>
</cp:coreProperties>
</file>