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720"/>
        <w:ind w:firstLine="180"/>
        <w:rPr>
          <w:rFonts w:ascii="Arial" w:hAnsi="Arial" w:cs="Arial"/>
          <w:color w:val="000000"/>
          <w:sz w:val="2"/>
          <w:szCs w:val="2"/>
        </w:rPr>
      </w:pPr>
      <w:r>
        <w:rPr>
          <w:rFonts w:cs="Arial" w:ascii="Arial" w:hAnsi="Arial"/>
          <w:color w:val="000000"/>
          <w:sz w:val="2"/>
          <w:szCs w:val="2"/>
        </w:rPr>
      </w:r>
    </w:p>
    <w:p>
      <w:pPr>
        <w:pStyle w:val="Normal"/>
        <w:autoSpaceDE w:val="false"/>
        <w:spacing w:lineRule="auto" w:line="720"/>
        <w:ind w:firstLine="180"/>
        <w:jc w:val="center"/>
        <w:rPr/>
      </w:pPr>
      <w:r>
        <w:rPr>
          <w:rFonts w:cs="ArialRegular" w:ascii="ArialRegular" w:hAnsi="ArialRegular"/>
          <w:color w:val="000000"/>
          <w:sz w:val="41"/>
          <w:szCs w:val="41"/>
          <w:lang w:val="en-US"/>
        </w:rPr>
        <w:t>S</w:t>
      </w:r>
      <w:r>
        <w:rPr>
          <w:rFonts w:cs="ArialRegular" w:ascii="ArialRegular" w:hAnsi="ArialRegular"/>
          <w:color w:val="000000"/>
          <w:sz w:val="38"/>
          <w:szCs w:val="38"/>
          <w:lang w:val="en-US"/>
        </w:rPr>
        <w:t>TORMRAGE</w:t>
      </w:r>
    </w:p>
    <w:p>
      <w:pPr>
        <w:pStyle w:val="Normal"/>
        <w:autoSpaceDE w:val="false"/>
        <w:spacing w:lineRule="auto" w:line="720"/>
        <w:ind w:firstLine="180"/>
        <w:jc w:val="center"/>
        <w:rPr/>
      </w:pPr>
      <w:r>
        <w:rPr>
          <w:rFonts w:cs="ArialRegular" w:ascii="ArialRegular" w:hAnsi="ArialRegular"/>
          <w:color w:val="000000"/>
          <w:sz w:val="37"/>
          <w:szCs w:val="37"/>
          <w:lang w:val="en-US"/>
        </w:rPr>
        <w:t xml:space="preserve">WORLD OF </w:t>
      </w:r>
      <w:r>
        <w:rPr>
          <w:rFonts w:cs="ArialBold" w:ascii="ArialBold" w:hAnsi="ArialBold"/>
          <w:b/>
          <w:bCs/>
          <w:color w:val="000000"/>
          <w:sz w:val="39"/>
          <w:szCs w:val="39"/>
          <w:lang w:val="en-US"/>
        </w:rPr>
        <w:t>W</w:t>
      </w:r>
      <w:r>
        <w:rPr>
          <w:rFonts w:cs="ArialBold" w:ascii="ArialBold" w:hAnsi="ArialBold"/>
          <w:b/>
          <w:bCs/>
          <w:color w:val="000000"/>
          <w:sz w:val="37"/>
          <w:szCs w:val="37"/>
          <w:lang w:val="en-US"/>
        </w:rPr>
        <w:t>AR</w:t>
      </w:r>
      <w:r>
        <w:rPr>
          <w:rFonts w:cs="ArialBold" w:ascii="ArialBold" w:hAnsi="ArialBold"/>
          <w:b/>
          <w:bCs/>
          <w:color w:val="000000"/>
          <w:sz w:val="39"/>
          <w:szCs w:val="39"/>
          <w:lang w:val="en-US"/>
        </w:rPr>
        <w:t>C</w:t>
      </w:r>
      <w:r>
        <w:rPr>
          <w:rFonts w:cs="ArialBold" w:ascii="ArialBold" w:hAnsi="ArialBold"/>
          <w:b/>
          <w:bCs/>
          <w:color w:val="000000"/>
          <w:sz w:val="37"/>
          <w:szCs w:val="37"/>
          <w:lang w:val="en-US"/>
        </w:rPr>
        <w:t>RAFT</w:t>
      </w:r>
      <w:r>
        <w:rPr>
          <w:rFonts w:cs="ArialBold" w:ascii="ArialBold" w:hAnsi="ArialBold"/>
          <w:b/>
          <w:bCs/>
          <w:color w:val="000000"/>
          <w:sz w:val="31"/>
          <w:szCs w:val="31"/>
          <w:lang w:val="en-US"/>
        </w:rPr>
        <w:t>®</w:t>
      </w:r>
    </w:p>
    <w:p>
      <w:pPr>
        <w:pStyle w:val="Normal"/>
        <w:numPr>
          <w:ilvl w:val="0"/>
          <w:numId w:val="0"/>
        </w:numPr>
        <w:autoSpaceDE w:val="false"/>
        <w:spacing w:lineRule="auto" w:line="720"/>
        <w:ind w:firstLine="180"/>
        <w:jc w:val="center"/>
        <w:outlineLvl w:val="0"/>
        <w:rPr/>
      </w:pPr>
      <w:bookmarkStart w:id="0" w:name="__RefHeading___Toc257643614"/>
      <w:bookmarkEnd w:id="0"/>
      <w:r>
        <w:rPr>
          <w:rFonts w:cs="ArialBold" w:ascii="ArialBold" w:hAnsi="ArialBold"/>
          <w:b/>
          <w:bCs/>
          <w:color w:val="000000"/>
          <w:sz w:val="43"/>
          <w:szCs w:val="43"/>
          <w:lang w:val="en-US"/>
        </w:rPr>
        <w:t>S</w:t>
      </w:r>
      <w:r>
        <w:rPr>
          <w:rFonts w:cs="ArialBold" w:ascii="ArialBold" w:hAnsi="ArialBold"/>
          <w:b/>
          <w:bCs/>
          <w:color w:val="000000"/>
          <w:sz w:val="39"/>
          <w:szCs w:val="39"/>
          <w:lang w:val="en-US"/>
        </w:rPr>
        <w:t>TORMRAGE</w:t>
      </w:r>
    </w:p>
    <w:p>
      <w:pPr>
        <w:pStyle w:val="Normal"/>
        <w:autoSpaceDE w:val="false"/>
        <w:spacing w:lineRule="auto" w:line="720"/>
        <w:ind w:firstLine="180"/>
        <w:jc w:val="center"/>
        <w:rPr/>
      </w:pPr>
      <w:r>
        <w:rPr>
          <w:rFonts w:cs="ArialBold" w:ascii="ArialBold" w:hAnsi="ArialBold"/>
          <w:b/>
          <w:bCs/>
          <w:color w:val="000000"/>
          <w:sz w:val="37"/>
          <w:szCs w:val="37"/>
          <w:lang w:val="en-US"/>
        </w:rPr>
        <w:t>R</w:t>
      </w:r>
      <w:r>
        <w:rPr>
          <w:rFonts w:cs="ArialBold" w:ascii="ArialBold" w:hAnsi="ArialBold"/>
          <w:b/>
          <w:bCs/>
          <w:color w:val="000000"/>
          <w:lang w:val="en-US"/>
        </w:rPr>
        <w:t xml:space="preserve">ICHARD </w:t>
      </w:r>
      <w:r>
        <w:rPr>
          <w:rFonts w:cs="ArialBold" w:ascii="ArialBold" w:hAnsi="ArialBold"/>
          <w:b/>
          <w:bCs/>
          <w:color w:val="000000"/>
          <w:sz w:val="37"/>
          <w:szCs w:val="37"/>
          <w:lang w:val="en-US"/>
        </w:rPr>
        <w:t>A. K</w:t>
      </w:r>
      <w:r>
        <w:rPr>
          <w:rFonts w:cs="ArialBold" w:ascii="ArialBold" w:hAnsi="ArialBold"/>
          <w:b/>
          <w:bCs/>
          <w:color w:val="000000"/>
          <w:lang w:val="en-US"/>
        </w:rPr>
        <w:t>NAAK</w:t>
      </w:r>
    </w:p>
    <w:p>
      <w:pPr>
        <w:pStyle w:val="Normal"/>
        <w:autoSpaceDE w:val="false"/>
        <w:spacing w:lineRule="auto" w:line="720"/>
        <w:ind w:firstLine="180"/>
        <w:jc w:val="center"/>
        <w:rPr>
          <w:rFonts w:ascii="ArialBold" w:hAnsi="ArialBold" w:cs="ArialBold"/>
          <w:b/>
          <w:b/>
          <w:bCs/>
          <w:color w:val="000000"/>
          <w:lang w:val="en-US"/>
        </w:rPr>
      </w:pPr>
      <w:r>
        <w:rPr>
          <w:rFonts w:cs="ArialBold" w:ascii="ArialBold" w:hAnsi="ArialBold"/>
          <w:b/>
          <w:bCs/>
          <w:color w:val="000000"/>
          <w:lang w:val="en-US"/>
        </w:rPr>
      </w:r>
    </w:p>
    <w:p>
      <w:pPr>
        <w:pStyle w:val="Normal"/>
        <w:autoSpaceDE w:val="false"/>
        <w:spacing w:lineRule="auto" w:line="720"/>
        <w:ind w:firstLine="180"/>
        <w:jc w:val="center"/>
        <w:rPr>
          <w:rFonts w:ascii="ArialBold" w:hAnsi="ArialBold" w:cs="ArialBold"/>
          <w:b/>
          <w:b/>
          <w:bCs/>
          <w:color w:val="000000"/>
          <w:lang w:val="en-US"/>
        </w:rPr>
      </w:pPr>
      <w:r>
        <w:rPr>
          <w:rFonts w:cs="ArialBold" w:ascii="ArialBold" w:hAnsi="ArialBold"/>
          <w:b/>
          <w:bCs/>
          <w:color w:val="000000"/>
          <w:lang w:val="en-US"/>
        </w:rPr>
      </w:r>
    </w:p>
    <w:p>
      <w:pPr>
        <w:pStyle w:val="Normal"/>
        <w:autoSpaceDE w:val="false"/>
        <w:spacing w:lineRule="auto" w:line="720"/>
        <w:ind w:firstLine="180"/>
        <w:jc w:val="center"/>
        <w:rPr>
          <w:rFonts w:ascii="ArialBold" w:hAnsi="ArialBold" w:cs="ArialBold"/>
          <w:b/>
          <w:b/>
          <w:bCs/>
          <w:color w:val="000000"/>
          <w:lang w:val="en-US"/>
        </w:rPr>
      </w:pPr>
      <w:r>
        <w:rPr>
          <w:rFonts w:cs="ArialBold" w:ascii="ArialBold" w:hAnsi="ArialBold"/>
          <w:b/>
          <w:bCs/>
          <w:color w:val="000000"/>
          <w:lang w:val="en-US"/>
        </w:rPr>
      </w:r>
    </w:p>
    <w:p>
      <w:pPr>
        <w:pStyle w:val="Normal"/>
        <w:autoSpaceDE w:val="false"/>
        <w:spacing w:lineRule="auto" w:line="720"/>
        <w:ind w:firstLine="180"/>
        <w:jc w:val="center"/>
        <w:rPr>
          <w:rFonts w:ascii="ArialBold" w:hAnsi="ArialBold" w:cs="ArialBold"/>
          <w:b/>
          <w:b/>
          <w:bCs/>
          <w:color w:val="000000"/>
          <w:lang w:val="en-US"/>
        </w:rPr>
      </w:pPr>
      <w:r>
        <w:rPr>
          <w:rFonts w:cs="ArialBold" w:ascii="ArialBold" w:hAnsi="ArialBold"/>
          <w:b/>
          <w:bCs/>
          <w:color w:val="000000"/>
          <w:lang w:val="en-US"/>
        </w:rPr>
      </w:r>
    </w:p>
    <w:p>
      <w:pPr>
        <w:pStyle w:val="Normal"/>
        <w:autoSpaceDE w:val="false"/>
        <w:spacing w:lineRule="auto" w:line="720"/>
        <w:ind w:firstLine="180"/>
        <w:jc w:val="center"/>
        <w:rPr>
          <w:rFonts w:ascii="ArialBold" w:hAnsi="ArialBold" w:cs="ArialBold"/>
          <w:b/>
          <w:b/>
          <w:bCs/>
          <w:color w:val="000000"/>
          <w:lang w:val="en-US"/>
        </w:rPr>
      </w:pPr>
      <w:r>
        <w:rPr>
          <w:rFonts w:cs="ArialBold" w:ascii="ArialBold" w:hAnsi="ArialBold"/>
          <w:b/>
          <w:bCs/>
          <w:color w:val="000000"/>
          <w:lang w:val="en-US"/>
        </w:rPr>
      </w:r>
    </w:p>
    <w:p>
      <w:pPr>
        <w:pStyle w:val="Normal"/>
        <w:autoSpaceDE w:val="false"/>
        <w:spacing w:lineRule="auto" w:line="720"/>
        <w:ind w:firstLine="180"/>
        <w:jc w:val="center"/>
        <w:rPr>
          <w:rFonts w:ascii="ArialBold" w:hAnsi="ArialBold" w:cs="ArialBold"/>
          <w:b/>
          <w:b/>
          <w:bCs/>
          <w:color w:val="000000"/>
          <w:lang w:val="en-US"/>
        </w:rPr>
      </w:pPr>
      <w:r>
        <w:rPr>
          <w:rFonts w:cs="ArialBold" w:ascii="ArialBold" w:hAnsi="ArialBold"/>
          <w:b/>
          <w:bCs/>
          <w:color w:val="000000"/>
          <w:lang w:val="en-US"/>
        </w:rPr>
      </w:r>
    </w:p>
    <w:p>
      <w:pPr>
        <w:pStyle w:val="Normal"/>
        <w:autoSpaceDE w:val="false"/>
        <w:spacing w:lineRule="auto" w:line="720"/>
        <w:ind w:firstLine="180"/>
        <w:jc w:val="center"/>
        <w:rPr>
          <w:rFonts w:ascii="ArialBold" w:hAnsi="ArialBold" w:cs="ArialBold"/>
          <w:b/>
          <w:b/>
          <w:bCs/>
          <w:color w:val="000000"/>
          <w:lang w:val="en-US"/>
        </w:rPr>
      </w:pPr>
      <w:r>
        <w:rPr>
          <w:rFonts w:cs="ArialBold" w:ascii="ArialBold" w:hAnsi="ArialBold"/>
          <w:b/>
          <w:bCs/>
          <w:color w:val="000000"/>
          <w:lang w:val="en-US"/>
        </w:rPr>
      </w:r>
    </w:p>
    <w:p>
      <w:pPr>
        <w:pStyle w:val="Normal"/>
        <w:autoSpaceDE w:val="false"/>
        <w:spacing w:lineRule="auto" w:line="720"/>
        <w:ind w:firstLine="180"/>
        <w:jc w:val="center"/>
        <w:rPr>
          <w:rFonts w:ascii="ArialBold" w:hAnsi="ArialBold" w:cs="ArialBold"/>
          <w:b/>
          <w:b/>
          <w:bCs/>
          <w:color w:val="000000"/>
          <w:lang w:val="en-US"/>
        </w:rPr>
      </w:pPr>
      <w:r>
        <w:rPr>
          <w:rFonts w:cs="ArialBold" w:ascii="ArialBold" w:hAnsi="ArialBold"/>
          <w:b/>
          <w:bCs/>
          <w:color w:val="000000"/>
          <w:lang w:val="en-US"/>
        </w:rPr>
      </w:r>
    </w:p>
    <w:p>
      <w:pPr>
        <w:pStyle w:val="Normal"/>
        <w:autoSpaceDE w:val="false"/>
        <w:spacing w:lineRule="auto" w:line="720"/>
        <w:ind w:firstLine="180"/>
        <w:jc w:val="center"/>
        <w:rPr>
          <w:rFonts w:ascii="ArialBold" w:hAnsi="ArialBold" w:cs="ArialBold"/>
          <w:b/>
          <w:b/>
          <w:bCs/>
          <w:color w:val="000000"/>
          <w:lang w:val="en-US"/>
        </w:rPr>
      </w:pPr>
      <w:r>
        <w:rPr>
          <w:rFonts w:cs="ArialBold" w:ascii="ArialBold" w:hAnsi="ArialBold"/>
          <w:b/>
          <w:bCs/>
          <w:color w:val="000000"/>
          <w:lang w:val="en-US"/>
        </w:rPr>
      </w:r>
    </w:p>
    <w:p>
      <w:pPr>
        <w:pStyle w:val="Normal"/>
        <w:autoSpaceDE w:val="false"/>
        <w:spacing w:lineRule="auto" w:line="720"/>
        <w:ind w:firstLine="180"/>
        <w:jc w:val="center"/>
        <w:rPr>
          <w:rFonts w:ascii="ArialBold" w:hAnsi="ArialBold" w:cs="ArialBold"/>
          <w:b/>
          <w:b/>
          <w:bCs/>
          <w:color w:val="000000"/>
          <w:lang w:val="en-US"/>
        </w:rPr>
      </w:pPr>
      <w:r>
        <w:rPr>
          <w:rFonts w:cs="ArialBold" w:ascii="ArialBold" w:hAnsi="ArialBold"/>
          <w:b/>
          <w:bCs/>
          <w:color w:val="000000"/>
          <w:lang w:val="en-US"/>
        </w:rPr>
      </w:r>
    </w:p>
    <w:p>
      <w:pPr>
        <w:pStyle w:val="Normal"/>
        <w:autoSpaceDE w:val="false"/>
        <w:spacing w:lineRule="auto" w:line="720"/>
        <w:ind w:firstLine="180"/>
        <w:jc w:val="center"/>
        <w:rPr>
          <w:rFonts w:ascii="ArialBold" w:hAnsi="ArialBold" w:cs="ArialBold"/>
          <w:b/>
          <w:b/>
          <w:bCs/>
          <w:color w:val="000000"/>
          <w:lang w:val="en-US"/>
        </w:rPr>
      </w:pPr>
      <w:r>
        <w:rPr>
          <w:rFonts w:cs="ArialBold" w:ascii="ArialBold" w:hAnsi="ArialBold"/>
          <w:b/>
          <w:bCs/>
          <w:color w:val="000000"/>
          <w:lang w:val="en-US"/>
        </w:rPr>
      </w:r>
    </w:p>
    <w:p>
      <w:pPr>
        <w:pStyle w:val="Normal"/>
        <w:autoSpaceDE w:val="false"/>
        <w:ind w:firstLine="180"/>
        <w:rPr>
          <w:rFonts w:ascii="ArialRegular" w:hAnsi="ArialRegular" w:cs="ArialRegular"/>
          <w:color w:val="000000"/>
          <w:sz w:val="21"/>
          <w:szCs w:val="21"/>
          <w:lang w:val="en-US"/>
        </w:rPr>
      </w:pPr>
      <w:r>
        <w:rPr>
          <w:rFonts w:cs="ArialRegular" w:ascii="ArialRegular" w:hAnsi="ArialRegular"/>
          <w:color w:val="000000"/>
          <w:sz w:val="21"/>
          <w:szCs w:val="21"/>
          <w:lang w:val="en-US"/>
        </w:rPr>
        <w:t>Gallery Books</w:t>
      </w:r>
    </w:p>
    <w:p>
      <w:pPr>
        <w:pStyle w:val="Normal"/>
        <w:autoSpaceDE w:val="false"/>
        <w:ind w:firstLine="180"/>
        <w:rPr>
          <w:rFonts w:ascii="ArialRegular" w:hAnsi="ArialRegular" w:cs="ArialRegular"/>
          <w:color w:val="000000"/>
          <w:sz w:val="21"/>
          <w:szCs w:val="21"/>
          <w:lang w:val="en-US"/>
        </w:rPr>
      </w:pPr>
      <w:r>
        <w:rPr>
          <w:rFonts w:cs="ArialRegular" w:ascii="ArialRegular" w:hAnsi="ArialRegular"/>
          <w:color w:val="000000"/>
          <w:sz w:val="21"/>
          <w:szCs w:val="21"/>
          <w:lang w:val="en-US"/>
        </w:rPr>
        <w:t>A Division of Simon &amp; Schuster, Inc.</w:t>
      </w:r>
    </w:p>
    <w:p>
      <w:pPr>
        <w:pStyle w:val="Normal"/>
        <w:autoSpaceDE w:val="false"/>
        <w:ind w:firstLine="180"/>
        <w:rPr>
          <w:rFonts w:ascii="ArialRegular" w:hAnsi="ArialRegular" w:cs="ArialRegular"/>
          <w:color w:val="000000"/>
          <w:sz w:val="21"/>
          <w:szCs w:val="21"/>
          <w:lang w:val="en-US"/>
        </w:rPr>
      </w:pPr>
      <w:r>
        <w:rPr>
          <w:rFonts w:cs="ArialRegular" w:ascii="ArialRegular" w:hAnsi="ArialRegular"/>
          <w:color w:val="000000"/>
          <w:sz w:val="21"/>
          <w:szCs w:val="21"/>
          <w:lang w:val="en-US"/>
        </w:rPr>
        <w:t>1230 Avenue of the Americas</w:t>
      </w:r>
    </w:p>
    <w:p>
      <w:pPr>
        <w:pStyle w:val="Normal"/>
        <w:autoSpaceDE w:val="false"/>
        <w:ind w:firstLine="180"/>
        <w:rPr>
          <w:rFonts w:ascii="ArialRegular" w:hAnsi="ArialRegular" w:cs="ArialRegular"/>
          <w:color w:val="000000"/>
          <w:sz w:val="21"/>
          <w:szCs w:val="21"/>
          <w:lang w:val="en-US"/>
        </w:rPr>
      </w:pPr>
      <w:r>
        <w:rPr>
          <w:rFonts w:cs="ArialRegular" w:ascii="ArialRegular" w:hAnsi="ArialRegular"/>
          <w:color w:val="000000"/>
          <w:sz w:val="21"/>
          <w:szCs w:val="21"/>
          <w:lang w:val="en-US"/>
        </w:rPr>
        <w:t>New York, NY 10020</w:t>
      </w:r>
    </w:p>
    <w:p>
      <w:pPr>
        <w:pStyle w:val="Normal"/>
        <w:autoSpaceDE w:val="false"/>
        <w:ind w:firstLine="180"/>
        <w:rPr>
          <w:rFonts w:ascii="ArialRegular" w:hAnsi="ArialRegular" w:cs="ArialRegular"/>
          <w:color w:val="0000FF"/>
          <w:sz w:val="21"/>
          <w:szCs w:val="21"/>
          <w:lang w:val="en-US"/>
        </w:rPr>
      </w:pPr>
      <w:r>
        <w:rPr>
          <w:rFonts w:cs="ArialRegular" w:ascii="ArialRegular" w:hAnsi="ArialRegular"/>
          <w:color w:val="0000FF"/>
          <w:sz w:val="21"/>
          <w:szCs w:val="21"/>
          <w:lang w:val="en-US"/>
        </w:rPr>
        <w:t>www.SimonandSchuster.c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pPr>
      <w:r>
        <w:rPr>
          <w:rFonts w:cs="ArialRegular" w:ascii="ArialRegular" w:hAnsi="ArialRegular"/>
          <w:color w:val="000000"/>
          <w:sz w:val="30"/>
          <w:szCs w:val="30"/>
          <w:lang w:val="en-US"/>
        </w:rPr>
        <w:t>This book is a work of fiction. Names, characters, places, and incidents either are products of the author’s imagination or are used fictitiously. Any resemblance to actual events or locales or persons, living or dead, is entirely coinciden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pyright © 2010 by Blizzard Entertainment, Inc. All righ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erved. Warcraft, World of Warcraft, and Blizzard Entertain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e trademarks and/or registered trademarks of Blizz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ertainment, Inc., in the U.S. and/or other countries. All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demark references herein are the properties of their respect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wn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rights reserved, including the right to reproduce this book 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rtions thereof in any form whatsoever. For information addr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cket Books Subsidiary Rights Department, 1230 Avenu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ericas, New York, NY 10020</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rst Gallery Books hardcover edition February 2010</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LLERY BOOKS and colophon are registered trademark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mon &amp; Schuster, In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information about special discounts for bulk purchases, plea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tact Simon &amp; Schuster Special Sales at 1-866-506-1949 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siness@simonandschuster.c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imon &amp; Schuster Speakers Bureau can bring authors to y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ve event. For more information or to book an event contac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mon &amp; Schuster Speakers Bureau at 1-866-248-3049 or visit</w:t>
      </w:r>
    </w:p>
    <w:p>
      <w:pPr>
        <w:pStyle w:val="Normal"/>
        <w:autoSpaceDE w:val="false"/>
        <w:ind w:firstLine="180"/>
        <w:rPr/>
      </w:pPr>
      <w:r>
        <w:rPr>
          <w:rFonts w:cs="ArialRegular" w:ascii="ArialRegular" w:hAnsi="ArialRegular"/>
          <w:color w:val="000000"/>
          <w:sz w:val="30"/>
          <w:szCs w:val="30"/>
          <w:lang w:val="en-US"/>
        </w:rPr>
        <w:t xml:space="preserve">our website at </w:t>
      </w:r>
      <w:r>
        <w:rPr>
          <w:rFonts w:cs="ArialRegular" w:ascii="ArialRegular" w:hAnsi="ArialRegular"/>
          <w:color w:val="0000FF"/>
          <w:sz w:val="30"/>
          <w:szCs w:val="30"/>
          <w:lang w:val="en-US"/>
        </w:rPr>
        <w:t>www.simonspeakers.com.</w:t>
      </w:r>
    </w:p>
    <w:p>
      <w:pPr>
        <w:pStyle w:val="Normal"/>
        <w:autoSpaceDE w:val="false"/>
        <w:ind w:firstLine="180"/>
        <w:rPr/>
      </w:pPr>
      <w:r>
        <w:rPr>
          <w:rFonts w:cs="ArialRegular" w:ascii="ArialRegular" w:hAnsi="ArialRegular"/>
          <w:color w:val="000000"/>
          <w:sz w:val="30"/>
          <w:szCs w:val="30"/>
          <w:lang w:val="en-US"/>
        </w:rPr>
        <w:t>Manufactured in the United States of Americ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10 9 8 7 6 5 4 3 2 1</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SBN 978-1-4165-5087-7</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SBN 978-1-4391-6066-4 (ebook)</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or the twelve million and mor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ho have breathed life into Azerot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r>
    </w:p>
    <w:p>
      <w:pPr>
        <w:pStyle w:val="Normal"/>
        <w:numPr>
          <w:ilvl w:val="0"/>
          <w:numId w:val="0"/>
        </w:numPr>
        <w:autoSpaceDE w:val="false"/>
        <w:ind w:firstLine="180"/>
        <w:jc w:val="center"/>
        <w:outlineLvl w:val="0"/>
        <w:rPr>
          <w:rFonts w:cs="ArialItalic"/>
          <w:iCs/>
          <w:color w:val="000000"/>
          <w:sz w:val="44"/>
          <w:szCs w:val="44"/>
        </w:rPr>
      </w:pPr>
      <w:r>
        <w:rPr>
          <w:rFonts w:cs="ArialItalic"/>
          <w:iCs/>
          <w:color w:val="000000"/>
          <w:sz w:val="44"/>
          <w:szCs w:val="44"/>
          <w:lang w:val="en-US"/>
        </w:rPr>
        <w:t>Содержание</w:t>
      </w:r>
    </w:p>
    <w:p>
      <w:pPr>
        <w:pStyle w:val="Normal"/>
        <w:autoSpaceDE w:val="false"/>
        <w:ind w:firstLine="180"/>
        <w:jc w:val="center"/>
        <w:rPr>
          <w:rFonts w:cs="ArialItalic"/>
          <w:iCs/>
          <w:color w:val="000000"/>
          <w:sz w:val="44"/>
          <w:szCs w:val="44"/>
        </w:rPr>
      </w:pPr>
      <w:r>
        <w:rPr>
          <w:rFonts w:cs="ArialItalic"/>
          <w:iCs/>
          <w:color w:val="000000"/>
          <w:sz w:val="44"/>
          <w:szCs w:val="44"/>
        </w:rPr>
      </w:r>
    </w:p>
    <w:sdt>
      <w:sdtPr>
        <w:docPartObj>
          <w:docPartGallery w:val="Table of Contents"/>
          <w:docPartUnique w:val="true"/>
        </w:docPartObj>
      </w:sdtPr>
      <w:sdtContent>
        <w:p>
          <w:pPr>
            <w:pStyle w:val="Contents1"/>
            <w:tabs>
              <w:tab w:val="clear" w:pos="708"/>
              <w:tab w:val="right" w:pos="10326" w:leader="dot"/>
            </w:tabs>
            <w:rPr>
              <w:lang w:val="en-US" w:eastAsia="en-US"/>
            </w:rPr>
          </w:pPr>
          <w:r>
            <w:fldChar w:fldCharType="begin"/>
          </w:r>
          <w:r>
            <w:rPr>
              <w:rStyle w:val="IndexLink"/>
              <w:b/>
              <w:bCs/>
              <w:rFonts w:cs="ArialBold" w:ascii="ArialBold" w:hAnsi="ArialBold"/>
              <w:lang w:val="en-US" w:eastAsia="en-US"/>
            </w:rPr>
            <w:instrText xml:space="preserve"> TOC \o "1-3" \h \z \u </w:instrText>
          </w:r>
          <w:r>
            <w:rPr>
              <w:rStyle w:val="IndexLink"/>
              <w:b/>
              <w:bCs/>
              <w:rFonts w:cs="ArialBold" w:ascii="ArialBold" w:hAnsi="ArialBold"/>
              <w:lang w:val="en-US" w:eastAsia="en-US"/>
            </w:rPr>
            <w:fldChar w:fldCharType="separate"/>
          </w:r>
          <w:hyperlink w:anchor="__RefHeading___Toc257643614">
            <w:r>
              <w:rPr>
                <w:rStyle w:val="IndexLink"/>
                <w:rFonts w:cs="ArialBold" w:ascii="ArialBold" w:hAnsi="ArialBold"/>
                <w:b/>
                <w:bCs/>
                <w:lang w:val="en-US" w:eastAsia="en-US"/>
              </w:rPr>
              <w:t>STORMRAGE</w:t>
            </w:r>
            <w:r>
              <w:rPr>
                <w:rStyle w:val="IndexLink"/>
                <w:lang w:val="en-US" w:eastAsia="en-US"/>
              </w:rPr>
              <w:tab/>
              <w:t>1</w:t>
            </w:r>
          </w:hyperlink>
        </w:p>
        <w:p>
          <w:pPr>
            <w:pStyle w:val="Contents1"/>
            <w:tabs>
              <w:tab w:val="clear" w:pos="708"/>
              <w:tab w:val="right" w:pos="10326" w:leader="dot"/>
            </w:tabs>
            <w:rPr>
              <w:lang w:val="en-US" w:eastAsia="en-US"/>
            </w:rPr>
          </w:pPr>
          <w:hyperlink w:anchor="__RefHeading___Toc257643615">
            <w:r>
              <w:rPr>
                <w:rStyle w:val="IndexLink"/>
                <w:rFonts w:cs="ArialBold" w:ascii="ArialBold" w:hAnsi="ArialBold"/>
                <w:b/>
                <w:bCs/>
                <w:lang w:val="en-US" w:eastAsia="en-US"/>
              </w:rPr>
              <w:t>ACKNOWLEDGMENTS</w:t>
            </w:r>
            <w:r>
              <w:rPr>
                <w:rStyle w:val="IndexLink"/>
                <w:lang w:val="en-US" w:eastAsia="en-US"/>
              </w:rPr>
              <w:tab/>
              <w:t>3</w:t>
            </w:r>
          </w:hyperlink>
        </w:p>
        <w:p>
          <w:pPr>
            <w:pStyle w:val="Contents1"/>
            <w:tabs>
              <w:tab w:val="clear" w:pos="708"/>
              <w:tab w:val="right" w:pos="10326" w:leader="dot"/>
            </w:tabs>
            <w:rPr>
              <w:lang w:val="en-US" w:eastAsia="en-US"/>
            </w:rPr>
          </w:pPr>
          <w:hyperlink w:anchor="__RefHeading___Toc257643616">
            <w:r>
              <w:rPr>
                <w:rStyle w:val="IndexLink"/>
                <w:rFonts w:cs="ArialBold" w:ascii="ArialBold" w:hAnsi="ArialBold"/>
                <w:b/>
                <w:bCs/>
                <w:lang w:val="en-US" w:eastAsia="en-US"/>
              </w:rPr>
              <w:t>PROLOGUE</w:t>
            </w:r>
            <w:r>
              <w:rPr>
                <w:rStyle w:val="IndexLink"/>
                <w:lang w:val="en-US" w:eastAsia="en-US"/>
              </w:rPr>
              <w:tab/>
              <w:t>4</w:t>
            </w:r>
          </w:hyperlink>
        </w:p>
        <w:p>
          <w:pPr>
            <w:pStyle w:val="Contents1"/>
            <w:tabs>
              <w:tab w:val="clear" w:pos="708"/>
              <w:tab w:val="right" w:pos="10326" w:leader="dot"/>
            </w:tabs>
            <w:rPr>
              <w:lang w:val="en-US" w:eastAsia="en-US"/>
            </w:rPr>
          </w:pPr>
          <w:hyperlink w:anchor="__RefHeading___Toc257643617">
            <w:r>
              <w:rPr>
                <w:rStyle w:val="IndexLink"/>
                <w:rFonts w:cs="ArialBold" w:ascii="ArialBold" w:hAnsi="ArialBold"/>
                <w:b/>
                <w:bCs/>
                <w:lang w:val="en-US" w:eastAsia="en-US"/>
              </w:rPr>
              <w:t>BLOOD QUEST</w:t>
            </w:r>
            <w:r>
              <w:rPr>
                <w:rStyle w:val="IndexLink"/>
                <w:lang w:val="en-US" w:eastAsia="en-US"/>
              </w:rPr>
              <w:tab/>
              <w:t>4</w:t>
            </w:r>
          </w:hyperlink>
        </w:p>
        <w:p>
          <w:pPr>
            <w:pStyle w:val="Contents1"/>
            <w:tabs>
              <w:tab w:val="clear" w:pos="708"/>
              <w:tab w:val="right" w:pos="10326" w:leader="dot"/>
            </w:tabs>
            <w:rPr>
              <w:lang w:val="en-US" w:eastAsia="en-US"/>
            </w:rPr>
          </w:pPr>
          <w:hyperlink w:anchor="__RefHeading___Toc257643618">
            <w:r>
              <w:rPr>
                <w:rStyle w:val="IndexLink"/>
                <w:rFonts w:cs="ArialBold" w:ascii="ArialBold" w:hAnsi="ArialBold"/>
                <w:b/>
                <w:bCs/>
                <w:lang w:val="en-US" w:eastAsia="en-US"/>
              </w:rPr>
              <w:t>TELDRASSIL</w:t>
            </w:r>
            <w:r>
              <w:rPr>
                <w:rStyle w:val="IndexLink"/>
                <w:lang w:val="en-US" w:eastAsia="en-US"/>
              </w:rPr>
              <w:tab/>
              <w:t>8</w:t>
            </w:r>
          </w:hyperlink>
        </w:p>
        <w:p>
          <w:pPr>
            <w:pStyle w:val="Contents1"/>
            <w:tabs>
              <w:tab w:val="clear" w:pos="708"/>
              <w:tab w:val="right" w:pos="10326" w:leader="dot"/>
            </w:tabs>
            <w:rPr>
              <w:lang w:val="en-US" w:eastAsia="en-US"/>
            </w:rPr>
          </w:pPr>
          <w:hyperlink w:anchor="__RefHeading___Toc257643619">
            <w:r>
              <w:rPr>
                <w:rStyle w:val="IndexLink"/>
                <w:rFonts w:cs="ArialBold" w:ascii="ArialBold" w:hAnsi="ArialBold"/>
                <w:b/>
                <w:bCs/>
                <w:lang w:val="en-US" w:eastAsia="en-US"/>
              </w:rPr>
              <w:t>CONVOCATION</w:t>
            </w:r>
            <w:r>
              <w:rPr>
                <w:rStyle w:val="IndexLink"/>
                <w:lang w:val="en-US" w:eastAsia="en-US"/>
              </w:rPr>
              <w:tab/>
              <w:t>19</w:t>
            </w:r>
          </w:hyperlink>
        </w:p>
        <w:p>
          <w:pPr>
            <w:pStyle w:val="Contents1"/>
            <w:tabs>
              <w:tab w:val="clear" w:pos="708"/>
              <w:tab w:val="right" w:pos="10326" w:leader="dot"/>
            </w:tabs>
            <w:rPr>
              <w:lang w:val="en-US" w:eastAsia="en-US"/>
            </w:rPr>
          </w:pPr>
          <w:hyperlink w:anchor="__RefHeading___Toc257643620">
            <w:r>
              <w:rPr>
                <w:rStyle w:val="IndexLink"/>
                <w:rFonts w:cs="ArialBold" w:ascii="ArialBold" w:hAnsi="ArialBold"/>
                <w:b/>
                <w:bCs/>
                <w:lang w:val="en-US" w:eastAsia="en-US"/>
              </w:rPr>
              <w:t>THE TREE</w:t>
            </w:r>
            <w:r>
              <w:rPr>
                <w:rStyle w:val="IndexLink"/>
                <w:lang w:val="en-US" w:eastAsia="en-US"/>
              </w:rPr>
              <w:tab/>
              <w:t>30</w:t>
            </w:r>
          </w:hyperlink>
        </w:p>
        <w:p>
          <w:pPr>
            <w:pStyle w:val="Contents1"/>
            <w:tabs>
              <w:tab w:val="clear" w:pos="708"/>
              <w:tab w:val="right" w:pos="10326" w:leader="dot"/>
            </w:tabs>
            <w:rPr>
              <w:lang w:val="en-US" w:eastAsia="en-US"/>
            </w:rPr>
          </w:pPr>
          <w:hyperlink w:anchor="__RefHeading___Toc257643621">
            <w:r>
              <w:rPr>
                <w:rStyle w:val="IndexLink"/>
                <w:rFonts w:cs="ArialBold" w:ascii="ArialBold" w:hAnsi="ArialBold"/>
                <w:b/>
                <w:bCs/>
                <w:lang w:val="en-US" w:eastAsia="en-US"/>
              </w:rPr>
              <w:t>SHADOWS STIR</w:t>
            </w:r>
            <w:r>
              <w:rPr>
                <w:rStyle w:val="IndexLink"/>
                <w:lang w:val="en-US" w:eastAsia="en-US"/>
              </w:rPr>
              <w:tab/>
              <w:t>40</w:t>
            </w:r>
          </w:hyperlink>
        </w:p>
        <w:p>
          <w:pPr>
            <w:pStyle w:val="Contents1"/>
            <w:tabs>
              <w:tab w:val="clear" w:pos="708"/>
              <w:tab w:val="right" w:pos="10326" w:leader="dot"/>
            </w:tabs>
            <w:rPr>
              <w:lang w:val="en-US" w:eastAsia="en-US"/>
            </w:rPr>
          </w:pPr>
          <w:hyperlink w:anchor="__RefHeading___Toc257643622">
            <w:r>
              <w:rPr>
                <w:rStyle w:val="IndexLink"/>
                <w:rFonts w:cs="ArialBold" w:ascii="ArialBold" w:hAnsi="ArialBold"/>
                <w:b/>
                <w:bCs/>
                <w:lang w:val="en-US" w:eastAsia="en-US"/>
              </w:rPr>
              <w:t>A DRUID’S BETRAYAL</w:t>
            </w:r>
            <w:r>
              <w:rPr>
                <w:rStyle w:val="IndexLink"/>
                <w:lang w:val="en-US" w:eastAsia="en-US"/>
              </w:rPr>
              <w:tab/>
              <w:t>54</w:t>
            </w:r>
          </w:hyperlink>
        </w:p>
        <w:p>
          <w:pPr>
            <w:pStyle w:val="Contents1"/>
            <w:tabs>
              <w:tab w:val="clear" w:pos="708"/>
              <w:tab w:val="right" w:pos="10326" w:leader="dot"/>
            </w:tabs>
            <w:rPr>
              <w:lang w:val="en-US" w:eastAsia="en-US"/>
            </w:rPr>
          </w:pPr>
          <w:hyperlink w:anchor="__RefHeading___Toc257643623">
            <w:r>
              <w:rPr>
                <w:rStyle w:val="IndexLink"/>
                <w:rFonts w:cs="ArialBold" w:ascii="ArialBold" w:hAnsi="ArialBold"/>
                <w:b/>
                <w:bCs/>
                <w:lang w:val="en-US" w:eastAsia="en-US"/>
              </w:rPr>
              <w:t>DRAGONS AND DECEIT</w:t>
            </w:r>
            <w:r>
              <w:rPr>
                <w:rStyle w:val="IndexLink"/>
                <w:lang w:val="en-US" w:eastAsia="en-US"/>
              </w:rPr>
              <w:tab/>
              <w:t>64</w:t>
            </w:r>
          </w:hyperlink>
        </w:p>
        <w:p>
          <w:pPr>
            <w:pStyle w:val="Contents1"/>
            <w:tabs>
              <w:tab w:val="clear" w:pos="708"/>
              <w:tab w:val="right" w:pos="10326" w:leader="dot"/>
            </w:tabs>
            <w:rPr>
              <w:lang w:val="en-US" w:eastAsia="en-US"/>
            </w:rPr>
          </w:pPr>
          <w:hyperlink w:anchor="__RefHeading___Toc257643624">
            <w:r>
              <w:rPr>
                <w:rStyle w:val="IndexLink"/>
                <w:rFonts w:cs="ArialBold" w:ascii="ArialBold" w:hAnsi="ArialBold"/>
                <w:b/>
                <w:bCs/>
                <w:lang w:val="en-US" w:eastAsia="en-US"/>
              </w:rPr>
              <w:t>AUBERDINE</w:t>
            </w:r>
            <w:r>
              <w:rPr>
                <w:rStyle w:val="IndexLink"/>
                <w:lang w:val="en-US" w:eastAsia="en-US"/>
              </w:rPr>
              <w:tab/>
              <w:t>74</w:t>
            </w:r>
          </w:hyperlink>
        </w:p>
        <w:p>
          <w:pPr>
            <w:pStyle w:val="Contents1"/>
            <w:tabs>
              <w:tab w:val="clear" w:pos="708"/>
              <w:tab w:val="right" w:pos="10326" w:leader="dot"/>
            </w:tabs>
            <w:rPr>
              <w:lang w:val="en-US" w:eastAsia="en-US"/>
            </w:rPr>
          </w:pPr>
          <w:hyperlink w:anchor="__RefHeading___Toc257643625">
            <w:r>
              <w:rPr>
                <w:rStyle w:val="IndexLink"/>
                <w:rFonts w:cs="ArialBold" w:ascii="ArialBold" w:hAnsi="ArialBold"/>
                <w:b/>
                <w:bCs/>
                <w:lang w:val="en-US" w:eastAsia="en-US"/>
              </w:rPr>
              <w:t>LAST HAVEN TAVERN</w:t>
            </w:r>
            <w:r>
              <w:rPr>
                <w:rStyle w:val="IndexLink"/>
                <w:rFonts w:cs="ArialRegular" w:ascii="ArialRegular" w:hAnsi="ArialRegular"/>
                <w:lang w:val="en-US" w:eastAsia="en-US"/>
              </w:rPr>
              <w:t>.</w:t>
            </w:r>
            <w:r>
              <w:rPr>
                <w:rStyle w:val="IndexLink"/>
                <w:lang w:val="en-US" w:eastAsia="en-US"/>
              </w:rPr>
              <w:tab/>
              <w:t>78</w:t>
            </w:r>
          </w:hyperlink>
        </w:p>
        <w:p>
          <w:pPr>
            <w:pStyle w:val="Contents1"/>
            <w:tabs>
              <w:tab w:val="clear" w:pos="708"/>
              <w:tab w:val="right" w:pos="10326" w:leader="dot"/>
            </w:tabs>
            <w:rPr>
              <w:lang w:val="en-US" w:eastAsia="en-US"/>
            </w:rPr>
          </w:pPr>
          <w:hyperlink w:anchor="__RefHeading___Toc257643626">
            <w:r>
              <w:rPr>
                <w:rStyle w:val="IndexLink"/>
                <w:rFonts w:cs="ArialBold" w:ascii="ArialBold" w:hAnsi="ArialBold"/>
                <w:b/>
                <w:bCs/>
                <w:lang w:val="en-US" w:eastAsia="en-US"/>
              </w:rPr>
              <w:t>LUCAN</w:t>
            </w:r>
            <w:r>
              <w:rPr>
                <w:rStyle w:val="IndexLink"/>
                <w:lang w:val="en-US" w:eastAsia="en-US"/>
              </w:rPr>
              <w:tab/>
              <w:t>85</w:t>
            </w:r>
          </w:hyperlink>
        </w:p>
        <w:p>
          <w:pPr>
            <w:pStyle w:val="Contents1"/>
            <w:tabs>
              <w:tab w:val="clear" w:pos="708"/>
              <w:tab w:val="right" w:pos="10326" w:leader="dot"/>
            </w:tabs>
            <w:rPr>
              <w:lang w:val="en-US" w:eastAsia="en-US"/>
            </w:rPr>
          </w:pPr>
          <w:hyperlink w:anchor="__RefHeading___Toc257643627">
            <w:r>
              <w:rPr>
                <w:rStyle w:val="IndexLink"/>
                <w:rFonts w:cs="ArialBold" w:ascii="ArialBold" w:hAnsi="ArialBold"/>
                <w:b/>
                <w:bCs/>
                <w:lang w:val="en-US" w:eastAsia="en-US"/>
              </w:rPr>
              <w:t>TO PURSUE A DRAGON</w:t>
            </w:r>
            <w:r>
              <w:rPr>
                <w:rStyle w:val="IndexLink"/>
                <w:lang w:val="en-US" w:eastAsia="en-US"/>
              </w:rPr>
              <w:tab/>
              <w:t>95</w:t>
            </w:r>
          </w:hyperlink>
        </w:p>
        <w:p>
          <w:pPr>
            <w:pStyle w:val="Contents1"/>
            <w:tabs>
              <w:tab w:val="clear" w:pos="708"/>
              <w:tab w:val="right" w:pos="10326" w:leader="dot"/>
            </w:tabs>
            <w:rPr>
              <w:lang w:val="en-US" w:eastAsia="en-US"/>
            </w:rPr>
          </w:pPr>
          <w:hyperlink w:anchor="__RefHeading___Toc257643628">
            <w:r>
              <w:rPr>
                <w:rStyle w:val="IndexLink"/>
                <w:rFonts w:cs="ArialBold" w:ascii="ArialBold" w:hAnsi="ArialBold"/>
                <w:b/>
                <w:bCs/>
                <w:lang w:val="en-US" w:eastAsia="en-US"/>
              </w:rPr>
              <w:t>ONE BY ONE</w:t>
            </w:r>
            <w:r>
              <w:rPr>
                <w:rStyle w:val="IndexLink"/>
                <w:lang w:val="en-US" w:eastAsia="en-US"/>
              </w:rPr>
              <w:tab/>
              <w:t>105</w:t>
            </w:r>
          </w:hyperlink>
        </w:p>
        <w:p>
          <w:pPr>
            <w:pStyle w:val="Contents1"/>
            <w:tabs>
              <w:tab w:val="clear" w:pos="708"/>
              <w:tab w:val="right" w:pos="10326" w:leader="dot"/>
            </w:tabs>
            <w:rPr>
              <w:lang w:val="en-US" w:eastAsia="en-US"/>
            </w:rPr>
          </w:pPr>
          <w:hyperlink w:anchor="__RefHeading___Toc257643629">
            <w:r>
              <w:rPr>
                <w:rStyle w:val="IndexLink"/>
                <w:rFonts w:cs="ArialBold" w:ascii="ArialBold" w:hAnsi="ArialBold"/>
                <w:b/>
                <w:bCs/>
                <w:lang w:val="en-US" w:eastAsia="en-US"/>
              </w:rPr>
              <w:t>NIGHTMARE’S SERVANTS</w:t>
            </w:r>
            <w:r>
              <w:rPr>
                <w:rStyle w:val="IndexLink"/>
                <w:lang w:val="en-US" w:eastAsia="en-US"/>
              </w:rPr>
              <w:tab/>
              <w:t>128</w:t>
            </w:r>
          </w:hyperlink>
        </w:p>
        <w:p>
          <w:pPr>
            <w:pStyle w:val="Contents1"/>
            <w:tabs>
              <w:tab w:val="clear" w:pos="708"/>
              <w:tab w:val="right" w:pos="10326" w:leader="dot"/>
            </w:tabs>
            <w:rPr>
              <w:lang w:val="en-US" w:eastAsia="en-US"/>
            </w:rPr>
          </w:pPr>
          <w:hyperlink w:anchor="__RefHeading___Toc257643630">
            <w:r>
              <w:rPr>
                <w:rStyle w:val="IndexLink"/>
                <w:rFonts w:cs="ArialBold" w:ascii="ArialBold" w:hAnsi="ArialBold"/>
                <w:b/>
                <w:bCs/>
                <w:lang w:val="en-US" w:eastAsia="en-US"/>
              </w:rPr>
              <w:t>AT THE EDGE OF NIGHTMARE</w:t>
            </w:r>
            <w:r>
              <w:rPr>
                <w:rStyle w:val="IndexLink"/>
                <w:lang w:val="en-US" w:eastAsia="en-US"/>
              </w:rPr>
              <w:tab/>
              <w:t>140</w:t>
            </w:r>
          </w:hyperlink>
        </w:p>
        <w:p>
          <w:pPr>
            <w:pStyle w:val="Contents1"/>
            <w:tabs>
              <w:tab w:val="clear" w:pos="708"/>
              <w:tab w:val="right" w:pos="10326" w:leader="dot"/>
            </w:tabs>
            <w:rPr>
              <w:lang w:val="en-US" w:eastAsia="en-US"/>
            </w:rPr>
          </w:pPr>
          <w:hyperlink w:anchor="__RefHeading___Toc257643631">
            <w:r>
              <w:rPr>
                <w:rStyle w:val="IndexLink"/>
                <w:rFonts w:cs="ArialBold" w:ascii="ArialBold" w:hAnsi="ArialBold"/>
                <w:b/>
                <w:bCs/>
                <w:lang w:val="en-US" w:eastAsia="en-US"/>
              </w:rPr>
              <w:t>THE NIGHTMARES WITHIN</w:t>
            </w:r>
            <w:r>
              <w:rPr>
                <w:rStyle w:val="IndexLink"/>
                <w:lang w:val="en-US" w:eastAsia="en-US"/>
              </w:rPr>
              <w:tab/>
              <w:t>151</w:t>
            </w:r>
          </w:hyperlink>
        </w:p>
        <w:p>
          <w:pPr>
            <w:pStyle w:val="Contents1"/>
            <w:tabs>
              <w:tab w:val="clear" w:pos="708"/>
              <w:tab w:val="right" w:pos="10326" w:leader="dot"/>
            </w:tabs>
            <w:rPr>
              <w:lang w:val="en-US" w:eastAsia="en-US"/>
            </w:rPr>
          </w:pPr>
          <w:hyperlink w:anchor="__RefHeading___Toc257643632">
            <w:r>
              <w:rPr>
                <w:rStyle w:val="IndexLink"/>
                <w:rFonts w:cs="ArialBold" w:ascii="ArialBold" w:hAnsi="ArialBold"/>
                <w:b/>
                <w:bCs/>
                <w:lang w:val="en-US" w:eastAsia="en-US"/>
              </w:rPr>
              <w:t>DEFENDING THE DREAM</w:t>
            </w:r>
            <w:r>
              <w:rPr>
                <w:rStyle w:val="IndexLink"/>
                <w:lang w:val="en-US" w:eastAsia="en-US"/>
              </w:rPr>
              <w:tab/>
              <w:t>160</w:t>
            </w:r>
          </w:hyperlink>
        </w:p>
        <w:p>
          <w:pPr>
            <w:pStyle w:val="Contents1"/>
            <w:tabs>
              <w:tab w:val="clear" w:pos="708"/>
              <w:tab w:val="right" w:pos="10326" w:leader="dot"/>
            </w:tabs>
            <w:rPr>
              <w:lang w:val="en-US" w:eastAsia="en-US"/>
            </w:rPr>
          </w:pPr>
          <w:hyperlink w:anchor="__RefHeading___Toc257643633">
            <w:r>
              <w:rPr>
                <w:rStyle w:val="IndexLink"/>
                <w:rFonts w:cs="ArialBold" w:ascii="ArialBold" w:hAnsi="ArialBold"/>
                <w:b/>
                <w:bCs/>
                <w:lang w:val="en-US" w:eastAsia="en-US"/>
              </w:rPr>
              <w:t>THE SHADOW REACHES</w:t>
            </w:r>
            <w:r>
              <w:rPr>
                <w:rStyle w:val="IndexLink"/>
                <w:lang w:val="en-US" w:eastAsia="en-US"/>
              </w:rPr>
              <w:tab/>
              <w:t>170</w:t>
            </w:r>
          </w:hyperlink>
        </w:p>
        <w:p>
          <w:pPr>
            <w:pStyle w:val="Contents1"/>
            <w:tabs>
              <w:tab w:val="clear" w:pos="708"/>
              <w:tab w:val="right" w:pos="10326" w:leader="dot"/>
            </w:tabs>
            <w:rPr>
              <w:lang w:val="en-US" w:eastAsia="en-US"/>
            </w:rPr>
          </w:pPr>
          <w:hyperlink w:anchor="__RefHeading___Toc257643634">
            <w:r>
              <w:rPr>
                <w:rStyle w:val="IndexLink"/>
                <w:rFonts w:cs="ArialBold" w:ascii="ArialBold" w:hAnsi="ArialBold"/>
                <w:b/>
                <w:bCs/>
                <w:lang w:val="en-US" w:eastAsia="en-US"/>
              </w:rPr>
              <w:t>THE NIGHTMARE UNVEILED</w:t>
            </w:r>
            <w:r>
              <w:rPr>
                <w:rStyle w:val="IndexLink"/>
                <w:lang w:val="en-US" w:eastAsia="en-US"/>
              </w:rPr>
              <w:tab/>
              <w:t>181</w:t>
            </w:r>
          </w:hyperlink>
        </w:p>
        <w:p>
          <w:pPr>
            <w:pStyle w:val="Contents1"/>
            <w:tabs>
              <w:tab w:val="clear" w:pos="708"/>
              <w:tab w:val="right" w:pos="10326" w:leader="dot"/>
            </w:tabs>
            <w:rPr>
              <w:lang w:val="en-US" w:eastAsia="en-US"/>
            </w:rPr>
          </w:pPr>
          <w:hyperlink w:anchor="__RefHeading___Toc257643635">
            <w:r>
              <w:rPr>
                <w:rStyle w:val="IndexLink"/>
                <w:rFonts w:cs="ArialBold" w:ascii="ArialBold" w:hAnsi="ArialBold"/>
                <w:b/>
                <w:bCs/>
                <w:lang w:val="en-US" w:eastAsia="en-US"/>
              </w:rPr>
              <w:t>LOST DREAMS</w:t>
            </w:r>
            <w:r>
              <w:rPr>
                <w:rStyle w:val="IndexLink"/>
                <w:lang w:val="en-US" w:eastAsia="en-US"/>
              </w:rPr>
              <w:tab/>
              <w:t>191</w:t>
            </w:r>
          </w:hyperlink>
        </w:p>
        <w:p>
          <w:pPr>
            <w:pStyle w:val="Contents1"/>
            <w:tabs>
              <w:tab w:val="clear" w:pos="708"/>
              <w:tab w:val="right" w:pos="10326" w:leader="dot"/>
            </w:tabs>
            <w:rPr>
              <w:lang w:val="en-US" w:eastAsia="en-US"/>
            </w:rPr>
          </w:pPr>
          <w:hyperlink w:anchor="__RefHeading___Toc257643636">
            <w:r>
              <w:rPr>
                <w:rStyle w:val="IndexLink"/>
                <w:rFonts w:cs="ArialBold" w:ascii="ArialBold" w:hAnsi="ArialBold"/>
                <w:b/>
                <w:bCs/>
                <w:lang w:val="en-US" w:eastAsia="en-US"/>
              </w:rPr>
              <w:t>AWAKE TO THE NIGHTMARE</w:t>
            </w:r>
            <w:r>
              <w:rPr>
                <w:rStyle w:val="IndexLink"/>
                <w:lang w:val="en-US" w:eastAsia="en-US"/>
              </w:rPr>
              <w:tab/>
              <w:t>200</w:t>
            </w:r>
          </w:hyperlink>
        </w:p>
        <w:p>
          <w:pPr>
            <w:pStyle w:val="Contents1"/>
            <w:tabs>
              <w:tab w:val="clear" w:pos="708"/>
              <w:tab w:val="right" w:pos="10326" w:leader="dot"/>
            </w:tabs>
            <w:rPr>
              <w:lang w:val="en-US" w:eastAsia="en-US"/>
            </w:rPr>
          </w:pPr>
          <w:hyperlink w:anchor="__RefHeading___Toc257643637">
            <w:r>
              <w:rPr>
                <w:rStyle w:val="IndexLink"/>
                <w:rFonts w:cs="ArialBold" w:ascii="ArialBold" w:hAnsi="ArialBold"/>
                <w:b/>
                <w:bCs/>
                <w:lang w:val="en-US" w:eastAsia="en-US"/>
              </w:rPr>
              <w:t>THE ENCLAVE</w:t>
            </w:r>
            <w:r>
              <w:rPr>
                <w:rStyle w:val="IndexLink"/>
                <w:lang w:val="en-US" w:eastAsia="en-US"/>
              </w:rPr>
              <w:tab/>
              <w:t>209</w:t>
            </w:r>
          </w:hyperlink>
        </w:p>
        <w:p>
          <w:pPr>
            <w:pStyle w:val="Contents1"/>
            <w:tabs>
              <w:tab w:val="clear" w:pos="708"/>
              <w:tab w:val="right" w:pos="10326" w:leader="dot"/>
            </w:tabs>
            <w:rPr>
              <w:lang w:val="en-US" w:eastAsia="en-US"/>
            </w:rPr>
          </w:pPr>
          <w:hyperlink w:anchor="__RefHeading___Toc257643638">
            <w:r>
              <w:rPr>
                <w:rStyle w:val="IndexLink"/>
                <w:rFonts w:cs="ArialBold" w:ascii="ArialBold" w:hAnsi="ArialBold"/>
                <w:b/>
                <w:bCs/>
                <w:lang w:val="en-US" w:eastAsia="en-US"/>
              </w:rPr>
              <w:t>STORM OVER STORMWIND</w:t>
            </w:r>
            <w:r>
              <w:rPr>
                <w:rStyle w:val="IndexLink"/>
                <w:lang w:val="en-US" w:eastAsia="en-US"/>
              </w:rPr>
              <w:tab/>
              <w:t>219</w:t>
            </w:r>
          </w:hyperlink>
        </w:p>
        <w:p>
          <w:pPr>
            <w:pStyle w:val="Contents1"/>
            <w:tabs>
              <w:tab w:val="clear" w:pos="708"/>
              <w:tab w:val="right" w:pos="10326" w:leader="dot"/>
            </w:tabs>
            <w:rPr>
              <w:lang w:val="en-US" w:eastAsia="en-US"/>
            </w:rPr>
          </w:pPr>
          <w:hyperlink w:anchor="__RefHeading___Toc257643639">
            <w:r>
              <w:rPr>
                <w:rStyle w:val="IndexLink"/>
                <w:rFonts w:cs="ArialBold" w:ascii="ArialBold" w:hAnsi="ArialBold"/>
                <w:b/>
                <w:bCs/>
                <w:lang w:val="en-US" w:eastAsia="en-US"/>
              </w:rPr>
              <w:t>THE TAINTED</w:t>
            </w:r>
            <w:r>
              <w:rPr>
                <w:rStyle w:val="IndexLink"/>
                <w:lang w:val="en-US" w:eastAsia="en-US"/>
              </w:rPr>
              <w:tab/>
              <w:t>233</w:t>
            </w:r>
          </w:hyperlink>
        </w:p>
        <w:p>
          <w:pPr>
            <w:pStyle w:val="Contents1"/>
            <w:tabs>
              <w:tab w:val="clear" w:pos="708"/>
              <w:tab w:val="right" w:pos="10326" w:leader="dot"/>
            </w:tabs>
            <w:rPr>
              <w:lang w:val="en-US" w:eastAsia="en-US"/>
            </w:rPr>
          </w:pPr>
          <w:hyperlink w:anchor="__RefHeading___Toc257643640">
            <w:r>
              <w:rPr>
                <w:rStyle w:val="IndexLink"/>
                <w:rFonts w:cs="ArialBold" w:ascii="ArialBold" w:hAnsi="ArialBold"/>
                <w:b/>
                <w:bCs/>
                <w:lang w:val="en-US" w:eastAsia="en-US"/>
              </w:rPr>
              <w:t>TELDRASSIL REDEEMED</w:t>
            </w:r>
            <w:r>
              <w:rPr>
                <w:rStyle w:val="IndexLink"/>
                <w:lang w:val="en-US" w:eastAsia="en-US"/>
              </w:rPr>
              <w:tab/>
              <w:t>245</w:t>
            </w:r>
          </w:hyperlink>
        </w:p>
        <w:p>
          <w:pPr>
            <w:pStyle w:val="Contents1"/>
            <w:tabs>
              <w:tab w:val="clear" w:pos="708"/>
              <w:tab w:val="right" w:pos="10326" w:leader="dot"/>
            </w:tabs>
            <w:rPr>
              <w:lang w:val="en-US" w:eastAsia="en-US"/>
            </w:rPr>
          </w:pPr>
          <w:hyperlink w:anchor="__RefHeading___Toc257643641">
            <w:r>
              <w:rPr>
                <w:rStyle w:val="IndexLink"/>
                <w:rFonts w:cs="ArialBold" w:ascii="ArialBold" w:hAnsi="ArialBold"/>
                <w:b/>
                <w:bCs/>
                <w:iCs/>
                <w:lang w:val="en-US" w:eastAsia="en-US"/>
              </w:rPr>
              <w:t>GATHERING THE HOST</w:t>
            </w:r>
            <w:r>
              <w:rPr>
                <w:rStyle w:val="IndexLink"/>
                <w:lang w:val="en-US" w:eastAsia="en-US"/>
              </w:rPr>
              <w:tab/>
              <w:t>255</w:t>
            </w:r>
          </w:hyperlink>
        </w:p>
        <w:p>
          <w:pPr>
            <w:pStyle w:val="Contents1"/>
            <w:tabs>
              <w:tab w:val="clear" w:pos="708"/>
              <w:tab w:val="right" w:pos="10326" w:leader="dot"/>
            </w:tabs>
            <w:rPr>
              <w:lang w:val="en-US" w:eastAsia="en-US"/>
            </w:rPr>
          </w:pPr>
          <w:hyperlink w:anchor="__RefHeading___Toc257643642">
            <w:r>
              <w:rPr>
                <w:rStyle w:val="IndexLink"/>
                <w:rFonts w:cs="ArialBold" w:ascii="ArialBold" w:hAnsi="ArialBold"/>
                <w:b/>
                <w:bCs/>
                <w:iCs/>
                <w:lang w:val="en-US" w:eastAsia="en-US"/>
              </w:rPr>
              <w:t>A CHOICE MADE</w:t>
            </w:r>
            <w:r>
              <w:rPr>
                <w:rStyle w:val="IndexLink"/>
                <w:lang w:val="en-US" w:eastAsia="en-US"/>
              </w:rPr>
              <w:tab/>
              <w:t>269</w:t>
            </w:r>
          </w:hyperlink>
        </w:p>
        <w:p>
          <w:pPr>
            <w:pStyle w:val="Contents1"/>
            <w:tabs>
              <w:tab w:val="clear" w:pos="708"/>
              <w:tab w:val="right" w:pos="10326" w:leader="dot"/>
            </w:tabs>
            <w:rPr>
              <w:lang w:val="en-US" w:eastAsia="en-US"/>
            </w:rPr>
          </w:pPr>
          <w:hyperlink w:anchor="__RefHeading___Toc257643643">
            <w:r>
              <w:rPr>
                <w:rStyle w:val="IndexLink"/>
                <w:rFonts w:cs="ArialBold" w:ascii="ArialBold" w:hAnsi="ArialBold"/>
                <w:b/>
                <w:bCs/>
                <w:iCs/>
                <w:lang w:val="en-US" w:eastAsia="en-US"/>
              </w:rPr>
              <w:t>NIGHTMARE WITHIN THE NIGHTMARE</w:t>
            </w:r>
            <w:r>
              <w:rPr>
                <w:rStyle w:val="IndexLink"/>
                <w:lang w:val="en-US" w:eastAsia="en-US"/>
              </w:rPr>
              <w:tab/>
              <w:t>281</w:t>
            </w:r>
          </w:hyperlink>
        </w:p>
        <w:p>
          <w:pPr>
            <w:pStyle w:val="Contents1"/>
            <w:tabs>
              <w:tab w:val="clear" w:pos="708"/>
              <w:tab w:val="right" w:pos="10326" w:leader="dot"/>
            </w:tabs>
            <w:rPr>
              <w:lang w:val="en-US" w:eastAsia="en-US"/>
            </w:rPr>
          </w:pPr>
          <w:hyperlink w:anchor="__RefHeading___Toc257643644">
            <w:r>
              <w:rPr>
                <w:rStyle w:val="IndexLink"/>
                <w:rFonts w:cs="ArialBold" w:ascii="ArialBold" w:hAnsi="ArialBold"/>
                <w:b/>
                <w:bCs/>
                <w:iCs/>
                <w:lang w:val="en-US" w:eastAsia="en-US"/>
              </w:rPr>
              <w:t>INTO THE EYE</w:t>
            </w:r>
            <w:r>
              <w:rPr>
                <w:rStyle w:val="IndexLink"/>
                <w:lang w:val="en-US" w:eastAsia="en-US"/>
              </w:rPr>
              <w:tab/>
              <w:t>290</w:t>
            </w:r>
          </w:hyperlink>
        </w:p>
        <w:p>
          <w:pPr>
            <w:pStyle w:val="Contents1"/>
            <w:tabs>
              <w:tab w:val="clear" w:pos="708"/>
              <w:tab w:val="right" w:pos="10326" w:leader="dot"/>
            </w:tabs>
            <w:rPr>
              <w:lang w:val="en-US" w:eastAsia="en-US"/>
            </w:rPr>
          </w:pPr>
          <w:hyperlink w:anchor="__RefHeading___Toc257643645">
            <w:r>
              <w:rPr>
                <w:rStyle w:val="IndexLink"/>
                <w:rFonts w:cs="ArialBold" w:ascii="ArialBold" w:hAnsi="ArialBold"/>
                <w:b/>
                <w:bCs/>
                <w:iCs/>
                <w:lang w:val="en-US" w:eastAsia="en-US"/>
              </w:rPr>
              <w:t>BEFORE THE TREE</w:t>
            </w:r>
            <w:r>
              <w:rPr>
                <w:rStyle w:val="IndexLink"/>
                <w:lang w:val="en-US" w:eastAsia="en-US"/>
              </w:rPr>
              <w:tab/>
              <w:t>298</w:t>
            </w:r>
          </w:hyperlink>
        </w:p>
        <w:p>
          <w:pPr>
            <w:pStyle w:val="Contents1"/>
            <w:tabs>
              <w:tab w:val="clear" w:pos="708"/>
              <w:tab w:val="right" w:pos="10326" w:leader="dot"/>
            </w:tabs>
            <w:rPr>
              <w:lang w:val="en-US" w:eastAsia="en-US"/>
            </w:rPr>
          </w:pPr>
          <w:hyperlink w:anchor="__RefHeading___Toc257643646">
            <w:r>
              <w:rPr>
                <w:rStyle w:val="IndexLink"/>
                <w:rFonts w:cs="ArialBold" w:ascii="ArialBold" w:hAnsi="ArialBold"/>
                <w:b/>
                <w:bCs/>
                <w:iCs/>
                <w:lang w:val="en-US" w:eastAsia="en-US"/>
              </w:rPr>
              <w:t>THE TWO TREES</w:t>
            </w:r>
            <w:r>
              <w:rPr>
                <w:rStyle w:val="IndexLink"/>
                <w:lang w:val="en-US" w:eastAsia="en-US"/>
              </w:rPr>
              <w:tab/>
              <w:t>308</w:t>
            </w:r>
          </w:hyperlink>
        </w:p>
        <w:p>
          <w:pPr>
            <w:pStyle w:val="Contents1"/>
            <w:tabs>
              <w:tab w:val="clear" w:pos="708"/>
              <w:tab w:val="right" w:pos="10326" w:leader="dot"/>
            </w:tabs>
            <w:rPr>
              <w:lang w:val="en-US" w:eastAsia="en-US"/>
            </w:rPr>
          </w:pPr>
          <w:hyperlink w:anchor="__RefHeading___Toc257643647">
            <w:r>
              <w:rPr>
                <w:rStyle w:val="IndexLink"/>
                <w:rFonts w:cs="ArialBold" w:ascii="ArialBold" w:hAnsi="ArialBold"/>
                <w:b/>
                <w:bCs/>
                <w:iCs/>
                <w:lang w:val="en-US" w:eastAsia="en-US"/>
              </w:rPr>
              <w:t>A GATHERING OF HOPE</w:t>
            </w:r>
            <w:r>
              <w:rPr>
                <w:rStyle w:val="IndexLink"/>
                <w:lang w:val="en-US" w:eastAsia="en-US"/>
              </w:rPr>
              <w:tab/>
              <w:t>320</w:t>
            </w:r>
          </w:hyperlink>
        </w:p>
        <w:p>
          <w:pPr>
            <w:pStyle w:val="Contents1"/>
            <w:tabs>
              <w:tab w:val="clear" w:pos="708"/>
              <w:tab w:val="right" w:pos="10326" w:leader="dot"/>
            </w:tabs>
            <w:rPr>
              <w:lang w:val="en-US" w:eastAsia="en-US"/>
            </w:rPr>
          </w:pPr>
          <w:hyperlink w:anchor="__RefHeading___Toc257643648">
            <w:r>
              <w:rPr>
                <w:rStyle w:val="IndexLink"/>
                <w:rFonts w:cs="ArialBold" w:ascii="ArialBold" w:hAnsi="ArialBold"/>
                <w:b/>
                <w:bCs/>
                <w:iCs/>
                <w:lang w:val="en-US" w:eastAsia="en-US"/>
              </w:rPr>
              <w:t>ABOUT THE AUTHOR</w:t>
            </w:r>
            <w:r>
              <w:rPr>
                <w:rStyle w:val="IndexLink"/>
                <w:lang w:val="en-US" w:eastAsia="en-US"/>
              </w:rPr>
              <w:tab/>
              <w:t>329</w:t>
            </w:r>
          </w:hyperlink>
        </w:p>
        <w:p>
          <w:pPr>
            <w:pStyle w:val="Contents1"/>
            <w:tabs>
              <w:tab w:val="clear" w:pos="708"/>
              <w:tab w:val="right" w:pos="10326" w:leader="dot"/>
            </w:tabs>
            <w:rPr>
              <w:lang w:val="en-US" w:eastAsia="en-US"/>
            </w:rPr>
          </w:pPr>
          <w:hyperlink w:anchor="__RefHeading___Toc257643649">
            <w:r>
              <w:rPr>
                <w:rStyle w:val="IndexLink"/>
                <w:rFonts w:cs="ArialBold" w:ascii="ArialBold" w:hAnsi="ArialBold"/>
                <w:b/>
                <w:bCs/>
                <w:iCs/>
                <w:lang w:val="en-US" w:eastAsia="en-US"/>
              </w:rPr>
              <w:t>FURTHER READING</w:t>
            </w:r>
            <w:r>
              <w:rPr>
                <w:rStyle w:val="IndexLink"/>
                <w:lang w:val="en-US" w:eastAsia="en-US"/>
              </w:rPr>
              <w:tab/>
              <w:t>330</w:t>
            </w:r>
          </w:hyperlink>
        </w:p>
        <w:p>
          <w:pPr>
            <w:pStyle w:val="Contents1"/>
            <w:tabs>
              <w:tab w:val="clear" w:pos="708"/>
              <w:tab w:val="right" w:pos="10326" w:leader="dot"/>
            </w:tabs>
            <w:rPr>
              <w:lang w:val="en-US" w:eastAsia="en-US"/>
            </w:rPr>
          </w:pPr>
          <w:hyperlink w:anchor="__RefHeading___Toc257643650">
            <w:r>
              <w:rPr>
                <w:rStyle w:val="IndexLink"/>
                <w:rFonts w:cs="ArialBold" w:ascii="ArialBold" w:hAnsi="ArialBold"/>
                <w:b/>
                <w:bCs/>
                <w:iCs/>
                <w:lang w:val="en-US" w:eastAsia="en-US"/>
              </w:rPr>
              <w:t>THE BATTLE RAGES ON</w:t>
            </w:r>
            <w:r>
              <w:rPr>
                <w:rStyle w:val="IndexLink"/>
                <w:lang w:val="en-US" w:eastAsia="en-US"/>
              </w:rPr>
              <w:tab/>
              <w:t>332</w:t>
            </w:r>
          </w:hyperlink>
          <w:r>
            <w:rPr>
              <w:rStyle w:val="IndexLink"/>
              <w:lang w:val="en-US" w:eastAsia="en-US"/>
            </w:rPr>
            <w:fldChar w:fldCharType="end"/>
          </w:r>
        </w:p>
      </w:sdtContent>
    </w:sdt>
    <w:p>
      <w:pPr>
        <w:pStyle w:val="Normal"/>
        <w:autoSpaceDE w:val="false"/>
        <w:ind w:firstLine="180"/>
        <w:rPr>
          <w:rFonts w:cs="ArialItalic"/>
          <w:iCs/>
          <w:color w:val="000000"/>
          <w:sz w:val="32"/>
          <w:szCs w:val="32"/>
          <w:lang w:val="en-US" w:eastAsia="en-US"/>
        </w:rPr>
      </w:pPr>
      <w:r>
        <w:rPr>
          <w:rFonts w:cs="ArialItalic"/>
          <w:iCs/>
          <w:color w:val="000000"/>
          <w:sz w:val="32"/>
          <w:szCs w:val="32"/>
          <w:lang w:val="en-US" w:eastAsia="en-US"/>
        </w:rPr>
      </w:r>
    </w:p>
    <w:p>
      <w:pPr>
        <w:pStyle w:val="Normal"/>
        <w:autoSpaceDE w:val="false"/>
        <w:ind w:firstLine="180"/>
        <w:rPr>
          <w:rFonts w:cs="ArialItalic"/>
          <w:iCs/>
          <w:color w:val="000000"/>
          <w:sz w:val="32"/>
          <w:szCs w:val="32"/>
        </w:rPr>
      </w:pPr>
      <w:r>
        <w:rPr>
          <w:rFonts w:cs="ArialItalic"/>
          <w:iCs/>
          <w:color w:val="000000"/>
          <w:sz w:val="32"/>
          <w:szCs w:val="32"/>
        </w:rPr>
      </w:r>
    </w:p>
    <w:p>
      <w:pPr>
        <w:pStyle w:val="Normal"/>
        <w:autoSpaceDE w:val="false"/>
        <w:ind w:firstLine="180"/>
        <w:rPr>
          <w:rFonts w:cs="ArialItalic"/>
          <w:iCs/>
          <w:color w:val="000000"/>
          <w:sz w:val="32"/>
          <w:szCs w:val="32"/>
        </w:rPr>
      </w:pPr>
      <w:r>
        <w:rPr>
          <w:rFonts w:cs="ArialItalic"/>
          <w:iCs/>
          <w:color w:val="000000"/>
          <w:sz w:val="32"/>
          <w:szCs w:val="32"/>
        </w:rPr>
      </w:r>
    </w:p>
    <w:p>
      <w:pPr>
        <w:pStyle w:val="Normal"/>
        <w:autoSpaceDE w:val="false"/>
        <w:ind w:firstLine="180"/>
        <w:rPr>
          <w:rFonts w:cs="ArialItalic"/>
          <w:iCs/>
          <w:color w:val="000000"/>
          <w:sz w:val="32"/>
          <w:szCs w:val="32"/>
        </w:rPr>
      </w:pPr>
      <w:r>
        <w:rPr>
          <w:rFonts w:cs="ArialItalic"/>
          <w:iCs/>
          <w:color w:val="000000"/>
          <w:sz w:val="32"/>
          <w:szCs w:val="32"/>
        </w:rPr>
      </w:r>
    </w:p>
    <w:p>
      <w:pPr>
        <w:pStyle w:val="Normal"/>
        <w:autoSpaceDE w:val="false"/>
        <w:ind w:firstLine="180"/>
        <w:rPr>
          <w:rFonts w:cs="ArialItalic"/>
          <w:iCs/>
          <w:color w:val="000000"/>
          <w:sz w:val="32"/>
          <w:szCs w:val="32"/>
        </w:rPr>
      </w:pPr>
      <w:r>
        <w:rPr>
          <w:rFonts w:cs="ArialItalic"/>
          <w:iCs/>
          <w:color w:val="000000"/>
          <w:sz w:val="32"/>
          <w:szCs w:val="32"/>
        </w:rPr>
      </w:r>
    </w:p>
    <w:p>
      <w:pPr>
        <w:pStyle w:val="Normal"/>
        <w:autoSpaceDE w:val="false"/>
        <w:ind w:firstLine="180"/>
        <w:rPr>
          <w:rFonts w:cs="ArialItalic"/>
          <w:iCs/>
          <w:color w:val="000000"/>
          <w:sz w:val="32"/>
          <w:szCs w:val="32"/>
        </w:rPr>
      </w:pPr>
      <w:r>
        <w:rPr>
          <w:rFonts w:cs="ArialItalic"/>
          <w:iCs/>
          <w:color w:val="000000"/>
          <w:sz w:val="32"/>
          <w:szCs w:val="32"/>
        </w:rPr>
      </w:r>
    </w:p>
    <w:p>
      <w:pPr>
        <w:pStyle w:val="Normal"/>
        <w:autoSpaceDE w:val="false"/>
        <w:ind w:firstLine="180"/>
        <w:rPr>
          <w:rFonts w:cs="ArialItalic"/>
          <w:iCs/>
          <w:color w:val="000000"/>
          <w:sz w:val="32"/>
          <w:szCs w:val="32"/>
        </w:rPr>
      </w:pPr>
      <w:r>
        <w:rPr>
          <w:rFonts w:cs="ArialItalic"/>
          <w:iCs/>
          <w:color w:val="000000"/>
          <w:sz w:val="32"/>
          <w:szCs w:val="32"/>
        </w:rPr>
      </w:r>
    </w:p>
    <w:p>
      <w:pPr>
        <w:pStyle w:val="Normal"/>
        <w:autoSpaceDE w:val="false"/>
        <w:ind w:firstLine="180"/>
        <w:rPr>
          <w:rFonts w:cs="ArialItalic"/>
          <w:iCs/>
          <w:color w:val="000000"/>
          <w:sz w:val="32"/>
          <w:szCs w:val="32"/>
        </w:rPr>
      </w:pPr>
      <w:r>
        <w:rPr>
          <w:rFonts w:cs="ArialItalic"/>
          <w:iCs/>
          <w:color w:val="000000"/>
          <w:sz w:val="32"/>
          <w:szCs w:val="32"/>
        </w:rPr>
      </w:r>
    </w:p>
    <w:p>
      <w:pPr>
        <w:pStyle w:val="Normal"/>
        <w:numPr>
          <w:ilvl w:val="0"/>
          <w:numId w:val="0"/>
        </w:numPr>
        <w:autoSpaceDE w:val="false"/>
        <w:ind w:firstLine="180"/>
        <w:jc w:val="center"/>
        <w:outlineLvl w:val="0"/>
        <w:rPr/>
      </w:pPr>
      <w:bookmarkStart w:id="1" w:name="__RefHeading___Toc257643615"/>
      <w:bookmarkEnd w:id="1"/>
      <w:r>
        <w:rPr>
          <w:rFonts w:cs="ArialBold" w:ascii="ArialBold" w:hAnsi="ArialBold"/>
          <w:b/>
          <w:bCs/>
          <w:color w:val="000000"/>
          <w:sz w:val="39"/>
          <w:szCs w:val="39"/>
          <w:lang w:val="en-US"/>
        </w:rPr>
        <w:t>A</w:t>
      </w:r>
      <w:r>
        <w:rPr>
          <w:rFonts w:cs="ArialBold" w:ascii="ArialBold" w:hAnsi="ArialBold"/>
          <w:b/>
          <w:bCs/>
          <w:color w:val="000000"/>
          <w:sz w:val="37"/>
          <w:szCs w:val="37"/>
          <w:lang w:val="en-US"/>
        </w:rPr>
        <w:t>CKNOWLEDGMENTS</w:t>
      </w:r>
    </w:p>
    <w:p>
      <w:pPr>
        <w:pStyle w:val="Normal"/>
        <w:autoSpaceDE w:val="false"/>
        <w:ind w:firstLine="180"/>
        <w:rPr>
          <w:rFonts w:ascii="ArialRegular" w:hAnsi="ArialRegular" w:cs="ArialRegular"/>
          <w:b/>
          <w:b/>
          <w:bCs/>
          <w:color w:val="000000"/>
          <w:sz w:val="30"/>
          <w:szCs w:val="30"/>
          <w:lang w:val="en-US"/>
        </w:rPr>
      </w:pPr>
      <w:r>
        <w:rPr>
          <w:rFonts w:cs="ArialRegular" w:ascii="ArialRegular" w:hAnsi="ArialRegular"/>
          <w:b/>
          <w:bCs/>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 xml:space="preserve">Special thanks go to those involved in this project and my other forays into Azeroth! Here’s to the folks at Blizzard in no particular order—Rob, Gina, Evelyn, Micky, Tommy, Jason, Glenn, Samwise …and everyone else I may have misse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 xml:space="preserve">At Gallery Books—my hardworking editor Jaime, Anthony, </w:t>
      </w:r>
    </w:p>
    <w:p>
      <w:pPr>
        <w:pStyle w:val="Normal"/>
        <w:autoSpaceDE w:val="false"/>
        <w:ind w:firstLine="180"/>
        <w:rPr/>
      </w:pPr>
      <w:r>
        <w:rPr>
          <w:rFonts w:cs="ArialRegular" w:ascii="ArialRegular" w:hAnsi="ArialRegular"/>
          <w:color w:val="000000"/>
          <w:sz w:val="30"/>
          <w:szCs w:val="30"/>
          <w:lang w:val="en-US"/>
        </w:rPr>
        <w:t>Marco, and more! And, with the utmost appreciation, Chris Metzen, who’s been there from the beginning! Again, thanks, every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jc w:val="right"/>
        <w:rPr>
          <w:rFonts w:ascii="ArialRegular" w:hAnsi="ArialRegular" w:cs="ArialRegular"/>
          <w:i/>
          <w:i/>
          <w:color w:val="000000"/>
          <w:sz w:val="30"/>
          <w:szCs w:val="30"/>
          <w:lang w:val="en-US"/>
        </w:rPr>
      </w:pPr>
      <w:r>
        <w:rPr>
          <w:rFonts w:cs="ArialRegular" w:ascii="ArialRegular" w:hAnsi="ArialRegular"/>
          <w:i/>
          <w:color w:val="000000"/>
          <w:sz w:val="30"/>
          <w:szCs w:val="30"/>
          <w:lang w:val="en-US"/>
        </w:rPr>
        <w:t>“</w:t>
      </w:r>
      <w:r>
        <w:rPr>
          <w:rFonts w:cs="ArialRegular" w:ascii="ArialRegular" w:hAnsi="ArialRegular"/>
          <w:i/>
          <w:color w:val="000000"/>
          <w:sz w:val="30"/>
          <w:szCs w:val="30"/>
          <w:lang w:val="en-US"/>
        </w:rPr>
        <w:t>I understand that I must find out the truth wherever that</w:t>
      </w:r>
    </w:p>
    <w:p>
      <w:pPr>
        <w:pStyle w:val="Normal"/>
        <w:autoSpaceDE w:val="false"/>
        <w:ind w:firstLine="180"/>
        <w:jc w:val="right"/>
        <w:rPr>
          <w:rFonts w:ascii="ArialRegular" w:hAnsi="ArialRegular" w:cs="ArialRegular"/>
          <w:i/>
          <w:i/>
          <w:color w:val="000000"/>
          <w:sz w:val="30"/>
          <w:szCs w:val="30"/>
          <w:lang w:val="en-US"/>
        </w:rPr>
      </w:pPr>
      <w:r>
        <w:rPr>
          <w:rFonts w:cs="ArialRegular" w:ascii="ArialRegular" w:hAnsi="ArialRegular"/>
          <w:i/>
          <w:color w:val="000000"/>
          <w:sz w:val="30"/>
          <w:szCs w:val="30"/>
          <w:lang w:val="en-US"/>
        </w:rPr>
        <w:t>truth leads…even if in the end it costs me my very li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jc w:val="right"/>
        <w:rPr/>
      </w:pPr>
      <w:r>
        <w:rPr>
          <w:rFonts w:cs="ArialRegular" w:ascii="ArialRegular" w:hAnsi="ArialRegular"/>
          <w:i/>
          <w:color w:val="000000"/>
          <w:sz w:val="30"/>
          <w:szCs w:val="30"/>
          <w:lang w:val="en-US"/>
        </w:rPr>
        <w:t>—</w:t>
      </w:r>
      <w:r>
        <w:rPr>
          <w:rFonts w:cs="ArialRegular" w:ascii="ArialRegular" w:hAnsi="ArialRegular"/>
          <w:i/>
          <w:color w:val="000000"/>
          <w:sz w:val="30"/>
          <w:szCs w:val="30"/>
          <w:lang w:val="en-US"/>
        </w:rPr>
        <w:t xml:space="preserve">Malfurion Stormrage, </w:t>
      </w:r>
      <w:r>
        <w:rPr>
          <w:rFonts w:cs="ArialItalic" w:ascii="ArialItalic" w:hAnsi="ArialItalic"/>
          <w:i/>
          <w:iCs/>
          <w:color w:val="000000"/>
          <w:sz w:val="32"/>
          <w:szCs w:val="32"/>
          <w:lang w:val="en-US"/>
        </w:rPr>
        <w:t>The Well of Eternity</w:t>
      </w:r>
    </w:p>
    <w:p>
      <w:pPr>
        <w:pStyle w:val="Normal"/>
        <w:autoSpaceDE w:val="false"/>
        <w:ind w:firstLine="180"/>
        <w:rPr>
          <w:rFonts w:ascii="ArialItalic" w:hAnsi="ArialItalic" w:cs="ArialItalic"/>
          <w:i/>
          <w:i/>
          <w:iCs/>
          <w:color w:val="000000"/>
          <w:sz w:val="32"/>
          <w:szCs w:val="32"/>
          <w:lang w:val="en-US"/>
        </w:rPr>
      </w:pPr>
      <w:r>
        <w:rPr>
          <w:rFonts w:cs="ArialItalic" w:ascii="ArialItalic" w:hAnsi="ArialItalic"/>
          <w:i/>
          <w:iCs/>
          <w:color w:val="000000"/>
          <w:sz w:val="32"/>
          <w:szCs w:val="32"/>
          <w:lang w:val="en-US"/>
        </w:rPr>
      </w:r>
    </w:p>
    <w:p>
      <w:pPr>
        <w:pStyle w:val="Normal"/>
        <w:autoSpaceDE w:val="false"/>
        <w:ind w:firstLine="180"/>
        <w:rPr>
          <w:rFonts w:cs="ArialItalic"/>
          <w:iCs/>
          <w:color w:val="000000"/>
          <w:sz w:val="32"/>
          <w:szCs w:val="32"/>
          <w:lang w:val="en-US"/>
        </w:rPr>
      </w:pPr>
      <w:r>
        <w:rPr>
          <w:rFonts w:cs="ArialItalic"/>
          <w:iCs/>
          <w:color w:val="000000"/>
          <w:sz w:val="32"/>
          <w:szCs w:val="32"/>
          <w:lang w:val="en-US"/>
        </w:rPr>
      </w:r>
    </w:p>
    <w:p>
      <w:pPr>
        <w:pStyle w:val="Normal"/>
        <w:numPr>
          <w:ilvl w:val="0"/>
          <w:numId w:val="0"/>
        </w:numPr>
        <w:autoSpaceDE w:val="false"/>
        <w:ind w:firstLine="180"/>
        <w:outlineLvl w:val="0"/>
        <w:rPr>
          <w:rFonts w:ascii="ArialBold" w:hAnsi="ArialBold" w:cs="ArialBold"/>
          <w:b/>
          <w:b/>
          <w:bCs/>
          <w:color w:val="000000"/>
          <w:sz w:val="37"/>
          <w:szCs w:val="37"/>
          <w:lang w:val="en-US"/>
        </w:rPr>
      </w:pPr>
      <w:bookmarkStart w:id="2" w:name="__RefHeading___Toc257643616"/>
      <w:bookmarkEnd w:id="2"/>
      <w:r>
        <w:rPr>
          <w:rFonts w:cs="ArialBold" w:ascii="ArialBold" w:hAnsi="ArialBold"/>
          <w:b/>
          <w:bCs/>
          <w:color w:val="000000"/>
          <w:sz w:val="37"/>
          <w:szCs w:val="37"/>
          <w:lang w:val="en-US"/>
        </w:rPr>
        <w:t>PROLOGUE</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3" w:name="__RefHeading___Toc257643617"/>
      <w:bookmarkEnd w:id="3"/>
      <w:r>
        <w:rPr>
          <w:rFonts w:cs="ArialBold" w:ascii="ArialBold" w:hAnsi="ArialBold"/>
          <w:b/>
          <w:bCs/>
          <w:color w:val="000000"/>
          <w:sz w:val="39"/>
          <w:szCs w:val="39"/>
          <w:lang w:val="en-US"/>
        </w:rPr>
        <w:t>B</w:t>
      </w:r>
      <w:r>
        <w:rPr>
          <w:rFonts w:cs="ArialBold" w:ascii="ArialBold" w:hAnsi="ArialBold"/>
          <w:b/>
          <w:bCs/>
          <w:color w:val="000000"/>
          <w:sz w:val="37"/>
          <w:szCs w:val="37"/>
          <w:lang w:val="en-US"/>
        </w:rPr>
        <w:t xml:space="preserve">LOOD </w:t>
      </w:r>
      <w:r>
        <w:rPr>
          <w:rFonts w:cs="ArialBold" w:ascii="ArialBold" w:hAnsi="ArialBold"/>
          <w:b/>
          <w:bCs/>
          <w:color w:val="000000"/>
          <w:sz w:val="39"/>
          <w:szCs w:val="39"/>
          <w:lang w:val="en-US"/>
        </w:rPr>
        <w:t>Q</w:t>
      </w:r>
      <w:r>
        <w:rPr>
          <w:rFonts w:cs="ArialBold" w:ascii="ArialBold" w:hAnsi="ArialBold"/>
          <w:b/>
          <w:bCs/>
          <w:color w:val="000000"/>
          <w:sz w:val="37"/>
          <w:szCs w:val="37"/>
          <w:lang w:val="en-US"/>
        </w:rPr>
        <w:t>UEST</w:t>
      </w:r>
    </w:p>
    <w:p>
      <w:pPr>
        <w:pStyle w:val="Normal"/>
        <w:autoSpaceDE w:val="false"/>
        <w:ind w:firstLine="180"/>
        <w:rPr>
          <w:rFonts w:ascii="ArialRegular" w:hAnsi="ArialRegular" w:cs="ArialRegular"/>
          <w:b/>
          <w:b/>
          <w:bCs/>
          <w:color w:val="000000"/>
          <w:sz w:val="30"/>
          <w:szCs w:val="30"/>
          <w:lang w:val="en-US"/>
        </w:rPr>
      </w:pPr>
      <w:r>
        <w:rPr>
          <w:rFonts w:cs="ArialRegular" w:ascii="ArialRegular" w:hAnsi="ArialRegular"/>
          <w:b/>
          <w:bCs/>
          <w:color w:val="000000"/>
          <w:sz w:val="30"/>
          <w:szCs w:val="30"/>
          <w:lang w:val="en-US"/>
        </w:rPr>
      </w:r>
    </w:p>
    <w:p>
      <w:pPr>
        <w:pStyle w:val="Normal"/>
        <w:autoSpaceDE w:val="false"/>
        <w:ind w:firstLine="180"/>
        <w:rPr/>
      </w:pPr>
      <w:r>
        <w:rPr>
          <w:rFonts w:cs="ArialRegular" w:ascii="ArialRegular" w:hAnsi="ArialRegular"/>
          <w:color w:val="000000"/>
          <w:sz w:val="30"/>
          <w:szCs w:val="30"/>
          <w:lang w:val="en-US"/>
        </w:rPr>
        <w:t>Thura stood at the end of the great jagged chasm. The young orc’s powerful hand instinctively tightened on the ax as she sought in vain a way across. Thick and muscular of limb and torso, the orc was a skilled fighter despite barely being of adult years. Yet now her broad, rough-hewn features twisted into something more childlike, more fearful, as she ran back and forth without success in her search. Her wide, tusked mouth frowned. Thura shook her</w:t>
      </w:r>
    </w:p>
    <w:p>
      <w:pPr>
        <w:pStyle w:val="Normal"/>
        <w:autoSpaceDE w:val="false"/>
        <w:ind w:firstLine="180"/>
        <w:rPr/>
      </w:pPr>
      <w:r>
        <w:rPr>
          <w:rFonts w:cs="ArialRegular" w:ascii="ArialRegular" w:hAnsi="ArialRegular"/>
          <w:color w:val="000000"/>
          <w:sz w:val="30"/>
          <w:szCs w:val="30"/>
          <w:lang w:val="en-US"/>
        </w:rPr>
        <w:t xml:space="preserve">head and murmured a wordless protest. Her heavy brown mane of hair, generally bound in a tail but at the moment set loose, spilled over the left side of her face. </w:t>
      </w:r>
    </w:p>
    <w:p>
      <w:pPr>
        <w:pStyle w:val="Normal"/>
        <w:autoSpaceDE w:val="false"/>
        <w:ind w:firstLine="180"/>
        <w:rPr/>
      </w:pPr>
      <w:r>
        <w:rPr>
          <w:rFonts w:cs="ArialRegular" w:ascii="ArialRegular" w:hAnsi="ArialRegular"/>
          <w:color w:val="000000"/>
          <w:sz w:val="30"/>
          <w:szCs w:val="30"/>
          <w:lang w:val="en-US"/>
        </w:rPr>
        <w:t>On the other side, a tremendous battle took place, the focus of it a single, brawny male of her race and someone she knew mostly from childhood memories and tales spoken by the great orc ruler, Thrall. Facing her was a graying warrior, with a stern visage and powerful arms. Like her, he was clad in the leather kilts and harnesses of a fighter. His body was covered in old scars from other battles, other wars. Even though surrounded, the m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lowed his contempt for his monstrous fo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monstrous they were indeed, for they were demon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rning Legion…fell creatures far taller than the brave l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rior. They were armored and burning from head to foot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rulent yellow-green fire whose intensity vied with the fier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termination in the brown orbs of the single orc. With wic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ades and other vile weapons, they slashed again and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king to break through his guard. But ever he kept them at b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his ax, a stunning weapon that was made more fantastic in that</w:t>
      </w:r>
    </w:p>
    <w:p>
      <w:pPr>
        <w:pStyle w:val="Normal"/>
        <w:autoSpaceDE w:val="false"/>
        <w:ind w:firstLine="180"/>
        <w:rPr/>
      </w:pPr>
      <w:r>
        <w:rPr>
          <w:rFonts w:cs="ArialRegular" w:ascii="ArialRegular" w:hAnsi="ArialRegular"/>
          <w:color w:val="000000"/>
          <w:sz w:val="30"/>
          <w:szCs w:val="30"/>
          <w:lang w:val="en-US"/>
        </w:rPr>
        <w:t xml:space="preserve">it was </w:t>
      </w:r>
      <w:r>
        <w:rPr>
          <w:rFonts w:cs="ArialItalic" w:ascii="ArialItalic" w:hAnsi="ArialItalic"/>
          <w:iCs/>
          <w:color w:val="000000"/>
          <w:sz w:val="32"/>
          <w:szCs w:val="32"/>
          <w:lang w:val="en-US"/>
        </w:rPr>
        <w:t>carved of w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not carved. Thura recalled that a shaman had once</w:t>
      </w:r>
    </w:p>
    <w:p>
      <w:pPr>
        <w:pStyle w:val="Normal"/>
        <w:autoSpaceDE w:val="false"/>
        <w:ind w:firstLine="180"/>
        <w:rPr/>
      </w:pPr>
      <w:r>
        <w:rPr>
          <w:rFonts w:cs="ArialRegular" w:ascii="ArialRegular" w:hAnsi="ArialRegular"/>
          <w:color w:val="000000"/>
          <w:sz w:val="30"/>
          <w:szCs w:val="30"/>
          <w:lang w:val="en-US"/>
        </w:rPr>
        <w:t xml:space="preserve">inspected it and declared that great magic had </w:t>
      </w:r>
      <w:r>
        <w:rPr>
          <w:rFonts w:cs="ArialItalic" w:ascii="ArialItalic" w:hAnsi="ArialItalic"/>
          <w:iCs/>
          <w:color w:val="000000"/>
          <w:sz w:val="32"/>
          <w:szCs w:val="32"/>
          <w:lang w:val="en-US"/>
        </w:rPr>
        <w:t xml:space="preserve">shaped </w:t>
      </w:r>
      <w:r>
        <w:rPr>
          <w:rFonts w:cs="ArialRegular" w:ascii="ArialRegular" w:hAnsi="ArialRegular"/>
          <w:color w:val="000000"/>
          <w:sz w:val="30"/>
          <w:szCs w:val="30"/>
          <w:lang w:val="en-US"/>
        </w:rPr>
        <w:t>the twined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x into being, magic rumored to be that of the demig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narius. Cenarius had been a keeper of nature, a protector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 xml:space="preserve">Whatever the amazing origin of the ax, though, it clearly had magic of its own, for it sliced through strong blades and thick armor with the ease of passing through air. Great flashes of sinister yellow-green fire sparked from the deadly wounds inflicted on them as they fell one after another to the orc’s sure hand. </w:t>
      </w:r>
    </w:p>
    <w:p>
      <w:pPr>
        <w:pStyle w:val="Normal"/>
        <w:autoSpaceDE w:val="false"/>
        <w:ind w:firstLine="180"/>
        <w:rPr/>
      </w:pPr>
      <w:r>
        <w:rPr>
          <w:rFonts w:cs="ArialRegular" w:ascii="ArialRegular" w:hAnsi="ArialRegular"/>
          <w:color w:val="000000"/>
          <w:sz w:val="30"/>
          <w:szCs w:val="30"/>
          <w:lang w:val="en-US"/>
        </w:rPr>
        <w:t>A deep, almost hazy emerald aura that had nothing to do with the flames of the Burning Legion draped over all, even the solitary champion. The aura itself was touched by a slight blue hue that added a sense of surrealism to the moment. Thura paid little mind to the aura, though, her anxiety rising as she continued to fail to find a cros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 xml:space="preserve">Then a new, arresting figure materialized just behind and to the left of the male orc. He was an astounding being whose tall, violetskinned race was known to Thura. A night elf. Yet this was no ordinary representative of that people, for thrusting from his head were a pair of mighty and elaborate </w:t>
      </w:r>
      <w:r>
        <w:rPr>
          <w:rFonts w:cs="ArialItalic" w:ascii="ArialItalic" w:hAnsi="ArialItalic"/>
          <w:iCs/>
          <w:color w:val="000000"/>
          <w:sz w:val="32"/>
          <w:szCs w:val="32"/>
          <w:lang w:val="en-US"/>
        </w:rPr>
        <w:t xml:space="preserve">antlers. </w:t>
      </w:r>
      <w:r>
        <w:rPr>
          <w:rFonts w:cs="ArialRegular" w:ascii="ArialRegular" w:hAnsi="ArialRegular"/>
          <w:color w:val="000000"/>
          <w:sz w:val="30"/>
          <w:szCs w:val="30"/>
          <w:lang w:val="en-US"/>
        </w:rPr>
        <w:t xml:space="preserve">Moreover, he was clad in a striking outfit that marked him not only as a druid—one of the revered keepers of nature—but clearly one of high standing,  perhaps even an archdruid. </w:t>
      </w:r>
    </w:p>
    <w:p>
      <w:pPr>
        <w:pStyle w:val="Normal"/>
        <w:autoSpaceDE w:val="false"/>
        <w:ind w:firstLine="180"/>
        <w:rPr/>
      </w:pPr>
      <w:r>
        <w:rPr>
          <w:rFonts w:cs="ArialRegular" w:ascii="ArialRegular" w:hAnsi="ArialRegular"/>
          <w:color w:val="000000"/>
          <w:sz w:val="30"/>
          <w:szCs w:val="30"/>
          <w:lang w:val="en-US"/>
        </w:rPr>
        <w:t>The night elf had a broader, more mature visage that gave him more individuality. He also wore a thick, green beard. His glowing, golden eyes—almost as arresting as his antlers—were plainly visible even from far away.</w:t>
      </w:r>
    </w:p>
    <w:p>
      <w:pPr>
        <w:pStyle w:val="Normal"/>
        <w:autoSpaceDE w:val="false"/>
        <w:ind w:firstLine="180"/>
        <w:rPr/>
      </w:pPr>
      <w:r>
        <w:rPr>
          <w:rFonts w:cs="ArialRegular" w:ascii="ArialRegular" w:hAnsi="ArialRegular"/>
          <w:color w:val="000000"/>
          <w:sz w:val="30"/>
          <w:szCs w:val="30"/>
          <w:lang w:val="en-US"/>
        </w:rPr>
        <w:t>The coming of the night elf caught Thura’s breath. Unarmed, he leaned close to the male orc to whisper something and his very presence seemed to assure the battling champion. Already the victor over many demons by himself, the older orc looked confident that he and the night elf would surely be able to stand against the bloodthirsty throng still converging on the spot.</w:t>
      </w:r>
    </w:p>
    <w:p>
      <w:pPr>
        <w:pStyle w:val="Normal"/>
        <w:autoSpaceDE w:val="false"/>
        <w:ind w:firstLine="180"/>
        <w:rPr/>
      </w:pPr>
      <w:r>
        <w:rPr>
          <w:rFonts w:cs="ArialRegular" w:ascii="ArialRegular" w:hAnsi="ArialRegular"/>
          <w:color w:val="000000"/>
          <w:sz w:val="30"/>
          <w:szCs w:val="30"/>
          <w:lang w:val="en-US"/>
        </w:rPr>
        <w:t>Behind the orc, the night elf’s hands suddenly filled with a long, wooden staff. He raised the staff high and as he did, the closest end suddenly sharpened to a wicked point. In front of him, the orc slashed at yet another impetuous demon, slicing off its long, narrow head, curled horns and all.</w:t>
      </w:r>
    </w:p>
    <w:p>
      <w:pPr>
        <w:pStyle w:val="Normal"/>
        <w:autoSpaceDE w:val="false"/>
        <w:ind w:firstLine="180"/>
        <w:rPr/>
      </w:pPr>
      <w:r>
        <w:rPr>
          <w:rFonts w:cs="ArialRegular" w:ascii="ArialRegular" w:hAnsi="ArialRegular"/>
          <w:color w:val="000000"/>
          <w:sz w:val="30"/>
          <w:szCs w:val="30"/>
          <w:lang w:val="en-US"/>
        </w:rPr>
        <w:t>The night elf touched the point of the staff in the back of the male orc’s ne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 xml:space="preserve">Thura saw too late the duplicity. She shouted in vain, her words smothered by distance and the clash of arms. </w:t>
      </w:r>
    </w:p>
    <w:p>
      <w:pPr>
        <w:pStyle w:val="Normal"/>
        <w:autoSpaceDE w:val="false"/>
        <w:ind w:firstLine="180"/>
        <w:rPr/>
      </w:pPr>
      <w:r>
        <w:rPr>
          <w:rFonts w:cs="ArialRegular" w:ascii="ArialRegular" w:hAnsi="ArialRegular"/>
          <w:color w:val="000000"/>
          <w:sz w:val="30"/>
          <w:szCs w:val="30"/>
          <w:lang w:val="en-US"/>
        </w:rPr>
        <w:t>From the back of the male’s neck there burst a small growth. It resembled a weed, such as Thura might have trod upon a thousand times a day. Yet that weed sprouted rapidly, growing and growing within a single heartbeat.</w:t>
      </w:r>
    </w:p>
    <w:p>
      <w:pPr>
        <w:pStyle w:val="Normal"/>
        <w:autoSpaceDE w:val="false"/>
        <w:ind w:firstLine="180"/>
        <w:rPr/>
      </w:pPr>
      <w:r>
        <w:rPr>
          <w:rFonts w:cs="ArialRegular" w:ascii="ArialRegular" w:hAnsi="ArialRegular"/>
          <w:color w:val="000000"/>
          <w:sz w:val="30"/>
          <w:szCs w:val="30"/>
          <w:lang w:val="en-US"/>
        </w:rPr>
        <w:t>The other orc finally sensed it. He reached back, but several dark green leaves wrapped around his wrist. The weed continued to spread, pouring over the hapless warrior’s body. As it did, the leaves began sprouting terrible thorns, all pointed inward. They jabbed into the orc and wherever they did, they drew blood. With a smile, the duplicitous night elf stepped back to admire his handiwork. Rivers of blood poured from every tho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 xml:space="preserve">The male orc shivered. His mouth gaped and he fell to one knee. The weed’s tendrils covered his body until they completely bound him. Blood continued to gush from the monstrous wounds as the night elf watched with amusement. </w:t>
      </w:r>
    </w:p>
    <w:p>
      <w:pPr>
        <w:pStyle w:val="Normal"/>
        <w:autoSpaceDE w:val="false"/>
        <w:ind w:firstLine="180"/>
        <w:rPr/>
      </w:pPr>
      <w:r>
        <w:rPr>
          <w:rFonts w:cs="ArialRegular" w:ascii="ArialRegular" w:hAnsi="ArialRegular"/>
          <w:color w:val="000000"/>
          <w:sz w:val="30"/>
          <w:szCs w:val="30"/>
          <w:lang w:val="en-US"/>
        </w:rPr>
        <w:t xml:space="preserve">Thura called out the male’s name even though it was already too late to save him. </w:t>
      </w:r>
      <w:r>
        <w:rPr>
          <w:rFonts w:cs="ArialItalic" w:ascii="ArialItalic" w:hAnsi="ArialItalic"/>
          <w:iCs/>
          <w:color w:val="000000"/>
          <w:sz w:val="32"/>
          <w:szCs w:val="32"/>
          <w:lang w:val="en-US"/>
        </w:rPr>
        <w:t>“Broxig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 xml:space="preserve">Suddenly, the demons faded to mist. There was only the night elf, his victim, and Thura. The night elf stepped back farther, his mocking gaze turning to he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 xml:space="preserve">The golden orbs turned utterly black. They became deep pits that coldly pulled at the orc’s soul. </w:t>
      </w:r>
    </w:p>
    <w:p>
      <w:pPr>
        <w:pStyle w:val="Normal"/>
        <w:autoSpaceDE w:val="false"/>
        <w:ind w:firstLine="180"/>
        <w:rPr/>
      </w:pPr>
      <w:r>
        <w:rPr>
          <w:rFonts w:cs="ArialRegular" w:ascii="ArialRegular" w:hAnsi="ArialRegular"/>
          <w:color w:val="000000"/>
          <w:sz w:val="30"/>
          <w:szCs w:val="30"/>
          <w:lang w:val="en-US"/>
        </w:rPr>
        <w:t>Then from those dark pits poured forth monstrous, ebony carrion bugs. Beetles, millipedes, roaches, and more flowed forth from the night elf’s eyes in horrific streams that spilled to the ground. The vermin spread in all directions and as they did, trees and other flora materialized in their path. Yet the lush wildlife barely appeared before the vermin swarmed it. Bushes, shrubs, even the tallest trees became envelo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 xml:space="preserve">And as they were, they withered. </w:t>
      </w:r>
      <w:r>
        <w:rPr>
          <w:rFonts w:cs="ArialItalic" w:ascii="ArialItalic" w:hAnsi="ArialItalic"/>
          <w:iCs/>
          <w:color w:val="000000"/>
          <w:sz w:val="32"/>
          <w:szCs w:val="32"/>
          <w:lang w:val="en-US"/>
        </w:rPr>
        <w:t xml:space="preserve">Everything </w:t>
      </w:r>
      <w:r>
        <w:rPr>
          <w:rFonts w:cs="ArialRegular" w:ascii="ArialRegular" w:hAnsi="ArialRegular"/>
          <w:color w:val="000000"/>
          <w:sz w:val="30"/>
          <w:szCs w:val="30"/>
          <w:lang w:val="en-US"/>
        </w:rPr>
        <w:t xml:space="preserve">withered. Thura’s world became a twisted, hideous vision. The night elf laughed. From his mouth spilled forth more fiendish vermin </w:t>
      </w:r>
    </w:p>
    <w:p>
      <w:pPr>
        <w:pStyle w:val="Normal"/>
        <w:autoSpaceDE w:val="false"/>
        <w:ind w:firstLine="180"/>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He vani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 xml:space="preserve">Thura shouted out Broxigar’s name again. With effort, the dying warrior managed to look her way. One hand broke free of the strangling weed, then stretched forth, the magical ax held ou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mouth whispered a name</w:t>
      </w:r>
    </w:p>
    <w:p>
      <w:pPr>
        <w:pStyle w:val="Normal"/>
        <w:autoSpaceDE w:val="false"/>
        <w:ind w:firstLine="180"/>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Thura awoke with a sta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 xml:space="preserve">She lay there for a time, still shivering despite the fact that the woods in which she currently traveled were of a comfortable temperature. The dream played over in her mind, just as it did whenever the orc was not reliving it in her sleep. </w:t>
      </w:r>
    </w:p>
    <w:p>
      <w:pPr>
        <w:pStyle w:val="Normal"/>
        <w:autoSpaceDE w:val="false"/>
        <w:ind w:firstLine="180"/>
        <w:rPr/>
      </w:pPr>
      <w:r>
        <w:rPr>
          <w:rFonts w:cs="ArialRegular" w:ascii="ArialRegular" w:hAnsi="ArialRegular"/>
          <w:color w:val="000000"/>
          <w:sz w:val="30"/>
          <w:szCs w:val="30"/>
          <w:lang w:val="en-US"/>
        </w:rPr>
        <w:t>With some effort, Thura finally rose. The small campfire that she had built earlier had long died out, only a few faint wisps of smoke left in memory. Momentarily setting down her weapon, Thura used some dirt to smother what remained of the fire, then looked around for her pack. Seizing up the small, leather sack, she retrieved the ax and started of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lways like this. Walking until she was dead on her fe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tching her supper, then sleeping until the dream woke her up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ft her in such a state that she knew it was better to move on. I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cabre way, that suited the orc just fine. Not only was there ris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late for any who were merely sleeping, but each step took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ser to her goal, closer to avenging her blood k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even more, she had come to realize, she was spurred on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mission: to prevent a catastrophe that would not only</w:t>
      </w:r>
    </w:p>
    <w:p>
      <w:pPr>
        <w:pStyle w:val="Normal"/>
        <w:autoSpaceDE w:val="false"/>
        <w:ind w:firstLine="180"/>
        <w:rPr/>
      </w:pPr>
      <w:r>
        <w:rPr>
          <w:rFonts w:cs="ArialRegular" w:ascii="ArialRegular" w:hAnsi="ArialRegular"/>
          <w:color w:val="000000"/>
          <w:sz w:val="30"/>
          <w:szCs w:val="30"/>
          <w:lang w:val="en-US"/>
        </w:rPr>
        <w:t xml:space="preserve">engulf her own people…but </w:t>
      </w:r>
      <w:r>
        <w:rPr>
          <w:rFonts w:cs="ArialItalic" w:ascii="ArialItalic" w:hAnsi="ArialItalic"/>
          <w:iCs/>
          <w:color w:val="000000"/>
          <w:sz w:val="32"/>
          <w:szCs w:val="32"/>
          <w:lang w:val="en-US"/>
        </w:rPr>
        <w:t>all el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le orc, Broxigar, had been brother to her father, al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own fathers had been different. She knew of his legenda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nd with his comrades against the Burning Legion, a stand wh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resulted in Broxigar—or Brox—as the only survivor. Even 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ild, Thura could sense the guilt he had felt at living whe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iends ha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Thrall, the great orc leader, had sent the veter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rior on a mysterious mission with another. Neither had 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ed, but then, as rumor had it, an old shaman had br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ck the wondrous wooden ax from the dream and left it with Thr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haman had also spoken of Brox becoming a hero who had</w:t>
      </w:r>
    </w:p>
    <w:p>
      <w:pPr>
        <w:pStyle w:val="Normal"/>
        <w:autoSpaceDE w:val="false"/>
        <w:ind w:firstLine="180"/>
        <w:rPr/>
      </w:pPr>
      <w:r>
        <w:rPr>
          <w:rFonts w:cs="ArialRegular" w:ascii="ArialRegular" w:hAnsi="ArialRegular"/>
          <w:color w:val="000000"/>
          <w:sz w:val="30"/>
          <w:szCs w:val="30"/>
          <w:lang w:val="en-US"/>
        </w:rPr>
        <w:t xml:space="preserve">helped to save not only the orcs, but </w:t>
      </w:r>
      <w:r>
        <w:rPr>
          <w:rFonts w:cs="ArialItalic" w:ascii="ArialItalic" w:hAnsi="ArialItalic"/>
          <w:iCs/>
          <w:color w:val="000000"/>
          <w:sz w:val="32"/>
          <w:szCs w:val="32"/>
          <w:lang w:val="en-US"/>
        </w:rPr>
        <w:t xml:space="preserve">all </w:t>
      </w:r>
      <w:r>
        <w:rPr>
          <w:rFonts w:cs="ArialRegular" w:ascii="ArialRegular" w:hAnsi="ArialRegular"/>
          <w:color w:val="000000"/>
          <w:sz w:val="30"/>
          <w:szCs w:val="30"/>
          <w:lang w:val="en-US"/>
        </w:rPr>
        <w:t>else. Some there were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id that the shaman had then sprouted wings and flown off in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transforming into a gigantic bird or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knew not whether all the last was true, only that when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come of warrior age and proven her skills, Thrall himself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ven her the fabled ax. She was, after all, the only left of Brox’s k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ve for her sole remaining uncle, Saurfang the Elder, who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self recently lost his son in battle. The ax might have previous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one to either of the other pair, but Thrall’s most trusted sha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seen in a dream that it should go to Thura. Why, no one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rall had list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felt honored to wield such a weapon, an irony, she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ars ago, under the influence of the demon lord Mannoroth’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oodcurse, orcs under the legendary Grom Hellscream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vaded the forests of Ashenvale and slain Cenarius as he 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th to resist them. That had been in the days before Thral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ed to his people their respect for nature. The death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grettable…but Thura had not been part of it and so, with orci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acticality, she assumed that the spirit of Cenarius w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stood that,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ment that Thura had placed her hands on it, it had felt</w:t>
      </w:r>
    </w:p>
    <w:p>
      <w:pPr>
        <w:pStyle w:val="Normal"/>
        <w:autoSpaceDE w:val="false"/>
        <w:ind w:firstLine="180"/>
        <w:rPr/>
      </w:pPr>
      <w:r>
        <w:rPr>
          <w:rFonts w:cs="ArialItalic" w:ascii="ArialItalic" w:hAnsi="ArialItalic"/>
          <w:iCs/>
          <w:color w:val="000000"/>
          <w:sz w:val="32"/>
          <w:szCs w:val="32"/>
          <w:lang w:val="en-US"/>
        </w:rPr>
        <w:t xml:space="preserve">right. </w:t>
      </w:r>
      <w:r>
        <w:rPr>
          <w:rFonts w:cs="ArialRegular" w:ascii="ArialRegular" w:hAnsi="ArialRegular"/>
          <w:color w:val="000000"/>
          <w:sz w:val="30"/>
          <w:szCs w:val="30"/>
          <w:lang w:val="en-US"/>
        </w:rPr>
        <w:t>But the ax had brought with it something else. Not at first,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through the initial seasons after she had been given it. No,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cret had not revealed itself until later, and at first she had igno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A dream was just a 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had not taken the same shaman to finally make Thura se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uth. The spirit of her lost kin had been trying to reach out to her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mand vengeance. The dream was a hint of the truth, of tha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lt certain. She had been shown how Brox had actually peri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etrayed by one he believed a comr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lthough she could not say how she knew, Thura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stood that the night elf still lived and that he could be found.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ad to do was pay attention to the dream. Each time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oke from it, she sensed the direction that she had to wal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irection in which she would find the brave Brox’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acherous slay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x had spoken his name, which had rung in her head fr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ery first dreaming despite her never having heard it said out lou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the male orc.</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lfurion Stormrage…Malfurion Storm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hefted her ax…once Brox’s ax. The female orc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orn an oath to her dead uncle. She would find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rage, no matter how far she had to journey and no ma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her blood quest demanded she f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would find Malfurion Stormrage…and then not only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x mete out long-overdue justice, but perhaps Thura would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le to save Azeroth before it was too l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t>1</w:t>
      </w:r>
    </w:p>
    <w:p>
      <w:pPr>
        <w:pStyle w:val="Normal"/>
        <w:numPr>
          <w:ilvl w:val="0"/>
          <w:numId w:val="0"/>
        </w:numPr>
        <w:autoSpaceDE w:val="false"/>
        <w:ind w:firstLine="180"/>
        <w:outlineLvl w:val="0"/>
        <w:rPr/>
      </w:pPr>
      <w:bookmarkStart w:id="4" w:name="__RefHeading___Toc257643618"/>
      <w:bookmarkEnd w:id="4"/>
      <w:r>
        <w:rPr>
          <w:rFonts w:cs="ArialBold" w:ascii="ArialBold" w:hAnsi="ArialBold"/>
          <w:b/>
          <w:bCs/>
          <w:color w:val="000000"/>
          <w:sz w:val="39"/>
          <w:szCs w:val="39"/>
          <w:lang w:val="en-US"/>
        </w:rPr>
        <w:t>T</w:t>
      </w:r>
      <w:r>
        <w:rPr>
          <w:rFonts w:cs="ArialBold" w:ascii="ArialBold" w:hAnsi="ArialBold"/>
          <w:b/>
          <w:bCs/>
          <w:color w:val="000000"/>
          <w:sz w:val="37"/>
          <w:szCs w:val="37"/>
          <w:lang w:val="en-US"/>
        </w:rPr>
        <w:t>ELDRASSIL</w:t>
      </w:r>
    </w:p>
    <w:p>
      <w:pPr>
        <w:pStyle w:val="Normal"/>
        <w:autoSpaceDE w:val="false"/>
        <w:ind w:firstLine="180"/>
        <w:rPr/>
      </w:pPr>
      <w:r>
        <w:rPr>
          <w:rFonts w:cs="ArialRegular" w:ascii="ArialRegular" w:hAnsi="ArialRegular"/>
          <w:color w:val="000000"/>
          <w:sz w:val="30"/>
          <w:szCs w:val="30"/>
          <w:lang w:val="en-US"/>
        </w:rPr>
        <w:t xml:space="preserve">A </w:t>
      </w:r>
      <w:r>
        <w:rPr>
          <w:rFonts w:cs="ArialItalic" w:ascii="ArialItalic" w:hAnsi="ArialItalic"/>
          <w:iCs/>
          <w:color w:val="000000"/>
          <w:sz w:val="32"/>
          <w:szCs w:val="32"/>
          <w:lang w:val="en-US"/>
        </w:rPr>
        <w:t>sense of foreboding that the sleek night elf priestess had no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elt since the fall of Zin-Azshari shook her to the c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Whisperwind tried to settle into her medita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nassus, the new night elf capital, had been built to hon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vival of the race, as was appropriate, and not to honor a m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een. While it was far smaller than its predecessor, Darnas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in its own way no less spectacular, in part due to its loc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 in the western boughs of Teldrassil … the World Tree.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ge and mighty was it that the night elves had been able to bui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on it such imposing edifices as the Temple of the Moon—craf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ch of stone brought from the mainland and transported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gical means up the incredible height of the trunk. Indeed, grea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even the fact that the capital sat nestled in Teldrassil’s bough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hat it was the largest of a handful of settlements exis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ong the foli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much of all of that could be credited to the druids, who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ised up the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tried not to let even the slightest of thoughts concer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s interfere with her need for peace. She respected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ing, for nature had been and always would be an integral par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existence, but thinking of them even in passing alway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ught to the forefront thoughts and concerns of her childh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iend, of her lover, Malfurion Storm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oft light of the moon goddess shone down throug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ounded, stained-glass skylight into the vast central chamb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mporarily turning from silver to a soft purple as it did. Yet silver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came again of its own accord as it draped upon the gliste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ol surrounding the statue of Haidene—the first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had, as a child, heard the blessed voice of Elune. As s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nt to do, Tyrande sat cross-legged at the edge of the pool up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ssive stone steps before Haidene’s upraised ar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erately seeking from both her predecessor and her godd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lessing of comfort and guidance … and to help her shake of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growing feelings of anxiety. Though the chamber was ofte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e where priestesses and novices came for their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ditations and peace, Tyrande was this hour al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s pressed shut, she sought unsuccessfully to force 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 concerning Malfurion from her mind. Their tumultuous bo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etched back to the beginning of the War of the Ancients, w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Malfurion, and his twin brother, Illidan, had lost the innoc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ir youth and become seasoned fighters. She still vivid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called Illidan’s betrayals and her own imprisonment in Azshar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lace. And though the tale of her unconscious body’s transp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something she had learned after the fact,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ccasionally relived how she imagined it to have been—captu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the servants of the queen’s foul counselor, Xavius—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nsformed by the Legion’s master into a monstrous satyr.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rned into her memory was the near loss of her dear Malfurion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ery end, just when he had managed to cast out mos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mons from their world. Her heart ached at the memory of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mmoning his last shred of might to save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most of all, most persistent, she recalled the hope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s the two had shared after the conflict. There had been tal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ruly beginning a life together, of Azeroth no longer deman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sacrifices from the two of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o Tyrande’s utter disappointment, Malfurion’s calling pu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away yet again. He began training other druids, for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elf had required much healing and they would be among its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dent tenders. And when Malfurion chose to leave Tyrande beh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years at a time to walk the Emerald Dream, she had sometim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e to wonder if he had ever truly lov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meanwhile, had been thrust into the role of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of Elune against her desire, and then,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ircumstances and necessity, the ruler of her people. Only i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tter role had she been able to make such major changes in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 society such as disbanding the traditional—and often flaw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ystem of military command based on bloodline and creat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tinels, whose officers rose on their merits. Becoming lea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not a destiny she would have chosen for herself, but nei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she give it up, so much did she wish to help protect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 race.</w:t>
      </w:r>
    </w:p>
    <w:p>
      <w:pPr>
        <w:pStyle w:val="Normal"/>
        <w:autoSpaceDE w:val="false"/>
        <w:ind w:firstLine="180"/>
        <w:rPr/>
      </w:pPr>
      <w:r>
        <w:rPr>
          <w:rFonts w:cs="ArialItalic" w:ascii="ArialItalic" w:hAnsi="ArialItalic"/>
          <w:iCs/>
          <w:color w:val="000000"/>
          <w:sz w:val="32"/>
          <w:szCs w:val="32"/>
          <w:lang w:val="en-US"/>
        </w:rPr>
        <w:t xml:space="preserve">Mother Moon, grant me calm, </w:t>
      </w:r>
      <w:r>
        <w:rPr>
          <w:rFonts w:cs="ArialRegular" w:ascii="ArialRegular" w:hAnsi="ArialRegular"/>
          <w:color w:val="000000"/>
          <w:sz w:val="30"/>
          <w:szCs w:val="30"/>
          <w:lang w:val="en-US"/>
        </w:rPr>
        <w:t>the high priestess silen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eaded. Although she was millennia old, the night elf physic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ed little older than that day so long ago when the mantl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dership had been thrust upon her. She still had the lush head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dnight blue hair that flowed over her shoulders, its streak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ver with her since her youth. Her face was that of a you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iden, and although some fine lines had begun to creas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dges of her silver eyes, even they were more the result of the l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x or seven years of true aging, and not a mark of the ten har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llennia she had li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rying to rule wisely for some one hundred and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nturies took its toll within, which was why the high priestess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ccasion sought respite through meditation. Tyrande only asked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ur once in a while, surely no tremendous request of Elune.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thed in the ever-present light of the Mother Moon, s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enerally able to find her focus with little trouble. However, this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ense of peace continued to evade her. Tyrande understoo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sons why but refused to give in to them. She focused deep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let out a gasp. The soft moonlight blazed, growing b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inding … and, for the first time ever, pain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surroundings transformed. No longer did she sit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curity of the temple. Instead, the night elf stood in a dark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e whose earthen walls immediately marked it as a barrow d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tails of the underground chamber illuminated for her as i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ges of a tome turning. Tyrande saw the pouches of herb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thered feathers, teeth, and other objects from many of Azeroth’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una. There were markings, too, some of which were familiar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while others remained incomprehens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chill ran up and down her spine. She knew where she was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sought in vain to deny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another priestess of Elune stepped into view.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her by name as well as by her thinner, unlined face. Mere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r younger than the high priestess, but a well-respected acoly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Mother Mo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econd priestess followed Merende, this one also know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leader. That priestess was followed by a third. All wore somb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ressions and kept their heads bowed. They were clad in simp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ver robes with hoods. The plain garments were worn in resp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ir surroundings, for these priestesses were not among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wn kind, but rather in a domain under the watch of the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ed, this was the barrow den—a home, so to speak—of on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k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even as Tyrande thought this, her view shifted, following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her choice the gazes of the troubled priestesses. A body, l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at on a mat of woven grass, a faint, silver light—Elune’s 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raping over the still form. Her heartbeat quickened at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lemn sight, even though from the past she should have long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sed to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in repose, his proud visage bore the marks of tim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ffort even more than hers. His long, green hair had been set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riestesses so that it lay atop his chest, where it seem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ld with his lush, lengthy beard. He had a thick, angled bro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de him appear serious, contemplat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as clad more elaborately than most druids—a choice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own but determined by his great station. Massive armor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tting thorns protected the shoulders, while matching guards did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the forearms and shins. Although made of wood respectfu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rvested from dead trees, the spell-crafted armor was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rable and resilient than metal. The sleeveless robe stret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wn all the way to his sandaled feet and bore on the side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gs the color and pattern of draping leaves. Near the bottom,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yer of blue marked by what seemed to be crescent mo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rhaps gave some bit of honor to Elu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Stormrage stared up at the ceiling, his golden orb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c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drank in the sight of him, her lover. Her legs felt wea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she studied him—how could a being so bright and bursting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irit be rendered utterly lifeless and hopelessly lost? She smi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kly as she gazed at Malfurion, who looked so regal,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inguished. As noble as the male night elf looked, ever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pect about him demanded foremost attention. Sprouting from his</w:t>
      </w:r>
    </w:p>
    <w:p>
      <w:pPr>
        <w:pStyle w:val="Normal"/>
        <w:autoSpaceDE w:val="false"/>
        <w:ind w:firstLine="180"/>
        <w:rPr/>
      </w:pPr>
      <w:r>
        <w:rPr>
          <w:rFonts w:cs="ArialRegular" w:ascii="ArialRegular" w:hAnsi="ArialRegular"/>
          <w:color w:val="000000"/>
          <w:sz w:val="30"/>
          <w:szCs w:val="30"/>
          <w:lang w:val="en-US"/>
        </w:rPr>
        <w:t xml:space="preserve">forehead and thrusting forward were two proud </w:t>
      </w:r>
      <w:r>
        <w:rPr>
          <w:rFonts w:cs="ArialItalic" w:ascii="ArialItalic" w:hAnsi="ArialItalic"/>
          <w:iCs/>
          <w:color w:val="000000"/>
          <w:sz w:val="32"/>
          <w:szCs w:val="32"/>
          <w:lang w:val="en-US"/>
        </w:rPr>
        <w:t xml:space="preserve">antlers. </w:t>
      </w:r>
      <w:r>
        <w:rPr>
          <w:rFonts w:cs="ArialRegular" w:ascii="ArialRegular" w:hAnsi="ArialRegular"/>
          <w:color w:val="000000"/>
          <w:sz w:val="30"/>
          <w:szCs w:val="30"/>
          <w:lang w:val="en-US"/>
        </w:rPr>
        <w:t>More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o feet in length, they were no defect of birth, but rather the gi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mark of Cenarius. Few there were of the druids who b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ur-legged, hooved demigod’s blessing and of that few,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rst and greatest was he who lay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ad not been taken aback when first the antlers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gun to grow. She had only seen them as recognition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ness she had always known existed in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furion…” she whispered to the body, though no one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specially him, could hear her at all. “Oh, my Malfurion … why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have to leave me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watched as her followers knelt beside the still body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ed their hands over his head and chest. Tyrande knew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doing, for she had given the orders her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through the blessings of the Mother Moon did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rage still survive. Her faithful kept the archdruid’s body al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healthy, hoping against hope for the day when Malfurion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r again. Hoping against hope that his dreamform would return</w:t>
      </w:r>
    </w:p>
    <w:p>
      <w:pPr>
        <w:pStyle w:val="Normal"/>
        <w:autoSpaceDE w:val="false"/>
        <w:ind w:firstLine="180"/>
        <w:rPr/>
      </w:pPr>
      <w:r>
        <w:rPr>
          <w:rFonts w:cs="ArialRegular" w:ascii="ArialRegular" w:hAnsi="ArialRegular"/>
          <w:color w:val="000000"/>
          <w:sz w:val="30"/>
          <w:szCs w:val="30"/>
          <w:lang w:val="en-US"/>
        </w:rPr>
        <w:t xml:space="preserve">from wherever it had become lost in the </w:t>
      </w:r>
      <w:r>
        <w:rPr>
          <w:rFonts w:cs="ArialItalic" w:ascii="ArialItalic" w:hAnsi="ArialItalic"/>
          <w:iCs/>
          <w:color w:val="000000"/>
          <w:sz w:val="32"/>
          <w:szCs w:val="32"/>
          <w:lang w:val="en-US"/>
        </w:rPr>
        <w:t>Emerald Dream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wanted desperately to leave. Of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rpose was there in Elune revealing this scene? All it did was st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 more anxiety, more terrible reminders. She couldn’t stand to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like that, lost to her … perhaps for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tenders stepped back. They looked somber.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en at this task day after day and knew their duties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s skin suddenly dark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hree priestesses gave no reaction to this transform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most as if they could not see it. Tyrande, on the other hand, leap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Malfurion’s side, paying no attention to the fact that her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ided through those of her followers as if they were but a mist.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mattered was her beloved’s horrific transform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s she watched, helpless and unable even to touch hi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s body continued its macabre change. As his fle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kened, it also crusted over, like the bark of a tree. His leg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ms grew gnarled. Jagged, ebony leaves sprouted throughou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ir and beard, quickly overwhelming both. At the same tim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ves began slowly waving back and forth, as if a wind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where far beyond this underground place blew upon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olden orbs paled back to the silver of their birth, then,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rribly, they sank in, turning into black p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hythmic fluttering of the leaves seized the high priestes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ention from the awful eyes, although she at first could not s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y. There was a familiar movement to the fluttering. And the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int sound accompanied the movement, a steady, pulsating b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welled in intensity as it filled her ea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eartb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glanced around wildly—it was as though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es could not hear it. It became louder and stronger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ound became deafening; the leaves flickered in concer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eat began to slow. Only by a minuscule rate at first, bu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slowing, as if the wind were ceasing to b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s if a heart were gradually beginning to still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nicked, Tyrande thrust a hand toward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arrow den vanished. Darkness and a stark silence gree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She discovered that her eyes were sh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 gasp, she opened her eyes and adjusted to Elune’s g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ding herself once more seated in the temple. Haidene’s stat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od poised over her. All was as she recalled it and Tyrande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hat she had experienced had taken place in perhap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ace of a single short brea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er own situation did not concern her in the least. Onl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sion mattered. She had received only a handful of such gifts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mistress over the centuries and all of them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ssages of great import. Yet this one … this one was the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oubling of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the best efforts and tremendous vigilance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nders, it was now clear that Malfurion was dy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orm crow’s wide, powerful wings beat hard as the avi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ared the vicinity of the island. Woodland brown with tinge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ver gray at the edges of its feathers, it was large, even for on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 kind. A sloping silver crest crowned its head and twin tuft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ke-colored feathers hung from both sides of its skull, giving it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most elder, scholarly look. Deep silver eyes peered out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 the brow, drinking in every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a thick mist enshrouded the night sky, the storm cr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ared through the air with a swiftness that suggested familiar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its surroundings. Lightning flashed some distance further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sea, and the bird took advantage of the momentary illumin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search for some sign of the isl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the lone traveler was forced to brace itself against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ddly cold gust of wind that seemed determined to drive him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warning that only a fool would continue on. But continu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 crow did, struggling hard against the icy current. It sen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it was very near its go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n fact, as if curtains parting, the mists finally gave wa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sland came into view at last, dwarfed beneath that for which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h known and named. From a distance, those who behel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sight for the first time might have thought they were view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grand mountain with sides markedly perpendicular and ri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 high that the clouds themselves were forced to gaze up at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jesty. But if they were able to peer up during dayligh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ther far more agreeable than that through which the storm cr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ew, they would discover that it was not a mountain at all—or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rhaps, some great edifice built by hand—but was, in fact, a 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more remarkable.</w:t>
      </w:r>
    </w:p>
    <w:p>
      <w:pPr>
        <w:pStyle w:val="Normal"/>
        <w:autoSpaceDE w:val="false"/>
        <w:ind w:firstLine="180"/>
        <w:rPr/>
      </w:pPr>
      <w:r>
        <w:rPr>
          <w:rFonts w:cs="ArialRegular" w:ascii="ArialRegular" w:hAnsi="ArialRegular"/>
          <w:color w:val="000000"/>
          <w:sz w:val="30"/>
          <w:szCs w:val="30"/>
          <w:lang w:val="en-US"/>
        </w:rPr>
        <w:t xml:space="preserve">It was a </w:t>
      </w:r>
      <w:r>
        <w:rPr>
          <w:rFonts w:cs="ArialItalic" w:ascii="ArialItalic" w:hAnsi="ArialItalic"/>
          <w:iCs/>
          <w:color w:val="000000"/>
          <w:sz w:val="32"/>
          <w:szCs w:val="32"/>
          <w:lang w:val="en-US"/>
        </w:rPr>
        <w:t>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filled most of the island, no small patch of ground. In the tr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ery roots lay the port village—called Rut’theran by the 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inhabited it. It was clear the island existed purely to hous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viathan for which it was named and for which all knew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was the home of Teldrassil … the second World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n thousand years earlier the original World Tree, Nordrass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en raised up on Mount Hyjal after the destruction of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original fount of power, the Well of Eternity. Set atop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cond Well created through Illidan’s duplicity, Nordrassi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rved two purposes. Not only had it been designed to keep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abusing the magic of the new Well, but also to preven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cond fount’s power from growing too great overtime. Blessed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ee of the great Dragon Aspects—Alexstrasza the Life-Bin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zdormu the Timeless One, and Ysera the Dreamer—the v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e had not only watched over Azeroth but been bound to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immortality and po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less than a decade ago venerable Nordrassil had suff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rrible damage during the titanic struggle against the s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mons—the Burning Legion—whose initial invasion had fi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used its raising. Its weakened state had left the night elves bereft</w:t>
      </w:r>
    </w:p>
    <w:p>
      <w:pPr>
        <w:pStyle w:val="Normal"/>
        <w:autoSpaceDE w:val="false"/>
        <w:ind w:firstLine="180"/>
        <w:rPr/>
      </w:pPr>
      <w:r>
        <w:rPr>
          <w:rFonts w:cs="ArialRegular" w:ascii="ArialRegular" w:hAnsi="ArialRegular"/>
          <w:color w:val="000000"/>
          <w:sz w:val="30"/>
          <w:szCs w:val="30"/>
          <w:lang w:val="en-US"/>
        </w:rPr>
        <w:t xml:space="preserve">of much of their vaunted power and, worse, their very </w:t>
      </w:r>
      <w:r>
        <w:rPr>
          <w:rFonts w:cs="ArialItalic" w:ascii="ArialItalic" w:hAnsi="ArialItalic"/>
          <w:iCs/>
          <w:color w:val="000000"/>
          <w:sz w:val="32"/>
          <w:szCs w:val="32"/>
          <w:lang w:val="en-US"/>
        </w:rPr>
        <w:t>immortal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ough Nordrassil’s roots were slowly regrowing,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ortality had not yet ret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o eventually the druids—their apprehensions put at ea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their new leader, Fandral—had raised up Teldrassil,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cess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orm crow banked as the tree continued to spread bef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 gaze. If Teldrassil was not quite as overwhelming as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decessor had been at its greatest majesty, none could deny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ew World Tree was a wonder of the world, a phenomen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urturing of nature through the world of Azeroth’s own magic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elded by the druids. The width and breadth of Teldrassil’s trun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vaster than some lands. Yet, incredible as that wa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ared little to its massive, green crown, which seem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read along the horizon for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briefly caught the avian’s attention, and it cocked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d slightly to observe it. Within the huge boughs, the storm cr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ghted movement among what appeared to be not only one st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cture, but several. Indeed, protruding above the branches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ops of several build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e flyer soared on, other smaller settlements whirred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a lake momentarily glimmered among the leaves, so wid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urrowed were the gargantuan branches. And well ahead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tted the tip of a mount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orm crow approached the higher branches. Ther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impsed another wonder atop the highest of the great bough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at shadowed wonder came illumination not only in the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orchlight, but also what appeared to be bits of living moon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gnificent city of Darnassus, capital of the tree-dwel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ce, beckoned. Even from a distance, it was clear that Darnas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valed fabled places such as the humans’ Stormwind City 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cs’ Orgrimm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orld Tree collected enough dew to create and feed m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vers, streams, and lakes among its boughs—one of the last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de that part of Darnassus had been itself raised up on i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ves further manipulated the waters here to mainta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lendor of the Temple Gardens and the stunning water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rsing through their city. Further north and on the other sid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ater, the druids had set up their own sanctum, the woodlandshrou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narion Encl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bird veered away, not just from Darnassus, but fr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t of the incredible cities nestled atop the crown. Inviting 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ight was, the storm crow’s destination was far be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uge avian dropped until only a dozen yards or so fr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t, then, with innate ability, arched its wings to slow its descen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tended its talons out as it prepared to l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before the storm crow touched ground, it swelled in size,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a single breath growing to a height greater than any human.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gs and talons shifted form, the former becoming thicker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er and the latter now turning into feet that were sandaled.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me time, each of the wings melded and stretched and fing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ossomed. The feathers vanished, replaced by thick hair of fo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n that was bound tight in the back and flowed down in the fro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a lush beard that extended to what was now a cloaked ch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eak had receded into the face, becoming a separat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prominent nose and a broad mouth bent into what was almos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rpetual frown. Ebony feathers had given way to flesh of a d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olet hue that marked the shapeshifter as of the race that liv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land and abov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Bearmantle, being a night elf, looked much akin to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True, he was brawnier and seemed much more like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rior than the others. His less-than-peaceful, troubled exist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ve him fuller, more weathered features, but he still pas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ong his fellow druids as close kin to any of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peered around. There were no immediate signs of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though he sensed them near. That suited him.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nted a moment of solitude before joining the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many thoughts swirling around his head, mos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concerning his shan’do, his teacher. Each time Broll 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ck to Teldrassil, the broad-shouldered night elf thought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o, knowing that without him, he would not be who 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even if Broll considered himself a sorry excuse for a druid. In</w:t>
      </w:r>
    </w:p>
    <w:p>
      <w:pPr>
        <w:pStyle w:val="Normal"/>
        <w:autoSpaceDE w:val="false"/>
        <w:ind w:firstLine="180"/>
        <w:rPr/>
      </w:pPr>
      <w:r>
        <w:rPr>
          <w:rFonts w:cs="ArialRegular" w:ascii="ArialRegular" w:hAnsi="ArialRegular"/>
          <w:color w:val="000000"/>
          <w:sz w:val="30"/>
          <w:szCs w:val="30"/>
          <w:lang w:val="en-US"/>
        </w:rPr>
        <w:t xml:space="preserve">fact … </w:t>
      </w:r>
      <w:r>
        <w:rPr>
          <w:rFonts w:cs="ArialItalic" w:ascii="ArialItalic" w:hAnsi="ArialItalic"/>
          <w:iCs/>
          <w:color w:val="000000"/>
          <w:sz w:val="32"/>
          <w:szCs w:val="32"/>
          <w:lang w:val="en-US"/>
        </w:rPr>
        <w:t xml:space="preserve">none </w:t>
      </w:r>
      <w:r>
        <w:rPr>
          <w:rFonts w:cs="ArialRegular" w:ascii="ArialRegular" w:hAnsi="ArialRegular"/>
          <w:color w:val="000000"/>
          <w:sz w:val="30"/>
          <w:szCs w:val="30"/>
          <w:lang w:val="en-US"/>
        </w:rPr>
        <w:t>of those gathering for this sudden convocation,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Fandral, would be here at all if not for the legendary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ad not merely been their leader; he had been the fi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Azeroth’s mortal druids, trained in his calling by the demig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narius himself. The woodland deity had seen in the then-you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 a unique quality, a unique link to the world, and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urtured it. And before Malfurion’s mystical training had even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leted, he was thrust into that first titanic struggle agains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mons and his own traitorous kind … including the 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ery queen, Azshara, and her treacherous advisor, Xavius. If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Malfurion’s efforts, so many believed, Azeroth itself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ely have ceased to ex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les of his extraordinary feats stretched through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ad sacrificed the considerable centuries of his life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ake of his world and his people over and over. When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fallen, he had taken up their battles and added them to hi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a master of the ways of nature, Malfurion had also become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mpion in w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most recently, with lasting peace once more perhap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ssible, Malfurion had reorganized his fellow druids and tri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t them on their original, destined path. The past was the pas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uture a fascinating enigma to be quietly and calmly explo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ed, Malfurion had said they were better off as they were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ithout their immortality—for that forced them to become more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 of the vibrant life of Azeroth rather than some st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changing element merely observing the passage of tim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furion …” he muttered. But for two others in his life, no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affected Broll like his shan’do. He owed a great deal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 and yet, he, like the rest, felt helpless to do anyth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ve the archdruid from his dreadful f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blinked, returning to the moment. He had sensed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ing up behind him. Even before turning, the night elf knew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had to be. The scent alone marked this one particular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blessing of the forest upon you, Broll Bearmantle,” rumb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ewcomer. “I felt you near. I had hoped to see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nodded. While he hadn’t expected to see the newcomer, he</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was glad for it. “Archdruid Hamuul Runetotem … you made swi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ssage from Thunder Bluf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re Broll looked akin to his fellow druids, his new compan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not. The torso of the newcomer somewhat resembled that of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 or a human, albeit one even broader of shoulder tha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werfully built Broll. Unlike the other druids, he was clad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se, tanned garments of his tribe. Two long, red straps fast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leather shoulder armor to his red-stained leather kilt. Stri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nds of red, gold, and blue adorned each forearm near the wr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hat marked Hamuul as different, not only from Broll but the</w:t>
      </w:r>
    </w:p>
    <w:p>
      <w:pPr>
        <w:pStyle w:val="Normal"/>
        <w:autoSpaceDE w:val="false"/>
        <w:ind w:firstLine="180"/>
        <w:rPr/>
      </w:pPr>
      <w:r>
        <w:rPr>
          <w:rFonts w:cs="ArialRegular" w:ascii="ArialRegular" w:hAnsi="ArialRegular"/>
          <w:color w:val="000000"/>
          <w:sz w:val="30"/>
          <w:szCs w:val="30"/>
          <w:lang w:val="en-US"/>
        </w:rPr>
        <w:t xml:space="preserve">rest of the night elves was that he was a </w:t>
      </w:r>
      <w:r>
        <w:rPr>
          <w:rFonts w:cs="ArialItalic" w:ascii="ArialItalic" w:hAnsi="ArialItalic"/>
          <w:iCs/>
          <w:color w:val="000000"/>
          <w:sz w:val="32"/>
          <w:szCs w:val="32"/>
          <w:lang w:val="en-US"/>
        </w:rPr>
        <w:t>tauren</w:t>
      </w:r>
      <w:r>
        <w:rPr>
          <w:rFonts w:cs="ArialRegular" w:ascii="ArialRegular" w:hAnsi="ArialRegular"/>
          <w:color w:val="000000"/>
          <w:sz w:val="30"/>
          <w:szCs w:val="30"/>
          <w:lang w:val="en-US"/>
        </w:rPr>
        <w:t>. Thick, clo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oves carried his massive body, and his head resembled that of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ll—as was characteristic of the tauren race, though none 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id so to their faces without risking life and limb. He had a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nout in which he wore a ceremonial ring, and long horns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urved to the side first before thrusting out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stood over eight feet tall, even with the characteristi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mpback of his kind. His fine, gray-brown fur tended more to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ay these days than when Broll had first met the tauren. Hamu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so wore two thick braids, also graying, that hung down over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est. He had come late to the druidic calling, brought to it in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 naturally, by Malfurion Stormrage’s encouragemen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uren had been the first of his race to join the ranks in al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enty generations, and although there were now more, non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accomplished as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journey was uneventful, if oddly quiet,” the taur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rked. His light green eyes narrowed under the thick br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dge, as if he wanted to add something but chose no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nodded, his thoughts briefly turning to how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self would be received by the others. So much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ected from Broll, so much since birth … and all of it stem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a singular feature that he shared with Malfurion, a singul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ture that, to Broll, was also the ever-present sign of his lac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tlers thrusting out of his temples were nearly two fe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 and if they were not quite as impressive as thos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orned the famed archdruid, they were certainly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resting to behold. They had marked Broll even as an infan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tiny nubs seen as a sign of future distinction. Even as a chi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ad been told that one day—someday—he would be the stuff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ge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here others had seen the antlers as a gift of the gods,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quickly come to consider them a bane. And in his eyes, his li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thus far proven him all too corr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what use had they been, after all, when he had needed aid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st critical moment of his life? When Broll had stood fac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onslaught of demons and undead under the vile mastery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it lord Azgalor, it had seemed that at last all the predictions m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borne truth. Wielding the Idol of Remulos, his druidic pow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expanded. The enemy had been pushed back while Bro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rades had made use of his sacrifice to pull back towar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in arm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once again, he had proven insufficient to the tas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haustion assailed him. Azgalor’s malevolent blade, Spite, wiel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ertly, finally overcame the night elf’s weakening defenses.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st his grip on the idol as Spite’s edge cut into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emon blade’s power instantly corrupted the figurine’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ergies, and it erupted with a warped magical force—on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veloped the last remaining defender at Broll’s 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had been many times, especially since then, that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 had considered cutting his antlers off and burning the nub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vent future growth … and yet he never managed to tak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al step toward doing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realized that Hamuul had been silently and very patien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tching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 will always be with you. The spirits of our beloved kin 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tch over us,” the tauren rumb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wasn’t thinking of Anessa,” the night elf murmured, ly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s ears flattened. “My humblest apologies for bringing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waved off the tauren’s regrets. “You’ve done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rong,” he muttered. “Let’s move on. The others will already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thering at the portal as per cust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s brow knitted. “But we are not to go up to Darnas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Cenarion Enclave. Fandral intends our convocation to t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e down here … in fact, on the side opposite from where w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stand! You did not kno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 Broll did not question the archdruid’s decision. After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leader of the druids, Fandral Staghelm had their best interes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heart. If he thought it wiser to meet down here than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nassus, so be it. There was surely a good reason w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it came to him. Perhaps Fandral had found a way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ve their shan’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Let’s get going,” he said to Hamuul, the night elf sudde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patient to be there. Spurred on by the deep, unswerving ho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consumed him each time he returned to Teldrassil, Broll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rtain that Fandral had some answer to Malfurion’s dire situ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f not … the night elf shuddered to think what course, if 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be left to the druids …</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t>2</w:t>
      </w:r>
    </w:p>
    <w:p>
      <w:pPr>
        <w:pStyle w:val="Normal"/>
        <w:numPr>
          <w:ilvl w:val="0"/>
          <w:numId w:val="0"/>
        </w:numPr>
        <w:autoSpaceDE w:val="false"/>
        <w:ind w:firstLine="180"/>
        <w:outlineLvl w:val="0"/>
        <w:rPr/>
      </w:pPr>
      <w:bookmarkStart w:id="5" w:name="__RefHeading___Toc257643619"/>
      <w:bookmarkEnd w:id="5"/>
      <w:r>
        <w:rPr>
          <w:rFonts w:cs="ArialBold" w:ascii="ArialBold" w:hAnsi="ArialBold"/>
          <w:b/>
          <w:bCs/>
          <w:color w:val="000000"/>
          <w:sz w:val="39"/>
          <w:szCs w:val="39"/>
          <w:lang w:val="en-US"/>
        </w:rPr>
        <w:t>C</w:t>
      </w:r>
      <w:r>
        <w:rPr>
          <w:rFonts w:cs="ArialBold" w:ascii="ArialBold" w:hAnsi="ArialBold"/>
          <w:b/>
          <w:bCs/>
          <w:color w:val="000000"/>
          <w:sz w:val="37"/>
          <w:szCs w:val="37"/>
          <w:lang w:val="en-US"/>
        </w:rPr>
        <w:t>ONVOC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Foxblood had not slept in days. That was by both choic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cessity. He even tried to keep his moments of rest to a minimu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every pause in his endless flight meant risk of slipping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eep. Yet there always came the point when the sandyhai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rtographer could go no farther, when his legs buckled and he f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ground, often already unconscious and drea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uffering nightmares … the same nightmares that had tak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 many others in places through which he had traveled, such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oldshire, Westfall, and his own Stormwind City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bore the semblance of one who might have once bee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ldier and, indeed, had briefly been one, though he had n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rved in any conflict. But now, a little more than three decades o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looked as if he were in the very midst of war. His once-d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wn tunic and pants had turned the color of mud, and the f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eading at the rounded shoulders and along the sides of the le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gun to fray. His leather boots were stained and crac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rtographer fared little better than his garments. Whi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still remained evidence of his patrician features, the pallor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skin and the days of unkempt growth on his face made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 almost like a slowly decaying creature of the und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courge. Only his eyes, nearly as green as a cat’s, showed 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ark whatso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ring his dazed wanderings, he had lost all the tools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de and even the pack in which he had kept his meager suppl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 blanket for sleeping. Lucan could not recall the nam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st settlement in which he had found lodging. He could barely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call his life before the dreams and nightmares had taken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ometimes he was not certain if those memories were real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 remnants of the nightmares thems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egion through which he traveled was thickly wooded, bu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ght as well have sprouted mountains of pure diamonds for all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iced it. Lucan Foxblood wanted only to keep mo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blinked, the first time he had done so in several minut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andscape around him abruptly turned emerald green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nts of a soft blue, and the misty air seemed to wrap arou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ggering figure like a thick blanket. Many of the distinct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kings vanished, making the cartographer’s surroundings loo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ke a drawing only half-completed. Yet, despite this remark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nge, Lucan stumbled along without inte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blinked again. Around him, the land returned to a normal h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but details had changed. It was no longer the region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ch he had been journeying. True, there were still trees, but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ance there now arose a settlement that had not been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Moreover, the scent of the sea now wafted past his n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it went as unnoticed as the dour shadow over the enti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ndsc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passed a stone marker, one with script that w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ven illegible to him, had he even noticed writing at all. Bu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cript would have been very legible to a night elf and in reading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ould have known exactly where they were about to arr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berdin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colder, harsher wind confronted Broll and the tauren as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nded their way to where Hamuul said the convocation wa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et. Both druids bent their heads down, thrusting against that w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it were an enemy. Hamuul made no remark, but the tauren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leash a grunt at one point that seemed to echo the night elf’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wing disqui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great rustling of leaves arose. Curious, Broll glanced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froze. His eyes widened in horr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 stood changed. The great branches above were fi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leaves, yes, but many had abruptly turned dried and wrink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le others now grew black and curled. All of them, even t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ere still green, were covered with sharp thor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heard Hamuul’s voice, but it was as if the tauren were mil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y. The leaves continued to twist and blacken and now the fru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at giant bore were changing, too. Among gnarling branc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sprouted round, deathly pale berries the size of his hea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larger and from them emitted a stench like decay. No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night elf—would have dared dine on such offerings even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rvation were the only other cho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orrific metamorphosis left nothing untouched. Teldrassi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rk had cracked in many places and through those cracks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seen pulsating veins of black sap. The sap emerged first 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ibble, then steady streams. Tiny vermin sprang forth ov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ld Tree, millipedes and other creatures crawling in and ou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unk in numbers that suggested even greater corruption with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 murmured Broll. “No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darkness spread from Teldrassil, quickly expanding beyo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wo druids. Although the night elf did not turn to watch its grow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immediately knew that it had already stretched far beyo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s physical reach all the way to the mainland, infect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nds there with the giant’s disea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a sound erupted, like that of heavy rain. Tearing his gaz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befouled trunk, Broll looked again to the cr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he had taken for rain proved instead an even more viol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stling of the leaves. The branches were swinging back and for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ifting with such force as if seeking to free themselve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nister le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y were succeeding. Thousands of macabre le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gan to fall. It was indeed raining, though the drops were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de of wa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alling leaves had also transformed. They became sm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ack and emerald creatures vaguely shaped like night elves,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legs like beasts and backs bent like tauren. They were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d silhouettes, with no distinct features to their narrow hea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icked, curled horns. Emitting nerve-fraying hisses,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ummeted in endless streams toward the two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roll Bearmantle, are you all r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rtled, the night elf staggered back. But when he regain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osure and opened his eyes, he found that the World Tre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ed to its normal state. The branches were still and the le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again attached and lush 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leaned close, the tauren’s expression all concern.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atedly nodded, and when a horn sounded, he was gratefu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ared from trying to either understand or explain what had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pp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need to move on,” Broll urged. “The convocation is abou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g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blinked and followed the night elf. A few mome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ter the two came into sight of the area where Fandra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cided to call the gath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more druids than Broll had seen at any other rec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vocation and still others continued to arrive from the opposi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ction. Two in particular immediately caught his eye. A d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ng female stood speaking with a male who, though outward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fident and indeed radiating much power, constantly clen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hands as if anxious about something. Elerethe Renferal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 were partners in regret, even if the reasons for each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fferent. Elerethe had sought to save the flora and fauna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erac Valley during the last war between the Alliance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rde, but had been unable to prevent the carnage caused by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two fighting armies, but an orc shaman. After the war, s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orn to restore the valley. Several years later she was still try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 had been the victim of greater ambitions, seek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ing life back to a place long without it. Accompanied by a sm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p of like-minded companions, he had walked into the desol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rrens and had, with cunning spellwork, managed to bring for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ough water from deep, deep below to the parched realm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e a handful of small oases. But then something malevol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seized control of not only his work, but also an unsuspec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 and many of his companions. The trapped had then</w:t>
      </w:r>
    </w:p>
    <w:p>
      <w:pPr>
        <w:pStyle w:val="Normal"/>
        <w:autoSpaceDE w:val="false"/>
        <w:ind w:firstLine="180"/>
        <w:rPr/>
      </w:pPr>
      <w:r>
        <w:rPr>
          <w:rFonts w:cs="ArialRegular" w:ascii="ArialRegular" w:hAnsi="ArialRegular"/>
          <w:color w:val="000000"/>
          <w:sz w:val="30"/>
          <w:szCs w:val="30"/>
          <w:lang w:val="en-US"/>
        </w:rPr>
        <w:t xml:space="preserve">become </w:t>
      </w:r>
      <w:r>
        <w:rPr>
          <w:rFonts w:cs="ArialItalic" w:ascii="ArialItalic" w:hAnsi="ArialItalic"/>
          <w:iCs/>
          <w:color w:val="000000"/>
          <w:sz w:val="32"/>
          <w:szCs w:val="32"/>
          <w:lang w:val="en-US"/>
        </w:rPr>
        <w:t xml:space="preserve">corrupted </w:t>
      </w:r>
      <w:r>
        <w:rPr>
          <w:rFonts w:cs="ArialRegular" w:ascii="ArialRegular" w:hAnsi="ArialRegular"/>
          <w:color w:val="000000"/>
          <w:sz w:val="30"/>
          <w:szCs w:val="30"/>
          <w:lang w:val="en-US"/>
        </w:rPr>
        <w:t>… twisted, evil versions of themselves with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ire other than to spread the darkness. Naralex himself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ipped into madness, then sanity, then madness, and on and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ding rescue only through the unexpected aid of a party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ventur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fortunately, while his mind was again more or less who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 could recall no clue as to what had taken him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s. As for the Barrens, although they were at present quiet,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ders of Fandral neither he nor any other druid had as of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ed there. The archdruid saw no point in risking live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ergies for a place that the Great Sundering at the end of the W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Ancients had made into a desert. As Fandral saw it,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id lands had their place in the purpose of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gazes and those of several others fixed up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wcomers … and reminded Broll yet more of his sham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urther a druid became attuned to nature and his calling, th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nce that his eyes took on the golden glow of Azeroth’s li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druids were marked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Broll Bearmantle’s eyes remained silver with only a s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ue glow to them that thus far appeared to mean very, very li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king off his frustration, Broll started toward the pair, but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econd horn blared. The assembled druids turned as one to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irection of the sound. A single druid with a green band o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ft forearm lowered a goat’s horn, then faced Teldrass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idged bark upon which the trumpeter focused rippled.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uddered, momentarily recalling his bizarre vision. Then the b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eaved, opening up a gap large enough for a night elf to ente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 in this case, from which to step for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s bowed their heads in respect as Fandral Staghel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ode out among them with the bearing of one fully in command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about him. His eyes gleamed gold as he nodded to many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se gathered. Fandral was clad more simply than mos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 druids, his upper torso covered only at the shoulders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tective wooden armor shaped somewhat like the head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sts, even down to their glaring eyes. His hands were cover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tective, open-fingered, woven gloves that extended all the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elbow, where the wooden ends flared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walked barefooted, a choice of his to display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ness with nature. At the waist was the only sign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travagance on his part—an ornate belt with a great ruby-colo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asp and a decorative, segmented ring hanging below it. Wra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ound each side was a long, flowing collection of pieces of b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forest is the lifeblood of the world,” Fandral into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forest is the lifeblood of the world,” Broll and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repe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eldrassil is the lifeblood of the worl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and the rest again repeated his ch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am glad so many of you have heeded the summons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ickly,” the archdruid then uttered. “I must confirm to you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st. Teldrassil is ill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ews caused the rest of the druids to look at one another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anxiety. In truth, what Fandral said to them was no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prise, but it was a shock to hear the archdruid starkly speak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nearly all the druids had had a hand in its cre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s growth had originally been Fandral’s suggestion and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ve all others guarded its heal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Staghelm had been the first to suggest the seco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ld Tree, but Malfurion had ever blocked such a sugges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becoming anything more. But despite Malfurion’s opposi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s loyalty remained intact—after the discovery of the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s terrible fate, Fandral had stepped in and, with li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test from others, taken up the mantle of leader. His fi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sion, so he had solemnly proclaimed, was to save their belo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 his guidance, the senior druids of the Cenarion Circ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determined that Malfurion’s limp form should remain i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rrow den, located in the revered Moonglade. There, surrou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the world’s natural energies and the magical ministering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sters of Elune, the body, deemed perfectly healthy otherwise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isters, did not starve or suffer from lack of water. With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me the hope that, as powerful as he was, Malfurion might yet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le to return on hi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had not relied on that hope alone, though. The Circle</w:t>
      </w:r>
    </w:p>
    <w:p>
      <w:pPr>
        <w:pStyle w:val="Normal"/>
        <w:autoSpaceDE w:val="false"/>
        <w:ind w:firstLine="180"/>
        <w:rPr/>
      </w:pPr>
      <w:r>
        <w:rPr>
          <w:rFonts w:cs="ArialItalic" w:ascii="ArialItalic" w:hAnsi="ArialItalic"/>
          <w:iCs/>
          <w:color w:val="000000"/>
          <w:sz w:val="32"/>
          <w:szCs w:val="32"/>
          <w:lang w:val="en-US"/>
        </w:rPr>
        <w:t xml:space="preserve">had </w:t>
      </w:r>
      <w:r>
        <w:rPr>
          <w:rFonts w:cs="ArialRegular" w:ascii="ArialRegular" w:hAnsi="ArialRegular"/>
          <w:color w:val="000000"/>
          <w:sz w:val="30"/>
          <w:szCs w:val="30"/>
          <w:lang w:val="en-US"/>
        </w:rPr>
        <w:t>made attempts to not only restore the body, but also c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spirit back to it. The attempts failed every time.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even turned to the mistress of the Emerald Dream—the great</w:t>
      </w:r>
    </w:p>
    <w:p>
      <w:pPr>
        <w:pStyle w:val="Normal"/>
        <w:autoSpaceDE w:val="false"/>
        <w:ind w:firstLine="180"/>
        <w:rPr/>
      </w:pPr>
      <w:r>
        <w:rPr>
          <w:rFonts w:cs="ArialRegular" w:ascii="ArialRegular" w:hAnsi="ArialRegular"/>
          <w:color w:val="000000"/>
          <w:sz w:val="30"/>
          <w:szCs w:val="30"/>
          <w:lang w:val="en-US"/>
        </w:rPr>
        <w:t xml:space="preserve">green dragon Ysera—but even that had gone for nought. </w:t>
      </w:r>
      <w:r>
        <w:rPr>
          <w:rFonts w:cs="ArialItalic" w:ascii="ArialItalic" w:hAnsi="ArialItalic"/>
          <w:iCs/>
          <w:color w:val="000000"/>
          <w:sz w:val="32"/>
          <w:szCs w:val="32"/>
          <w:lang w:val="en-US"/>
        </w:rPr>
        <w:t>She of</w:t>
      </w:r>
    </w:p>
    <w:p>
      <w:pPr>
        <w:pStyle w:val="Normal"/>
        <w:autoSpaceDE w:val="false"/>
        <w:ind w:firstLine="180"/>
        <w:rPr/>
      </w:pPr>
      <w:r>
        <w:rPr>
          <w:rFonts w:cs="ArialItalic" w:ascii="ArialItalic" w:hAnsi="ArialItalic"/>
          <w:iCs/>
          <w:color w:val="000000"/>
          <w:sz w:val="32"/>
          <w:szCs w:val="32"/>
          <w:lang w:val="en-US"/>
        </w:rPr>
        <w:t xml:space="preserve">the Dreaming, </w:t>
      </w:r>
      <w:r>
        <w:rPr>
          <w:rFonts w:cs="ArialRegular" w:ascii="ArialRegular" w:hAnsi="ArialRegular"/>
          <w:color w:val="000000"/>
          <w:sz w:val="30"/>
          <w:szCs w:val="30"/>
          <w:lang w:val="en-US"/>
        </w:rPr>
        <w:t>as Ysera was also called by the druids, had had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cess in contacting him, ei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til recently, all of this had been kept secret from 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ce as a whole and even most of the Sisterhood and the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increasing questions had at last forced a reluct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to alert his fellow druids—if not the rest of the race—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ness of the situation, hence the overriding reason so many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e to this sudden convocation. Broll believed all of the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e had guessed, as he had, that the gathering would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how related to Malfurion’s resc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eldrassil was at least as important a reason—if no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er one to the night elves as a whole. The original goal of u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ew World Tree had been to regain their immortality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hance their powers. But Fandral had pointed out that the magic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e might also be their only hope to locate their found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form and initiate his rescue.</w:t>
      </w:r>
    </w:p>
    <w:p>
      <w:pPr>
        <w:pStyle w:val="Normal"/>
        <w:autoSpaceDE w:val="false"/>
        <w:ind w:firstLine="180"/>
        <w:rPr/>
      </w:pPr>
      <w:r>
        <w:rPr>
          <w:rFonts w:cs="ArialItalic" w:ascii="ArialItalic" w:hAnsi="ArialItalic"/>
          <w:iCs/>
          <w:color w:val="000000"/>
          <w:sz w:val="32"/>
          <w:szCs w:val="32"/>
          <w:lang w:val="en-US"/>
        </w:rPr>
        <w:t xml:space="preserve">If Teldrassil is truly so ill, though … </w:t>
      </w:r>
      <w:r>
        <w:rPr>
          <w:rFonts w:cs="ArialRegular" w:ascii="ArialRegular" w:hAnsi="ArialRegular"/>
          <w:color w:val="000000"/>
          <w:sz w:val="30"/>
          <w:szCs w:val="30"/>
          <w:lang w:val="en-US"/>
        </w:rPr>
        <w:t>Broll frowned and saw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rehension reflected in the faces of Hamuul and the 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strode among the others. His sharp gaze briefly re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on Broll. Although it was clearly not the archdruid’s intenti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ance again reminded Broll of his terrible failure. But the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mory was never far from his m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enior archdruid smiled, as a father to his children. “But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dwell in utter despair, my friends,” he said. “I have not ca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here merely to speak of do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is some hope?” one of the other druids blur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is more than hope!” Fandral proclaimed. “I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mmoned you to this place, here at the roots of Teldrassil, so that</w:t>
      </w:r>
    </w:p>
    <w:p>
      <w:pPr>
        <w:pStyle w:val="Normal"/>
        <w:autoSpaceDE w:val="false"/>
        <w:ind w:firstLine="180"/>
        <w:rPr/>
      </w:pPr>
      <w:r>
        <w:rPr>
          <w:rFonts w:cs="ArialRegular" w:ascii="ArialRegular" w:hAnsi="ArialRegular"/>
          <w:color w:val="000000"/>
          <w:sz w:val="30"/>
          <w:szCs w:val="30"/>
          <w:lang w:val="en-US"/>
        </w:rPr>
        <w:t xml:space="preserve">we may aid the World Tree in its healing!” </w:t>
      </w:r>
      <w:r>
        <w:rPr>
          <w:rFonts w:cs="ArialRegular" w:ascii="ArialRegular" w:hAnsi="ArialRegular"/>
          <w:color w:val="000000"/>
          <w:sz w:val="30"/>
          <w:szCs w:val="30"/>
        </w:rPr>
        <w:t>He smiled encouragingly.</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w:t>
      </w:r>
      <w:r>
        <w:rPr>
          <w:rFonts w:cs="ArialRegular" w:ascii="ArialRegular" w:hAnsi="ArialRegular"/>
          <w:color w:val="000000"/>
          <w:sz w:val="30"/>
          <w:szCs w:val="30"/>
        </w:rPr>
        <w:t>And with Teldrassil well again, we can then return to the focus of</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our search for Malfurion Storm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ut how can we aid Teldrassil?” someone else ca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ith this.” The archdruid extended his hand. In it lay an obj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all recognized … and brought forth from Broll’s lips a gasp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may and surpri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held the Idol of Remulo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itle was perhaps misleading, as the idol did not look at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ke the one for whom it was named. Rather, the figurine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fted to resemble a rearing green dragon by Remulo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ortal son of Cenarius and who himself was an astonis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ght. The lower half of Remulos’s body was that of a proud sta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here the shoulders of the front legs should have met the ne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stead a powerful, humanoid chest rose above. His hooves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ven and powerful. Like his father, Remulos was half fo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imal, the upper half most resembling a night elf druid. Bu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milarity ended there. His hands ended in leafy, wooden tal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his hair and beard were comprised of leaves and shrubb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mo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ulos was also guardian of the Moonglade. Indeed, Brol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ndered if the immortal druid would appear here, though Remulo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ot joined in the convocations for some time. Rumor had i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ad performed his own search for Malfurio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it was not for the artistic merit that Fandral had brought for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dol. A powerful magical artifact, it was certainly capabl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iding the druids’ spells … if it did not do more harm fi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ed, Broll could not restrain himself. He dared blu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rchdruid, with the greatest respect … should that be part of 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ffor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turned and eyed Broll sternly. “Your worry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standable, good Broll. Anessa’s loss was no fault of you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did what you could to save many lives and beat back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m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fought not to cringe as he listened to Fandral’s words,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they were meant to put him at peace. A human face stir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Broll’s memories, a determined, dark-haired man with eyes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oke of more loss suffered than even the night elf who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riended him. Varian Wrynn had stood beside Broll whe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had gone to retrieve the accursed figurine from a m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urbolg, the two having forged a deep bond earlier as fellow sl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gladiators. Varian had done so even though he had had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kling of his own past, no recollection that an entire realm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reft of the man who was its king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turned from Broll again. He held up the figurine,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icated the World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nce, we fed it so that it could rise from a single nut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ndrous leviathan it is now! The effort cost us dear, bu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wards have been manyfold … a new home, food and water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unty, and protection from our enemie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s nodded. Broll noted that Fandral made no mention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mmortality that remained lost to their people, but then,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s growth had not yet restored it, he thought perhap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was sensitive on the subj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thrust the idol toward one of the neares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thered. The other night elf instinctively backed up a step. “But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ving back so much, Teldrassil left itself open to illness! It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s us again! In return … it will then surely show us the path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ding our shan’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s enthusiasm was contagious. The others rumbled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ree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Dream is quickly being devoured by the Nightmare …”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nt on more solemnly, stating the dread knowledge all sh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ith no recent word from its mistress, I have forbidden entry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 others after the last foolhardy attempts …” Fandral st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wn his audience, as if daring any to disobey. “For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surely want no more lives lost for his sak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put his hand to his chest, then drew the outline of a circle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ch he then added two vertical, curving streaks. The strea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presented the antlers of Cenarius. The full symbol it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presented the Cenarion Circ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s clasped their hands together in preparation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ginning of their efforts. Broll cleared his mind of concern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tty mortal thoughts and instead began to put himself into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ditative trance. Beside him, Hamuul did the s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ning to Teldrassil, Fandral touched the great trunk with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ee hand. His fingers ran down the coarse b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in the World Tree, something stirred, something that e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could feel as if it were a part of them. Even in his meditat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te, Broll sensed a tremendous presence joining the convoc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Teldrassil’s essence touching those who had helped raise it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orld Tree was more than merely the home of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It was linked to the very health of Azeroth. Ill, it affecte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rely its immediate surroundings, but those lands beyo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sland. Even the very air or the rushing seas were not immune.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ery least, a Teldrassil that was not well could not mainta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lance between nature and dec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ound shook, but neither Broll nor any of the others felt 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r, not even when what first appeared to be tentacles bu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neath them.</w:t>
      </w:r>
    </w:p>
    <w:p>
      <w:pPr>
        <w:pStyle w:val="Normal"/>
        <w:autoSpaceDE w:val="false"/>
        <w:ind w:firstLine="180"/>
        <w:rPr/>
      </w:pPr>
      <w:r>
        <w:rPr>
          <w:rFonts w:cs="ArialRegular" w:ascii="ArialRegular" w:hAnsi="ArialRegular"/>
          <w:color w:val="000000"/>
          <w:sz w:val="30"/>
          <w:szCs w:val="30"/>
          <w:lang w:val="en-US"/>
        </w:rPr>
        <w:t xml:space="preserve">But these were not tentacles. Rather, they were the very </w:t>
      </w:r>
      <w:r>
        <w:rPr>
          <w:rFonts w:cs="ArialItalic" w:ascii="ArialItalic" w:hAnsi="ArialItalic"/>
          <w:iCs/>
          <w:color w:val="000000"/>
          <w:sz w:val="32"/>
          <w:szCs w:val="32"/>
          <w:lang w:val="en-US"/>
        </w:rPr>
        <w:t>roo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eldrassil. Toward each of the druids a root moved, snaking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m as if about to strike. Yet none moved away. They kne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 did not seek to harm them, but instead asked for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lp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massive root already twined about Fandral. As it did,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in root tiny extensions sprouted. They, in turn, wra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ound the archdruid like creeper vines, until he stood halfshrou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 variation—a tremendous one, naturally—of on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ys in which the druids communed with the flora of Azeroth.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not be seen was that the tendrils permeated their 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ings, almost merging night elf and plant as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held forth the Idol of Remulos. It now glowed a fai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n, the color of the dragon it not only represented but also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true beast bound to it. Not even Remulos knew to which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en dragons his creation had been bound, for that cho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en made in secret by Ysera. Whatever dragon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osen, it had been a mighty one, ind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felt some trepidation as the magic of the figurine tou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h him and Teldrassil’s root, but his trust in the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came his memories of the artifact’s foul deeds. The magi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ped into the druid’s mind and soul …</w:t>
      </w:r>
    </w:p>
    <w:p>
      <w:pPr>
        <w:pStyle w:val="Normal"/>
        <w:autoSpaceDE w:val="false"/>
        <w:ind w:firstLine="180"/>
        <w:rPr/>
      </w:pPr>
      <w:r>
        <w:rPr>
          <w:rFonts w:cs="ArialRegular" w:ascii="ArialRegular" w:hAnsi="ArialRegular"/>
          <w:color w:val="000000"/>
          <w:sz w:val="30"/>
          <w:szCs w:val="30"/>
          <w:lang w:val="en-US"/>
        </w:rPr>
        <w:t xml:space="preserve">He became </w:t>
      </w:r>
      <w:r>
        <w:rPr>
          <w:rFonts w:cs="ArialItalic" w:ascii="ArialItalic" w:hAnsi="ArialItalic"/>
          <w:iCs/>
          <w:color w:val="000000"/>
          <w:sz w:val="32"/>
          <w:szCs w:val="32"/>
          <w:lang w:val="en-US"/>
        </w:rPr>
        <w:t xml:space="preserve">Teldrassil </w:t>
      </w:r>
      <w:r>
        <w:rPr>
          <w:rFonts w:cs="ArialRegular" w:ascii="ArialRegular" w:hAnsi="ArialRegular"/>
          <w:color w:val="000000"/>
          <w:sz w:val="30"/>
          <w:szCs w:val="30"/>
          <w:lang w:val="en-US"/>
        </w:rPr>
        <w:t xml:space="preserve">and Teldrassil became </w:t>
      </w:r>
      <w:r>
        <w:rPr>
          <w:rFonts w:cs="ArialItalic" w:ascii="ArialItalic" w:hAnsi="ArialItalic"/>
          <w:iCs/>
          <w:color w:val="000000"/>
          <w:sz w:val="32"/>
          <w:szCs w:val="32"/>
          <w:lang w:val="en-US"/>
        </w:rPr>
        <w:t>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could not keep back the euphoria that filled him. He felt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Azeroth lay open to him, so deep and so far did the World Tr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oots already spread. He saw beyond the island, beyo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rounding water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before his consciousness could stretch further, Broll fel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g. A hint of weakness touched him. But Fandral’s thoughts fi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mind, assuring him—and the rest—of the safety of w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n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ower of the druids flowed into Teldrassil, feeding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engthening it. With so much will and desire behind their off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was certain that whatever ailed the Great Tree would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nquished and that then, as the archdruid had indicated, it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be able to assist them in rescuing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sooner had he thought of his shan’do, than Broll experien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jarring in his consciousness. A darkness spread through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s and he felt the same uneasiness that had hit him when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imagined Teldrassil monstrously corrupted. Broll tri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miss that uneasiness, but it grew—</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roll Bearmantl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lling of his name shattered the last of the druid’s cal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he know that voice? Wa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inding between Teldrassil and him snapped. Broll let ou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sp and fell to one knee. Vaguely, he sensed others aroun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cluding Hamuul. Was it Hamuul who had called out to him, a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earlier? No, it almost didn’t seem real; the sound of it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nished from his thoughts without a tr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hard to focus, as if, like a dream, his mind was alre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ipping away to his subconsciou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put a hand on his shoulder. Broll looked up. A handful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had surrounded him, mostly frie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m well,” he told them, breathless. “Forgive me for shatt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p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had nothing to do with it,” Naralex commented a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ouched beside Broll, sounding quite puzzled. “Hamuul ca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ention to your bent body and we who were nearest quickly 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you did not cut off our effort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 and Hamuul aided the druid in standing. Broll was flu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embarrassment. “If not my lacking, then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even as he spoke, he sensed through the land aroun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 druids were no longer alone. A presence was f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roac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looked toward Fandral, who was standing with his back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 and his gaze upon the path to their left. It was now cl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him that the archdruid had stopped the spellwork due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roach of outsid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group of newcomers marched into the convocation with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sitation, those behind spreading out in protection of their lea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they were night elves, they could never be mistaken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female and clearly of a religious order, they wore emp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aths at their sides and quivers on their backs; Broll figured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st have left behind their weapons in respect to thos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ic calling. He could tell from their lithe forms and graceful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se females were proficient in not only a variety of weap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and-to-hand combat as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eleven in this party, though the number of their or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greater than that by far. They were clad in shimm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onlight-silver robes that stretched down to their ankles. 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egant teardrops of silver began from the middle of their bodi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descended roughly halfway down, each end encased in a bl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b. Near the waist, arched, linked belts clasped onto decorat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sts. The robes were very free-flowing, allowing much room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euverability for those also trained in martial arts. Even with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ades or bows, the eleven represented a ready fighting for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leader quickly—almost impatiently—scanned ov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She spread her hands … and through the overcast sk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suddenly shone the larger of Azeroth’s two mo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lluminating the are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ur presence is not troublesome here, is it?”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sperwind politely asked. “After all, this is not where the Circ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enerally convene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Sisterhood of Elune is ever welcome,” Fandral answered.</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w:t>
      </w:r>
      <w:r>
        <w:rPr>
          <w:rFonts w:cs="ArialRegular" w:ascii="ArialRegular" w:hAnsi="ArialRegular"/>
          <w:color w:val="000000"/>
          <w:sz w:val="30"/>
          <w:szCs w:val="30"/>
        </w:rPr>
        <w:t>Although surely a convocation of druids is of little import to the</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high priestess of the moon goddess and ruler of all night elves …”</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w:t>
      </w:r>
      <w:r>
        <w:rPr>
          <w:rFonts w:cs="ArialRegular" w:ascii="ArialRegular" w:hAnsi="ArialRegular"/>
          <w:color w:val="000000"/>
          <w:sz w:val="30"/>
          <w:szCs w:val="30"/>
        </w:rPr>
        <w:t>It would not be important, even with its location unusual,”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plied, her expression hardening in a manner that made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wn and the other druids stir, “if Elune herself had not reveal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 the dread tru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rumblings among the druids. Fandral waved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ence. Frowning, he asked, “What ‘dread truth,’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wallowed, the only sign that the news touched her</w:t>
      </w:r>
    </w:p>
    <w:p>
      <w:pPr>
        <w:pStyle w:val="Normal"/>
        <w:autoSpaceDE w:val="false"/>
        <w:ind w:firstLine="180"/>
        <w:rPr/>
      </w:pPr>
      <w:r>
        <w:rPr>
          <w:rFonts w:cs="ArialRegular" w:ascii="ArialRegular" w:hAnsi="ArialRegular"/>
          <w:color w:val="000000"/>
          <w:sz w:val="30"/>
          <w:szCs w:val="30"/>
          <w:lang w:val="en-US"/>
        </w:rPr>
        <w:t xml:space="preserve">especially. “Malfurion is </w:t>
      </w:r>
      <w:r>
        <w:rPr>
          <w:rFonts w:cs="ArialItalic" w:ascii="ArialItalic" w:hAnsi="ArialItalic"/>
          <w:iCs/>
          <w:color w:val="000000"/>
          <w:sz w:val="32"/>
          <w:szCs w:val="32"/>
          <w:lang w:val="en-US"/>
        </w:rPr>
        <w:t xml:space="preserve">dying </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mpossible! We have kept his barrow den secure and your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es minister to his body daily. There is no reason for s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dire circumst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evertheless, there is,” she returned. “His situation h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nged. Malfurion is dying and we must act with all possible has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Fandral could respond, Broll found himself uttering,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shall we do,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s voice was edged with steel. “First, we must journey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onglade.”</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t>3</w:t>
      </w:r>
    </w:p>
    <w:p>
      <w:pPr>
        <w:pStyle w:val="Normal"/>
        <w:numPr>
          <w:ilvl w:val="0"/>
          <w:numId w:val="0"/>
        </w:numPr>
        <w:autoSpaceDE w:val="false"/>
        <w:ind w:firstLine="180"/>
        <w:outlineLvl w:val="0"/>
        <w:rPr/>
      </w:pPr>
      <w:bookmarkStart w:id="6" w:name="__RefHeading___Toc257643620"/>
      <w:bookmarkEnd w:id="6"/>
      <w:r>
        <w:rPr>
          <w:rFonts w:cs="ArialBold" w:ascii="ArialBold" w:hAnsi="ArialBold"/>
          <w:b/>
          <w:bCs/>
          <w:color w:val="000000"/>
          <w:sz w:val="39"/>
          <w:szCs w:val="39"/>
          <w:lang w:val="en-US"/>
        </w:rPr>
        <w:t>T</w:t>
      </w:r>
      <w:r>
        <w:rPr>
          <w:rFonts w:cs="ArialBold" w:ascii="ArialBold" w:hAnsi="ArialBold"/>
          <w:b/>
          <w:bCs/>
          <w:color w:val="000000"/>
          <w:sz w:val="37"/>
          <w:szCs w:val="37"/>
          <w:lang w:val="en-US"/>
        </w:rPr>
        <w:t xml:space="preserve">HE </w:t>
      </w:r>
      <w:r>
        <w:rPr>
          <w:rFonts w:cs="ArialBold" w:ascii="ArialBold" w:hAnsi="ArialBold"/>
          <w:b/>
          <w:bCs/>
          <w:color w:val="000000"/>
          <w:sz w:val="39"/>
          <w:szCs w:val="39"/>
          <w:lang w:val="en-US"/>
        </w:rPr>
        <w:t>T</w:t>
      </w:r>
      <w:r>
        <w:rPr>
          <w:rFonts w:cs="ArialBold" w:ascii="ArialBold" w:hAnsi="ArialBold"/>
          <w:b/>
          <w:bCs/>
          <w:color w:val="000000"/>
          <w:sz w:val="37"/>
          <w:szCs w:val="37"/>
          <w:lang w:val="en-US"/>
        </w:rPr>
        <w: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ain tore through him again and agai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felt his body continuing its slow, horrific twisting. His ar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long contorted about his head and his fingers splaye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etched in various directions. Of his legs, there was nothing bu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ck trunk, the two appendages having merged what seemed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a lifetime ago.</w:t>
      </w:r>
    </w:p>
    <w:p>
      <w:pPr>
        <w:pStyle w:val="Normal"/>
        <w:autoSpaceDE w:val="false"/>
        <w:ind w:firstLine="180"/>
        <w:rPr/>
      </w:pPr>
      <w:r>
        <w:rPr>
          <w:rFonts w:cs="ArialRegular" w:ascii="ArialRegular" w:hAnsi="ArialRegular"/>
          <w:color w:val="000000"/>
          <w:sz w:val="30"/>
          <w:szCs w:val="30"/>
          <w:lang w:val="en-US"/>
        </w:rPr>
        <w:t xml:space="preserve">How long </w:t>
      </w:r>
      <w:r>
        <w:rPr>
          <w:rFonts w:cs="ArialItalic" w:ascii="ArialItalic" w:hAnsi="ArialItalic"/>
          <w:iCs/>
          <w:color w:val="000000"/>
          <w:sz w:val="32"/>
          <w:szCs w:val="32"/>
          <w:lang w:val="en-US"/>
        </w:rPr>
        <w:t xml:space="preserve">had </w:t>
      </w:r>
      <w:r>
        <w:rPr>
          <w:rFonts w:cs="ArialRegular" w:ascii="ArialRegular" w:hAnsi="ArialRegular"/>
          <w:color w:val="000000"/>
          <w:sz w:val="30"/>
          <w:szCs w:val="30"/>
          <w:lang w:val="en-US"/>
        </w:rPr>
        <w:t>he been standing here, rigid and unmoving? H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 since he had fallen prisoner to the Nightmare Lord? Wha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ppening on the mortal plane?</w:t>
      </w:r>
    </w:p>
    <w:p>
      <w:pPr>
        <w:pStyle w:val="Normal"/>
        <w:autoSpaceDE w:val="false"/>
        <w:ind w:firstLine="180"/>
        <w:rPr/>
      </w:pPr>
      <w:r>
        <w:rPr>
          <w:rFonts w:cs="ArialRegular" w:ascii="ArialRegular" w:hAnsi="ArialRegular"/>
          <w:color w:val="000000"/>
          <w:sz w:val="30"/>
          <w:szCs w:val="30"/>
          <w:lang w:val="en-US"/>
        </w:rPr>
        <w:t xml:space="preserve">What had happened to </w:t>
      </w:r>
      <w:r>
        <w:rPr>
          <w:rFonts w:cs="ArialItalic" w:ascii="ArialItalic" w:hAnsi="ArialItalic"/>
          <w:iCs/>
          <w:color w:val="000000"/>
          <w:sz w:val="32"/>
          <w:szCs w:val="32"/>
          <w:lang w:val="en-US"/>
        </w:rPr>
        <w:t>Tyrande</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had done so many times already, Malfurion Storm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ught against the agony. He would have cried out from the terr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ffort—if he still had a mouth. Only his eyes remained untou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his monstrous captor, for the fiend desired him to see hi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nsformation, to see the hopelessness of his f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one was Malfurion the night elf. In his place was a macab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keletal tree, an ash. Leaves with sharp thorns already grew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had once been the arms and fingers and were now branc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unk bent at awkward angles where once the torso had m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ps. The feet had splayed out into what were now croo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oo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ying to tear his mind from his agony, Malfurion pictu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s face, recalling that moment when the two of them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ently realized their love, when she had chosen him over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bitious brother, Illidan. He had secretly thought she preferr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in, for, though reckless, Illidan had made great leaps i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rning of sorcery. More than that, his efforts in the strugg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st the Burning Legion had shown him to be something of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vior—at least in the hearts of many night elves, and sometim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at of Malfurion himself. But Tyrande, by then an apprentic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une, had apparently seen something greater in the fledgling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special. What it was, he still did not k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found himself drawing some strength from his vis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remendous guilt also accompanied thoughts of Tyrande. It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by his decision that she had been left alone to guard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so many centuries while he and the druids walked the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It mattered not that his choice had been for the sak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world and had proven the correct one to make. He had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andon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suddenly wanted to howl. The thought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otions were his own, but were they influenced by his captor?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not be the first time. The insidious presence had infiltr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mind many times already, playing havoc with the night elf’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mories and thoughts. This, as opposed to the horrifi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nsformation, was the more subtle part of his tor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should have been no pain. After all, this was the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and he had entered it in his dreamform, not his physic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Pain such as this should have been impossible under t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di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to disprove that fact, his body wrenched further. Again,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not release his agony by screaming.</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oice cut through his pain. He seized onto its existence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a lifeline. It was distant … barely a whisper … but it sounded 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sounded so very much lik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lfurion? It … Tyrande … you are …</w:t>
      </w:r>
    </w:p>
    <w:p>
      <w:pPr>
        <w:pStyle w:val="Normal"/>
        <w:autoSpaceDE w:val="false"/>
        <w:ind w:firstLine="180"/>
        <w:rPr/>
      </w:pPr>
      <w:r>
        <w:rPr>
          <w:rFonts w:cs="ArialItalic" w:ascii="ArialItalic" w:hAnsi="ArialItalic"/>
          <w:iCs/>
          <w:color w:val="000000"/>
          <w:sz w:val="32"/>
          <w:szCs w:val="32"/>
          <w:lang w:val="en-US"/>
        </w:rPr>
        <w:t xml:space="preserve">Tyrande! </w:t>
      </w:r>
      <w:r>
        <w:rPr>
          <w:rFonts w:cs="ArialRegular" w:ascii="ArialRegular" w:hAnsi="ArialRegular"/>
          <w:color w:val="000000"/>
          <w:sz w:val="30"/>
          <w:szCs w:val="30"/>
          <w:lang w:val="en-US"/>
        </w:rPr>
        <w:t>If his call would have been audible, he felt certain that it</w:t>
      </w:r>
    </w:p>
    <w:p>
      <w:pPr>
        <w:pStyle w:val="Normal"/>
        <w:autoSpaceDE w:val="false"/>
        <w:ind w:firstLine="180"/>
        <w:rPr/>
      </w:pPr>
      <w:r>
        <w:rPr>
          <w:rFonts w:cs="ArialRegular" w:ascii="ArialRegular" w:hAnsi="ArialRegular"/>
          <w:color w:val="000000"/>
          <w:sz w:val="30"/>
          <w:szCs w:val="30"/>
          <w:lang w:val="en-US"/>
        </w:rPr>
        <w:t xml:space="preserve">would have been heard miles away. </w:t>
      </w:r>
      <w:r>
        <w:rPr>
          <w:rFonts w:cs="ArialItalic" w:ascii="ArialItalic" w:hAnsi="ArialItalic"/>
          <w:iCs/>
          <w:color w:val="000000"/>
          <w:sz w:val="32"/>
          <w:szCs w:val="32"/>
          <w:lang w:val="en-US"/>
        </w:rPr>
        <w:t>Tyrande!</w:t>
      </w:r>
    </w:p>
    <w:p>
      <w:pPr>
        <w:pStyle w:val="Normal"/>
        <w:autoSpaceDE w:val="false"/>
        <w:ind w:firstLine="180"/>
        <w:rPr/>
      </w:pPr>
      <w:r>
        <w:rPr>
          <w:rFonts w:cs="ArialItalic" w:ascii="ArialItalic" w:hAnsi="ArialItalic"/>
          <w:iCs/>
          <w:color w:val="000000"/>
          <w:sz w:val="32"/>
          <w:szCs w:val="32"/>
          <w:lang w:val="en-US"/>
        </w:rPr>
        <w:t xml:space="preserve">Malfurion? </w:t>
      </w:r>
      <w:r>
        <w:rPr>
          <w:rFonts w:cs="ArialRegular" w:ascii="ArialRegular" w:hAnsi="ArialRegular"/>
          <w:color w:val="000000"/>
          <w:sz w:val="30"/>
          <w:szCs w:val="30"/>
          <w:lang w:val="en-US"/>
        </w:rPr>
        <w:t>The voice grew stronger. Malfurion felt his hop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p. For ten thousand years and more he had known her and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n thousand years and more he had loved her. She sh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ted him for all the absences that he had taken in quest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ing, but always she had been there in the end. Now … now</w:t>
      </w:r>
    </w:p>
    <w:p>
      <w:pPr>
        <w:pStyle w:val="Normal"/>
        <w:autoSpaceDE w:val="false"/>
        <w:ind w:firstLine="180"/>
        <w:rPr/>
      </w:pPr>
      <w:r>
        <w:rPr>
          <w:rFonts w:cs="ArialRegular" w:ascii="ArialRegular" w:hAnsi="ArialRegular"/>
          <w:color w:val="000000"/>
          <w:sz w:val="30"/>
          <w:szCs w:val="30"/>
          <w:lang w:val="en-US"/>
        </w:rPr>
        <w:t xml:space="preserve">once again, Tyrande had proven that </w:t>
      </w:r>
      <w:r>
        <w:rPr>
          <w:rFonts w:cs="ArialItalic" w:ascii="ArialItalic" w:hAnsi="ArialItalic"/>
          <w:iCs/>
          <w:color w:val="000000"/>
          <w:sz w:val="32"/>
          <w:szCs w:val="32"/>
          <w:lang w:val="en-US"/>
        </w:rPr>
        <w:t xml:space="preserve">nothing </w:t>
      </w:r>
      <w:r>
        <w:rPr>
          <w:rFonts w:cs="ArialRegular" w:ascii="ArialRegular" w:hAnsi="ArialRegular"/>
          <w:color w:val="000000"/>
          <w:sz w:val="30"/>
          <w:szCs w:val="30"/>
          <w:lang w:val="en-US"/>
        </w:rPr>
        <w:t>would stand betw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w:t>
      </w:r>
    </w:p>
    <w:p>
      <w:pPr>
        <w:pStyle w:val="Normal"/>
        <w:autoSpaceDE w:val="false"/>
        <w:ind w:firstLine="180"/>
        <w:rPr/>
      </w:pPr>
      <w:r>
        <w:rPr>
          <w:rFonts w:cs="ArialItalic" w:ascii="ArialItalic" w:hAnsi="ArialItalic"/>
          <w:iCs/>
          <w:color w:val="000000"/>
          <w:sz w:val="32"/>
          <w:szCs w:val="32"/>
          <w:lang w:val="en-US"/>
        </w:rPr>
        <w:t xml:space="preserve">Malfurion? </w:t>
      </w:r>
      <w:r>
        <w:rPr>
          <w:rFonts w:cs="ArialRegular" w:ascii="ArialRegular" w:hAnsi="ArialRegular"/>
          <w:color w:val="000000"/>
          <w:sz w:val="30"/>
          <w:szCs w:val="30"/>
          <w:lang w:val="en-US"/>
        </w:rPr>
        <w:t>Her call was more solid, more imminent. Almost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were actually n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hadowy form coalesced ahead of him. All sense of pai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fled his dreamform. The archdruid felt as though he m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ep as he peered at her approaching silhouet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low around Tyrande marked her as different from he 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 druid traveler, for it was a subtle yet powerful silver that mar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ower of Elune. Malfurion would have smiled, had he ha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uth. How she had come here, he did not know … but she was</w:t>
      </w:r>
    </w:p>
    <w:p>
      <w:pPr>
        <w:pStyle w:val="Normal"/>
        <w:autoSpaceDE w:val="false"/>
        <w:ind w:firstLine="180"/>
        <w:rPr/>
      </w:pPr>
      <w:r>
        <w:rPr>
          <w:rFonts w:cs="ArialItalic" w:ascii="ArialItalic" w:hAnsi="ArialItalic"/>
          <w:iCs/>
          <w:color w:val="000000"/>
          <w:sz w:val="32"/>
          <w:szCs w:val="32"/>
          <w:lang w:val="en-US"/>
        </w:rPr>
        <w:t>here</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poke, but the words took a moment to reach his min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lfurion? Is that … is that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tarted to reply, but Tyrande’s next reaction left him stun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pulled back in clear revulsion.</w:t>
      </w:r>
    </w:p>
    <w:p>
      <w:pPr>
        <w:pStyle w:val="Normal"/>
        <w:autoSpaceDE w:val="false"/>
        <w:ind w:firstLine="180"/>
        <w:rPr/>
      </w:pPr>
      <w:r>
        <w:rPr>
          <w:rFonts w:cs="ArialItalic" w:ascii="ArialItalic" w:hAnsi="ArialItalic"/>
          <w:iCs/>
          <w:color w:val="000000"/>
          <w:sz w:val="32"/>
          <w:szCs w:val="32"/>
          <w:lang w:val="en-US"/>
        </w:rPr>
        <w:t xml:space="preserve">How … disgusting! </w:t>
      </w:r>
      <w:r>
        <w:rPr>
          <w:rFonts w:cs="ArialRegular" w:ascii="ArialRegular" w:hAnsi="ArialRegular"/>
          <w:color w:val="000000"/>
          <w:sz w:val="30"/>
          <w:szCs w:val="30"/>
          <w:lang w:val="en-US"/>
        </w:rPr>
        <w:t>the archdruid he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retreated farther. She shook her head.</w:t>
      </w:r>
    </w:p>
    <w:p>
      <w:pPr>
        <w:pStyle w:val="Normal"/>
        <w:autoSpaceDE w:val="false"/>
        <w:ind w:firstLine="180"/>
        <w:rPr/>
      </w:pPr>
      <w:r>
        <w:rPr>
          <w:rFonts w:cs="ArialItalic" w:ascii="ArialItalic" w:hAnsi="ArialItalic"/>
          <w:iCs/>
          <w:color w:val="000000"/>
          <w:sz w:val="32"/>
          <w:szCs w:val="32"/>
          <w:lang w:val="en-US"/>
        </w:rPr>
        <w:t xml:space="preserve">Tyrande … Tyrande … </w:t>
      </w:r>
      <w:r>
        <w:rPr>
          <w:rFonts w:cs="ArialRegular" w:ascii="ArialRegular" w:hAnsi="ArialRegular"/>
          <w:color w:val="000000"/>
          <w:sz w:val="30"/>
          <w:szCs w:val="30"/>
          <w:lang w:val="en-US"/>
        </w:rPr>
        <w:t>But his calls to her went unheeded,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no longer could hear him. Instead, the high priestess put ou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 as if trying to ward him off.</w:t>
      </w:r>
    </w:p>
    <w:p>
      <w:pPr>
        <w:pStyle w:val="Normal"/>
        <w:autoSpaceDE w:val="false"/>
        <w:ind w:firstLine="180"/>
        <w:rPr/>
      </w:pPr>
      <w:r>
        <w:rPr>
          <w:rFonts w:cs="ArialItalic" w:ascii="ArialItalic" w:hAnsi="ArialItalic"/>
          <w:iCs/>
          <w:color w:val="000000"/>
          <w:sz w:val="32"/>
          <w:szCs w:val="32"/>
          <w:lang w:val="en-US"/>
        </w:rPr>
        <w:t xml:space="preserve">No … </w:t>
      </w:r>
      <w:r>
        <w:rPr>
          <w:rFonts w:cs="ArialRegular" w:ascii="ArialRegular" w:hAnsi="ArialRegular"/>
          <w:color w:val="000000"/>
          <w:sz w:val="30"/>
          <w:szCs w:val="30"/>
          <w:lang w:val="en-US"/>
        </w:rPr>
        <w:t xml:space="preserve">she finally blurted. </w:t>
      </w:r>
      <w:r>
        <w:rPr>
          <w:rFonts w:cs="ArialItalic" w:ascii="ArialItalic" w:hAnsi="ArialItalic"/>
          <w:iCs/>
          <w:color w:val="000000"/>
          <w:sz w:val="32"/>
          <w:szCs w:val="32"/>
          <w:lang w:val="en-US"/>
        </w:rPr>
        <w:t>I expected better of you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was confused. However, before he could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empt to speak to her, a second form materialized behind her.</w:t>
      </w:r>
    </w:p>
    <w:p>
      <w:pPr>
        <w:pStyle w:val="Normal"/>
        <w:autoSpaceDE w:val="false"/>
        <w:ind w:firstLine="180"/>
        <w:rPr/>
      </w:pPr>
      <w:r>
        <w:rPr>
          <w:rFonts w:cs="ArialItalic" w:ascii="ArialItalic" w:hAnsi="ArialItalic"/>
          <w:iCs/>
          <w:color w:val="000000"/>
          <w:sz w:val="32"/>
          <w:szCs w:val="32"/>
          <w:lang w:val="en-US"/>
        </w:rPr>
        <w:t xml:space="preserve">I warned you, my love, </w:t>
      </w:r>
      <w:r>
        <w:rPr>
          <w:rFonts w:cs="ArialRegular" w:ascii="ArialRegular" w:hAnsi="ArialRegular"/>
          <w:color w:val="000000"/>
          <w:sz w:val="30"/>
          <w:szCs w:val="30"/>
          <w:lang w:val="en-US"/>
        </w:rPr>
        <w:t xml:space="preserve">the second, larger figure rumbled. </w:t>
      </w:r>
      <w:r>
        <w:rPr>
          <w:rFonts w:cs="ArialItalic" w:ascii="ArialItalic" w:hAnsi="ArialItalic"/>
          <w:iCs/>
          <w:color w:val="000000"/>
          <w:sz w:val="32"/>
          <w:szCs w:val="32"/>
          <w:lang w:val="en-US"/>
        </w:rPr>
        <w:t>I</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arned you that he was not what you hope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was speechless. He knew that voice. Dreade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oice. It reminded him of yet another great failure, perhap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llidan came into focus, yet it was not Illidan as Malfurion’s tw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brother, but rather as the monstrosity that he had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llidan Stormrage was a demon. Atop his head were huge, cur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rns like those of some gigantic ram and massive, leathery w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prouted from near his shoulder blades. Illidan’s counten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now a distortion of its former self, the jaw more pronoun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mouth full of sharp teeth. The cheekbones were higher.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ss of wild, midnight blue hair draped the f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band covered where once Illidan’s mortal eyes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s that had been burned out by the Dark Titan Sargeras du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ar of the Ancients—a mark of Illidan’s loyalty to the master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urning Legion. In their place, a searing green glo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ked demon fire enabled Malfurion’s brother to see not onl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ld around him, but all the mystical energies inherent in it.</w:t>
      </w:r>
    </w:p>
    <w:p>
      <w:pPr>
        <w:pStyle w:val="Normal"/>
        <w:autoSpaceDE w:val="false"/>
        <w:ind w:firstLine="180"/>
        <w:rPr/>
      </w:pPr>
      <w:r>
        <w:rPr>
          <w:rFonts w:cs="ArialItalic" w:ascii="ArialItalic" w:hAnsi="ArialItalic"/>
          <w:iCs/>
          <w:color w:val="000000"/>
          <w:sz w:val="32"/>
          <w:szCs w:val="32"/>
          <w:lang w:val="en-US"/>
        </w:rPr>
        <w:t xml:space="preserve">Illidan, </w:t>
      </w:r>
      <w:r>
        <w:rPr>
          <w:rFonts w:cs="ArialRegular" w:ascii="ArialRegular" w:hAnsi="ArialRegular"/>
          <w:color w:val="000000"/>
          <w:sz w:val="30"/>
          <w:szCs w:val="30"/>
          <w:lang w:val="en-US"/>
        </w:rPr>
        <w:t>Tyrande murmured with affection. Her gaze still upon</w:t>
      </w:r>
    </w:p>
    <w:p>
      <w:pPr>
        <w:pStyle w:val="Normal"/>
        <w:autoSpaceDE w:val="false"/>
        <w:ind w:firstLine="180"/>
        <w:rPr/>
      </w:pPr>
      <w:r>
        <w:rPr>
          <w:rFonts w:cs="ArialRegular" w:ascii="ArialRegular" w:hAnsi="ArialRegular"/>
          <w:color w:val="000000"/>
          <w:sz w:val="30"/>
          <w:szCs w:val="30"/>
          <w:lang w:val="en-US"/>
        </w:rPr>
        <w:t xml:space="preserve">Malfurion—and no less revolted—she added, </w:t>
      </w:r>
      <w:r>
        <w:rPr>
          <w:rFonts w:cs="ArialItalic" w:ascii="ArialItalic" w:hAnsi="ArialItalic"/>
          <w:iCs/>
          <w:color w:val="000000"/>
          <w:sz w:val="32"/>
          <w:szCs w:val="32"/>
          <w:lang w:val="en-US"/>
        </w:rPr>
        <w:t xml:space="preserve">Illidan, just </w:t>
      </w:r>
      <w:r>
        <w:rPr>
          <w:rFonts w:cs="ArialRegular" w:ascii="ArialRegular" w:hAnsi="ArialRegular"/>
          <w:color w:val="000000"/>
          <w:sz w:val="30"/>
          <w:szCs w:val="30"/>
          <w:lang w:val="en-US"/>
        </w:rPr>
        <w:t xml:space="preserve">look </w:t>
      </w:r>
      <w:r>
        <w:rPr>
          <w:rFonts w:cs="ArialItalic" w:ascii="ArialItalic" w:hAnsi="ArialItalic"/>
          <w:iCs/>
          <w:color w:val="000000"/>
          <w:sz w:val="32"/>
          <w:szCs w:val="32"/>
          <w:lang w:val="en-US"/>
        </w:rPr>
        <w:t>a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im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emon tromped forward on heavy hooves. He was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rger than he had been as a night elf. His chest was bro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ed, broader than it should have been. Illidan’s upper torso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ked save for arcane tattoos that also glowed green with po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only garment was a pair of ragged pants, a remnant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tal past.</w:t>
      </w:r>
    </w:p>
    <w:p>
      <w:pPr>
        <w:pStyle w:val="Normal"/>
        <w:autoSpaceDE w:val="false"/>
        <w:ind w:firstLine="180"/>
        <w:rPr/>
      </w:pPr>
      <w:r>
        <w:rPr>
          <w:rFonts w:cs="ArialItalic" w:ascii="ArialItalic" w:hAnsi="ArialItalic"/>
          <w:iCs/>
          <w:color w:val="000000"/>
          <w:sz w:val="32"/>
          <w:szCs w:val="32"/>
          <w:lang w:val="en-US"/>
        </w:rPr>
        <w:t xml:space="preserve">Calm yourself, my love, </w:t>
      </w:r>
      <w:r>
        <w:rPr>
          <w:rFonts w:cs="ArialRegular" w:ascii="ArialRegular" w:hAnsi="ArialRegular"/>
          <w:color w:val="000000"/>
          <w:sz w:val="30"/>
          <w:szCs w:val="30"/>
          <w:lang w:val="en-US"/>
        </w:rPr>
        <w:t>Illidan responded, his lips moving ou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nc, too. To Malfurion’s horror, his twin draped a muscular a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ross Tyrande’s shoulder, cupping it with a hand that tapered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isted tal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o the archdruid’s greater horror, Tyrande took comfort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llidan’s embrac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cannot stand to see him! He is not at all what I once thought!</w:t>
      </w:r>
    </w:p>
    <w:p>
      <w:pPr>
        <w:pStyle w:val="Normal"/>
        <w:autoSpaceDE w:val="false"/>
        <w:ind w:firstLine="180"/>
        <w:rPr/>
      </w:pPr>
      <w:r>
        <w:rPr>
          <w:rFonts w:cs="ArialRegular" w:ascii="ArialRegular" w:hAnsi="ArialRegular"/>
          <w:color w:val="000000"/>
          <w:sz w:val="30"/>
          <w:szCs w:val="30"/>
          <w:lang w:val="en-US"/>
        </w:rPr>
        <w:t xml:space="preserve">Illidan grinned over her head at his altered brother. </w:t>
      </w:r>
      <w:r>
        <w:rPr>
          <w:rFonts w:cs="ArialItalic" w:ascii="ArialItalic" w:hAnsi="ArialItalic"/>
          <w:iCs/>
          <w:color w:val="000000"/>
          <w:sz w:val="32"/>
          <w:szCs w:val="32"/>
          <w:lang w:val="en-US"/>
        </w:rPr>
        <w:t>The fault i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ot yours, Tyrande! He is the one to blame … he left you … 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bandoned me … he demanded that all follow his dictates, eve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f that meant tragedy for them … he is only earning his jus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reward …</w:t>
      </w:r>
    </w:p>
    <w:p>
      <w:pPr>
        <w:pStyle w:val="Normal"/>
        <w:autoSpaceDE w:val="false"/>
        <w:ind w:firstLine="180"/>
        <w:rPr/>
      </w:pPr>
      <w:r>
        <w:rPr>
          <w:rFonts w:cs="ArialItalic" w:ascii="ArialItalic" w:hAnsi="ArialItalic"/>
          <w:iCs/>
          <w:color w:val="000000"/>
          <w:sz w:val="32"/>
          <w:szCs w:val="32"/>
          <w:lang w:val="en-US"/>
        </w:rPr>
        <w:t xml:space="preserve">A lie! </w:t>
      </w:r>
      <w:r>
        <w:rPr>
          <w:rFonts w:cs="ArialRegular" w:ascii="ArialRegular" w:hAnsi="ArialRegular"/>
          <w:color w:val="000000"/>
          <w:sz w:val="30"/>
          <w:szCs w:val="30"/>
          <w:lang w:val="en-US"/>
        </w:rPr>
        <w:t>Malfurion insisted, but neither paid him any atten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stead, Tyrande turned her back upon Malfurion, returning Illida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brace with fervor.</w:t>
      </w:r>
    </w:p>
    <w:p>
      <w:pPr>
        <w:pStyle w:val="Normal"/>
        <w:autoSpaceDE w:val="false"/>
        <w:ind w:firstLine="180"/>
        <w:rPr/>
      </w:pPr>
      <w:r>
        <w:rPr>
          <w:rFonts w:cs="ArialItalic" w:ascii="ArialItalic" w:hAnsi="ArialItalic"/>
          <w:iCs/>
          <w:color w:val="000000"/>
          <w:sz w:val="32"/>
          <w:szCs w:val="32"/>
          <w:lang w:val="en-US"/>
        </w:rPr>
        <w:t xml:space="preserve">So many centuries wasted on him! </w:t>
      </w:r>
      <w:r>
        <w:rPr>
          <w:rFonts w:cs="ArialRegular" w:ascii="ArialRegular" w:hAnsi="ArialRegular"/>
          <w:color w:val="000000"/>
          <w:sz w:val="30"/>
          <w:szCs w:val="30"/>
          <w:lang w:val="en-US"/>
        </w:rPr>
        <w:t>the high priestess bitterly</w:t>
      </w:r>
    </w:p>
    <w:p>
      <w:pPr>
        <w:pStyle w:val="Normal"/>
        <w:autoSpaceDE w:val="false"/>
        <w:ind w:firstLine="180"/>
        <w:rPr/>
      </w:pPr>
      <w:r>
        <w:rPr>
          <w:rFonts w:cs="ArialRegular" w:ascii="ArialRegular" w:hAnsi="ArialRegular"/>
          <w:color w:val="000000"/>
          <w:sz w:val="30"/>
          <w:szCs w:val="30"/>
          <w:lang w:val="en-US"/>
        </w:rPr>
        <w:t xml:space="preserve">remarked. </w:t>
      </w:r>
      <w:r>
        <w:rPr>
          <w:rFonts w:cs="ArialItalic" w:ascii="ArialItalic" w:hAnsi="ArialItalic"/>
          <w:iCs/>
          <w:color w:val="000000"/>
          <w:sz w:val="32"/>
          <w:szCs w:val="32"/>
          <w:lang w:val="en-US"/>
        </w:rPr>
        <w:t>He was always content to let me wait … his ow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desires were always more important than m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emon looked down at her and lifted her chin with a hooked</w:t>
      </w:r>
    </w:p>
    <w:p>
      <w:pPr>
        <w:pStyle w:val="Normal"/>
        <w:autoSpaceDE w:val="false"/>
        <w:ind w:firstLine="180"/>
        <w:rPr/>
      </w:pPr>
      <w:r>
        <w:rPr>
          <w:rFonts w:cs="ArialRegular" w:ascii="ArialRegular" w:hAnsi="ArialRegular"/>
          <w:color w:val="000000"/>
          <w:sz w:val="30"/>
          <w:szCs w:val="30"/>
          <w:lang w:val="en-US"/>
        </w:rPr>
        <w:t xml:space="preserve">claw. </w:t>
      </w:r>
      <w:r>
        <w:rPr>
          <w:rFonts w:cs="ArialItalic" w:ascii="ArialItalic" w:hAnsi="ArialItalic"/>
          <w:iCs/>
          <w:color w:val="000000"/>
          <w:sz w:val="32"/>
          <w:szCs w:val="32"/>
          <w:lang w:val="en-US"/>
        </w:rPr>
        <w:t>I would never do that to you, my love … I would make you</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nd me one …</w:t>
      </w:r>
    </w:p>
    <w:p>
      <w:pPr>
        <w:pStyle w:val="Normal"/>
        <w:autoSpaceDE w:val="false"/>
        <w:ind w:firstLine="180"/>
        <w:rPr/>
      </w:pPr>
      <w:r>
        <w:rPr>
          <w:rFonts w:cs="ArialRegular" w:ascii="ArialRegular" w:hAnsi="ArialRegular"/>
          <w:color w:val="000000"/>
          <w:sz w:val="30"/>
          <w:szCs w:val="30"/>
          <w:lang w:val="en-US"/>
        </w:rPr>
        <w:t xml:space="preserve">Tyrande met his horrific gaze. She smiled. </w:t>
      </w:r>
      <w:r>
        <w:rPr>
          <w:rFonts w:cs="ArialItalic" w:ascii="ArialItalic" w:hAnsi="ArialItalic"/>
          <w:iCs/>
          <w:color w:val="000000"/>
          <w:sz w:val="32"/>
          <w:szCs w:val="32"/>
          <w:lang w:val="en-US"/>
        </w:rPr>
        <w:t>Then, do it!</w:t>
      </w:r>
    </w:p>
    <w:p>
      <w:pPr>
        <w:pStyle w:val="Normal"/>
        <w:autoSpaceDE w:val="false"/>
        <w:ind w:firstLine="180"/>
        <w:rPr/>
      </w:pPr>
      <w:r>
        <w:rPr>
          <w:rFonts w:cs="ArialItalic" w:ascii="ArialItalic" w:hAnsi="ArialItalic"/>
          <w:iCs/>
          <w:color w:val="000000"/>
          <w:sz w:val="32"/>
          <w:szCs w:val="32"/>
          <w:lang w:val="en-US"/>
        </w:rPr>
        <w:t xml:space="preserve">My love … </w:t>
      </w:r>
      <w:r>
        <w:rPr>
          <w:rFonts w:cs="ArialRegular" w:ascii="ArialRegular" w:hAnsi="ArialRegular"/>
          <w:color w:val="000000"/>
          <w:sz w:val="30"/>
          <w:szCs w:val="30"/>
          <w:lang w:val="en-US"/>
        </w:rPr>
        <w:t>He put both taloned hands upon her should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eyes blazed. The fire shot forth. It enveloped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cried out, but for naught. The high priestess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gulfed.</w:t>
      </w:r>
    </w:p>
    <w:p>
      <w:pPr>
        <w:pStyle w:val="Normal"/>
        <w:autoSpaceDE w:val="false"/>
        <w:ind w:firstLine="180"/>
        <w:rPr/>
      </w:pPr>
      <w:r>
        <w:rPr>
          <w:rFonts w:cs="ArialRegular" w:ascii="ArialRegular" w:hAnsi="ArialRegular"/>
          <w:color w:val="000000"/>
          <w:sz w:val="30"/>
          <w:szCs w:val="30"/>
          <w:lang w:val="en-US"/>
        </w:rPr>
        <w:t xml:space="preserve">And then … Tyrande </w:t>
      </w:r>
      <w:r>
        <w:rPr>
          <w:rFonts w:cs="ArialItalic" w:ascii="ArialItalic" w:hAnsi="ArialItalic"/>
          <w:iCs/>
          <w:color w:val="000000"/>
          <w:sz w:val="32"/>
          <w:szCs w:val="32"/>
          <w:lang w:val="en-US"/>
        </w:rPr>
        <w:t>chan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rns thrust out of her forehead, horns that rose high,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urled. From her back issued forth two small nubs that quick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elled, then expanded. Webbed wings stretched. The nail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im hands that held Illidan grew and blackened.</w:t>
      </w:r>
    </w:p>
    <w:p>
      <w:pPr>
        <w:pStyle w:val="Normal"/>
        <w:autoSpaceDE w:val="false"/>
        <w:ind w:firstLine="180"/>
        <w:rPr/>
      </w:pPr>
      <w:r>
        <w:rPr>
          <w:rFonts w:cs="ArialItalic" w:ascii="ArialItalic" w:hAnsi="ArialItalic"/>
          <w:iCs/>
          <w:color w:val="000000"/>
          <w:sz w:val="32"/>
          <w:szCs w:val="32"/>
          <w:lang w:val="en-US"/>
        </w:rPr>
        <w:t xml:space="preserve">No! </w:t>
      </w:r>
      <w:r>
        <w:rPr>
          <w:rFonts w:cs="ArialRegular" w:ascii="ArialRegular" w:hAnsi="ArialRegular"/>
          <w:color w:val="000000"/>
          <w:sz w:val="30"/>
          <w:szCs w:val="30"/>
          <w:lang w:val="en-US"/>
        </w:rPr>
        <w:t xml:space="preserve">Malfurion tried again to shout. </w:t>
      </w:r>
      <w:r>
        <w:rPr>
          <w:rFonts w:cs="ArialItalic" w:ascii="ArialItalic" w:hAnsi="ArialItalic"/>
          <w:iCs/>
          <w:color w:val="000000"/>
          <w:sz w:val="32"/>
          <w:szCs w:val="32"/>
          <w:lang w:val="en-US"/>
        </w:rPr>
        <w:t>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turned her eyes back to the archdruid … but now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fiery green orbs. She frowned at the helpless Malfurion.</w:t>
      </w:r>
    </w:p>
    <w:p>
      <w:pPr>
        <w:pStyle w:val="Normal"/>
        <w:autoSpaceDE w:val="false"/>
        <w:ind w:firstLine="180"/>
        <w:rPr/>
      </w:pPr>
      <w:r>
        <w:rPr>
          <w:rFonts w:cs="ArialItalic" w:ascii="ArialItalic" w:hAnsi="ArialItalic"/>
          <w:iCs/>
          <w:color w:val="000000"/>
          <w:sz w:val="32"/>
          <w:szCs w:val="32"/>
          <w:lang w:val="en-US"/>
        </w:rPr>
        <w:t xml:space="preserve">You did this to me … </w:t>
      </w:r>
      <w:r>
        <w:rPr>
          <w:rFonts w:cs="ArialRegular" w:ascii="ArialRegular" w:hAnsi="ArialRegular"/>
          <w:color w:val="000000"/>
          <w:sz w:val="30"/>
          <w:szCs w:val="30"/>
          <w:lang w:val="en-US"/>
        </w:rPr>
        <w:t xml:space="preserve">she said. </w:t>
      </w:r>
      <w:r>
        <w:rPr>
          <w:rFonts w:cs="ArialItalic" w:ascii="ArialItalic" w:hAnsi="ArialItalic"/>
          <w:iCs/>
          <w:color w:val="000000"/>
          <w:sz w:val="32"/>
          <w:szCs w:val="32"/>
          <w:lang w:val="en-US"/>
        </w:rPr>
        <w:t>You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let out a silent plea—and wo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as still in his dreamform; still trapped and painfully twi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e discovered that the heart-wrenching pain he had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ffered was not real—at least, not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Malfurion took no relief from that. This was not the first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ad endured such a nightmare and it was becoming harder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l when he slept and when he was awake. His tormentor playe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cked game with him, one that the archdruid knew he was slow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sing.</w:t>
      </w:r>
    </w:p>
    <w:p>
      <w:pPr>
        <w:pStyle w:val="Normal"/>
        <w:autoSpaceDE w:val="false"/>
        <w:ind w:firstLine="180"/>
        <w:rPr/>
      </w:pPr>
      <w:r>
        <w:rPr>
          <w:rFonts w:cs="ArialRegular" w:ascii="ArialRegular" w:hAnsi="ArialRegular"/>
          <w:color w:val="000000"/>
          <w:sz w:val="30"/>
          <w:szCs w:val="30"/>
          <w:lang w:val="en-US"/>
        </w:rPr>
        <w:t xml:space="preserve">And even though it </w:t>
      </w:r>
      <w:r>
        <w:rPr>
          <w:rFonts w:cs="ArialItalic" w:ascii="ArialItalic" w:hAnsi="ArialItalic"/>
          <w:iCs/>
          <w:color w:val="000000"/>
          <w:sz w:val="32"/>
          <w:szCs w:val="32"/>
          <w:lang w:val="en-US"/>
        </w:rPr>
        <w:t xml:space="preserve">had </w:t>
      </w:r>
      <w:r>
        <w:rPr>
          <w:rFonts w:cs="ArialRegular" w:ascii="ArialRegular" w:hAnsi="ArialRegular"/>
          <w:color w:val="000000"/>
          <w:sz w:val="30"/>
          <w:szCs w:val="30"/>
          <w:lang w:val="en-US"/>
        </w:rPr>
        <w:t>only been a nightmare, it left him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hausted, more susceptible.</w:t>
      </w:r>
    </w:p>
    <w:p>
      <w:pPr>
        <w:pStyle w:val="Normal"/>
        <w:autoSpaceDE w:val="false"/>
        <w:ind w:firstLine="180"/>
        <w:rPr/>
      </w:pPr>
      <w:r>
        <w:rPr>
          <w:rFonts w:cs="ArialItalic" w:ascii="ArialItalic" w:hAnsi="ArialItalic"/>
          <w:iCs/>
          <w:color w:val="000000"/>
          <w:sz w:val="32"/>
          <w:szCs w:val="32"/>
          <w:lang w:val="en-US"/>
        </w:rPr>
        <w:t xml:space="preserve">Tyrande … </w:t>
      </w:r>
      <w:r>
        <w:rPr>
          <w:rFonts w:cs="ArialRegular" w:ascii="ArialRegular" w:hAnsi="ArialRegular"/>
          <w:color w:val="000000"/>
          <w:sz w:val="30"/>
          <w:szCs w:val="30"/>
          <w:lang w:val="en-US"/>
        </w:rPr>
        <w:t xml:space="preserve">Malfurion thought. </w:t>
      </w:r>
      <w:r>
        <w:rPr>
          <w:rFonts w:cs="ArialItalic" w:ascii="ArialItalic" w:hAnsi="ArialItalic"/>
          <w:iCs/>
          <w:color w:val="000000"/>
          <w:sz w:val="32"/>
          <w:szCs w:val="32"/>
          <w:lang w:val="en-US"/>
        </w:rPr>
        <w:t>I am so sorry …</w:t>
      </w:r>
    </w:p>
    <w:p>
      <w:pPr>
        <w:pStyle w:val="Normal"/>
        <w:autoSpaceDE w:val="false"/>
        <w:ind w:firstLine="180"/>
        <w:rPr/>
      </w:pPr>
      <w:r>
        <w:rPr>
          <w:rFonts w:cs="ArialItalic" w:ascii="ArialItalic" w:hAnsi="ArialItalic"/>
          <w:iCs/>
          <w:color w:val="000000"/>
          <w:sz w:val="32"/>
          <w:szCs w:val="32"/>
          <w:lang w:val="en-US"/>
        </w:rPr>
        <w:t xml:space="preserve">Perhaps she no longer even thinks of you, </w:t>
      </w:r>
      <w:r>
        <w:rPr>
          <w:rFonts w:cs="ArialRegular" w:ascii="ArialRegular" w:hAnsi="ArialRegular"/>
          <w:color w:val="000000"/>
          <w:sz w:val="30"/>
          <w:szCs w:val="30"/>
          <w:lang w:val="en-US"/>
        </w:rPr>
        <w:t>came a new voice</w:t>
      </w:r>
    </w:p>
    <w:p>
      <w:pPr>
        <w:pStyle w:val="Normal"/>
        <w:autoSpaceDE w:val="false"/>
        <w:ind w:firstLine="180"/>
        <w:rPr/>
      </w:pPr>
      <w:r>
        <w:rPr>
          <w:rFonts w:cs="ArialRegular" w:ascii="ArialRegular" w:hAnsi="ArialRegular"/>
          <w:color w:val="000000"/>
          <w:sz w:val="30"/>
          <w:szCs w:val="30"/>
          <w:lang w:val="en-US"/>
        </w:rPr>
        <w:t xml:space="preserve">in his mind. </w:t>
      </w:r>
      <w:r>
        <w:rPr>
          <w:rFonts w:cs="ArialItalic" w:ascii="ArialItalic" w:hAnsi="ArialItalic"/>
          <w:iCs/>
          <w:color w:val="000000"/>
          <w:sz w:val="32"/>
          <w:szCs w:val="32"/>
          <w:lang w:val="en-US"/>
        </w:rPr>
        <w:t>After so long, after being abandoned so often, afte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leaving the fate of so many to her while you hid from the worl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nd your responsibility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tried to shake his head, but he no longer had a hea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oice came again, seeming much like a poisonous adder</w:t>
      </w:r>
    </w:p>
    <w:p>
      <w:pPr>
        <w:pStyle w:val="Normal"/>
        <w:autoSpaceDE w:val="false"/>
        <w:ind w:firstLine="180"/>
        <w:rPr/>
      </w:pPr>
      <w:r>
        <w:rPr>
          <w:rFonts w:cs="ArialRegular" w:ascii="ArialRegular" w:hAnsi="ArialRegular"/>
          <w:color w:val="000000"/>
          <w:sz w:val="30"/>
          <w:szCs w:val="30"/>
          <w:lang w:val="en-US"/>
        </w:rPr>
        <w:t xml:space="preserve">slithering through Malfurion’s soul. </w:t>
      </w:r>
      <w:r>
        <w:rPr>
          <w:rFonts w:cs="ArialItalic" w:ascii="ArialItalic" w:hAnsi="ArialItalic"/>
          <w:iCs/>
          <w:color w:val="000000"/>
          <w:sz w:val="32"/>
          <w:szCs w:val="32"/>
          <w:lang w:val="en-US"/>
        </w:rPr>
        <w:t>Just as you abandoned 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other so important to you, abandoned him to betrayal, to</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mprisonment, to damnatio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llidan. Malfurion had tried to save his twin, but in the 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llidan’s ambition had turned him into the very thing against which he</w:t>
      </w:r>
    </w:p>
    <w:p>
      <w:pPr>
        <w:pStyle w:val="Normal"/>
        <w:autoSpaceDE w:val="false"/>
        <w:ind w:firstLine="180"/>
        <w:rPr/>
      </w:pPr>
      <w:r>
        <w:rPr>
          <w:rFonts w:cs="ArialRegular" w:ascii="ArialRegular" w:hAnsi="ArialRegular"/>
          <w:color w:val="000000"/>
          <w:sz w:val="30"/>
          <w:szCs w:val="30"/>
          <w:lang w:val="en-US"/>
        </w:rPr>
        <w:t xml:space="preserve">had fought. A </w:t>
      </w:r>
      <w:r>
        <w:rPr>
          <w:rFonts w:cs="ArialItalic" w:ascii="ArialItalic" w:hAnsi="ArialItalic"/>
          <w:iCs/>
          <w:color w:val="000000"/>
          <w:sz w:val="32"/>
          <w:szCs w:val="32"/>
          <w:lang w:val="en-US"/>
        </w:rPr>
        <w:t xml:space="preserve">demon. </w:t>
      </w:r>
      <w:r>
        <w:rPr>
          <w:rFonts w:cs="ArialRegular" w:ascii="ArialRegular" w:hAnsi="ArialRegular"/>
          <w:color w:val="000000"/>
          <w:sz w:val="30"/>
          <w:szCs w:val="30"/>
          <w:lang w:val="en-US"/>
        </w:rPr>
        <w:t>Had Malfurion acted differently fr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ginning, perhaps seeking to help his brother rather than imprison</w:t>
      </w:r>
    </w:p>
    <w:p>
      <w:pPr>
        <w:pStyle w:val="Normal"/>
        <w:autoSpaceDE w:val="false"/>
        <w:ind w:firstLine="180"/>
        <w:rPr/>
      </w:pPr>
      <w:r>
        <w:rPr>
          <w:rFonts w:cs="ArialRegular" w:ascii="ArialRegular" w:hAnsi="ArialRegular"/>
          <w:color w:val="000000"/>
          <w:sz w:val="30"/>
          <w:szCs w:val="30"/>
          <w:lang w:val="en-US"/>
        </w:rPr>
        <w:t xml:space="preserve">him … Illidan might have been saved. </w:t>
      </w:r>
      <w:r>
        <w:rPr>
          <w:rFonts w:cs="ArialItalic" w:ascii="ArialItalic" w:hAnsi="ArialItalic"/>
          <w:iCs/>
          <w:color w:val="000000"/>
          <w:sz w:val="32"/>
          <w:szCs w:val="32"/>
          <w:lang w:val="en-US"/>
        </w:rPr>
        <w:t xml:space="preserve">No! </w:t>
      </w:r>
      <w:r>
        <w:rPr>
          <w:rFonts w:cs="ArialRegular" w:ascii="ArialRegular" w:hAnsi="ArialRegular"/>
          <w:color w:val="000000"/>
          <w:sz w:val="30"/>
          <w:szCs w:val="30"/>
          <w:lang w:val="en-US"/>
        </w:rPr>
        <w:t>the captured archdruid</w:t>
      </w:r>
    </w:p>
    <w:p>
      <w:pPr>
        <w:pStyle w:val="Normal"/>
        <w:autoSpaceDE w:val="false"/>
        <w:ind w:firstLine="180"/>
        <w:rPr/>
      </w:pPr>
      <w:r>
        <w:rPr>
          <w:rFonts w:cs="ArialRegular" w:ascii="ArialRegular" w:hAnsi="ArialRegular"/>
          <w:color w:val="000000"/>
          <w:sz w:val="30"/>
          <w:szCs w:val="30"/>
          <w:lang w:val="en-US"/>
        </w:rPr>
        <w:t xml:space="preserve">managed to think. </w:t>
      </w:r>
      <w:r>
        <w:rPr>
          <w:rFonts w:cs="ArialItalic" w:ascii="ArialItalic" w:hAnsi="ArialItalic"/>
          <w:iCs/>
          <w:color w:val="000000"/>
          <w:sz w:val="32"/>
          <w:szCs w:val="32"/>
          <w:lang w:val="en-US"/>
        </w:rPr>
        <w:t>I did try to help him! I came to his prison tim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nd time again in the hopes of turning him from his fatal path …</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ut you failed … you always fail … you failed yourself an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ecause of that, you will fail your Azeroth …</w:t>
      </w:r>
    </w:p>
    <w:p>
      <w:pPr>
        <w:pStyle w:val="Normal"/>
        <w:autoSpaceDE w:val="false"/>
        <w:ind w:firstLine="180"/>
        <w:rPr/>
      </w:pPr>
      <w:r>
        <w:rPr>
          <w:rFonts w:cs="ArialRegular" w:ascii="ArialRegular" w:hAnsi="ArialRegular"/>
          <w:color w:val="000000"/>
          <w:sz w:val="30"/>
          <w:szCs w:val="30"/>
          <w:lang w:val="en-US"/>
        </w:rPr>
        <w:t xml:space="preserve">In the Emerald Dream—the </w:t>
      </w:r>
      <w:r>
        <w:rPr>
          <w:rFonts w:cs="ArialItalic" w:ascii="ArialItalic" w:hAnsi="ArialItalic"/>
          <w:iCs/>
          <w:color w:val="000000"/>
          <w:sz w:val="32"/>
          <w:szCs w:val="32"/>
          <w:lang w:val="en-US"/>
        </w:rPr>
        <w:t>Nightmare</w:t>
      </w:r>
      <w:r>
        <w:rPr>
          <w:rFonts w:cs="ArialRegular" w:ascii="ArialRegular" w:hAnsi="ArialRegular"/>
          <w:color w:val="000000"/>
          <w:sz w:val="30"/>
          <w:szCs w:val="30"/>
          <w:lang w:val="en-US"/>
        </w:rPr>
        <w:t>—what had once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Stormrage contorted yet more. He no longer glow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ight green hue that dreamforms took on when they entered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gical realm. Instead, a darker, more sinister shade of green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athe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even greater darkness hovered around the impriso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the only visible evidence of the thing that called itsel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Lord. From that foul gloom, scores of tendrils fed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not only fueling the alteration of his form, but seek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ar further into the night elf’s mind as he slowly transformed 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into a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tree of inconceivable, agonizing pai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barrow den was as Tyrande Whisperwind had seen it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h her vision and previous excursions. Little there was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oke of the person behind the legend. It consisted of a serie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ground passages that never saw the light of the sun, but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were creatures of the darkness, and, in additio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ystical powers at their command. Instead of oil lamps, the coo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ft illumination of the moon now kept the main chamber l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liments of the devoted prayers of the Sisterh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lay as if sleeping, which, in a sense, he was.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open eyes gave any initial hint that there was more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riestesses on duty had moved aside. One by on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y stepped before the unmoving body, the druids kneeling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mage to their founder while the newly arrived Sisters of Elu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mply bowed. Broll thought the scene more one of a funeral or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st a family gathered around a loved one’s deathbed, but kep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h thoughts to himself, especially with Malfurion’s beloved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it was the high priestess’s turn, she leaned so clos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first it appeared she was going to kiss Malfurion. To mos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have not been surprising. However, at the last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pulled back and instead briefly stroked his fore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old …” she muttered. “Colder than he should b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have kept constant with the prayers,” Merende immediat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ponded, a hint of surprise in her tone. “Nothing sh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nge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no anger in Tyrande’s voice as she replied, “I k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but he is colder … Elune’s vision is truth …” She stare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eyes are losing their gold … as if he is losing his ties to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finally stepped back, making room for the lead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spent even more time over Malfurion than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had. He muttered under his breath and passed b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s over the body. Broll saw him send a pinch of powder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hest and wondered what Fandral intended. The priestes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druids had performed scores of spells to aid Malfurion not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e preservation of his body, but also his potential retu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ping away a single tear, the senior archdruid stepped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prayed to the woodland spirits that whatever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empted would help. They needed Malfurion more than 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specially if Teldrassil’s illness proved something beyond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wers to c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Sisters shall increase their efforts,” Tyrande said after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ief discussion with Merende and the other tending pair. “Elune w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ely enable them to keep the body alive … at least for a whil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is must be solved so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is nothing more that we can do here,” Fandral remar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 respectful glance at Malfurion Stormrage’s body. “Let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 to the outsid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e druids and others obeyed, Broll noticed Tyrande retur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uch Malfurion on the cheek. Then her expression hardene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trode after Fandral as if about to rush off to w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omberness of Malfurion’s chamber gave way to the lu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uty of the land above—a hilly forest region dott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ntless mounds, beneath which lay the sanctums of other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tween the barrow dens, stone and wooden arches drap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sh, living greenery gave the Moonglade an exotic loo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it was more than just its physical appearance that mad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onglade what it was. As a druid, Broll in particular could se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nherent peace of this place. There was little wonder that it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chosen as a sacred location by those of his cal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 tranquil a place,” the high priestess comme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spirit of Cenarius is very much a part of it,” Fandral repl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ing pleased by Tyrande’s compliment, “and present also in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uardian, his so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ould that I were my father,” came a voice that brought with i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e of springtime. “Would that I wer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s had not heard the figure approach, as his footstep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duced no hint of a sound. They immediately knelt in respec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the priestesses acknowledged Remulos’s appearance with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al bow. However, he looked not at all pleased with such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Rise up!” he demanded of the druids as the air around him fi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the scent of flowers and the grass grew more lush beneath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oves. “I am in no need of honoring from any of you,” Remulo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ded dourly, his leafy mane shaking. “I am an abject fail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stretched a hand forward in protest. “You, great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ely no such words could be used for the lord of the Moongl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lmost–night elf visage peered down at the gath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ures, his nostrils flaring the way an angered stag’s migh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cused briefly on Broll—who immediately looked down—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ned toward Fandral. “They are apt words, Fandral, for my effor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seek aid for Malfurion have accomplished nil. He still sleep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now, worse, I presume. For what other reason could there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such a contingent to come to the Moongl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is … dying at last,” Tyrande admit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ck overtook Remulos’s expression. The four, swift le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epped back soundlessly, colorful wildflowers blossoming i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c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ying …” The shock faded, replaced by something darker.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kes sense … for the Nightmare is swelling faster than ever,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bbering madness now audible throughout most of the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Worse, it moves more swiftly, too, catching mor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s defenders unaware … and corrupting them in both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piri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hear even Remulos speak so only added more credenc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ears that Broll, Tyrande, and the others felt. Broll clench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st, for a brief moment wishing for the comparative simplicity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ars as a gladiat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how brief the clenching was, either it or som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iceable sign of emotion made Remulos look again to him.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ulos’s words were not for Broll, but rather Fandral. “The idol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in your care,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 great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ulos eyed Fandral. “Make no use of it. Hide it away. Let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 power touch Azeroth … at least for now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veral of the druids, Broll included, glanced at their lea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did not mention his recent choice, merely nodd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ulos and responding, “It is safe within my dwelling. And so sh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rem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ear in mind what I said. I can give no more reason at this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for I am not certain myself on i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give you my oath,” Fandral sw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owering deity acknowledged, then retreated more. A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his form somehow blended with his surroundings—both n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far. “This news, though dread, stirs me to new action.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you have my sympathie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brief lowering of her eyelids was Tyrande’s response. By then,</w:t>
      </w:r>
    </w:p>
    <w:p>
      <w:pPr>
        <w:pStyle w:val="Normal"/>
        <w:autoSpaceDE w:val="false"/>
        <w:ind w:firstLine="180"/>
        <w:rPr/>
      </w:pPr>
      <w:r>
        <w:rPr>
          <w:rFonts w:cs="ArialRegular" w:ascii="ArialRegular" w:hAnsi="ArialRegular"/>
          <w:color w:val="000000"/>
          <w:sz w:val="30"/>
          <w:szCs w:val="30"/>
          <w:lang w:val="en-US"/>
        </w:rPr>
        <w:t xml:space="preserve">though, Remulos had already </w:t>
      </w:r>
      <w:r>
        <w:rPr>
          <w:rFonts w:cs="ArialItalic" w:ascii="ArialItalic" w:hAnsi="ArialItalic"/>
          <w:iCs/>
          <w:color w:val="000000"/>
          <w:sz w:val="32"/>
          <w:szCs w:val="32"/>
          <w:lang w:val="en-US"/>
        </w:rPr>
        <w:t xml:space="preserve">become </w:t>
      </w:r>
      <w:r>
        <w:rPr>
          <w:rFonts w:cs="ArialRegular" w:ascii="ArialRegular" w:hAnsi="ArialRegular"/>
          <w:color w:val="000000"/>
          <w:sz w:val="30"/>
          <w:szCs w:val="30"/>
          <w:lang w:val="en-US"/>
        </w:rPr>
        <w:t>his surroundings, vanis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an illusion created by the leaves, branches, and other flora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ystical gl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is voice yet remained. “One last warning, my friend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have been whispers … of sleepers appearing throughou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ous kingdoms, sleepers of all races … they are said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se who cannot awaken no matter how much their loved o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ght try … listen for tales of those, just as I will … they may b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por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he was g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leepers … who cannot awaken …” Tyrande muttered.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n he me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may mean nothing at all,” Fandral pointed out. “As Remulo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id, these are but whispers. They are likely no more tha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grunted. “I have heard … from an orc whose word I tr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that there is a village where five strong warriors could not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r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ead archdruid did not look convinced in the least. “The w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an or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shrugged. “There was no reason for him to li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furion is caught in the Emerald Dream …”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rked thoughtfully. “Does not this sound as if tied to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h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ving a low bow to her, Fandral shook his head.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you make a reasonable mistake. Though we call i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erald Dream—or Nightmare, as it is now—druidic proje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normal mortal sleep are two entirely different matt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 … I suppose you’re right.” A bitter cast returned to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ce. “He should have never gone by himself. Not after war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s of your calling to beware the changes in the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watched as Tyrande closed her eyes for but a momen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anger transformed into sad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knew druids had already been found as he is now,”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tinued, “poor souls who didn’t have his strength and will to k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bodies alive after their dreamforms were gone far too long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 high priestess was so knowledgeable about their cal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prised no one. She had been there since the beginning, si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shan’do had first begun his training. As her lover, he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surely shared his experiences with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did what he did, Tyrande Whisperwind, as we shall do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 must do,” the lead archdruid responded. Fandral looked more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se. “And the World Tree Teldrassil still remains our best hop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ving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did not seem so confident in the arch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claration, though she did nod agreement. She glanced at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m she knew better than most other druids. He gave her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oped was an expression of reassur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began to say something else to the high priestess, bu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und caught Broll’s attention, turning it from the convers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air on the former slave’s neck stiffened as he recogni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oise. His eyes darted to the trees and other greenery, 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eaves shook as if rattled by a violent w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ad occurred with Teldrassil earlier, the leaves of the tr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bushes all over the Moonglade burst into the air, rend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thly nude the branches and stems. The leaves rose up in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ky … then poured down with deadly accuracy toward the par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ey did, they once again began to change shape, to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welling silhouettes of creatures with hints of cloven fee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gs more animal than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n there came a change to the previous vision. Betw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ves and the monstrous attackers there formed a fig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glowed with the light of the Emerald Dream. Broll instinctiv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 of Malfurion, but this shape was smaller and not at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ed like one of his people. Rather, it more and more resemb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roll!” a gruff voice whispered in his ear. “Broll Bearman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shook. The demons again became leaves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ves, yet once more in a replay of the vision of Teldrass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ed to their proper places among the green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looked into Hamuul’s concerned eyes. He realized t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tauren were alone. The rest could only be seen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ance, already leaving the are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roll Bearmantle, something ails you.” Hamuul stepped a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face his friend. “The others did not notice, for when I saw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ffen, I stood so that they would think we spoke. Even the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lse conversation I had with you did not even penetrate. You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were as our shan’do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eling his legs weaken, Broll seized Hamuul’s arm for supp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he answered, it was with a rasping voice that startle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 I was not like Malfurion. I had … I had a visio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vision? How can that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considered. “No. Not quite a vision. It was as if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Azeroth … or something else … were trying to warn me …”</w:t>
      </w:r>
    </w:p>
    <w:p>
      <w:pPr>
        <w:pStyle w:val="Normal"/>
        <w:autoSpaceDE w:val="false"/>
        <w:ind w:firstLine="180"/>
        <w:rPr/>
      </w:pPr>
      <w:r>
        <w:rPr>
          <w:rFonts w:cs="ArialRegular" w:ascii="ArialRegular" w:hAnsi="ArialRegular"/>
          <w:color w:val="000000"/>
          <w:sz w:val="30"/>
          <w:szCs w:val="30"/>
          <w:lang w:val="en-US"/>
        </w:rPr>
        <w:t xml:space="preserve">Realizing that he now needed to confide in </w:t>
      </w:r>
      <w:r>
        <w:rPr>
          <w:rFonts w:cs="ArialItalic" w:ascii="ArialItalic" w:hAnsi="ArialItalic"/>
          <w:iCs/>
          <w:color w:val="000000"/>
          <w:sz w:val="32"/>
          <w:szCs w:val="32"/>
          <w:lang w:val="en-US"/>
        </w:rPr>
        <w:t xml:space="preserve">someone, </w:t>
      </w:r>
      <w:r>
        <w:rPr>
          <w:rFonts w:cs="ArialRegular" w:ascii="ArialRegular" w:hAnsi="ArialRegular"/>
          <w:color w:val="000000"/>
          <w:sz w:val="30"/>
          <w:szCs w:val="30"/>
          <w:lang w:val="en-US"/>
        </w:rPr>
        <w:t>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ickly and quietly told the tauren what he had experien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s nostrils flared often as the tale was told. As was comm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one of his kind was unsettled or excited, the tauren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norted more than o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should pass this on to the others,” Hamuul suggested w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was fini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hook his head. “Fandral won’t see it as anything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anxiety … or maybe madness. To him, Teldrassil is the key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he is probably r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ut your visions—now twice seen, as you say—must b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gnificance, Broll Bearman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m not so sure … if there’s truth to what I saw … whatever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w … why am I the only one to se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mulled this over for a moment, then replied, “Perhap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were the one best suite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best suited for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ough I have been honored to rise to archdruid, Azeroth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tains many mysteries the answers to which I do not know.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swer to your visions is something I suspect you will discover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r own as Azeroth desires i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frowned, then nodded. With nothing more to ad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secret discussion, they hurried on to catch the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as they journeyed, Broll glanced surreptitiously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uren, a great wave of guilt washing over the night elf.</w:t>
      </w:r>
    </w:p>
    <w:p>
      <w:pPr>
        <w:pStyle w:val="Normal"/>
        <w:autoSpaceDE w:val="false"/>
        <w:ind w:firstLine="180"/>
        <w:rPr/>
      </w:pPr>
      <w:r>
        <w:rPr>
          <w:rFonts w:cs="ArialRegular" w:ascii="ArialRegular" w:hAnsi="ArialRegular"/>
          <w:color w:val="000000"/>
          <w:sz w:val="30"/>
          <w:szCs w:val="30"/>
          <w:lang w:val="en-US"/>
        </w:rPr>
        <w:t xml:space="preserve">He had left out one thing from his visions … or from the </w:t>
      </w:r>
      <w:r>
        <w:rPr>
          <w:rFonts w:cs="ArialItalic" w:ascii="ArialItalic" w:hAnsi="ArialItalic"/>
          <w:iCs/>
          <w:color w:val="000000"/>
          <w:sz w:val="32"/>
          <w:szCs w:val="32"/>
          <w:lang w:val="en-US"/>
        </w:rPr>
        <w:t xml:space="preserve">last </w:t>
      </w:r>
      <w:r>
        <w:rPr>
          <w:rFonts w:cs="ArialRegular" w:ascii="ArialRegular" w:hAnsi="ArialRegular"/>
          <w:color w:val="000000"/>
          <w:sz w:val="30"/>
          <w:szCs w:val="30"/>
          <w:lang w:val="en-US"/>
        </w:rPr>
        <w:t>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precise. Just before Hamuul had stirred him from the sini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bleau, Broll had finally come to recognize the figur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ed almost as a guardian against the evil raining down on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pPr>
      <w:r>
        <w:rPr>
          <w:rFonts w:cs="ArialRegular" w:ascii="ArialRegular" w:hAnsi="ArialRegular"/>
          <w:color w:val="000000"/>
          <w:sz w:val="30"/>
          <w:szCs w:val="30"/>
          <w:lang w:val="en-US"/>
        </w:rPr>
        <w:t xml:space="preserve">It was the </w:t>
      </w:r>
      <w:r>
        <w:rPr>
          <w:rFonts w:cs="ArialItalic" w:ascii="ArialItalic" w:hAnsi="ArialItalic"/>
          <w:iCs/>
          <w:color w:val="000000"/>
          <w:sz w:val="32"/>
          <w:szCs w:val="32"/>
          <w:lang w:val="en-US"/>
        </w:rPr>
        <w:t>Idol of Remulo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4</w:t>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7" w:name="__RefHeading___Toc257643621"/>
      <w:bookmarkEnd w:id="7"/>
      <w:r>
        <w:rPr>
          <w:rFonts w:cs="ArialBold" w:ascii="ArialBold" w:hAnsi="ArialBold"/>
          <w:b/>
          <w:bCs/>
          <w:color w:val="000000"/>
          <w:sz w:val="39"/>
          <w:szCs w:val="39"/>
          <w:lang w:val="en-US"/>
        </w:rPr>
        <w:t>S</w:t>
      </w:r>
      <w:r>
        <w:rPr>
          <w:rFonts w:cs="ArialBold" w:ascii="ArialBold" w:hAnsi="ArialBold"/>
          <w:b/>
          <w:bCs/>
          <w:color w:val="000000"/>
          <w:sz w:val="37"/>
          <w:szCs w:val="37"/>
          <w:lang w:val="en-US"/>
        </w:rPr>
        <w:t xml:space="preserve">HADOWS </w:t>
      </w:r>
      <w:r>
        <w:rPr>
          <w:rFonts w:cs="ArialBold" w:ascii="ArialBold" w:hAnsi="ArialBold"/>
          <w:b/>
          <w:bCs/>
          <w:color w:val="000000"/>
          <w:sz w:val="39"/>
          <w:szCs w:val="39"/>
          <w:lang w:val="en-US"/>
        </w:rPr>
        <w:t>S</w:t>
      </w:r>
      <w:r>
        <w:rPr>
          <w:rFonts w:cs="ArialBold" w:ascii="ArialBold" w:hAnsi="ArialBold"/>
          <w:b/>
          <w:bCs/>
          <w:color w:val="000000"/>
          <w:sz w:val="37"/>
          <w:szCs w:val="37"/>
          <w:lang w:val="en-US"/>
        </w:rPr>
        <w:t>TIR</w:t>
      </w:r>
    </w:p>
    <w:p>
      <w:pPr>
        <w:pStyle w:val="Normal"/>
        <w:autoSpaceDE w:val="false"/>
        <w:ind w:firstLine="180"/>
        <w:rPr>
          <w:rFonts w:ascii="ArialRegular" w:hAnsi="ArialRegular" w:cs="ArialRegular"/>
          <w:b/>
          <w:b/>
          <w:bCs/>
          <w:color w:val="000000"/>
          <w:sz w:val="30"/>
          <w:szCs w:val="30"/>
          <w:lang w:val="en-US"/>
        </w:rPr>
      </w:pPr>
      <w:r>
        <w:rPr>
          <w:rFonts w:cs="ArialRegular" w:ascii="ArialRegular" w:hAnsi="ArialRegular"/>
          <w:b/>
          <w:bCs/>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mangy curs must be holding out in the lowest shafts,” Marsh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ghan growled to his men as he peered through the eye slit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helmet into a deep passage of the Jasperlode Mine. A spray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st caught in his throat, and he turned and spat on the ground.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k it’s safe to call a momentary ha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ounds of clanking armor echoed off the mine’s walls 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shal’s fifteen men relaxed their guarded stances. But Zaldim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fhellt, a fair to middling mage from Goldshire who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companied the group on their quest, maintained his position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s fixed on the dark tunne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told you to stand down,” Dughan sna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ay-haired, bearded mage ambled toward the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he was well respected in Goldshire, Zaldimar w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made a name for himself in one of the capital cities.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the group of men Dughan had scrounged together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ong enough to defeat the mongrels on their own, he was s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ge’s spells would help bring about a swift and merci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ecu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cated in the northern foothills of Elwynn Forest, Jasperlo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e had been one of the crucial supply points for the raw me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e needed for weapons and armor. But with so many press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Stormwind, the number of military forces guarding the fores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es had dwindled to nil, and Jasperlode and the rest had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rribly infe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challenged, the kobolds—long-snouted, whiskered humano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were generally more annoying than dangerous—had mo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ck into the area. They were not skilled fighters, nor were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icularly bright, but they bred like rabbits and existed in lar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umbers … but not for long, if Marshal Dughan had his wa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made major progress over the past few weeks; betw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asperlode and Fargodeep Mine further southwest, he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gin to count how many he had already slain, so constant ha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nt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ghan removed his helmet. Broad-faced with cropped hair,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ck mustache, and a goatee, he had done his share of fighting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younger days. Elected as marshal after the mysterious death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predecessor, Dughan had, over the past few seasons, br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kept order and peace to Goldshire by clearing out not onl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obolds, but wild wolves and bears, bandits, the fishlike murloc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now, the kobolds had ret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ose vermin are going to fight tooth, nail, hammer, and a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we come upon them,” Dughan said, “but they’ll als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mped together in some narrow places … and that’s where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e in, Zaldima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ge, his purple and blue robes immaculate despit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st that caked the rest of the party, nodded gravely. “A serie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ane blasts would be the most effective cour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ghan cut him off with a wave. “Spare me explanations. K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nd, and panic as many as you can before we need to wade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n you do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Zaldimar nodded. Dughan replaced his helmet, then signal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p on. He chopped at several thick webs obscuring part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th, remnants from the huge mine spiders that generally prey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anything foolish enough to enter and, especially, on kobol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ed, cutting one web sent an old kobold skull dropping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oor, where its rattling echoed throughout the m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ghan swore. The kobolds might already have suspect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n’s presence, but now he’d given them confirm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veral of the men coughed from the dust, which seem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cker than usual. And it did not take long to discover why. On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ide shafts—a passage that would have led to a secondary ex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the miners—had collapsed. Several tons of rock, earth,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ttered wooden braces met the marshal’s intent gaz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 accident,” Zaldimar proclaimed. “I warned them they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tting too much stress on that area when last we came down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clean out kobol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ever mind,” Dughan said. “What matters is it makes our tas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mpl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Zaldimar nodded. There were limited directions the kobol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have gone. The only exits were now cut off. A confront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only moments away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came upon a corpse, but not one they expected. It w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e spider, one the size of a large dog. With its poison and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s, it was more than capable of trapping a kobold …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ssibly a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one had been hacked to pieces. In the dim illuminati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shal could see several sets of pri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kobolds are getting smarter, it seems. They’re ganging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the spiders to wipe them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mething to think about,” Zaldimar comme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dding gruffly, Dughan tightened his grip on the spiked m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his free hand, the marshal instinctively dusted off his tab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erce gold-and-blue lion’s head on his chest once more sh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minently. He gave the order to move forward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r in the darkness ahead, a gravelly voice muttered an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cond, anger-tinged voice follow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brief flame—like that from a candle—materialized fur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wn … then was quickly dou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Zaldimar …” Dughan whisp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ge stepped to the forefront. He raised his hand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estu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purple light flared, accompanied by a pulsating sou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ane blast darted down the tunnel toward where the brief fl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moment later it struck … then struck again … and aga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e shook. Dust and small fragments of rock pelted the fight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marshal cursed the mage’s careless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assage ahead was briefly filled with a purple aura so br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Dughan had to shield his eyes. From the other end came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orus of grow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rshal blinked as his eyes adju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y the king!” Dughan gas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assage was packed wall to wall with kobolds. There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rat-faced fiends than any of the reports had indicated—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Suddenly, Dughan’s trained force appeared very lac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kobolds in the front of the throng let out bestial crie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ved their weapons. Their tails whipped back and forth, signa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growing agitation. Not one of them appeared wounded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Zaldimar’s att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Prepare for an orderly retreat,” Dughan command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hters were ill prepared for this. Instead of clearing the min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his men were now at risk of being slaught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head of him, Zaldimar stood silent, staring at the creatures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lluminating effects of his arcane blast began to f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o something, mage! Fire another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pellcaster twisted around. Zaldimar’s expression wa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tter puzzle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I must have another minute … these spells, they are drai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my body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he was no mage, the marshal knew that Zaldim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ed to muster everything he could—and quickly. He sei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Zaldimar by the arm and dragged him back to the rest of the par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must try, Zaldimar! Our lives … very well may depend on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the mage could respond, the kobolds poured forth.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once seemed comical and only of threat to small childr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kobolds were no more than four feet high at best—was now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ightening and deadly danger to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Pull back! Pull back! You three! Keep your blades up front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y mace!” Dughan shoved Zaldimar behind him. Even if the m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n’t of any use, the marshal was not going to leave him behin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sl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rst of the kobolds reached the defenders. Dughan swu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one, then dueled another, much larger crea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no take candle!” it roared, the item in question set atop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d on a small holder. Kobolds could see well in the dark, but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ne they still needed illumination in the deepest pla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don’t—want—your damned candle!” Dughan shouted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wung again and again. One rat face after another 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o view, only to be cut down by the marshal’s skilled hand. A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his men proved their mettle—smashing, slicing, and stabb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kobolds without merc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ide had turned. The vast scores of kobold enem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came piles of corpses. A grin crossed Dughan’s f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e end, Goldshire’s force stood knee-deep in bloo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dies. The stench of dead kobolds proved a hundred times wor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their living odor, but the men were willing to suffer it,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lete had their victory been. Even the last of the kobol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ndles had been dou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shal Dughan counted his troops. They were all pres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had minor injuries—mostly scratches—but all were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counted for and f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 there was one who was not present. “Where is the m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s shook their heads. Dughan prodded the bod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re he had last seen Zaldimar. There was no sign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ellcaster’s presence or depar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ghan guessed that the powerless Zaldimar had likely f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the battle. The coward would no doubt be found back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oldshire. “Let’s be moving on,” the commander decided. “M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e the other shafts are clear.” He was doubtful that they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d more than a couple of kobolds after this, but even those ha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eradic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started back, Dughan taking the lead. The marsh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vered his nose; the smell of dead kobold was growing wor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though the men were leaving the corpses further and further</w:t>
      </w:r>
    </w:p>
    <w:p>
      <w:pPr>
        <w:pStyle w:val="Normal"/>
        <w:autoSpaceDE w:val="false"/>
        <w:ind w:firstLine="180"/>
        <w:rPr/>
      </w:pPr>
      <w:r>
        <w:rPr>
          <w:rFonts w:cs="ArialRegular" w:ascii="ArialRegular" w:hAnsi="ArialRegular"/>
          <w:color w:val="000000"/>
          <w:sz w:val="30"/>
          <w:szCs w:val="30"/>
          <w:lang w:val="en-US"/>
        </w:rPr>
        <w:t xml:space="preserve">behind. </w:t>
      </w:r>
      <w:r>
        <w:rPr>
          <w:rFonts w:cs="ArialItalic" w:ascii="ArialItalic" w:hAnsi="ArialItalic"/>
          <w:iCs/>
          <w:color w:val="000000"/>
          <w:sz w:val="32"/>
          <w:szCs w:val="32"/>
          <w:lang w:val="en-US"/>
        </w:rPr>
        <w:t>Next time, we’ll flush them outside, where the wind’ll help</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Jasperlode shook as if some explosion had tak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e deeper d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races ahead of the party creaked ominous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ghan thrust his sword ahead. “M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the band surged on, one of the more distant bra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cked. The two halves swung d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atch out!” the commander ro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oof of the mine collapsed at the weak point. Wors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gan a chain reaction. Other braces sna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sses of earth and stone crashed to the g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en fled back, but then the roof gave way. The dus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kness blinded Dughan and his men, who shoved into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as they sought esc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the marshal heard a bloodcurdling sc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tumbled into an open area just as the collapse bega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bside. Coughing, Marshal Dughan tried to focus and was abl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ke out the shadowy forms of at least three m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it became quiet enough for him to be heard, he ca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und of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even voices responded, some of them pained. Eleven,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ft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evastation made it pointless to try to see if the other f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still alive. As it was, Dughan had to get the rest of his me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fety. There was only one choice, to head back to where they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ught the kobolds. Sometimes kobolds dug secret burrows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es, ways out. At least it was a ho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ollow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ath proved darker and longer than he recalled. Onl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werful stench verified to Dughan that he was nearing the are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he led the group swiftly through the passage, he collid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rocky w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is this?” The wall meant that they must have pass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ot where the kobolds had first been seen … but where we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d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ghan fumbled in his pouches for something to illuminate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roundings, but found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purple glow suddenly arose just to his side. The marsh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rled, his mace at the re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Zaldimar stared back at him from behind the glow. Dughan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 nothing else save that face. The mage had a drawn, inte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ress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oes that help?” he ras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ere the blazes have you been? Have you seen any sign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way out? The area we came through is impass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Zaldimar nodded. “I know. I made cert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low expanded. Dughan’s eyes wid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ge’s garments had changed. He now wore a bl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mored outfit with skulls at the knee braces and on the ches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wl rose high behind his head. His eyes glowed a monstrous d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rp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as for escape, a simple spell will enable me to leave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shal Dughan thrust the pointed tip of his mace un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Zaldimar’s chin. “You’ll take us with you,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moved at the edge of the light. It struck dow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shal’s weapon. As Dughan fought to retain his grip, he caugh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impse of a familiar sn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Kobold—” But the word died on his lips as Zaldimar fur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creased the insidious illumin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not merely a kobold … but a dead one. The creature’s g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wide open and putrefying organs half-hung loose in the ga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kobold clutched its weapon and stared with sightless eyes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ffic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s the light expanded, Marshal Dughan saw that there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y, many more … all the kobolds he and his me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nquished and seemingly numbers beyond eve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s happened?” he dema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 serve me now … as I serve our rightful lord …” ras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Zaldimar, his grinning face like a skull. “And as you will, g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shal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kobolds moved forward. Marshal Dughan and his m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ssed toge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on’t hurt long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tterly silent, the kobolds surged forward. Dughan sma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the throat of one, which had no effect. In desperation,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ck harder and lopped off the entire 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body kept attac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must leave you for a little while,” Zaldimar murmured. “I hav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pare for Goldshire next … a task with which you and y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ldiers will assist once you’ve been … conver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amn you—” But Marshal Dughan cut off as the necromancer</w:t>
      </w:r>
    </w:p>
    <w:p>
      <w:pPr>
        <w:pStyle w:val="Normal"/>
        <w:autoSpaceDE w:val="false"/>
        <w:ind w:firstLine="180"/>
        <w:rPr/>
      </w:pPr>
      <w:r>
        <w:rPr>
          <w:rFonts w:cs="ArialRegular" w:ascii="ArialRegular" w:hAnsi="ArialRegular"/>
          <w:color w:val="000000"/>
          <w:sz w:val="30"/>
          <w:szCs w:val="30"/>
          <w:lang w:val="en-US"/>
        </w:rPr>
        <w:t xml:space="preserve">vanished … and with him, the </w:t>
      </w:r>
      <w:r>
        <w:rPr>
          <w:rFonts w:cs="ArialItalic" w:ascii="ArialItalic" w:hAnsi="ArialItalic"/>
          <w:iCs/>
          <w:color w:val="000000"/>
          <w:sz w:val="32"/>
          <w:szCs w:val="32"/>
          <w:lang w:val="en-US"/>
        </w:rPr>
        <w:t>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ir grew thick, harsh. The fetid smell of dead kobold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ywhere. Without the magical illumination, he could not se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ures coming towar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man shrieked. Sounds of fear arose from the others. Dug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do nothing to help; he was desperately trying to fend of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rrific tide of attack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man cried out. A moment later, the monstrous sound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moist being torn apart echoed in the sha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rshal?” the man next to him plea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Keep figh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n Dughan nearly fell to the side as the soldier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ged past him. The hapless fighter called out again …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duced a sickening scream as the familiar soft sound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s thrusting into flesh echoed from the wa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lash of arms grew fainter … fainte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shal Dughan knew he was the last standing. He fel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ad kobolds converging on him. For the first time, their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owed, a deathly white aura that sent shivers up his sp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mong them, he saw the illumination of the eyes of tall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ures—torn and beaten figures, from what he could make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own men, now part of the ungodly thr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surged forward. Marshal Dughan swung wildly. His m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t flesh again and again, but the kobolds and the mutil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ldiers with them pushed on unimpeded. They were every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seizing at him with their claws, biting, or striking him with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s. He cried out as the undead overwhelme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shal Dughan lay in his bed even though daylight already sh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on the town of Goldshire. He shifted uneasily. His brow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urrowed and sweat drenched his body. His lips moved slightly,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ought to speak—or scream—and his hands clenched so tigh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 knuckles were bone whi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warning, Dughan rose to a sitting position and shrie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the marshal did not awaken, but rather slumped down up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d again, where he once more shifted and sweated and moved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fighting off something in his drea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shriek had been a loud one, loud enough to be he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much of the town. Yet no one, not family nor serva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me to see what ailed the marshal. They could not. There was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in all of Goldshire who could … for all were in their beds.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asl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ll were suffering nightma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she was high priestess of the moon goddess,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ways thought the sunrise a beautiful sight, if somewhat sting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yes of a nocturnal being such as herself. When she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ng, so very young, she had not thought it so painful. In fac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and Illidan had often ridden out during the day, w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st others had slept, exploring the world of light. Malfurio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begun his lessons with Cenarius during daylight.</w:t>
      </w:r>
    </w:p>
    <w:p>
      <w:pPr>
        <w:pStyle w:val="Normal"/>
        <w:autoSpaceDE w:val="false"/>
        <w:ind w:firstLine="180"/>
        <w:rPr/>
      </w:pPr>
      <w:r>
        <w:rPr>
          <w:rFonts w:cs="ArialItalic" w:ascii="ArialItalic" w:hAnsi="ArialItalic"/>
          <w:iCs/>
          <w:color w:val="000000"/>
          <w:sz w:val="32"/>
          <w:szCs w:val="32"/>
          <w:lang w:val="en-US"/>
        </w:rPr>
        <w:t xml:space="preserve">Perhaps I am growing old at last, </w:t>
      </w:r>
      <w:r>
        <w:rPr>
          <w:rFonts w:cs="ArialRegular" w:ascii="ArialRegular" w:hAnsi="ArialRegular"/>
          <w:color w:val="000000"/>
          <w:sz w:val="30"/>
          <w:szCs w:val="30"/>
          <w:lang w:val="en-US"/>
        </w:rPr>
        <w:t>she thought. Among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Tyrande was one of the longest surviving. She had outli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 many friends, and all her loved ones save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istance required to reach the Moonglade meant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 priestess, her personal guard, Archdruid Fandral an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companying druids had to sleep there for a day before retur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Darnassus. While many of the druids were comfortable en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sing the barrow dens, the underground chambers remi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too much of other places in the past she wished to forg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h as the dungeons of Azshara’s pal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queen, Azshara had chosen to sacrifice her people for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nity and obsession, and had willingly opened the way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rning Legion. Her chief advisor, Xavius, had goaded her on,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wo contributed greatly to the countless deaths caused 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mons. Tyrande wished never to think of Azshara again, but m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inders were there that forced her to rememb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s, forsaking the barrow dens, she, her followers, and a f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utilized tents created from vines and leaves nurtured by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s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her tent—set a respectful distance from where Fandral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fellow druids rested—the ruler of the night elves practic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hting skills. The tent was ten feet by ten and woven from lea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ands taken from Teldrassil itself. Expert weavers had cre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tterns in the tent that bespoke of the Sisters of Elune, especi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on symbol, which was repeated over and over. Blessed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ther Moon, the tent also had a faint silver glow abou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little décor within, Tyrande caring only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cessities. A small wooden table and stool were the only furni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ose had been provided by the druids here. Her moon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ad left by the blankets—the latter also woven from Teldrassi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ves—that served as her bed. The ancient, triple-bladed weap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 favorite of her race and especially of the elite Sentine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re of the many threats looming in the world, Tyrande practi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ten with the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however, she sought only to work on her hand-to-h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kills, in great part due to a need to stretch her muscles. Dea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Fandral had caused her enough tension, but having had to sa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him to see Malfurion’s body had dealt her far more dam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she had imagined it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 while she had respect for him and his positio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ns did not satisfy her. She had acquiesced for the moment,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and more the long wait his work suggested went against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tural tendency to act quickly and decisively, act as a warrio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eling with her own desires, Tyrande thrust herself harder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efforts. The high priestess arched her arms and kicked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ad come far since her days as a novice, in some way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urther than Malfurion, who, during those past ten millennia, had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o often left Azeroth for the apparent perfection of the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There had been times during his disappearances w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ad grown to resent him for leaving her … but always their l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overcome those darker emo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pun and struck out with her left hand, the straight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gers forming a curved edge capable of crushing in a throa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sitioned herself on the toes of her right foot and extend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ght hand upward—and suddenly sensed something behin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spun fiercely on her toes and kicked out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assailant. No one should have entered without warning. 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her sentries? Still, Tyrande attacked merely to incapacit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slay. Any intruder would be needed alive in order to ans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es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instead of striking anything solid, Tyrande watched her</w:t>
      </w:r>
    </w:p>
    <w:p>
      <w:pPr>
        <w:pStyle w:val="Normal"/>
        <w:autoSpaceDE w:val="false"/>
        <w:ind w:firstLine="180"/>
        <w:rPr/>
      </w:pPr>
      <w:r>
        <w:rPr>
          <w:rFonts w:cs="ArialRegular" w:ascii="ArialRegular" w:hAnsi="ArialRegular"/>
          <w:color w:val="000000"/>
          <w:sz w:val="30"/>
          <w:szCs w:val="30"/>
          <w:lang w:val="en-US"/>
        </w:rPr>
        <w:t xml:space="preserve">foot go </w:t>
      </w:r>
      <w:r>
        <w:rPr>
          <w:rFonts w:cs="ArialItalic" w:ascii="ArialItalic" w:hAnsi="ArialItalic"/>
          <w:iCs/>
          <w:color w:val="000000"/>
          <w:sz w:val="32"/>
          <w:szCs w:val="32"/>
          <w:lang w:val="en-US"/>
        </w:rPr>
        <w:t xml:space="preserve">through </w:t>
      </w:r>
      <w:r>
        <w:rPr>
          <w:rFonts w:cs="ArialRegular" w:ascii="ArialRegular" w:hAnsi="ArialRegular"/>
          <w:color w:val="000000"/>
          <w:sz w:val="30"/>
          <w:szCs w:val="30"/>
          <w:lang w:val="en-US"/>
        </w:rPr>
        <w:t>a murky black-and-emerald figure. The shadow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assin scattered into a thousand patches of mist, then reform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night elf had already moved on to take up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onglaive. As she did, she glimpsed two more of the nightmari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ures. There was a blurriness to them that made it impossibl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dentify any true features, but Tyrande thought them to appear ha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imal in form. For some reason, that stirred up irrational fears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at short moment the other two demonic shadows lun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brought up the silver glaive just in time, the curved blad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icing through b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glaive only caused the upper and lower halve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arily part. Immediately re-forming, the fiends slashed at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long talons that suddenly sprouted from their ha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Unngh!” Tyrande stumbled back as best she could, try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cover from the attack. There were no bloody slashes whe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lons had cut, but the night elf felt as if daggers of ice still impa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A part of her wanted to drop her weapon and curl up 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o do that surely meant death. The high priestess swu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ldly with the glaive, more to force her attackers to keep refor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because she hoped it might hurt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econd, more terrible cry escaped her as she felt icy dagg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unge into her back. Distracted by the others, she had not sen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attacker behin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laive slipped from her shaking grip. Tyrande wondered w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both her cries, no one had come to investigate. Perhap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mons had made it so that, to the outside, all was silent he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assins would slay her and no one would be wiser until some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me for other reasons.</w:t>
      </w:r>
    </w:p>
    <w:p>
      <w:pPr>
        <w:pStyle w:val="Normal"/>
        <w:autoSpaceDE w:val="false"/>
        <w:ind w:firstLine="180"/>
        <w:rPr/>
      </w:pPr>
      <w:r>
        <w:rPr>
          <w:rFonts w:cs="ArialItalic" w:ascii="ArialItalic" w:hAnsi="ArialItalic"/>
          <w:iCs/>
          <w:color w:val="000000"/>
          <w:sz w:val="32"/>
          <w:szCs w:val="32"/>
          <w:lang w:val="en-US"/>
        </w:rPr>
        <w:t xml:space="preserve">No … that will not happen … </w:t>
      </w:r>
      <w:r>
        <w:rPr>
          <w:rFonts w:cs="ArialRegular" w:ascii="ArialRegular" w:hAnsi="ArialRegular"/>
          <w:color w:val="000000"/>
          <w:sz w:val="30"/>
          <w:szCs w:val="30"/>
          <w:lang w:val="en-US"/>
        </w:rPr>
        <w:t xml:space="preserve">Tyrande insisted to herself. </w:t>
      </w:r>
      <w:r>
        <w:rPr>
          <w:rFonts w:cs="ArialItalic" w:ascii="ArialItalic" w:hAnsi="ArialItalic"/>
          <w:iCs/>
          <w:color w:val="000000"/>
          <w:sz w:val="32"/>
          <w:szCs w:val="32"/>
          <w:lang w:val="en-US"/>
        </w:rPr>
        <w:t>I am a</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priestess of the Mother Moon … the light of Elune is a part of</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s this thought coursed through her, it melted both the 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in her and the fear seeking to dominate her w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am the high priestess of the Mother Moon …” she declar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shadowy adversaries. “Feel her ligh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ilvery glow filled her tent. The black-and-emerald fig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inged from its glo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this promising reaction, the night elf did not relax.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pened herself up to Elune. The soft comfort of the Mother Mo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veloped her. Elune would protect her daugh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ilvery light intensified a thousand times stron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low, hissing sounds, the monstrous assassins dissolved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truly made of nothing but sha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all was black as pitch. Tyrande gasped. The ligh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une was gone, and she was somehow seated on the ground, i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ditative pose. The high priestess shot a glance toward the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as still by the blankets, where it had been before the intrud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urst in. Or had they? The icy pain in her back returned—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rhaps it was just a chill creeping down her spine. She swallow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mouth dry and her heart still rac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yrande stood up, a guard suddenly burst into the t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sking her emotions, Tyrande met the sentry’s puzzled gaz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other priestess’s expression, she knew nothing abou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empted slaying of her mistr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orgive me,” the guard murmured. “I heard a gasp and fe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had happene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merely overpracticed and was out of brea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 night elf frowned, then nodded. She bowed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ist, beginning to depart at the same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came to Tyrande’s mind. This strange, sinister vis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settled matters in her mind, but if she planned to m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pendently of Archdruid Fandral’s intentions, then Tyrande fi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ed to make certain of one thing. “Wa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istr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have a task for you … concerning one of the druid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ing been a slave once, Broll Bearmantle found barrow dens to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mped; thus, he slept, as some others did, out in the open i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osen part of the Moonglade. Hamuul slept a short distance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his right. There existed a kinship between the pair, as both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what unique in one way or another among those of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ed, other than Varian Wrynn and young Valeera Sanguinar</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a </w:t>
      </w:r>
      <w:r>
        <w:rPr>
          <w:rFonts w:cs="ArialItalic" w:ascii="ArialItalic" w:hAnsi="ArialItalic"/>
          <w:iCs/>
          <w:color w:val="000000"/>
          <w:sz w:val="32"/>
          <w:szCs w:val="32"/>
          <w:lang w:val="en-US"/>
        </w:rPr>
        <w:t xml:space="preserve">blood elf rogue, </w:t>
      </w:r>
      <w:r>
        <w:rPr>
          <w:rFonts w:cs="ArialRegular" w:ascii="ArialRegular" w:hAnsi="ArialRegular"/>
          <w:color w:val="000000"/>
          <w:sz w:val="30"/>
          <w:szCs w:val="30"/>
          <w:lang w:val="en-US"/>
        </w:rPr>
        <w:t>of all things—Hamuul was perhaps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s closest friend. It made for a strange—and to many,</w:t>
      </w:r>
    </w:p>
    <w:p>
      <w:pPr>
        <w:pStyle w:val="Normal"/>
        <w:autoSpaceDE w:val="false"/>
        <w:ind w:firstLine="180"/>
        <w:rPr/>
      </w:pPr>
      <w:r>
        <w:rPr>
          <w:rFonts w:cs="ArialItalic" w:ascii="ArialItalic" w:hAnsi="ArialItalic"/>
          <w:iCs/>
          <w:color w:val="000000"/>
          <w:sz w:val="32"/>
          <w:szCs w:val="32"/>
          <w:lang w:val="en-US"/>
        </w:rPr>
        <w:t>disturbing</w:t>
      </w:r>
      <w:r>
        <w:rPr>
          <w:rFonts w:cs="ArialRegular" w:ascii="ArialRegular" w:hAnsi="ArialRegular"/>
          <w:color w:val="000000"/>
          <w:sz w:val="30"/>
          <w:szCs w:val="30"/>
          <w:lang w:val="en-US"/>
        </w:rPr>
        <w:t>—collection of characters, but Broll no longer cared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s th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veral troublesome thoughts weighed on the night elf as he l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too many to allow him to fall asleep. As the tauren sno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xt to him, Broll’s concerns focused for a time on Valeera,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come almost like a daughter to him. As a blood el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ngling was addicted to the absorption of arcane magical energ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path her kind had turned to after the destruction of the high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unt of power, the Sunwell. Broll had almost managed to help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come it … but then circumstance had forced Valeera to retu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her kind’s ways. They had parted company, at least for a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rtly before his summons to the convocation. He hoped s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tter, but feared that her addiction might have worsened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unting, Broll tried to calm his mind. At the moment, he could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hing for Valeera, unless he had help … and that brough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s back to his shan’do. For the first time something occurred</w:t>
      </w:r>
    </w:p>
    <w:p>
      <w:pPr>
        <w:pStyle w:val="Normal"/>
        <w:autoSpaceDE w:val="false"/>
        <w:ind w:firstLine="180"/>
        <w:rPr/>
      </w:pPr>
      <w:r>
        <w:rPr>
          <w:rFonts w:cs="ArialRegular" w:ascii="ArialRegular" w:hAnsi="ArialRegular"/>
          <w:color w:val="000000"/>
          <w:sz w:val="30"/>
          <w:szCs w:val="30"/>
          <w:lang w:val="en-US"/>
        </w:rPr>
        <w:t xml:space="preserve">to him—or rather, </w:t>
      </w:r>
      <w:r>
        <w:rPr>
          <w:rFonts w:cs="ArialItalic" w:ascii="ArialItalic" w:hAnsi="ArialItalic"/>
          <w:iCs/>
          <w:color w:val="000000"/>
          <w:sz w:val="32"/>
          <w:szCs w:val="32"/>
          <w:lang w:val="en-US"/>
        </w:rPr>
        <w:t xml:space="preserve">tried </w:t>
      </w:r>
      <w:r>
        <w:rPr>
          <w:rFonts w:cs="ArialRegular" w:ascii="ArialRegular" w:hAnsi="ArialRegular"/>
          <w:color w:val="000000"/>
          <w:sz w:val="30"/>
          <w:szCs w:val="30"/>
          <w:lang w:val="en-US"/>
        </w:rPr>
        <w:t>to occur to him. The main thrust of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ed just outside of his weary mind’s reach. The druid tr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 and over to concentrate enough, but instead, the tru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med to slip further and further from him. He al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came a sound from among the trees behind him, a hin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like a gasp of breat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ather …</w:t>
      </w:r>
    </w:p>
    <w:p>
      <w:pPr>
        <w:pStyle w:val="Normal"/>
        <w:autoSpaceDE w:val="false"/>
        <w:ind w:firstLine="180"/>
        <w:rPr/>
      </w:pPr>
      <w:r>
        <w:rPr>
          <w:rFonts w:cs="ArialRegular" w:ascii="ArialRegular" w:hAnsi="ArialRegular"/>
          <w:color w:val="000000"/>
          <w:sz w:val="30"/>
          <w:szCs w:val="30"/>
          <w:lang w:val="en-US"/>
        </w:rPr>
        <w:t xml:space="preserve">The night elf stiffened. Had he heard … </w:t>
      </w:r>
      <w:r>
        <w:rPr>
          <w:rFonts w:cs="ArialItalic" w:ascii="ArialItalic" w:hAnsi="ArialItalic"/>
          <w:iCs/>
          <w:color w:val="000000"/>
          <w:sz w:val="32"/>
          <w:szCs w:val="32"/>
          <w:lang w:val="en-US"/>
        </w:rPr>
        <w:t>her</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quietly pushed himself up to a sitting positi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athe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it was again. He knew that voice better than he knew his</w:t>
      </w:r>
    </w:p>
    <w:p>
      <w:pPr>
        <w:pStyle w:val="Normal"/>
        <w:autoSpaceDE w:val="false"/>
        <w:ind w:firstLine="180"/>
        <w:rPr/>
      </w:pPr>
      <w:r>
        <w:rPr>
          <w:rFonts w:cs="ArialRegular" w:ascii="ArialRegular" w:hAnsi="ArialRegular"/>
          <w:color w:val="000000"/>
          <w:sz w:val="30"/>
          <w:szCs w:val="30"/>
          <w:lang w:val="en-US"/>
        </w:rPr>
        <w:t xml:space="preserve">own. Broll trembled. It could </w:t>
      </w:r>
      <w:r>
        <w:rPr>
          <w:rFonts w:cs="ArialItalic" w:ascii="ArialItalic" w:hAnsi="ArialItalic"/>
          <w:iCs/>
          <w:color w:val="000000"/>
          <w:sz w:val="32"/>
          <w:szCs w:val="32"/>
          <w:lang w:val="en-US"/>
        </w:rPr>
        <w:t xml:space="preserve">not </w:t>
      </w:r>
      <w:r>
        <w:rPr>
          <w:rFonts w:cs="ArialRegular" w:ascii="ArialRegular" w:hAnsi="ArialRegular"/>
          <w:color w:val="000000"/>
          <w:sz w:val="30"/>
          <w:szCs w:val="30"/>
          <w:lang w:val="en-US"/>
        </w:rPr>
        <w:t>be her.</w:t>
      </w:r>
    </w:p>
    <w:p>
      <w:pPr>
        <w:pStyle w:val="Normal"/>
        <w:autoSpaceDE w:val="false"/>
        <w:ind w:firstLine="180"/>
        <w:rPr/>
      </w:pPr>
      <w:r>
        <w:rPr>
          <w:rFonts w:cs="ArialRegular" w:ascii="ArialRegular" w:hAnsi="ArialRegular"/>
          <w:color w:val="000000"/>
          <w:sz w:val="30"/>
          <w:szCs w:val="30"/>
          <w:lang w:val="en-US"/>
        </w:rPr>
        <w:t xml:space="preserve">It could not be … could never be … </w:t>
      </w:r>
      <w:r>
        <w:rPr>
          <w:rFonts w:cs="ArialItalic" w:ascii="ArialItalic" w:hAnsi="ArialItalic"/>
          <w:iCs/>
          <w:color w:val="000000"/>
          <w:sz w:val="32"/>
          <w:szCs w:val="32"/>
          <w:lang w:val="en-US"/>
        </w:rPr>
        <w:t>Anessa</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glanced at Hamuul, whose snoring remained stead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rpeared tauren had noticed nothing. To Broll, that verifie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ad only imagined that he had hear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ather … I need you …</w:t>
      </w:r>
    </w:p>
    <w:p>
      <w:pPr>
        <w:pStyle w:val="Normal"/>
        <w:autoSpaceDE w:val="false"/>
        <w:ind w:firstLine="180"/>
        <w:rPr/>
      </w:pPr>
      <w:r>
        <w:rPr>
          <w:rFonts w:cs="ArialItalic" w:ascii="ArialItalic" w:hAnsi="ArialItalic"/>
          <w:iCs/>
          <w:color w:val="000000"/>
          <w:sz w:val="32"/>
          <w:szCs w:val="32"/>
          <w:lang w:val="en-US"/>
        </w:rPr>
        <w:t xml:space="preserve">Anessa! </w:t>
      </w:r>
      <w:r>
        <w:rPr>
          <w:rFonts w:cs="ArialRegular" w:ascii="ArialRegular" w:hAnsi="ArialRegular"/>
          <w:color w:val="000000"/>
          <w:sz w:val="30"/>
          <w:szCs w:val="30"/>
          <w:lang w:val="en-US"/>
        </w:rPr>
        <w:t xml:space="preserve">Broll gasped. He </w:t>
      </w:r>
      <w:r>
        <w:rPr>
          <w:rFonts w:cs="ArialItalic" w:ascii="ArialItalic" w:hAnsi="ArialItalic"/>
          <w:iCs/>
          <w:color w:val="000000"/>
          <w:sz w:val="32"/>
          <w:szCs w:val="32"/>
          <w:lang w:val="en-US"/>
        </w:rPr>
        <w:t xml:space="preserve">had </w:t>
      </w:r>
      <w:r>
        <w:rPr>
          <w:rFonts w:cs="ArialRegular" w:ascii="ArialRegular" w:hAnsi="ArialRegular"/>
          <w:color w:val="000000"/>
          <w:sz w:val="30"/>
          <w:szCs w:val="30"/>
          <w:lang w:val="en-US"/>
        </w:rPr>
        <w:t>hear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reacted instinctively, rising up and peering in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ods in search of his daughter. He did not call out, fearful that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would that alert others to his situation, but also sen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oved daughter running.</w:t>
      </w:r>
    </w:p>
    <w:p>
      <w:pPr>
        <w:pStyle w:val="Normal"/>
        <w:autoSpaceDE w:val="false"/>
        <w:ind w:firstLine="180"/>
        <w:rPr/>
      </w:pPr>
      <w:r>
        <w:rPr>
          <w:rFonts w:cs="ArialItalic" w:ascii="ArialItalic" w:hAnsi="ArialItalic"/>
          <w:iCs/>
          <w:color w:val="000000"/>
          <w:sz w:val="32"/>
          <w:szCs w:val="32"/>
          <w:lang w:val="en-US"/>
        </w:rPr>
        <w:t xml:space="preserve">But </w:t>
      </w:r>
      <w:r>
        <w:rPr>
          <w:rFonts w:cs="ArialRegular" w:ascii="ArialRegular" w:hAnsi="ArialRegular"/>
          <w:color w:val="000000"/>
          <w:sz w:val="30"/>
          <w:szCs w:val="30"/>
          <w:lang w:val="en-US"/>
        </w:rPr>
        <w:t xml:space="preserve">… a part of his mind reminded him … </w:t>
      </w:r>
      <w:r>
        <w:rPr>
          <w:rFonts w:cs="ArialItalic" w:ascii="ArialItalic" w:hAnsi="ArialItalic"/>
          <w:iCs/>
          <w:color w:val="000000"/>
          <w:sz w:val="32"/>
          <w:szCs w:val="32"/>
          <w:lang w:val="en-US"/>
        </w:rPr>
        <w:t xml:space="preserve">Anessa is dead </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m responsibl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being well aware of that fact, Broll felt his heart b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st. He took a tentative step in the direction from which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ieved the call had com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ather … help m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ars welled up in the otherwise stolid druid’s eye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embered her death and his part in it. The old agony stir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 Memories of the battle arose a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s, Anessa was dead …</w:t>
      </w:r>
    </w:p>
    <w:p>
      <w:pPr>
        <w:pStyle w:val="Normal"/>
        <w:autoSpaceDE w:val="false"/>
        <w:ind w:firstLine="180"/>
        <w:rPr/>
      </w:pPr>
      <w:r>
        <w:rPr>
          <w:rFonts w:cs="ArialItalic" w:ascii="ArialItalic" w:hAnsi="ArialItalic"/>
          <w:iCs/>
          <w:color w:val="000000"/>
          <w:sz w:val="32"/>
          <w:szCs w:val="32"/>
          <w:lang w:val="en-US"/>
        </w:rPr>
        <w:t xml:space="preserve">But she calls me! </w:t>
      </w:r>
      <w:r>
        <w:rPr>
          <w:rFonts w:cs="ArialRegular" w:ascii="ArialRegular" w:hAnsi="ArialRegular"/>
          <w:color w:val="000000"/>
          <w:sz w:val="30"/>
          <w:szCs w:val="30"/>
          <w:lang w:val="en-US"/>
        </w:rPr>
        <w:t xml:space="preserve">the most basic part of him insisted. </w:t>
      </w:r>
      <w:r>
        <w:rPr>
          <w:rFonts w:cs="ArialItalic" w:ascii="ArialItalic" w:hAnsi="ArialItalic"/>
          <w:iCs/>
          <w:color w:val="000000"/>
          <w:sz w:val="32"/>
          <w:szCs w:val="32"/>
          <w:lang w:val="en-US"/>
        </w:rPr>
        <w:t>This tim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can save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shadowy moved among the trees well ahead of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veered toward the half-seen form. Suddenly, the druid’s world</w:t>
      </w:r>
    </w:p>
    <w:p>
      <w:pPr>
        <w:pStyle w:val="Normal"/>
        <w:autoSpaceDE w:val="false"/>
        <w:ind w:firstLine="180"/>
        <w:rPr/>
      </w:pPr>
      <w:r>
        <w:rPr>
          <w:rFonts w:cs="ArialItalic" w:ascii="ArialItalic" w:hAnsi="ArialItalic"/>
          <w:iCs/>
          <w:color w:val="000000"/>
          <w:sz w:val="32"/>
          <w:szCs w:val="32"/>
          <w:lang w:val="en-US"/>
        </w:rPr>
        <w:t xml:space="preserve">rippled. </w:t>
      </w:r>
      <w:r>
        <w:rPr>
          <w:rFonts w:cs="ArialRegular" w:ascii="ArialRegular" w:hAnsi="ArialRegular"/>
          <w:color w:val="000000"/>
          <w:sz w:val="30"/>
          <w:szCs w:val="30"/>
          <w:lang w:val="en-US"/>
        </w:rPr>
        <w:t>The trees twisted as if made of smoke. The indistin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ure grew more distant. The sky became the ground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nd the sky. Broll felt as if his bones had turned to liquid.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ied to call out to his daugh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moved toward him from the woods. As it neare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elled to horrific proportions. Even then, the druid could not m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 any distinct features. It almost looked 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tried to scream … and then wo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focus began to return. Slowly, the night elf registered seve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gs wrong with what he last recalled about his surrounding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not stand at the edge of the woods, but rather lay on the g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still sleeping. Squinting, Broll glanced up. By the position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ight sun, several hours must have pas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ongs of birds and the sigh of the wind greeted his ears,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sound was missing. He looked over his right shoulder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w Hamuul solemnly gazing back at him. The archdruid was d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one knee next to his shaking fri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are awake, yes,” the tauren remarked, reading Bro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ing uncertainty. “Is there something amiss? You loo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did not let him finish. “It was a dream. Or rather, a</w:t>
      </w:r>
    </w:p>
    <w:p>
      <w:pPr>
        <w:pStyle w:val="Normal"/>
        <w:autoSpaceDE w:val="false"/>
        <w:ind w:firstLine="180"/>
        <w:rPr/>
      </w:pPr>
      <w:r>
        <w:rPr>
          <w:rFonts w:cs="ArialItalic" w:ascii="ArialItalic" w:hAnsi="ArialItalic"/>
          <w:iCs/>
          <w:color w:val="000000"/>
          <w:sz w:val="32"/>
          <w:szCs w:val="32"/>
          <w:lang w:val="en-US"/>
        </w:rPr>
        <w:t xml:space="preserve">nightmare </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dream … as you say …” Hamuul was silent for a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said, “I awoke sooner than you know, for, this being day and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a night elf, I but lightly napped. I heard you say something.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mbled a name,” the tauren went on with some slight hesit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name close to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essa …” Bits of the nightmare came back. Broll shivered.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dreamed of his daughter before, but never in such a mann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briefly bowed his head again at mention of Broll’s l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ild. “Anessa, yes …” He peered up at the night elf. “You are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though, Broll Bearman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am good now. Thank you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was not natural, Broll Bearmantle … no more than y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rlier visions … though different from them in all other ways,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as only a bad nightmare, Hamuul.” Broll’s tone told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not to argue that point. “Neither it nor the other instances</w:t>
      </w:r>
    </w:p>
    <w:p>
      <w:pPr>
        <w:pStyle w:val="Normal"/>
        <w:autoSpaceDE w:val="false"/>
        <w:ind w:firstLine="180"/>
        <w:rPr/>
      </w:pPr>
      <w:r>
        <w:rPr>
          <w:rFonts w:cs="ArialRegular" w:ascii="ArialRegular" w:hAnsi="ArialRegular"/>
          <w:color w:val="000000"/>
          <w:sz w:val="30"/>
          <w:szCs w:val="30"/>
          <w:lang w:val="en-US"/>
        </w:rPr>
        <w:t xml:space="preserve">mean </w:t>
      </w:r>
      <w:r>
        <w:rPr>
          <w:rFonts w:cs="ArialItalic" w:ascii="ArialItalic" w:hAnsi="ArialItalic"/>
          <w:iCs/>
          <w:color w:val="000000"/>
          <w:sz w:val="32"/>
          <w:szCs w:val="32"/>
          <w:lang w:val="en-US"/>
        </w:rPr>
        <w:t>anything</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blinked, then finally shrugged. “I will not pres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int, my friend, as I would only worsen your pain … but we b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 bette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anything more could be said, there came a faint rust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und from the woods. Broll immediately tensed and Hamuu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s wid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behind the trees, a figure emerged. However, it was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shade of Anessa returned to the mortal plane. Rather,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ved to be one of the priestesses who had accompan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to the Moongl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mistress wishes to speak with you, druid,” the slim fig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rmured to Broll. Her gaze shifted to the tauren. “She w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come alone … with all due respect, Archdrui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riestess did not wait for a reply from either, inst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nishing back into the barrow den woods. As a druid, Broll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easily followed her, but her cautious stance and her sh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what mysterious message had made it clear that such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ction would have been unwise. He was to come on his own,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the decision were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ill you go?” asked Hamu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 came the night elf’s immediate reply. “I w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will tell no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s promise meant much to Broll. Nodding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atitude, the night elf followed the priestess’s path. His though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already on the possible reasons why the high priestes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une and the ruler of the night elves would desire a secr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counter with him. Tyrande Whisperwind had something in m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he wished few others to know … including Archdruid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ghel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unsettling as it was, Broll had the terrible feeling t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just what she desired.</w:t>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5</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8" w:name="__RefHeading___Toc257643622"/>
      <w:bookmarkEnd w:id="8"/>
      <w:r>
        <w:rPr>
          <w:rFonts w:cs="ArialBold" w:ascii="ArialBold" w:hAnsi="ArialBold"/>
          <w:b/>
          <w:bCs/>
          <w:color w:val="000000"/>
          <w:sz w:val="39"/>
          <w:szCs w:val="39"/>
          <w:lang w:val="en-US"/>
        </w:rPr>
        <w:t>A D</w:t>
      </w:r>
      <w:r>
        <w:rPr>
          <w:rFonts w:cs="ArialBold" w:ascii="ArialBold" w:hAnsi="ArialBold"/>
          <w:b/>
          <w:bCs/>
          <w:color w:val="000000"/>
          <w:sz w:val="37"/>
          <w:szCs w:val="37"/>
          <w:lang w:val="en-US"/>
        </w:rPr>
        <w:t xml:space="preserve">RUID’S </w:t>
      </w:r>
      <w:r>
        <w:rPr>
          <w:rFonts w:cs="ArialBold" w:ascii="ArialBold" w:hAnsi="ArialBold"/>
          <w:b/>
          <w:bCs/>
          <w:color w:val="000000"/>
          <w:sz w:val="39"/>
          <w:szCs w:val="39"/>
          <w:lang w:val="en-US"/>
        </w:rPr>
        <w:t>B</w:t>
      </w:r>
      <w:r>
        <w:rPr>
          <w:rFonts w:cs="ArialBold" w:ascii="ArialBold" w:hAnsi="ArialBold"/>
          <w:b/>
          <w:bCs/>
          <w:color w:val="000000"/>
          <w:sz w:val="37"/>
          <w:szCs w:val="37"/>
          <w:lang w:val="en-US"/>
        </w:rPr>
        <w:t>ETRAYAL</w:t>
      </w:r>
    </w:p>
    <w:p>
      <w:pPr>
        <w:pStyle w:val="Normal"/>
        <w:autoSpaceDE w:val="false"/>
        <w:ind w:firstLine="180"/>
        <w:rPr>
          <w:rFonts w:ascii="ArialRegular" w:hAnsi="ArialRegular" w:cs="ArialRegular"/>
          <w:b/>
          <w:b/>
          <w:bCs/>
          <w:color w:val="000000"/>
          <w:sz w:val="30"/>
          <w:szCs w:val="30"/>
          <w:lang w:val="en-US"/>
        </w:rPr>
      </w:pPr>
      <w:r>
        <w:rPr>
          <w:rFonts w:cs="ArialRegular" w:ascii="ArialRegular" w:hAnsi="ArialRegular"/>
          <w:b/>
          <w:bCs/>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has come,” the guard murmured to Tyrande from the te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r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id him enter and watch for anyone who might approac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 priestess comma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 nod, the guard retreated outside. A moment later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rmantle respectfully entered. The druid bowed deep, 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bject would to a ruler. In a low voice he said,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summoned m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e not so formal with me here, Broll. We have known ea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for some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nodded, but said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Please,” the high priestess started, gesturing at a grass m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intricate moon patterns fashioned into it. “Be se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hook his head. “I prefer to stand, thank you …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respect me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nodded. “Very well. I shall keep this short, anyway … and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y right now that you have every right to turn my request d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thick brow rose. Tyrande could, if she truly wanted to,</w:t>
      </w:r>
    </w:p>
    <w:p>
      <w:pPr>
        <w:pStyle w:val="Normal"/>
        <w:autoSpaceDE w:val="false"/>
        <w:ind w:firstLine="180"/>
        <w:rPr/>
      </w:pPr>
      <w:r>
        <w:rPr>
          <w:rFonts w:cs="ArialRegular" w:ascii="ArialRegular" w:hAnsi="ArialRegular"/>
          <w:color w:val="000000"/>
          <w:sz w:val="30"/>
          <w:szCs w:val="30"/>
          <w:lang w:val="en-US"/>
        </w:rPr>
        <w:t xml:space="preserve">complicate his life by </w:t>
      </w:r>
      <w:r>
        <w:rPr>
          <w:rFonts w:cs="ArialItalic" w:ascii="ArialItalic" w:hAnsi="ArialItalic"/>
          <w:iCs/>
          <w:color w:val="000000"/>
          <w:sz w:val="32"/>
          <w:szCs w:val="32"/>
          <w:lang w:val="en-US"/>
        </w:rPr>
        <w:t xml:space="preserve">ordering </w:t>
      </w:r>
      <w:r>
        <w:rPr>
          <w:rFonts w:cs="ArialRegular" w:ascii="ArialRegular" w:hAnsi="ArialRegular"/>
          <w:color w:val="000000"/>
          <w:sz w:val="30"/>
          <w:szCs w:val="30"/>
          <w:lang w:val="en-US"/>
        </w:rPr>
        <w:t>him to do whatever it was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i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at was not her way. “Broll … you are the only one here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ask of this. Malfurion trusted you very much, and so I pl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y faith in your hands—after all, you wear the mark of great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n d your actions during the Third War have demonstrated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pabilities.” She glanced up at his antl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flatter me, my lady …” The druid cast his eyes down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exaggerate. My time away from my calling would hardly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ft me high in his opinion …” His eyes shifted to the glaive, wh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lay up on the t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watched him closely. She had placed it within view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hance that the primitive weapon would remind Broll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adiatorial past. She had considered him for this task hoping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recent outside exploits might stir his personal loyalty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enough that he would step beyond the Cenarion Circl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urrent chosen course of a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do not exaggerate. Before he vanished, Malfurion m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self very clear. He understood the grief and anger you suff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knew that you had to work through it by yourself.” Her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rowed. “Let me be blunt, Broll. Malfurion’s dreamform m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 to his body. Elune’s vision was clear; he is dying and dy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ickly! He will not last through Fandral’s plans! I am certain of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 know he means well, but it is clear that Fandral is unwav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 even I can change his mind. You and I must rescue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whatever prison holds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esitated. “You’re absolutely certain? There can be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ake about your vis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as from the Mother Moon.” She stated it with absolu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fidence. Elune played no tricks on her faith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her relief, the druid finally nodded. Broll’s determined c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wed her that she had chosen correc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know you. I know Elune.” Like most night elves, Brol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wn up worshipping the Mother Moon. The calling to the path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had come later, but it had in no manner eras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pect he had for the deity. “And though there’s much merit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s course, there’s been that which leads me to believ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you do. If you’ve a plan, my lady, I’m agreeable to it.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st be done and, with all due respect to Archdruid Fandral, I f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eldrassil will be more of a distraction than a path. What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have in m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decision to agree was an abrupt one, but not with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bstance behind it. Yes, Broll had at first been satisfied,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eful, with Fandral’s plan; but hearing Tyrande’s plea had stir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forefront thoughts of uncertainty that he realized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wing since the last and most heinous of his visions.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ul was at work—something that surely was the Nightmar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se visions suddenly pressed him so, and that the last conce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deceased daughter, had added weight to the high priestes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cerns. Something very terrible was imminent and that 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med most likely Malfurion’s doom.</w:t>
      </w:r>
    </w:p>
    <w:p>
      <w:pPr>
        <w:pStyle w:val="Normal"/>
        <w:autoSpaceDE w:val="false"/>
        <w:ind w:firstLine="180"/>
        <w:rPr/>
      </w:pPr>
      <w:r>
        <w:rPr>
          <w:rFonts w:cs="ArialItalic" w:ascii="ArialItalic" w:hAnsi="ArialItalic"/>
          <w:iCs/>
          <w:color w:val="000000"/>
          <w:sz w:val="32"/>
          <w:szCs w:val="32"/>
          <w:lang w:val="en-US"/>
        </w:rPr>
        <w:t xml:space="preserve">No … healing Teldrassil would indeed take too long, </w:t>
      </w:r>
      <w:r>
        <w:rPr>
          <w:rFonts w:cs="ArialRegular" w:ascii="ArialRegular" w:hAnsi="ArialRegular"/>
          <w:color w:val="000000"/>
          <w:sz w:val="30"/>
          <w:szCs w:val="30"/>
          <w:lang w:val="en-US"/>
        </w:rPr>
        <w:t>the druid</w:t>
      </w:r>
    </w:p>
    <w:p>
      <w:pPr>
        <w:pStyle w:val="Normal"/>
        <w:autoSpaceDE w:val="false"/>
        <w:ind w:firstLine="180"/>
        <w:rPr/>
      </w:pPr>
      <w:r>
        <w:rPr>
          <w:rFonts w:cs="ArialRegular" w:ascii="ArialRegular" w:hAnsi="ArialRegular"/>
          <w:color w:val="000000"/>
          <w:sz w:val="30"/>
          <w:szCs w:val="30"/>
          <w:lang w:val="en-US"/>
        </w:rPr>
        <w:t xml:space="preserve">thought. </w:t>
      </w:r>
      <w:r>
        <w:rPr>
          <w:rFonts w:cs="ArialItalic" w:ascii="ArialItalic" w:hAnsi="ArialItalic"/>
          <w:iCs/>
          <w:color w:val="000000"/>
          <w:sz w:val="32"/>
          <w:szCs w:val="32"/>
          <w:lang w:val="en-US"/>
        </w:rPr>
        <w:t>But Fandral wouldn’t understand tha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still no answer to his question, so he repeate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looked away. Much of what Tyrande intended was based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ledge gleaned about the druids through Malfurion. Ther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tremendous possibility that the high priestess had made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lse assumptions and, if so, then her plan had failed before it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begu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want you to go to Bough Shadow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rightly stiffened at mention of that name. It was immediat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ear to him her inten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ough Shadow,” the sturdy male muttered. “I understand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want. It makes the most sense … especially with time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cious as I now believ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hopes grew. “Do you think it might wo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lady … it may be the only chance left to us … but it won’t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sy … unles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waited, but when Broll continued to look inward, finally had to</w:t>
      </w:r>
    </w:p>
    <w:p>
      <w:pPr>
        <w:pStyle w:val="Normal"/>
        <w:autoSpaceDE w:val="false"/>
        <w:ind w:firstLine="180"/>
        <w:rPr/>
      </w:pPr>
      <w:r>
        <w:rPr>
          <w:rFonts w:cs="ArialRegular" w:ascii="ArialRegular" w:hAnsi="ArialRegular"/>
          <w:color w:val="000000"/>
          <w:sz w:val="30"/>
          <w:szCs w:val="30"/>
          <w:lang w:val="en-US"/>
        </w:rPr>
        <w:t xml:space="preserve">ask, “Unless </w:t>
      </w:r>
      <w:r>
        <w:rPr>
          <w:rFonts w:cs="ArialItalic" w:ascii="ArialItalic" w:hAnsi="ArialItalic"/>
          <w:iCs/>
          <w:color w:val="000000"/>
          <w:sz w:val="32"/>
          <w:szCs w:val="32"/>
          <w:lang w:val="en-US"/>
        </w:rPr>
        <w:t>what</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king his head, the druid murmured, “Best you not k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ing more determined, Broll added, “But I’ll get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is still the question of the convocation and Fandra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ns,” the high priestess went on. “You will have to wait until all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s settled—but I’m afraid we’ve no time to was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is only one thing with which I need to deal,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and if Archdruid Fandral does not catch me at it, I will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one immediately after.” His brow furrowed. “It does require I fi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 with the rest to the Cenarion Enclave, though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 Tyrande waited for more explanation and again Broll g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ne. She finally nodded to the druid, trusting that whatever secr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eld from her was for her own—and Malfurion’s—g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thank you,” Tyrande murmured. Her expression tightened.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s one more thing. You won’t go alone. I will be sen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to meet you … you are familiar with Auberdine, 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ag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ve been there. It’s not a place conducive to druidic way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like my brethren, I prefer another mode of travel. Is that 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to me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 then the two of you can proceed on to Ashenv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expression did not hide his dislike for her decision to ad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ner to his travels. “With all due respect to the general an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siderable skills, I’d much prefer to go al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was adamant. “You will not. If I must order you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grunted. “You needn’t. If you really think this best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then … I’ll trust to you,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s mood softened. She reached out abruptly to touch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lder. As she did, a faint glow of moonlight briefly spread over</w:t>
      </w:r>
    </w:p>
    <w:p>
      <w:pPr>
        <w:pStyle w:val="Normal"/>
        <w:autoSpaceDE w:val="false"/>
        <w:ind w:firstLine="180"/>
        <w:rPr/>
      </w:pPr>
      <w:r>
        <w:rPr>
          <w:rFonts w:cs="ArialRegular" w:ascii="ArialRegular" w:hAnsi="ArialRegular"/>
          <w:color w:val="000000"/>
          <w:sz w:val="30"/>
          <w:szCs w:val="30"/>
          <w:lang w:val="en-US"/>
        </w:rPr>
        <w:t xml:space="preserve">the spot. The moonlight briefly engulfed Broll before fading </w:t>
      </w:r>
      <w:r>
        <w:rPr>
          <w:rFonts w:cs="ArialItalic" w:ascii="ArialItalic" w:hAnsi="ArialItalic"/>
          <w:iCs/>
          <w:color w:val="000000"/>
          <w:sz w:val="32"/>
          <w:szCs w:val="32"/>
          <w:lang w:val="en-US"/>
        </w:rPr>
        <w:t xml:space="preserve">into </w:t>
      </w:r>
      <w:r>
        <w:rPr>
          <w:rFonts w:cs="ArialRegular" w:ascii="ArialRegular" w:hAnsi="ArialRegular"/>
          <w:color w:val="000000"/>
          <w:sz w:val="30"/>
          <w:szCs w:val="30"/>
          <w:lang w:val="en-US"/>
        </w:rPr>
        <w:t>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have the blessing of the Mother Moon … and my gratitu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le night elf bowed low. “I’m deeply honored by both, m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am Tyrande to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bowed, then began to retreat from her presence.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to Malfurion, you are … to me … you are my high priestes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bodiment of our people’s hope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lipped out of the tent. Tyrande pursed her lips, wondering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ad done the right 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her gaze returned to the glaive … and her determin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rd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aid nothing to Hamuul when he returned and the stolid taur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not ask. The night elf did not sleep much that day, and whe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prepared to take their leave of the Moonglade, he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knowledged the high priestess with a respectful bow no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imate than that performed by any of his brethr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isters of Elune had their own method of travel—migh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ppogryphs—for the return to Darnassus, and so, after sharing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w words with Tyrande Whisperwind, Fandral Staghelm l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to a private clearing in the Moongl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have determined that the situation here merits immedi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tinuance of our efforts to heal the World Tree,” the l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announced as they prepared to depart. “We will re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r efforts this very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very night?” a druid blurted. “After so long a f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will be a period of meditation first, naturally, and I will wo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reconsider how best to utilize our power, since we’ll not hav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dol of Remulos to add to it after all …” Fandral waved away fur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course. “It is settled! Now, for Malfurion’s sake, let us be on 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y quickly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raised his ar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one, the druids shrank. They bent forward and feathers bu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ir violet skin. Their noses and mouths distended, beco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mall flock of storm crows took to the air, nearly invis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st the night sk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a larger bird with silver streaks along each wing, l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at a swift pace, eager to reach Teldrassil. The sight w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re one, for only the most skilled and powerful of druids were 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learn the mysteries of flight. Indeed, with the exception of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the rest were archdruids of reputation. It was another hin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wer he wielded, yet could not focus enough to truly attai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e among his brethren. That he was here at all was Fandra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ing, and that made Broll feel even more guilt for w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e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flew further back in the flock than usual. Hamuul flew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ance ahead. The tauren was the only other concern Brol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than Fandral, but Hamuul was focused on maintaining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ce. The tauren was mighty, but he was also fairly old for his k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us had to push harder than most of the 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ter several long hours, the World Tree materialized a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banked and the flock descended … and Broll stealthily f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ck, veering upward. Beating his wings as hard as he coul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nsformed night elf surged higher and higher. The great trunk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 was like an impossible barrier ever before him, ye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pressed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 the enormous crown welcomed him. Broll the bi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ted in among its vast branc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 of what looked to be the foliage itself moved. Though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glimpsed it for a mere second, the long, thrusting tusk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ssive, woodlike form, and the leafy coat were enough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to recognize it as an ancient, one of the primal beings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only protected the World Tree and the night elf realm, but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ught Darnassus’s warriors the darker side of nature and how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se it in comb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 did not appear to notice Broll in turn, which wa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s preference. While not of any physical danger to him,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red the being might inadvertently tell Fandral of Broll’s pres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the reason for that would eventually become known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Broll desired that it be later rather than sooner. For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he would be long g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f things did not work as Broll intended, very likely d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adjusted his path to avoid other, more cun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tries hidden among the branches. The Sentinels, Darnassu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med force, guarded Teldrassil’s crown. They were led 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zealous Shandris Feathermoon, who was totally devoted to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l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few more capable or experienced than Shandr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m Tyrande had rescued on the battlefield during the initi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flict against the Burning Legion so long ago. Shandris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orphaned child, one of so many. Under the high priestes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telage, she had risen to become one of the race’s most ski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rio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made for perfect logic that Shandris would be Tyrand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osen servant for this crucial mission. The high priestess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ust no other with such a desperate mission. Indeed, Broll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nored to be among her chosen serva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ing that he was near his destination, Broll pushed aside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thoughts. Barely a wing beat later, the storm crow bu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the foliage … and into the area of the capital known 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narion Encl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with so much of Darnassus, it was impossible to see that this</w:t>
      </w:r>
    </w:p>
    <w:p>
      <w:pPr>
        <w:pStyle w:val="Normal"/>
        <w:autoSpaceDE w:val="false"/>
        <w:ind w:firstLine="180"/>
        <w:rPr/>
      </w:pPr>
      <w:r>
        <w:rPr>
          <w:rFonts w:cs="ArialRegular" w:ascii="ArialRegular" w:hAnsi="ArialRegular"/>
          <w:color w:val="000000"/>
          <w:sz w:val="30"/>
          <w:szCs w:val="30"/>
          <w:lang w:val="en-US"/>
        </w:rPr>
        <w:t xml:space="preserve">sacred place was part of a city built atop a tree </w:t>
      </w:r>
      <w:r>
        <w:rPr>
          <w:rFonts w:cs="ArialItalic" w:ascii="ArialItalic" w:hAnsi="ArialItalic"/>
          <w:iCs/>
          <w:color w:val="000000"/>
          <w:sz w:val="32"/>
          <w:szCs w:val="32"/>
          <w:lang w:val="en-US"/>
        </w:rPr>
        <w:t xml:space="preserve">itself. </w:t>
      </w:r>
      <w:r>
        <w:rPr>
          <w:rFonts w:cs="ArialRegular" w:ascii="ArialRegular" w:hAnsi="ArialRegular"/>
          <w:color w:val="000000"/>
          <w:sz w:val="30"/>
          <w:szCs w:val="30"/>
          <w:lang w:val="en-US"/>
        </w:rPr>
        <w:t>Tall tr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aks and ashes especially—lined the enclave. Each tree b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ystic runes shaped from the very bark. Within the circular gr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ed here, a handful of unique structures molded from b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ving trees and carefully shaped stones represented the usu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thering place for convocations. The largest of these served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ew residence of Fandral Staghel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orm crow did not head directly for the arch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nctum, instead alighting on a branch that allowed him to overloo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ea. The Cenarion Enclave radiated a sense of tranquil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it was indeed a restful place—but it was not without it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uardians, especially those set into place by Fandral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fluttered to another branch deep enough to avoid be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tected from anything within the enclave and yet near enough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s sanctum. He had to make his incursion swift,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utio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looked calm, but as Broll studied the green and crims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difice, he noted the fine strings of vines crisscrossing it. Coc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head, he eyed the tiny buds running along the vines. They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ubtle indication of just what plant decorated the building …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nly hint of Fandral’s cunning. Even most of the other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have proven hard-pressed to identify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isting his head, the storm crow plucked a feather from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dy. Ignoring the slight twinge of pain, Broll took to flight, drif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 above the vines. He dropped the fea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eather drifted onto a bud, which opened immediately.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burst a sappy substance that encased the feather, causing i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op to the ground with a thud. The sap had quickly hard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hundreds, perhaps thousands, of such little bu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such numbers, they could easily cover Broll with a simil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son, leaving him trapped until Fandral ret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urveyed the vines, watching. A few small bees darted p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uds unhind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orm crow let out a small but triumphant sound,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uttered down to the ground. He made certain to keep away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s sanctu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ce on the ground, Broll returned to his true form. He wa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time, murmuring under his breath. The druid did not spea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ds, but sounds that all had a sharp, buzzing tone to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moment later Broll heard more buzzing. Continuing hi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unds, he watched as bees began to gather before him.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ew around him, seeming more curious than anything el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changed the tempo of his spellwork, and the swa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ediately reacted. The bees flew en masse toward the vinecov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c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transformed into a storm crow again and followed beh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ees, whose numbers continued to swell even as he joi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They were all here in response to his call, which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ached as an invitation. The bees congregated where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 now indicated, a thick part of the vines surrounding a win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pe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ould have been impossible for Broll to dart throug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ndow, even if he had raced as fast as the wings would let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the bees now clustered over the buds, seeking in v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lossoms that they had been told were there. Broll regrett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bterfuge, but had not had any other cho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ment that it appeared all the buds were occupi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dove for the window. As he reached it, he saw som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ds move. However, the bees’ presence prevented them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leashing their imprisoning sa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avian bulk barely fit through, but fit it did. Broll alighted 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oor, then reverted to his normal self. He knew where Fandral kep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he sought, and knew that the archdruid would not think any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dacious enough to commit the offense Broll now inte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ying no attention to the rest of his surroundings, Broll w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aight to a chest woven from steelgrass. While outward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ing to be soft, when used in such a manner, steelgrass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strong as metal. A normal night elf would have been unabl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ither cut through it or pry open the bound lid, but Broll was famili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Fandral’s methods, both of them having been taught closely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Indeed, Broll had learned a few things that he belie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Fandral did not k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ing his hands close together, the druid tested the weaving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hest. He felt the binding spells Fandral had used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ners by which the archdruid had had the steelgrass sh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rands sealing the lid unbound. Broll hesitated, then op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h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dol of Remulos stared back at him, the dragon figur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ming almost eager at his arriv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attle bloomed again in his thoughts. He saw the demon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urning Legion, and their commander, the pit lord Azgalor.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ce more watched helplessly as the idol slipped from his gras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was cut by the demon’s bl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gain he saw those unleashed and corrupted forces</w:t>
      </w:r>
    </w:p>
    <w:p>
      <w:pPr>
        <w:pStyle w:val="Normal"/>
        <w:autoSpaceDE w:val="false"/>
        <w:ind w:firstLine="180"/>
        <w:rPr/>
      </w:pPr>
      <w:r>
        <w:rPr>
          <w:rFonts w:cs="ArialRegular" w:ascii="ArialRegular" w:hAnsi="ArialRegular"/>
          <w:color w:val="000000"/>
          <w:sz w:val="30"/>
          <w:szCs w:val="30"/>
          <w:lang w:val="en-US"/>
        </w:rPr>
        <w:t xml:space="preserve">envelop the only one still standing at his side. </w:t>
      </w:r>
      <w:r>
        <w:rPr>
          <w:rFonts w:cs="ArialRegular" w:ascii="ArialRegular" w:hAnsi="ArialRegular"/>
          <w:color w:val="000000"/>
          <w:sz w:val="30"/>
          <w:szCs w:val="30"/>
        </w:rPr>
        <w:t>His daughter.</w:t>
      </w:r>
    </w:p>
    <w:p>
      <w:pPr>
        <w:pStyle w:val="Normal"/>
        <w:autoSpaceDE w:val="false"/>
        <w:ind w:firstLine="180"/>
        <w:rPr/>
      </w:pPr>
      <w:r>
        <w:rPr>
          <w:rFonts w:cs="ArialRegular" w:ascii="ArialRegular" w:hAnsi="ArialRegular"/>
          <w:color w:val="000000"/>
          <w:sz w:val="30"/>
          <w:szCs w:val="30"/>
        </w:rPr>
        <w:t xml:space="preserve">Anessa’s death had not been an easy one. </w:t>
      </w:r>
      <w:r>
        <w:rPr>
          <w:rFonts w:cs="ArialRegular" w:ascii="ArialRegular" w:hAnsi="ArialRegular"/>
          <w:color w:val="000000"/>
          <w:sz w:val="30"/>
          <w:szCs w:val="30"/>
          <w:lang w:val="en-US"/>
        </w:rPr>
        <w:t>She had been b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rribly, her flesh withering before his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gritted his teeth as he forced the pain of his failure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ared not let his emotions take control of him. He ha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tuette; that was what mattered most now … that and Malfur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had been a chance that Fandral might have disobey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ulos and summoned the statue back to him. But Fandra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ed heeded the Moonglade’s guardian and thus enabled Broll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hieve his goal here. The night elf gingerly removed the figur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miring not for the first time its surreal majesty. For a momen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veled that such an exquisite work could have also bee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urce of great evil. Of course, the idol had since been “clean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rhaps that made the differ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thought of Remulos’s warning, but could see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oice, considering the course he intended. Broll needed the ido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ould just have to take special c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hesitation at an end, the druid quickly resealed the chest.</w:t>
      </w:r>
    </w:p>
    <w:p>
      <w:pPr>
        <w:pStyle w:val="Normal"/>
        <w:autoSpaceDE w:val="false"/>
        <w:ind w:firstLine="180"/>
        <w:rPr/>
      </w:pPr>
      <w:r>
        <w:rPr>
          <w:rFonts w:cs="ArialItalic" w:ascii="ArialItalic" w:hAnsi="ArialItalic"/>
          <w:iCs/>
          <w:color w:val="000000"/>
          <w:sz w:val="32"/>
          <w:szCs w:val="32"/>
          <w:lang w:val="en-US"/>
        </w:rPr>
        <w:t xml:space="preserve">So now I add thief to the list of my accomplishments, </w:t>
      </w:r>
      <w:r>
        <w:rPr>
          <w:rFonts w:cs="ArialRegular" w:ascii="ArialRegular" w:hAnsi="ArialRegular"/>
          <w:color w:val="000000"/>
          <w:sz w:val="30"/>
          <w:szCs w:val="30"/>
          <w:lang w:val="en-US"/>
        </w:rPr>
        <w:t>Broll</w:t>
      </w:r>
    </w:p>
    <w:p>
      <w:pPr>
        <w:pStyle w:val="Normal"/>
        <w:autoSpaceDE w:val="false"/>
        <w:ind w:firstLine="180"/>
        <w:rPr/>
      </w:pPr>
      <w:r>
        <w:rPr>
          <w:rFonts w:cs="ArialRegular" w:ascii="ArialRegular" w:hAnsi="ArialRegular"/>
          <w:color w:val="000000"/>
          <w:sz w:val="30"/>
          <w:szCs w:val="30"/>
          <w:lang w:val="en-US"/>
        </w:rPr>
        <w:t xml:space="preserve">thought bitterly. </w:t>
      </w:r>
      <w:r>
        <w:rPr>
          <w:rFonts w:cs="ArialItalic" w:ascii="ArialItalic" w:hAnsi="ArialItalic"/>
          <w:iCs/>
          <w:color w:val="000000"/>
          <w:sz w:val="32"/>
          <w:szCs w:val="32"/>
          <w:lang w:val="en-US"/>
        </w:rPr>
        <w:t>How Varian and Valeera would laugh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ecreted the statue in the confines of his cloak. As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t of his garments and personal effects, it would go i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gical place they did when he transform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hen the druid shifted once more to the semblance of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 crow, he heard a heavy thud. Cocking his head, Broll f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dol lying at his tal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tting out a low, frustrated caw, Broll fluttered up, then gri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atuette in his claws. When at last he wielded the idol, 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rged to greater swiftness. Others might not take too much not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a storm crow in flight, but a storm crow carrying a statuet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surely raise more questions than he prefer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apping, Broll turned himself toward the window. As he di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ze fell upon another statuette, this one set upon a branch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en shaped to act as a table or shelf. There were ru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tched into the statuette, but it was the subject matter that ca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for a moment. The figure was that of a younger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some great semblance to Fandral. However, it was not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self.</w:t>
      </w:r>
    </w:p>
    <w:p>
      <w:pPr>
        <w:pStyle w:val="Normal"/>
        <w:autoSpaceDE w:val="false"/>
        <w:ind w:firstLine="180"/>
        <w:rPr/>
      </w:pPr>
      <w:r>
        <w:rPr>
          <w:rFonts w:cs="ArialItalic" w:ascii="ArialItalic" w:hAnsi="ArialItalic"/>
          <w:iCs/>
          <w:color w:val="000000"/>
          <w:sz w:val="32"/>
          <w:szCs w:val="32"/>
          <w:lang w:val="en-US"/>
        </w:rPr>
        <w:t xml:space="preserve">Valstann </w:t>
      </w:r>
      <w:r>
        <w:rPr>
          <w:rFonts w:cs="ArialRegular" w:ascii="ArialRegular" w:hAnsi="ArialRegular"/>
          <w:color w:val="000000"/>
          <w:sz w:val="30"/>
          <w:szCs w:val="30"/>
          <w:lang w:val="en-US"/>
        </w:rPr>
        <w:t>… Broll dipped his head in acknowledgment of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 the statuette represented. Like Broll, Fandral had lost his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ild, in this case his son. Although the circumstances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ly different—the archdruid had not been responsible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lstann’s demise—the losses had always been one bond betw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wo older 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bond that Broll’s act would forever s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could sense the bees beginning to lose their inte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shing hard, Broll headed for the window. Outside, the druid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el the first of the swarm taking off. He beat harder, then fold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wings as he dove through the win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s scattered out of his path. Too many. That meant that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buds were now unobstruc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struck his left wing near the tip. Broll rocked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de. The involuntary action was all that saved his head from be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cased in the sticky subst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as struck again on the right leg before he finally flew ou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nge. Even then, Broll did not slow. He had done the unthink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his only hope was that his mad plan would make all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ffer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was lost in the Emerald Dream. There was no conta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the Great Aspect Ysera, nor any of the other green drag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guarded the magical plane. Tyrande’s suggestion to go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henvale made the most sense, but for there to be a true ch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success, they would need aid of a kind greater than a lon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questionable skill and some priestess of the moon godd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rough the Idol of Remulos, Broll hoped to contact jus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id … if the attempt did not kill him in the proc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chopped her way through the thick vegetatio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aightforward orc mind seeing no reason why the magical a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not be used for such a mundane task. After all, what w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 good for if one was unable to reach one’s fo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felt that she was nearing her goal. The journey might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e days or it might be over tomorrow, but the key to find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acherous night elf was so very cl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rest finally gave way to more open ground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ginning of a chain of tall hills. The orc saw several c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penings of various sizes among them. Thura gripped the ax 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 again. Caves could mean danger, especially in the form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ngry animals or feral tro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she entered the hills, Thura noted an odd silence drap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 the region. Where were the birds? A few insects announ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presence, but nothing large called out or even flew in s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uggested that the hunting would not be good here … an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rhaps she might become the hu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barely minutes into the new terrain, rest fin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manded Thura’s complete attention. She had no choice bu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 is k sleep. She glanced at the dark cave mouths aroun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oosing at last one that looked too small to house some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dator, but large enough to suit her nee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ve extended only a few yards before ending at a cur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ll. After assuring herself that there were no hidden openings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ght obscure some threat, the female warrior settled down i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rner that gave her a view of the cave and the entr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ad little in the way of sustenance left and this Thu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utiously divided up. Three pieces of dried goat meat,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owly rotting tubers, and half a sack of water. Thura ate on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ieces of meat and one tuber, then permitted herself two sm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allows of the brackish water. She ignored the protests of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mach, which had been left insatiate for days. Both gam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esh water had grown extremely scarce since she had entered</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this region. Somewhere, she would find enough to keep her going</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until she had fulfilled her blood oath. Only then, if she survive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Thura concern herself with her mundane nee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iss reverberated through the c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took the orc a moment to realize that the sound had 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without. Fighting back her exhaustion, Thura rose and hea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mouth. She clutched the ax tightly. The hiss had come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ordinary serpent or lizard, but rather something much,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r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ack of birds and animals in the area now mad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waited, but heard no repeat of the sound. She finally took</w:t>
      </w:r>
    </w:p>
    <w:p>
      <w:pPr>
        <w:pStyle w:val="Normal"/>
        <w:autoSpaceDE w:val="false"/>
        <w:ind w:firstLine="180"/>
        <w:rPr/>
      </w:pPr>
      <w:r>
        <w:rPr>
          <w:rFonts w:cs="ArialRegular" w:ascii="ArialRegular" w:hAnsi="ArialRegular"/>
          <w:color w:val="000000"/>
          <w:sz w:val="30"/>
          <w:szCs w:val="30"/>
          <w:lang w:val="en-US"/>
        </w:rPr>
        <w:t xml:space="preserve">a step out, ever ready to take on </w:t>
      </w:r>
      <w:r>
        <w:rPr>
          <w:rFonts w:cs="ArialItalic" w:ascii="ArialItalic" w:hAnsi="ArialItalic"/>
          <w:iCs/>
          <w:color w:val="000000"/>
          <w:sz w:val="32"/>
          <w:szCs w:val="32"/>
          <w:lang w:val="en-US"/>
        </w:rPr>
        <w:t xml:space="preserve">any </w:t>
      </w:r>
      <w:r>
        <w:rPr>
          <w:rFonts w:cs="ArialRegular" w:ascii="ArialRegular" w:hAnsi="ArialRegular"/>
          <w:color w:val="000000"/>
          <w:sz w:val="30"/>
          <w:szCs w:val="30"/>
          <w:lang w:val="en-US"/>
        </w:rPr>
        <w:t>fo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great wind suddenly rose up, so powerful that it almost sho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urdy orc back into the cave. The darkened region be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ker yet, as if something sought to block out the star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briefly, something did. A great patch of shadow darted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s location. It raced past her, continuing on deeper in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g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c stepped farther out, trying to see it better.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ance, the massive form descended beyond the horiz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ter waiting to see if it would take to the sky again, Thu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ed to the cave. She settled down, but kept the ax in her gri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faint glimmer now shone in her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was a sign. When last she had slept, there had been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fference in the ever-repeating dream. There had been a hin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at the end—a briefly glimpsed, vague form she had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atedly identif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form very much like the one that Thura had just now obser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had been a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t>6</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9" w:name="__RefHeading___Toc257643623"/>
      <w:bookmarkEnd w:id="9"/>
      <w:r>
        <w:rPr>
          <w:rFonts w:cs="ArialBold" w:ascii="ArialBold" w:hAnsi="ArialBold"/>
          <w:b/>
          <w:bCs/>
          <w:color w:val="000000"/>
          <w:sz w:val="39"/>
          <w:szCs w:val="39"/>
          <w:lang w:val="en-US"/>
        </w:rPr>
        <w:t>D</w:t>
      </w:r>
      <w:r>
        <w:rPr>
          <w:rFonts w:cs="ArialBold" w:ascii="ArialBold" w:hAnsi="ArialBold"/>
          <w:b/>
          <w:bCs/>
          <w:color w:val="000000"/>
          <w:sz w:val="37"/>
          <w:szCs w:val="37"/>
          <w:lang w:val="en-US"/>
        </w:rPr>
        <w:t xml:space="preserve">RAGONS AND </w:t>
      </w:r>
      <w:r>
        <w:rPr>
          <w:rFonts w:cs="ArialBold" w:ascii="ArialBold" w:hAnsi="ArialBold"/>
          <w:b/>
          <w:bCs/>
          <w:color w:val="000000"/>
          <w:sz w:val="39"/>
          <w:szCs w:val="39"/>
          <w:lang w:val="en-US"/>
        </w:rPr>
        <w:t>D</w:t>
      </w:r>
      <w:r>
        <w:rPr>
          <w:rFonts w:cs="ArialBold" w:ascii="ArialBold" w:hAnsi="ArialBold"/>
          <w:b/>
          <w:bCs/>
          <w:color w:val="000000"/>
          <w:sz w:val="37"/>
          <w:szCs w:val="37"/>
          <w:lang w:val="en-US"/>
        </w:rPr>
        <w:t>ECE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felt the shadow loom over him and knew what it mean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w torture was immin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ark emerald lines spread further over him, at first see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form jagged, bony fingers that turned out to seem instea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houette of a vast, macabre tree that dwarfed that whic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had become. Yet even as limited as his field of visio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come, the night elf knew that though there was a shadow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no other tree.</w:t>
      </w:r>
    </w:p>
    <w:p>
      <w:pPr>
        <w:pStyle w:val="Normal"/>
        <w:autoSpaceDE w:val="false"/>
        <w:ind w:firstLine="180"/>
        <w:rPr/>
      </w:pPr>
      <w:r>
        <w:rPr>
          <w:rFonts w:cs="ArialItalic" w:ascii="ArialItalic" w:hAnsi="ArialItalic"/>
          <w:iCs/>
          <w:color w:val="000000"/>
          <w:sz w:val="32"/>
          <w:szCs w:val="32"/>
          <w:lang w:val="en-US"/>
        </w:rPr>
        <w:t xml:space="preserve">Can you taste their dreams? </w:t>
      </w:r>
      <w:r>
        <w:rPr>
          <w:rFonts w:cs="ArialRegular" w:ascii="ArialRegular" w:hAnsi="ArialRegular"/>
          <w:color w:val="000000"/>
          <w:sz w:val="30"/>
          <w:szCs w:val="30"/>
          <w:lang w:val="en-US"/>
        </w:rPr>
        <w:t xml:space="preserve">the Nightmare Lord taunted. </w:t>
      </w:r>
      <w:r>
        <w:rPr>
          <w:rFonts w:cs="ArialItalic" w:ascii="ArialItalic" w:hAnsi="ArialItalic"/>
          <w:iCs/>
          <w:color w:val="000000"/>
          <w:sz w:val="32"/>
          <w:szCs w:val="32"/>
          <w:lang w:val="en-US"/>
        </w:rPr>
        <w:t>Ca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 taste their fears? Even your dearest are not immune to i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did not respond, though he knew that his captor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sense his emotions. In that regard, the archdruid continu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ught to focus inward. The more calm that he could br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self, the better his hopes for the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better that the Nightmare Lord did not know of his tr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fforts. His captor believed the spells surrounding 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vented Malfurion from reaching out to his beloved Tyrande 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one else and, for the most part, that was true. But the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ot trained hard over ten thousand years to be utterly</w:t>
      </w:r>
    </w:p>
    <w:p>
      <w:pPr>
        <w:pStyle w:val="Normal"/>
        <w:autoSpaceDE w:val="false"/>
        <w:ind w:firstLine="180"/>
        <w:rPr/>
      </w:pPr>
      <w:r>
        <w:rPr>
          <w:rFonts w:cs="ArialRegular" w:ascii="ArialRegular" w:hAnsi="ArialRegular"/>
          <w:color w:val="000000"/>
          <w:sz w:val="30"/>
          <w:szCs w:val="30"/>
          <w:lang w:val="en-US"/>
        </w:rPr>
        <w:t xml:space="preserve">defeated. He could not, and </w:t>
      </w:r>
      <w:r>
        <w:rPr>
          <w:rFonts w:cs="ArialItalic" w:ascii="ArialItalic" w:hAnsi="ArialItalic"/>
          <w:iCs/>
          <w:color w:val="000000"/>
          <w:sz w:val="32"/>
          <w:szCs w:val="32"/>
          <w:lang w:val="en-US"/>
        </w:rPr>
        <w:t xml:space="preserve">dared </w:t>
      </w:r>
      <w:r>
        <w:rPr>
          <w:rFonts w:cs="ArialRegular" w:ascii="ArialRegular" w:hAnsi="ArialRegular"/>
          <w:color w:val="000000"/>
          <w:sz w:val="30"/>
          <w:szCs w:val="30"/>
          <w:lang w:val="en-US"/>
        </w:rPr>
        <w:t>not, reach out to Tyrande 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rtain others, but there were paths of communication, though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quired delicacy and complicated paths. If the Nightmare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suspected once … then Malfurion was surely lost an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perhaps all el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grew and twisted, almost as if the sinister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ipped around to better view its prey. Malfurion himself sudde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isted anew, the tree of pain that he had become taking on a 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vile aspect. From his boughs, the leaves sprouted bl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owers. Each flower’s birth was as a needle thrust into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s eyes. There were hundreds, soon covering most of his upp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r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each blossom there suddenly swelled an emerald eg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wanted to scream, but, of course,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 of one of the eggs burst a thing with tentacles and wings.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moved, it oozed pure terr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econd fiend burst free, followed by a third, and more.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wled over Malfurion, scraping and biting as they mo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last the horrific multitude left the archdruid. They flowed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mall patch of space that he could see, as if awai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mands.</w:t>
      </w:r>
    </w:p>
    <w:p>
      <w:pPr>
        <w:pStyle w:val="Normal"/>
        <w:autoSpaceDE w:val="false"/>
        <w:ind w:firstLine="180"/>
        <w:rPr/>
      </w:pPr>
      <w:r>
        <w:rPr>
          <w:rFonts w:cs="ArialRegular" w:ascii="ArialRegular" w:hAnsi="ArialRegular"/>
          <w:color w:val="000000"/>
          <w:sz w:val="30"/>
          <w:szCs w:val="30"/>
          <w:lang w:val="en-US"/>
        </w:rPr>
        <w:t xml:space="preserve">The shadow moved nearer, as if caressing them. </w:t>
      </w:r>
      <w:r>
        <w:rPr>
          <w:rFonts w:cs="ArialItalic" w:ascii="ArialItalic" w:hAnsi="ArialItalic"/>
          <w:iCs/>
          <w:color w:val="000000"/>
          <w:sz w:val="32"/>
          <w:szCs w:val="32"/>
          <w:lang w:val="en-US"/>
        </w:rPr>
        <w:t>Wrought fro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r own fears, stirred by my desire … they are beautiful to</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ehold, are they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by some unheard signal, the swarm spread out in differ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ctions. They quickly vanished in the deep, dank green fog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rounded all but Malfurion’s immediate vicinity.</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re are more and more sleepers, my friend, more an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ore of those susceptible to these pets and those before the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eastAsia="ArialItalic" w:cs="ArialItalic" w:ascii="ArialItalic" w:hAnsi="ArialItalic"/>
          <w:iCs/>
          <w:color w:val="000000"/>
          <w:sz w:val="32"/>
          <w:szCs w:val="32"/>
          <w:lang w:val="en-US"/>
        </w:rPr>
        <w:t xml:space="preserve"> </w:t>
      </w:r>
      <w:r>
        <w:rPr>
          <w:rFonts w:cs="ArialItalic" w:ascii="ArialItalic" w:hAnsi="ArialItalic"/>
          <w:iCs/>
          <w:color w:val="000000"/>
          <w:sz w:val="32"/>
          <w:szCs w:val="32"/>
          <w:lang w:val="en-US"/>
        </w:rPr>
        <w:t>their nightmares are feeding me through you and the other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did his best not to acknowledge this truth, that hi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ilities were aiding in the spread of the Nightmare beyo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erald Dream, yet concern did creep in. Concer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fortunately, his captor could sens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es, my friend, you have betrayed your people, your worl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nd your beloved … you know the truth of i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s form twisted more. Another silent sc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choed through the night elf’s mind, but it was insufficient to stif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the pain. Despite his training, despite his skills, Malfurion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hold back the torture completely.</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Go mad, Malfurion Stormrage … go mad … but know tha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even it is no refuge … I know … I will be there waiting for you …</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re is no place within where you may hid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of the monstrous tree receded from Malfur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ght, but the archdruid could still feel its nearby presence. Even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w, gnarled branches sprouted from what had once bee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ms, Malfurion remained aware that the Nightmare Lord had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begun to use him. The night elf was key to the creature’s pl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Malfurion was a powerful link to both this realm and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e was not the only key. Malfurion knew that all too bitter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vil that was the Nightmare had snared others more power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eir own way than him … and while the night elf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anted a particularly horrific fate, those others served in a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cursed manner. They were now willing followers of the dark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lping to spread it, eager to see it engulf the mortal plane.</w:t>
      </w:r>
    </w:p>
    <w:p>
      <w:pPr>
        <w:pStyle w:val="Normal"/>
        <w:autoSpaceDE w:val="false"/>
        <w:ind w:firstLine="180"/>
        <w:rPr/>
      </w:pPr>
      <w:r>
        <w:rPr>
          <w:rFonts w:cs="ArialRegular" w:ascii="ArialRegular" w:hAnsi="ArialRegular"/>
          <w:color w:val="000000"/>
          <w:sz w:val="30"/>
          <w:szCs w:val="30"/>
          <w:lang w:val="en-US"/>
        </w:rPr>
        <w:t xml:space="preserve">The Nightmare Lord had </w:t>
      </w:r>
      <w:r>
        <w:rPr>
          <w:rFonts w:cs="ArialItalic" w:ascii="ArialItalic" w:hAnsi="ArialItalic"/>
          <w:iCs/>
          <w:color w:val="000000"/>
          <w:sz w:val="32"/>
          <w:szCs w:val="32"/>
          <w:lang w:val="en-US"/>
        </w:rPr>
        <w:t xml:space="preserve">dragons </w:t>
      </w:r>
      <w:r>
        <w:rPr>
          <w:rFonts w:cs="ArialRegular" w:ascii="ArialRegular" w:hAnsi="ArialRegular"/>
          <w:color w:val="000000"/>
          <w:sz w:val="30"/>
          <w:szCs w:val="30"/>
          <w:lang w:val="en-US"/>
        </w:rPr>
        <w:t xml:space="preserve">to do his bidding. </w:t>
      </w:r>
      <w:r>
        <w:rPr>
          <w:rFonts w:cs="ArialItalic" w:ascii="ArialItalic" w:hAnsi="ArialItalic"/>
          <w:iCs/>
          <w:color w:val="000000"/>
          <w:sz w:val="32"/>
          <w:szCs w:val="32"/>
          <w:lang w:val="en-US"/>
        </w:rPr>
        <w:t>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s …</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re is something unspeakable seeking dominion over the</w:t>
      </w:r>
    </w:p>
    <w:p>
      <w:pPr>
        <w:pStyle w:val="Normal"/>
        <w:autoSpaceDE w:val="false"/>
        <w:ind w:firstLine="180"/>
        <w:rPr/>
      </w:pPr>
      <w:r>
        <w:rPr>
          <w:rFonts w:cs="ArialItalic" w:ascii="ArialItalic" w:hAnsi="ArialItalic"/>
          <w:iCs/>
          <w:color w:val="000000"/>
          <w:sz w:val="32"/>
          <w:szCs w:val="32"/>
          <w:lang w:val="en-US"/>
        </w:rPr>
        <w:t xml:space="preserve">world, </w:t>
      </w:r>
      <w:r>
        <w:rPr>
          <w:rFonts w:cs="ArialRegular" w:ascii="ArialRegular" w:hAnsi="ArialRegular"/>
          <w:color w:val="000000"/>
          <w:sz w:val="30"/>
          <w:szCs w:val="30"/>
          <w:lang w:val="en-US"/>
        </w:rPr>
        <w:t>the cowled figure thought as he perused a series of floa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obes before him. Seated upon a chair carved out of a stalagmite,</w:t>
      </w:r>
    </w:p>
    <w:p>
      <w:pPr>
        <w:pStyle w:val="Normal"/>
        <w:autoSpaceDE w:val="false"/>
        <w:ind w:firstLine="180"/>
        <w:rPr/>
      </w:pPr>
      <w:r>
        <w:rPr>
          <w:rFonts w:cs="ArialRegular" w:ascii="ArialRegular" w:hAnsi="ArialRegular"/>
          <w:color w:val="000000"/>
          <w:sz w:val="30"/>
          <w:szCs w:val="30"/>
          <w:lang w:val="en-US"/>
        </w:rPr>
        <w:t xml:space="preserve">the gaunt, </w:t>
      </w:r>
      <w:r>
        <w:rPr>
          <w:rFonts w:cs="ArialItalic" w:ascii="ArialItalic" w:hAnsi="ArialItalic"/>
          <w:iCs/>
          <w:color w:val="000000"/>
          <w:sz w:val="32"/>
          <w:szCs w:val="32"/>
          <w:lang w:val="en-US"/>
        </w:rPr>
        <w:t xml:space="preserve">almost </w:t>
      </w:r>
      <w:r>
        <w:rPr>
          <w:rFonts w:cs="ArialRegular" w:ascii="ArialRegular" w:hAnsi="ArialRegular"/>
          <w:color w:val="000000"/>
          <w:sz w:val="30"/>
          <w:szCs w:val="30"/>
          <w:lang w:val="en-US"/>
        </w:rPr>
        <w:t>elven figure studied the image within each glo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his will, they reflected images of places all over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ore the violet robes of the Kirin Tor, though his curr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rse of action was his own. Indeed, there was much abou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tivities that they did not know—not even their leader, who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his pupil and who understood the truth about him. The fig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oft watched over the younger races, now had to focus 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ous dragonflights, for after so many centuries of consistenc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at winged creatures were in flux. That was a concer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have been important to many, but especially to Kra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ter all, he was one of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appearance, he was lanky, hawklike of features, and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ee long, jagged scars running down his right cheek. His hair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inly silver, with streaks of black and crimson. The silver did li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bespeak his true age though. To learn more of that, one ha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er into his glittering black eyes—eyes of no mortal creatu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s and the scars were the only hints of his true identity 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dragon Korialstrasz.</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as also chief consort of the queen of the red dragonf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Aspect of Life, the glorious Alexstrasza, and, as such,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principal agent when it came to protecting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uch was his role now, for a situation had arisen that</w:t>
      </w:r>
    </w:p>
    <w:p>
      <w:pPr>
        <w:pStyle w:val="Normal"/>
        <w:autoSpaceDE w:val="false"/>
        <w:ind w:firstLine="180"/>
        <w:rPr/>
      </w:pPr>
      <w:r>
        <w:rPr>
          <w:rFonts w:cs="ArialRegular" w:ascii="ArialRegular" w:hAnsi="ArialRegular"/>
          <w:color w:val="000000"/>
          <w:sz w:val="30"/>
          <w:szCs w:val="30"/>
          <w:lang w:val="en-US"/>
        </w:rPr>
        <w:t xml:space="preserve">touched upon </w:t>
      </w:r>
      <w:r>
        <w:rPr>
          <w:rFonts w:cs="ArialItalic" w:ascii="ArialItalic" w:hAnsi="ArialItalic"/>
          <w:iCs/>
          <w:color w:val="000000"/>
          <w:sz w:val="32"/>
          <w:szCs w:val="32"/>
          <w:lang w:val="en-US"/>
        </w:rPr>
        <w:t xml:space="preserve">both </w:t>
      </w:r>
      <w:r>
        <w:rPr>
          <w:rFonts w:cs="ArialRegular" w:ascii="ArialRegular" w:hAnsi="ArialRegular"/>
          <w:color w:val="000000"/>
          <w:sz w:val="30"/>
          <w:szCs w:val="30"/>
          <w:lang w:val="en-US"/>
        </w:rPr>
        <w:t>his great concerns: Azeroth and his own k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an evil spreading not only through the mortal world,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that greatly touched the Emerald Dream, too. He had tr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tacting Ysera, but she was not to be found. Indeed, he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tact any of the green dragons save one … and Krasus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nothing to do with that particular fig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id not have to ask just who was truly responsible.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one else, the question would have had no definite answer,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rasus knew. He knew with all his soul the evil behin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know you, Destroyer,” he whispered as he viewed another</w:t>
      </w:r>
    </w:p>
    <w:p>
      <w:pPr>
        <w:pStyle w:val="Normal"/>
        <w:autoSpaceDE w:val="false"/>
        <w:ind w:firstLine="180"/>
        <w:rPr/>
      </w:pPr>
      <w:r>
        <w:rPr>
          <w:rFonts w:cs="ArialRegular" w:ascii="ArialRegular" w:hAnsi="ArialRegular"/>
          <w:color w:val="000000"/>
          <w:sz w:val="30"/>
          <w:szCs w:val="30"/>
          <w:lang w:val="en-US"/>
        </w:rPr>
        <w:t xml:space="preserve">globe. “I name you, </w:t>
      </w:r>
      <w:r>
        <w:rPr>
          <w:rFonts w:cs="ArialItalic" w:ascii="ArialItalic" w:hAnsi="ArialItalic"/>
          <w:iCs/>
          <w:color w:val="000000"/>
          <w:sz w:val="32"/>
          <w:szCs w:val="32"/>
          <w:lang w:val="en-US"/>
        </w:rPr>
        <w:t xml:space="preserve">Deathwing </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could only be the black dragon, the crazed Aspect once ca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ltharion the Earth-Warder. Krasus rose. He would have to a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ediat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miliar laughter echoed throughout his mountain sanctum,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dden place situated not all that far from where once fantasti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laran, city of the magi, had once stood. However, now a gap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ter marked what even Krasus had been forced to adm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of the most astounding—if potentially catastrophic—spe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 cast. Dalaran’s absence meant that few had reason to 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is desolate place … unless they sought the dragon m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rasus leapt to his feet. He instinctively waved his han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miss the images from the globes—then saw with dread that they</w:t>
      </w:r>
    </w:p>
    <w:p>
      <w:pPr>
        <w:pStyle w:val="Normal"/>
        <w:autoSpaceDE w:val="false"/>
        <w:ind w:firstLine="180"/>
        <w:rPr/>
      </w:pPr>
      <w:r>
        <w:rPr>
          <w:rFonts w:cs="ArialRegular" w:ascii="ArialRegular" w:hAnsi="ArialRegular"/>
          <w:color w:val="000000"/>
          <w:sz w:val="30"/>
          <w:szCs w:val="30"/>
          <w:lang w:val="en-US"/>
        </w:rPr>
        <w:t xml:space="preserve">all bore one vision. It was an eye, the burning eye of the </w:t>
      </w:r>
      <w:r>
        <w:rPr>
          <w:rFonts w:cs="ArialItalic" w:ascii="ArialItalic" w:hAnsi="ArialItalic"/>
          <w:iCs/>
          <w:color w:val="000000"/>
          <w:sz w:val="32"/>
          <w:szCs w:val="32"/>
          <w:lang w:val="en-US"/>
        </w:rPr>
        <w:t>Destroy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eathw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as he blurted out the black dragon’s name, the glob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loded. Savage shards flew throughout the chamber, stri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ne walls, limestone outcroppings, and, most of all, Krasu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ell he cast to shield him from them proved useless and the for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shards’ attack sent Krasus flying back against the st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he appeared mortal, his body was still more resili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that of any elf or human. The stone cracked and both Kra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chair went tumbling. However, Krasus paid the collision li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d, the agony caused by the many shards embedded in him 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still he struggled to his feet and prepared a counteratt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le not as powerful as an Aspect, Krasus was among the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ersatile and cunning of his kind. Moreover, Deathwing had d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ack him in his sanctum, where a number of elements existe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serve Alexstrasza’s cons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moment he summoned the energies needed for his sp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rds glowed bright. Shock ran through his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se pieces that had struck elsewhere around the sanctu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re loose of their places. Registering this, a pained Kra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nched over. His body began to swell and his arms and le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isted, becoming more reptilian. From his back burst two leath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estigial wings that immediately began to gr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thwing’s laughter filled the sanctum. Again the shar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owed. Krasus, midway through his transformation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orialstrasz the red dragon, falt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 shards reached him. However, instead of stri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rasus as the previous had, they began adhering to his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rasus sought to burn them off, even shake them off, but to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va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those in his flesh pressed hard. The dragon mage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move. To his horror, he found that the shards were</w:t>
      </w:r>
    </w:p>
    <w:p>
      <w:pPr>
        <w:pStyle w:val="Normal"/>
        <w:autoSpaceDE w:val="false"/>
        <w:ind w:firstLine="180"/>
        <w:rPr/>
      </w:pPr>
      <w:r>
        <w:rPr>
          <w:rFonts w:cs="ArialItalic" w:ascii="ArialItalic" w:hAnsi="ArialItalic"/>
          <w:iCs/>
          <w:color w:val="000000"/>
          <w:sz w:val="32"/>
          <w:szCs w:val="32"/>
          <w:lang w:val="en-US"/>
        </w:rPr>
        <w:t xml:space="preserve">compressing </w:t>
      </w:r>
      <w:r>
        <w:rPr>
          <w:rFonts w:cs="ArialRegular" w:ascii="ArialRegular" w:hAnsi="ArialRegular"/>
          <w:color w:val="000000"/>
          <w:sz w:val="30"/>
          <w:szCs w:val="30"/>
          <w:lang w:val="en-US"/>
        </w:rPr>
        <w:t>him. They crushed him into a smaller and small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g, as if he had no bones, no subst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s the shards utterly encased him, Krasus found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pped not in a globe, but a golden dis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eyes widened. “No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monstrous face peered at him from outside. The scar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rnt visage of Deathwing. “Korialstrasz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response, the dragon mage attacked his prison with all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gical might. Yet instead of weakening the disk, his efforts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de it glow brigh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 mocked Deathwing. “Feed my creation … it’s only fai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destroyed the las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rasus shook his head. “This is not possibl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h, yes,” the black behemoth returned, his grin grow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othier. “You will feed my creation forever … you will be the heart</w:t>
      </w:r>
    </w:p>
    <w:p>
      <w:pPr>
        <w:pStyle w:val="Normal"/>
        <w:autoSpaceDE w:val="false"/>
        <w:ind w:firstLine="180"/>
        <w:rPr/>
      </w:pPr>
      <w:r>
        <w:rPr>
          <w:rFonts w:cs="ArialRegular" w:ascii="ArialRegular" w:hAnsi="ArialRegular"/>
          <w:color w:val="000000"/>
          <w:sz w:val="30"/>
          <w:szCs w:val="30"/>
          <w:lang w:val="en-US"/>
        </w:rPr>
        <w:t xml:space="preserve">of my new </w:t>
      </w:r>
      <w:r>
        <w:rPr>
          <w:rFonts w:cs="ArialItalic" w:ascii="ArialItalic" w:hAnsi="ArialItalic"/>
          <w:iCs/>
          <w:color w:val="000000"/>
          <w:sz w:val="32"/>
          <w:szCs w:val="32"/>
          <w:lang w:val="en-US"/>
        </w:rPr>
        <w:t xml:space="preserve">Demon Soul </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ead disk flared. Krasus shrieked from p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for a brief moment, he saw himself—or rather, his tr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lf, Korialstrasz—asleep in the mountain sanctum. Overwhelm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the pain, the vision was gone in an instant, yet Krasus ha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velation. He had wondered how he could have so poor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ected this confrontation. More to the point, he doubte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thwing would re-create the foul artifact in such a mann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rasus knew the trut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e was drea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real self was the sleeping dragon. He was caught i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such as he had never experien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that knowledge, Krasus fought against wha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ppening. His prison was not real. Deathwing was not real.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illus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nothing happ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thwing laughed, his face contorted through the sid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k. “I will conquer your queen and make her my mate! My childr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ll rule the skies and Azeroth will be scorched to a cin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dicating the short-lived vermin you love so much!”</w:t>
      </w:r>
    </w:p>
    <w:p>
      <w:pPr>
        <w:pStyle w:val="Normal"/>
        <w:autoSpaceDE w:val="false"/>
        <w:ind w:firstLine="180"/>
        <w:rPr/>
      </w:pPr>
      <w:r>
        <w:rPr>
          <w:rFonts w:cs="ArialItalic" w:ascii="ArialItalic" w:hAnsi="ArialItalic"/>
          <w:iCs/>
          <w:color w:val="000000"/>
          <w:sz w:val="32"/>
          <w:szCs w:val="32"/>
          <w:lang w:val="en-US"/>
        </w:rPr>
        <w:t xml:space="preserve">This is only a dream, a nightmare! </w:t>
      </w:r>
      <w:r>
        <w:rPr>
          <w:rFonts w:cs="ArialRegular" w:ascii="ArialRegular" w:hAnsi="ArialRegular"/>
          <w:color w:val="000000"/>
          <w:sz w:val="30"/>
          <w:szCs w:val="30"/>
          <w:lang w:val="en-US"/>
        </w:rPr>
        <w:t xml:space="preserve">Krasus insisted. </w:t>
      </w:r>
      <w:r>
        <w:rPr>
          <w:rFonts w:cs="ArialItalic" w:ascii="ArialItalic" w:hAnsi="ArialItalic"/>
          <w:iCs/>
          <w:color w:val="000000"/>
          <w:sz w:val="32"/>
          <w:szCs w:val="32"/>
          <w:lang w:val="en-US"/>
        </w:rPr>
        <w:t>A</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though he knew that, though he began to underst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son for it, Krasus could not wak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ppogryphs waited uneasily near the shore, the winged beas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familiar with the terrain here. They were used to fly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berdine, but the severity of the situation had meant the par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ed to land close to the Moongl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of the males—a frayfeather with rich blue and turquoi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umage—reared up on his equine hind legs. Named aft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lands from where they came, frayfeathers were excell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yers. A priestess next to the hippogryph quickly murmu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othing sounds. The male dropped back down, the talons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d of his avian forelegs digging into the ground. The antl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d—akin to that of a huge bird of prey—bent down to be pet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isters of Elune were alone, the druids having flown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head using their miraculous shapeshifting abilities. Tyrand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pushed for them to wait, and she knew that Fandral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ger to depart. That suited her nee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tudied the Moonglade for a moment, then said to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faithful guards, “I wish to walk alone for a moment. Please wa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clearly did not care for her suggestion, but they obey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turned from them and headed back to the wooded are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which they had but recently emerged. She entered, savo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h the moonlit night and the calm of the fo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the serenity of her surroundings, the high priestess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und herself yearning for the peace of the temple. She had n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lt comfortable as ruler of her people, especially in regar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cisions that could endanger others’ lives. Each life was precio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her. Yet she recalled how the night elves’ previous ruler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llingly let her people be slaughtered for her own glory. To Azsha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eople had simply existed to live or die at her whim.</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But I am </w:t>
      </w:r>
      <w:r>
        <w:rPr>
          <w:rFonts w:cs="ArialItalic" w:ascii="ArialItalic" w:hAnsi="ArialItalic"/>
          <w:iCs/>
          <w:color w:val="000000"/>
          <w:sz w:val="32"/>
          <w:szCs w:val="32"/>
          <w:lang w:val="en-US"/>
        </w:rPr>
        <w:t xml:space="preserve">not </w:t>
      </w:r>
      <w:r>
        <w:rPr>
          <w:rFonts w:cs="ArialRegular" w:ascii="ArialRegular" w:hAnsi="ArialRegular"/>
          <w:color w:val="000000"/>
          <w:sz w:val="30"/>
          <w:szCs w:val="30"/>
          <w:lang w:val="en-US"/>
        </w:rPr>
        <w:t>Azshara … I will never be Azshara …”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growled not for the first time to her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could never be her, mistress … you’re a far more wort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l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turned, her frown growing. “‘More worthy?’ Her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voted followers probably gave her similar praise, Shandr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ewcomer wore armor from the neck down, including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fitting breastplate, shoulder guards, and padded metal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ther leg guards running from her hips down to her matc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ots. Most of her armor was of greenish hue, though trimm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violet that was akin to the skin color of most 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t least you earn that praise.” Shandris Feathermoon remo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gauntlets. She came unarmed to the high priestess, as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ustom back in Darnassus … a custom that the general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ves’ army herself enforced with vigor. Her features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sharper than those of most of her kind, and there was i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narrowed eyes an almost zealous determination.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that zealous determination was all due to her, that Shandr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thermoon in many ways felt she existed only to serve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recalled the orphan whom she had saved during on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urning Legion’s horrific advances during that terrible w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ten thousand years past. The innocent, fearful eyes were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fferent now. Shandris had become the daughter Tyrand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ver had … and like none she would have expec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stretched her neck, which was protected by a lea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metal collar. Below her eyes, the jagged tattoos that marked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rlier rite of passage now seemed to mock Tyrande, for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ded to the younger elf’s fearsome look. The high priestess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ver wanted to turn the frightened young orphan into a w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chine, but s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will not debate the issue, Shandris,”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rked dourly, referring to her general’s lofty opinion of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ood, because I’m right.” Although she paid her savior e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pect, Shandris was the one person who also spoke plainly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untly to Tyrande. Changing the subject, the general asked,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me separate and in secret to this place, as you comma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you departed the island. Now, perhaps you can tell me why.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ume from our proximity to the Moonglade that it has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do with the druids.” The younger night elf paced back and for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she talked, in many ways her movements reminiscent of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saber, one of the great toothed cats used as both g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nsport and a heavy weapon by the Sentine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 it involves the druids … and Malfurion, in particul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nodded, her expression unread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must find a way to bring him back to us, Shandris. For m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sons. Whatever is going on in the Emerald Dream not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volves the druids, but I believe that it is touching Teldrassil …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rhaps other parts of Azeroth as well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eneral’s eyes narrowed to slits. “There were some vag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ports … mostly scattered and uncertain at first … fr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man and dwarven lands. They mentioned in part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ut those who can’t wake up. Something like Malfur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tuation, come to think of i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glanced at the moon for reassurance. Then, putting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 on the other’s shoulder, she murmured, “Elune indicat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 that Malfurion is dying. I expect you know that alre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eneral gazed into her eyes. “I do. And I’m sorry. So sor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miled sadly. “Thank you. But Elune also indicate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is beyond my own personal concerns and that I must look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solutely whatever must need to be done for the sake of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elf … and that is why I have summoned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Feathermoon immediately went down on one kn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ive whatever command you must of me, mistress! I will do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say, go where you say. My life is yours … alway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ld guilt returned. “I have a tremendous favor to ask of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favor, not a comman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sk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know of Broll Bearman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ore warrior than druid, that one, mistress,” Shandris said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p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roll is heading to Ashenvale in the hopes of rescu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You understand h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her desire to be the best commander possible, Shandris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ed a network for gathering information that stretched 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yond Darnassus and the night elf lands. Thus, Ashenvale, a pa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latter, was easily within the province of her stud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s expression tightened, but there was also a hin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rov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s daring. Dangerous. And the only hope at this point, I’d s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do not intend for him to enter al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suspected you had something in mind, so I prepar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vance for a longer journey!” The other night elf’s eyes glow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nticipation. Shandris leapt to her feet, her fist pres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st her breast. “I can depart immediately from here! I know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nger and the necessity of this mission! It cannot be entrust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any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Exactly.” Tyrande straightened, determined that she speak now</w:t>
      </w:r>
    </w:p>
    <w:p>
      <w:pPr>
        <w:pStyle w:val="Normal"/>
        <w:autoSpaceDE w:val="false"/>
        <w:ind w:firstLine="180"/>
        <w:rPr/>
      </w:pPr>
      <w:r>
        <w:rPr>
          <w:rFonts w:cs="ArialRegular" w:ascii="ArialRegular" w:hAnsi="ArialRegular"/>
          <w:color w:val="000000"/>
          <w:sz w:val="30"/>
          <w:szCs w:val="30"/>
          <w:lang w:val="en-US"/>
        </w:rPr>
        <w:t xml:space="preserve">as ruler. “And that is why </w:t>
      </w:r>
      <w:r>
        <w:rPr>
          <w:rFonts w:cs="ArialItalic" w:ascii="ArialItalic" w:hAnsi="ArialItalic"/>
          <w:iCs/>
          <w:color w:val="000000"/>
          <w:sz w:val="32"/>
          <w:szCs w:val="32"/>
          <w:lang w:val="en-US"/>
        </w:rPr>
        <w:t xml:space="preserve">I </w:t>
      </w:r>
      <w:r>
        <w:rPr>
          <w:rFonts w:cs="ArialRegular" w:ascii="ArialRegular" w:hAnsi="ArialRegular"/>
          <w:color w:val="000000"/>
          <w:sz w:val="30"/>
          <w:szCs w:val="30"/>
          <w:lang w:val="en-US"/>
        </w:rPr>
        <w:t>shall be the one who will join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words struck like lightning. Shandris stumbled back a st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gaped at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But Darnassus needs you! I am the one who must g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Elune has shown me that I, as her high priestess, am b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ited. This task will require the full teachings of the Sisterhoo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ts head I could ask no other to do this. In addition, no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s Malfurion as I do … no one is bound to him as I am. I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form can be found, I am the one who will be able to do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gaze was strong. “And while saving Malfurion is of the utmost</w:t>
      </w:r>
    </w:p>
    <w:p>
      <w:pPr>
        <w:pStyle w:val="Normal"/>
        <w:autoSpaceDE w:val="false"/>
        <w:ind w:firstLine="180"/>
        <w:rPr/>
      </w:pPr>
      <w:r>
        <w:rPr>
          <w:rFonts w:cs="ArialRegular" w:ascii="ArialRegular" w:hAnsi="ArialRegular"/>
          <w:color w:val="000000"/>
          <w:sz w:val="30"/>
          <w:szCs w:val="30"/>
          <w:lang w:val="en-US"/>
        </w:rPr>
        <w:t xml:space="preserve">desire for me personally, he may also be </w:t>
      </w:r>
      <w:r>
        <w:rPr>
          <w:rFonts w:cs="ArialItalic" w:ascii="ArialItalic" w:hAnsi="ArialItalic"/>
          <w:iCs/>
          <w:color w:val="000000"/>
          <w:sz w:val="32"/>
          <w:szCs w:val="32"/>
          <w:lang w:val="en-US"/>
        </w:rPr>
        <w:t>Azeroth</w:t>
      </w:r>
      <w:r>
        <w:rPr>
          <w:rFonts w:cs="ArialRegular" w:ascii="ArialRegular" w:hAnsi="ArialRegular"/>
          <w:color w:val="000000"/>
          <w:sz w:val="30"/>
          <w:szCs w:val="30"/>
          <w:lang w:val="en-US"/>
        </w:rPr>
        <w:t>’s only hope. As</w:t>
      </w:r>
    </w:p>
    <w:p>
      <w:pPr>
        <w:pStyle w:val="Normal"/>
        <w:autoSpaceDE w:val="false"/>
        <w:ind w:firstLine="180"/>
        <w:rPr/>
      </w:pPr>
      <w:r>
        <w:rPr>
          <w:rFonts w:cs="ArialRegular" w:ascii="ArialRegular" w:hAnsi="ArialRegular"/>
          <w:color w:val="000000"/>
          <w:sz w:val="30"/>
          <w:szCs w:val="30"/>
          <w:lang w:val="en-US"/>
        </w:rPr>
        <w:t xml:space="preserve">high priestess I </w:t>
      </w:r>
      <w:r>
        <w:rPr>
          <w:rFonts w:cs="ArialItalic" w:ascii="ArialItalic" w:hAnsi="ArialItalic"/>
          <w:iCs/>
          <w:color w:val="000000"/>
          <w:sz w:val="32"/>
          <w:szCs w:val="32"/>
          <w:lang w:val="en-US"/>
        </w:rPr>
        <w:t xml:space="preserve">must </w:t>
      </w:r>
      <w:r>
        <w:rPr>
          <w:rFonts w:cs="ArialRegular" w:ascii="ArialRegular" w:hAnsi="ArialRegular"/>
          <w:color w:val="000000"/>
          <w:sz w:val="30"/>
          <w:szCs w:val="30"/>
          <w:lang w:val="en-US"/>
        </w:rPr>
        <w:t>be the one who accompanies Broll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finally nodded. But though agreeing, the general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ques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does Fandral think of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do not answer to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metimes he seems not to understand that.” There w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ief moment of humor in Shandris’s eyes. She was on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ful aware that he and her mistress did not always see ey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 on matters of how Tyrande governed, especially whe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cisions affected the druids and his sphere of influence.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wing serious again, she continued, “And Darnas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arnassus must be yours to guard, Shandris, as you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ne when I have had to leave it for other matters of st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is hardly the same …” Still, once more the warrior w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wn on one knee. “But I will protect the city and our realm as</w:t>
      </w:r>
    </w:p>
    <w:p>
      <w:pPr>
        <w:pStyle w:val="Normal"/>
        <w:autoSpaceDE w:val="false"/>
        <w:ind w:firstLine="180"/>
        <w:rPr/>
      </w:pPr>
      <w:r>
        <w:rPr>
          <w:rFonts w:cs="ArialRegular" w:ascii="ArialRegular" w:hAnsi="ArialRegular"/>
          <w:color w:val="000000"/>
          <w:sz w:val="30"/>
          <w:szCs w:val="30"/>
          <w:lang w:val="en-US"/>
        </w:rPr>
        <w:t xml:space="preserve">always until your </w:t>
      </w:r>
      <w:r>
        <w:rPr>
          <w:rFonts w:cs="ArialItalic" w:ascii="ArialItalic" w:hAnsi="ArialItalic"/>
          <w:iCs/>
          <w:color w:val="000000"/>
          <w:sz w:val="32"/>
          <w:szCs w:val="32"/>
          <w:lang w:val="en-US"/>
        </w:rPr>
        <w:t>return.</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pointed emphasis of the last word was almost a demand</w:t>
      </w:r>
    </w:p>
    <w:p>
      <w:pPr>
        <w:pStyle w:val="Normal"/>
        <w:autoSpaceDE w:val="false"/>
        <w:ind w:firstLine="180"/>
        <w:rPr/>
      </w:pPr>
      <w:r>
        <w:rPr>
          <w:rFonts w:cs="ArialRegular" w:ascii="ArialRegular" w:hAnsi="ArialRegular"/>
          <w:color w:val="000000"/>
          <w:sz w:val="30"/>
          <w:szCs w:val="30"/>
          <w:lang w:val="en-US"/>
        </w:rPr>
        <w:t xml:space="preserve">that Tyrande make certain that she </w:t>
      </w:r>
      <w:r>
        <w:rPr>
          <w:rFonts w:cs="ArialItalic" w:ascii="ArialItalic" w:hAnsi="ArialItalic"/>
          <w:iCs/>
          <w:color w:val="000000"/>
          <w:sz w:val="32"/>
          <w:szCs w:val="32"/>
          <w:lang w:val="en-US"/>
        </w:rPr>
        <w:t xml:space="preserve">would </w:t>
      </w:r>
      <w:r>
        <w:rPr>
          <w:rFonts w:cs="ArialRegular" w:ascii="ArialRegular" w:hAnsi="ArialRegular"/>
          <w:color w:val="000000"/>
          <w:sz w:val="30"/>
          <w:szCs w:val="30"/>
          <w:lang w:val="en-US"/>
        </w:rPr>
        <w:t>come back. 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ler reached out and touched Shandris on the chee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daughte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ose words, the hardened warrior leapt forward and wra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arms around the high priestess. Shandris buried her face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s ne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other …” she whispered in a voice that sounded exactly 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of the frightened orphan of so long ag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just as quickly, Shandris pulled back. Other tha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arstain down one cheek, she looked again like the seaso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mander of the Sentinels. She saluted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ve just the mount for you,” Shandris said. “As I said, 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dy for a long journey. Also, there is no finer. He’s not far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follow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turned crisply and led her deeper into the woo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ither spoke, but both were deep in th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ter almost five minutes Tyrande heard the shuffling of a lar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ure. As Shandris did not show any concern,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content to fol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moment later they confronted a large male hippogryp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thered to a massive oak. His plumage was more striking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se animals ridden by the group, the feathers darker and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matic, with crimson lines across the ebony wings and s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quoise markings on the upper edges. Crimson feathers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ned the otherwise blue-black head. The hippogryph also wore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tective helm over his head and some body armor. Although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ppogryphs were powerful, this one was of a species especi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ept at w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and I have flown into battle together often. You may trust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you trust me,” the general said quietly. “His name is Jai’alat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ble blade of Elune,’” Tyrande translated. “A proud nam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ppogryph bowed his great head. The winged creat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not simple beasts. They had an intelligence and were</w:t>
      </w:r>
    </w:p>
    <w:p>
      <w:pPr>
        <w:pStyle w:val="Normal"/>
        <w:autoSpaceDE w:val="false"/>
        <w:ind w:firstLine="180"/>
        <w:rPr/>
      </w:pPr>
      <w:r>
        <w:rPr>
          <w:rFonts w:cs="ArialRegular" w:ascii="ArialRegular" w:hAnsi="ArialRegular"/>
          <w:color w:val="000000"/>
          <w:sz w:val="30"/>
          <w:szCs w:val="30"/>
          <w:lang w:val="en-US"/>
        </w:rPr>
        <w:t xml:space="preserve">considered </w:t>
      </w:r>
      <w:r>
        <w:rPr>
          <w:rFonts w:cs="ArialItalic" w:ascii="ArialItalic" w:hAnsi="ArialItalic"/>
          <w:iCs/>
          <w:color w:val="000000"/>
          <w:sz w:val="32"/>
          <w:szCs w:val="32"/>
          <w:lang w:val="en-US"/>
        </w:rPr>
        <w:t xml:space="preserve">allies, </w:t>
      </w:r>
      <w:r>
        <w:rPr>
          <w:rFonts w:cs="ArialRegular" w:ascii="ArialRegular" w:hAnsi="ArialRegular"/>
          <w:color w:val="000000"/>
          <w:sz w:val="30"/>
          <w:szCs w:val="30"/>
          <w:lang w:val="en-US"/>
        </w:rPr>
        <w:t xml:space="preserve">not servants. They </w:t>
      </w:r>
      <w:r>
        <w:rPr>
          <w:rFonts w:cs="ArialItalic" w:ascii="ArialItalic" w:hAnsi="ArialItalic"/>
          <w:iCs/>
          <w:color w:val="000000"/>
          <w:sz w:val="32"/>
          <w:szCs w:val="32"/>
          <w:lang w:val="en-US"/>
        </w:rPr>
        <w:t xml:space="preserve">allowed </w:t>
      </w:r>
      <w:r>
        <w:rPr>
          <w:rFonts w:cs="ArialRegular" w:ascii="ArialRegular" w:hAnsi="ArialRegular"/>
          <w:color w:val="000000"/>
          <w:sz w:val="30"/>
          <w:szCs w:val="30"/>
          <w:lang w:val="en-US"/>
        </w:rPr>
        <w:t>themselves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dd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am honored to fly with you,” Tyrande told the hippogryp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undid the reins and handed them to her mistres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swers to ‘Jai.’ If you fly just above the trees, the others won’t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depart. I’ll join the party in a few minutes, then delay them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dding, the high priestess took the reins. “Thank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Tyrande recalled one last thing. “Shandris … be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e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eneral’s eyes narrowed. “For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 to explain what she had fought against? “For that whic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ght of Elune must melt away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frowned at the explanation, but said nothing.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luted once more, then whirled around and marched off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ction of the other priestes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wiped moisture from her own eye,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ned her thoughts to her imminent journey … not the least</w:t>
      </w:r>
    </w:p>
    <w:p>
      <w:pPr>
        <w:pStyle w:val="Normal"/>
        <w:autoSpaceDE w:val="false"/>
        <w:ind w:firstLine="180"/>
        <w:rPr/>
      </w:pPr>
      <w:r>
        <w:rPr>
          <w:rFonts w:cs="ArialRegular" w:ascii="ArialRegular" w:hAnsi="ArialRegular"/>
          <w:color w:val="000000"/>
          <w:sz w:val="30"/>
          <w:szCs w:val="30"/>
          <w:lang w:val="en-US"/>
        </w:rPr>
        <w:t xml:space="preserve">problem of which would be convincing </w:t>
      </w:r>
      <w:r>
        <w:rPr>
          <w:rFonts w:cs="ArialItalic" w:ascii="ArialItalic" w:hAnsi="ArialItalic"/>
          <w:iCs/>
          <w:color w:val="000000"/>
          <w:sz w:val="32"/>
          <w:szCs w:val="32"/>
          <w:lang w:val="en-US"/>
        </w:rPr>
        <w:t xml:space="preserve">Broll Bearmantle </w:t>
      </w:r>
      <w:r>
        <w:rPr>
          <w:rFonts w:cs="ArialRegular" w:ascii="ArialRegular" w:hAnsi="ArialRegular"/>
          <w:color w:val="000000"/>
          <w:sz w:val="30"/>
          <w:szCs w:val="30"/>
          <w:lang w:val="en-US"/>
        </w:rPr>
        <w:t>to take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Ashenv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Great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o the portal into the Emerald 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t>7</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10" w:name="__RefHeading___Toc257643624"/>
      <w:bookmarkEnd w:id="10"/>
      <w:r>
        <w:rPr>
          <w:rFonts w:cs="ArialBold" w:ascii="ArialBold" w:hAnsi="ArialBold"/>
          <w:b/>
          <w:bCs/>
          <w:color w:val="000000"/>
          <w:sz w:val="39"/>
          <w:szCs w:val="39"/>
          <w:lang w:val="en-US"/>
        </w:rPr>
        <w:t>A</w:t>
      </w:r>
      <w:r>
        <w:rPr>
          <w:rFonts w:cs="ArialBold" w:ascii="ArialBold" w:hAnsi="ArialBold"/>
          <w:b/>
          <w:bCs/>
          <w:color w:val="000000"/>
          <w:sz w:val="37"/>
          <w:szCs w:val="37"/>
          <w:lang w:val="en-US"/>
        </w:rPr>
        <w:t>UBERDINE</w:t>
      </w:r>
    </w:p>
    <w:p>
      <w:pPr>
        <w:pStyle w:val="Normal"/>
        <w:autoSpaceDE w:val="false"/>
        <w:ind w:firstLine="180"/>
        <w:rPr>
          <w:rFonts w:ascii="ArialRegular" w:hAnsi="ArialRegular" w:cs="ArialRegular"/>
          <w:b/>
          <w:b/>
          <w:bCs/>
          <w:color w:val="000000"/>
          <w:sz w:val="30"/>
          <w:szCs w:val="30"/>
          <w:lang w:val="en-US"/>
        </w:rPr>
      </w:pPr>
      <w:r>
        <w:rPr>
          <w:rFonts w:cs="ArialRegular" w:ascii="ArialRegular" w:hAnsi="ArialRegular"/>
          <w:b/>
          <w:bCs/>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landed just beyond sight of Auberdine, already impatient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his way from its vicinity. Although officially part of 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m, the region in general—called Darkshore due to the odd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ended to blanket everything—was mostly shunned by his r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had been attempts made to settle this land—some of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by his kind—but all had fallen to failure. Ruins dotted the wil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y of them now housing threats to travelers willing or forc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ourney through the are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berdine was the only stronghold, if it could be called tha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 dismal place by not only night elf standards, but even t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humans or dwarves. There ever seemed a cover of st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uds over the area and a chill wind that cut through to the so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berdine existed more out of necessity than anything else,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nassus required some place on the immediate mainland 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ling with the outside world could take pl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se of his people who populated the town were gener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ed down on by the inhabitants of the capital, a failing that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found himself suffering at times. Auberdine consisted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casts and misfits. True, there was a garrison of the Sentine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and even some druids, but they remained as separate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ssible from the towns-fol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returned to his true form, and cursed as he shook his fo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his storm crow form, his arms became his wings and his fee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lons. Unfortunately, some of the buds had struck at the la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ving the druid with the idol sealed to that fo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drew some herbs from a pouch at his waist and scatt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over the sap. As if snow touched by the sun, the sap fin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ftened, then melted away. The Idol of Remulos dro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gnominiously to the g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rieving it, Broll peered ahead. The path was dark,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that did not bother a night elf much, he wondered w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not some illumination on the horizon even despit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s. In fact, he could not recall any glow at all during his desc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berdine should have been lit enough to be seen from wher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if only for the sake of the other races who frequent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ttle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 grunt, the druid moved on. He could have landed clos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town but had not wanted to call any more attention to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sence than necessa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creting the idol in a hidden place in his cloak, Broll picked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pace. He hoped that Fandral would not notice his theft for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me. There was no reason for the archdruid to retrieve the figur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but Broll never trusted his lu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reached the top of a hill, the druid grew more wary. He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not see any illumination from Auberdine, and this clos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 should have been no impediment whatso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ense of dread rising within him, Broll reconsidered his earli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oice not to fly directly to the town. He drew the idol out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ing it down by his fo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he raised his arms, he realized that he was not al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lapping of wings immediately stirred images of Fandral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rsuit of the errant druid, but what Broll located in the sky was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 crow, but rather the hazy shape of a hippogryp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east had a rider, too. Although he could not make her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no doubt in his mind that it was Shandris Feathermo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gure was maintaining a low height, flying just abov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es. Indeed, she vanished from his sight before he could sign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Broll doubted that Shandris was going to land directly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berdine; like himself, she would find a place just beyo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wn. They were both being overly cautious, but it was a trai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served Broll well in the past and no doubt had done the s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the general … and it made more sense with the odd lack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quickly finished his transformation, then, clutch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urine, rose up into the air. Like the hippogryph rider, he kept 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 the trees. The druid traced the other’s path as best he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Shandris was nowhere to be seen. That likely meant tha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already la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berdine was now not that far off. The low-slung, wood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ildings rose like shrouded tombs. At the very least, there sh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been bridges and paths illuminated by lamps, but all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make out were the arched outlines of what might have bee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ir of the structures.</w:t>
      </w:r>
    </w:p>
    <w:p>
      <w:pPr>
        <w:pStyle w:val="Normal"/>
        <w:autoSpaceDE w:val="false"/>
        <w:ind w:firstLine="180"/>
        <w:rPr/>
      </w:pPr>
      <w:r>
        <w:rPr>
          <w:rFonts w:cs="ArialItalic" w:ascii="ArialItalic" w:hAnsi="ArialItalic"/>
          <w:iCs/>
          <w:color w:val="000000"/>
          <w:sz w:val="32"/>
          <w:szCs w:val="32"/>
          <w:lang w:val="en-US"/>
        </w:rPr>
        <w:t xml:space="preserve">What’s happened in Auberdine? </w:t>
      </w:r>
      <w:r>
        <w:rPr>
          <w:rFonts w:cs="ArialRegular" w:ascii="ArialRegular" w:hAnsi="ArialRegular"/>
          <w:color w:val="000000"/>
          <w:sz w:val="30"/>
          <w:szCs w:val="30"/>
          <w:lang w:val="en-US"/>
        </w:rPr>
        <w:t>None of the druids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vocation had mentioned anything amiss and surely at leas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w of them had passed through or over the region. If anything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en place here, then it had done so in the last day or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descended. Shifting back into his true form,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creted the idol, then moved to the outskirts of town. A death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ence was all that greeted Broll. Indeed, even the woods lac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ries of nocturnal creatures, not even insec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touched an oak, hoping to learn something from it,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covered something unsettling. The tree was asleep an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the druid’s prodding could wake it up. He went to a seco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e, this one an ash, and found it the same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disturbed, Broll finally decided to enter the mist-shrouded</w:t>
      </w:r>
    </w:p>
    <w:p>
      <w:pPr>
        <w:pStyle w:val="Normal"/>
        <w:autoSpaceDE w:val="false"/>
        <w:ind w:firstLine="180"/>
        <w:rPr/>
      </w:pPr>
      <w:r>
        <w:rPr>
          <w:rFonts w:cs="ArialRegular" w:ascii="ArialRegular" w:hAnsi="ArialRegular"/>
          <w:color w:val="000000"/>
          <w:sz w:val="30"/>
          <w:szCs w:val="30"/>
          <w:lang w:val="en-US"/>
        </w:rPr>
        <w:t xml:space="preserve">town. Curiously, the mist </w:t>
      </w:r>
      <w:r>
        <w:rPr>
          <w:rFonts w:cs="ArialItalic" w:ascii="ArialItalic" w:hAnsi="ArialItalic"/>
          <w:iCs/>
          <w:color w:val="000000"/>
          <w:sz w:val="32"/>
          <w:szCs w:val="32"/>
          <w:lang w:val="en-US"/>
        </w:rPr>
        <w:t xml:space="preserve">thickened </w:t>
      </w:r>
      <w:r>
        <w:rPr>
          <w:rFonts w:cs="ArialRegular" w:ascii="ArialRegular" w:hAnsi="ArialRegular"/>
          <w:color w:val="000000"/>
          <w:sz w:val="30"/>
          <w:szCs w:val="30"/>
          <w:lang w:val="en-US"/>
        </w:rPr>
        <w:t>as he entered. Even the shar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sion of the druid could pierce the veil only a few feet at a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sniffed the air. To his relief, there was no hint of rot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esh. He had feared that some disaster—plague or attack—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en the population, but, for the moment, that did not see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se. The wetness of Auberdine’s air, due in great part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arby sea, should have been enough to cause swift decay of 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d body. Several hundred bodies would have made quite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en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itecture of Auberdine bore the typical curves of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n culture and in general these would have been some comf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Broll, but in the mist, the arched buildings began to resemble</w:t>
      </w:r>
    </w:p>
    <w:p>
      <w:pPr>
        <w:pStyle w:val="Normal"/>
        <w:autoSpaceDE w:val="false"/>
        <w:ind w:firstLine="180"/>
        <w:rPr/>
      </w:pPr>
      <w:r>
        <w:rPr>
          <w:rFonts w:cs="ArialRegular" w:ascii="ArialRegular" w:hAnsi="ArialRegular"/>
          <w:color w:val="000000"/>
          <w:sz w:val="30"/>
          <w:szCs w:val="30"/>
          <w:lang w:val="en-US"/>
        </w:rPr>
        <w:t xml:space="preserve">macabre structures made not of wood, but rather </w:t>
      </w:r>
      <w:r>
        <w:rPr>
          <w:rFonts w:cs="ArialItalic" w:ascii="ArialItalic" w:hAnsi="ArialItalic"/>
          <w:iCs/>
          <w:color w:val="000000"/>
          <w:sz w:val="32"/>
          <w:szCs w:val="32"/>
          <w:lang w:val="en-US"/>
        </w:rPr>
        <w:t>bone</w:t>
      </w:r>
      <w:r>
        <w:rPr>
          <w:rFonts w:cs="ArialRegular" w:ascii="ArialRegular" w:hAnsi="ArialRegular"/>
          <w:color w:val="000000"/>
          <w:sz w:val="30"/>
          <w:szCs w:val="30"/>
          <w:lang w:val="en-US"/>
        </w:rPr>
        <w:t>. Broll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nt so far as to touch one just to make certain that some dr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tamorphosis had not actually taken place. Yet the wood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o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moved further in. The sound was a brief one an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peated, but Broll had caught it. Reflexes trained by his calling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ned by his years of fighting immediately enabled the sturdy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 to leap into hiding behind a building. He did not think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had heard him, which gave the druid the advant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brief grunt escaped the mist. It was no sound uttered by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 nor any similar race. The sound had a bestial orig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very large prowled Auberdine’s stone and ear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ee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ching into a pouch, Broll brought out a powder that mild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ung his fingers. Ignoring the irritation, he leaned arou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rn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uge shape converged on his location. Whatever the beas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finally smelle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threw the powder directly a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east let out an angry squawk and leapt up. Broll duc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ing that the creature would not land atop him. However, not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it not fall upon the night elf, but the beast did not even alight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ath behin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stead, it continued skyward, leaping atop one of the near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ildings. Once there, it perched and began sneezing and grow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e same time a silver light ate away the mist surroun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He whirled to his r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ight emanated from above, and bathing in its glory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early a priestess of Elune. Broll started to tell her to dous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llumination, then saw exactly who it was who approa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lady … Tyrande! What’re you doing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eeting you, though not as I originally planned.” Her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ted from one shadowed corner to the next, as if she expec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less desired, companions to join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gaped. “You told me it was Shandris who was to me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 I expected her to 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 did she. This had to be my quest, though … and the more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 of this place, the more I know my decision was the right one.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d told you then that it would be me, you might have refused and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not let that happen. My apologies for the subterfu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igh Priestess, you shouldn’t be here! There’s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rribly wrong going on in Auberdin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nodded gravely. “Come with me and you will see just h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rong it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ve them, the beast—her hippogryph, as Broll had suspec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before he had accosted him—made a low, angry squaw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whispered something to her mount. The hippogryp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luctantly descended, landing near his rider. He kept one bale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 on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did you do to Jai?” she quietly asked, one hand run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 the creature’s beaked counten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 herb with stinging propertie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briefly smiled. “You were fortunate. I daresay</w:t>
      </w:r>
    </w:p>
    <w:p>
      <w:pPr>
        <w:pStyle w:val="Normal"/>
        <w:autoSpaceDE w:val="false"/>
        <w:ind w:firstLine="180"/>
        <w:rPr/>
      </w:pPr>
      <w:r>
        <w:rPr>
          <w:rFonts w:cs="ArialRegular" w:ascii="ArialRegular" w:hAnsi="ArialRegular"/>
          <w:color w:val="000000"/>
          <w:sz w:val="30"/>
          <w:szCs w:val="30"/>
          <w:lang w:val="en-US"/>
        </w:rPr>
        <w:t xml:space="preserve">if you had tried that anywhere else, Jai would not have flown </w:t>
      </w:r>
      <w:r>
        <w:rPr>
          <w:rFonts w:cs="ArialItalic" w:ascii="ArialItalic" w:hAnsi="ArialItalic"/>
          <w:iCs/>
          <w:color w:val="000000"/>
          <w:sz w:val="32"/>
          <w:szCs w:val="32"/>
          <w:lang w:val="en-US"/>
        </w:rPr>
        <w:t>from</w:t>
      </w:r>
    </w:p>
    <w:p>
      <w:pPr>
        <w:pStyle w:val="Normal"/>
        <w:autoSpaceDE w:val="false"/>
        <w:ind w:firstLine="180"/>
        <w:rPr/>
      </w:pPr>
      <w:r>
        <w:rPr>
          <w:rFonts w:cs="ArialRegular" w:ascii="ArialRegular" w:hAnsi="ArialRegular"/>
          <w:color w:val="000000"/>
          <w:sz w:val="30"/>
          <w:szCs w:val="30"/>
          <w:lang w:val="en-US"/>
        </w:rPr>
        <w:t xml:space="preserve">but rather </w:t>
      </w:r>
      <w:r>
        <w:rPr>
          <w:rFonts w:cs="ArialItalic" w:ascii="ArialItalic" w:hAnsi="ArialItalic"/>
          <w:iCs/>
          <w:color w:val="000000"/>
          <w:sz w:val="32"/>
          <w:szCs w:val="32"/>
          <w:lang w:val="en-US"/>
        </w:rPr>
        <w:t xml:space="preserve">through </w:t>
      </w:r>
      <w:r>
        <w:rPr>
          <w:rFonts w:cs="ArialRegular" w:ascii="ArialRegular" w:hAnsi="ArialRegular"/>
          <w:color w:val="000000"/>
          <w:sz w:val="30"/>
          <w:szCs w:val="30"/>
          <w:lang w:val="en-US"/>
        </w:rPr>
        <w:t>you. He knew, though, that I wanted a prisoner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ssible. A live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yrande continued to pass her hand over the beast’s f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commented, “The effects of the herb will pass in a few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do not even have time for that.” A faint glow from ab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anated over the hippogryph’s eyes. Jai shook his head,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med much happier. Nodding her satisfaction,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ed again to the druid. Her expression remained dark. “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me. I have something to show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the hippogryph trailing her, Tyrande led Broll to the nea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dwellings. She then shocked the druid by enter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micile without any hesitation, a sign that things were even wor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he had imagined. He was filled with a sense of dread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they would find in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nterior had some of the trappings of a night elven home,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lant life within looked sick, weak. The mist that cov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berdine permeated even inside the dwelling, adding to the fee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imminent disa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ai, too large to fit through the entrance, peered uneasily in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watched as Tyrande glanced into the sleeping quart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drawing, she indicated that Broll should look as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much wariness, the druid complied. His eyes widened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cene with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o night elves—a male and a female—lay on woven mat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male’s arm was draped over the male’s chest. They were utter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tionless, which told Broll the wo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is the same in the other places I have looked,” his compan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lemnly remar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wanted to approach the pair but held back ou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pect. “Do you know how they peri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 are not d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looked back at her. When Tyrande added nothing mo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finally knelt by the two. His eyes wid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iet but steady breathing escaped from b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re … asl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and I could not awaken the ones I found earli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what she said, Broll could not resist gently prodd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e’s shoulder. When that failed to wake him, he did the sam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emale. As a last attempt, Broll took hold of an arm from ea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hook. Backing away, the druid growled, “We must fi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urce of the spell! There must be some mad mage at work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ould take a powerful one indeed to do all this,” said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She indicated the door. “Come with me. I want to sh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one more 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left the home, and with Jai in tow, Tyrande led Broll over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idge that connected to the more commercial areas of Auberd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st kept many of the details of the village hidden, but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otted a sign written in both Darnassian and Common that r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numPr>
          <w:ilvl w:val="0"/>
          <w:numId w:val="0"/>
        </w:numPr>
        <w:autoSpaceDE w:val="false"/>
        <w:ind w:firstLine="180"/>
        <w:outlineLvl w:val="0"/>
        <w:rPr/>
      </w:pPr>
      <w:bookmarkStart w:id="11" w:name="__RefHeading___Toc257643625"/>
      <w:bookmarkEnd w:id="11"/>
      <w:r>
        <w:rPr>
          <w:rFonts w:cs="ArialBold" w:ascii="ArialBold" w:hAnsi="ArialBold"/>
          <w:b/>
          <w:bCs/>
          <w:color w:val="000000"/>
          <w:lang w:val="en-US"/>
        </w:rPr>
        <w:t>LAST HAVEN TAVERN</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knew that the tavern, of all places, should have been li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ive. Along with the local inn, the tavern was one of the few publi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thering places in the t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ai took up a position outside the entrance, the hippogryp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ering into the mists in search of any potential foe.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strode inside without a word, her silence again war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of what was to 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vern was not like the home, which had been in or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the bizarre scene inside. Chairs were scattered ov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oden floor, and some of the tables had been overturn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r at the end was stained not just from years of inebri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trons, but also from several smashed bottles and barre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ll over the tavern lay sprawled the bodies of night elve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ful of gnomes and humans, and a singular dwar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landed not far from this area and was disturbed when I saw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fe or lights,” the high priestess explained. “This was the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ediate public place, and so I ent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re they also … asl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bent down by one human. He was slumped over a t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looked as if he had fallen there from sheer exhaustio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ir and beard were disheveled, but his garments, despite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st, were clearly of a person of some means. Next to him lay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 a local. Although the night elf lay on his side on the flo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hands were still stretched forth toward the human. Lik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man, the night elf looked oddly unkempt. They were the worst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ance, though all of the sleepers in the tavern looked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had been through some strugg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fight broke out here,” Broll deci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tood. “A very polite fight, if that was truly the cas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bruises I found were caused by their falls. I think these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llapsed.” She gestured at the dwarf and a few of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trons. “See how these others are positio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ter a moment’s study, Broll scowled. “They look like they’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ing a rest. All of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 are all asleep now, even this first desperate pair. Loo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ound. The tavern looks as if it was set up for defe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should’ve seen that myself.” Indeed, the druid noted no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bles and chairs created a wall of sorts that faced bo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rance and the windows. “But a defense from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ad no answer for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quinted. In fact, he had been compelled to squint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ten for the past few minutes despite the fact that, with the su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wn, his vision should have been sharper. “The mist is get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cker … and dark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side, Jai let out a low warning squaw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and Broll hurried to the entrance. Outsid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ppogryph moved anxiously about. However, there was no sign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thing in the vicinity, as more and more the deepening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mited the distance that could be s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moan came from inside, and Broll brushed past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to investigate its source among the slouched fig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ar the back end of the tavern. Then another moan arose from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fferent direction. Broll identified it as coming from 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ar the human. He bent down next to the fig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joined him. “What is it? Is he aw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 Broll turned the sleeper’s head slightly. “I think 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ing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third moan joined the previous. Suddenly, all around the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umbering figures wailed. The hair on the back of Broll’s ne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ffened as he detected the thing all the voices had in comm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r. “Not dreams,” he corrected himself, rising and glancing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e entrance. “They’re having nightmares. All of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ai again made a warning sound. Returning to the hippogryp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air saw nothing … but heard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moans arising from all over Auberd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is tied to Malfurion,” Tyrande stated with utter confid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ut h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ai stepped forward, the beast’s head cocking to the 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ste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murky figure briefly passed into and out of sight. It was shor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a night elf, more the height of a human. The hippogryp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rted after it, but Tyrande quietly called his name. The anim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u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took the lead again. Broll quickly mov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side, ready to use his arts to aid her. Jai kept pace beh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she hissed, pointing to the le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carcely had time to view the figure before it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nished in the fog. “It looks as though it’s stumbling. May be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viv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mist seems to thicken most around our quarry.”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t her hands together. “Perhaps the Mother Moon can reme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shrouded sky directly above the high priestess, a sil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ow descended in the direction of the mysterious figure. It b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the fog, revealing everything in its path. Broll’s brow r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watched the glow veer like a living thing stretching out to f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ran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re he suddenly stood: a male human. His cl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spoke of better times but he had clearly been put through a 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cline of station. He stared back at them with eyes hollow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seemed to be a lack of sleep. The human was more hagg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ing than any of the group they had found in the tave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how, though, he kept mo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y Nordrassil!” blurted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uman had not only kept moving, but before the eyes of</w:t>
      </w:r>
    </w:p>
    <w:p>
      <w:pPr>
        <w:pStyle w:val="Normal"/>
        <w:autoSpaceDE w:val="false"/>
        <w:ind w:firstLine="180"/>
        <w:rPr/>
      </w:pPr>
      <w:r>
        <w:rPr>
          <w:rFonts w:cs="ArialRegular" w:ascii="ArialRegular" w:hAnsi="ArialRegular"/>
          <w:color w:val="000000"/>
          <w:sz w:val="30"/>
          <w:szCs w:val="30"/>
          <w:lang w:val="en-US"/>
        </w:rPr>
        <w:t xml:space="preserve">both night elves, he had also just </w:t>
      </w:r>
      <w:r>
        <w:rPr>
          <w:rFonts w:cs="ArialItalic" w:ascii="ArialItalic" w:hAnsi="ArialItalic"/>
          <w:iCs/>
          <w:color w:val="000000"/>
          <w:sz w:val="32"/>
          <w:szCs w:val="32"/>
          <w:lang w:val="en-US"/>
        </w:rPr>
        <w:t>vani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mage,” Tyrande snarled. “He is the cause, then, not a vict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don’t know, my lady.” Broll could explain no further, but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en something in the manner of the man’s disappear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ad felt … famili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focused on what he had seen. The human had loo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em, then he had started to take a step …</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He walked </w:t>
      </w:r>
      <w:r>
        <w:rPr>
          <w:rFonts w:cs="ArialItalic" w:ascii="ArialItalic" w:hAnsi="ArialItalic"/>
          <w:iCs/>
          <w:color w:val="000000"/>
          <w:sz w:val="32"/>
          <w:szCs w:val="32"/>
          <w:lang w:val="en-US"/>
        </w:rPr>
        <w:t xml:space="preserve">through </w:t>
      </w:r>
      <w:r>
        <w:rPr>
          <w:rFonts w:cs="ArialRegular" w:ascii="ArialRegular" w:hAnsi="ArialRegular"/>
          <w:color w:val="000000"/>
          <w:sz w:val="30"/>
          <w:szCs w:val="30"/>
          <w:lang w:val="en-US"/>
        </w:rPr>
        <w:t xml:space="preserve">something … walked </w:t>
      </w:r>
      <w:r>
        <w:rPr>
          <w:rFonts w:cs="ArialItalic" w:ascii="ArialItalic" w:hAnsi="ArialItalic"/>
          <w:iCs/>
          <w:color w:val="000000"/>
          <w:sz w:val="32"/>
          <w:szCs w:val="32"/>
          <w:lang w:val="en-US"/>
        </w:rPr>
        <w:t xml:space="preserve">into </w:t>
      </w:r>
      <w:r>
        <w:rPr>
          <w:rFonts w:cs="ArialRegular" w:ascii="ArialRegular" w:hAnsi="ArialRegular"/>
          <w:color w:val="000000"/>
          <w:sz w:val="30"/>
          <w:szCs w:val="30"/>
          <w:lang w:val="en-US"/>
        </w:rPr>
        <w:t>something,”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ttered to himself. And when it had happened, the druid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ed …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Vanished, walked into or through some portal—what doe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tter?” argued Tyrande, her aspect even grimmer. She quick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epped back to the hippogryph and seized from the sid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ddle her glaive. “He may be the key to Malfurio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Broll could stop her, the high priestess darted towar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ot where the human had stood. Broll could not deny that perhap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ranger was the culprit, as Tyrande had said, but even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that more caution was needed, especially if their quarry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ed a spellca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riving at the human’s last location, Tyrande held the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dy while murmuring a prayer. The light of Elune surround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spread for several yards in every dire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of the human, there was no sig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joined her. “Great lady,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grimaced at him. “I am not Queen Azshara. Please do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 me by such titles as ‘great’ and s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moans—the fright in them so very distinct—pierc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ck mist as sharply as the light of Elun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must wake them somehow!” Broll growled. “There must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way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ai let out a warning. Suspecting that the huma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ppeared, both night elves turned at the s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re, obscured by the mysterious fog, several fig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rched toward them as the mist carried forth a haunting, collect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experienced a rising anxiety. He suddenly felt the ne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n or cower. He wanted to roll into a ball and pray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y figures would not hurt him. A nervous sweat cover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w:t>
      </w:r>
    </w:p>
    <w:p>
      <w:pPr>
        <w:pStyle w:val="Normal"/>
        <w:autoSpaceDE w:val="false"/>
        <w:ind w:firstLine="180"/>
        <w:rPr/>
      </w:pPr>
      <w:r>
        <w:rPr>
          <w:rFonts w:cs="ArialItalic" w:ascii="ArialItalic" w:hAnsi="ArialItalic"/>
          <w:iCs/>
          <w:color w:val="000000"/>
          <w:sz w:val="32"/>
          <w:szCs w:val="32"/>
          <w:lang w:val="en-US"/>
        </w:rPr>
        <w:t xml:space="preserve">What’s happening to me? </w:t>
      </w:r>
      <w:r>
        <w:rPr>
          <w:rFonts w:cs="ArialRegular" w:ascii="ArialRegular" w:hAnsi="ArialRegular"/>
          <w:color w:val="000000"/>
          <w:sz w:val="30"/>
          <w:szCs w:val="30"/>
          <w:lang w:val="en-US"/>
        </w:rPr>
        <w:t>he managed to ask himself. Broll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prone to fear, but the urge to surrender was powerful.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ed to Tyrande and saw that the hand in which she hel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aive was shaking, and not due to the weapon’s weight.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s mouth was set tight. Even Jai revealed hints of str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owerful hippogryph’s breathing growing more and more rap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looked to the left. “They are over there, to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to our right,” Broll added. “If we look behind us, I’ll wa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ll be there as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will not be sent to my knees crying like some frightened chi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abruptly declared to the half-seen shapes. Her ha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ok harder despite her words and served to fuel Broll’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elling anxie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above the high priestess emanated a silver ligh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rapped over both night elves and the hippogryph. It spread to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s, illuminating the first staggering sh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n the moonlit glow, they beheld a thing that was rotte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cayed. It stared with blank, unseeing eyes and a face twist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in even in undeath—a face that Broll suddenly registered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dentical to the night elf lying on the tavern flo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if the face was that of the sleeper, the form was not. Ra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the shadowy outline of a thing Broll hoped never to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 The night elf wore in body the semblance of a demon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rning Leg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e mob closed in, a second being was revealed, bear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rmented face of the human, but his form, too, was otherwis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a dem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ve—” Broll muttered to himself. “They’ve returne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 it cannot be them!” Tyrande murmured. “No satyr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ease … no satyr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wo night elves remained frozen. They wanted to def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selves, but the monstrous figures converging on them had le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air with minds in such turmoil that their bodies were paraly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at moment a new figure stepped out right in fron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and his companions—the ragged human they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sing. He stumbled toward them, his eyes looking p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blinked his eyes, trying to adjust them, but it seem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 had thickened—or had his eyes gone out of focu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endish forms with the faces of Auberdine’s unfortun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habitants were once again simply murky shapes. Suddenl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had the sensation of being near to the ground … and, fee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ound with his hands, discovered he was on his knee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ized then that he had been dreaming; that the demons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n had existed only in his subconscio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y the Mother Moon!” he heard Tyrande growl, but only 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int echo.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ollow-eyed human who had stepped out of nothing fin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oke through the unnatural darkness. “Don’t fall asleep agai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n’t sleep …” he whispered. Broll felt an arm drape over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lder and then he and Tyrande, kneeling alongside one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held together weakly by the haggard human who crou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hind them.</w:t>
      </w:r>
    </w:p>
    <w:p>
      <w:pPr>
        <w:pStyle w:val="Normal"/>
        <w:autoSpaceDE w:val="false"/>
        <w:ind w:firstLine="180"/>
        <w:rPr/>
      </w:pPr>
      <w:r>
        <w:rPr>
          <w:rFonts w:cs="ArialRegular" w:ascii="ArialRegular" w:hAnsi="ArialRegular"/>
          <w:color w:val="000000"/>
          <w:sz w:val="30"/>
          <w:szCs w:val="30"/>
          <w:lang w:val="en-US"/>
        </w:rPr>
        <w:t xml:space="preserve">The world faded. It did not vanish. It </w:t>
      </w:r>
      <w:r>
        <w:rPr>
          <w:rFonts w:cs="ArialItalic" w:ascii="ArialItalic" w:hAnsi="ArialItalic"/>
          <w:iCs/>
          <w:color w:val="000000"/>
          <w:sz w:val="32"/>
          <w:szCs w:val="32"/>
          <w:lang w:val="en-US"/>
        </w:rPr>
        <w:t xml:space="preserve">faded, </w:t>
      </w:r>
      <w:r>
        <w:rPr>
          <w:rFonts w:cs="ArialRegular" w:ascii="ArialRegular" w:hAnsi="ArialRegular"/>
          <w:color w:val="000000"/>
          <w:sz w:val="30"/>
          <w:szCs w:val="30"/>
          <w:lang w:val="en-US"/>
        </w:rPr>
        <w:t>as if it wer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mory than subst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n addition, it took on a deep green h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no Auberdine. Merely a landscape barely seen.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ied to focus his thoughts enough to comprehend where they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n the landscape shifted as if they were racing along it a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ce impossible for any mortal crea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as suddenly, their new surroundings lost their greenish h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inct features popped up all around them. It was again nigh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there was mist, it was not nearly so thick as in Auberd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discovered he was moving. This revelation made him rea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trying to control his movement when apparently he sh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done so. The druid fell for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ound was hard but, fortunately, covered by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egetation. Broll managed to land on one knee. Next to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ad better fortune, continuing on for several steps unt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le to control her own ac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the high priestess who first managed to speak. On le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ere clearly unsteady but able to hold her, she surveyed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roundings. “Where—where are we? This is not Auberd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not Auberdine and, at first glance, it was nowhere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ch the druid was familiar. He shook his head, trying to be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cus. Some things that had just happened were beginning to m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e … not the sense he desired, 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 Auberdine …” rasped the cause of their confusi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draggled human stumbled by Broll. He looked from the drui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his expression beseeching. “You woke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ough for that … I managed to walk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sing, Broll took hold of the man by the arm. While the stran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no physical manner reminded him of Varian Wrynn, his distr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rred the night elf’s memories of his friend. Whatever this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ffered, it was at least as terrible as Varian’s long loss of memo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did you do?” Broll asked. “Did you really take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ranger pressed against him, the eyes burning into Bro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m so tired! I can’t stay awake! Please don’t let me sleep—”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t out a guttural sound, then collapsed unconscious agains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en by surprise, Broll had to quickly adjust his hold. He gen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wered the human to the g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need to wake him up!” Tyrande declared. “You heard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aid! You saw Auberd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peered closely at their new companion. “We couldn’t w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now even with both our abilities combined. He’s deep asl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is our only clue to Malfurion!” The high priestess rea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wn as if to shake the human, then hesitated. Her express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calmed. “Forgive m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s nothing to forgive.” Broll looked over the man.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rs an outfit that once saw courts, but other than that, the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hing I can identif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seems a most unlikely mage to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nodded. “That I’ll agree … and no mage could’ve d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he did.” The former gladiator snorted. “No human or dwar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not even many night elves, for that matter … unless 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werfully mistaken what just happened to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frowned. “What else could it have been but magic? Od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gic, but certainly that! He took all of us—” Tyrande pause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ai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had already considered the hippogryph. “He sleeps, m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dy. Jai is part of Auberdine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looked sad. “Poor creature … so many po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ures …” Steeling herself, she asked, “And what of this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If not a magic spell, then how did he take us out of Auberd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deposit us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s only one way.” Broll’s tone could not hide hi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belief at what he was saying. “I think … I think that for perhaps a</w:t>
      </w:r>
    </w:p>
    <w:p>
      <w:pPr>
        <w:pStyle w:val="Normal"/>
        <w:autoSpaceDE w:val="false"/>
        <w:ind w:firstLine="180"/>
        <w:rPr/>
      </w:pPr>
      <w:r>
        <w:rPr>
          <w:rFonts w:cs="ArialRegular" w:ascii="ArialRegular" w:hAnsi="ArialRegular"/>
          <w:color w:val="000000"/>
          <w:sz w:val="30"/>
          <w:szCs w:val="30"/>
          <w:lang w:val="en-US"/>
        </w:rPr>
        <w:t xml:space="preserve">single moment … he took us into and out of the </w:t>
      </w:r>
      <w:r>
        <w:rPr>
          <w:rFonts w:cs="ArialItalic" w:ascii="ArialItalic" w:hAnsi="ArialItalic"/>
          <w:iCs/>
          <w:color w:val="000000"/>
          <w:sz w:val="32"/>
          <w:szCs w:val="32"/>
          <w:lang w:val="en-US"/>
        </w:rPr>
        <w:t>Emerald Dream.</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t>8</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12" w:name="__RefHeading___Toc257643626"/>
      <w:bookmarkEnd w:id="12"/>
      <w:r>
        <w:rPr>
          <w:rFonts w:cs="ArialBold" w:ascii="ArialBold" w:hAnsi="ArialBold"/>
          <w:b/>
          <w:bCs/>
          <w:color w:val="000000"/>
          <w:sz w:val="39"/>
          <w:szCs w:val="39"/>
          <w:lang w:val="en-US"/>
        </w:rPr>
        <w:t>L</w:t>
      </w:r>
      <w:r>
        <w:rPr>
          <w:rFonts w:cs="ArialBold" w:ascii="ArialBold" w:hAnsi="ArialBold"/>
          <w:b/>
          <w:bCs/>
          <w:color w:val="000000"/>
          <w:sz w:val="37"/>
          <w:szCs w:val="37"/>
          <w:lang w:val="en-US"/>
        </w:rPr>
        <w:t>UCAN</w:t>
      </w:r>
    </w:p>
    <w:p>
      <w:pPr>
        <w:pStyle w:val="Normal"/>
        <w:autoSpaceDE w:val="false"/>
        <w:ind w:firstLine="180"/>
        <w:rPr>
          <w:rFonts w:ascii="ArialRegular" w:hAnsi="ArialRegular" w:cs="ArialRegular"/>
          <w:b/>
          <w:b/>
          <w:bCs/>
          <w:color w:val="000000"/>
          <w:sz w:val="30"/>
          <w:szCs w:val="30"/>
          <w:lang w:val="en-US"/>
        </w:rPr>
      </w:pPr>
      <w:r>
        <w:rPr>
          <w:rFonts w:cs="ArialRegular" w:ascii="ArialRegular" w:hAnsi="ArialRegular"/>
          <w:b/>
          <w:bCs/>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different moved near Malfurion’s enshrouded loc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both familiar … an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wondered what new torture the Nightmare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ended now. The agony of his continual transformation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ailed him, but Malfurion had managed to keep that one par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mind shielded off from it. He knew that his captor was awar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and sought to break down that shield and so expected that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o be the next eff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was not certain of his own ability to hold off any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do what he had done and still suffer his torments had taken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ery, very much out of him. The Nightmare Lord knew well how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rture him, striking through just who and what the archdruid lo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 feared the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pe was huge, though not so much as the shadow of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gantic tree that was all Malfurion knew of his foe. The new sh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ved with a confidence and sinuousness that disturbed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 He wished that the thick, unsettling mist surrounding his ti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son would just for a moment disperse so that he could se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g better and understand what new evil it brought with it.</w:t>
      </w:r>
    </w:p>
    <w:p>
      <w:pPr>
        <w:pStyle w:val="Normal"/>
        <w:autoSpaceDE w:val="false"/>
        <w:ind w:firstLine="180"/>
        <w:rPr/>
      </w:pPr>
      <w:r>
        <w:rPr>
          <w:rFonts w:cs="ArialItalic" w:ascii="ArialItalic" w:hAnsi="ArialItalic"/>
          <w:iCs/>
          <w:color w:val="000000"/>
          <w:sz w:val="32"/>
          <w:szCs w:val="32"/>
          <w:lang w:val="en-US"/>
        </w:rPr>
        <w:t xml:space="preserve">I am here </w:t>
      </w:r>
      <w:r>
        <w:rPr>
          <w:rFonts w:cs="ArialRegular" w:ascii="ArialRegular" w:hAnsi="ArialRegular"/>
          <w:color w:val="000000"/>
          <w:sz w:val="30"/>
          <w:szCs w:val="30"/>
          <w:lang w:val="en-US"/>
        </w:rPr>
        <w:t>… came a voice in his head. However, it was no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Lord, but rather the new shape. Nor was it talk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e simply heard it as it reached out to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at other came forth. The shadow of the tree bent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own twisted form, the Nightmare Lord’s branc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ching like tendrils toward the newcom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silence. Malfurion realized that his captor spok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pe, but unlike the latter, the Nightmare Lord kept his desi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dden from his prisoner. The night elf wondered why tha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cessary.</w:t>
      </w:r>
    </w:p>
    <w:p>
      <w:pPr>
        <w:pStyle w:val="Normal"/>
        <w:autoSpaceDE w:val="false"/>
        <w:ind w:firstLine="180"/>
        <w:rPr/>
      </w:pPr>
      <w:r>
        <w:rPr>
          <w:rFonts w:cs="ArialRegular" w:ascii="ArialRegular" w:hAnsi="ArialRegular"/>
          <w:color w:val="000000"/>
          <w:sz w:val="30"/>
          <w:szCs w:val="30"/>
          <w:lang w:val="en-US"/>
        </w:rPr>
        <w:t xml:space="preserve">The new shadow let out a mocking laugh. </w:t>
      </w:r>
      <w:r>
        <w:rPr>
          <w:rFonts w:cs="ArialItalic" w:ascii="ArialItalic" w:hAnsi="ArialItalic"/>
          <w:iCs/>
          <w:color w:val="000000"/>
          <w:sz w:val="32"/>
          <w:szCs w:val="32"/>
          <w:lang w:val="en-US"/>
        </w:rPr>
        <w:t>Yes … it shall b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done so … what a jest it will b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would have frowned if he could. This was no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w torture for him—at least not directly. Rather, his tormentor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task for this other sha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standing that brought resolve to Malfurion. He let his p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cus his powers. He was still in the Emerald Dream—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now—and although his efforts thus far to pierce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ee how the realm had been changed by the evil that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ept over it had failed, perhaps … perhaps Malfurion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age enough for something more focu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eil would not part. The shape continued to be nothing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that. Still, the archdruid concentrated, using the same metho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ed to peer into oneself for the meditation that preced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form leaving the body. Sensing all there was to this unsett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sitor became Malfurion’s all. He had tried this with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rd and failed, but if they did not expect him to try again 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wcomer …</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oo curious a vermin you 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mind was struck by a mental force so grea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arily stunned him. That had the curious effect of lesse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agony—if but for a second.</w:t>
      </w:r>
    </w:p>
    <w:p>
      <w:pPr>
        <w:pStyle w:val="Normal"/>
        <w:autoSpaceDE w:val="false"/>
        <w:ind w:firstLine="180"/>
        <w:rPr/>
      </w:pPr>
      <w:r>
        <w:rPr>
          <w:rFonts w:cs="ArialItalic" w:ascii="ArialItalic" w:hAnsi="ArialItalic"/>
          <w:iCs/>
          <w:color w:val="000000"/>
          <w:sz w:val="32"/>
          <w:szCs w:val="32"/>
          <w:lang w:val="en-US"/>
        </w:rPr>
        <w:t xml:space="preserve">I go … </w:t>
      </w:r>
      <w:r>
        <w:rPr>
          <w:rFonts w:cs="ArialRegular" w:ascii="ArialRegular" w:hAnsi="ArialRegular"/>
          <w:color w:val="000000"/>
          <w:sz w:val="30"/>
          <w:szCs w:val="30"/>
          <w:lang w:val="en-US"/>
        </w:rPr>
        <w:t>the shape said to the night elf’s unheard torment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managed to refocus enough to see the shape dwindle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hick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tree that was the Nightmare Lord’s presence here</w:t>
      </w:r>
    </w:p>
    <w:p>
      <w:pPr>
        <w:pStyle w:val="Normal"/>
        <w:autoSpaceDE w:val="false"/>
        <w:ind w:firstLine="180"/>
        <w:rPr/>
      </w:pPr>
      <w:r>
        <w:rPr>
          <w:rFonts w:cs="ArialRegular" w:ascii="ArialRegular" w:hAnsi="ArialRegular"/>
          <w:color w:val="000000"/>
          <w:sz w:val="30"/>
          <w:szCs w:val="30"/>
          <w:lang w:val="en-US"/>
        </w:rPr>
        <w:t xml:space="preserve">now twisted back to loom over Malfurion. </w:t>
      </w:r>
      <w:r>
        <w:rPr>
          <w:rFonts w:cs="ArialItalic" w:ascii="ArialItalic" w:hAnsi="ArialItalic"/>
          <w:iCs/>
          <w:color w:val="000000"/>
          <w:sz w:val="32"/>
          <w:szCs w:val="32"/>
          <w:lang w:val="en-US"/>
        </w:rPr>
        <w:t>Too much spirit still, bu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ot for long … so much effort costs, does it not? How fares you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ortal cloak, my fri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understood immediately. He felt the weakness that</w:t>
      </w:r>
    </w:p>
    <w:p>
      <w:pPr>
        <w:pStyle w:val="Normal"/>
        <w:autoSpaceDE w:val="false"/>
        <w:ind w:firstLine="180"/>
        <w:rPr/>
      </w:pPr>
      <w:r>
        <w:rPr>
          <w:rFonts w:cs="ArialRegular" w:ascii="ArialRegular" w:hAnsi="ArialRegular"/>
          <w:color w:val="000000"/>
          <w:sz w:val="30"/>
          <w:szCs w:val="30"/>
          <w:lang w:val="en-US"/>
        </w:rPr>
        <w:t xml:space="preserve">originated not from his dreamform but his actual </w:t>
      </w:r>
      <w:r>
        <w:rPr>
          <w:rFonts w:cs="ArialItalic" w:ascii="ArialItalic" w:hAnsi="ArialItalic"/>
          <w:iCs/>
          <w:color w:val="000000"/>
          <w:sz w:val="32"/>
          <w:szCs w:val="32"/>
          <w:lang w:val="en-US"/>
        </w:rPr>
        <w:t xml:space="preserve">body </w:t>
      </w:r>
      <w:r>
        <w:rPr>
          <w:rFonts w:cs="ArialRegular" w:ascii="ArialRegular" w:hAnsi="ArialRegular"/>
          <w:color w:val="000000"/>
          <w:sz w:val="30"/>
          <w:szCs w:val="30"/>
          <w:lang w:val="en-US"/>
        </w:rPr>
        <w:t>increa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attempt to learn more had cost him valuable po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branches draped over his eyes, almost as if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ired to pluck them out. Yet Malfurion was aware that his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perhaps the safest part of his dreamform. The evil that he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wanted him to see, even if there was nothing to see … or</w:t>
      </w:r>
    </w:p>
    <w:p>
      <w:pPr>
        <w:pStyle w:val="Normal"/>
        <w:autoSpaceDE w:val="false"/>
        <w:ind w:firstLine="180"/>
        <w:rPr/>
      </w:pPr>
      <w:r>
        <w:rPr>
          <w:rFonts w:cs="ArialRegular" w:ascii="ArialRegular" w:hAnsi="ArialRegular"/>
          <w:color w:val="000000"/>
          <w:sz w:val="30"/>
          <w:szCs w:val="30"/>
          <w:lang w:val="en-US"/>
        </w:rPr>
        <w:t xml:space="preserve">perhaps </w:t>
      </w:r>
      <w:r>
        <w:rPr>
          <w:rFonts w:cs="ArialItalic" w:ascii="ArialItalic" w:hAnsi="ArialItalic"/>
          <w:iCs/>
          <w:color w:val="000000"/>
          <w:sz w:val="32"/>
          <w:szCs w:val="32"/>
          <w:lang w:val="en-US"/>
        </w:rPr>
        <w:t xml:space="preserve">because </w:t>
      </w:r>
      <w:r>
        <w:rPr>
          <w:rFonts w:cs="ArialRegular" w:ascii="ArialRegular" w:hAnsi="ArialRegular"/>
          <w:color w:val="000000"/>
          <w:sz w:val="30"/>
          <w:szCs w:val="30"/>
          <w:lang w:val="en-US"/>
        </w:rPr>
        <w:t>there was nothing.</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 wish to see? Why you only had to ask, my friend … it i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 least I can do for one who gives so much to our desire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ranches stretched forward, separating into two sets that in</w:t>
      </w:r>
    </w:p>
    <w:p>
      <w:pPr>
        <w:pStyle w:val="Normal"/>
        <w:autoSpaceDE w:val="false"/>
        <w:ind w:firstLine="180"/>
        <w:rPr/>
      </w:pPr>
      <w:r>
        <w:rPr>
          <w:rFonts w:cs="ArialRegular" w:ascii="ArialRegular" w:hAnsi="ArialRegular"/>
          <w:color w:val="000000"/>
          <w:sz w:val="30"/>
          <w:szCs w:val="30"/>
          <w:lang w:val="en-US"/>
        </w:rPr>
        <w:t xml:space="preserve">turn acted as monstrous hands that </w:t>
      </w:r>
      <w:r>
        <w:rPr>
          <w:rFonts w:cs="ArialItalic" w:ascii="ArialItalic" w:hAnsi="ArialItalic"/>
          <w:iCs/>
          <w:color w:val="000000"/>
          <w:sz w:val="32"/>
          <w:szCs w:val="32"/>
          <w:lang w:val="en-US"/>
        </w:rPr>
        <w:t xml:space="preserve">pushed away </w:t>
      </w:r>
      <w:r>
        <w:rPr>
          <w:rFonts w:cs="ArialRegular" w:ascii="ArialRegular" w:hAnsi="ArialRegular"/>
          <w:color w:val="000000"/>
          <w:sz w:val="30"/>
          <w:szCs w:val="30"/>
          <w:lang w:val="en-US"/>
        </w:rPr>
        <w:t>the mis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vealing for the first time what the emerald realm had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would have screamed if he could, albeit not becau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p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ranches receded. The mist closed about the tra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onc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cking voice filled his head. The glee in it was like daggers</w:t>
      </w:r>
    </w:p>
    <w:p>
      <w:pPr>
        <w:pStyle w:val="Normal"/>
        <w:autoSpaceDE w:val="false"/>
        <w:ind w:firstLine="180"/>
        <w:rPr/>
      </w:pPr>
      <w:r>
        <w:rPr>
          <w:rFonts w:cs="ArialRegular" w:ascii="ArialRegular" w:hAnsi="ArialRegular"/>
          <w:color w:val="000000"/>
          <w:sz w:val="30"/>
          <w:szCs w:val="30"/>
          <w:lang w:val="en-US"/>
        </w:rPr>
        <w:t xml:space="preserve">that constantly thrust at the night elf’s mind. </w:t>
      </w:r>
      <w:r>
        <w:rPr>
          <w:rFonts w:cs="ArialItalic" w:ascii="ArialItalic" w:hAnsi="ArialItalic"/>
          <w:iCs/>
          <w:color w:val="000000"/>
          <w:sz w:val="32"/>
          <w:szCs w:val="32"/>
          <w:lang w:val="en-US"/>
        </w:rPr>
        <w:t>And we are indebt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o you for so much of this, Malfurion Stormrage … so much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tree vanished. The voice stilled. For the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was being left to dwell on the horror that he had seen.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but the latest torture designed to break that part of him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ot yet surrend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hat his captor did not know was that the night elf had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rned something that he desired to know. Two significant th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fact. One was the identity of the Nightmare Lord’s servan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swer should have been obvious, but due to Malfurion’s const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ffering, it had taken the creature’s own abrupt anger to reve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green dragon indeed served the evil … but not just any 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 He prayed that Ysera knew, lest she be caught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prise. If the mistress of the Emerald Dream was captured,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was truly l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second thing, which had come with the unveiling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true surroundings, served to verify a choice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had made long ag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there was a chance at all of him saving Ysera and the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then Malfurion would have to di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what they had seen, despite what that potentially meant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Tyrande and Broll knew that they also had to sleep.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cking struggle in Auberdine had taken more out of them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had reali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had no idea as to where they were in conjunction to ei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berdine or Ashenvale, but the druid had told her that he th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y were closer to their goal. Unfortunately, she was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Jai, which meant that they could not fly. As powerful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s storm crow form was, it could not carry her and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riguing compan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continued to study the slumbering human. He appe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armless figure and she sensed no overwhelming magic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sence around him, even though, as not only high priestes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une but one who had through the centuries studied the various</w:t>
      </w:r>
    </w:p>
    <w:p>
      <w:pPr>
        <w:pStyle w:val="Normal"/>
        <w:autoSpaceDE w:val="false"/>
        <w:ind w:firstLine="180"/>
        <w:rPr/>
      </w:pPr>
      <w:r>
        <w:rPr>
          <w:rFonts w:cs="ArialRegular" w:ascii="ArialRegular" w:hAnsi="ArialRegular"/>
          <w:color w:val="000000"/>
          <w:sz w:val="30"/>
          <w:szCs w:val="30"/>
          <w:lang w:val="en-US"/>
        </w:rPr>
        <w:t xml:space="preserve">magics, she should have noticed </w:t>
      </w:r>
      <w:r>
        <w:rPr>
          <w:rFonts w:cs="ArialItalic" w:ascii="ArialItalic" w:hAnsi="ArialItalic"/>
          <w:iCs/>
          <w:color w:val="000000"/>
          <w:sz w:val="32"/>
          <w:szCs w:val="32"/>
          <w:lang w:val="en-US"/>
        </w:rPr>
        <w:t>something</w:t>
      </w:r>
      <w:r>
        <w:rPr>
          <w:rFonts w:cs="ArialRegular" w:ascii="ArialRegular" w:hAnsi="ArialRegular"/>
          <w:color w:val="000000"/>
          <w:sz w:val="30"/>
          <w:szCs w:val="30"/>
          <w:lang w:val="en-US"/>
        </w:rPr>
        <w:t xml:space="preserve">. There </w:t>
      </w:r>
      <w:r>
        <w:rPr>
          <w:rFonts w:cs="ArialItalic" w:ascii="ArialItalic" w:hAnsi="ArialItalic"/>
          <w:iCs/>
          <w:color w:val="000000"/>
          <w:sz w:val="32"/>
          <w:szCs w:val="32"/>
          <w:lang w:val="en-US"/>
        </w:rPr>
        <w:t xml:space="preserve">was </w:t>
      </w:r>
      <w:r>
        <w:rPr>
          <w:rFonts w:cs="ArialRegular" w:ascii="ArialRegular" w:hAnsi="ArialRegular"/>
          <w:color w:val="000000"/>
          <w:sz w:val="30"/>
          <w:szCs w:val="30"/>
          <w:lang w:val="en-US"/>
        </w:rPr>
        <w:t>that ab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that bespoke of some kind of magic, but it was very sub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most as if an inherent part of his most basic being an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hanced by any study of the mystical ar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glanced at the heavens, which were going from gray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ack. A day had passed, a precious one lost as they waited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man to wake up. Though he muttered in his sleep, he did not a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ke the townsfolk. His nightmares might be vivid, but they ha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e to li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calling Auberdine again, the high priestess shuddered.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Broll had come close to falling victim just as poor Jai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relived the nightmares she had suffered—hellish, grin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tyrs come to take her to their master—and gave thanks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man had come when he had. Broll had told her of hi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nsters, in his case ghastly demons of the Burning Legion.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h night elves, the creatures had worn horrific parodie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eeping inhabitants of Auberd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for the first time, Tyrande wanted to shake their 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anion until he woke. Malfurion slipped closer and closer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blivion—or worse—with each passing day. However, she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had come to agree that there was no use in attempting s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futile act again. The human had remained unconscious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their initial harsh efforts; it seemed he would not wake until</w:t>
      </w:r>
    </w:p>
    <w:p>
      <w:pPr>
        <w:pStyle w:val="Normal"/>
        <w:autoSpaceDE w:val="false"/>
        <w:ind w:firstLine="180"/>
        <w:rPr/>
      </w:pPr>
      <w:r>
        <w:rPr>
          <w:rFonts w:cs="ArialItalic" w:ascii="ArialItalic" w:hAnsi="ArialItalic"/>
          <w:iCs/>
          <w:color w:val="000000"/>
          <w:sz w:val="32"/>
          <w:szCs w:val="32"/>
          <w:lang w:val="en-US"/>
        </w:rPr>
        <w:t xml:space="preserve">he </w:t>
      </w:r>
      <w:r>
        <w:rPr>
          <w:rFonts w:cs="ArialRegular" w:ascii="ArialRegular" w:hAnsi="ArialRegular"/>
          <w:color w:val="000000"/>
          <w:sz w:val="30"/>
          <w:szCs w:val="30"/>
          <w:lang w:val="en-US"/>
        </w:rPr>
        <w:t>chose to wake.</w:t>
      </w:r>
    </w:p>
    <w:p>
      <w:pPr>
        <w:pStyle w:val="Normal"/>
        <w:autoSpaceDE w:val="false"/>
        <w:ind w:firstLine="180"/>
        <w:rPr/>
      </w:pPr>
      <w:r>
        <w:rPr>
          <w:rFonts w:cs="ArialItalic" w:ascii="ArialItalic" w:hAnsi="ArialItalic"/>
          <w:iCs/>
          <w:color w:val="000000"/>
          <w:sz w:val="32"/>
          <w:szCs w:val="32"/>
          <w:lang w:val="en-US"/>
        </w:rPr>
        <w:t xml:space="preserve">But I will not lose him again! </w:t>
      </w:r>
      <w:r>
        <w:rPr>
          <w:rFonts w:cs="ArialRegular" w:ascii="ArialRegular" w:hAnsi="ArialRegular"/>
          <w:color w:val="000000"/>
          <w:sz w:val="30"/>
          <w:szCs w:val="30"/>
          <w:lang w:val="en-US"/>
        </w:rPr>
        <w:t>Tyrande insisted, her expression</w:t>
      </w:r>
    </w:p>
    <w:p>
      <w:pPr>
        <w:pStyle w:val="Normal"/>
        <w:autoSpaceDE w:val="false"/>
        <w:ind w:firstLine="180"/>
        <w:rPr/>
      </w:pPr>
      <w:r>
        <w:rPr>
          <w:rFonts w:cs="ArialRegular" w:ascii="ArialRegular" w:hAnsi="ArialRegular"/>
          <w:color w:val="000000"/>
          <w:sz w:val="30"/>
          <w:szCs w:val="30"/>
          <w:lang w:val="en-US"/>
        </w:rPr>
        <w:t xml:space="preserve">tightening. </w:t>
      </w:r>
      <w:r>
        <w:rPr>
          <w:rFonts w:cs="ArialItalic" w:ascii="ArialItalic" w:hAnsi="ArialItalic"/>
          <w:iCs/>
          <w:color w:val="000000"/>
          <w:sz w:val="32"/>
          <w:szCs w:val="32"/>
          <w:lang w:val="en-US"/>
        </w:rPr>
        <w:t>I will not lose him even if it is his own fault that he’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come to these stra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ense of shame washed over her even as she though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ad gone in search of a possible threat. He had ha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st interests of not only the druids, but all Azeroth when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one … just like so many times bef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hook her head, trying to clear it of her regrets.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ve thanks when she heard Broll st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id not notice her expression shift, his attention first 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man. “Still sleeping, I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have my doubts that he will awak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e, too. He doesn’t act like the others, but to sleep the d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after half the night before tha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toyed with her glaive. She was glad tha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taken it from Jai’s saddle. If she had not, the weapon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been left behind in Auberdine. While Tyrande carried with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the gifts of the Mother Moon, they did not make her invinc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laive was a sturdy and necessary weapon. “Do we leave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e? I dislike doing that, considering how he helped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m of the same mind. Still, we need to reach Ashenval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le I could carry him for a time, he’ll slow us down even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finally said to him what she had been considering for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her time awake. “You should go on alone. You planned to do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first I suggested Ashenv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looked aghast. “I wouldn’t abandon you here! Especi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ter Auberdine! We proceed to Ashenvale together”—he thrus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ck thumb at the human—“and hopefully with this one in tow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n what do we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looked guilty. “Something I planned to do beyo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berdine, anyway.” From his cloak, he produced what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en from Fandral’s dwelling. “It’s time I tried to bring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thiness to my theft, if that’s poss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could not believe what she was seeing. “Is that—is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dol of Remulo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had heard that you passed that on to Archdruid Fandra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eep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now I’ve borrowed it.” His expression asked her no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rsue that matter further. When Tyrande nodded, Broll, appea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more relieved, added, “It may be our best hope if we’re to m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cessful use of the por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ow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Remulos said it was linked to a green dragon of great po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spect Ysera would not tell him which when she add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fluence in its crafting. He suspects the identity, as do I, ha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ced it briefly when seeking to cleanse the idol of its corrup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I didn’t know the name, I felt its great power. It should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of her consor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ch meant to the high priestess a dragon with knowledg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ght comparable to few. Tyrande understood Broll’s reaso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think you can contact him through the figur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as worth my honor to hope that, 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did not like the sound of that. “What will Fandral do when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ds out you removed this from his sanctu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hrugged. “I’ve no idea, but if I survive all this, I’ll find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tudied the figurine, praying that it would be wor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ce for the druid … and for them. “What do you hope to do …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n I help in any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s nothing you can help with. I’ve got to do this my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et the figurine down on the ground in front of him, then s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legs crossed. The eyes of the dragon stared directly in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I’m trying something different. Don’t want to use the ido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elf …” He suddenly choked up. “Never thought I’d have to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amned thing again, for that matte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said nothing, aware of the pain involv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s previous encounter with the figurine. She knew the agon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suffered when, weakened, he could not save his daughter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dol’s twisted forces. He was speaking more to himself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cing his palms toward the idol, Broll began muttering. The ido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still bound to the dragon, wherever he was. The druid hop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e into that link and touch the dragon’s mind. Tyrande knew exac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y. The green dragon might be able to give them a clue to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happening, but, more important, it was possible that he m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able to assist them in passing through into the Emerald 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ce, the idol itself had been able to do that—Broll had used it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re there he had battled his own rage in the manifestation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r form. But that had been before the Nightmare had made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untouched places difficult to reach. Certainly, having one of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m’s guardians at their side would increase their chances of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survival, but succ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faint hint of emerald light softly bathed the idol and as it di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ded stream of energies rose from the figur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gic linking the idol to the mysterious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attention was suddenly taken by Broll, around whom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int glow of a more forest green now arose. Curiously, it di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anate from him, but rather had arisen from the grassy soil up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ch he sat. As a druid, Broll received much of his power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lora and fauna of Azeroth and for the first time, Tyrand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ing it so. There was also power within him—she was well aw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at from Malfurion—but this was an aspect of her belove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ing that she had not really considered. In some ways it was ak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her calling upon the Mother Moon.</w:t>
      </w:r>
    </w:p>
    <w:p>
      <w:pPr>
        <w:pStyle w:val="Normal"/>
        <w:autoSpaceDE w:val="false"/>
        <w:ind w:firstLine="180"/>
        <w:rPr/>
      </w:pPr>
      <w:r>
        <w:rPr>
          <w:rFonts w:cs="ArialItalic" w:ascii="ArialItalic" w:hAnsi="ArialItalic"/>
          <w:iCs/>
          <w:color w:val="000000"/>
          <w:sz w:val="32"/>
          <w:szCs w:val="32"/>
          <w:lang w:val="en-US"/>
        </w:rPr>
        <w:t xml:space="preserve">Perhaps Malfurion and I are not so different even there, </w:t>
      </w:r>
      <w:r>
        <w:rPr>
          <w:rFonts w:cs="ArialRegular" w:ascii="ArialRegular" w:hAnsi="ArialRegular"/>
          <w:color w:val="000000"/>
          <w:sz w:val="30"/>
          <w:szCs w:val="30"/>
          <w:lang w:val="en-US"/>
        </w:rPr>
        <w:t>the</w:t>
      </w:r>
    </w:p>
    <w:p>
      <w:pPr>
        <w:pStyle w:val="Normal"/>
        <w:autoSpaceDE w:val="false"/>
        <w:ind w:firstLine="180"/>
        <w:rPr/>
      </w:pPr>
      <w:r>
        <w:rPr>
          <w:rFonts w:cs="ArialRegular" w:ascii="ArialRegular" w:hAnsi="ArialRegular"/>
          <w:color w:val="000000"/>
          <w:sz w:val="30"/>
          <w:szCs w:val="30"/>
          <w:lang w:val="en-US"/>
        </w:rPr>
        <w:t xml:space="preserve">high priestess thought. </w:t>
      </w:r>
      <w:r>
        <w:rPr>
          <w:rFonts w:cs="ArialItalic" w:ascii="ArialItalic" w:hAnsi="ArialItalic"/>
          <w:iCs/>
          <w:color w:val="000000"/>
          <w:sz w:val="32"/>
          <w:szCs w:val="32"/>
          <w:lang w:val="en-US"/>
        </w:rPr>
        <w:t>And perhaps that is why we have bee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pushed apart so much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 reminder of what she should have known so well, ha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erienced the teachings of Cenarius and having fought be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beloved and other druids. Azeroth was so much a part of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it touched them constantly. Malfurion, so attuned, surely fe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ything much, much more than Bro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e can no more turn from his calling than I can from mine …</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et those callings intersect just as our lives do … if we surviv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is … we will learn how to make both intertwine … and lear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ow to finally be together …</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f we surviv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rest green then began to expand to the magical st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reached through the plane of Azeroth to wherever the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urrently lurked. Yet barely had it begun when it seemed to fal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resist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muttered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esistance less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You must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uman was in their midst, as wild-eyed as ever. He was ha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his knees, desperately reaching for the ido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closed on it, Tyrande saw around him a landscap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nd was not where the trio was situated. Part of it seemed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mp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 pa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kicked out. However, it was not the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was her target, but rather the Idol of Remulo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 figurine went flying. It bounced against a rise,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nded atop a small ro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his spell shattered, peered at the pair with a combination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ustration and confusion. “What by the World Tree are you doing?</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w:t>
      </w:r>
      <w:r>
        <w:rPr>
          <w:rFonts w:eastAsia="ArialRegular" w:cs="ArialRegular" w:ascii="ArialRegular" w:hAnsi="ArialRegular"/>
          <w:color w:val="000000"/>
          <w:sz w:val="30"/>
          <w:szCs w:val="30"/>
        </w:rPr>
        <w:t xml:space="preserve"> </w:t>
      </w:r>
      <w:r>
        <w:rPr>
          <w:rFonts w:cs="ArialRegular" w:ascii="ArialRegular" w:hAnsi="ArialRegular"/>
          <w:color w:val="000000"/>
          <w:sz w:val="30"/>
          <w:szCs w:val="30"/>
        </w:rPr>
        <w:t>he demanded of Tyrande. The druid leapt to his feet and seized</w:t>
      </w:r>
    </w:p>
    <w:p>
      <w:pPr>
        <w:pStyle w:val="Normal"/>
        <w:autoSpaceDE w:val="false"/>
        <w:ind w:firstLine="180"/>
        <w:rPr/>
      </w:pPr>
      <w:r>
        <w:rPr>
          <w:rFonts w:cs="ArialRegular" w:ascii="ArialRegular" w:hAnsi="ArialRegular"/>
          <w:color w:val="000000"/>
          <w:sz w:val="30"/>
          <w:szCs w:val="30"/>
        </w:rPr>
        <w:t xml:space="preserve">the human by the scruff of the neck. </w:t>
      </w:r>
      <w:r>
        <w:rPr>
          <w:rFonts w:cs="ArialRegular" w:ascii="ArialRegular" w:hAnsi="ArialRegular"/>
          <w:color w:val="000000"/>
          <w:sz w:val="30"/>
          <w:szCs w:val="30"/>
          <w:lang w:val="en-US"/>
        </w:rPr>
        <w:t>“What mischief are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ut? What sort of trick have you played o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n’s mouth moved, but no sounds escaped it. The imag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ad seen around him had faded, and despite her b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empts to sear them in her memory, they vanished into oblivio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as dreams both light and dark tended to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she recalled one thing. Jumping to Broll’s side, she kept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further frightening the disheveled human. “Leave him b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rying to help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lp us? He tricked you into breaking the spell just when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rting to work!” Yet clearly respecting her opinion, Broll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sened his ho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asn’t working, wasn’t working,” the man babbled, his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ing past them. “Only working for them, bringing them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o?” Tyrande asked, putting a calming hand on his shoul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focus finally came to his gaze. He glanced at her. “I … I</w:t>
      </w:r>
    </w:p>
    <w:p>
      <w:pPr>
        <w:pStyle w:val="Normal"/>
        <w:autoSpaceDE w:val="false"/>
        <w:ind w:firstLine="180"/>
        <w:rPr/>
      </w:pPr>
      <w:r>
        <w:rPr>
          <w:rFonts w:cs="ArialRegular" w:ascii="ArialRegular" w:hAnsi="ArialRegular"/>
          <w:color w:val="000000"/>
          <w:sz w:val="30"/>
          <w:szCs w:val="30"/>
          <w:lang w:val="en-US"/>
        </w:rPr>
        <w:t xml:space="preserve">don’t know … </w:t>
      </w:r>
      <w:r>
        <w:rPr>
          <w:rFonts w:cs="ArialItalic" w:ascii="ArialItalic" w:hAnsi="ArialItalic"/>
          <w:iCs/>
          <w:color w:val="000000"/>
          <w:sz w:val="32"/>
          <w:szCs w:val="32"/>
          <w:lang w:val="en-US"/>
        </w:rPr>
        <w:t xml:space="preserve">them </w:t>
      </w:r>
      <w:r>
        <w:rPr>
          <w:rFonts w:cs="ArialRegular" w:ascii="ArialRegular" w:hAnsi="ArialRegular"/>
          <w:color w:val="000000"/>
          <w:sz w:val="30"/>
          <w:szCs w:val="30"/>
          <w:lang w:val="en-US"/>
        </w:rPr>
        <w:t>… the nightmares …” The man looked down.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ept … I can’t sleep … don’t sleep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o are you?” Broll asked, his tone much kinder. “What n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 you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ame?” For a moment the focus vanished. Blinking,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anion seemed to pull himself together a bit. “Lucan …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xblood …” Some vestigial pride made him straighten. “Thi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istant cartographer to His Majesty, King Varian! On a mapp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sion to—to—” His expression became that of a lost child.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n’t remember that, anymor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o not concern yourself about that,” Tyrande quietly urged. “T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s. How did you know that what we did risked dan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I just did. It—it has to do with that place in my dreams … I fe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 I felt something nea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retrieved the figurine. “Might’ve just been the one we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ying to rea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this made sense, Tyrande still recalled how she had fe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ter viewing whatever it was she had seen behind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xblood. “No … he has the right of it, Broll. There was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nister approaching us. That’s why I did what I had to. I trus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d in thi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looked at her as if she had just saved his head fr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x. “Thank you, glorious lady! Thank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alm yourself, Lucan. You are among friends … and do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k me. Your instinctive reaction may have saved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really think so?” the druid asked, still eyeing the statuet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ybe so … maybe so …” He set the statuette down. “I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se, there’s one thing left to do.” Broll looked to Lucan. “Do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 where we 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 no … I just kept going … I just kept going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s I thought.” Broll stepped back. To Tyrande, he said, “Did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l you before, but while you slept I took a brief fly up. Did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cognize where we were, but thought if I tried once more, we m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a better idea of what to do nex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was not bothered by the revelation, aware that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not have endangered her and Lucan. She nod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reement to his new plan. “What of the ido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hrugged. “What of it? We don’t use the damned thing,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n’t be dangerous. It can sit there until I retu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reading his arms, he took on his storm crow form.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sped and stumbled back to Tyrande, who felt some guilt. Sh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were far more versed in magic than most huma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s nothing,” she told Lucan. “Nothing to worry ab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my cousin took up the calling … wizardry, I mean,”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ttered, almost sounding pleased at remembering. Then his fr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ed. “He’s dead now.”</w:t>
      </w:r>
    </w:p>
    <w:p>
      <w:pPr>
        <w:pStyle w:val="Normal"/>
        <w:autoSpaceDE w:val="false"/>
        <w:ind w:firstLine="180"/>
        <w:rPr/>
      </w:pPr>
      <w:r>
        <w:rPr>
          <w:rFonts w:cs="ArialItalic" w:ascii="ArialItalic" w:hAnsi="ArialItalic"/>
          <w:iCs/>
          <w:color w:val="000000"/>
          <w:sz w:val="32"/>
          <w:szCs w:val="32"/>
          <w:lang w:val="en-US"/>
        </w:rPr>
        <w:t xml:space="preserve">As so many are, </w:t>
      </w:r>
      <w:r>
        <w:rPr>
          <w:rFonts w:cs="ArialRegular" w:ascii="ArialRegular" w:hAnsi="ArialRegular"/>
          <w:color w:val="000000"/>
          <w:sz w:val="30"/>
          <w:szCs w:val="30"/>
          <w:lang w:val="en-US"/>
        </w:rPr>
        <w:t>the high priestess thought, recalling the lives</w:t>
      </w:r>
    </w:p>
    <w:p>
      <w:pPr>
        <w:pStyle w:val="Normal"/>
        <w:autoSpaceDE w:val="false"/>
        <w:ind w:firstLine="180"/>
        <w:rPr/>
      </w:pPr>
      <w:r>
        <w:rPr>
          <w:rFonts w:cs="ArialRegular" w:ascii="ArialRegular" w:hAnsi="ArialRegular"/>
          <w:color w:val="000000"/>
          <w:sz w:val="30"/>
          <w:szCs w:val="30"/>
          <w:lang w:val="en-US"/>
        </w:rPr>
        <w:t xml:space="preserve">lost in the last struggle. </w:t>
      </w:r>
      <w:r>
        <w:rPr>
          <w:rFonts w:cs="ArialItalic" w:ascii="ArialItalic" w:hAnsi="ArialItalic"/>
          <w:iCs/>
          <w:color w:val="000000"/>
          <w:sz w:val="32"/>
          <w:szCs w:val="32"/>
          <w:lang w:val="en-US"/>
        </w:rPr>
        <w:t>And now … what comes to wreak havoc</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on Azeroth this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took to the air, diverting her musings. She and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tched with admiration as the huge bird soared up into the sky.</w:t>
      </w:r>
    </w:p>
    <w:p>
      <w:pPr>
        <w:pStyle w:val="Normal"/>
        <w:autoSpaceDE w:val="false"/>
        <w:ind w:firstLine="180"/>
        <w:rPr/>
      </w:pPr>
      <w:r>
        <w:rPr>
          <w:rFonts w:cs="ArialRegular" w:ascii="ArialRegular" w:hAnsi="ArialRegular"/>
          <w:color w:val="000000"/>
          <w:sz w:val="30"/>
          <w:szCs w:val="30"/>
          <w:lang w:val="en-US"/>
        </w:rPr>
        <w:t xml:space="preserve">Tyrande envied this particular skill of Malfurion’s calling. To </w:t>
      </w:r>
      <w:r>
        <w:rPr>
          <w:rFonts w:cs="ArialItalic" w:ascii="ArialItalic" w:hAnsi="ArialItalic"/>
          <w:iCs/>
          <w:color w:val="000000"/>
          <w:sz w:val="32"/>
          <w:szCs w:val="32"/>
          <w:lang w:val="en-US"/>
        </w:rPr>
        <w:t xml:space="preserve">fly </w:t>
      </w:r>
      <w:r>
        <w:rPr>
          <w:rFonts w:cs="ArialRegular" w:ascii="ArialRegular" w:hAnsi="ArialRegular"/>
          <w:color w:val="000000"/>
          <w:sz w:val="30"/>
          <w:szCs w:val="30"/>
          <w:lang w:val="en-US"/>
        </w:rPr>
        <w:t>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hardly had the storm crow reached a respectable height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immediately dove back toward his companions. Lucan simp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red, perhaps not understanding, but Tyrande knew that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not have returned so quickly if not for news of imp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grabbed the idol before Broll reached them, certain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reason that they would need to move. The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ntenance when he changed back was verification that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ion was at the very least close to the tru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id you find out where we are?” Lucan innocently a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did you see?” Tyrande interjected. “Are we some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ar the Horde’s territo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Horde’s the least of our troubles,” Broll growled. “We n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find cover and quick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eized Lucan by the arm and started to drag him toward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hillier areas. Tyrande kept pace at the druid’s side, the ido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cked under her a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is it? More of those nightmarish creatures, like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uberd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norted. “No … just possibly a bigger nightmare.” He jut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finger toward the sky to the east. “We’ve got a dragon out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and it’s bl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eyed the strangers from a hilltop further to their west.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ves and a human. Two males and a female. She discou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uman immediately, for despite seeming in the prime of his li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ardly looked the warrior. The two night elves, on the other</w:t>
      </w:r>
    </w:p>
    <w:p>
      <w:pPr>
        <w:pStyle w:val="Normal"/>
        <w:autoSpaceDE w:val="false"/>
        <w:ind w:firstLine="180"/>
        <w:rPr/>
      </w:pPr>
      <w:r>
        <w:rPr>
          <w:rFonts w:cs="ArialRegular" w:ascii="ArialRegular" w:hAnsi="ArialRegular"/>
          <w:color w:val="000000"/>
          <w:sz w:val="30"/>
          <w:szCs w:val="30"/>
          <w:lang w:val="en-US"/>
        </w:rPr>
        <w:t xml:space="preserve">hand, appeared to be more worthy opponents. </w:t>
      </w:r>
      <w:r>
        <w:rPr>
          <w:rFonts w:cs="ArialRegular" w:ascii="ArialRegular" w:hAnsi="ArialRegular"/>
          <w:color w:val="000000"/>
          <w:sz w:val="30"/>
          <w:szCs w:val="30"/>
        </w:rPr>
        <w:t>The male was likely</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a druid. Thura respected the power of those who drew from nature.</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The female most intrigued the orc, for she had always ha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ire to compare her skills to those of her gender from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ces. The night elf moved with impressive grace and the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carried was one that required strength and long training. Thu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turally trusted to her ax but wondered how the fight w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one otherwi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reality of her situation quickly erased such idle curios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mattered was that these three were here. Here when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hey were tied somehow to her quest, the most obvio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son having to do with the two night elves. Her prey was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se were likely comrades from battle. The female might even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mate.</w:t>
      </w:r>
    </w:p>
    <w:p>
      <w:pPr>
        <w:pStyle w:val="Normal"/>
        <w:autoSpaceDE w:val="false"/>
        <w:ind w:firstLine="180"/>
        <w:rPr/>
      </w:pPr>
      <w:r>
        <w:rPr>
          <w:rFonts w:cs="ArialRegular" w:ascii="ArialRegular" w:hAnsi="ArialRegular"/>
          <w:color w:val="000000"/>
          <w:sz w:val="30"/>
          <w:szCs w:val="30"/>
          <w:lang w:val="en-US"/>
        </w:rPr>
        <w:t xml:space="preserve">The orc’s broad mouth split into a wide, grim smile. </w:t>
      </w:r>
      <w:r>
        <w:rPr>
          <w:rFonts w:cs="ArialItalic" w:ascii="ArialItalic" w:hAnsi="ArialItalic"/>
          <w:iCs/>
          <w:color w:val="000000"/>
          <w:sz w:val="32"/>
          <w:szCs w:val="32"/>
          <w:lang w:val="en-US"/>
        </w:rPr>
        <w:t>They are</w:t>
      </w:r>
    </w:p>
    <w:p>
      <w:pPr>
        <w:pStyle w:val="Normal"/>
        <w:autoSpaceDE w:val="false"/>
        <w:ind w:firstLine="180"/>
        <w:rPr/>
      </w:pPr>
      <w:r>
        <w:rPr>
          <w:rFonts w:cs="ArialItalic" w:ascii="ArialItalic" w:hAnsi="ArialItalic"/>
          <w:iCs/>
          <w:color w:val="000000"/>
          <w:sz w:val="32"/>
          <w:szCs w:val="32"/>
          <w:lang w:val="en-US"/>
        </w:rPr>
        <w:t>why I am here</w:t>
      </w:r>
      <w:r>
        <w:rPr>
          <w:rFonts w:cs="ArialRegular" w:ascii="ArialRegular" w:hAnsi="ArialRegular"/>
          <w:color w:val="000000"/>
          <w:sz w:val="30"/>
          <w:szCs w:val="30"/>
          <w:lang w:val="en-US"/>
        </w:rPr>
        <w:t xml:space="preserve">, she decided. </w:t>
      </w:r>
      <w:r>
        <w:rPr>
          <w:rFonts w:cs="ArialItalic" w:ascii="ArialItalic" w:hAnsi="ArialItalic"/>
          <w:iCs/>
          <w:color w:val="000000"/>
          <w:sz w:val="32"/>
          <w:szCs w:val="32"/>
          <w:lang w:val="en-US"/>
        </w:rPr>
        <w:t>They will lead me to him … they wi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lead me to this Malfurion … this betrayer of comrades an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destroyer of lif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ad seen the druid perform great magic, becoming a bi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could fly high. Even more than the female, he would have to di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ickly when it came to fighting them. He looked to be power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clearly not as much as the murderous druid in her drea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he would be good practice for the duel with her true fo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Thura saw why the druid had flown for so short a tim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dark form rising into the sky was the one that she had s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as shadow before. Now it was flying toward the area 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io had been, and though they were fleet of foot, eve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man, they were surely doomed. The orc cursed, realizing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st clue to her prey’s whereabouts was going to be eat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an astounding thing happened.</w:t>
      </w:r>
    </w:p>
    <w:p>
      <w:pPr>
        <w:pStyle w:val="Normal"/>
        <w:autoSpaceDE w:val="false"/>
        <w:ind w:firstLine="180"/>
        <w:rPr/>
      </w:pPr>
      <w:r>
        <w:rPr>
          <w:rFonts w:cs="ArialRegular" w:ascii="ArialRegular" w:hAnsi="ArialRegular"/>
          <w:color w:val="000000"/>
          <w:sz w:val="30"/>
          <w:szCs w:val="30"/>
          <w:lang w:val="en-US"/>
        </w:rPr>
        <w:t xml:space="preserve">The dragon’s prey simply became </w:t>
      </w:r>
      <w:r>
        <w:rPr>
          <w:rFonts w:cs="ArialItalic" w:ascii="ArialItalic" w:hAnsi="ArialItalic"/>
          <w:iCs/>
          <w:color w:val="000000"/>
          <w:sz w:val="32"/>
          <w:szCs w:val="32"/>
          <w:lang w:val="en-US"/>
        </w:rPr>
        <w:t xml:space="preserve">nothing. </w:t>
      </w:r>
      <w:r>
        <w:rPr>
          <w:rFonts w:cs="ArialRegular" w:ascii="ArialRegular" w:hAnsi="ArialRegular"/>
          <w:color w:val="000000"/>
          <w:sz w:val="30"/>
          <w:szCs w:val="30"/>
          <w:lang w:val="en-US"/>
        </w:rPr>
        <w:t>One minute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running and the next they were gone. Only a momentary hi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some greenish illumination gave her any sort of answer.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umed that one of the night elves had cast some sort of sp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ing the trio far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what surprised her more was when she looked again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The great leviathan immediately turned, then, wings bea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rd, left the vicinity. There had been no hesitation; the drago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parted with all has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most curious to Thura was that, though the darkness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given her a perfect view of the departing behemoth … she</w:t>
      </w:r>
    </w:p>
    <w:p>
      <w:pPr>
        <w:pStyle w:val="Normal"/>
        <w:autoSpaceDE w:val="false"/>
        <w:ind w:firstLine="180"/>
        <w:rPr/>
      </w:pPr>
      <w:r>
        <w:rPr>
          <w:rFonts w:cs="ArialRegular" w:ascii="ArialRegular" w:hAnsi="ArialRegular"/>
          <w:color w:val="000000"/>
          <w:sz w:val="30"/>
          <w:szCs w:val="30"/>
          <w:lang w:val="en-US"/>
        </w:rPr>
        <w:t xml:space="preserve">would have sworn that the dragon had fled in sudden </w:t>
      </w:r>
      <w:r>
        <w:rPr>
          <w:rFonts w:cs="ArialItalic" w:ascii="ArialItalic" w:hAnsi="ArialItalic"/>
          <w:iCs/>
          <w:color w:val="000000"/>
          <w:sz w:val="32"/>
          <w:szCs w:val="32"/>
          <w:lang w:val="en-US"/>
        </w:rPr>
        <w:t>fea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9</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13" w:name="__RefHeading___Toc257643627"/>
      <w:bookmarkEnd w:id="13"/>
      <w:r>
        <w:rPr>
          <w:rFonts w:cs="ArialBold" w:ascii="ArialBold" w:hAnsi="ArialBold"/>
          <w:b/>
          <w:bCs/>
          <w:color w:val="000000"/>
          <w:sz w:val="39"/>
          <w:szCs w:val="39"/>
          <w:lang w:val="en-US"/>
        </w:rPr>
        <w:t>T</w:t>
      </w:r>
      <w:r>
        <w:rPr>
          <w:rFonts w:cs="ArialBold" w:ascii="ArialBold" w:hAnsi="ArialBold"/>
          <w:b/>
          <w:bCs/>
          <w:color w:val="000000"/>
          <w:sz w:val="37"/>
          <w:szCs w:val="37"/>
          <w:lang w:val="en-US"/>
        </w:rPr>
        <w:t xml:space="preserve">O </w:t>
      </w:r>
      <w:r>
        <w:rPr>
          <w:rFonts w:cs="ArialBold" w:ascii="ArialBold" w:hAnsi="ArialBold"/>
          <w:b/>
          <w:bCs/>
          <w:color w:val="000000"/>
          <w:sz w:val="39"/>
          <w:szCs w:val="39"/>
          <w:lang w:val="en-US"/>
        </w:rPr>
        <w:t>P</w:t>
      </w:r>
      <w:r>
        <w:rPr>
          <w:rFonts w:cs="ArialBold" w:ascii="ArialBold" w:hAnsi="ArialBold"/>
          <w:b/>
          <w:bCs/>
          <w:color w:val="000000"/>
          <w:sz w:val="37"/>
          <w:szCs w:val="37"/>
          <w:lang w:val="en-US"/>
        </w:rPr>
        <w:t xml:space="preserve">URSUE A </w:t>
      </w:r>
      <w:r>
        <w:rPr>
          <w:rFonts w:cs="ArialBold" w:ascii="ArialBold" w:hAnsi="ArialBold"/>
          <w:b/>
          <w:bCs/>
          <w:color w:val="000000"/>
          <w:sz w:val="39"/>
          <w:szCs w:val="39"/>
          <w:lang w:val="en-US"/>
        </w:rPr>
        <w:t>D</w:t>
      </w:r>
      <w:r>
        <w:rPr>
          <w:rFonts w:cs="ArialBold" w:ascii="ArialBold" w:hAnsi="ArialBold"/>
          <w:b/>
          <w:bCs/>
          <w:color w:val="000000"/>
          <w:sz w:val="37"/>
          <w:szCs w:val="37"/>
          <w:lang w:val="en-US"/>
        </w:rPr>
        <w:t>RAGON</w:t>
      </w:r>
    </w:p>
    <w:p>
      <w:pPr>
        <w:pStyle w:val="Normal"/>
        <w:autoSpaceDE w:val="false"/>
        <w:ind w:firstLine="180"/>
        <w:rPr>
          <w:rFonts w:ascii="ArialRegular" w:hAnsi="ArialRegular" w:cs="ArialRegular"/>
          <w:b/>
          <w:b/>
          <w:bCs/>
          <w:color w:val="000000"/>
          <w:sz w:val="30"/>
          <w:szCs w:val="30"/>
          <w:lang w:val="en-US"/>
        </w:rPr>
      </w:pPr>
      <w:r>
        <w:rPr>
          <w:rFonts w:cs="ArialRegular" w:ascii="ArialRegular" w:hAnsi="ArialRegular"/>
          <w:b/>
          <w:bCs/>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s were weary. They had given of themselves as much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 living being could, and though Fandral told them that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fforts were not in vain, still it was difficult for many to believ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 looked no different … and, indeed, to Hamu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netotem, there was something about the World Tree that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hered him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se, his concern was compounded by Fandral’s sudd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uriosity as to Broll’s absence. With so many gathered and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ch urgency, the disappearance had managed to go unnoti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til after the casting. Now, though, the lead archdruid seem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making a particular point abou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had promised to look for Broll, but that had mainly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assuage Fandral. Unfortunately, there was only so much Hamu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do in regards to a promise that he knew—with much gui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ad no hope of being fulfi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ad tried to stay far from the convocation, but knew tha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wn absence would eventually be noticed as well. Hoping to avo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urther questions, he kept to the edges of the group, moving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re as if still see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edged his way to Naralex. Although as exhausted 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t, the night elf stood observing a single seed in his hand. 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uren neared, Naralex gently waved his other hand over the s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e same time murmuring as if to an inf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eed burst open. A tiny tendril rose out of it. When it grew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than four inches, Naralex shifted his free hand to the lef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ot arched in that dire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made a curving motion to the right. Retain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 to the left, the new plant now grew to the indicated dire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is what we’re meant to be,” Naralex solemnly stat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Nurturers of life. Gardeners of paradis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f Azeroth were perfect, yes,” agreed the tauren, “but it is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 it isn’t.” Bending, Naralex set the seed on the ground.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w a circle around the s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ound within the circle churned. The seed sank down unt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the shoot remai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 tidied the area around the plant, then turn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ention to Hamuul. “And have you found our brother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fought to keep his nostrils from flaring. “I am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arching for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s eyes narrowed. “We both know that he n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ed with us, brother Hamu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neither confirmed nor denied it. “I promised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Staghelm that I would look for Broll. I must contin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what under some circumstance might have prove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ngerous act, Naralex thrust a hand out to stop the depar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uren. “Archdruid Fandral’s moved on to other things. He’s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here at the moment, brother Hamu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 here?” Again, the tauren sought to hide any wari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ile you were … elsewhere … he suggested that we all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we can to cleanse our thoughts so that when he returned, w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begin anew with another spell for Teldrass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where has he gone in the mean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 gazed up … and up. “The enclave, naturally. He s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s seeking guidance in the seclusion of his sanctum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snorted before he could stop himself. He ha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spicions as to where Broll Bearmantle had flown, though exac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the night elf had intended then was a matter of conjec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could imagine one thing in particular, but Broll w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been so audacious … would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 lowered his arm. “I thought you’d like to know. Do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k that perhaps our brother Broll might have had a simil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 … seeking guidance in the enclave, I me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ully recovered, Hamuul replied, “I doubt that Broll Bearman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ll be found up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nodded ever so slightly. “I thought as much,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 glad we’re in agree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ving Naralex, Hamuul pondered matters. Naralex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ying to give him a warning, in case there was some reaso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would be up in the enclave. The night elf had likely wond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y Broll would not have returned for the convocation and came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what he believed the most likely ans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at meant that Fandral had probably done the s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wning, the tauren bent back to look up in the direction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seen Darnassus. He hoped he was correct in one thing, that</w:t>
      </w:r>
    </w:p>
    <w:p>
      <w:pPr>
        <w:pStyle w:val="Normal"/>
        <w:autoSpaceDE w:val="false"/>
        <w:ind w:firstLine="180"/>
        <w:rPr/>
      </w:pPr>
      <w:r>
        <w:rPr>
          <w:rFonts w:cs="ArialRegular" w:ascii="ArialRegular" w:hAnsi="ArialRegular"/>
          <w:color w:val="000000"/>
          <w:sz w:val="30"/>
          <w:szCs w:val="30"/>
          <w:lang w:val="en-US"/>
        </w:rPr>
        <w:t xml:space="preserve">Broll Bearmantle was </w:t>
      </w:r>
      <w:r>
        <w:rPr>
          <w:rFonts w:cs="ArialItalic" w:ascii="ArialItalic" w:hAnsi="ArialItalic"/>
          <w:iCs/>
          <w:color w:val="000000"/>
          <w:sz w:val="32"/>
          <w:szCs w:val="32"/>
          <w:lang w:val="en-US"/>
        </w:rPr>
        <w:t xml:space="preserve">not </w:t>
      </w:r>
      <w:r>
        <w:rPr>
          <w:rFonts w:cs="ArialRegular" w:ascii="ArialRegular" w:hAnsi="ArialRegular"/>
          <w:color w:val="000000"/>
          <w:sz w:val="30"/>
          <w:szCs w:val="30"/>
          <w:lang w:val="en-US"/>
        </w:rPr>
        <w:t>up in the enclave. In truth, the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son he would have gone there would have been to see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in Archdruid Fandral’s sanctum. Hamuul feared tha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turn out to be the Idol of Remulos. The tauren knew of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thing that Broll would have thought of to use. After all,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ed to the Emerald Dream, where Archdruid Malfurion Stormrag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form had gone mis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t was also bound to the one method that someone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petuous as Broll might use to find their missing shan’do.</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e would not … Broll would not risk tha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blinked. Yes. Broll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hadow passed over him. Turning, he saw a huge storm cr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cending. It could only be Fandral returning, the lead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time choosing the swiftness of the avian form to the more art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rance he had utilized at the beginning of the convoc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e storm crow alighted, it transformed. Wings became ar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gs grew. Talons became feet. Feathers flew away or became h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garments. The beak receded, turning into a mouth and nos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once more himself, straightened. Among all the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embled, his eyes fixed upon distant Hamu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ave disappointment filled the night elf’s gaze. It was all Hamuul</w:t>
      </w:r>
    </w:p>
    <w:p>
      <w:pPr>
        <w:pStyle w:val="Normal"/>
        <w:autoSpaceDE w:val="false"/>
        <w:ind w:firstLine="180"/>
        <w:rPr/>
      </w:pPr>
      <w:r>
        <w:rPr>
          <w:rFonts w:cs="ArialRegular" w:ascii="ArialRegular" w:hAnsi="ArialRegular"/>
          <w:color w:val="000000"/>
          <w:sz w:val="30"/>
          <w:szCs w:val="30"/>
          <w:lang w:val="en-US"/>
        </w:rPr>
        <w:t xml:space="preserve">needed to see to understand that Fandral knew </w:t>
      </w:r>
      <w:r>
        <w:rPr>
          <w:rFonts w:cs="ArialItalic" w:ascii="ArialItalic" w:hAnsi="ArialItalic"/>
          <w:iCs/>
          <w:color w:val="000000"/>
          <w:sz w:val="32"/>
          <w:szCs w:val="32"/>
          <w:lang w:val="en-US"/>
        </w:rPr>
        <w:t xml:space="preserve">everything </w:t>
      </w:r>
      <w:r>
        <w:rPr>
          <w:rFonts w:cs="ArialRegular" w:ascii="ArialRegular" w:hAnsi="ArialRegular"/>
          <w:color w:val="000000"/>
          <w:sz w:val="30"/>
          <w:szCs w:val="30"/>
          <w:lang w:val="en-US"/>
        </w:rPr>
        <w:t>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d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prayed that his friend knew what he was do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had shifted again. Broll knew it, even though once mor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en unable to focus long on the place through which they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ved. He was certain that it had been the Emerald Dream …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why were his memories of those moments as hazy as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shrouding Auberdine?</w:t>
      </w:r>
    </w:p>
    <w:p>
      <w:pPr>
        <w:pStyle w:val="Normal"/>
        <w:autoSpaceDE w:val="false"/>
        <w:ind w:firstLine="180"/>
        <w:rPr/>
      </w:pPr>
      <w:r>
        <w:rPr>
          <w:rFonts w:cs="ArialRegular" w:ascii="ArialRegular" w:hAnsi="ArialRegular"/>
          <w:color w:val="000000"/>
          <w:sz w:val="30"/>
          <w:szCs w:val="30"/>
          <w:lang w:val="en-US"/>
        </w:rPr>
        <w:t xml:space="preserve">And, more important, how was a human—a </w:t>
      </w:r>
      <w:r>
        <w:rPr>
          <w:rFonts w:cs="ArialItalic" w:ascii="ArialItalic" w:hAnsi="ArialItalic"/>
          <w:iCs/>
          <w:color w:val="000000"/>
          <w:sz w:val="32"/>
          <w:szCs w:val="32"/>
          <w:lang w:val="en-US"/>
        </w:rPr>
        <w:t>human!</w:t>
      </w:r>
      <w:r>
        <w:rPr>
          <w:rFonts w:cs="ArialRegular" w:ascii="ArialRegular" w:hAnsi="ArialRegular"/>
          <w:color w:val="000000"/>
          <w:sz w:val="30"/>
          <w:szCs w:val="30"/>
          <w:lang w:val="en-US"/>
        </w:rPr>
        <w:t>—abl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hysically cross into the mystic realm almost without realizing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however, no time at present to seek such answ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Lucan Foxblood. The three were still on the move, for Luca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 action had taken them not farther from the dragon … but</w:t>
      </w:r>
    </w:p>
    <w:p>
      <w:pPr>
        <w:pStyle w:val="Normal"/>
        <w:autoSpaceDE w:val="false"/>
        <w:ind w:firstLine="180"/>
        <w:rPr/>
      </w:pPr>
      <w:r>
        <w:rPr>
          <w:rFonts w:cs="ArialRegular" w:ascii="ArialRegular" w:hAnsi="ArialRegular"/>
          <w:color w:val="000000"/>
          <w:sz w:val="30"/>
          <w:szCs w:val="30"/>
          <w:lang w:val="en-US"/>
        </w:rPr>
        <w:t xml:space="preserve">rather nearly </w:t>
      </w:r>
      <w:r>
        <w:rPr>
          <w:rFonts w:cs="ArialItalic" w:ascii="ArialItalic" w:hAnsi="ArialItalic"/>
          <w:iCs/>
          <w:color w:val="000000"/>
          <w:sz w:val="32"/>
          <w:szCs w:val="32"/>
          <w:lang w:val="en-US"/>
        </w:rPr>
        <w:t xml:space="preserve">underneath </w:t>
      </w:r>
      <w:r>
        <w:rPr>
          <w:rFonts w:cs="ArialRegular" w:ascii="ArialRegular" w:hAnsi="ArialRegular"/>
          <w:color w:val="000000"/>
          <w:sz w:val="30"/>
          <w:szCs w:val="30"/>
          <w:lang w:val="en-US"/>
        </w:rPr>
        <w:t>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et down!” Tyrande whisp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swooped past them as if racing the wind itsel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ust it in turn created nearly accomplished the high priestes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ggestion. The trio were buffeted to their kn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 the dragon did not turn. It did not bank and drop up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Instead, it dove deep into the hills just beyond their posi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and did not rise up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was the first to voice what the others also surely th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t that speed, it should have either come up or crashe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is a black dragon doing here?” Tyrande a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erever here might b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asn’t bl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ves looked to Lucan. Still very wild-eyed,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peated himself. “It … it wasn’t black … it was gree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color-blind human,” Broll gru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f he were color-blind, he would not be seeing green instead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ack,” the high priestess pointed out. Her tone reassuring,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id to Lucan, “Tell us why you say the dragon was 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hrugged. “It was near enough to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shook his head. “Well, that’s an answer. Not the right</w:t>
      </w:r>
    </w:p>
    <w:p>
      <w:pPr>
        <w:pStyle w:val="Normal"/>
        <w:autoSpaceDE w:val="false"/>
        <w:ind w:firstLine="180"/>
        <w:rPr/>
      </w:pPr>
      <w:r>
        <w:rPr>
          <w:rFonts w:cs="ArialRegular" w:ascii="ArialRegular" w:hAnsi="ArialRegular"/>
          <w:color w:val="000000"/>
          <w:sz w:val="30"/>
          <w:szCs w:val="30"/>
          <w:lang w:val="en-US"/>
        </w:rPr>
        <w:t xml:space="preserve">one, since we were just as close to see it and it was </w:t>
      </w:r>
      <w:r>
        <w:rPr>
          <w:rFonts w:cs="ArialItalic" w:ascii="ArialItalic" w:hAnsi="ArialItalic"/>
          <w:iCs/>
          <w:color w:val="000000"/>
          <w:sz w:val="32"/>
          <w:szCs w:val="32"/>
          <w:lang w:val="en-US"/>
        </w:rPr>
        <w:t>black</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tudied the human. Finally, “Yet an answer I sense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grain of potential truth, Broll … at least as Lucan know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checked her glaive. “I think we should investigate this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might be black, might be green. There could be a reason w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ded up so near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if it turns out to be a black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tarted in the last direction that they had seen the beast f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readied the glaive for tossing. “Then, we kill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looked to Broll as if hoping he would tell the man tha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not mean what she said. Instead, the druid gripp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rtographer by the arm and led him after, saying, “You’re be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us than no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did not look at all convin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nded their way over the hills, moving as quickly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s presence permitted. He was not slow, but he was nei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optimal health nor a night elf. Still, he kept pace better than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have expected, considering all the human had been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paused only once, when Broll felt an itch on his neck.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ed behind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is it?” Tyrande quietly a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ought someone was following us … but I’m wr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hort while later the high priestess called a halt. Lucan too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ment to catch his breath while the night elves confer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f the dragon landed … it must be very near here,”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r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greed. We’ve seen a few caves, but nothing large enough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h a huge creature … and this one’s bigger than many, no ma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its color might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t we never saw it in the air and the landscape, while hi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also force the dragon out in the open if it tried to crawl a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considered. “Maybe there’s something to what Lucan s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ter all. If the dragon’s—”</w:t>
      </w:r>
    </w:p>
    <w:p>
      <w:pPr>
        <w:pStyle w:val="Normal"/>
        <w:autoSpaceDE w:val="false"/>
        <w:ind w:firstLine="180"/>
        <w:rPr/>
      </w:pPr>
      <w:r>
        <w:rPr>
          <w:rFonts w:cs="ArialRegular" w:ascii="ArialRegular" w:hAnsi="ArialRegular"/>
          <w:color w:val="000000"/>
          <w:sz w:val="30"/>
          <w:szCs w:val="30"/>
          <w:lang w:val="en-US"/>
        </w:rPr>
        <w:t xml:space="preserve">Tyrande stared after him. “Where </w:t>
      </w:r>
      <w:r>
        <w:rPr>
          <w:rFonts w:cs="ArialItalic" w:ascii="ArialItalic" w:hAnsi="ArialItalic"/>
          <w:iCs/>
          <w:color w:val="000000"/>
          <w:sz w:val="32"/>
          <w:szCs w:val="32"/>
          <w:lang w:val="en-US"/>
        </w:rPr>
        <w:t xml:space="preserve">is </w:t>
      </w:r>
      <w:r>
        <w:rPr>
          <w:rFonts w:cs="ArialRegular" w:ascii="ArialRegular" w:hAnsi="ArialRegular"/>
          <w:color w:val="000000"/>
          <w:sz w:val="30"/>
          <w:szCs w:val="30"/>
          <w:lang w:val="en-US"/>
        </w:rPr>
        <w:t>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spun around. The human was no longer where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left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a moment the night elves looked at one another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king the same … that Lucan had once more drifted off into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uspected was part of the Emerald Dream. Then, a brie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atter of rocks beyond them told the pair of a simpler truth.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merely stepped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 rather … he was climbing up the side of the hill at a p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pressive considering his exhaus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Lucan!” the druid called as cautiously as he could.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cartographer ignored him. Broll finally went in pursu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only a step behind. This near a possible dragon’s lair,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ill afford being given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pushed himself to the top of the hill. Broll managed to grab</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by the ankle just before the human would have started d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 side. The druid pulled himself up next to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ave you gone mad—?” Broll thought for a moment t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ready had his answer, for Lucan stared at him as if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ed of his sense had abandoned him onc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s down there,” Lucan finally murmured. He pointed at one of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ful of caves marking the area below. “That one with the sharp</w:t>
      </w:r>
    </w:p>
    <w:p>
      <w:pPr>
        <w:pStyle w:val="Normal"/>
        <w:autoSpaceDE w:val="false"/>
        <w:ind w:firstLine="180"/>
        <w:rPr/>
      </w:pPr>
      <w:r>
        <w:rPr>
          <w:rFonts w:cs="ArialRegular" w:ascii="ArialRegular" w:hAnsi="ArialRegular"/>
          <w:color w:val="000000"/>
          <w:sz w:val="30"/>
          <w:szCs w:val="30"/>
          <w:lang w:val="en-US"/>
        </w:rPr>
        <w:t xml:space="preserve">point to the entrance. </w:t>
      </w:r>
      <w:r>
        <w:rPr>
          <w:rFonts w:cs="ArialRegular" w:ascii="ArialRegular" w:hAnsi="ArialRegular"/>
          <w:color w:val="000000"/>
          <w:sz w:val="30"/>
          <w:szCs w:val="30"/>
        </w:rPr>
        <w:t>That’s where the dragon is.”</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w:t>
      </w:r>
      <w:r>
        <w:rPr>
          <w:rFonts w:cs="ArialRegular" w:ascii="ArialRegular" w:hAnsi="ArialRegular"/>
          <w:color w:val="000000"/>
          <w:sz w:val="30"/>
          <w:szCs w:val="30"/>
        </w:rPr>
        <w:t>And how do you know this?”</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In answer, Lucan could only shru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joined the two males. “Did I hear him correctl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is down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s sure about that, if nothing else.” A sound caught Broll’s</w:t>
      </w:r>
    </w:p>
    <w:p>
      <w:pPr>
        <w:pStyle w:val="Normal"/>
        <w:autoSpaceDE w:val="false"/>
        <w:ind w:firstLine="180"/>
        <w:rPr/>
      </w:pPr>
      <w:r>
        <w:rPr>
          <w:rFonts w:cs="ArialRegular" w:ascii="ArialRegular" w:hAnsi="ArialRegular"/>
          <w:color w:val="000000"/>
          <w:sz w:val="30"/>
          <w:szCs w:val="30"/>
          <w:lang w:val="en-US"/>
        </w:rPr>
        <w:t xml:space="preserve">attention. He eyed the path from which they had come. “There </w:t>
      </w:r>
      <w:r>
        <w:rPr>
          <w:rFonts w:cs="ArialItalic" w:ascii="ArialItalic" w:hAnsi="ArialItalic"/>
          <w:iCs/>
          <w:color w:val="000000"/>
          <w:sz w:val="32"/>
          <w:szCs w:val="32"/>
          <w:lang w:val="en-US"/>
        </w:rPr>
        <w:t>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or someone behind u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ever mind! Lucan is moving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turned to see that with the druid no longer holding him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h night elves distracted, the man was indeed heading dow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side of the hill. Aware that they left some pursuer on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il, Broll nevertheless leapt down after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managed to catch up with the cartographer near the ba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inning Lucan to face him, Broll was confronted by the s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most blank loo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o you wish to die?” he asked the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 Lucan seemed to finally register where he was. His f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w even paler. “I just … I just went where I ha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ving up the hope of making sense of his companion,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rted to tug Lucan back to Tyrande, who was just behind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low, mournful reptilian hiss escaped the c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hree stood frozen. The high priestess took a step to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must be another entrance!” she muttered. “That’s far to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mall for a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grimaced at what he was thinking. “Then … it’s a g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rance for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nodded. Lucan swallowed and said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cerned for the human, who was certainly no experien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hter like Varian Wrynn, Broll said, “There are some large roc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 there. You can hide among them. If we don’t return in rough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hour’s time, keep heading on the path we’re taking. I think I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 vaguely where we are and it’s closer to Ashenvale than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both night elves’ surprise, Lucan steeled himself and repl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I come with you. You helped me … and I brought you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no time to discuss it. Broll nodded. Tyrande pulle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gger from her belt and handed it to Lucan. He took it, though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early understood its uselessness against a dragon. Still,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 gave some comfort … and it was probable that the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that he could also use it on himself if it came down to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ought to take the lead, but Tyrande had already mo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head. She looked almost eager to confront the dragon, as if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somehow bring Malfurion back to her.</w:t>
      </w:r>
    </w:p>
    <w:p>
      <w:pPr>
        <w:pStyle w:val="Normal"/>
        <w:autoSpaceDE w:val="false"/>
        <w:ind w:firstLine="180"/>
        <w:rPr/>
      </w:pPr>
      <w:r>
        <w:rPr>
          <w:rFonts w:cs="ArialItalic" w:ascii="ArialItalic" w:hAnsi="ArialItalic"/>
          <w:iCs/>
          <w:color w:val="000000"/>
          <w:sz w:val="32"/>
          <w:szCs w:val="32"/>
          <w:lang w:val="en-US"/>
        </w:rPr>
        <w:t xml:space="preserve">Or bring her to him if they both die? </w:t>
      </w:r>
      <w:r>
        <w:rPr>
          <w:rFonts w:cs="ArialRegular" w:ascii="ArialRegular" w:hAnsi="ArialRegular"/>
          <w:color w:val="000000"/>
          <w:sz w:val="30"/>
          <w:szCs w:val="30"/>
          <w:lang w:val="en-US"/>
        </w:rPr>
        <w:t>the druid wonder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sudden wor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eld the glaive ready to throw as she enter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uth. The cave was dark, but while that might have both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it did not concern either night elf. Still,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st a tiny glow, perhaps for the human’s sake or perhap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ract the dragon’s atten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tay close,” Broll reminded the cartographer. He did not doub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Lucan intended to, but with the man’s habit of wandering,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ood to remin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ve twisted from one side to the next and grew narro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ey entered. It was now barely large enough for two of them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lk side by side. That a dragon lurked somewhere ahead meant</w:t>
      </w:r>
    </w:p>
    <w:p>
      <w:pPr>
        <w:pStyle w:val="Normal"/>
        <w:autoSpaceDE w:val="false"/>
        <w:ind w:firstLine="180"/>
        <w:rPr/>
      </w:pPr>
      <w:r>
        <w:rPr>
          <w:rFonts w:cs="ArialRegular" w:ascii="ArialRegular" w:hAnsi="ArialRegular"/>
          <w:color w:val="000000"/>
          <w:sz w:val="30"/>
          <w:szCs w:val="30"/>
          <w:lang w:val="en-US"/>
        </w:rPr>
        <w:t xml:space="preserve">that there </w:t>
      </w:r>
      <w:r>
        <w:rPr>
          <w:rFonts w:cs="ArialItalic" w:ascii="ArialItalic" w:hAnsi="ArialItalic"/>
          <w:iCs/>
          <w:color w:val="000000"/>
          <w:sz w:val="32"/>
          <w:szCs w:val="32"/>
          <w:lang w:val="en-US"/>
        </w:rPr>
        <w:t xml:space="preserve">had </w:t>
      </w:r>
      <w:r>
        <w:rPr>
          <w:rFonts w:cs="ArialRegular" w:ascii="ArialRegular" w:hAnsi="ArialRegular"/>
          <w:color w:val="000000"/>
          <w:sz w:val="30"/>
          <w:szCs w:val="30"/>
          <w:lang w:val="en-US"/>
        </w:rPr>
        <w:t>to be another entrance. That was someth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ember, if this one became blocked to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course, that other entrance would also enable the drago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ve cha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ve grew cooler. Black dragons tended to prefer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m abodes, which added merit to Lucan’s suggestion that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en mistaken. Yet the druid and the high priestess had b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n an ebony creature. If not a black dragon, then why would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any other color masquerade as s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abruptly recalled something that their current di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ircumstances had pushed to the back of his memory. Once,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st, he had faced the dire daughter of the great black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thwing. Onyxia had been a monster herself, but what Broll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embered was that she had been able to transform to other</w:t>
      </w:r>
    </w:p>
    <w:p>
      <w:pPr>
        <w:pStyle w:val="Normal"/>
        <w:autoSpaceDE w:val="false"/>
        <w:ind w:firstLine="180"/>
        <w:rPr/>
      </w:pPr>
      <w:r>
        <w:rPr>
          <w:rFonts w:cs="ArialRegular" w:ascii="ArialRegular" w:hAnsi="ArialRegular"/>
          <w:color w:val="000000"/>
          <w:sz w:val="30"/>
          <w:szCs w:val="30"/>
          <w:lang w:val="en-US"/>
        </w:rPr>
        <w:t xml:space="preserve">forms … including much </w:t>
      </w:r>
      <w:r>
        <w:rPr>
          <w:rFonts w:cs="ArialItalic" w:ascii="ArialItalic" w:hAnsi="ArialItalic"/>
          <w:iCs/>
          <w:color w:val="000000"/>
          <w:sz w:val="32"/>
          <w:szCs w:val="32"/>
          <w:lang w:val="en-US"/>
        </w:rPr>
        <w:t xml:space="preserve">smaller </w:t>
      </w:r>
      <w:r>
        <w:rPr>
          <w:rFonts w:cs="ArialRegular" w:ascii="ArialRegular" w:hAnsi="ArialRegular"/>
          <w:color w:val="000000"/>
          <w:sz w:val="30"/>
          <w:szCs w:val="30"/>
          <w:lang w:val="en-US"/>
        </w:rPr>
        <w:t>o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touched Tyrande on the shoulder. The high priestess silen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eware,” Broll whispered. “These tunnels may be large en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the dragon after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eyes narrowed. Tyrande Whisperwind, too, was awar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particular draconic ability, even more so than Broll, who di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 of her ties to the red dragon Korialstrasz. “Yes,”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ttered. “We must be very wary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came a sound, a slight movement, from deeper with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hree immediately tensed. Broll kept Lucan behind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him. The high priestess pushed forward before Broll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eep her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a few yards farther they came to a larger chamber ridd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gaps large enough to mean passages. The chamber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rhaps ten times the druid’s height, and the rough edges revea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ths—some of them precarious—that could be used to rea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y of the possible passag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more important … among the stalagmites that dott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mber floor, Broll saw prints. He knelt down to investigate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 look to be from one of our own,” the druid comment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or maybe one of Lucan’s. They’re on top of one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o. Whoever they belong to has tread this area oft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feel a draft,” she commented. She lowered the glaive. “The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least one other entrance near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o we search for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ich way do the footprints most 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tudied them closer, finally pointing to his right. “That way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Broll rose, Lucan blinked, then started to speak to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ing this, the high priestess slipped her free hand to his wr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gently squee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direction of the air current matches up with what you s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remarked, releasing the human’s wrist. “We 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ither follow them 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cut off, her expression suddenly focu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ight of Elune bathed the chamb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n its light was revealed a figure invisible to them until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hom Lucan had evidently sensed with that peculiar talen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Tyrande had realized what he was about to say and silen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in order to surprise the watc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as clad in a long, hooded garment that resemble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bination of a mage’s outfit and that of some human pries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gure stood a few inches taller than Broll, who was not sh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self at seven feet, but was more lithe of form. His hands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kin to those of the night elves, but though his face also had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milarity to theirs, it was of a much paler cast, like no el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fshoot either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as as much of a view as any of the three were permit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the hooded figure immediately stretched forth a hand towar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st obvious threat,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 mistake of which Broll eagerly took advant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flung himself at the mysterious caster, but not 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 Gone was Broll, replaced by a hulking, furred figur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twice his girth. The druid’s mouth and nose elongated, grow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gether at the same time to create a savage maw. Huge, claw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ws seized the caster. Broll was now a ferocious b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foe staggered back under the bulk and momentum. For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 the hooded figure looked ready to fall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a green aura surrounded Broll’s adversary.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nt flying to the side, finally colliding with two hard stalagmit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ttering one. The bear slumped, momentarily stun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eld her glaive ready, but did not attack.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met the caster’s gaz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only then, seeing those eyes, did the high priestess feel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ld know who it was she faced. His guise was some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nged, of that Tyrande was certain, else his identity w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ediately been known to her. She tried to recall his nam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to the shock of all three, he let out an anguished cry, flu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arm over his face … and began to trans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ait!” Tyrande shouted. “Wait! Unless you are of the bl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flight, we seek your help, not ba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ansformation, so barely begun that his true form ha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been in the least noticeable, ceased. Letting his arm drop, the</w:t>
      </w:r>
    </w:p>
    <w:p>
      <w:pPr>
        <w:pStyle w:val="Normal"/>
        <w:autoSpaceDE w:val="false"/>
        <w:ind w:firstLine="180"/>
        <w:rPr/>
      </w:pPr>
      <w:r>
        <w:rPr>
          <w:rFonts w:cs="ArialRegular" w:ascii="ArialRegular" w:hAnsi="ArialRegular"/>
          <w:color w:val="000000"/>
          <w:sz w:val="30"/>
          <w:szCs w:val="30"/>
          <w:lang w:val="en-US"/>
        </w:rPr>
        <w:t xml:space="preserve">caster stared at her with what seemed </w:t>
      </w:r>
      <w:r>
        <w:rPr>
          <w:rFonts w:cs="ArialItalic" w:ascii="ArialItalic" w:hAnsi="ArialItalic"/>
          <w:iCs/>
          <w:color w:val="000000"/>
          <w:sz w:val="32"/>
          <w:szCs w:val="32"/>
          <w:lang w:val="en-US"/>
        </w:rPr>
        <w:t>p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would be best served facing one of Deathwing’s ilk, li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 One of them would be less of a monster for you to f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monster, are you?” Broll rumbled, reverting to his true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peered around him, seeking what in his guise as a bear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not carry with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lay at the feet of his foe, who now plucked it from the chamb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oor. “Ah! This damned thing! I felt its presence! Would tha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ever asked of me to lend my power to it!”</w:t>
      </w:r>
    </w:p>
    <w:p>
      <w:pPr>
        <w:pStyle w:val="Normal"/>
        <w:autoSpaceDE w:val="false"/>
        <w:ind w:firstLine="180"/>
        <w:rPr/>
      </w:pPr>
      <w:r>
        <w:rPr>
          <w:rFonts w:cs="ArialRegular" w:ascii="ArialRegular" w:hAnsi="ArialRegular"/>
          <w:color w:val="000000"/>
          <w:sz w:val="30"/>
          <w:szCs w:val="30"/>
          <w:lang w:val="en-US"/>
        </w:rPr>
        <w:t xml:space="preserve">The druid rose. “Then you </w:t>
      </w:r>
      <w:r>
        <w:rPr>
          <w:rFonts w:cs="ArialItalic" w:ascii="ArialItalic" w:hAnsi="ArialItalic"/>
          <w:iCs/>
          <w:color w:val="000000"/>
          <w:sz w:val="32"/>
          <w:szCs w:val="32"/>
          <w:lang w:val="en-US"/>
        </w:rPr>
        <w:t xml:space="preserve">are </w:t>
      </w:r>
      <w:r>
        <w:rPr>
          <w:rFonts w:cs="ArialRegular" w:ascii="ArialRegular" w:hAnsi="ArialRegular"/>
          <w:color w:val="000000"/>
          <w:sz w:val="30"/>
          <w:szCs w:val="30"/>
          <w:lang w:val="en-US"/>
        </w:rPr>
        <w:t>the green dragon bound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dol of Remulo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ound’ is the proper word!” The figurine went flying in Bro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ction. As the night elf caught it with one hand, the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sed, “Tied to it with all my essence … though admittedly even m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sera could not have foreseen the terrible things that would 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at. When it was first done, it was to allow us to b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ediate aid to Remulos or those he thought worthy to wiel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glared at the druid. “And speaking of wielding … I know you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ignature of your magic, if not your name! You employe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g some time past and with dread result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grimaced. “Aye, very dread ones … and then, when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 it lost, it turned out instead to have become tai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ooded form laughed harshly. “That taint was nothing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ue danger, druid … you are fortunate that I am a wreck of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ure rather than the foulness that might have touched y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rt a short while back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stood ready to attack again, though he was wi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ough to hold off for the moment. There was more to learn …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rhaps a chance to avoid blood. “What do you mean by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adversary looked incredulous. “Are you blind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Have you not fel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ye, I’ve felt it, as have most others of my calling! Dragons w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y not be, but we, too, have fought for the Emerald 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Utter babble!” The lanky “elf” swelled in size as he shout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ds ending in a roar. “You know nothing! You understand nothing!</w:t>
      </w:r>
    </w:p>
    <w:p>
      <w:pPr>
        <w:pStyle w:val="Normal"/>
        <w:autoSpaceDE w:val="false"/>
        <w:ind w:firstLine="180"/>
        <w:rPr/>
      </w:pPr>
      <w:r>
        <w:rPr>
          <w:rFonts w:cs="ArialItalic" w:ascii="ArialItalic" w:hAnsi="ArialItalic"/>
          <w:iCs/>
          <w:color w:val="000000"/>
          <w:sz w:val="32"/>
          <w:szCs w:val="32"/>
          <w:lang w:val="en-US"/>
        </w:rPr>
        <w:t xml:space="preserve">I </w:t>
      </w:r>
      <w:r>
        <w:rPr>
          <w:rFonts w:cs="ArialRegular" w:ascii="ArialRegular" w:hAnsi="ArialRegular"/>
          <w:color w:val="000000"/>
          <w:sz w:val="30"/>
          <w:szCs w:val="30"/>
          <w:lang w:val="en-US"/>
        </w:rPr>
        <w:t>did not understand, I who stood at her side! I betray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trayed the Dream, and helped the Nightmare Lord begi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croachment on not only that realm … but this mortal plane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Broll at least understood what faced them. Even 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became less “elf” in shape and more true to his natu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shifted toward Tyrande. They would need all their power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e to even escape from this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know you now,” he calmly said to the half-altered leviathan.</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You’re one of the </w:t>
      </w:r>
      <w:r>
        <w:rPr>
          <w:rFonts w:cs="ArialItalic" w:ascii="ArialItalic" w:hAnsi="ArialItalic"/>
          <w:iCs/>
          <w:color w:val="000000"/>
          <w:sz w:val="32"/>
          <w:szCs w:val="32"/>
          <w:lang w:val="en-US"/>
        </w:rPr>
        <w:t>corrupted</w:t>
      </w:r>
      <w:r>
        <w:rPr>
          <w:rFonts w:cs="ArialRegular" w:ascii="ArialRegular" w:hAnsi="ArialRegular"/>
          <w:color w:val="000000"/>
          <w:sz w:val="30"/>
          <w:szCs w:val="30"/>
          <w:lang w:val="en-US"/>
        </w:rPr>
        <w:t>! You’re one of those turned 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against Yse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leathery wings spread across the length of the chamb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 sharp horns thrust back from the head. The dragon’s gir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lled more than two-thirds of the space. Green dragons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eeker than most, more ethereal, but this one was a behem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had to arc his lengthy neck in order to stand. The eyes—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ized that the dragon had been peering at them all the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in general, the eyes of a green dragon were shut,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sts lived half in the Dream at all times—stared with a wild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more than matched Lucan at his wo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ne of the corrupted’.… what a simplistic turn of phrase, li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 … you hardly understand what that means! You hard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stand what it is to have your mind, heart, and soul—‘soul’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 dragons understand it—stripped away, eaten by darknes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ced back into your screaming shell!” Again the harsh laugh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upted, shaking the cave so much that some of the stalactit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ke loose. The trio was able to avoid those nearest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was not in the least distracted by the tons of limeston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ock that crashed against his scaled h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ne of the corrupted,’” the green leviathan repeated with selfmock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ould that I would have been merely ‘one’!” The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ptilian head dove down, coming within a few yards of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and the human. Broll and Tyrande stood their groun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Lucan brandished his tiny dagger. “I was more than that, li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ures! I was the one most trusted of her, most dear …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cause of that, my betrayal was far worse and far more terrible in</w:t>
      </w:r>
    </w:p>
    <w:p>
      <w:pPr>
        <w:pStyle w:val="Normal"/>
        <w:autoSpaceDE w:val="false"/>
        <w:ind w:firstLine="180"/>
        <w:rPr/>
      </w:pPr>
      <w:r>
        <w:rPr>
          <w:rFonts w:cs="ArialRegular" w:ascii="ArialRegular" w:hAnsi="ArialRegular"/>
          <w:color w:val="000000"/>
          <w:sz w:val="30"/>
          <w:szCs w:val="30"/>
          <w:lang w:val="en-US"/>
        </w:rPr>
        <w:t xml:space="preserve">ultimate consequence! Have you seen the sleepers? </w:t>
      </w:r>
      <w:r>
        <w:rPr>
          <w:rFonts w:cs="ArialRegular" w:ascii="ArialRegular" w:hAnsi="ArialRegular"/>
          <w:color w:val="000000"/>
          <w:sz w:val="30"/>
          <w:szCs w:val="30"/>
        </w:rPr>
        <w:t>Have you</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seen their shadows? All of that began with my help …”</w:t>
      </w:r>
    </w:p>
    <w:p>
      <w:pPr>
        <w:pStyle w:val="Normal"/>
        <w:autoSpaceDE w:val="false"/>
        <w:ind w:firstLine="180"/>
        <w:rPr/>
      </w:pPr>
      <w:r>
        <w:rPr>
          <w:rFonts w:cs="ArialRegular" w:ascii="ArialRegular" w:hAnsi="ArialRegular"/>
          <w:color w:val="000000"/>
          <w:sz w:val="30"/>
          <w:szCs w:val="30"/>
        </w:rPr>
        <w:t xml:space="preserve">Tyrande dared speak up, her voice even and comforting. </w:t>
      </w:r>
      <w:r>
        <w:rPr>
          <w:rFonts w:cs="ArialRegular" w:ascii="ArialRegular" w:hAnsi="ArialRegular"/>
          <w:color w:val="000000"/>
          <w:sz w:val="30"/>
          <w:szCs w:val="30"/>
          <w:lang w:val="en-US"/>
        </w:rPr>
        <w:t>“I k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now, though you wear another unfamiliar form. But clearly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e free of the corruption now. Clearly you overcame i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rough others … and what I did not know then was tha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call to me again … every moment … it calls to me! It desires</w:t>
      </w:r>
    </w:p>
    <w:p>
      <w:pPr>
        <w:pStyle w:val="Normal"/>
        <w:autoSpaceDE w:val="false"/>
        <w:ind w:firstLine="180"/>
        <w:rPr/>
      </w:pPr>
      <w:r>
        <w:rPr>
          <w:rFonts w:cs="ArialRegular" w:ascii="ArialRegular" w:hAnsi="ArialRegular"/>
          <w:color w:val="000000"/>
          <w:sz w:val="30"/>
          <w:szCs w:val="30"/>
          <w:lang w:val="en-US"/>
        </w:rPr>
        <w:t xml:space="preserve">me more than most, for I am … was … </w:t>
      </w:r>
      <w:r>
        <w:rPr>
          <w:rFonts w:cs="ArialItalic" w:ascii="ArialItalic" w:hAnsi="ArialItalic"/>
          <w:iCs/>
          <w:color w:val="000000"/>
          <w:sz w:val="32"/>
          <w:szCs w:val="32"/>
          <w:lang w:val="en-US"/>
        </w:rPr>
        <w:t xml:space="preserve">her </w:t>
      </w:r>
      <w:r>
        <w:rPr>
          <w:rFonts w:cs="ArialRegular" w:ascii="ArialRegular" w:hAnsi="ArialRegular"/>
          <w:color w:val="000000"/>
          <w:sz w:val="30"/>
          <w:szCs w:val="30"/>
          <w:lang w:val="en-US"/>
        </w:rPr>
        <w:t>most favored … her</w:t>
      </w:r>
    </w:p>
    <w:p>
      <w:pPr>
        <w:pStyle w:val="Normal"/>
        <w:autoSpaceDE w:val="false"/>
        <w:ind w:firstLine="180"/>
        <w:rPr/>
      </w:pPr>
      <w:r>
        <w:rPr>
          <w:rFonts w:cs="ArialItalic" w:ascii="ArialItalic" w:hAnsi="ArialItalic"/>
          <w:iCs/>
          <w:color w:val="000000"/>
          <w:sz w:val="32"/>
          <w:szCs w:val="32"/>
          <w:lang w:val="en-US"/>
        </w:rPr>
        <w:t xml:space="preserve">consort </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onsort’?” Broll gritted his teeth. “You 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 roared, silencing him. The eyes—the cold,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s—fixed on the druid and Tyrande. “Yes … I am Eranikus, fi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sort of Ysera …” His jaws opened wide. “And, knowing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ing I exist here … all of you must die …”</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10</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14" w:name="__RefHeading___Toc257643628"/>
      <w:bookmarkEnd w:id="14"/>
      <w:r>
        <w:rPr>
          <w:rFonts w:cs="ArialBold" w:ascii="ArialBold" w:hAnsi="ArialBold"/>
          <w:b/>
          <w:bCs/>
          <w:color w:val="000000"/>
          <w:sz w:val="39"/>
          <w:szCs w:val="39"/>
          <w:lang w:val="en-US"/>
        </w:rPr>
        <w:t>O</w:t>
      </w:r>
      <w:r>
        <w:rPr>
          <w:rFonts w:cs="ArialBold" w:ascii="ArialBold" w:hAnsi="ArialBold"/>
          <w:b/>
          <w:bCs/>
          <w:color w:val="000000"/>
          <w:sz w:val="37"/>
          <w:szCs w:val="37"/>
          <w:lang w:val="en-US"/>
        </w:rPr>
        <w:t xml:space="preserve">NE BY </w:t>
      </w:r>
      <w:r>
        <w:rPr>
          <w:rFonts w:cs="ArialBold" w:ascii="ArialBold" w:hAnsi="ArialBold"/>
          <w:b/>
          <w:bCs/>
          <w:color w:val="000000"/>
          <w:sz w:val="39"/>
          <w:szCs w:val="39"/>
          <w:lang w:val="en-US"/>
        </w:rPr>
        <w:t>O</w:t>
      </w:r>
      <w:r>
        <w:rPr>
          <w:rFonts w:cs="ArialBold" w:ascii="ArialBold" w:hAnsi="ArialBold"/>
          <w:b/>
          <w:bCs/>
          <w:color w:val="000000"/>
          <w:sz w:val="37"/>
          <w:szCs w:val="37"/>
          <w:lang w:val="en-US"/>
        </w:rPr>
        <w:t>NE</w:t>
      </w:r>
    </w:p>
    <w:p>
      <w:pPr>
        <w:pStyle w:val="Normal"/>
        <w:autoSpaceDE w:val="false"/>
        <w:ind w:firstLine="180"/>
        <w:rPr>
          <w:rFonts w:ascii="ArialRegular" w:hAnsi="ArialRegular" w:cs="ArialRegular"/>
          <w:b/>
          <w:b/>
          <w:bCs/>
          <w:color w:val="000000"/>
          <w:sz w:val="30"/>
          <w:szCs w:val="30"/>
          <w:lang w:val="en-US"/>
        </w:rPr>
      </w:pPr>
      <w:r>
        <w:rPr>
          <w:rFonts w:cs="ArialRegular" w:ascii="ArialRegular" w:hAnsi="ArialRegular"/>
          <w:b/>
          <w:bCs/>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wind was the strongest of the remaining bastion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man race, a kingdom that had survived the destruction of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continent and even rebuilt itself after the First War. Vari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rynn now ruled Stormwind—or ruled it again, since he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ing, then vanished for a time, only to recently return.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wind Keep, in the capital city also named for the kingd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wn-haired, fiery leader sought to keep both his land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iance intact. Varian was a driven man, made more so 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th, nearly thirteen years earlier, of his beloved wife, Tiff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ring a riot. His only solace was his son, Anduin—only an infant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mother’s arms at the time of her tragic death—who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ffered as king during Varian’s long abs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o it was not surprising that with so much tragedy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ggle already behind him that King Varian had trouble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s. Of late, he preferred to sleep only with the use of numb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tions that kept those dreams away, but only as a last resort. Unt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riness demanded that, it was more likely that Varian would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und walking the battleme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tall man in midlife with a rough-hewn handsomenes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wn hair that refused to be tamed, Varian was to his peopl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pitome of a champion. But now there came a threat that Vari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not understand how to hand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people were not waking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to the point, each day found the numbers growing. It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rted with one or two, then five, ten, and more. With each new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covered slumberer, the populace grew more pensive.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 it a disease, but the scholars with whom the king confer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certain it was far more. Some force was specifically attac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wind through a curious form of attrition … and Varian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actly who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or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no proof, but it made perfect sense to Varian.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far too many elements among the Horde that could not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usted to keep the peace. The orcs aside—and they were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ong those of whom Varian was suspicious—the king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 any reason to believe in the honor of blood elves—high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had turned to absorbing demonic magic after the loss of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unted power source, the Sunwell, and had subsequently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dicted to the fel energies. Nor did he have any faith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ad Forsaken, who claimed to be free of the Lich K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stery. Of all the Horde, the tauren were the only ones who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immediately make Stormwind’s ruler want to reach for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 but since they sided with the orcs, that made them, to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trustwort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decided to compose a missive to send to Lady Jain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udmoore, archmage and ruler of Theramore Isle off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utheastern side of the continent of Kalimdor, which itself lay w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ross the Great Sea. He had debated composing one for the p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veral days, but, ever reliant on himself, had put it off over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 Now, though, the king suspected that he should have done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ery first time he had thought of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elmed and armored sentry on the wall, the proud Stormw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on on her breastplate, saluted sharply. She was the first guar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had come across for some time. Even the keep’s person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tingent was down by more than a third its normal streng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ll clear?” he a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 my lord!” The sentry hesitated, then added, “All clear s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that damned mist building up yonder …”</w:t>
      </w:r>
    </w:p>
    <w:p>
      <w:pPr>
        <w:pStyle w:val="Normal"/>
        <w:autoSpaceDE w:val="false"/>
        <w:ind w:firstLine="180"/>
        <w:rPr/>
      </w:pPr>
      <w:r>
        <w:rPr>
          <w:rFonts w:cs="ArialRegular" w:ascii="ArialRegular" w:hAnsi="ArialRegular"/>
          <w:color w:val="000000"/>
          <w:sz w:val="30"/>
          <w:szCs w:val="30"/>
          <w:lang w:val="en-US"/>
        </w:rPr>
        <w:t xml:space="preserve">Varian glanced over the battlements. It </w:t>
      </w:r>
      <w:r>
        <w:rPr>
          <w:rFonts w:cs="ArialItalic" w:ascii="ArialItalic" w:hAnsi="ArialItalic"/>
          <w:iCs/>
          <w:color w:val="000000"/>
          <w:sz w:val="32"/>
          <w:szCs w:val="32"/>
          <w:lang w:val="en-US"/>
        </w:rPr>
        <w:t xml:space="preserve">was </w:t>
      </w:r>
      <w:r>
        <w:rPr>
          <w:rFonts w:cs="ArialRegular" w:ascii="ArialRegular" w:hAnsi="ArialRegular"/>
          <w:color w:val="000000"/>
          <w:sz w:val="30"/>
          <w:szCs w:val="30"/>
          <w:lang w:val="en-US"/>
        </w:rPr>
        <w:t>thicker than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 and the night before that. The sentries had initially no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 slow buildup about a week ago … just before the morning w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rst sleepers had been discov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recalled the last time Stormwind had been draped in such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 That had been to cover the advance of the undead Scour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houls had used it to sweep toward the capital. But while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hat distinct similarity, there was something more ethereal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more sinister. This fog seemed alive … and touched the m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well as the body. Indeed, it seemed as much out of a d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as it did re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king blinked. For a moment he could have sworn that he</w:t>
      </w:r>
    </w:p>
    <w:p>
      <w:pPr>
        <w:pStyle w:val="Normal"/>
        <w:autoSpaceDE w:val="false"/>
        <w:ind w:firstLine="180"/>
        <w:rPr/>
      </w:pPr>
      <w:r>
        <w:rPr>
          <w:rFonts w:cs="ArialRegular" w:ascii="ArialRegular" w:hAnsi="ArialRegular"/>
          <w:color w:val="000000"/>
          <w:sz w:val="30"/>
          <w:szCs w:val="30"/>
          <w:lang w:val="en-US"/>
        </w:rPr>
        <w:t xml:space="preserve">saw something </w:t>
      </w:r>
      <w:r>
        <w:rPr>
          <w:rFonts w:cs="ArialItalic" w:ascii="ArialItalic" w:hAnsi="ArialItalic"/>
          <w:iCs/>
          <w:color w:val="000000"/>
          <w:sz w:val="32"/>
          <w:szCs w:val="32"/>
          <w:lang w:val="en-US"/>
        </w:rPr>
        <w:t xml:space="preserve">moving </w:t>
      </w:r>
      <w:r>
        <w:rPr>
          <w:rFonts w:cs="ArialRegular" w:ascii="ArialRegular" w:hAnsi="ArialRegular"/>
          <w:color w:val="000000"/>
          <w:sz w:val="30"/>
          <w:szCs w:val="30"/>
          <w:lang w:val="en-US"/>
        </w:rPr>
        <w:t>in the mist. Varian leaned forward but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make anything out. Still, he was not a man prone to imagi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Keep alert,” he warned the sentry. “Pass that on to the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 Your Majes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left, Varian could not stifle a yawn. He would have to 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some point soon, but not until he took some of the poti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chemists had created for him. Then at least there would be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frowned. The potion seemed to help him sleep. Did it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lp keep him from whatever touched those who could not w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ad not considered that. The king knew he was not by 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ans versed in alchemy, but he seemed more rested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one else. Was there a connection between the nightmare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eepers all seemed to be suffering and the fact that he di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any dreams at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otion made enough sense to Varian that he picked up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ce. It should still be possible to convene the alchemist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s who might better understand and press his argument. If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ieved him, then perhaps it might be possible to let others us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eeping potions and avoid more victi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almost ran into an out-of-breath guard just stepping up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ttlements. Varian, assuming that the man was late for duty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ing no time to reprimand him, shifted around the soldi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lord! I’ve—I’ve been sent to find you!” the man gas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ire news, my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instinctively thought of the movement that he believed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oticed in the mist. “Out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elmet hid most of the man’s features, but his tone revea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great confusion. “Nay, my lord! We—we found him sprawl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chair in the great room! He—he was not out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ense fear gripped the king. Seizing the soldier 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lders, Varian roared, “Who?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the prince! Prince Andu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felt the blood drain from his face. “Anduin—my son—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all but tossed the man aside as he charged down the step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o the keep. All was a blur to Varian. He had only just regain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mory and his son! What vicious assassin had claimed Andu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eeding to the great room, where once confirming the guest l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the balls that took place there had been the most important tas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cerning the wide, high-ceilinged chamber, Varian came acro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anxious group of guards, servants, and other staf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side!” the king cried out. “Make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all of people separated. Varian saw his s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youth was a fine mix of his father and mother, with hair a b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ghter than Varian’s and a face softer not only due to Tiffin’s tra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less worn by the ravages of life. Still, for someone not qui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rteen years of age, Anduin seemed much ol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also appeared at that moment, at least to Varian’s eye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unblood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uin still lay half in the chair. The captain of the guard, a gruf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eteran with a cropped brown beard, looked as if he want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just the prince to a more comfortable position but was afrai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uch the royal 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saw only his son, and so with nothing else on his mind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e barged past the captain and reached down to Andu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aw the youth’s chest rise and fall. The king’s hopes ros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til he heard Anduin let out a whimp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son had joined the sleep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 the lord of Stormwind whispered. He shook Anduin,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oy would not wake. “No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ally rising, Varian growled, “Carry him to bed. Gently. I’ll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before 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o of the guards did as he commanded. To the capta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ing added, “Summon the alchemists! I want to see them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ediat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orn sounded. As one, those assembled looked up. Vari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by the signal from where the call originated: the battleme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which he had just depar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ake care of Anduin!” he reminded the guards. “And summ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lchemists, Capt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bothering to wait for any response, the king raced back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re he had just been walking. On the battlements, a handful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ldiers stared off into the direction of the mist. When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ppened to look back and see the king, he immediately wa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est. The sentries stood at atten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ever mind that!” Varian stepped past them to look beyo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wind City’s edge. “What do you—”</w:t>
      </w:r>
    </w:p>
    <w:p>
      <w:pPr>
        <w:pStyle w:val="Normal"/>
        <w:autoSpaceDE w:val="false"/>
        <w:ind w:firstLine="180"/>
        <w:rPr/>
      </w:pPr>
      <w:r>
        <w:rPr>
          <w:rFonts w:cs="ArialRegular" w:ascii="ArialRegular" w:hAnsi="ArialRegular"/>
          <w:color w:val="000000"/>
          <w:sz w:val="30"/>
          <w:szCs w:val="30"/>
          <w:lang w:val="en-US"/>
        </w:rPr>
        <w:t xml:space="preserve">He froze. Now there </w:t>
      </w:r>
      <w:r>
        <w:rPr>
          <w:rFonts w:cs="ArialItalic" w:ascii="ArialItalic" w:hAnsi="ArialItalic"/>
          <w:iCs/>
          <w:color w:val="000000"/>
          <w:sz w:val="32"/>
          <w:szCs w:val="32"/>
          <w:lang w:val="en-US"/>
        </w:rPr>
        <w:t xml:space="preserve">were </w:t>
      </w:r>
      <w:r>
        <w:rPr>
          <w:rFonts w:cs="ArialRegular" w:ascii="ArialRegular" w:hAnsi="ArialRegular"/>
          <w:color w:val="000000"/>
          <w:sz w:val="30"/>
          <w:szCs w:val="30"/>
          <w:lang w:val="en-US"/>
        </w:rPr>
        <w:t>definitely distinct figures mo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in the mist. Hundreds of them … no … there had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sand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et every available fighter to the—” Again Varian stopped,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time for another reason. Even though the mist and those with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still far away, for some reason the king was certain that he</w:t>
      </w:r>
    </w:p>
    <w:p>
      <w:pPr>
        <w:pStyle w:val="Normal"/>
        <w:autoSpaceDE w:val="false"/>
        <w:ind w:firstLine="180"/>
        <w:rPr/>
      </w:pPr>
      <w:r>
        <w:rPr>
          <w:rFonts w:cs="ArialRegular" w:ascii="ArialRegular" w:hAnsi="ArialRegular"/>
          <w:color w:val="000000"/>
          <w:sz w:val="30"/>
          <w:szCs w:val="30"/>
          <w:lang w:val="en-US"/>
        </w:rPr>
        <w:t xml:space="preserve">recognized </w:t>
      </w:r>
      <w:r>
        <w:rPr>
          <w:rFonts w:cs="ArialItalic" w:ascii="ArialItalic" w:hAnsi="ArialItalic"/>
          <w:iCs/>
          <w:color w:val="000000"/>
          <w:sz w:val="32"/>
          <w:szCs w:val="32"/>
          <w:lang w:val="en-US"/>
        </w:rPr>
        <w:t xml:space="preserve">all </w:t>
      </w:r>
      <w:r>
        <w:rPr>
          <w:rFonts w:cs="ArialRegular" w:ascii="ArialRegular" w:hAnsi="ArialRegular"/>
          <w:color w:val="000000"/>
          <w:sz w:val="30"/>
          <w:szCs w:val="30"/>
          <w:lang w:val="en-US"/>
        </w:rPr>
        <w:t>of them. In one way, that was not so astounding,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the same two people over and over and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Anduin … and his m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is was not the beloved Tiffin of Varian’s memory. Each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oppelgängers staggered toward the city on legs that were halfb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lf-greenish, rotting flesh. Tiffin’s once-beautiful fac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vaged by worms and other carrion insects. Spiders crawl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ragged hair and the gown in which she had been buried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iled by dirt and torn. The monstrous scene repeated on and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s for Anduin, while whole, he stayed close to his m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owing one skeletal hand to wrap around his neck in what loo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possessive than loving. To Varian, it was as if the horrific</w:t>
      </w:r>
    </w:p>
    <w:p>
      <w:pPr>
        <w:pStyle w:val="Normal"/>
        <w:autoSpaceDE w:val="false"/>
        <w:ind w:firstLine="180"/>
        <w:rPr/>
      </w:pPr>
      <w:r>
        <w:rPr>
          <w:rFonts w:cs="ArialRegular" w:ascii="ArialRegular" w:hAnsi="ArialRegular"/>
          <w:color w:val="000000"/>
          <w:sz w:val="30"/>
          <w:szCs w:val="30"/>
          <w:lang w:val="en-US"/>
        </w:rPr>
        <w:t xml:space="preserve">apparition was telling the king that their son was now </w:t>
      </w:r>
      <w:r>
        <w:rPr>
          <w:rFonts w:cs="ArialItalic" w:ascii="ArialItalic" w:hAnsi="ArialItalic"/>
          <w:iCs/>
          <w:color w:val="000000"/>
          <w:sz w:val="32"/>
          <w:szCs w:val="32"/>
          <w:lang w:val="en-US"/>
        </w:rPr>
        <w:t>hers.</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No …” Varian wanted this to be a nightmare. </w:t>
      </w:r>
      <w:r>
        <w:rPr>
          <w:rFonts w:cs="ArialRegular" w:ascii="ArialRegular" w:hAnsi="ArialRegular"/>
          <w:color w:val="000000"/>
          <w:sz w:val="30"/>
          <w:szCs w:val="30"/>
        </w:rPr>
        <w:t>He wanted to find</w:t>
      </w:r>
    </w:p>
    <w:p>
      <w:pPr>
        <w:pStyle w:val="Normal"/>
        <w:autoSpaceDE w:val="false"/>
        <w:ind w:firstLine="180"/>
        <w:rPr/>
      </w:pPr>
      <w:r>
        <w:rPr>
          <w:rFonts w:cs="ArialRegular" w:ascii="ArialRegular" w:hAnsi="ArialRegular"/>
          <w:color w:val="000000"/>
          <w:sz w:val="30"/>
          <w:szCs w:val="30"/>
        </w:rPr>
        <w:t xml:space="preserve">out that he was among the sleepers. </w:t>
      </w:r>
      <w:r>
        <w:rPr>
          <w:rFonts w:cs="ArialRegular" w:ascii="ArialRegular" w:hAnsi="ArialRegular"/>
          <w:color w:val="000000"/>
          <w:sz w:val="30"/>
          <w:szCs w:val="30"/>
          <w:lang w:val="en-US"/>
        </w:rPr>
        <w:t>There was little that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ke him, but this was a dark tableau of which he c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ver imagined. It had to be a nightmare … it had to b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Varian realized that, unlike his son, he was living something</w:t>
      </w:r>
    </w:p>
    <w:p>
      <w:pPr>
        <w:pStyle w:val="Normal"/>
        <w:autoSpaceDE w:val="false"/>
        <w:ind w:firstLine="180"/>
        <w:rPr/>
      </w:pPr>
      <w:r>
        <w:rPr>
          <w:rFonts w:cs="ArialItalic" w:ascii="ArialItalic" w:hAnsi="ArialItalic"/>
          <w:iCs/>
          <w:color w:val="000000"/>
          <w:sz w:val="32"/>
          <w:szCs w:val="32"/>
          <w:lang w:val="en-US"/>
        </w:rPr>
        <w:t xml:space="preserve">real, </w:t>
      </w:r>
      <w:r>
        <w:rPr>
          <w:rFonts w:cs="ArialRegular" w:ascii="ArialRegular" w:hAnsi="ArialRegular"/>
          <w:color w:val="000000"/>
          <w:sz w:val="30"/>
          <w:szCs w:val="30"/>
          <w:lang w:val="en-US"/>
        </w:rPr>
        <w:t>even if it, too, was in its way a nightmare. The king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ing the potions before the first of the sleepers; he was cert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y had somehow protected him by granting him no drea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fortunately, Varian had not made the connection in tim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vent his own son from falling pr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now, whatever lurked behind the sleepers, behind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oubled dreams, was encroaching on the capital wielding hi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st fea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gave Varian some strength. He turned to the nearest gu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female with whom he had earlier spoken—and asked,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see anything in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shaking voice was enough to tell him how terrible the s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o her. “I see … my father … dead in battle … Tomas …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rade in arms … I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ing Varian looked to the assembled guards. “You see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your imagination! Nothing but your fears! It or they know y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rs and are feeding on them! These are nightmares, which me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y are not what you think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clearly took some heart from the strength of his vo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hid deep his own anxiety at the thought of Anduin and Tiff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even while aware that they were false visions he was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fected by them, how were the rest of those in the city fa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outside the capital’s walls and near the edge of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horn sounded. One of the patrols on evening duty. Vari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for the moment forgotten about them. They were one of ab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lf a dozen out this nigh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ive the recall!” he ordered the nearest trumpeter. “Giv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I want them all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oldier blew the signal. Varian wai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patrol to the west responded. Another further south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northwest came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urth signal came from those near the mist. Vari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eathed a sigh of relief as the horn bl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the sound cut off too so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se … there was no reply at all from the other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umpeter blew. The king and the soldiers wai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eyed the moving figures in the mist. Again, it was as i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ew magnified to give him a much closer look. He knew that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by chance, but rather some work of whatever encroached up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city. It sought to let him see what was happening, see and f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hat the monarch of Stormwind saw did make him shud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it answered more questions. The many Anduins and Tiffi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no longer alone. Their ranks had been joined by shamb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ures clad in armor marked by the proud lion on the breastpl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Varian could also see the prone bodies of those same men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ound, even their steeds collapsed with them. Indeed, many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auntfaced soldiers rode mounts that had eyes without pupi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bodies that were twi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is the Scourge come to claim us again!” someone shou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looking at who had been speaking, the 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manded, “Silence! This is magical trickery, nothing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 the mist and its army paused just before the wall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uins and the Tiffins looked up, their soulless eyes upon t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Varian. Behind them, the other figures also stared up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ttleme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warning, the Anduins and Tiffins looked over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lders at the unholy throng. Varian could not help but follow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z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first he saw only the soldiers mixed with them. Then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lf-seen figures became apparent. Though their forms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istinct … dreamlike … their faces were horrific parodie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rmal fol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 among them he saw a more distinct figure.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man fair of face and with long, blond hair. If she had not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ssed as a mage, Varian might have ignored her as on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Lady Jaina Proudmo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expression was as dire as the rest, a thing caught betw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rror and death. Varian stepped back, understanding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tuation was even more terrible than he had imagined. As if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erify this, to Jaina’s right another figure formed from the very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ace was unknown to the king, but that did not matter.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otted another take shape and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y do they not attack?” asked the guard with whom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iginally spoken. “Why?”</w:t>
      </w:r>
    </w:p>
    <w:p>
      <w:pPr>
        <w:pStyle w:val="Normal"/>
        <w:autoSpaceDE w:val="false"/>
        <w:ind w:firstLine="180"/>
        <w:rPr/>
      </w:pPr>
      <w:r>
        <w:rPr>
          <w:rFonts w:cs="ArialRegular" w:ascii="ArialRegular" w:hAnsi="ArialRegular"/>
          <w:color w:val="000000"/>
          <w:sz w:val="30"/>
          <w:szCs w:val="30"/>
          <w:lang w:val="en-US"/>
        </w:rPr>
        <w:t xml:space="preserve">He did not answer, though he knew the reason. They </w:t>
      </w:r>
      <w:r>
        <w:rPr>
          <w:rFonts w:cs="ArialItalic" w:ascii="ArialItalic" w:hAnsi="ArialItalic"/>
          <w:iCs/>
          <w:color w:val="000000"/>
          <w:sz w:val="32"/>
          <w:szCs w:val="32"/>
          <w:lang w:val="en-US"/>
        </w:rPr>
        <w:t>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acking. Piece by piece. The attrition of which he had earli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 had a second purpose to it. The enemy was not mer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ducing the ranks of the defenders; it was adding to its own.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ch new sleeper—especially those like Anduin, ca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expected by exhaustion—their numbers gr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ing Varian understood that all they had to do for the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wait … and victory would be thei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prayed … and Elune responded to her serv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a full, silvery moon itself suddenly filled the chamb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ght of the goddess magnified a thousand times, bathing all in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ory. Yet for the high priestess, Broll, and Lucan, the illumin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forted. It did not hurt their eyes, but soothed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so for Eranikus. The green leviathan reared back, his slee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massive form colliding with the wall and ceiling behind hi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mber shook and huge chunks of stone broke from the c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lls. However, the Mother Moon’s light kept any of it from the tri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 let out a furious hiss. Yet rather than lunge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backed further. As he did, he began to shrink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ns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onsider yourselves fortunate!” he roared. “More fortun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I could ever b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ready the dragon had all but reverted to the false elven sh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traces here and there marked him as what he truly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was already in action, but this time his attack was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hysical. Instead, he cast a sp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let out a tremendous exhalation. The false elf blin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looked upon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powerful attempt,” he complimented, “and almost success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but I can never truly be soothed, even by the calm, loving ligh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une … too much tortures my hear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the hooded figure neither renewed his attack nor f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stead, he fell against the wall and shut his eyes. A shudder r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Eranik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failed her so much. I failed her and all els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prayed to Elune to lessen the moonlight, leaving it a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vel that still served to allow Lucan to see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slumped, finally ending up sitting on a part of the w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rust out like a ch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reat one,” she murmured. “If corrupted you once were,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is clearly not so. Whatever failures you think you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mitted, you now have the chance to right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her suggestion, Tyrande received another bitter la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uch naïveté! You have lived how long, night elf? A thous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ve thousand yea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tood proud. “I fought the Burning Legion when it first 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Azeroth! I faced Azshara! I was there when the Well of Etern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destroy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ore than ten thousand years, then,” Eranikus respond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ne sounding not at all impressed. “A mere speck of tim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erience compared to that of one of my kind and certainly on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y age in particular. Still, you have some meager way by which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asure my misery. Can you think of your most terrible fail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am well aware of them, ye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n multiply them by a magnitude as great as the World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s high and you will quite possibly barely understand …” Eranik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owered, but his mood was steered toward himself. “I have d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rrible things … and the worst of it is, I might do them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and Tyrande looked to one another.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ally said, “But you’re free of the corruption … I was there …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he light of Elune, in fact, through myself and seve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es that finally cleansed you! I would’ve recognized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ediately, if not for your changed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 I believed also … but as the Nightmare grew stronger,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covered the truth! The shadow of it will always be within me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 as it exists … and because of me, it exists throughout m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een’s realm …” He snarled. “And that is why I do not wea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ven form you know, and why I disguised myself as a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black when forced to fly out for sustenance! I wanted no on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 it was me! I wanted no one to come in search of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ut Ysera and the Emerald Dream—” the high priestess beg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all it as it should be! Call it as it will be! Call it the Emerald</w:t>
      </w:r>
    </w:p>
    <w:p>
      <w:pPr>
        <w:pStyle w:val="Normal"/>
        <w:autoSpaceDE w:val="false"/>
        <w:ind w:firstLine="180"/>
        <w:rPr/>
      </w:pPr>
      <w:r>
        <w:rPr>
          <w:rFonts w:cs="ArialItalic" w:ascii="ArialItalic" w:hAnsi="ArialItalic"/>
          <w:iCs/>
          <w:color w:val="000000"/>
          <w:sz w:val="32"/>
          <w:szCs w:val="32"/>
          <w:lang w:val="en-US"/>
        </w:rPr>
        <w:t>Nightmare</w:t>
      </w:r>
      <w:r>
        <w:rPr>
          <w:rFonts w:cs="ArialRegular" w:ascii="ArialRegular" w:hAnsi="ArialRegular"/>
          <w:color w:val="000000"/>
          <w:sz w:val="30"/>
          <w:szCs w:val="30"/>
          <w:lang w:val="en-US"/>
        </w:rPr>
        <w:t xml:space="preserve">! </w:t>
      </w:r>
      <w:r>
        <w:rPr>
          <w:rFonts w:cs="ArialItalic" w:ascii="ArialItalic" w:hAnsi="ArialItalic"/>
          <w:iCs/>
          <w:color w:val="000000"/>
          <w:sz w:val="32"/>
          <w:szCs w:val="32"/>
          <w:lang w:val="en-US"/>
        </w:rPr>
        <w:t xml:space="preserve">Our </w:t>
      </w:r>
      <w:r>
        <w:rPr>
          <w:rFonts w:cs="ArialRegular" w:ascii="ArialRegular" w:hAnsi="ArialRegular"/>
          <w:color w:val="000000"/>
          <w:sz w:val="30"/>
          <w:szCs w:val="30"/>
          <w:lang w:val="en-US"/>
        </w:rPr>
        <w:t>Nightmare!” As he shouted, Eranikus leapt to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et. His form shifted, becoming again something part elf, pa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There was also more of an ethereal look to him, as if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part dream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the hooded figure solidified. Eranikus stared off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ace, his expression horrified. “No … I almost … I sh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nearly done that … the line between the two realms is fa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but it should not be this bad yet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hind Tyrande, Lucan shifted into the shadows. Broll noti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vement and Eranikus noticed Broll observing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umannn …” the green dragon, still a bizarre mixture of his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lves, stalked toward Lucan. The elven face now bore a blu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zzle and teeth too sharp for the mortal form. Small wings fla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ck and forth in agitation, and what should have been hands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vage paws with long nails. “It comes from the humann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took up a defensive position in fron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rtographer. “With all respect, this one is under the protection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u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moved toward her. “And under the protection of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icular druid, to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waved a h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wo night elves found themselves thrust in opposi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ctions, leaving Lucan to face the green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eeling himself, the man stepped forward. “Slay me and ge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 with, if you want! I’ve been through far too much to be worr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ut being eaten by a mon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prefer simpler fare,” Eranikus answered bluntly.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ntenance reverted to something more elven as he studi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ggard mortal. “I only wish to see you deeper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was on her feet, the glaive ready to throw. How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also rising, gestured for her to hold back. He could sens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 did indeed mean no harm … at least for the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hould that change, Broll already had an attack in m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towered over Lucan, who was not that short a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rtographer bravely looked up at the half-transform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who reached a taloned finger toward his ch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humans are always the most fascinating of the dream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murmured, sounding more calm. “Such a diversity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agination, of desire. Your dreams can create beauty and horror</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in the same moment …”</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w:t>
      </w:r>
      <w:r>
        <w:rPr>
          <w:rFonts w:cs="ArialRegular" w:ascii="ArialRegular" w:hAnsi="ArialRegular"/>
          <w:color w:val="000000"/>
          <w:sz w:val="30"/>
          <w:szCs w:val="30"/>
        </w:rPr>
        <w:t>I don’t like to dream,” the man stated.</w:t>
      </w:r>
    </w:p>
    <w:p>
      <w:pPr>
        <w:pStyle w:val="Normal"/>
        <w:autoSpaceDE w:val="false"/>
        <w:ind w:firstLine="180"/>
        <w:rPr/>
      </w:pPr>
      <w:r>
        <w:rPr>
          <w:rFonts w:cs="ArialRegular" w:ascii="ArialRegular" w:hAnsi="ArialRegular"/>
          <w:color w:val="000000"/>
          <w:sz w:val="30"/>
          <w:szCs w:val="30"/>
        </w:rPr>
        <w:t xml:space="preserve">This brought an unexpected chuckle from the dragon. </w:t>
      </w:r>
      <w:r>
        <w:rPr>
          <w:rFonts w:cs="ArialRegular" w:ascii="ArialRegular" w:hAnsi="ArialRegular"/>
          <w:color w:val="000000"/>
          <w:sz w:val="30"/>
          <w:szCs w:val="30"/>
          <w:lang w:val="en-US"/>
        </w:rPr>
        <w:t>“Nor do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se days … nor do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loned finger came within a hair’s breadth of Lucan … and</w:t>
      </w:r>
    </w:p>
    <w:p>
      <w:pPr>
        <w:pStyle w:val="Normal"/>
        <w:autoSpaceDE w:val="false"/>
        <w:ind w:firstLine="180"/>
        <w:rPr/>
      </w:pPr>
      <w:r>
        <w:rPr>
          <w:rFonts w:cs="ArialRegular" w:ascii="ArialRegular" w:hAnsi="ArialRegular"/>
          <w:color w:val="000000"/>
          <w:sz w:val="30"/>
          <w:szCs w:val="30"/>
          <w:lang w:val="en-US"/>
        </w:rPr>
        <w:t xml:space="preserve">suddenly </w:t>
      </w:r>
      <w:r>
        <w:rPr>
          <w:rFonts w:cs="ArialItalic" w:ascii="ArialItalic" w:hAnsi="ArialItalic"/>
          <w:iCs/>
          <w:color w:val="000000"/>
          <w:sz w:val="32"/>
          <w:szCs w:val="32"/>
          <w:lang w:val="en-US"/>
        </w:rPr>
        <w:t xml:space="preserve">both </w:t>
      </w:r>
      <w:r>
        <w:rPr>
          <w:rFonts w:cs="ArialRegular" w:ascii="ArialRegular" w:hAnsi="ArialRegular"/>
          <w:color w:val="000000"/>
          <w:sz w:val="30"/>
          <w:szCs w:val="30"/>
          <w:lang w:val="en-US"/>
        </w:rPr>
        <w:t>figures took on an emerald g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hook his head. “That can’t be possible! He’s a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are no human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do you mean?” Tyrande asked the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other realm touches him, is part of him, can be ope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Eranikus replied, marveling. The finger withdrew. “I know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not by name! I have seen you, though you were barely ou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ll the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Foxblood swallowed, but otherwise remained steadf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m merely a cartograp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maker of maps, a student of landscapes … the closest y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man mind could come to recalling and accepting a part of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as not of your doing …” Eranikus hissed. “Nor hers, ei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w:t>
      </w:r>
      <w:r>
        <w:rPr>
          <w:rFonts w:cs="ArialRegular" w:ascii="ArialRegular" w:hAnsi="ArialRegular"/>
          <w:color w:val="000000"/>
          <w:sz w:val="30"/>
          <w:szCs w:val="30"/>
          <w:lang w:val="en-US"/>
        </w:rPr>
        <w:t>Hers’?” the human repe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 who bore you, little one! Your mother, brought to the 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st foully by a fey creature who seduced a young female w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 had abandoned her just as she was about to give birth! I 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on the thing as it waited for the infant in order to claim it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ever dark purpose it had. The creature fled at my co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ving a mother dying from her great exertions and a lone, wea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e chil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looked to Broll and Tyrande as if hoping this mad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e to them. It di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were not a dream and so did not belong. My queen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ss you on to one who knew humans better, though he was of 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ind, a red dragon called Korialstrasz—”</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know that name!” blurted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ll you should! He is chief consort to the Queen of Li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exstrasza”—Eranikus’s brow furrowed angrily—“and a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etent, trustworthy mate than I was to my beloved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began to comprehend some things. “You carrie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 of the Emerald 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fter using a spell to heal his weakness! At my quee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quest— though it was a strange one, I thought—I gave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ute part of myself so that he would live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ich would explain why he saw you as your true self, when w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w you as the black dragon you desired others to believe hu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hissed. “Hunger forced me out farther and farther.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med the best disguise … against all but him.” He eyed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biously. “Never did I think I had created some link between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that act so early on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so this is why he runs in and out of the Dream al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realizing it?” Broll a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surprise of the two night elves, his question had the eff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filling the powerful dragon with renewed dread. “Does h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es?” Eranikus bared his teeth at Lucan, causing the man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ves to prepare for the worst. “He passes in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 we believe,” Broll replied, his spell ready. “And comes ou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uncorrupted, if not untou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should not be … but the birth was there, and so the calling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re … yet Azeroth calls him, too …” Eranikus stepped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gaze never leaving Lucan. “And how long have you suff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little mor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name is Lucan Foxblood.” Having found he could stand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a dragon, the cartographer had also found he did not like be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ed “little mor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right of correction is yours in this instance,” Eranikus</w:t>
      </w:r>
    </w:p>
    <w:p>
      <w:pPr>
        <w:pStyle w:val="Normal"/>
        <w:autoSpaceDE w:val="false"/>
        <w:ind w:firstLine="180"/>
        <w:rPr/>
      </w:pPr>
      <w:r>
        <w:rPr>
          <w:rFonts w:cs="ArialRegular" w:ascii="ArialRegular" w:hAnsi="ArialRegular"/>
          <w:color w:val="000000"/>
          <w:sz w:val="30"/>
          <w:szCs w:val="30"/>
          <w:lang w:val="en-US"/>
        </w:rPr>
        <w:t xml:space="preserve">returned in a tone that said not much </w:t>
      </w:r>
      <w:r>
        <w:rPr>
          <w:rFonts w:cs="ArialItalic" w:ascii="ArialItalic" w:hAnsi="ArialItalic"/>
          <w:iCs/>
          <w:color w:val="000000"/>
          <w:sz w:val="32"/>
          <w:szCs w:val="32"/>
          <w:lang w:val="en-US"/>
        </w:rPr>
        <w:t xml:space="preserve">else </w:t>
      </w:r>
      <w:r>
        <w:rPr>
          <w:rFonts w:cs="ArialRegular" w:ascii="ArialRegular" w:hAnsi="ArialRegular"/>
          <w:color w:val="000000"/>
          <w:sz w:val="30"/>
          <w:szCs w:val="30"/>
          <w:lang w:val="en-US"/>
        </w:rPr>
        <w:t>was the human’s r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reasonably a dragon might converse with a creature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his kind, most still did so with the innate sense that their k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the first and foremost children of Azeroth. “Tell me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did you first suffer so? Do you rememb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ve always dreamed of an idyllic land, free of the interfer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ime and people …” Lucan remarked, looking almost nostalgi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expression then darkened, though. “But the first nightmares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rst bad dreams …” He paused to think, then told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frowned. “A few scant years. A blink for dragons,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ch time for mortals, I know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oo long a time,” the cartographer ret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too coincidental a time!” snarled Broll, causing the res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 to him. He peered grimly at Tyrande. “From what I’ve gleaned,</w:t>
      </w:r>
    </w:p>
    <w:p>
      <w:pPr>
        <w:pStyle w:val="Normal"/>
        <w:autoSpaceDE w:val="false"/>
        <w:ind w:firstLine="180"/>
        <w:rPr/>
      </w:pPr>
      <w:r>
        <w:rPr>
          <w:rFonts w:cs="ArialRegular" w:ascii="ArialRegular" w:hAnsi="ArialRegular"/>
          <w:color w:val="000000"/>
          <w:sz w:val="30"/>
          <w:szCs w:val="30"/>
          <w:lang w:val="en-US"/>
        </w:rPr>
        <w:t xml:space="preserve">Lucan’s nightmares began </w:t>
      </w:r>
      <w:r>
        <w:rPr>
          <w:rFonts w:cs="ArialItalic" w:ascii="ArialItalic" w:hAnsi="ArialItalic"/>
          <w:iCs/>
          <w:color w:val="000000"/>
          <w:sz w:val="32"/>
          <w:szCs w:val="32"/>
          <w:lang w:val="en-US"/>
        </w:rPr>
        <w:t xml:space="preserve">just </w:t>
      </w:r>
      <w:r>
        <w:rPr>
          <w:rFonts w:cs="ArialRegular" w:ascii="ArialRegular" w:hAnsi="ArialRegular"/>
          <w:color w:val="000000"/>
          <w:sz w:val="30"/>
          <w:szCs w:val="30"/>
          <w:lang w:val="en-US"/>
        </w:rPr>
        <w:t>before you found Malfurion’s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all their size, orcs could be extremely stealthy. Thura was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ose stealthy orcs. She had successfully tracked the tri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being seen and had even followed them near enough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r their voices. Not all the words had made sense and som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unintelligible, but one word in particular spurred her on.</w:t>
      </w:r>
    </w:p>
    <w:p>
      <w:pPr>
        <w:pStyle w:val="Normal"/>
        <w:autoSpaceDE w:val="false"/>
        <w:ind w:firstLine="180"/>
        <w:rPr/>
      </w:pPr>
      <w:r>
        <w:rPr>
          <w:rFonts w:cs="ArialRegular" w:ascii="ArialRegular" w:hAnsi="ArialRegular"/>
          <w:color w:val="000000"/>
          <w:sz w:val="30"/>
          <w:szCs w:val="30"/>
          <w:lang w:val="en-US"/>
        </w:rPr>
        <w:t xml:space="preserve">The evil one’s name. The base night elf. </w:t>
      </w:r>
      <w:r>
        <w:rPr>
          <w:rFonts w:cs="ArialItalic" w:ascii="ArialItalic" w:hAnsi="ArialItalic"/>
          <w:iCs/>
          <w:color w:val="000000"/>
          <w:sz w:val="32"/>
          <w:szCs w:val="32"/>
          <w:lang w:val="en-US"/>
        </w:rPr>
        <w:t>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missed the word that followed his name, or she m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wondered if her prey was already dead. Thus, she only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r believed—one thing. Soon she would confront Brox’s slay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he who would also ravage Azeroth …</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c slipped back, still amazed. The dragon was not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but rather some wizard, it seemed. She had not heard en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know the truth there, either. To Thura, wizards did not rate high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cowards who fought from the back of the battle u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thods no honorable warrior would accept. That she fe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fferently about shaman and even druids was merely a prejud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sed on her people’s choices. In her eyes, it only meant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obstacle that she would face in order to avenge her blood k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c crept along the landscape seeking a spot from which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tch the hill as a whole. No matter from which exit they lef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see them. Then, as she had always done, Thura would fol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ail she was given, whether it be by dreams or trac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compan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ound from above sent her flattening against a nearby hill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zing up, Thura grunted. Now she could account for all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emies. The last had revealed itself, though the orc still di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 how it had slipped out without her seeing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rouded form of a dragon glided over the region. Thu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tched as it hovered above the hills where she had though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sted. In the night sky, the dragon was a great, black silhouet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ed, it was hard to separate the dragon from the darknes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fortunate that Thura had seen the beast under be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ditions, or else at this moment she would have questioned her</w:t>
      </w:r>
    </w:p>
    <w:p>
      <w:pPr>
        <w:pStyle w:val="Normal"/>
        <w:autoSpaceDE w:val="false"/>
        <w:ind w:firstLine="180"/>
        <w:rPr/>
      </w:pPr>
      <w:r>
        <w:rPr>
          <w:rFonts w:cs="ArialRegular" w:ascii="ArialRegular" w:hAnsi="ArialRegular"/>
          <w:color w:val="000000"/>
          <w:sz w:val="30"/>
          <w:szCs w:val="30"/>
          <w:lang w:val="en-US"/>
        </w:rPr>
        <w:t xml:space="preserve">eyes. The dragon looked much, much larger than before, </w:t>
      </w:r>
      <w:r>
        <w:rPr>
          <w:rFonts w:cs="ArialItalic" w:ascii="ArialItalic" w:hAnsi="ArialItalic"/>
          <w:iCs/>
          <w:color w:val="000000"/>
          <w:sz w:val="32"/>
          <w:szCs w:val="32"/>
          <w:lang w:val="en-US"/>
        </w:rPr>
        <w:t xml:space="preserve">huge </w:t>
      </w:r>
      <w:r>
        <w:rPr>
          <w:rFonts w:cs="ArialRegular" w:ascii="ArialRegular" w:hAnsi="ArialRegular"/>
          <w:color w:val="000000"/>
          <w:sz w:val="30"/>
          <w:szCs w:val="30"/>
          <w:lang w:val="en-US"/>
        </w:rPr>
        <w:t>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arison. In fact, it was so huge that there was no possibility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being the one she had seen earlier. This was truly a giant am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a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gripped the ax, ready to use it if need be, but the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ased its hovering and went on the move again. Beating its w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rd, it flew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f Thura had known the land better, she would have reali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 dragon was heading in the direction of Ashenvale.</w:t>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11</w:t>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autoSpaceDE w:val="false"/>
        <w:ind w:firstLine="180"/>
        <w:rPr/>
      </w:pPr>
      <w:r>
        <w:rPr>
          <w:rFonts w:cs="ArialBold" w:ascii="ArialBold" w:hAnsi="ArialBold"/>
          <w:b/>
          <w:bCs/>
          <w:color w:val="000000"/>
          <w:sz w:val="39"/>
          <w:szCs w:val="39"/>
          <w:lang w:val="en-US"/>
        </w:rPr>
        <w:t>T</w:t>
      </w:r>
      <w:r>
        <w:rPr>
          <w:rFonts w:cs="ArialBold" w:ascii="ArialBold" w:hAnsi="ArialBold"/>
          <w:b/>
          <w:bCs/>
          <w:color w:val="000000"/>
          <w:sz w:val="37"/>
          <w:szCs w:val="37"/>
          <w:lang w:val="en-US"/>
        </w:rPr>
        <w:t xml:space="preserve">O </w:t>
      </w:r>
      <w:r>
        <w:rPr>
          <w:rFonts w:cs="ArialBold" w:ascii="ArialBold" w:hAnsi="ArialBold"/>
          <w:b/>
          <w:bCs/>
          <w:color w:val="000000"/>
          <w:sz w:val="39"/>
          <w:szCs w:val="39"/>
          <w:lang w:val="en-US"/>
        </w:rPr>
        <w:t>B</w:t>
      </w:r>
      <w:r>
        <w:rPr>
          <w:rFonts w:cs="ArialBold" w:ascii="ArialBold" w:hAnsi="ArialBold"/>
          <w:b/>
          <w:bCs/>
          <w:color w:val="000000"/>
          <w:sz w:val="37"/>
          <w:szCs w:val="37"/>
          <w:lang w:val="en-US"/>
        </w:rPr>
        <w:t xml:space="preserve">OUGH </w:t>
      </w:r>
      <w:r>
        <w:rPr>
          <w:rFonts w:cs="ArialBold" w:ascii="ArialBold" w:hAnsi="ArialBold"/>
          <w:b/>
          <w:bCs/>
          <w:color w:val="000000"/>
          <w:sz w:val="39"/>
          <w:szCs w:val="39"/>
          <w:lang w:val="en-US"/>
        </w:rPr>
        <w:t>S</w:t>
      </w:r>
      <w:r>
        <w:rPr>
          <w:rFonts w:cs="ArialBold" w:ascii="ArialBold" w:hAnsi="ArialBold"/>
          <w:b/>
          <w:bCs/>
          <w:color w:val="000000"/>
          <w:sz w:val="37"/>
          <w:szCs w:val="37"/>
          <w:lang w:val="en-US"/>
        </w:rPr>
        <w:t>HADOW</w:t>
      </w:r>
    </w:p>
    <w:p>
      <w:pPr>
        <w:pStyle w:val="Normal"/>
        <w:autoSpaceDE w:val="false"/>
        <w:ind w:firstLine="180"/>
        <w:rPr>
          <w:rFonts w:ascii="ArialBold" w:hAnsi="ArialBold" w:cs="ArialBold"/>
          <w:b/>
          <w:b/>
          <w:bCs/>
          <w:color w:val="000000"/>
          <w:sz w:val="31"/>
          <w:szCs w:val="31"/>
          <w:lang w:val="en-US"/>
        </w:rPr>
      </w:pPr>
      <w:r>
        <w:rPr>
          <w:rFonts w:cs="ArialBold" w:ascii="ArialBold" w:hAnsi="ArialBold"/>
          <w:b/>
          <w:bCs/>
          <w:color w:val="000000"/>
          <w:sz w:val="31"/>
          <w:szCs w:val="31"/>
          <w:lang w:val="en-US"/>
        </w:rPr>
      </w:r>
    </w:p>
    <w:p>
      <w:pPr>
        <w:pStyle w:val="Normal"/>
        <w:autoSpaceDE w:val="false"/>
        <w:ind w:firstLine="180"/>
        <w:rPr/>
      </w:pPr>
      <w:r>
        <w:rPr>
          <w:rFonts w:cs="ArialBold" w:ascii="ArialBold" w:hAnsi="ArialBold"/>
          <w:b/>
          <w:bCs/>
          <w:color w:val="000000"/>
          <w:sz w:val="31"/>
          <w:szCs w:val="31"/>
          <w:lang w:val="en-US"/>
        </w:rPr>
        <w:t>L</w:t>
      </w:r>
      <w:r>
        <w:rPr>
          <w:rFonts w:cs="ArialRegular" w:ascii="ArialRegular" w:hAnsi="ArialRegular"/>
          <w:color w:val="000000"/>
          <w:sz w:val="30"/>
          <w:szCs w:val="30"/>
          <w:lang w:val="en-US"/>
        </w:rPr>
        <w:t>ittle light filtered in from outside. Most of the illumination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ve was still due to Tyrande’s work. Still, the faint light from with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ed to put the dragon further on ed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is not natural,” he muttered at one point. “The sky sh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brighter than this.” Eranikus shut his eyes for a momen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ression hardening, he opened them again and informed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should not have stayed! I have seen the outside. There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ss cloud blocking the sun than a mist that should have b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y by now. It is not natural…I feel…I feel the Nightmare clos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en dragon rarely called the realm by the name by which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en known since time immemorial. For him there existed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orror that it had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made no mention either of the fate of its mistress, Yse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ch boded ill to Broll. Yet despite also clearly being conce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ut his queen and mate, Eranikus refused to accompany them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henvale—the central subject of what had become an argu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ging all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remained in his false elven shape, as if even be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self for a short time risked being corrupted again. The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ade them leave more than once, but neither the druid n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 priestess would, not even when threatened. It was obviou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h that with matters so grave in the dream realm, they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 the aid of someone who knew the realm even better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Fortunately, it had become quite obvious that for reason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own, Eranikus had no intention of causing them ha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have been very patient,” the dragon growled, turning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Leave before I cast you out of this pl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could’ve done that more than once,” Broll pointed ou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hav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istake not my misery for weakness!” Eranikus retor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ning on the night elf. “Nor my regret! I have done great evil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 that, but there are limits to my pati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listened to all of this with a sense of impending do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ints of the discussion were well above his head, but he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stand that matters were growing worse and that, despite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ire otherwise, he was somehow linked to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desire to have at least a little quiet had been gradually buil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 inside him. The cartographer finally gave in to it. With the night</w:t>
      </w:r>
    </w:p>
    <w:p>
      <w:pPr>
        <w:pStyle w:val="Normal"/>
        <w:autoSpaceDE w:val="false"/>
        <w:ind w:firstLine="180"/>
        <w:rPr/>
      </w:pPr>
      <w:r>
        <w:rPr>
          <w:rFonts w:cs="ArialRegular" w:ascii="ArialRegular" w:hAnsi="ArialRegular"/>
          <w:color w:val="000000"/>
          <w:sz w:val="30"/>
          <w:szCs w:val="30"/>
          <w:lang w:val="en-US"/>
        </w:rPr>
        <w:t>elves still arguing—</w:t>
      </w:r>
      <w:r>
        <w:rPr>
          <w:rFonts w:cs="ArialItalic" w:ascii="ArialItalic" w:hAnsi="ArialItalic"/>
          <w:iCs/>
          <w:color w:val="000000"/>
          <w:sz w:val="32"/>
          <w:szCs w:val="32"/>
          <w:lang w:val="en-US"/>
        </w:rPr>
        <w:t>arguing</w:t>
      </w:r>
      <w:r>
        <w:rPr>
          <w:rFonts w:cs="ArialRegular" w:ascii="ArialRegular" w:hAnsi="ArialRegular"/>
          <w:color w:val="000000"/>
          <w:sz w:val="30"/>
          <w:szCs w:val="30"/>
          <w:lang w:val="en-US"/>
        </w:rPr>
        <w:t>—with the dragon, Lucan decid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ep away from them. Not far. Just enough to give him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blocked the path by which the trio had entered,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headed in the opposite direction. He chose a passage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ndom, only caring that it be lengthy enough to escape the voi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and more, he just wanted to be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he was hardly as stealthy as either the druid or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the human escaped the chamber without notice. Alre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eathing easier, Lucan stumbled down the jagged, narr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ss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oices drifted after him. Dissatisfied, Lucan moved fur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The argument faded to mere sounds, but that was still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had left the field of illumination, but a dim finger of 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ahead gave him at least some visibility. He instinctively stro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war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exit to the outside world finally greeted him. It was bar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ighter outside than where he was and tendrils of mist crept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assage, but despite his wariness, Lucan felt the urg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tinue. There could be no harm in taking a single step outside.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looked even the least treacherous, all he had to do was en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vinced by such logic, the human left the passage. 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ted by a vague landscape that at first put him in mind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stine, emerald one of which he had always dreamed and wh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he apparently stepped into it, now fe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being outside after a night in the cave gave Lucan some</w:t>
      </w:r>
    </w:p>
    <w:p>
      <w:pPr>
        <w:pStyle w:val="Normal"/>
        <w:autoSpaceDE w:val="false"/>
        <w:ind w:firstLine="180"/>
        <w:rPr/>
      </w:pPr>
      <w:r>
        <w:rPr>
          <w:rFonts w:cs="ArialRegular" w:ascii="ArialRegular" w:hAnsi="ArialRegular"/>
          <w:color w:val="000000"/>
          <w:sz w:val="30"/>
          <w:szCs w:val="30"/>
          <w:lang w:val="en-US"/>
        </w:rPr>
        <w:t xml:space="preserve">relief. </w:t>
      </w:r>
      <w:r>
        <w:rPr>
          <w:rFonts w:cs="ArialItalic" w:ascii="ArialItalic" w:hAnsi="ArialItalic"/>
          <w:iCs/>
          <w:color w:val="000000"/>
          <w:sz w:val="32"/>
          <w:szCs w:val="32"/>
          <w:lang w:val="en-US"/>
        </w:rPr>
        <w:t xml:space="preserve">I’ll only stay out here a moment </w:t>
      </w:r>
      <w:r>
        <w:rPr>
          <w:rFonts w:cs="ArialRegular" w:ascii="ArialRegular" w:hAnsi="ArialRegular"/>
          <w:color w:val="000000"/>
          <w:sz w:val="30"/>
          <w:szCs w:val="30"/>
          <w:lang w:val="en-US"/>
        </w:rPr>
        <w:t xml:space="preserve">, he promised. </w:t>
      </w:r>
      <w:r>
        <w:rPr>
          <w:rFonts w:cs="ArialItalic" w:ascii="ArialItalic" w:hAnsi="ArialItalic"/>
          <w:iCs/>
          <w:color w:val="000000"/>
          <w:sz w:val="32"/>
          <w:szCs w:val="32"/>
          <w:lang w:val="en-US"/>
        </w:rPr>
        <w:t>Perhap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perhaps then they’ll know what to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ne thing of which he was certain was that not in the le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he desire to travel to this Ashenvale. He had already reali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in some manner the place was tied to the dream realm.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ot told the night elves that the more he was near things b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what the dragon rightly called the Nightmare, the more the fee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constantly slipping between Azeroth and it increased. Every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lated to the dream realm called to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Lucan finally understood, was why he had ended up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e first place. He had been heading toward the dragon fr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rt, for Eranikus was not only a part of his astounding and terr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st—a past with which Lucan was still coming to grips—bu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had, at least in the past, been an integral par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Whatever had stirred up this part of Lucan seem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termined to set him on a path into the other realm…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esperately wanted to avo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rtographer paced back and forth. Throughout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le the others had struggled to come to some agreement,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ied to comprehend why this should be forced upon him. An orp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ised by good folk in Stormwind, he had expected his life to beg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end as it did for most people. Magic and monsters were not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His thirst for travel focused only on how better he could m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ps on which his master would sign his own name. Luca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desires abov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as not a coward, not in the least, but neither was he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venturer beyond his dreams.</w:t>
      </w:r>
    </w:p>
    <w:p>
      <w:pPr>
        <w:pStyle w:val="Normal"/>
        <w:autoSpaceDE w:val="false"/>
        <w:ind w:firstLine="180"/>
        <w:rPr/>
      </w:pPr>
      <w:r>
        <w:rPr>
          <w:rFonts w:cs="ArialRegular" w:ascii="ArialRegular" w:hAnsi="ArialRegular"/>
          <w:color w:val="000000"/>
          <w:sz w:val="30"/>
          <w:szCs w:val="30"/>
          <w:lang w:val="en-US"/>
        </w:rPr>
        <w:t xml:space="preserve">The last thought made him grimace. </w:t>
      </w:r>
      <w:r>
        <w:rPr>
          <w:rFonts w:cs="ArialItalic" w:ascii="ArialItalic" w:hAnsi="ArialItalic"/>
          <w:iCs/>
          <w:color w:val="000000"/>
          <w:sz w:val="32"/>
          <w:szCs w:val="32"/>
          <w:lang w:val="en-US"/>
        </w:rPr>
        <w:t>’Tis my dreams that ar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 probl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clattering of stone made him look around. Only then did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 that he had walked farther away than he had intend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ssage was now a faint shape some distance behin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ning, he headed with all haste for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powerful figure seized him from behind. He smelled a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unwashed than his. Lucan caught sight of the hands gripp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x handle that squeezed the air from his chest—thereby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eeping him from shouting for help—and noted foremost that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thick and 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rc—” he gasped, the word barely even a whisper. Lucan tr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 but this time did not have any air. He began to grow dizz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his vision grew clou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also grew…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at happened, the pressure on his chest vani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a powerful force shoved him to the ground. Lucan fell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face, the ground feeling much softer, more pleasant, than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it sh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 rumbled a voice that, though deep, was also female.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 close…the place of emerald shadow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Em—emerald?” Lucan managed. He looked up, and to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rror saw that the voice had spoken the truth. He was in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m…only this time he had not merely passed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the cartographer could register more, he was drag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 to a standing position, then spun halfway around.</w:t>
      </w:r>
    </w:p>
    <w:p>
      <w:pPr>
        <w:pStyle w:val="Normal"/>
        <w:autoSpaceDE w:val="false"/>
        <w:ind w:firstLine="180"/>
        <w:rPr/>
      </w:pPr>
      <w:r>
        <w:rPr>
          <w:rFonts w:cs="ArialRegular" w:ascii="ArialRegular" w:hAnsi="ArialRegular"/>
          <w:color w:val="000000"/>
          <w:sz w:val="30"/>
          <w:szCs w:val="30"/>
          <w:lang w:val="en-US"/>
        </w:rPr>
        <w:t xml:space="preserve">It </w:t>
      </w:r>
      <w:r>
        <w:rPr>
          <w:rFonts w:cs="ArialItalic" w:ascii="ArialItalic" w:hAnsi="ArialItalic"/>
          <w:iCs/>
          <w:color w:val="000000"/>
          <w:sz w:val="32"/>
          <w:szCs w:val="32"/>
          <w:lang w:val="en-US"/>
        </w:rPr>
        <w:t xml:space="preserve">was </w:t>
      </w:r>
      <w:r>
        <w:rPr>
          <w:rFonts w:cs="ArialRegular" w:ascii="ArialRegular" w:hAnsi="ArialRegular"/>
          <w:color w:val="000000"/>
          <w:sz w:val="30"/>
          <w:szCs w:val="30"/>
          <w:lang w:val="en-US"/>
        </w:rPr>
        <w:t xml:space="preserve">an orc and it </w:t>
      </w:r>
      <w:r>
        <w:rPr>
          <w:rFonts w:cs="ArialItalic" w:ascii="ArialItalic" w:hAnsi="ArialItalic"/>
          <w:iCs/>
          <w:color w:val="000000"/>
          <w:sz w:val="32"/>
          <w:szCs w:val="32"/>
          <w:lang w:val="en-US"/>
        </w:rPr>
        <w:t xml:space="preserve">was female, </w:t>
      </w:r>
      <w:r>
        <w:rPr>
          <w:rFonts w:cs="ArialRegular" w:ascii="ArialRegular" w:hAnsi="ArialRegular"/>
          <w:color w:val="000000"/>
          <w:sz w:val="30"/>
          <w:szCs w:val="30"/>
          <w:lang w:val="en-US"/>
        </w:rPr>
        <w:t>although with a face that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ed for her sake was attractive to her kind. The mouth was 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ad and the nose short and squat. The eyes so balefully fixed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were the only features he could call attractive. In fact,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have been striking on a human fem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ead of an ax jutted up under his chin. The orc grow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ake me to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o—to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honorless one! The base slayer! The evil threatening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who calls himself Malfurion Storm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tried to pull his chin up, but the ax followed.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enched teeth, he answered, “I don’t know—know where to f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did not sit at all well with his captor. Lucan wondered wh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not slip back into Azeroth as he always had in the pas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centrated…but nothing happened except that the orc pres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x head deeper into his ch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know! The vision told me only last night! I saw you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he slew great and loyal Bro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ve no—no idea what you’re—” He stopped when a sting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ation under his chin informed him that the ax head had dra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as different again! Each time it tells me what to do! I 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se, human! I will avenge my blood kin…and you will help, or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ll share the night elf’s f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knew that she meant it. He carefully murmured, “Yes…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d you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x head lowered. The orc leaned close, her breath al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strong as the scent of her body. She looked through him,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d elsewhere. “My vengeance is destined…I dreamed that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come out and where that place would be and it happened!</w:t>
      </w:r>
    </w:p>
    <w:p>
      <w:pPr>
        <w:pStyle w:val="Normal"/>
        <w:autoSpaceDE w:val="false"/>
        <w:ind w:firstLine="180"/>
        <w:rPr/>
      </w:pPr>
      <w:r>
        <w:rPr>
          <w:rFonts w:cs="ArialRegular" w:ascii="ArialRegular" w:hAnsi="ArialRegular"/>
          <w:color w:val="000000"/>
          <w:sz w:val="30"/>
          <w:szCs w:val="30"/>
          <w:lang w:val="en-US"/>
        </w:rPr>
        <w:t xml:space="preserve">Malfurion </w:t>
      </w:r>
      <w:r>
        <w:rPr>
          <w:rFonts w:cs="ArialItalic" w:ascii="ArialItalic" w:hAnsi="ArialItalic"/>
          <w:iCs/>
          <w:color w:val="000000"/>
          <w:sz w:val="32"/>
          <w:szCs w:val="32"/>
          <w:lang w:val="en-US"/>
        </w:rPr>
        <w:t xml:space="preserve">will </w:t>
      </w:r>
      <w:r>
        <w:rPr>
          <w:rFonts w:cs="ArialRegular" w:ascii="ArialRegular" w:hAnsi="ArialRegular"/>
          <w:color w:val="000000"/>
          <w:sz w:val="30"/>
          <w:szCs w:val="30"/>
          <w:lang w:val="en-US"/>
        </w:rPr>
        <w:t>di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pun him back around again so that he could lead her.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did Lucan for the first time see the place through which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viously only stumbled half-dead or rushed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andscape nearest them was of an idyllic nature,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touched place of natural beauty. Long, flowing grass spread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elds dotted with sloping hills and lush trees. It was clearly a pl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touched by civilization. There were signs of wildlife, especi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irds in the distance. It was truly like something out of a dream,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the cartographer noticed that there were no birds in the</w:t>
      </w:r>
    </w:p>
    <w:p>
      <w:pPr>
        <w:pStyle w:val="Normal"/>
        <w:autoSpaceDE w:val="false"/>
        <w:ind w:firstLine="180"/>
        <w:rPr/>
      </w:pPr>
      <w:r>
        <w:rPr>
          <w:rFonts w:cs="ArialRegular" w:ascii="ArialRegular" w:hAnsi="ArialRegular"/>
          <w:color w:val="000000"/>
          <w:sz w:val="30"/>
          <w:szCs w:val="30"/>
          <w:lang w:val="en-US"/>
        </w:rPr>
        <w:t xml:space="preserve">immediate area. </w:t>
      </w:r>
      <w:r>
        <w:rPr>
          <w:rFonts w:cs="ArialItalic" w:ascii="ArialItalic" w:hAnsi="ArialItalic"/>
          <w:iCs/>
          <w:color w:val="000000"/>
          <w:sz w:val="32"/>
          <w:szCs w:val="32"/>
          <w:lang w:val="en-US"/>
        </w:rPr>
        <w:t xml:space="preserve">All </w:t>
      </w:r>
      <w:r>
        <w:rPr>
          <w:rFonts w:cs="ArialRegular" w:ascii="ArialRegular" w:hAnsi="ArialRegular"/>
          <w:color w:val="000000"/>
          <w:sz w:val="30"/>
          <w:szCs w:val="30"/>
          <w:lang w:val="en-US"/>
        </w:rPr>
        <w:t>of them were far away. Seeing nothing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ction he faced, he peered over his shoul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gaped. Even though the sight was still some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ance from their location, it so shook the human that he instan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ied desperately to return to the mortal plane to escape w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w…but to no ava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she did not see what no living creature could miss—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no living creature should desire to face—the orc used the a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le to brusquely shove Lucan forward…toward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shivered. “The way was opened!” He peered a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ere is the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argument was forgotten as the trio sought Lucan. Broll pic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 the trail first. “He went this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followed the druid, but Eranikus whirled the opposi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ction. Neither night elf had time to concern themselves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who seemed steadfast in his refusal to help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broke out into the open moments later. The mis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cker and much too reminiscent of Auberd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o you see him?” the high priestess a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but in this muck, he might be only a few yards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eld one palm before her and began praying under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eath. The mist began to move back, as if pushed by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seen h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in the area revealed, there was no immediate sign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rtographer. The druid again studied the ground, quickly fin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s barely visible trac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went along this way, but it looks like he was pacing a l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Broll paused, then all but pressed his face against the h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nd as he took in other details. “There’s another set of prints</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and by their shape, I’d guess an </w:t>
      </w:r>
      <w:r>
        <w:rPr>
          <w:rFonts w:cs="ArialItalic" w:ascii="ArialItalic" w:hAnsi="ArialItalic"/>
          <w:iCs/>
          <w:color w:val="000000"/>
          <w:sz w:val="32"/>
          <w:szCs w:val="32"/>
          <w:lang w:val="en-US"/>
        </w:rPr>
        <w:t>orc.</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 orc?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eavy flapping of wings caused both night elves to look up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hind themselves. Overhead, the immense form of the 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appeared in all his terrible majesty. He was huge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arison to most dragons either had seen, other than the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pects. Yet Eranikus was also sleeker, longer, than man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vered, his huge, webbed wings spreading far to each side.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 horns darted back from the top of his head. His narrow jaw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pened, revealing an unnerving array of sharp teeth as long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s arm. Under his chin, a slight tuft of hair gave Yser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sort a more scholarly look.</w:t>
      </w:r>
    </w:p>
    <w:p>
      <w:pPr>
        <w:pStyle w:val="Normal"/>
        <w:autoSpaceDE w:val="false"/>
        <w:ind w:firstLine="180"/>
        <w:rPr/>
      </w:pPr>
      <w:r>
        <w:rPr>
          <w:rFonts w:cs="ArialRegular" w:ascii="ArialRegular" w:hAnsi="ArialRegular"/>
          <w:color w:val="000000"/>
          <w:sz w:val="30"/>
          <w:szCs w:val="30"/>
          <w:lang w:val="en-US"/>
        </w:rPr>
        <w:t xml:space="preserve">More astounding, Eranikus </w:t>
      </w:r>
      <w:r>
        <w:rPr>
          <w:rFonts w:cs="ArialItalic" w:ascii="ArialItalic" w:hAnsi="ArialItalic"/>
          <w:iCs/>
          <w:color w:val="000000"/>
          <w:sz w:val="32"/>
          <w:szCs w:val="32"/>
          <w:lang w:val="en-US"/>
        </w:rPr>
        <w:t xml:space="preserve">shimmered </w:t>
      </w:r>
      <w:r>
        <w:rPr>
          <w:rFonts w:cs="ArialRegular" w:ascii="ArialRegular" w:hAnsi="ArialRegular"/>
          <w:color w:val="000000"/>
          <w:sz w:val="30"/>
          <w:szCs w:val="30"/>
          <w:lang w:val="en-US"/>
        </w:rPr>
        <w:t>slightly, as if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letely attuned to the mortal plane. It added an ethereal qual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leviathan and marked the ties he still had with the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despite his previous troubl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surveyed the reg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is no sign of the little human, anywhere, 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mittedly I am near blind, using my eyes like some mor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ure!” the dragon finally hissed. Unsaid by him was the fa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under the circumstances, he dared not view the world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sight. That risked too much contact with the Emerald 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so, the Nightmare. “And the way has closed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was taken,” Broll explained, “by an orc, it see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ehemoth bared his sharp teeth. “He must have tri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scape using his unique circumstan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f he did…then he took the orc with him,” Tyrande pointed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hovering, Eranikus cocked his head. “I have smelled or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e, but it was a small scent, meaning perhaps one, and no or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be foolish enough to seek me…” He hissed again. “Un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did not like the sound of the first part. “Why would an or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y here for days? What could they want from this pl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could be coincidence,” replied the high priestess, “but I ra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k someone wanted the orc here from the start. The orc’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sence, coupled with Lucan’s own and his past association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make it too difficult to believe that any of it is du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inister rumbling escaped the green dragon. He glared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ves. “I will join with you long enough to bring you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henvale and make certain that your path is clear! No more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le both were grateful, Broll had to ask, “But why change y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d? Why draw so near to what you dread so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stared into empty air as he contemplated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ally, “Because I do not like the notion that perhaps something</w:t>
      </w:r>
    </w:p>
    <w:p>
      <w:pPr>
        <w:pStyle w:val="Normal"/>
        <w:autoSpaceDE w:val="false"/>
        <w:ind w:firstLine="180"/>
        <w:rPr/>
      </w:pPr>
      <w:r>
        <w:rPr>
          <w:rFonts w:cs="ArialRegular" w:ascii="ArialRegular" w:hAnsi="ArialRegular"/>
          <w:color w:val="000000"/>
          <w:sz w:val="30"/>
          <w:szCs w:val="30"/>
          <w:lang w:val="en-US"/>
        </w:rPr>
        <w:t xml:space="preserve">has been </w:t>
      </w:r>
      <w:r>
        <w:rPr>
          <w:rFonts w:cs="ArialItalic" w:ascii="ArialItalic" w:hAnsi="ArialItalic"/>
          <w:iCs/>
          <w:color w:val="000000"/>
          <w:sz w:val="32"/>
          <w:szCs w:val="32"/>
          <w:lang w:val="en-US"/>
        </w:rPr>
        <w:t xml:space="preserve">working </w:t>
      </w:r>
      <w:r>
        <w:rPr>
          <w:rFonts w:cs="ArialRegular" w:ascii="ArialRegular" w:hAnsi="ArialRegular"/>
          <w:color w:val="000000"/>
          <w:sz w:val="30"/>
          <w:szCs w:val="30"/>
          <w:lang w:val="en-US"/>
        </w:rPr>
        <w:t>all this time…just so this orc can reac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was incredulous. “But for what reas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at dragon looked troubled, so troubled that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unease grew by volumes. “Well we might ask, littl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ll we might as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escended to the ground and with a tip of his head indic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 two should climb atop near his neck. Tyrande had ridd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s before and so obeyed without hesitation. Broll frow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followed immediately. His avian form could not possibly keep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 dragon’s p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ment they were ready, Eranikus took to the sk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ircled once, then headed in the direction that the druid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umed Ashenvale l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ow long before we reach it?” Tyrande shouted. “How 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we reach Ashenv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 so long, but perhaps too long!” the dragon roared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Press yourselves against my neck and hold t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raced through the heavens at a speed that nearly took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ves’ breath away. The gusting wind might have been har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ake, but Eranikus arched his neck to give them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te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dared lean to his right just enough to see something of the</w:t>
      </w:r>
    </w:p>
    <w:p>
      <w:pPr>
        <w:pStyle w:val="Normal"/>
        <w:autoSpaceDE w:val="false"/>
        <w:ind w:firstLine="180"/>
        <w:rPr/>
      </w:pPr>
      <w:r>
        <w:rPr>
          <w:rFonts w:cs="ArialRegular" w:ascii="ArialRegular" w:hAnsi="ArialRegular"/>
          <w:color w:val="000000"/>
          <w:sz w:val="30"/>
          <w:szCs w:val="30"/>
          <w:lang w:val="en-US"/>
        </w:rPr>
        <w:t xml:space="preserve">ground. What he noticed left him with more concern. </w:t>
      </w:r>
      <w:r>
        <w:rPr>
          <w:rFonts w:cs="ArialRegular" w:ascii="ArialRegular" w:hAnsi="ArialRegular"/>
          <w:color w:val="000000"/>
          <w:sz w:val="30"/>
          <w:szCs w:val="30"/>
        </w:rPr>
        <w:t>There was</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mist everywhere. It was not one thick blanket, but neither was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 separate patch. Indeed, the pattern reminded him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w:t>
      </w:r>
    </w:p>
    <w:p>
      <w:pPr>
        <w:pStyle w:val="Normal"/>
        <w:autoSpaceDE w:val="false"/>
        <w:ind w:firstLine="180"/>
        <w:rPr/>
      </w:pPr>
      <w:r>
        <w:rPr>
          <w:rFonts w:cs="ArialRegular" w:ascii="ArialRegular" w:hAnsi="ArialRegular"/>
          <w:color w:val="000000"/>
          <w:sz w:val="30"/>
          <w:szCs w:val="30"/>
          <w:lang w:val="en-US"/>
        </w:rPr>
        <w:t xml:space="preserve">As a druid, it finally came to him. </w:t>
      </w:r>
      <w:r>
        <w:rPr>
          <w:rFonts w:cs="ArialItalic" w:ascii="ArialItalic" w:hAnsi="ArialItalic"/>
          <w:iCs/>
          <w:color w:val="000000"/>
          <w:sz w:val="32"/>
          <w:szCs w:val="32"/>
          <w:lang w:val="en-US"/>
        </w:rPr>
        <w:t>Branches…the tendrils of mis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look like branches from some evil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esemblance was enhanced by areas that brought to m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ves with jagged edges. That brought back memorie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sions Broll had earlier suffered, and he pondered their</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connection to all this.</w:t>
      </w:r>
    </w:p>
    <w:p>
      <w:pPr>
        <w:pStyle w:val="Normal"/>
        <w:autoSpaceDE w:val="false"/>
        <w:ind w:firstLine="180"/>
        <w:rPr/>
      </w:pPr>
      <w:r>
        <w:rPr>
          <w:rFonts w:cs="ArialRegular" w:ascii="ArialRegular" w:hAnsi="ArialRegular"/>
          <w:color w:val="000000"/>
          <w:sz w:val="30"/>
          <w:szCs w:val="30"/>
        </w:rPr>
        <w:t xml:space="preserve">On and on they flew. The hills became wooded lands. </w:t>
      </w:r>
      <w:r>
        <w:rPr>
          <w:rFonts w:cs="ArialRegular" w:ascii="ArialRegular" w:hAnsi="ArialRegular"/>
          <w:color w:val="000000"/>
          <w:sz w:val="30"/>
          <w:szCs w:val="30"/>
          <w:lang w:val="en-US"/>
        </w:rPr>
        <w:t>The 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oled some. The woods thickened into lush, green forest that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from past journey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see it…” Eranikus informed them. “Bough Shadow lies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Just ahead” to the dragon still meant to his passengers tha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out of sight for several minutes more.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see it!” cried Tyrande.</w:t>
      </w:r>
    </w:p>
    <w:p>
      <w:pPr>
        <w:pStyle w:val="Normal"/>
        <w:autoSpaceDE w:val="false"/>
        <w:ind w:firstLine="180"/>
        <w:rPr/>
      </w:pPr>
      <w:r>
        <w:rPr>
          <w:rFonts w:cs="ArialRegular" w:ascii="ArialRegular" w:hAnsi="ArialRegular"/>
          <w:color w:val="000000"/>
          <w:sz w:val="30"/>
          <w:szCs w:val="30"/>
          <w:lang w:val="en-US"/>
        </w:rPr>
        <w:t xml:space="preserve">Broll tapped her shoulder in acknowledgment. </w:t>
      </w:r>
      <w:r>
        <w:rPr>
          <w:rFonts w:cs="ArialRegular" w:ascii="ArialRegular" w:hAnsi="ArialRegular"/>
          <w:color w:val="000000"/>
          <w:sz w:val="30"/>
          <w:szCs w:val="30"/>
        </w:rPr>
        <w:t>He, too, could at</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last make out the Great Tree.</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It was dwarfed by its mightier siblings, but it still rose high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egion, a monarch in its own right. From a distance, the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med in good order, even if its base was covered by mist.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st branches spread nearly a mile across, and within its bough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be found a multitude of creatures, including many of t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served as its guardians. It was one of a handful of such tr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s located in the astounding Crystalsong Forest—a mysti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e in chill Northrend where, in addition to normal fascina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es, formations of crystal grew—the Hinterlands—east of Aeri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ak, home of the gryphonriding Wildhammer dwarves—murk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dangerous Duskwood, and the deep, dank jungle of Feral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portals located in all these places, but for the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Broll in particular, Ashenvale was the most secure, the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fe. Thus 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as they neared, the dragon said, “The area is empty.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 no one, night elf or otherwi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at can’t be,” Broll returned. “The druids were summo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y, but there were others who would be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shall see.” Eranikus circled once, then desce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e dragon alighted, the night elves got their first glance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ee’s huge base…and the portal that represented their b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ne-wrapped, fluted columns with wide capitals marked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ltimate destination. A path composed of pieces of stone pas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tween them, leading to the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ortal itself was round. Its surrounding border was sha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tree’s living roots. They wrapped around one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ing an arch. With the arch was a second border violet in col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radiating energ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it was the core that most demanded attention. Within the</w:t>
      </w:r>
    </w:p>
    <w:p>
      <w:pPr>
        <w:pStyle w:val="Normal"/>
        <w:autoSpaceDE w:val="false"/>
        <w:ind w:firstLine="180"/>
        <w:rPr/>
      </w:pPr>
      <w:r>
        <w:rPr>
          <w:rFonts w:cs="ArialRegular" w:ascii="ArialRegular" w:hAnsi="ArialRegular"/>
          <w:color w:val="000000"/>
          <w:sz w:val="30"/>
          <w:szCs w:val="30"/>
          <w:lang w:val="en-US"/>
        </w:rPr>
        <w:t xml:space="preserve">portal, a swirling mass of emerald energy constantly shifted. </w:t>
      </w:r>
      <w:r>
        <w:rPr>
          <w:rFonts w:cs="ArialRegular" w:ascii="ArialRegular" w:hAnsi="ArialRegular"/>
          <w:color w:val="000000"/>
          <w:sz w:val="30"/>
          <w:szCs w:val="30"/>
        </w:rPr>
        <w:t>At</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times, streaks that resembled miniature bolts of green lightning</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flared.</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The key to their hopes of reaching Malfurion, the reason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king this place, was this portal. The physical path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erald Dream and the Nightmare—the only path that might still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all trustworthy—lay open to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at in itself now presented another conce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is as you said,” Tyrande remarked to the dragon. “There is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though there should be many guardia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ould they be to the east?” Broll suggested. “The Horde’s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etting very cocky about trying to harvest that part of the fores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something Malfurion was concerned about years ago alre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at is a point,” conceded the dragon, “but those who ser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e serve most my queen…they would not depart without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let out a fearsome roar of pain as a huge boul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shed down upon his back. Caught unaware and having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rried the two night elves, he had not raised defenses again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h a primitive but powerful assau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e dragon sought to recover, a second missile collid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Eranikus tumbled toward the portal, bowling over seve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lum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ves turned to face the enemy, Broll transforming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erocious bear and Tyrande wielding the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 of the forest burst a gigantic figure who seemed spawned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ery trees. His body was covered in thick bark and he ha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 beard of leaves. Two tusks thrust from his mouth and his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filled with a golden rage focused not on the night elves,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orrupted…” he grated, his voice akin to the scraping of w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st wood. “You will not pa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 ancient of war!” the high priestess ca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quickly as he had transformed, Broll reverted to his tr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pe. He ran toward the lumbering figure, unafraid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rsome paws that resembled huge, sharp splinters capabl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kewering a mer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narl!” Broll shouted at the top of his lungs. “Gnarl, ancien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 protector of Ashenvale and Forest Song! You know me!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 hesitated. The mighty creature wore only a few b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armor that looked more ornamental than protective. Fear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ces and mystic patterns decorated them. In truth, the anci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ed little protecting. There was not much that could injure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m. The ancients were among the first creatures of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rst guardians of its li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narl cocked his head as he studied the druid. There was a hi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resemblance to a hound in the jagged face, but the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spoke of an intelligence much greater. Indeed, ancients of w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lped teach night elf warriors much of their ski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know you, yes, night elf! You are the wanderer and fri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ed Broll Bearmantle…” Gnarl briefly bent his head. “My sorr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for the death of your young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omment made Broll clench a fist, though he hid that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 With lives that made those of night elves look so 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rt, ancients often saw years like seconds. To Gnarl, Aness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th was an incident that had only just happened and so was 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ll recalled. Gnarl did not mean to remind Broll…not that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 forgot, any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Gnarl then returned his attention to Eranikus, who had fin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ghted himself. The dragon spread his wings and hissed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cient, yet though Gnarl was smaller, the guardian did not loo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raid to directly face Eranik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orrupt one! You were wa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come here only to bring these two to help my queen and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iend—your friend, also! Malfurion Storm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tormrage…” Gnarl looked uncertain. “We have fel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sence strong…yet also his presence…” The eyes glared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As we have sensed your nearing presence for the p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y…and the corruption you bring with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 started to shrink back. It was clear by his rea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hat the ancient had said struck a ch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s freed of his corruption!” Broll corrected, com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s defense. “He is an ally and a friend to us again!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ld kno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Gnarl raised a mighty hand. “I saw him return to his ev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The huge figure blinked. “No…that was a nightmare…on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y of late. He does not seem corrupted…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ing advantage of the ancient’s hesitance, Broll aske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estion that had been bothering him. “Gnarl…where are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uardia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rest dweller’s expression turned grimmer. “Some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st, some to the north, some to the south. The others…those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ed behind with me…the others sleep and do not wak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ok his head. “I hid them safe…but I have grown so tired my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may soon be joining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happ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narl told them how the guardians—including ancients,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green drakes, dryads, and especially those of the 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flight—had been without commands by Ysera for far to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 They had grown concerned. That concern had turned wor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a dryad named Shael’dryn had come to them after fleeing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onwell. The wells—bound to the magic of nature and the ligh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une—were places of healing for both the land around them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se who drank of their waters. Magi and other spellcasters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refresh their mana, a gift of the Mother Moon to Azeroth’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defenders. Shael’dryn had been the one watching ov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rthern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know her,” Broll said with a slight, wry smile. “A jester of wor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lover of pu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narl shook his craggy head. “No humor was there in her w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came. She warned of—of attackers in the dark, seek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lls. The dryad only called them shadows, though she sai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reminded her of something el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one heard the intake of breath from Tyrande, who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ked, “Where is she? It might be wise to speak with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at is impossible,” the ancient answered. “She has slept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o days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ent on to tell them how, after hearing from the drya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cients and other guardians had then divided up to head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onwells and other strategic locations. They had left Gnarl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s in charge of the portal’s prote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were more than a dozen…all strong, especiall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s and drakes…and at the time, we did not know yet ab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unwaking sleep. That happened only after we divided up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id our farewe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were played like pieces in a chess game,” Eranikus poi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 not without some satisfaction at someone else’s mistak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mmp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Gnarl obviously did not care for the drag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ments, he did not defend himself and his comrades. Inst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 gestured at the portal. “I will not stand in your way…g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you think it some g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am not foolish enough to enter there! That is for these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Gnarl did show his contempt, though Eranikus ignore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getting the dragon, the woodland guardian said to Broll, “Fo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ther, I would go with…but there must be someone here…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at’s understood. I’ll go al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go together,” Tyrande curtly interjec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ever, there was no arguing with the high priestess.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rugged. “Then let’s get on with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moved to the side. The night elves strode towar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ittering energ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exhaled. “It looks so…beauti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nce,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ow do we en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Just walk in,” the druid replied, “and then be prepared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always 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are you well,” Gnarl grated, the ancient raising one heav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 “There is still the sense of corruption n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Nightmare covers much of the Dream,” Eranik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patiently pointed out. He acted more anxious now that the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about to enter. “I sense its malevolence more than 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ce you are through, I shall depa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in the lead, paused to look one last time to the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thank you for your aid, 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ank me not for helping you to possible disaster, littl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peering at the portal, interrupted. “Broll, there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w:t>
      </w:r>
    </w:p>
    <w:p>
      <w:pPr>
        <w:pStyle w:val="Normal"/>
        <w:autoSpaceDE w:val="false"/>
        <w:ind w:firstLine="180"/>
        <w:rPr/>
      </w:pPr>
      <w:r>
        <w:rPr>
          <w:rFonts w:cs="ArialRegular" w:ascii="ArialRegular" w:hAnsi="ArialRegular"/>
          <w:color w:val="000000"/>
          <w:sz w:val="30"/>
          <w:szCs w:val="30"/>
          <w:lang w:val="en-US"/>
        </w:rPr>
        <w:t xml:space="preserve">The portal flared. The emerald energies darkened, then </w:t>
      </w:r>
      <w:r>
        <w:rPr>
          <w:rFonts w:cs="ArialItalic" w:ascii="ArialItalic" w:hAnsi="ArialItalic"/>
          <w:iCs/>
          <w:color w:val="000000"/>
          <w:sz w:val="32"/>
          <w:szCs w:val="32"/>
          <w:lang w:val="en-US"/>
        </w:rPr>
        <w:t>swe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anding to encompass the p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e night elves tried to come to grips with wha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ppening, mocking laughter rang in their ears and a fear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d that seemed as much mist as real lunged toward them. 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nergies of the portal, the creature was of a dire green shade.</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We’ve been waiting for you…” </w:t>
      </w:r>
      <w:r>
        <w:rPr>
          <w:rFonts w:cs="ArialRegular" w:ascii="ArialRegular" w:hAnsi="ArialRegular"/>
          <w:color w:val="000000"/>
          <w:sz w:val="30"/>
          <w:szCs w:val="30"/>
          <w:lang w:val="en-US"/>
        </w:rPr>
        <w:t>the dragon s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12</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15" w:name="__RefHeading___Toc257643629"/>
      <w:bookmarkEnd w:id="15"/>
      <w:r>
        <w:rPr>
          <w:rFonts w:cs="ArialBold" w:ascii="ArialBold" w:hAnsi="ArialBold"/>
          <w:b/>
          <w:bCs/>
          <w:color w:val="000000"/>
          <w:sz w:val="39"/>
          <w:szCs w:val="39"/>
          <w:lang w:val="en-US"/>
        </w:rPr>
        <w:t>N</w:t>
      </w:r>
      <w:r>
        <w:rPr>
          <w:rFonts w:cs="ArialBold" w:ascii="ArialBold" w:hAnsi="ArialBold"/>
          <w:b/>
          <w:bCs/>
          <w:color w:val="000000"/>
          <w:sz w:val="37"/>
          <w:szCs w:val="37"/>
          <w:lang w:val="en-US"/>
        </w:rPr>
        <w:t xml:space="preserve">IGHTMARE’S </w:t>
      </w:r>
      <w:r>
        <w:rPr>
          <w:rFonts w:cs="ArialBold" w:ascii="ArialBold" w:hAnsi="ArialBold"/>
          <w:b/>
          <w:bCs/>
          <w:color w:val="000000"/>
          <w:sz w:val="39"/>
          <w:szCs w:val="39"/>
          <w:lang w:val="en-US"/>
        </w:rPr>
        <w:t>S</w:t>
      </w:r>
      <w:r>
        <w:rPr>
          <w:rFonts w:cs="ArialBold" w:ascii="ArialBold" w:hAnsi="ArialBold"/>
          <w:b/>
          <w:bCs/>
          <w:color w:val="000000"/>
          <w:sz w:val="37"/>
          <w:szCs w:val="37"/>
          <w:lang w:val="en-US"/>
        </w:rPr>
        <w:t>ERVANTS</w:t>
      </w:r>
    </w:p>
    <w:p>
      <w:pPr>
        <w:pStyle w:val="Normal"/>
        <w:autoSpaceDE w:val="false"/>
        <w:ind w:firstLine="180"/>
        <w:rPr>
          <w:rFonts w:ascii="ArialBold" w:hAnsi="ArialBold" w:cs="ArialBold"/>
          <w:b/>
          <w:b/>
          <w:bCs/>
          <w:color w:val="000000"/>
          <w:sz w:val="31"/>
          <w:szCs w:val="31"/>
          <w:lang w:val="en-US"/>
        </w:rPr>
      </w:pPr>
      <w:r>
        <w:rPr>
          <w:rFonts w:cs="ArialBold" w:ascii="ArialBold" w:hAnsi="ArialBold"/>
          <w:b/>
          <w:bCs/>
          <w:color w:val="000000"/>
          <w:sz w:val="31"/>
          <w:szCs w:val="31"/>
          <w:lang w:val="en-US"/>
        </w:rPr>
      </w:r>
    </w:p>
    <w:p>
      <w:pPr>
        <w:pStyle w:val="Normal"/>
        <w:autoSpaceDE w:val="false"/>
        <w:ind w:firstLine="180"/>
        <w:rPr/>
      </w:pPr>
      <w:r>
        <w:rPr>
          <w:rFonts w:cs="ArialBold" w:ascii="ArialBold" w:hAnsi="ArialBold"/>
          <w:b/>
          <w:bCs/>
          <w:color w:val="000000"/>
          <w:sz w:val="31"/>
          <w:szCs w:val="31"/>
          <w:lang w:val="en-US"/>
        </w:rPr>
        <w:t>T</w:t>
      </w:r>
      <w:r>
        <w:rPr>
          <w:rFonts w:cs="ArialRegular" w:ascii="ArialRegular" w:hAnsi="ArialRegular"/>
          <w:color w:val="000000"/>
          <w:sz w:val="30"/>
          <w:szCs w:val="30"/>
          <w:lang w:val="en-US"/>
        </w:rPr>
        <w:t>he green dragon was not so great in size as Eranikus, but 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rge indeed and eager to take the night elves. Broll cas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ming spell that had worked at least in part on Ysera’s cons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ing to slow the attacking be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for his efforts he received only more of the malevol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ughter. The dragon would have fallen upon him if not for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shoved the druid aside and threw her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owing with Elune’s majesty, the triple-bladed weapon whir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erringly at its target. The tip cut across the dragon’s snout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ve the red region that almost resembled a beard, and 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nster seemed half-insubstantial, a wicked flash of d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erald energy escaped the cut. The horned dragon arch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ck, more furious than wounded. His wings spread wide, revea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d membrane that contrasted sharply to his overall verd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ance. Lethon’s fiendish orbs were wide with rage and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ear that, unlike Eranikus or others of the green dragonflight—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enerally kept their eyes shut and observed all through the halfwa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lf-sleeping state—the corrupted behemoth saw qui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ll.</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You must be taught your places…” </w:t>
      </w:r>
      <w:r>
        <w:rPr>
          <w:rFonts w:cs="ArialRegular" w:ascii="ArialRegular" w:hAnsi="ArialRegular"/>
          <w:color w:val="000000"/>
          <w:sz w:val="30"/>
          <w:szCs w:val="30"/>
          <w:lang w:val="en-US"/>
        </w:rPr>
        <w:t>the beast hissed 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aive returned to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way from the portal!” Broll ordered. “Retreat from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air backed up, trying to return to Ashenvale, bu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ergies of the portal spread to follow them. No matter how h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pushed, they could not reach the mortal pla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a mighty figure reached for them. Gnarl, half-submerg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ortal energies, grabbed Tyrande with one huge hand and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the other even as the sinister dragon surged forwar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You cannot escape … the Nightmare is all around and a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ithin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said that, from the very air surrounding the 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formed shadow creatures that made Tyrande gasp. Al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silhouettes, they bore the semblances of satyrs,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scular legs akin to those of furred goats and ending in heav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ven hooves and their heads bearing sharp horns that cur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ck. There were hints of other satyr features, the long tail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rds, the torsos and heads bearing resemblance to 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utlines of their savage claws were quite clear. That they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s added some new dimension of horror to those who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ced the true fiends in the p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numbers increased in rapid order, threaten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whelm the trio. Gnarl thrust the night elves behind him,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fronted the shadow satyrs. They leapt upon the ancient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ger abandon. They scratched and tore and bit with ebony fa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claws. They tore through the hard bark skin. A deep brown sa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ibbled from wounds all over the ancient, but Gnarl seem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impressed by the injuries he recei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 seized one shadow and squeezed. The silhouet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cattered into a thousand pieces of shadow. Gnarl plucked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f of him, then did the s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pieces from the first then gathered again in differ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es. From the one destroyed shadow was born half a doz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The same happened to the fragments of the seco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the ancient had bought his two companions time to plot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wn counterattacks. The high priestess threw her glaiv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 became whirling death, severing shadow after sha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onlight surrounding the blades then burned away the c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houett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for Broll, he transformed, again taking on an ursine sh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uge, dark bear fell upon the shadow satyrs. Claws rippe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re at the silhouettes, claws aglow with wild, purple flame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s fell by the scores as Broll let his animalistic instincts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ake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s foul laugh drowned out all other sounds. He swept</w:t>
      </w:r>
    </w:p>
    <w:p>
      <w:pPr>
        <w:pStyle w:val="Normal"/>
        <w:autoSpaceDE w:val="false"/>
        <w:ind w:firstLine="180"/>
        <w:rPr/>
      </w:pPr>
      <w:r>
        <w:rPr>
          <w:rFonts w:cs="ArialRegular" w:ascii="ArialRegular" w:hAnsi="ArialRegular"/>
          <w:color w:val="000000"/>
          <w:sz w:val="30"/>
          <w:szCs w:val="30"/>
          <w:lang w:val="en-US"/>
        </w:rPr>
        <w:t xml:space="preserve">toward Broll. </w:t>
      </w:r>
      <w:r>
        <w:rPr>
          <w:rFonts w:cs="ArialItalic" w:ascii="ArialItalic" w:hAnsi="ArialItalic"/>
          <w:iCs/>
          <w:color w:val="000000"/>
          <w:sz w:val="32"/>
          <w:szCs w:val="32"/>
          <w:lang w:val="en-US"/>
        </w:rPr>
        <w:t>“Your little flames won’t hurt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eviathan opened wide and exhaled. A great cloud of u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kness shot for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enveloped the druid. Broll could neither see nor se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thing. Growling, he slashed and bit, but found no substanc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ather! Fa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ssive bear snarled in distrust and anxiety. Broll knew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ughter’s voic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o, Father,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knew that this was not real, that this was a nightmar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s doing…but the cry felt so re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for a moment, Broll caught sight of a female night elf.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engthened his yearning for Anessa. The druid reverted to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ue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s pressed him…but out of them also cam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ure he had glimpsed. She gripped him tight and pulled him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roll! Wake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blinked, not certain when his eyes had closed. “A-Aness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yrande…” The druid’s senses returned. He stood next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 priestess, who had one hand wrapped around his waist whi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the other hand she manipulated the huge, gleaming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une’s light still embraced the weapon, giving it power agains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 saty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comes again!” she wa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did not have to ask who, for the monstrous dragon alre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med over them. Of Gnarl there was no sight, and the druid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ndered what had happened to Eranikus. Had he led them to this</w:t>
      </w:r>
    </w:p>
    <w:p>
      <w:pPr>
        <w:pStyle w:val="Normal"/>
        <w:autoSpaceDE w:val="false"/>
        <w:ind w:firstLine="180"/>
        <w:rPr/>
      </w:pPr>
      <w:r>
        <w:rPr>
          <w:rFonts w:cs="ArialRegular" w:ascii="ArialRegular" w:hAnsi="ArialRegular"/>
          <w:color w:val="000000"/>
          <w:sz w:val="30"/>
          <w:szCs w:val="30"/>
          <w:lang w:val="en-US"/>
        </w:rPr>
        <w:t xml:space="preserve">point so that this other dragon could deal with them? </w:t>
      </w:r>
      <w:r>
        <w:rPr>
          <w:rFonts w:cs="ArialItalic" w:ascii="ArialItalic" w:hAnsi="ArialItalic"/>
          <w:iCs/>
          <w:color w:val="000000"/>
          <w:sz w:val="32"/>
          <w:szCs w:val="32"/>
          <w:lang w:val="en-US"/>
        </w:rPr>
        <w:t>No…tha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kes no sense! If he had, he’d be here, too, making certain of</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our death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hat mattered most at the moment was surviv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dove down. His mouth opened wide and Broll fe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exhalation of dark nightma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with a guttural roar, Gnarl reentered the scene. Bits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rk skin hung from the ancient’s body and the sap dri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ywhere, yet Gnarl showed no slowing as he seized the reptili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n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 will not be yours, Lethon!” he grated.</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You will all be ours…” </w:t>
      </w:r>
      <w:r>
        <w:rPr>
          <w:rFonts w:cs="ArialRegular" w:ascii="ArialRegular" w:hAnsi="ArialRegular"/>
          <w:color w:val="000000"/>
          <w:sz w:val="30"/>
          <w:szCs w:val="30"/>
          <w:lang w:val="en-US"/>
        </w:rPr>
        <w:t xml:space="preserve">the corrupted dragon mocked. </w:t>
      </w:r>
      <w:r>
        <w:rPr>
          <w:rFonts w:cs="ArialItalic" w:ascii="ArialItalic" w:hAnsi="ArialItalic"/>
          <w:iCs/>
          <w:color w:val="000000"/>
          <w:sz w:val="32"/>
          <w:szCs w:val="32"/>
          <w:lang w:val="en-US"/>
        </w:rPr>
        <w:t>“Azerot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nd the Dream have been inexorably intertwined since 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orld’s creation…and thus you are linked to the Dream and wha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t is…You cannot hide from that within all of you…”</w:t>
      </w:r>
    </w:p>
    <w:p>
      <w:pPr>
        <w:pStyle w:val="Normal"/>
        <w:autoSpaceDE w:val="false"/>
        <w:ind w:firstLine="180"/>
        <w:rPr/>
      </w:pPr>
      <w:r>
        <w:rPr>
          <w:rFonts w:cs="ArialItalic" w:ascii="ArialItalic" w:hAnsi="ArialItalic"/>
          <w:iCs/>
          <w:color w:val="000000"/>
          <w:sz w:val="32"/>
          <w:szCs w:val="32"/>
          <w:lang w:val="en-US"/>
        </w:rPr>
        <w:t>Lethon…</w:t>
      </w:r>
      <w:r>
        <w:rPr>
          <w:rFonts w:cs="ArialRegular" w:ascii="ArialRegular" w:hAnsi="ArialRegular"/>
          <w:color w:val="000000"/>
          <w:sz w:val="30"/>
          <w:szCs w:val="30"/>
          <w:lang w:val="en-US"/>
        </w:rPr>
        <w:t>Broll knew that name. “He was slain!” the druid to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as they battled to escape the energies of the twi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rtal. “Lethon should be d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n how does he exist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suddenly understood. It explained why the energ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reached out to the pair. “Only his dreamform still thrives! 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green dragon, one of those most bound to the Dream! What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rrupted him must’ve been able to keep that part of him ‘alive,’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so long as he stays from the mortal pla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happens if he does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should try to find out,” Broll muttered. “Eranikus be cur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he knew about this…if this is why he left us to face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no time to say more, for the dark green shapes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verging on them again and, worse, Gnarl was finally lo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nd to Lethon. Although the guardian was gigantic himself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bodied the power and sturdiness of the huge tree he resemb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thon was too strong. The dragon battled the wounded anci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wn, then raised a paw that ended in massive claw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ves had no hope of aiding him. Indeed, they were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driven back by the ancient, but were then separated from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by the fiendish silhouett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way from me!” Tyrande roared, trying to fight her way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the whirling glaive and the light of Elune, she cut a swa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the infernal ranks. The shadow satyrs before her mel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y as if dew touched by the morning su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returned to his bear form, using the magical purple fir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hance his powerful blows. Yet the nightmares seemed with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thon, meanwhile, had returned his attention to Gnarl.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cient had managed to rise up on one knee but could still not f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f his gargantuan adversary.</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I have you now!” </w:t>
      </w:r>
      <w:r>
        <w:rPr>
          <w:rFonts w:cs="ArialRegular" w:ascii="ArialRegular" w:hAnsi="ArialRegular"/>
          <w:color w:val="000000"/>
          <w:sz w:val="30"/>
          <w:szCs w:val="30"/>
          <w:lang w:val="en-US"/>
        </w:rPr>
        <w:t>Lethon cried with a savage grin revea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y, many tee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have lived long…I do not fear death…”</w:t>
      </w:r>
    </w:p>
    <w:p>
      <w:pPr>
        <w:pStyle w:val="Normal"/>
        <w:autoSpaceDE w:val="false"/>
        <w:ind w:firstLine="180"/>
        <w:rPr/>
      </w:pPr>
      <w:r>
        <w:rPr>
          <w:rFonts w:cs="ArialRegular" w:ascii="ArialRegular" w:hAnsi="ArialRegular"/>
          <w:color w:val="000000"/>
          <w:sz w:val="30"/>
          <w:szCs w:val="30"/>
          <w:lang w:val="en-US"/>
        </w:rPr>
        <w:t xml:space="preserve">This caused the corrupted dragon to laugh more harshly. </w:t>
      </w:r>
      <w:r>
        <w:rPr>
          <w:rFonts w:cs="ArialItalic" w:ascii="ArialItalic" w:hAnsi="ArialItalic"/>
          <w:iCs/>
          <w:color w:val="000000"/>
          <w:sz w:val="32"/>
          <w:szCs w:val="32"/>
          <w:lang w:val="en-US"/>
        </w:rPr>
        <w:t>“Dea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 serve us no purp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one mighty paw, he swatted Gnarl toward the deep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 managed to bring himself to a halt at the very ed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early staggered, he nevertheless defiantly rose to resume ba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out of the mist came a dark, grasping hand. It was sm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it seized Gnarl’s leg with a ferocity that caused the ancien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 down. As he did, a second, identical hand seized one a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hands shot from the mist. They clustered together, as if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 of the same host. Gnarl growled and tried to pull away, but to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y now had hold of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roared a warning to Tyrande. The two night elves tri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ht their way to their rescu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his titanic struggles, the ancient could not free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even one grip. More and more hands seized him. They gras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as something starving might a morsel. Slowly they bega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 Gnarl back to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thon came between the giant and the druid. He swirled bef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the dragon’s chuckle sending involuntary chills down the great</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bear’s spine. Broll roared at the dragon as he tried to find some</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way past. Farther back, Tyrande struggled as the shadow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newed their attack on her positi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You waste your breath…no one can escape…no one can fle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you will belong to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narl was half into the mist. Even still, more and more ha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utched at his arms, grappled with his legs, and clawed a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rso. Others pulled back the brave guardian’s head and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ught to smother his vo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Gnarl managed one shout. “Escape through the por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scape throug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ands—shaped like those of night elves, humans, orc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uren, and other creatures of Azeroth—now all but cover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cient. There were so many that Gnarl himself could barely m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foot was dragged into the mist. A shoulder joined it, the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ire arm. Gnarl’s head vanished into the impenetrable fo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 shuddered. He seemed to go lim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ands pulled the rest of him with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ad been seeking a path on the other side of Leth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not until Gnarl had vanished did it suddenly open. So desper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reach their ally, the high priestess took a few steps for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realizing that not only was it too late for Gnarl, bu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thon had let her commit herself in order to make her the nex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ct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rst hands reached out, as hungry as ever. Forced to s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self from Gnarl’s fate, the high priestess turned from Letho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ttle the hands with both Elune’s light and the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titanic bellow shook the three combatants. A glistening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ed among them. Eranik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merald dragon’s closed eyes fixed on Leth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orrupted leviathan suddenly roared. He twisted and cried</w:t>
      </w:r>
    </w:p>
    <w:p>
      <w:pPr>
        <w:pStyle w:val="Normal"/>
        <w:autoSpaceDE w:val="false"/>
        <w:ind w:firstLine="180"/>
        <w:rPr/>
      </w:pPr>
      <w:r>
        <w:rPr>
          <w:rFonts w:cs="ArialRegular" w:ascii="ArialRegular" w:hAnsi="ArialRegular"/>
          <w:color w:val="000000"/>
          <w:sz w:val="30"/>
          <w:szCs w:val="30"/>
          <w:lang w:val="en-US"/>
        </w:rPr>
        <w:t xml:space="preserve">out, </w:t>
      </w:r>
      <w:r>
        <w:rPr>
          <w:rFonts w:cs="ArialItalic" w:ascii="ArialItalic" w:hAnsi="ArialItalic"/>
          <w:iCs/>
          <w:color w:val="000000"/>
          <w:sz w:val="32"/>
          <w:szCs w:val="32"/>
          <w:lang w:val="en-US"/>
        </w:rPr>
        <w:t>“The trees…they close in on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said this, Broll and the others saw what appeared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ft, misty trees truly gathering around the corrupted drago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they seemed harmless, healing…but to Lethon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ed as if their mere touch was pois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n Lethon shook his head. The trees of mist dissipated.</w:t>
      </w:r>
    </w:p>
    <w:p>
      <w:pPr>
        <w:pStyle w:val="Normal"/>
        <w:autoSpaceDE w:val="false"/>
        <w:ind w:firstLine="180"/>
        <w:rPr/>
      </w:pPr>
      <w:r>
        <w:rPr>
          <w:rFonts w:cs="ArialRegular" w:ascii="ArialRegular" w:hAnsi="ArialRegular"/>
          <w:color w:val="000000"/>
          <w:sz w:val="30"/>
          <w:szCs w:val="30"/>
          <w:lang w:val="en-US"/>
        </w:rPr>
        <w:t xml:space="preserve">Lethon’s expression toward Eranikus was murderous. </w:t>
      </w:r>
      <w:r>
        <w:rPr>
          <w:rFonts w:cs="ArialItalic" w:ascii="ArialItalic" w:hAnsi="ArialItalic"/>
          <w:iCs/>
          <w:color w:val="000000"/>
          <w:sz w:val="32"/>
          <w:szCs w:val="32"/>
          <w:lang w:val="en-US"/>
        </w:rPr>
        <w:t>“I a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eyond such petty dream attacks! Indeed, you dream too muc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dear Eranikus…you dream too much and understand too little of</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hat I have become through the growing power of the</w:t>
      </w:r>
    </w:p>
    <w:p>
      <w:pPr>
        <w:pStyle w:val="Normal"/>
        <w:autoSpaceDE w:val="false"/>
        <w:ind w:firstLine="180"/>
        <w:rPr/>
      </w:pPr>
      <w:r>
        <w:rPr>
          <w:rFonts w:cs="ArialItalic" w:ascii="ArialItalic" w:hAnsi="ArialItalic"/>
          <w:iCs/>
          <w:color w:val="000000"/>
          <w:sz w:val="32"/>
          <w:szCs w:val="32"/>
          <w:lang w:val="en-US"/>
        </w:rPr>
        <w:t xml:space="preserve">Nightmare…” </w:t>
      </w:r>
      <w:r>
        <w:rPr>
          <w:rFonts w:cs="ArialRegular" w:ascii="ArialRegular" w:hAnsi="ArialRegular"/>
          <w:color w:val="000000"/>
          <w:sz w:val="30"/>
          <w:szCs w:val="30"/>
          <w:lang w:val="en-US"/>
        </w:rPr>
        <w:t>The seared areas healed. Lethon leaned for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ough he did not stand as great as Eranikus, he was</w:t>
      </w:r>
    </w:p>
    <w:p>
      <w:pPr>
        <w:pStyle w:val="Normal"/>
        <w:autoSpaceDE w:val="false"/>
        <w:ind w:firstLine="180"/>
        <w:rPr/>
      </w:pPr>
      <w:r>
        <w:rPr>
          <w:rFonts w:cs="ArialRegular" w:ascii="ArialRegular" w:hAnsi="ArialRegular"/>
          <w:color w:val="000000"/>
          <w:sz w:val="30"/>
          <w:szCs w:val="30"/>
          <w:lang w:val="en-US"/>
        </w:rPr>
        <w:t xml:space="preserve">fearsome. </w:t>
      </w:r>
      <w:r>
        <w:rPr>
          <w:rFonts w:cs="ArialItalic" w:ascii="ArialItalic" w:hAnsi="ArialItalic"/>
          <w:iCs/>
          <w:color w:val="000000"/>
          <w:sz w:val="32"/>
          <w:szCs w:val="32"/>
          <w:lang w:val="en-US"/>
        </w:rPr>
        <w:t>“But you will understand again, when you are one of</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us onc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thon’s eyes widened…and as they did, they chan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vealing that what the party had seen earlier had been illus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came the dread real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pits, pits so dark that they seemed to want to swal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se upon which they were focused. There was in them the s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nger, the same horror, that the hands had exhibited. Yet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it became a different evil, a personal one.</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I am </w:t>
      </w:r>
      <w:r>
        <w:rPr>
          <w:rFonts w:cs="ArialRegular" w:ascii="ArialRegular" w:hAnsi="ArialRegular"/>
          <w:color w:val="000000"/>
          <w:sz w:val="30"/>
          <w:szCs w:val="30"/>
          <w:lang w:val="en-US"/>
        </w:rPr>
        <w:t xml:space="preserve">only </w:t>
      </w:r>
      <w:r>
        <w:rPr>
          <w:rFonts w:cs="ArialItalic" w:ascii="ArialItalic" w:hAnsi="ArialItalic"/>
          <w:iCs/>
          <w:color w:val="000000"/>
          <w:sz w:val="32"/>
          <w:szCs w:val="32"/>
          <w:lang w:val="en-US"/>
        </w:rPr>
        <w:t>corruption now, Eranikus! It has consumed me and I</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avor that consump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n…there is no reason for you to continue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sera’s mate glared at Leth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noticed that the corrupted dragon did not cringe or fight.</w:t>
      </w:r>
    </w:p>
    <w:p>
      <w:pPr>
        <w:pStyle w:val="Normal"/>
        <w:autoSpaceDE w:val="false"/>
        <w:ind w:firstLine="180"/>
        <w:rPr/>
      </w:pPr>
      <w:r>
        <w:rPr>
          <w:rFonts w:cs="ArialRegular" w:ascii="ArialRegular" w:hAnsi="ArialRegular"/>
          <w:color w:val="000000"/>
          <w:sz w:val="30"/>
          <w:szCs w:val="30"/>
          <w:lang w:val="en-US"/>
        </w:rPr>
        <w:t xml:space="preserve">Instead, Lethon waited…with </w:t>
      </w:r>
      <w:r>
        <w:rPr>
          <w:rFonts w:cs="ArialItalic" w:ascii="ArialItalic" w:hAnsi="ArialItalic"/>
          <w:iCs/>
          <w:color w:val="000000"/>
          <w:sz w:val="32"/>
          <w:szCs w:val="32"/>
          <w:lang w:val="en-US"/>
        </w:rPr>
        <w:t>anticip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Eranikus!” the druid shouted. “Beware! There is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thon’s head turned and the hollow eyes sought to tear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s very soul. The druid let out a gasp but fought the dr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e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st nearest Eranikus coalesced into a horrific form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he Nightmare embodied. It was one of Eranikus’s kind,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just. The great majesty that was a green dragon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placed by a thing so diseased that its flesh rotted. It was fem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only barely recognizable as so now. There were tatters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olet membranes of the wings, and a stench of decay wa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 the 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huddered, reliving the initial war against the Bur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gion, when the land was covered in the innocent dead. Broll l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 a rumble of pain as he watched Anessa perish again, along with</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so many others in the far more recent battle against the demons at</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Mt. Hyjal.</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The new terror had sinister black orbs whose centers were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illing bone white. She seized upon a startled Eranikus, sin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keletal claws into his forelegs.</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Have you forgotten dear Emeriss?” </w:t>
      </w:r>
      <w:r>
        <w:rPr>
          <w:rFonts w:cs="ArialRegular" w:ascii="ArialRegular" w:hAnsi="ArialRegular"/>
          <w:color w:val="000000"/>
          <w:sz w:val="30"/>
          <w:szCs w:val="30"/>
          <w:lang w:val="en-US"/>
        </w:rPr>
        <w:t>the macabre dragon</w:t>
      </w:r>
    </w:p>
    <w:p>
      <w:pPr>
        <w:pStyle w:val="Normal"/>
        <w:autoSpaceDE w:val="false"/>
        <w:ind w:firstLine="180"/>
        <w:rPr/>
      </w:pPr>
      <w:r>
        <w:rPr>
          <w:rFonts w:cs="ArialRegular" w:ascii="ArialRegular" w:hAnsi="ArialRegular"/>
          <w:color w:val="000000"/>
          <w:sz w:val="30"/>
          <w:szCs w:val="30"/>
          <w:lang w:val="en-US"/>
        </w:rPr>
        <w:t xml:space="preserve">asked in a voice that literally chilled. </w:t>
      </w:r>
      <w:r>
        <w:rPr>
          <w:rFonts w:cs="ArialItalic" w:ascii="ArialItalic" w:hAnsi="ArialItalic"/>
          <w:iCs/>
          <w:color w:val="000000"/>
          <w:sz w:val="32"/>
          <w:szCs w:val="32"/>
          <w:lang w:val="en-US"/>
        </w:rPr>
        <w:t>“We yearn to have you back</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ith us, Eranik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I will not let the Nightmare take me again!” He turn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re upo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pat. A putrid green substance covered Eranikus’s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roared and tried to wipe the foul stuff away, but she hel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ght. Worse, Lethon now joined her in the attack.</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We have missed you so much…” </w:t>
      </w:r>
      <w:r>
        <w:rPr>
          <w:rFonts w:cs="ArialRegular" w:ascii="ArialRegular" w:hAnsi="ArialRegular"/>
          <w:color w:val="000000"/>
          <w:sz w:val="30"/>
          <w:szCs w:val="30"/>
          <w:lang w:val="en-US"/>
        </w:rPr>
        <w:t xml:space="preserve">Emeriss cooed. </w:t>
      </w:r>
      <w:r>
        <w:rPr>
          <w:rFonts w:cs="ArialItalic" w:ascii="ArialItalic" w:hAnsi="ArialItalic"/>
          <w:iCs/>
          <w:color w:val="000000"/>
          <w:sz w:val="32"/>
          <w:szCs w:val="32"/>
          <w:lang w:val="en-US"/>
        </w:rPr>
        <w:t>“Do no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ight our embrace…accept the inevit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Never! I cannot! I will not!” Yet, despite his protesta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could not prevent the pair from beginning to drag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ward the mists. There, the hands reappeared, grasping at the 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anticipation of the struggling levia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ither Broll nor Tyrande could do anything; they were bar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le to hold their own as the shadow satyrs renewed their ea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au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imson fire from behind Ysera’s consort bathed Emeris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thon. Startled and enraged, they released their hol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reated to the mists. Eranikus immediately fled the portal, i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xiety utterly forgetting his two compan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other aid came to them. Two great hands made of soft, 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ergy swept away the dark throngs, then gently lifted the drui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as if they were toys. The hands withdrew, pul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to safety beyond the por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ark emerald forces immediately after returned to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rmal st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lay sprawled far to the side, Ysera’s mate panting.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ze was turned from where the night elves and their savior st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savior…yet another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red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very, very large red dragon, one who dwarfed even Eranik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o massive horns thrust back from a proud, reptilian 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st of the behemoth’s body was of a stunning crimson, bu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est had a great patch of silver to it, as did the paws. Sm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bbed patches extended from each side of the 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what set the dragon apart from any of the others—a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immense size—were the eyes. They were no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ittering orbs of Eranikus’s flight, but rather a smoldering gold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ght that, despite the night elves’ previous predicament, br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m and ho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the dragon spoke, her voice was commanding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othing. “They have fled. They did not expect me. Sad to say, I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expect them, either, or else I would have been ready to aid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begin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are an Aspect…” Tyrande solemnly declared. “You 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argantuan dragon bowed her head. “I am…Alexstrasz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 know you, Tyrande Whisperwind, from both that long-ag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ggle now called the War of the Ancients and the blessing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rdrassil soon after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lexstrasza…” The high priestess stirred at the though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name related to the Aspect, that of a second valued 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Krasus! Is he here also? Does he still live? He would have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swers for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 shook her head. Her gaze grew troubled.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e many sleepers, Tyrande Whisperwind…and he is among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emale night elf frowned. “I am sorry for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spect cocked her head, startled. “You are sorry for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exstrasza glanced at Broll, who hid his curiosity as best he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ke most druids, he knew of the two magi Krasus and Rhonin, 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tive in these times, who were said to have played a part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growth as a druid some ten thousand years bef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 that could be, his shan’do had never made clear. “And i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does not know. I know because of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s is just, considering your part in so much,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sperwind.” To Broll Alexstrasza said, “And it is just that you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 My consort Korialstrasz and the mage Krasus are on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ne and the same?” It explained so much, yet Broll kne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ould have never made such a connection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at dragon rose up on her hind legs and folded i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ngs. As she did, she began to shrink. Her wings shriveled, quick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ning into nubs, then nothing. Alexstrasza’s forepaws be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ms and her legs twisted outward, resembling more those of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barely twice the height of Broll and only a fraction of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er girth, the Aspect continued her remarkable transform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maw receded into her face, becoming a separate nos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uth. The horns dwindled and lush hair sprouted. In another blin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an eye the change was nearly complete, and a figure who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as not any sort of elven offshoot stood before the drui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compan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sh tresses of fiery hair—and, indeed, there were lick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ame constantly escaping the wild mane—cascaded down her sl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lders. Alexstrasza was clad as a warrior maiden, with 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mored boots rising to her thighs and a breastplate that acce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urve of her feminine body. Her hands were shielded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ricate gauntlets reaching almost to the crooks of her arms an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imson cloak that resembled a membraned wing in form flutt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hind her. What had been her horns were to Broll’s amazed gaz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ither an intricate headpiece well-placed atop her head…or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maller hor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imson, violet, and touches of blue-black—all framed with go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dging—were her garments’ colors, and her skin was a so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wnish red. Her face was rounder than that of Tyrande or 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 almost as if mixed with human traits. Her nos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maller and her mouth perfectly curved. Her hair formed a widow’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ak and then framed her face on both sid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the Aspect’s eyes had not changed, save to have adju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her size. Broll and Tyrande both instinctively went down on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e and bent their heads in homage. Although they served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trons, all honored the Life-Bin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Rise up,” she commanded. “I do not seek subjects, but all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sing, Tyrande solemnly said, “If Elune grants it, what power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eld both with my glaive and through my prayers to her will I offer!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od with yours against the demons ten thousand years ago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as I think, our concerns coincide, I will do so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 do.” The glorious figure looked to Broll. “And you,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say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ur lives are owed to you already, mistress, and you’re si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She of the Dreaming. I can think of no other reason for you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e save our own, and so there’s no argument as to whom I l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y h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nodded gratefully. “My Korialstrasz, my treasured mate, l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a troubled slumber from which he cannot wake, though I se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tries. He is far from the only one, my children, as you lik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ready suspect. Not only are others of my kind affected—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wer since dragons do not need to sleep as much as most ra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ut this dread slumber has touched every other race. Wors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ds particular interest in those of prominence and power: mag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ings, generals, philosophers, and the 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andris!” Tyrande breat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f she is one of yours, my child, then her chance is bett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ves have not suffered to the degree of many races. I f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intriguing. I think that we have another ally, though I am ama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my guess is corr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she could say more, a moan arose from the side.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ared at Eranikus, who still lay where he had fallen after escaping</w:t>
      </w:r>
    </w:p>
    <w:p>
      <w:pPr>
        <w:pStyle w:val="Normal"/>
        <w:autoSpaceDE w:val="false"/>
        <w:ind w:firstLine="180"/>
        <w:rPr/>
      </w:pPr>
      <w:r>
        <w:rPr>
          <w:rFonts w:cs="ArialRegular" w:ascii="ArialRegular" w:hAnsi="ArialRegular"/>
          <w:color w:val="000000"/>
          <w:sz w:val="30"/>
          <w:szCs w:val="30"/>
          <w:lang w:val="en-US"/>
        </w:rPr>
        <w:t xml:space="preserve">his corrupted kind. “A better ally than </w:t>
      </w:r>
      <w:r>
        <w:rPr>
          <w:rFonts w:cs="ArialItalic" w:ascii="ArialItalic" w:hAnsi="ArialItalic"/>
          <w:iCs/>
          <w:color w:val="000000"/>
          <w:sz w:val="32"/>
          <w:szCs w:val="32"/>
          <w:lang w:val="en-US"/>
        </w:rPr>
        <w:t xml:space="preserve">that </w:t>
      </w:r>
      <w:r>
        <w:rPr>
          <w:rFonts w:cs="ArialRegular" w:ascii="ArialRegular" w:hAnsi="ArialRegular"/>
          <w:color w:val="000000"/>
          <w:sz w:val="30"/>
          <w:szCs w:val="30"/>
          <w:lang w:val="en-US"/>
        </w:rPr>
        <w:t>sorry sight, I ho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eeing for his life after letting others take the lead to a plac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tter know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en dragon raised his head. His reptilian features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isted in a pathetic look. “You do not understand even now, li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Did you not see them? Did you not understand what Leth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Emeriss have become? Did you not also want to fl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 without any of my frie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nother moan, the dragon turned away. “You do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st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exstrasza turned to the gigantic beast. Although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ression held no anger, her tone was not one of forgive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r do I, Eranikus…and that in itself says much concerning y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tions.” As the green dragon began to protest, the Aspect cut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f. “And, yes, I know what it is like to be a slave to the dark will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else, a slave responsible for abominable ac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eyed her, then finally nodded. “So you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I also know more about what is happening here than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do.” She stepped just in front of his immense jaws and, 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her present form was so much tinier than him, stood 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er over the lesser. “I know that Ysera was aware of y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demption and survival…and aware of your choice at the l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 not to return to her side after all for fear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might yet cause you to someday betray her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powerful gaze was as nothing to her. Broll, watching, had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rst wondered why he did not shut his lids and see her throug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ys of his kind. Only now did it occur to the druid that to resu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ing so meant Eranikus opening himself up to the Nightma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st thing he desi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knew?” the behemoth finally asked Alexstrasza.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that as I flew to her in the Dream, I sensed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ing to me despite the cleansing of my corruption, calling to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such strength that I understood my renewed confidenc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 false ho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 knew immediately. Yet she loves you so much that she</w:t>
      </w:r>
    </w:p>
    <w:p>
      <w:pPr>
        <w:pStyle w:val="Normal"/>
        <w:autoSpaceDE w:val="false"/>
        <w:ind w:firstLine="180"/>
        <w:rPr/>
      </w:pPr>
      <w:r>
        <w:rPr>
          <w:rFonts w:cs="ArialRegular" w:ascii="ArialRegular" w:hAnsi="ArialRegular"/>
          <w:color w:val="000000"/>
          <w:sz w:val="30"/>
          <w:szCs w:val="30"/>
          <w:lang w:val="en-US"/>
        </w:rPr>
        <w:t xml:space="preserve">accepted your choice in the hopes that eventually you </w:t>
      </w:r>
      <w:r>
        <w:rPr>
          <w:rFonts w:cs="ArialItalic" w:ascii="ArialItalic" w:hAnsi="ArialItalic"/>
          <w:iCs/>
          <w:color w:val="000000"/>
          <w:sz w:val="32"/>
          <w:szCs w:val="32"/>
          <w:lang w:val="en-US"/>
        </w:rPr>
        <w:t xml:space="preserve">would </w:t>
      </w:r>
      <w:r>
        <w:rPr>
          <w:rFonts w:cs="ArialRegular" w:ascii="ArialRegular" w:hAnsi="ArialRegular"/>
          <w:color w:val="000000"/>
          <w:sz w:val="30"/>
          <w:szCs w:val="30"/>
          <w:lang w:val="en-US"/>
        </w:rPr>
        <w:t>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 to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now…and now it is too late…she is taken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spect’s own amazing eyes narrowed. “No…not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looked with desperate hope to her. “She is sa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ardly that.” Alexstrasza extended a hand to include the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ves. “There is more known to me about the Nightmare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 of you three have thus far learned. It is a danger that Yse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s fought for some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sera, the red dragon informed them, had noticed her drea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w dark, even despite her absolute control of them. At firs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lamed her own concerns but then had discovered the tru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o late. The nightmares she experienced touched Azeroth, too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ves of their own, and reached into the minds of the mortals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then that Ysera had made a terrible error of her ow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ress of the Emerald Dream had looked into the slumb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ds, seeking the source of what had even infiltrated her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bconscious. She did so unaware that the source of the th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ired just that of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Lethon came upon her while her mind was deep in her sear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yond,” Alexstrasza told them. “He was accompanied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s, the satyrs that these night elves just fought. They f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on her dreaming form while he took that which was most desired</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the </w:t>
      </w:r>
      <w:r>
        <w:rPr>
          <w:rFonts w:cs="ArialItalic" w:ascii="ArialItalic" w:hAnsi="ArialItalic"/>
          <w:iCs/>
          <w:color w:val="000000"/>
          <w:sz w:val="32"/>
          <w:szCs w:val="32"/>
          <w:lang w:val="en-US"/>
        </w:rPr>
        <w:t>Eye.</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jumped to his feet. His gaze became all but imposs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Broll and Tyrande to behold. “The Eye of Ysera taken? I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red as much! How can you say then that my beloved queen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prison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Eye is where Ysera and her flight most often congregate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eam,” Broll quietly informed Tyrande. “It’s said to be the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dyllic place there. Malfurion’s seen it and I know Fandral, also,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w others even among us druids. I’m told it’s a valley nest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ong great, encircling hills. The land is lush and filled with gra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flowers, but the name comes from the magnificent gold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me in the center, where Ysera herself dwells…dwe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en dragon snorted. “A pale though accept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cription of it, little druid! There is no more perfect place in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ion!” He suddenly moaned. “The Eye taken! Where then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y queen if not captu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Alexstrasza shook her head sadly at his continued 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Ysera avoided capture. She is fighting. She, her remai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sorts, and a handful of others fight not only to save thems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o seek the truth at the Nightmare’s dark core. She has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ention of letting either her domain or Azeroth fall to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nstrous 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 is mad! If she falls prey to it, all is ended!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lt so powerful, I believed her already taken, but if she seeks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uths and its power, it will make of her something worse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thon or Emeriss and, through her, alter both planes into a horr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r worse than anything we have thus far experien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 does what she must do,” Alexstrasza calmly replied. “And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k to help her as I can. I add my strength to hers from a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tch over all tentative advances by the Nightmare into this wor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k those who can help…and watch for the corrupt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wa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le dragon finally looked down. In a tone of self-loa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muttered, “You do all that for her while she risks herself so and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sit in a cave, hiding from the doom of the world! Hiding fr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fense of my love and my queen! I know your Korialstrasz of o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as I know you, Life-Binder! I am not worthy to be in y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sence or that of my Ysera…” Alexstrasza almost spoke,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shook his head. “But if there is hope of becoming wort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her, there is but one path for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at green dragon spun to face the portal. Its energ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lsated softly, innocen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moved toward it. “I no longer sense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ar. The accursed corruption has shifted again. It is safe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 to enter…but beyond that…” He looked to the 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r part ends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we go with you,” Tyrande countered. “I do not think 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ing together was all chance. Someone seeks to bring toge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se who best can serve Azeroth and its survival.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ppens without reas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f course, someone does!” Ysera’s consort abrup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ponded, expression shifting to desperate hope. “It must be m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een! Even with so much no doubt assailing her, she work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ots for our salvation! I should have seen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 Ysera. Not my sister,” Alexstrasza sagely interjected.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d Tyrande and Broll. “I think another seeks to guide you…and I</w:t>
      </w:r>
    </w:p>
    <w:p>
      <w:pPr>
        <w:pStyle w:val="Normal"/>
        <w:autoSpaceDE w:val="false"/>
        <w:ind w:firstLine="180"/>
        <w:rPr/>
      </w:pPr>
      <w:r>
        <w:rPr>
          <w:rFonts w:cs="ArialRegular" w:ascii="ArialRegular" w:hAnsi="ArialRegular"/>
          <w:color w:val="000000"/>
          <w:sz w:val="30"/>
          <w:szCs w:val="30"/>
          <w:lang w:val="en-US"/>
        </w:rPr>
        <w:t xml:space="preserve">think it is </w:t>
      </w:r>
      <w:r>
        <w:rPr>
          <w:rFonts w:cs="ArialItalic" w:ascii="ArialItalic" w:hAnsi="ArialItalic"/>
          <w:iCs/>
          <w:color w:val="000000"/>
          <w:sz w:val="32"/>
          <w:szCs w:val="32"/>
          <w:lang w:val="en-US"/>
        </w:rPr>
        <w:t xml:space="preserve">Malfurion Stormrage </w:t>
      </w:r>
      <w:r>
        <w:rPr>
          <w:rFonts w:cs="ArialRegular" w:ascii="ArialRegular" w:hAnsi="ArialRegular"/>
          <w:color w:val="000000"/>
          <w:sz w:val="30"/>
          <w:szCs w:val="30"/>
          <w:lang w:val="en-US"/>
        </w:rPr>
        <w:t>himself.”</w:t>
      </w:r>
    </w:p>
    <w:p>
      <w:pPr>
        <w:pStyle w:val="Normal"/>
        <w:autoSpaceDE w:val="false"/>
        <w:ind w:firstLine="180"/>
        <w:rPr/>
      </w:pPr>
      <w:r>
        <w:rPr>
          <w:rFonts w:cs="ArialItalic" w:ascii="ArialItalic" w:hAnsi="ArialItalic"/>
          <w:iCs/>
          <w:color w:val="000000"/>
          <w:sz w:val="32"/>
          <w:szCs w:val="32"/>
          <w:lang w:val="en-US"/>
        </w:rPr>
        <w:t xml:space="preserve">It comes together, </w:t>
      </w:r>
      <w:r>
        <w:rPr>
          <w:rFonts w:cs="ArialRegular" w:ascii="ArialRegular" w:hAnsi="ArialRegular"/>
          <w:color w:val="000000"/>
          <w:sz w:val="30"/>
          <w:szCs w:val="30"/>
          <w:lang w:val="en-US"/>
        </w:rPr>
        <w:t>Malfurion dared hope, the archdruid doing all he</w:t>
      </w:r>
    </w:p>
    <w:p>
      <w:pPr>
        <w:pStyle w:val="Normal"/>
        <w:autoSpaceDE w:val="false"/>
        <w:ind w:firstLine="180"/>
        <w:rPr/>
      </w:pPr>
      <w:r>
        <w:rPr>
          <w:rFonts w:cs="ArialRegular" w:ascii="ArialRegular" w:hAnsi="ArialRegular"/>
          <w:color w:val="000000"/>
          <w:sz w:val="30"/>
          <w:szCs w:val="30"/>
          <w:lang w:val="en-US"/>
        </w:rPr>
        <w:t xml:space="preserve">could to shield those thoughts from his captor. </w:t>
      </w:r>
      <w:r>
        <w:rPr>
          <w:rFonts w:cs="ArialItalic" w:ascii="ArialItalic" w:hAnsi="ArialItalic"/>
          <w:iCs/>
          <w:color w:val="000000"/>
          <w:sz w:val="32"/>
          <w:szCs w:val="32"/>
          <w:lang w:val="en-US"/>
        </w:rPr>
        <w:t>They may suspec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but that is good so long as he does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ead shadows suddenly stretched over the tree of p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as the night elf. The insidious presence of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rd surrounded Malfurion and filled his mind and sou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ave you come to love the agony? Is it so much a part of you</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at you cannot tell it from your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did not respond. There was no point in respon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ing so only served his capto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Keeping counsel with your own thoughts, Malfurion</w:t>
      </w:r>
    </w:p>
    <w:p>
      <w:pPr>
        <w:pStyle w:val="Normal"/>
        <w:autoSpaceDE w:val="false"/>
        <w:ind w:firstLine="180"/>
        <w:rPr/>
      </w:pPr>
      <w:r>
        <w:rPr>
          <w:rFonts w:cs="ArialItalic" w:ascii="ArialItalic" w:hAnsi="ArialItalic"/>
          <w:iCs/>
          <w:color w:val="000000"/>
          <w:sz w:val="32"/>
          <w:szCs w:val="32"/>
          <w:lang w:val="en-US"/>
        </w:rPr>
        <w:t xml:space="preserve">Stormrage? </w:t>
      </w:r>
      <w:r>
        <w:rPr>
          <w:rFonts w:cs="ArialRegular" w:ascii="ArialRegular" w:hAnsi="ArialRegular"/>
          <w:color w:val="000000"/>
          <w:sz w:val="30"/>
          <w:szCs w:val="30"/>
          <w:lang w:val="en-US"/>
        </w:rPr>
        <w:t>The skeletal tendrils of the shadow tree wrapped</w:t>
      </w:r>
    </w:p>
    <w:p>
      <w:pPr>
        <w:pStyle w:val="Normal"/>
        <w:autoSpaceDE w:val="false"/>
        <w:ind w:firstLine="180"/>
        <w:rPr/>
      </w:pPr>
      <w:r>
        <w:rPr>
          <w:rFonts w:cs="ArialRegular" w:ascii="ArialRegular" w:hAnsi="ArialRegular"/>
          <w:color w:val="000000"/>
          <w:sz w:val="30"/>
          <w:szCs w:val="30"/>
          <w:lang w:val="en-US"/>
        </w:rPr>
        <w:t xml:space="preserve">around the imprisoned archdruid. </w:t>
      </w:r>
      <w:r>
        <w:rPr>
          <w:rFonts w:cs="ArialItalic" w:ascii="ArialItalic" w:hAnsi="ArialItalic"/>
          <w:iCs/>
          <w:color w:val="000000"/>
          <w:sz w:val="32"/>
          <w:szCs w:val="32"/>
          <w:lang w:val="en-US"/>
        </w:rPr>
        <w:t>Shall we discuss those thought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those dreams…those hop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himself, the night elf could not help but be jarred 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st. Did the foul thing know?</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Let us share some considerations…let us share som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mbi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buried his thoughts as deep as possible. His pl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near to fruition. There was a chance…</w:t>
      </w:r>
    </w:p>
    <w:p>
      <w:pPr>
        <w:pStyle w:val="Normal"/>
        <w:autoSpaceDE w:val="false"/>
        <w:ind w:firstLine="180"/>
        <w:rPr/>
      </w:pPr>
      <w:r>
        <w:rPr>
          <w:rFonts w:cs="ArialRegular" w:ascii="ArialRegular" w:hAnsi="ArialRegular"/>
          <w:color w:val="000000"/>
          <w:sz w:val="30"/>
          <w:szCs w:val="30"/>
          <w:lang w:val="en-US"/>
        </w:rPr>
        <w:t xml:space="preserve">The Nightmare Lord laughed in his head. </w:t>
      </w:r>
      <w:r>
        <w:rPr>
          <w:rFonts w:cs="ArialItalic" w:ascii="ArialItalic" w:hAnsi="ArialItalic"/>
          <w:iCs/>
          <w:color w:val="000000"/>
          <w:sz w:val="32"/>
          <w:szCs w:val="32"/>
          <w:lang w:val="en-US"/>
        </w:rPr>
        <w:t>And, most of a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lfurion Stormrage, let us talk of foolish dreams of rescu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13</w:t>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16" w:name="__RefHeading___Toc257643630"/>
      <w:bookmarkEnd w:id="16"/>
      <w:r>
        <w:rPr>
          <w:rFonts w:cs="ArialBold" w:ascii="ArialBold" w:hAnsi="ArialBold"/>
          <w:b/>
          <w:bCs/>
          <w:color w:val="000000"/>
          <w:sz w:val="39"/>
          <w:szCs w:val="39"/>
          <w:lang w:val="en-US"/>
        </w:rPr>
        <w:t>A</w:t>
      </w:r>
      <w:r>
        <w:rPr>
          <w:rFonts w:cs="ArialBold" w:ascii="ArialBold" w:hAnsi="ArialBold"/>
          <w:b/>
          <w:bCs/>
          <w:color w:val="000000"/>
          <w:sz w:val="37"/>
          <w:szCs w:val="37"/>
          <w:lang w:val="en-US"/>
        </w:rPr>
        <w:t xml:space="preserve">T THE </w:t>
      </w:r>
      <w:r>
        <w:rPr>
          <w:rFonts w:cs="ArialBold" w:ascii="ArialBold" w:hAnsi="ArialBold"/>
          <w:b/>
          <w:bCs/>
          <w:color w:val="000000"/>
          <w:sz w:val="39"/>
          <w:szCs w:val="39"/>
          <w:lang w:val="en-US"/>
        </w:rPr>
        <w:t>E</w:t>
      </w:r>
      <w:r>
        <w:rPr>
          <w:rFonts w:cs="ArialBold" w:ascii="ArialBold" w:hAnsi="ArialBold"/>
          <w:b/>
          <w:bCs/>
          <w:color w:val="000000"/>
          <w:sz w:val="37"/>
          <w:szCs w:val="37"/>
          <w:lang w:val="en-US"/>
        </w:rPr>
        <w:t xml:space="preserve">DGE OF </w:t>
      </w:r>
      <w:r>
        <w:rPr>
          <w:rFonts w:cs="ArialBold" w:ascii="ArialBold" w:hAnsi="ArialBold"/>
          <w:b/>
          <w:bCs/>
          <w:color w:val="000000"/>
          <w:sz w:val="39"/>
          <w:szCs w:val="39"/>
          <w:lang w:val="en-US"/>
        </w:rPr>
        <w:t>N</w:t>
      </w:r>
      <w:r>
        <w:rPr>
          <w:rFonts w:cs="ArialBold" w:ascii="ArialBold" w:hAnsi="ArialBold"/>
          <w:b/>
          <w:bCs/>
          <w:color w:val="000000"/>
          <w:sz w:val="37"/>
          <w:szCs w:val="37"/>
          <w:lang w:val="en-US"/>
        </w:rPr>
        <w:t>IGHTMARE</w:t>
      </w:r>
    </w:p>
    <w:p>
      <w:pPr>
        <w:pStyle w:val="Normal"/>
        <w:autoSpaceDE w:val="false"/>
        <w:ind w:firstLine="180"/>
        <w:rPr>
          <w:rFonts w:ascii="ArialBold" w:hAnsi="ArialBold" w:cs="ArialBold"/>
          <w:b/>
          <w:b/>
          <w:bCs/>
          <w:color w:val="000000"/>
          <w:sz w:val="31"/>
          <w:szCs w:val="31"/>
          <w:lang w:val="en-US"/>
        </w:rPr>
      </w:pPr>
      <w:r>
        <w:rPr>
          <w:rFonts w:cs="ArialBold" w:ascii="ArialBold" w:hAnsi="ArialBold"/>
          <w:b/>
          <w:bCs/>
          <w:color w:val="000000"/>
          <w:sz w:val="31"/>
          <w:szCs w:val="31"/>
          <w:lang w:val="en-US"/>
        </w:rPr>
      </w:r>
    </w:p>
    <w:p>
      <w:pPr>
        <w:pStyle w:val="Normal"/>
        <w:autoSpaceDE w:val="false"/>
        <w:ind w:firstLine="180"/>
        <w:rPr/>
      </w:pPr>
      <w:r>
        <w:rPr>
          <w:rFonts w:cs="ArialBold" w:ascii="ArialBold" w:hAnsi="ArialBold"/>
          <w:b/>
          <w:bCs/>
          <w:color w:val="000000"/>
          <w:sz w:val="31"/>
          <w:szCs w:val="31"/>
          <w:lang w:val="en-US"/>
        </w:rPr>
        <w:t>T</w:t>
      </w:r>
      <w:r>
        <w:rPr>
          <w:rFonts w:cs="ArialRegular" w:ascii="ArialRegular" w:hAnsi="ArialRegular"/>
          <w:color w:val="000000"/>
          <w:sz w:val="30"/>
          <w:szCs w:val="30"/>
          <w:lang w:val="en-US"/>
        </w:rPr>
        <w:t>he druids were exhausted. They had spent themselves so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everal would not likely be of help for any further casting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ys. Their combined might had fed and fed Teldrassil, but with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sible success…at least so far as Hamuul could t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for the tauren himself, he had become a pariah to mos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s, although officially there had been no censure,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demnation by Archdruid Fandral concerning whatever Brol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ne. Fandral had not even informed Hamuul just what the mis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had done. He had merely eyed the tauren disapproving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ing so long enough that the others understood that Hamuu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st fav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 and a few others defied the shunning, but Hamuul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best to steer clear of them out of concern that they, too,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ffer. The aged tauren was willing to shoulder his responsibility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abling Broll to go unnoticed long enough. He trusted his fri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had a right to be angered, 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ead archdruid had insisted on keeping them at Teldrassi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se, far from Darnassus. Only he had thus far returned to the c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ch time he returned, Fandral pressed the druids in some 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shion. He assured them that they were making progress,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ld Tree was hea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had to assume that he was not an adept-en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to sense what Fandral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sat cross-legged a bit distant from the res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were meditating, trying to regain their strength for Fandra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xt spell. Hamuul had never felt so drained in all his life, not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ring the weeklong hunt that had been part of his rite of pass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child to adult. That had required fasting during the entire trial.</w:t>
      </w:r>
    </w:p>
    <w:p>
      <w:pPr>
        <w:pStyle w:val="Normal"/>
        <w:autoSpaceDE w:val="false"/>
        <w:ind w:firstLine="180"/>
        <w:rPr/>
      </w:pPr>
      <w:r>
        <w:rPr>
          <w:rFonts w:cs="ArialItalic" w:ascii="ArialItalic" w:hAnsi="ArialItalic"/>
          <w:iCs/>
          <w:color w:val="000000"/>
          <w:sz w:val="32"/>
          <w:szCs w:val="32"/>
          <w:lang w:val="en-US"/>
        </w:rPr>
        <w:t>I am getting old</w:t>
      </w:r>
      <w:r>
        <w:rPr>
          <w:rFonts w:cs="ArialRegular" w:ascii="ArialRegular" w:hAnsi="ArialRegular"/>
          <w:color w:val="000000"/>
          <w:sz w:val="30"/>
          <w:szCs w:val="30"/>
          <w:lang w:val="en-US"/>
        </w:rPr>
        <w:t>…was his first thought. Yet none of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appeared any stronger than him. Thus far it seemed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d archdruid’s plans had done little more than bring e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mber to the brink of ru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king again of Fandral, Hamuul looked for him. Howev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was nowhere to be found. The tauren could only suppos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had perhaps again returned to the Cenarion Enclav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sult some ancient text. Hamuul hoped that it would provide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more tangible results than they had achieved thus 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ding himself unable to meditate, the tauren rose. Seeing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ne of the others paid him any mind, he strode toward the Wor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though Hamuul had not been one of those in favor of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cond such giant, he could not only appreciate the majesty of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lso Teldrassil’s effect on the world. As a tauren, Hamuul 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ch believed in the balance between nature and the live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ous races of Azeroth. That had been why he had sought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Stormrage in the first place and asked to be instruct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ic arts. And even though Hamuul had only been a druid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few years, he believed that he had proven himself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wise, he would not have risen to become one of the f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s and the only one of his kind.</w:t>
      </w:r>
    </w:p>
    <w:p>
      <w:pPr>
        <w:pStyle w:val="Normal"/>
        <w:autoSpaceDE w:val="false"/>
        <w:ind w:firstLine="180"/>
        <w:rPr/>
      </w:pPr>
      <w:r>
        <w:rPr>
          <w:rFonts w:cs="ArialRegular" w:ascii="ArialRegular" w:hAnsi="ArialRegular"/>
          <w:color w:val="000000"/>
          <w:sz w:val="30"/>
          <w:szCs w:val="30"/>
          <w:lang w:val="en-US"/>
        </w:rPr>
        <w:t xml:space="preserve">The tauren wished there was more </w:t>
      </w:r>
      <w:r>
        <w:rPr>
          <w:rFonts w:cs="ArialItalic" w:ascii="ArialItalic" w:hAnsi="ArialItalic"/>
          <w:iCs/>
          <w:color w:val="000000"/>
          <w:sz w:val="32"/>
          <w:szCs w:val="32"/>
          <w:lang w:val="en-US"/>
        </w:rPr>
        <w:t xml:space="preserve">he </w:t>
      </w:r>
      <w:r>
        <w:rPr>
          <w:rFonts w:cs="ArialRegular" w:ascii="ArialRegular" w:hAnsi="ArialRegular"/>
          <w:color w:val="000000"/>
          <w:sz w:val="30"/>
          <w:szCs w:val="30"/>
          <w:lang w:val="en-US"/>
        </w:rPr>
        <w:t>could do beyond w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done for Broll. He still felt that Broll’s choice was somehow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ght one, despite how it crossed Fandral’s good purpo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nding just before Teldrassil, he looked up into the clouds 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nassus lay. If the portal had been very near, Hamuul might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tempted to just walk through it. As it was, his only other cho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o f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 grunt, he leaned with one hand against Teldrassil.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more he needed to do. If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one was whisp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stepped from the tree and looked for the speak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the whispering immediately cea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thick brow wrinkling in thought, the archdruid near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unk onc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hispering started up again. Hamuul stared at Teldrass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n looked down at his foot. There, the side of his right fo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uched one of the World Tree’s roo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placed his hand on the trun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hispering filled his head. Hamuul could not understand i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not any of the tongues spoken by the intelligent race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zeroth. Rather, it reminded him of something else, someth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uren should know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akuun, guide my spear…” he murmured, blurting a taur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ath. Shakuun had been his father’s father, and tauren called up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venerated ancestors, who watched over them. The oath a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oke it was not to be taken literally; Hamuul was asking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andsire to help him come to grips with what he had discov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was listening to the voice of Teldrass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druids knew the language of the trees, although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stood it better than others. This was not the first tim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had touched and listened to the World Tree, but this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rst time he had heard these whispers. The voice of the Wor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e was usually heard more in the rustle of its branche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ves and through the coursing of the sap that flowed as blood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down the vast trunk. It could be heard as a whisper, but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understan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amuul could make no sense out of what he heard now.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spers were without proper rhythm, without form. 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continued to listen, they went on and on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is it you do, Hamuul Runetotem?” Fandral’s vo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s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mothering his startlement, the tauren turned to the l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He had not sensed the night elf approach, which s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for Hamuul’s present state of mind. As a tauren,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ded himself on his belief that his people were the only ones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truly sneak up on one of Fandral’s r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chose to be honest. This was something Fandral of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should k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ow to explain it best? “I fear…Archdruid Fandral, will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sten to Teldrassil for a moment? I fear that things are worse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 thought! When I touched my hand to the trunk just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did not wait for him to finish. Fandral plac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lm flat against Teldrassil. He shut his eyes and concentr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few breaths later, the lead archdruid looked at the tauren.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e nothing different than before. Teldrassil is not yet well,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is improve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mprovement’?” Hamuul could not prevent himself from gap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rchdruid, I sen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his expression sympathetic, interjected, “You 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ry, Hamuul, and I have been remiss in my treatment of you.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a loyalty to a friend who must answer for his recklessness,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r. It was beneath me, though, to show such disappointment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when he is to bl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raised a hand. “Hear me out, good Hamuul. I have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ed with some knowledge of interest. It will make for a 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tronger attempt to cure what still ails Teldrassil. You, with y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ong spirit, would be of tremendous value in that effort, but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 to recoup your strength more. If you fear that there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more amiss with the World Tree, then this is surely g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ws to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wing his head, the tauren replied, “As you say,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Excellent! Now, come with me. I would tell you more about 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xt effort. It shall be very exerting. It may take more than a day’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ditation to recover from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started off. Hamuul could do nothing but follow. Yet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listened to the night elf begin to explain, he also looked back</w:t>
      </w:r>
    </w:p>
    <w:p>
      <w:pPr>
        <w:pStyle w:val="Normal"/>
        <w:autoSpaceDE w:val="false"/>
        <w:ind w:firstLine="180"/>
        <w:rPr/>
      </w:pPr>
      <w:r>
        <w:rPr>
          <w:rFonts w:cs="ArialRegular" w:ascii="ArialRegular" w:hAnsi="ArialRegular"/>
          <w:color w:val="000000"/>
          <w:sz w:val="30"/>
          <w:szCs w:val="30"/>
          <w:lang w:val="en-US"/>
        </w:rPr>
        <w:t xml:space="preserve">at the area he had touched. He </w:t>
      </w:r>
      <w:r>
        <w:rPr>
          <w:rFonts w:cs="ArialItalic" w:ascii="ArialItalic" w:hAnsi="ArialItalic"/>
          <w:iCs/>
          <w:color w:val="000000"/>
          <w:sz w:val="32"/>
          <w:szCs w:val="32"/>
          <w:lang w:val="en-US"/>
        </w:rPr>
        <w:t xml:space="preserve">had </w:t>
      </w:r>
      <w:r>
        <w:rPr>
          <w:rFonts w:cs="ArialRegular" w:ascii="ArialRegular" w:hAnsi="ArialRegular"/>
          <w:color w:val="000000"/>
          <w:sz w:val="30"/>
          <w:szCs w:val="30"/>
          <w:lang w:val="en-US"/>
        </w:rPr>
        <w:t>heard the incoher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spering and he knew that it was the voice of the World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ot the lead archdruid also investigated, the tauren w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even more anxious than he was. Still, enough of a conce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ed that Hamuul continued to wonder…and wor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Hamuul Runetotem, the whispering meant one and one 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w:t>
      </w:r>
    </w:p>
    <w:p>
      <w:pPr>
        <w:pStyle w:val="Normal"/>
        <w:autoSpaceDE w:val="false"/>
        <w:ind w:firstLine="180"/>
        <w:rPr/>
      </w:pPr>
      <w:r>
        <w:rPr>
          <w:rFonts w:cs="ArialRegular" w:ascii="ArialRegular" w:hAnsi="ArialRegular"/>
          <w:color w:val="000000"/>
          <w:sz w:val="30"/>
          <w:szCs w:val="30"/>
          <w:lang w:val="en-US"/>
        </w:rPr>
        <w:t xml:space="preserve">Teldrassil was going </w:t>
      </w:r>
      <w:r>
        <w:rPr>
          <w:rFonts w:cs="ArialItalic" w:ascii="ArialItalic" w:hAnsi="ArialItalic"/>
          <w:iCs/>
          <w:color w:val="000000"/>
          <w:sz w:val="32"/>
          <w:szCs w:val="32"/>
          <w:lang w:val="en-US"/>
        </w:rPr>
        <w:t>m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did not enter the portal immediately, although that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intention. Eranikus and Alexstrasza cautiously probed a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powers reaching deep within to see if there still lurked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p by the corrupted Lethon and Emeriss. Only when they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tisfied that there was not did the dragons agree it was safe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and the night elves to proc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bout damned time,” Broll muttered. Tyrande nodded, mirro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opinion. They were both filled with an urgency to find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particular thing that disturbed both was the missing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xblood and this mysterious orc. The orc was likely an acciden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ruder, and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do not yet comprehend the full threat of the Nightma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n dragon responded with some bitterness. “Be not so desi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entering it without all preparations m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ime is of the ess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exstrasza dipped her head in agreement. “So it is,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rmantle, but if I am correct and Malfurion Stormrage h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how been trying to help guide you, then he would want matt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 through first.” The dragon smiled grimly. “And we have d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am ready,” Eranikus decl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re you certain?” asked the Asp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itterness grew more evident. “I am. I owe it to my Yse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ife-Binder bowed her head. A warm, comforting g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diated from Alexstrasza. It touched the trio. The 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miled and even Eranikus looked thank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y my blessing keep you safe and guide your hun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cess,” the Aspect decl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are honored and thank you,” Tyrande repl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took a breath, then stretched his wings. “I will go a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o guard the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nergies within the portal swelled up as he approach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credit, the green dragon did not hesitate. He stepped in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r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he was g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and Tyrande strode up to the por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should stay here,” he said to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have remained apart from Malfurion much too long alre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retor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he could say anything else, she had leapt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let out an exasperated sound, then follow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ensation of physically entering the other realm was aki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eeling that one got just before falling asleep. Broll had not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me to think about that when Lethon had attacked them, but now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cognized it. It was far different from sending his dreamform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he did that, it was as if he had cast off a heavy weigh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finally free of all his worldly proble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so now. More than ever, he was aware of w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could hold, even if at present he could only see the thi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 ahead. The Nightmare had not entirely departed after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cannot travel like this,” Eranikus proclaimed. The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uttered just above the night elves, his wings beating in s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tion. He looked as if seen through the ripples of a rushing ri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else that Broll had not had time to notice dur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erate struggle. The same could be said for Tyrande and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 arched his back, then breathed upon the mist. A so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ray of what appeared to be speckles of emerald light tou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ywhere a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Elune, protect us!” the high priestess gasped as the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e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at moment Broll would have gratefully accepted the aid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 deity or demigod. Even the company of a dragon did not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 seem en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the Emerald Dream had been a place that was the wor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Azeroth as seen as if no races such as the night elves had 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isted. Its hills and mountains had been perfectly shaped,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osion did not exist here. High grasses and beautiful trees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read across a rolling landscape. The fauna had been unafr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aceful. To druids, it had seemed a paradi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now no name was more apt, at least for the area before</w:t>
      </w:r>
    </w:p>
    <w:p>
      <w:pPr>
        <w:pStyle w:val="Normal"/>
        <w:autoSpaceDE w:val="false"/>
        <w:ind w:firstLine="180"/>
        <w:rPr/>
      </w:pPr>
      <w:r>
        <w:rPr>
          <w:rFonts w:cs="ArialRegular" w:ascii="ArialRegular" w:hAnsi="ArialRegular"/>
          <w:color w:val="000000"/>
          <w:sz w:val="30"/>
          <w:szCs w:val="30"/>
          <w:lang w:val="en-US"/>
        </w:rPr>
        <w:t>them, than that by which Eranikus called it…</w:t>
      </w:r>
      <w:r>
        <w:rPr>
          <w:rFonts w:cs="ArialItalic" w:ascii="ArialItalic" w:hAnsi="ArialItalic"/>
          <w:iCs/>
          <w:color w:val="000000"/>
          <w:sz w:val="32"/>
          <w:szCs w:val="32"/>
          <w:lang w:val="en-US"/>
        </w:rPr>
        <w:t>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and was draped in a wet, festering substance that bubb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eautiful emerald shading had become the putrid color of r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trees there were had become deformed parodie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selves. Their leaves were black, sharp, and fill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isonous stickers. Small dark vermin crawled over the scab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rk, often pausing to dine on the thick, odorous sap dripping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cks in the trun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enarius, preserve us…” the druid rasped. Still eyeing it all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belief, Broll took a step forward. A crunching sound beneath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et made the druid look down.</w:t>
      </w:r>
    </w:p>
    <w:p>
      <w:pPr>
        <w:pStyle w:val="Normal"/>
        <w:autoSpaceDE w:val="false"/>
        <w:ind w:firstLine="180"/>
        <w:rPr/>
      </w:pPr>
      <w:r>
        <w:rPr>
          <w:rFonts w:cs="ArialRegular" w:ascii="ArialRegular" w:hAnsi="ArialRegular"/>
          <w:color w:val="000000"/>
          <w:sz w:val="30"/>
          <w:szCs w:val="30"/>
          <w:lang w:val="en-US"/>
        </w:rPr>
        <w:t xml:space="preserve">The ground was </w:t>
      </w:r>
      <w:r>
        <w:rPr>
          <w:rFonts w:cs="ArialItalic" w:ascii="ArialItalic" w:hAnsi="ArialItalic"/>
          <w:iCs/>
          <w:color w:val="000000"/>
          <w:sz w:val="32"/>
          <w:szCs w:val="32"/>
          <w:lang w:val="en-US"/>
        </w:rPr>
        <w:t xml:space="preserve">covered </w:t>
      </w:r>
      <w:r>
        <w:rPr>
          <w:rFonts w:cs="ArialRegular" w:ascii="ArialRegular" w:hAnsi="ArialRegular"/>
          <w:color w:val="000000"/>
          <w:sz w:val="30"/>
          <w:szCs w:val="30"/>
          <w:lang w:val="en-US"/>
        </w:rPr>
        <w:t>in small green-black scorpions, sinew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llipedes, finger-sized cockroaches, spiders with bodies as lar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fists, and more. A thick, sticky tar now coated the undersid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s sandal, the results of crushing several of the creatures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st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 are everywhere,” Tyrande breathed. “They cov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nd for as far as the eye can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 for long,” the green dragon responded with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termination. He breathed over the ground. It was as if Eranik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exhaled flames. The crackle of thousands of tiny bod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rning to a crisp filled their ears, and even the dragon shudd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e s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and Eranikus had razed was now charred black.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dded at his handiwo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from the crusted forms there came movement. Out of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rnt roach carapace burst a number of segmented legs. A 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ckroach as horrific as the last emerged from its predecess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o the dismay of the three, the act was repeated from e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ined corpse. Whatever Eranikus had destroyed was repla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ndrils of mist played around the macabre scenery,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king to regain the air Ysera’s consort had cleared. The 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let out another burst, which pushed the mist away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or the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is monstrous…” the high priestess said, trying with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cess to carefully pick her steps. Each footfall was followed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crunching and the sound of the thick tar oozing fr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ttered bodies. Worse, the moment that she stepped awa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deous rebirth of her victims beg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is only part of it…” Eranikus muttered, the gleam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s muted in this place. “I sense that the Nightmare h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engthened, worsened more than I could ever have belie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s he spoke, they all became aware of movement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dge of the mist. Shapes that were almost seen…but not qui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shadow satyrs have returned,” Tyrande deci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said nothing. Instead, he exhaled again, bath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sest of the vaguely seen forms. As with the fiendish creat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neath their feet, there immediately came the sound of bur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n, frantic and pleading shrieks all but deafened the tri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unned, the green dragon quickly cut off his attack. Broll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clutched their ears at the terrifying sound. These were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ries of monsters vanqui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y Ysera forgive me!” Eranikus managed as the mist b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y and his victims lay revealed.</w:t>
      </w:r>
    </w:p>
    <w:p>
      <w:pPr>
        <w:pStyle w:val="Normal"/>
        <w:autoSpaceDE w:val="false"/>
        <w:ind w:firstLine="180"/>
        <w:rPr/>
      </w:pPr>
      <w:r>
        <w:rPr>
          <w:rFonts w:cs="ArialRegular" w:ascii="ArialRegular" w:hAnsi="ArialRegular"/>
          <w:color w:val="000000"/>
          <w:sz w:val="30"/>
          <w:szCs w:val="30"/>
          <w:lang w:val="en-US"/>
        </w:rPr>
        <w:t xml:space="preserve">They were—or </w:t>
      </w:r>
      <w:r>
        <w:rPr>
          <w:rFonts w:cs="ArialItalic" w:ascii="ArialItalic" w:hAnsi="ArialItalic"/>
          <w:iCs/>
          <w:color w:val="000000"/>
          <w:sz w:val="32"/>
          <w:szCs w:val="32"/>
          <w:lang w:val="en-US"/>
        </w:rPr>
        <w:t xml:space="preserve">had </w:t>
      </w:r>
      <w:r>
        <w:rPr>
          <w:rFonts w:cs="ArialRegular" w:ascii="ArialRegular" w:hAnsi="ArialRegular"/>
          <w:color w:val="000000"/>
          <w:sz w:val="30"/>
          <w:szCs w:val="30"/>
          <w:lang w:val="en-US"/>
        </w:rPr>
        <w:t>been—night elves, humans, orcs, dwar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embers of all the mortal races. What remained after Eraniku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rciless attack were charred bodies that continued to quiver,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ught to reach out for help or at least an end to their suff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gnoring the vermin, Broll raced to the nearest, Tyrande a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de. Eranikus remained where he was, the green dragon clear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ken by the harm he had d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sleepers…” Broll realized. “These are the sleep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may have slain all of them in Azeroth as if I had stood ov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d of each and scorched them with fire!” Ysera’s cons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wled. “Unable to escape their dreaming, they w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ffered as they have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don’t know that,” argued the druid. “You do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rittle bones of the night elf over which he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eling shif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blackened, fleshless hand gripped his wrist and a skull with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ined eyes bent up towar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uined corpse shrieked its agony again. It reach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ravaged fing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tugged as hard as he could. “I can’t free my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readied the glaive, then hesitated. Instead, she pray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rieking subsided. The skeleton faded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other victims renewed their mournful cries.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tinued her prayer, using one hand to spread the power of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tron across the visible landsc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avaged bodies disappeared. Only when the last had g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the high priestess cease her efforts. By then, she was sha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and Eranikus were not much better. “They were suff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spat. “They were really suff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did not know!” the dragon retorted defensively. “I would do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rm to the innocent! It is the Nightmare,” Eranikus reminded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knows what hurts you the most, what you fear the most…an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eds off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took some hope from that. “Then, is this all illusio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 f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he greatest nightmare that the Nightmare offers is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wing real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ettled it for Broll. “We must find Malfurion and quick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looked into the mist, for the first time realizing the enormity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he suggested. “But…which dire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will find where he is,” the high priestess declared with u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viction. She looked haunted. “No one, not even you as a fel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know him as I do,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id not deny that fact. “But I have a thought as to how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arch, also.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andscape abruptly shifted. The night elves were toss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nfested ground. Eranikus chose to rise up over the trou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even there he was buffe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last things calmed. Tyrande pushed herself up, quickly wip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f those millipedes and other carrion creatures that still stuck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Broll murmured a spell, but the vermin would not listen to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not like the fauna of Azeroth. Like the high priestes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igned himself to brushing them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alighted. The high priestess eyed him reproving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prisingly, the green dragon looked away in gui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happened now?” Broll asked Eranikus. They were now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illier region, with ominous, shadowed paths that disappe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o the infernal mis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is the Nightmare; ask me not the reason for anything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ccurs here save that it is not something we should w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peered ahead. “There is a castle or some struc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head. On that third h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h the green dragon and Broll shook their heads,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ying, “There’re no buildings anywhere save the Ey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n whatever I see must be part of the Nightmare.” Bef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could add more, there was yet again movement in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did not waste time, illuminating the vicinity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ther Moon’s 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hat she revealed was not what any of them expec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Lucan Foxbl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Broll rumbled. He seized the human before anything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parate them. Lucan stared at him with eyes as wide and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llow as death, but was clearly no phantas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re real…” he whispered. A faint, somewhat mad gr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ickered across his drawn face. “It’s you…” He looked to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his grin grew a little calmer. “And you…” Then he saw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med behind the night elves and his growing relief vani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are all your friends,” Tyrande reassure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settled down. “Real…all of you…” His eyes darted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de. “I tried to leave, but something held me here…I tried to le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something wanted her to keep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seized hold of the last part. “‘Her’? The orc,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an? A fem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know as well as I do that there is little difference betwee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male and a male orc when it comes to battle,” Tyrande poi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 to Broll. “One should never underestimate ei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wasn’t thinking that. Just wondering who she might be and w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appened to be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r name is Thura,” Lucan offered almost tonelessly.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me to kill him. She came to kill your Malfurion Storm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ronouncement made even the dragon gape.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ized Lucan by the throat, but Broll managed to calm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ar him out, my lady! He’s not to bl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said that she wants to slay Malfurion! He brought her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do it—” But Tyrande finally caught herself. “Against his w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I know that…Lucan…I am sor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gave her a nervous smile. It was clear that he lik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brought him back to the subject. “The orc! She came to k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why? How would she know how to find him? Did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visions…she babbled something about visions…she s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that they led her to me…that they showed her the path to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iece by piece…the visions were helping her avenge her kin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ve Azeroth, too, she s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 orc blood oath,” Tyrande muttered. “I know them well.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ll not stop until she either is slain or succeeds.”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shook her head. “The second part…it must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d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ever the case, something wants her to succeed,”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ded. To Lucan, he asked, “But the first thing…she thin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slew one of hers? What of it? Orcs understand death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uman concentrated. “She said—she said that he w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ase murderer.’ That he betrayed his friend and killed him whe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ck was turned in trust…I thin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more than Tyrande could stand. She brandish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aive, which made Lucan step back in concern. “Lies! All of i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eat to Azeroth? Ha! Truly madness as I said! And eve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claration of betrayal—Malfurion would never do such a thing!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of of that, he has rarely even had the opportunity,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umber of orcs he could claim as comrade could be counted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h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as only one time she mentioned! She said a name! Bruxig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roxigan—”</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Broxigar?” </w:t>
      </w:r>
      <w:r>
        <w:rPr>
          <w:rFonts w:cs="ArialRegular" w:ascii="ArialRegular" w:hAnsi="ArialRegular"/>
          <w:color w:val="000000"/>
          <w:sz w:val="30"/>
          <w:szCs w:val="30"/>
          <w:lang w:val="en-US"/>
        </w:rPr>
        <w:t>The high priestess staggered back. She dro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laive. Tears welled up in her eyes. “Brox!” Tyrande shout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s. “An orc who lived before his time! As a novice,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riended him when he was captured by my people! He fough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rning Legion and Azshara’s servants alongside us”—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allowed—“and he died holding the way, so Krasus has affirm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st the demons’ dread lord himself, Sarger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s gaze sharpened. “It must be him who she spea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ut.”</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But he was Malfurion’s </w:t>
      </w:r>
      <w:r>
        <w:rPr>
          <w:rFonts w:cs="ArialItalic" w:ascii="ArialItalic" w:hAnsi="ArialItalic"/>
          <w:iCs/>
          <w:color w:val="000000"/>
          <w:sz w:val="32"/>
          <w:szCs w:val="32"/>
          <w:lang w:val="en-US"/>
        </w:rPr>
        <w:t>friend</w:t>
      </w:r>
      <w:r>
        <w:rPr>
          <w:rFonts w:cs="ArialRegular" w:ascii="ArialRegular" w:hAnsi="ArialRegular"/>
          <w:color w:val="000000"/>
          <w:sz w:val="30"/>
          <w:szCs w:val="30"/>
          <w:lang w:val="en-US"/>
        </w:rPr>
        <w:t>!” the distraught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nt on. “They never fought with one another, and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nored him with me when it was all over! You must rememb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Our people raised up a statue to him, the only orc ever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ven homage by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recall it…now.” Broll frowned. “Then if it’s him she spea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ut, she’s been tricked…and the Nightmare sounds lik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u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or what reason, 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sn’t it obvious, my lady? Because he’s a threat to the po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hind it even now. It gives us some hope at least, then. It mea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must have some ability to fight for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eized on that hope. Eyes drying, she said, “Then w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st hurry to him! Lucan, when you escaped, did you pay atten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which direction she went? I know the mist is everywhere,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is that…castle…” The high priestess pointed at the dist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pe. “Do you know in relation to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traightened, looking a bit more confident. “Yes, yes, m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dy! It…it’s my calling to know locations and direction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rtographer pointed to his left. “That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would fly,” offered Eranikus, “but I fear he would not be 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direct us from above. The mist would be too thick to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ad already taken Lucan by the arm. “Then we m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To the human, she commanded, “Lead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dding, Lucan walked a step ahead. Tyrande kept her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dy. Broll took the man’s other side and the dragon rose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ve the tri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orc still bothers me,” the druid said. “I fail to see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nger she holds for my shan’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en dragon sneered down at him. “And you are corr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orc is hardly a menace in a place like this! Even i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guides her, your Malfurion Stormrage is first among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His deeds are honored among my own kind! No earth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 would be a danger to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swallowed. “She has an a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looked at him, her expression wary. “The orc carries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x?” She spun him to face her. “Describe it to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as an ax with two edges. A battle a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how made? Was the head of iron or steel? Quickly! T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moved to calm the high priestess, but she waved him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waited breathlessly for Lucan to ans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 iron or steel,” he finally answered, his face screw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gether in concentration. “I think…it looked as if it was all made of</w:t>
      </w:r>
    </w:p>
    <w:p>
      <w:pPr>
        <w:pStyle w:val="Normal"/>
        <w:autoSpaceDE w:val="false"/>
        <w:ind w:firstLine="180"/>
        <w:rPr/>
      </w:pPr>
      <w:r>
        <w:rPr>
          <w:rFonts w:cs="ArialItalic" w:ascii="ArialItalic" w:hAnsi="ArialItalic"/>
          <w:iCs/>
          <w:color w:val="000000"/>
          <w:sz w:val="32"/>
          <w:szCs w:val="32"/>
          <w:lang w:val="en-US"/>
        </w:rPr>
        <w:t>wood</w:t>
      </w:r>
      <w:r>
        <w:rPr>
          <w:rFonts w:cs="ArialRegular" w:ascii="ArialRegular" w:hAnsi="ArialRegular"/>
          <w:color w:val="000000"/>
          <w:sz w:val="30"/>
          <w:szCs w:val="30"/>
          <w:lang w:val="en-US"/>
        </w:rPr>
        <w:t>…” The human nodded. “Yes, wood! I’ve never seen an a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d made of wood before! Doesn’t sound very practical un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 really sharp, and even then it’s likely to brea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de of wood,’” the female night elf whispered in clear dism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looked to the other night elf. “You don’t know! You wer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hen Cenarius himself made it for Brox!”</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I remember hearing </w:t>
      </w:r>
      <w:r>
        <w:rPr>
          <w:rFonts w:cs="ArialItalic" w:ascii="ArialItalic" w:hAnsi="ArialItalic"/>
          <w:iCs/>
          <w:color w:val="000000"/>
          <w:sz w:val="32"/>
          <w:szCs w:val="32"/>
          <w:lang w:val="en-US"/>
        </w:rPr>
        <w:t xml:space="preserve">something </w:t>
      </w:r>
      <w:r>
        <w:rPr>
          <w:rFonts w:cs="ArialRegular" w:ascii="ArialRegular" w:hAnsi="ArialRegular"/>
          <w:color w:val="000000"/>
          <w:sz w:val="30"/>
          <w:szCs w:val="30"/>
          <w:lang w:val="en-US"/>
        </w:rPr>
        <w:t>about that,” Broll repli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ression mirrored hers now. “Forged from wood, blessed 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migod…and so powerful it is said to even have cut Sarger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she hunts Malfurion with it,” Tyrande added.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stared into the mists, especially at the half-seen struc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only structure. “Lucan, did you really escape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she said she didn’t need me anymore. She was n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ear…” Eyes widening, Tyrande gripped her glaive…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rushed into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t>14</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17" w:name="__RefHeading___Toc257643631"/>
      <w:bookmarkEnd w:id="17"/>
      <w:r>
        <w:rPr>
          <w:rFonts w:cs="ArialBold" w:ascii="ArialBold" w:hAnsi="ArialBold"/>
          <w:b/>
          <w:bCs/>
          <w:color w:val="000000"/>
          <w:sz w:val="39"/>
          <w:szCs w:val="39"/>
          <w:lang w:val="en-US"/>
        </w:rPr>
        <w:t>T</w:t>
      </w:r>
      <w:r>
        <w:rPr>
          <w:rFonts w:cs="ArialBold" w:ascii="ArialBold" w:hAnsi="ArialBold"/>
          <w:b/>
          <w:bCs/>
          <w:color w:val="000000"/>
          <w:sz w:val="37"/>
          <w:szCs w:val="37"/>
          <w:lang w:val="en-US"/>
        </w:rPr>
        <w:t xml:space="preserve">HE </w:t>
      </w:r>
      <w:r>
        <w:rPr>
          <w:rFonts w:cs="ArialBold" w:ascii="ArialBold" w:hAnsi="ArialBold"/>
          <w:b/>
          <w:bCs/>
          <w:color w:val="000000"/>
          <w:sz w:val="39"/>
          <w:szCs w:val="39"/>
          <w:lang w:val="en-US"/>
        </w:rPr>
        <w:t>N</w:t>
      </w:r>
      <w:r>
        <w:rPr>
          <w:rFonts w:cs="ArialBold" w:ascii="ArialBold" w:hAnsi="ArialBold"/>
          <w:b/>
          <w:bCs/>
          <w:color w:val="000000"/>
          <w:sz w:val="37"/>
          <w:szCs w:val="37"/>
          <w:lang w:val="en-US"/>
        </w:rPr>
        <w:t xml:space="preserve">IGHTMARES </w:t>
      </w:r>
      <w:r>
        <w:rPr>
          <w:rFonts w:cs="ArialBold" w:ascii="ArialBold" w:hAnsi="ArialBold"/>
          <w:b/>
          <w:bCs/>
          <w:color w:val="000000"/>
          <w:sz w:val="39"/>
          <w:szCs w:val="39"/>
          <w:lang w:val="en-US"/>
        </w:rPr>
        <w:t>W</w:t>
      </w:r>
      <w:r>
        <w:rPr>
          <w:rFonts w:cs="ArialBold" w:ascii="ArialBold" w:hAnsi="ArialBold"/>
          <w:b/>
          <w:bCs/>
          <w:color w:val="000000"/>
          <w:sz w:val="37"/>
          <w:szCs w:val="37"/>
          <w:lang w:val="en-US"/>
        </w:rPr>
        <w:t>ITHIN</w:t>
      </w:r>
    </w:p>
    <w:p>
      <w:pPr>
        <w:pStyle w:val="Normal"/>
        <w:autoSpaceDE w:val="false"/>
        <w:ind w:firstLine="180"/>
        <w:rPr>
          <w:rFonts w:ascii="ArialBold" w:hAnsi="ArialBold" w:cs="ArialBold"/>
          <w:b/>
          <w:b/>
          <w:bCs/>
          <w:color w:val="000000"/>
          <w:sz w:val="31"/>
          <w:szCs w:val="31"/>
          <w:lang w:val="en-US"/>
        </w:rPr>
      </w:pPr>
      <w:r>
        <w:rPr>
          <w:rFonts w:cs="ArialBold" w:ascii="ArialBold" w:hAnsi="ArialBold"/>
          <w:b/>
          <w:bCs/>
          <w:color w:val="000000"/>
          <w:sz w:val="31"/>
          <w:szCs w:val="31"/>
          <w:lang w:val="en-US"/>
        </w:rPr>
      </w:r>
    </w:p>
    <w:p>
      <w:pPr>
        <w:pStyle w:val="Normal"/>
        <w:autoSpaceDE w:val="false"/>
        <w:ind w:firstLine="180"/>
        <w:rPr/>
      </w:pPr>
      <w:r>
        <w:rPr>
          <w:rFonts w:cs="ArialBold" w:ascii="ArialBold" w:hAnsi="ArialBold"/>
          <w:b/>
          <w:bCs/>
          <w:color w:val="000000"/>
          <w:sz w:val="31"/>
          <w:szCs w:val="31"/>
          <w:lang w:val="en-US"/>
        </w:rPr>
        <w:t>N</w:t>
      </w:r>
      <w:r>
        <w:rPr>
          <w:rFonts w:cs="ArialItalic" w:ascii="ArialItalic" w:hAnsi="ArialItalic"/>
          <w:iCs/>
          <w:color w:val="000000"/>
          <w:sz w:val="32"/>
          <w:szCs w:val="32"/>
          <w:lang w:val="en-US"/>
        </w:rPr>
        <w:t xml:space="preserve">o! </w:t>
      </w:r>
      <w:r>
        <w:rPr>
          <w:rFonts w:cs="ArialRegular" w:ascii="ArialRegular" w:hAnsi="ArialRegular"/>
          <w:color w:val="000000"/>
          <w:sz w:val="30"/>
          <w:szCs w:val="30"/>
          <w:lang w:val="en-US"/>
        </w:rPr>
        <w:t xml:space="preserve">Malfurion could not help thinking. </w:t>
      </w:r>
      <w:r>
        <w:rPr>
          <w:rFonts w:cs="ArialItalic" w:ascii="ArialItalic" w:hAnsi="ArialItalic"/>
          <w:iCs/>
          <w:color w:val="000000"/>
          <w:sz w:val="32"/>
          <w:szCs w:val="32"/>
          <w:lang w:val="en-US"/>
        </w:rPr>
        <w:t>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ad known that as matters came together, that his secr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es would be at greater risk. The Nightmare Lord had tau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about rescue, even tortured him with suggestions and imag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yrande lost and dying in the mis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 worse…becoming a part of what the archdruid knew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thering more and more near the nexus of the Nightmare and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yond the mists surrounding hi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must…do something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could not sense his captor near, which by no means me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e was not being observed. Thus, Malfurion had to act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st subtle of mann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effort, he made the branches that had been his ar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ve. The night elf had done so more than once, generally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arch of some relief of his agony. That agony remained, bu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ny part of his mind shielded from it had something different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d. A possible distra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ue act was below the surface, below where his roo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chored him to the ground. For the most part, they serv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Lord’s purpose, keeping him in one place and fee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o him the horror that dwelled even below. However, with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 so trapped, it was not a surprise that his captor might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fident and in confidence might miss the fact that a single, ti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oot had become of the greatest importance to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concentration and will, the archdruid had mana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stery over it. The smallest of a multitude, it was ignored 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Lord. Thus, Malfurion used his every momen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engthen his power over that one part, make it do w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now he needed it to feed deeper into the ground, f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yond the other roots. Malfurion called upon all his teachings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the binding of druid to nature. He coaxed the root to grow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shed it down, down, past the vermin that burrowed in the dir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ked to more undermine what had once been the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when he was deep enough, he had it turn. Always wary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resence of the Nightmare’s master, the archdruid focus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ll on driving the root beyond his vicinity and into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ser and closer it came to its goal. He had no choice bu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ss on, even if it alerted the shadow tree. Time was a nebulo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rm in this place, but for Malfurion, at least, it was running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ither freedom was to be his…or damnation would take him and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find himself willingly serving the horr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ch by inch the night elf pressed. The lone root was near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sensed the shadow tree stretching for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keletal branches traced the earth before hi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Lord did not speak, which boded ill. The shadow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read toward the direction that Malfurion had sent the ro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w, insidious laughter touched his thoughts, but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ught back fear of discovery.</w:t>
      </w:r>
    </w:p>
    <w:p>
      <w:pPr>
        <w:pStyle w:val="Normal"/>
        <w:autoSpaceDE w:val="false"/>
        <w:ind w:firstLine="180"/>
        <w:rPr/>
      </w:pPr>
      <w:r>
        <w:rPr>
          <w:rFonts w:cs="ArialItalic" w:ascii="ArialItalic" w:hAnsi="ArialItalic"/>
          <w:iCs/>
          <w:color w:val="000000"/>
          <w:sz w:val="32"/>
          <w:szCs w:val="32"/>
          <w:lang w:val="en-US"/>
        </w:rPr>
        <w:t>The fools still press uselessly…</w:t>
      </w:r>
      <w:r>
        <w:rPr>
          <w:rFonts w:cs="ArialRegular" w:ascii="ArialRegular" w:hAnsi="ArialRegular"/>
          <w:color w:val="000000"/>
          <w:sz w:val="30"/>
          <w:szCs w:val="30"/>
          <w:lang w:val="en-US"/>
        </w:rPr>
        <w:t>the Nightmare Lord mock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Even with their numbers dwindling…and their losses drawn to</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 Nightmare…</w:t>
      </w:r>
    </w:p>
    <w:p>
      <w:pPr>
        <w:pStyle w:val="Normal"/>
        <w:autoSpaceDE w:val="false"/>
        <w:ind w:firstLine="180"/>
        <w:rPr/>
      </w:pPr>
      <w:r>
        <w:rPr>
          <w:rFonts w:cs="ArialItalic" w:ascii="ArialItalic" w:hAnsi="ArialItalic"/>
          <w:iCs/>
          <w:color w:val="000000"/>
          <w:sz w:val="32"/>
          <w:szCs w:val="32"/>
          <w:lang w:val="en-US"/>
        </w:rPr>
        <w:t xml:space="preserve">They will persevere! </w:t>
      </w:r>
      <w:r>
        <w:rPr>
          <w:rFonts w:cs="ArialRegular" w:ascii="ArialRegular" w:hAnsi="ArialRegular"/>
          <w:color w:val="000000"/>
          <w:sz w:val="30"/>
          <w:szCs w:val="30"/>
          <w:lang w:val="en-US"/>
        </w:rPr>
        <w:t>the archdruid responded, hoping to draw</w:t>
      </w:r>
    </w:p>
    <w:p>
      <w:pPr>
        <w:pStyle w:val="Normal"/>
        <w:autoSpaceDE w:val="false"/>
        <w:ind w:firstLine="180"/>
        <w:rPr/>
      </w:pPr>
      <w:r>
        <w:rPr>
          <w:rFonts w:cs="ArialRegular" w:ascii="ArialRegular" w:hAnsi="ArialRegular"/>
          <w:color w:val="000000"/>
          <w:sz w:val="30"/>
          <w:szCs w:val="30"/>
          <w:lang w:val="en-US"/>
        </w:rPr>
        <w:t xml:space="preserve">any attention away from his own efforts. </w:t>
      </w:r>
      <w:r>
        <w:rPr>
          <w:rFonts w:cs="ArialItalic" w:ascii="ArialItalic" w:hAnsi="ArialItalic"/>
          <w:iCs/>
          <w:color w:val="000000"/>
          <w:sz w:val="32"/>
          <w:szCs w:val="32"/>
          <w:lang w:val="en-US"/>
        </w:rPr>
        <w:t>The Nightmare will b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vanquished! You will be vanquished!</w:t>
      </w:r>
    </w:p>
    <w:p>
      <w:pPr>
        <w:pStyle w:val="Normal"/>
        <w:autoSpaceDE w:val="false"/>
        <w:ind w:firstLine="180"/>
        <w:rPr/>
      </w:pPr>
      <w:r>
        <w:rPr>
          <w:rFonts w:cs="ArialItalic" w:ascii="ArialItalic" w:hAnsi="ArialItalic"/>
          <w:iCs/>
          <w:color w:val="000000"/>
          <w:sz w:val="32"/>
          <w:szCs w:val="32"/>
          <w:lang w:val="en-US"/>
        </w:rPr>
        <w:t xml:space="preserve">They do not even know what it means to persevere… </w:t>
      </w:r>
      <w:r>
        <w:rPr>
          <w:rFonts w:cs="ArialRegular" w:ascii="ArialRegular" w:hAnsi="ArialRegular"/>
          <w:color w:val="000000"/>
          <w:sz w:val="30"/>
          <w:szCs w:val="30"/>
          <w:lang w:val="en-US"/>
        </w:rPr>
        <w:t>the</w:t>
      </w:r>
    </w:p>
    <w:p>
      <w:pPr>
        <w:pStyle w:val="Normal"/>
        <w:autoSpaceDE w:val="false"/>
        <w:ind w:firstLine="180"/>
        <w:rPr/>
      </w:pPr>
      <w:r>
        <w:rPr>
          <w:rFonts w:cs="ArialRegular" w:ascii="ArialRegular" w:hAnsi="ArialRegular"/>
          <w:color w:val="000000"/>
          <w:sz w:val="30"/>
          <w:szCs w:val="30"/>
          <w:lang w:val="en-US"/>
        </w:rPr>
        <w:t xml:space="preserve">shadow tree retorted. </w:t>
      </w:r>
      <w:r>
        <w:rPr>
          <w:rFonts w:cs="ArialItalic" w:ascii="ArialItalic" w:hAnsi="ArialItalic"/>
          <w:iCs/>
          <w:color w:val="000000"/>
          <w:sz w:val="32"/>
          <w:szCs w:val="32"/>
          <w:lang w:val="en-US"/>
        </w:rPr>
        <w:t>They do not even know what it means to</w:t>
      </w:r>
    </w:p>
    <w:p>
      <w:pPr>
        <w:pStyle w:val="Normal"/>
        <w:autoSpaceDE w:val="false"/>
        <w:ind w:firstLine="180"/>
        <w:rPr/>
      </w:pPr>
      <w:r>
        <w:rPr>
          <w:rFonts w:cs="ArialItalic" w:ascii="ArialItalic" w:hAnsi="ArialItalic"/>
          <w:iCs/>
          <w:color w:val="000000"/>
          <w:sz w:val="32"/>
          <w:szCs w:val="32"/>
          <w:lang w:val="en-US"/>
        </w:rPr>
        <w:t>plan and wait…and wait…</w:t>
      </w:r>
      <w:r>
        <w:rPr>
          <w:rFonts w:cs="ArialRegular" w:ascii="ArialRegular" w:hAnsi="ArialRegular"/>
          <w:color w:val="000000"/>
          <w:sz w:val="30"/>
          <w:szCs w:val="30"/>
          <w:lang w:val="en-US"/>
        </w:rPr>
        <w:t>There came more of the horrific</w:t>
      </w:r>
    </w:p>
    <w:p>
      <w:pPr>
        <w:pStyle w:val="Normal"/>
        <w:autoSpaceDE w:val="false"/>
        <w:ind w:firstLine="180"/>
        <w:rPr/>
      </w:pPr>
      <w:r>
        <w:rPr>
          <w:rFonts w:cs="ArialRegular" w:ascii="ArialRegular" w:hAnsi="ArialRegular"/>
          <w:color w:val="000000"/>
          <w:sz w:val="30"/>
          <w:szCs w:val="30"/>
          <w:lang w:val="en-US"/>
        </w:rPr>
        <w:t xml:space="preserve">laughter. </w:t>
      </w:r>
      <w:r>
        <w:rPr>
          <w:rFonts w:cs="ArialItalic" w:ascii="ArialItalic" w:hAnsi="ArialItalic"/>
          <w:iCs/>
          <w:color w:val="000000"/>
          <w:sz w:val="32"/>
          <w:szCs w:val="32"/>
          <w:lang w:val="en-US"/>
        </w:rPr>
        <w:t>And we shall be rewarded for our waiting…we sha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engulf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retreated from sight. Malfurion did not for an inst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e heart in that. Not only would the Nightmare Lord be obser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but the dark fiend was constantly manipulating count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tters. The archdruid knew better than most what was happe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his plan did not wo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oot reached where he desi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Malfurion could do now was wait…and pr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able to stop Tyrande, Broll had no choice but to race aft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 priestess. He did so not as himself, however, but as a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t. Pouncing into the thick fog, the druid used his height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es of smell and hearing to make up for the limited visibil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picked up her trail immediately. In fact, it turned out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sier to follow her than Broll had even imagined. Although s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t her love for Malfurion above her own safety, Tyrande was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olish enough to forget the dangers they faced here. Broll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rtain that they had not yet confronted the worst of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of Elune left a path of moonlit steps that cle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y the horrific flow of ghoulish parasites. Broll was not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licate with his own effort; his claws ripped away at the creat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raced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caught a glimpse of a figure ahead, but it did not exac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llow the route taken by Tyrande. Letting out a low growl,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eered to avoid it. Broll had no time for confronta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ound before him swelled up. Black bugs poured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erupti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ather! Fa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essa was there before Broll, her arms outstretch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eration, her face beseeching. She had been slighter of bui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Tyrande and a hand shorter. Her eyes were full of innoc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ncomprehension.</w:t>
      </w:r>
    </w:p>
    <w:p>
      <w:pPr>
        <w:pStyle w:val="Normal"/>
        <w:autoSpaceDE w:val="false"/>
        <w:ind w:firstLine="180"/>
        <w:rPr/>
      </w:pPr>
      <w:r>
        <w:rPr>
          <w:rFonts w:cs="ArialRegular" w:ascii="ArialRegular" w:hAnsi="ArialRegular"/>
          <w:color w:val="000000"/>
          <w:sz w:val="30"/>
          <w:szCs w:val="30"/>
          <w:lang w:val="en-US"/>
        </w:rPr>
        <w:t xml:space="preserve">Broll buried his claws in the ground and came to a halt. </w:t>
      </w:r>
      <w:r>
        <w:rPr>
          <w:rFonts w:cs="ArialItalic" w:ascii="ArialItalic" w:hAnsi="ArialItalic"/>
          <w:iCs/>
          <w:color w:val="000000"/>
          <w:sz w:val="32"/>
          <w:szCs w:val="32"/>
          <w:lang w:val="en-US"/>
        </w:rPr>
        <w:t>You’re</w:t>
      </w:r>
    </w:p>
    <w:p>
      <w:pPr>
        <w:pStyle w:val="Normal"/>
        <w:autoSpaceDE w:val="false"/>
        <w:ind w:firstLine="180"/>
        <w:rPr/>
      </w:pPr>
      <w:r>
        <w:rPr>
          <w:rFonts w:cs="ArialItalic" w:ascii="ArialItalic" w:hAnsi="ArialItalic"/>
          <w:iCs/>
          <w:color w:val="000000"/>
          <w:sz w:val="32"/>
          <w:szCs w:val="32"/>
          <w:lang w:val="en-US"/>
        </w:rPr>
        <w:t xml:space="preserve">not real! </w:t>
      </w:r>
      <w:r>
        <w:rPr>
          <w:rFonts w:cs="ArialRegular" w:ascii="ArialRegular" w:hAnsi="ArialRegular"/>
          <w:color w:val="000000"/>
          <w:sz w:val="30"/>
          <w:szCs w:val="30"/>
          <w:lang w:val="en-US"/>
        </w:rPr>
        <w:t xml:space="preserve">he thought at the apparition. </w:t>
      </w:r>
      <w:r>
        <w:rPr>
          <w:rFonts w:cs="ArialItalic" w:ascii="ArialItalic" w:hAnsi="ArialItalic"/>
          <w:iCs/>
          <w:color w:val="000000"/>
          <w:sz w:val="32"/>
          <w:szCs w:val="32"/>
          <w:lang w:val="en-US"/>
        </w:rPr>
        <w:t xml:space="preserve">You’re not real! </w:t>
      </w:r>
      <w:r>
        <w:rPr>
          <w:rFonts w:cs="ArialRegular" w:ascii="ArialRegular" w:hAnsi="ArialRegular"/>
          <w:color w:val="000000"/>
          <w:sz w:val="30"/>
          <w:szCs w:val="30"/>
          <w:lang w:val="en-US"/>
        </w:rPr>
        <w:t>In his m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aw her again engulfed as the merged power of the idol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mon taint swept over her. This was how she had perished, due</w:t>
      </w:r>
    </w:p>
    <w:p>
      <w:pPr>
        <w:pStyle w:val="Normal"/>
        <w:autoSpaceDE w:val="false"/>
        <w:ind w:firstLine="180"/>
        <w:rPr/>
      </w:pPr>
      <w:r>
        <w:rPr>
          <w:rFonts w:cs="ArialRegular" w:ascii="ArialRegular" w:hAnsi="ArialRegular"/>
          <w:color w:val="000000"/>
          <w:sz w:val="30"/>
          <w:szCs w:val="30"/>
          <w:lang w:val="en-US"/>
        </w:rPr>
        <w:t xml:space="preserve">to Azgalor’s strike and his failure. Anessa was </w:t>
      </w:r>
      <w:r>
        <w:rPr>
          <w:rFonts w:cs="ArialItalic" w:ascii="ArialItalic" w:hAnsi="ArialItalic"/>
          <w:iCs/>
          <w:color w:val="000000"/>
          <w:sz w:val="32"/>
          <w:szCs w:val="32"/>
          <w:lang w:val="en-US"/>
        </w:rPr>
        <w:t>dead</w:t>
      </w:r>
      <w:r>
        <w:rPr>
          <w:rFonts w:cs="ArialRegular" w:ascii="ArialRegular" w:hAnsi="ArialRegular"/>
          <w:color w:val="000000"/>
          <w:sz w:val="30"/>
          <w:szCs w:val="30"/>
          <w:lang w:val="en-US"/>
        </w:rPr>
        <w:t>…dead.</w:t>
      </w:r>
    </w:p>
    <w:p>
      <w:pPr>
        <w:pStyle w:val="Normal"/>
        <w:autoSpaceDE w:val="false"/>
        <w:ind w:firstLine="180"/>
        <w:rPr/>
      </w:pPr>
      <w:r>
        <w:rPr>
          <w:rFonts w:cs="ArialItalic" w:ascii="ArialItalic" w:hAnsi="ArialItalic"/>
          <w:iCs/>
          <w:color w:val="000000"/>
          <w:sz w:val="32"/>
          <w:szCs w:val="32"/>
          <w:lang w:val="en-US"/>
        </w:rPr>
        <w:t xml:space="preserve">Father! Please save me! </w:t>
      </w:r>
      <w:r>
        <w:rPr>
          <w:rFonts w:cs="ArialRegular" w:ascii="ArialRegular" w:hAnsi="ArialRegular"/>
          <w:color w:val="000000"/>
          <w:sz w:val="30"/>
          <w:szCs w:val="30"/>
          <w:lang w:val="en-US"/>
        </w:rPr>
        <w:t>the vision of Anessa cr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yet, despite the sure knowledge that this was no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oved daughter, the druid felt his nerve begin to slip. A part of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 much wanted to try to save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erald tendrils seized Anessa. She squealed and tried to fl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but they held her tight.</w:t>
      </w:r>
    </w:p>
    <w:p>
      <w:pPr>
        <w:pStyle w:val="Normal"/>
        <w:autoSpaceDE w:val="false"/>
        <w:ind w:firstLine="180"/>
        <w:rPr/>
      </w:pPr>
      <w:r>
        <w:rPr>
          <w:rFonts w:cs="ArialRegular" w:ascii="ArialRegular" w:hAnsi="ArialRegular"/>
          <w:color w:val="000000"/>
          <w:sz w:val="30"/>
          <w:szCs w:val="30"/>
          <w:lang w:val="en-US"/>
        </w:rPr>
        <w:t xml:space="preserve">The cat reared back, reverting to the night elf. </w:t>
      </w:r>
      <w:r>
        <w:rPr>
          <w:rFonts w:cs="ArialItalic" w:ascii="ArialItalic" w:hAnsi="ArialItalic"/>
          <w:iCs/>
          <w:color w:val="000000"/>
          <w:sz w:val="32"/>
          <w:szCs w:val="32"/>
          <w:lang w:val="en-US"/>
        </w:rPr>
        <w:t>This isn’t how</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he d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merald tendrils curled tighter and tighter. Anessa’s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ckled. Her head was caught in a terrible gri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kull cracked, yet Anessa still cried for his help. How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out of her mouth—and out of every broken part of her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spilled the millipedes, roaches, and other carrion eat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them poured a deep, inky substance that bore the green ti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r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Broll’s horrified eyes, the last recognizable traces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ughter vanished within the tendrils. All that remained we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tesque things that had poured forth from her. They spilled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nd, spreading among the filth already there.</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w:t>
      </w:r>
      <w:r>
        <w:rPr>
          <w:rFonts w:cs="ArialItalic" w:ascii="ArialItalic" w:hAnsi="ArialItalic"/>
          <w:iCs/>
          <w:color w:val="000000"/>
          <w:sz w:val="32"/>
          <w:szCs w:val="32"/>
          <w:lang w:val="en-US"/>
        </w:rPr>
        <w:t>are</w:t>
      </w:r>
      <w:r>
        <w:rPr>
          <w:rFonts w:cs="ArialRegular" w:ascii="ArialRegular" w:hAnsi="ArialRegular"/>
          <w:color w:val="000000"/>
          <w:sz w:val="30"/>
          <w:szCs w:val="30"/>
          <w:lang w:val="en-US"/>
        </w:rPr>
        <w:t>—real…” managed a voice that a stunned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ed a moment to recognize was not his own. “Unlike she,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 semblance created to draw you into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uge figure emerged from the mist ahead. Broll shifted to b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 and threatened the shape with his claw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druid…I mean you no harm…” It was an anci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reverted. “Gnar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lmost as soon as he blurted that, the druid realized t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wrong. The figure resembled Gnarl to a point, but was bui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bent at the shoulder and his tusks were longer. His bark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kin was of a more greenish hue, even taking into accoun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urrent surround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over, this ancient, like Gnarl, was known to Broll.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ember you,” the night elf managed. “Are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 of war bowed his thick head. Many of the le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hould have been part of his beard and mane were with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 looked very weary. “I am that one…” His gaz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veyed the druid. “And you are Broll Bearmantle.” Arei squi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s I have, through a portal you came…Ashenvale, I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u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iant being frowned. “And from your words, Gnarl no lon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eeps it sa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allowing, the night elf replied, “Gnarl was taken…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ei let out a sound akin to a massive tree slowly cracking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lf. It sent chills through Broll, for it was such a primal cr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sense Arei’s great loss at this news.</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Another fallen…” the towering guardian murmured. </w:t>
      </w:r>
      <w:r>
        <w:rPr>
          <w:rFonts w:cs="ArialRegular" w:ascii="ArialRegular" w:hAnsi="ArialRegular"/>
          <w:color w:val="000000"/>
          <w:sz w:val="30"/>
          <w:szCs w:val="30"/>
        </w:rPr>
        <w:t>“Our</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numbers dwindle as the Nightmare’s multiplies…we fight a battle</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we cannot win…”</w:t>
      </w:r>
    </w:p>
    <w:p>
      <w:pPr>
        <w:pStyle w:val="Normal"/>
        <w:autoSpaceDE w:val="false"/>
        <w:ind w:firstLine="180"/>
        <w:rPr/>
      </w:pPr>
      <w:r>
        <w:rPr>
          <w:rFonts w:cs="ArialRegular" w:ascii="ArialRegular" w:hAnsi="ArialRegular"/>
          <w:color w:val="000000"/>
          <w:sz w:val="30"/>
          <w:szCs w:val="30"/>
        </w:rPr>
        <w:t>“</w:t>
      </w:r>
      <w:r>
        <w:rPr>
          <w:rFonts w:cs="ArialRegular" w:ascii="ArialRegular" w:hAnsi="ArialRegular"/>
          <w:color w:val="000000"/>
          <w:sz w:val="30"/>
          <w:szCs w:val="30"/>
        </w:rPr>
        <w:t xml:space="preserve">Who is ‘we’? </w:t>
      </w:r>
      <w:r>
        <w:rPr>
          <w:rFonts w:cs="ArialRegular" w:ascii="ArialRegular" w:hAnsi="ArialRegular"/>
          <w:color w:val="000000"/>
          <w:sz w:val="30"/>
          <w:szCs w:val="30"/>
          <w:lang w:val="en-US"/>
        </w:rPr>
        <w:t>What do you do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we can.” The ancient looked away. “Come…he will n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know you are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o do you speak of?” Broll asked, but the ancient had alre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epped deep into the mists. The druid stood where he was for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 torn between following Tyrande and obeying the anci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the answer was made for him, for the high priestes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il was now gone and even in the form of the cat Broll doub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e would be able to pick it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remained one hope…that Arei or this other of whom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oke would know the whereabouts of Malfurion Stormrag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at the same time put the druid back on Tyrande’s trail.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desperate hope in mind, Broll resigned himself to chase af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and pray that he was not falling into another terr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p by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was very aware that she had been unduly reckless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shing into the mist, but an overriding fear for Malfurion had tak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Throughout the many millennia that their hearts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ertwined, she had faced the terrible prospect of his dying seve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mes. Yet not since their first struggle against the demon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rning Legion had the high priestess felt the horrible drea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did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x’s ax had brought it home to her. She knew its power,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 monumental strength and its powerful magic. In Brox’s grip,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done great things, mighty th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now that strength and magic had been turned up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She could only assume that this was the Nightma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st horrible jest for both she and her love.</w:t>
      </w:r>
    </w:p>
    <w:p>
      <w:pPr>
        <w:pStyle w:val="Normal"/>
        <w:autoSpaceDE w:val="false"/>
        <w:ind w:firstLine="180"/>
        <w:rPr/>
      </w:pPr>
      <w:r>
        <w:rPr>
          <w:rFonts w:cs="ArialItalic" w:ascii="ArialItalic" w:hAnsi="ArialItalic"/>
          <w:iCs/>
          <w:color w:val="000000"/>
          <w:sz w:val="32"/>
          <w:szCs w:val="32"/>
          <w:lang w:val="en-US"/>
        </w:rPr>
        <w:t xml:space="preserve">No! You will not die! </w:t>
      </w:r>
      <w:r>
        <w:rPr>
          <w:rFonts w:cs="ArialRegular" w:ascii="ArialRegular" w:hAnsi="ArialRegular"/>
          <w:color w:val="000000"/>
          <w:sz w:val="30"/>
          <w:szCs w:val="30"/>
          <w:lang w:val="en-US"/>
        </w:rPr>
        <w:t>Tyrande almost angrily thought at Malfuri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will not let you do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anger was misplaced, of course, but it drove her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ad only the vague shape of a keep that evidently sh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exist here to guide her path. Even through the thickes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 it remained just visible enough. Again, she was aware tha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be a trap, but it was her only cl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remained aware that there was something else lur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e mist, something that ached to reach her. She knew tha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ied to the sleepers that Eranikus had feared he had harm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attacking their dream shapes, but sensed that it w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eper and darker than even t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hatever it was pressed closer and closer as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gres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urky keep appeared no nearer than previous, which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cerned her. In the Emerald Dream, distance and time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finite meaning. Malfurion had taught her that much. For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captivity might have seemed like centuries, not years. He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very nearby, yet she might have to run the equivalent of day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ch his loc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she murmured. “I will reach him and soon!”</w:t>
      </w:r>
    </w:p>
    <w:p>
      <w:pPr>
        <w:pStyle w:val="Normal"/>
        <w:autoSpaceDE w:val="false"/>
        <w:ind w:firstLine="180"/>
        <w:rPr/>
      </w:pPr>
      <w:r>
        <w:rPr>
          <w:rFonts w:cs="ArialItalic" w:ascii="ArialItalic" w:hAnsi="ArialItalic"/>
          <w:iCs/>
          <w:color w:val="000000"/>
          <w:sz w:val="32"/>
          <w:szCs w:val="32"/>
          <w:lang w:val="en-US"/>
        </w:rPr>
        <w:t>No…no…no…</w:t>
      </w:r>
      <w:r>
        <w:rPr>
          <w:rFonts w:cs="ArialRegular" w:ascii="ArialRegular" w:hAnsi="ArialRegular"/>
          <w:color w:val="000000"/>
          <w:sz w:val="30"/>
          <w:szCs w:val="30"/>
          <w:lang w:val="en-US"/>
        </w:rPr>
        <w:t>the mist suddenly whispered in a thousand</w:t>
      </w:r>
    </w:p>
    <w:p>
      <w:pPr>
        <w:pStyle w:val="Normal"/>
        <w:autoSpaceDE w:val="false"/>
        <w:ind w:firstLine="180"/>
        <w:rPr/>
      </w:pPr>
      <w:r>
        <w:rPr>
          <w:rFonts w:cs="ArialRegular" w:ascii="ArialRegular" w:hAnsi="ArialRegular"/>
          <w:color w:val="000000"/>
          <w:sz w:val="30"/>
          <w:szCs w:val="30"/>
          <w:lang w:val="en-US"/>
        </w:rPr>
        <w:t xml:space="preserve">voices. </w:t>
      </w:r>
      <w:r>
        <w:rPr>
          <w:rFonts w:cs="ArialItalic" w:ascii="ArialItalic" w:hAnsi="ArialItalic"/>
          <w:iCs/>
          <w:color w:val="000000"/>
          <w:sz w:val="32"/>
          <w:szCs w:val="32"/>
          <w:lang w:val="en-US"/>
        </w:rPr>
        <w:t>No…no…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glared at the dank, nearly unseen landsc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king the whisperers. She prayed to Elune and the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owed. Tyrande brought the weapon’s illumination to the left,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edge it cut revealed only more scattering carrion bu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just beyond the 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moved toward it, but whatever it was retreated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 It was there, just vaguely s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aiting for her to make a fatal misstep.</w:t>
      </w:r>
    </w:p>
    <w:p>
      <w:pPr>
        <w:pStyle w:val="Normal"/>
        <w:autoSpaceDE w:val="false"/>
        <w:ind w:firstLine="180"/>
        <w:rPr/>
      </w:pPr>
      <w:r>
        <w:rPr>
          <w:rFonts w:cs="ArialItalic" w:ascii="ArialItalic" w:hAnsi="ArialItalic"/>
          <w:iCs/>
          <w:color w:val="000000"/>
          <w:sz w:val="32"/>
          <w:szCs w:val="32"/>
          <w:lang w:val="en-US"/>
        </w:rPr>
        <w:t xml:space="preserve">Mother Moon, guide me now…steel my will… </w:t>
      </w:r>
      <w:r>
        <w:rPr>
          <w:rFonts w:cs="ArialRegular" w:ascii="ArialRegular" w:hAnsi="ArialRegular"/>
          <w:color w:val="000000"/>
          <w:sz w:val="30"/>
          <w:szCs w:val="30"/>
          <w:lang w:val="en-US"/>
        </w:rPr>
        <w:t>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ayed.</w:t>
      </w:r>
    </w:p>
    <w:p>
      <w:pPr>
        <w:pStyle w:val="Normal"/>
        <w:autoSpaceDE w:val="false"/>
        <w:ind w:firstLine="180"/>
        <w:rPr/>
      </w:pPr>
      <w:r>
        <w:rPr>
          <w:rFonts w:cs="ArialItalic" w:ascii="ArialItalic" w:hAnsi="ArialItalic"/>
          <w:iCs/>
          <w:color w:val="000000"/>
          <w:sz w:val="32"/>
          <w:szCs w:val="32"/>
          <w:lang w:val="en-US"/>
        </w:rPr>
        <w:t>Will…will…</w:t>
      </w:r>
      <w:r>
        <w:rPr>
          <w:rFonts w:cs="ArialRegular" w:ascii="ArialRegular" w:hAnsi="ArialRegular"/>
          <w:color w:val="000000"/>
          <w:sz w:val="30"/>
          <w:szCs w:val="30"/>
          <w:lang w:val="en-US"/>
        </w:rPr>
        <w:t>came the whisp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could not help but shiver. They did not only echo her wor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er very thoughts. Was there nothing saf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othing safe…nothing safe…nothing sa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ad her answer. Nevertheless, she did not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sider retreating. Her desire, her mission, was a clear one.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ever thought that she might sneak up unnoticed to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expected to fight and fight hard. Therefore,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 did know she was there and what she intende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rdly made a differ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will face anything you throw at me,” she muttered to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I will vanquish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no mocking whisper. Whether that was for good or 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could not s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pressed on. Although the vermin fled from her, she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r them quickly returning in her wake. In addition, the g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elf grew more and more slick as a black-green substanc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inded her of the bugs’ insides covered everything. She ha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ll her feet free, an act most often accompanied by a sicke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cky sound. Her progress slow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ill take more than this,” she told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feminine chuckle wafted through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huckle chilled Tyrande more than anything else thus 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knew that laugh, still dreamed of that la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zshara’s la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queen of the night elves was at the bottom of the se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marked where her city and the Well of Eternity had once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tuated…at least, as far as Tyrande knew. It was that tiny bi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ubt, though, that knowledge that she had never actually</w:t>
      </w:r>
    </w:p>
    <w:p>
      <w:pPr>
        <w:pStyle w:val="Normal"/>
        <w:autoSpaceDE w:val="false"/>
        <w:ind w:firstLine="180"/>
        <w:rPr/>
      </w:pPr>
      <w:r>
        <w:rPr>
          <w:rFonts w:cs="ArialItalic" w:ascii="ArialItalic" w:hAnsi="ArialItalic"/>
          <w:iCs/>
          <w:color w:val="000000"/>
          <w:sz w:val="32"/>
          <w:szCs w:val="32"/>
          <w:lang w:val="en-US"/>
        </w:rPr>
        <w:t xml:space="preserve">witnessed </w:t>
      </w:r>
      <w:r>
        <w:rPr>
          <w:rFonts w:cs="ArialRegular" w:ascii="ArialRegular" w:hAnsi="ArialRegular"/>
          <w:color w:val="000000"/>
          <w:sz w:val="30"/>
          <w:szCs w:val="30"/>
          <w:lang w:val="en-US"/>
        </w:rPr>
        <w:t>Azshara’s death, that had caused the nightmares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suffered on and off over the centuries. Even though the m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een—enthralled by the power of Sargeras and thinking her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itan’s future consort—had surely had no opportunity to flee</w:t>
      </w:r>
    </w:p>
    <w:p>
      <w:pPr>
        <w:pStyle w:val="Normal"/>
        <w:autoSpaceDE w:val="false"/>
        <w:ind w:firstLine="180"/>
        <w:rPr/>
      </w:pPr>
      <w:r>
        <w:rPr>
          <w:rFonts w:cs="ArialRegular" w:ascii="ArialRegular" w:hAnsi="ArialRegular"/>
          <w:color w:val="000000"/>
          <w:sz w:val="30"/>
          <w:szCs w:val="30"/>
          <w:lang w:val="en-US"/>
        </w:rPr>
        <w:t xml:space="preserve">Zin-Azshari, perhaps she still </w:t>
      </w:r>
      <w:r>
        <w:rPr>
          <w:rFonts w:cs="ArialItalic" w:ascii="ArialItalic" w:hAnsi="ArialItalic"/>
          <w:iCs/>
          <w:color w:val="000000"/>
          <w:sz w:val="32"/>
          <w:szCs w:val="32"/>
          <w:lang w:val="en-US"/>
        </w:rPr>
        <w:t xml:space="preserve">had </w:t>
      </w:r>
      <w:r>
        <w:rPr>
          <w:rFonts w:cs="ArialRegular" w:ascii="ArialRegular" w:hAnsi="ArialRegular"/>
          <w:color w:val="000000"/>
          <w:sz w:val="30"/>
          <w:szCs w:val="30"/>
          <w:lang w:val="en-US"/>
        </w:rPr>
        <w:t>managed somehow.</w:t>
      </w:r>
    </w:p>
    <w:p>
      <w:pPr>
        <w:pStyle w:val="Normal"/>
        <w:autoSpaceDE w:val="false"/>
        <w:ind w:firstLine="180"/>
        <w:rPr/>
      </w:pPr>
      <w:r>
        <w:rPr>
          <w:rFonts w:cs="ArialItalic" w:ascii="ArialItalic" w:hAnsi="ArialItalic"/>
          <w:iCs/>
          <w:color w:val="000000"/>
          <w:sz w:val="32"/>
          <w:szCs w:val="32"/>
          <w:lang w:val="en-US"/>
        </w:rPr>
        <w:t xml:space="preserve">So, this is your plan now! </w:t>
      </w:r>
      <w:r>
        <w:rPr>
          <w:rFonts w:cs="ArialRegular" w:ascii="ArialRegular" w:hAnsi="ArialRegular"/>
          <w:color w:val="000000"/>
          <w:sz w:val="30"/>
          <w:szCs w:val="30"/>
          <w:lang w:val="en-US"/>
        </w:rPr>
        <w:t xml:space="preserve">she thought defiantly at the mist. </w:t>
      </w:r>
      <w:r>
        <w:rPr>
          <w:rFonts w:cs="ArialItalic" w:ascii="ArialItalic" w:hAnsi="ArialItalic"/>
          <w:iCs/>
          <w:color w:val="000000"/>
          <w:sz w:val="32"/>
          <w:szCs w:val="32"/>
          <w:lang w:val="en-US"/>
        </w:rPr>
        <w:t>A</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old choice, but overreac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emphasize her defiance, she spread her hands wide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lcoming this new attack. However, nothing happened. Ther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sudden materialization of the dread queen nor even a fur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uck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Play your games, then,” the high priestess said out loud. “I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serious matters with which to de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ce more she trod on, scattering the vermin and fighting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oting. At last the night elf seemed to edge closer to the shrou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eep. Tyrande felt in part that her utter determination now aid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making progress; the Nightmare was bending—at le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what—to her will. Nevertheless, she took the ad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caution of making a silent prayer to Elune that the keep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ither abruptly disappear nor recede at the last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mell of decay, already present, grew more powerful.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nd became more slick. At times Tyrande could almost swear</w:t>
      </w:r>
    </w:p>
    <w:p>
      <w:pPr>
        <w:pStyle w:val="Normal"/>
        <w:autoSpaceDE w:val="false"/>
        <w:ind w:firstLine="180"/>
        <w:rPr/>
      </w:pPr>
      <w:r>
        <w:rPr>
          <w:rFonts w:cs="ArialRegular" w:ascii="ArialRegular" w:hAnsi="ArialRegular"/>
          <w:color w:val="000000"/>
          <w:sz w:val="30"/>
          <w:szCs w:val="30"/>
          <w:lang w:val="en-US"/>
        </w:rPr>
        <w:t xml:space="preserve">that it </w:t>
      </w:r>
      <w:r>
        <w:rPr>
          <w:rFonts w:cs="ArialItalic" w:ascii="ArialItalic" w:hAnsi="ArialItalic"/>
          <w:iCs/>
          <w:color w:val="000000"/>
          <w:sz w:val="32"/>
          <w:szCs w:val="32"/>
          <w:lang w:val="en-US"/>
        </w:rPr>
        <w:t xml:space="preserve">pulsated, </w:t>
      </w:r>
      <w:r>
        <w:rPr>
          <w:rFonts w:cs="ArialRegular" w:ascii="ArialRegular" w:hAnsi="ArialRegular"/>
          <w:color w:val="000000"/>
          <w:sz w:val="30"/>
          <w:szCs w:val="30"/>
          <w:lang w:val="en-US"/>
        </w:rPr>
        <w:t>as if some great thing slowly breathing.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told herself that this was merely the Nightmare seek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eak her resolve, but she moved more warily nonethe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her foot slipped. Tyrande could do nothing to keep her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falling face-first into the nauseating muck. A foul sl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vered her lips and burned her tongue. She quickly spat it out,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rtain if it was poiso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glaive lay some distance away, the point of one bl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bscured in the fog. Tyrande pushed herself to a kneeling posi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ffort taking more than she expected. The ground was so sli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e that her hands could barely find a ho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craping sound turned her attention back to the weap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was pulling it into the mist. The glaive slid alo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nd, more and more of it disappea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lunged for it, only to fall flat again. Now only the ti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one blade remained vis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ming herself, she summoned forth the light of Elune, direc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toward the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slithered behind Tyrande. The night elf immediat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ed in that direction, but saw nothing. Quickly, she return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ention to the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g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zshara’s chuckle once more touched Tyrande’s ea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ying to whirl to the source of the sinister laugh, Tyrande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ceeded in miring herself even more. She finally resort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une’s light again, hoping that it could make the ground har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she attempted this, once more she heard slith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refused to give up her effort but could not help also try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see what was coming towar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muscular but moist curled around her throat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rshness of a whip. Tyrande abandoned her spell to struggle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was now choking off her 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lifted the high priestess more than two feet from the ground.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ame time, the slithering grew lou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gain came the too familiar laugh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uch a darling, beautiful creature you are! I had forgott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till struggling to breathe, was turned to her r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monstrous, blue-green face leered at her. It was elven,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most akin to some monstrous fish. Finlike projections exte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only from the head, but coursed down the scaled back. Ind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cales covered the face and curved chest as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ands were webbed and clawed, more like those of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cean predator. They, though, were still more akin to a night elf’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 than the lower part of the thing’s body. Rather than leg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ved upon what appeared some combination of a snake’s and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el’s slippery torso.</w:t>
      </w:r>
    </w:p>
    <w:p>
      <w:pPr>
        <w:pStyle w:val="Normal"/>
        <w:autoSpaceDE w:val="false"/>
        <w:ind w:firstLine="180"/>
        <w:rPr/>
      </w:pPr>
      <w:r>
        <w:rPr>
          <w:rFonts w:cs="ArialRegular" w:ascii="ArialRegular" w:hAnsi="ArialRegular"/>
          <w:color w:val="000000"/>
          <w:sz w:val="30"/>
          <w:szCs w:val="30"/>
          <w:lang w:val="en-US"/>
        </w:rPr>
        <w:t xml:space="preserve">It was, in fact, the lengthy, spiny </w:t>
      </w:r>
      <w:r>
        <w:rPr>
          <w:rFonts w:cs="ArialItalic" w:ascii="ArialItalic" w:hAnsi="ArialItalic"/>
          <w:iCs/>
          <w:color w:val="000000"/>
          <w:sz w:val="32"/>
          <w:szCs w:val="32"/>
          <w:lang w:val="en-US"/>
        </w:rPr>
        <w:t xml:space="preserve">tail </w:t>
      </w:r>
      <w:r>
        <w:rPr>
          <w:rFonts w:cs="ArialRegular" w:ascii="ArialRegular" w:hAnsi="ArialRegular"/>
          <w:color w:val="000000"/>
          <w:sz w:val="30"/>
          <w:szCs w:val="30"/>
          <w:lang w:val="en-US"/>
        </w:rPr>
        <w:t>of that torso which s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growing chance of success to strangle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 pretty,” it cooed in Azshara’s vo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her losing battle for air, Tyrande stared wide-eyed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ure. It was and was not the queen. There was just enough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zshara’s features in the scaled face, though the eyes were fi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d orbs that sought to burn into the high priestess’s m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ll around them, other slithering forms converged. T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ere female bore some resemblance to night elves, bu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es were more primitive and savage. Their faces had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ke those of carnivorous fish, and it was clear from their eager 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bs that they would not have been averse to tasting her fle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this was Azshara, then Tyrande knew that these could only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borne, the caste of loyal servants who had joined her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madness. Nothing had existed for them but to serve her glo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if thousands of other elves peri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they still served her. Now, they, like Azshara, had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orror of which Tyrande was familiar. The serpent form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mistakable.</w:t>
      </w:r>
    </w:p>
    <w:p>
      <w:pPr>
        <w:pStyle w:val="Normal"/>
        <w:autoSpaceDE w:val="false"/>
        <w:ind w:firstLine="180"/>
        <w:rPr/>
      </w:pPr>
      <w:r>
        <w:rPr>
          <w:rFonts w:cs="ArialRegular" w:ascii="ArialRegular" w:hAnsi="ArialRegular"/>
          <w:color w:val="000000"/>
          <w:sz w:val="30"/>
          <w:szCs w:val="30"/>
          <w:lang w:val="en-US"/>
        </w:rPr>
        <w:t xml:space="preserve">They were </w:t>
      </w:r>
      <w:r>
        <w:rPr>
          <w:rFonts w:cs="ArialItalic" w:ascii="ArialItalic" w:hAnsi="ArialItalic"/>
          <w:iCs/>
          <w:color w:val="000000"/>
          <w:sz w:val="32"/>
          <w:szCs w:val="32"/>
          <w:lang w:val="en-US"/>
        </w:rPr>
        <w:t xml:space="preserve">naga. </w:t>
      </w:r>
      <w:r>
        <w:rPr>
          <w:rFonts w:cs="ArialRegular" w:ascii="ArialRegular" w:hAnsi="ArialRegular"/>
          <w:color w:val="000000"/>
          <w:sz w:val="30"/>
          <w:szCs w:val="30"/>
          <w:lang w:val="en-US"/>
        </w:rPr>
        <w:t>The foul underdwellers of the se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nce I offered you a place in my court,” the queen murmu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eerfully as with her tail she pulled Tyrande so near that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ches separated their faces. A thick stench emanated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zshara…a stench associated with a corpse left rotting for days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aters. “Such a fine lady-in-waiting you would have m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truggled to call upon Elune. Yet the light she alre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elded only faded more. As it decreased, the naga pres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ser, more eagerly. They crowd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serve me you still shall…” the queen said with a fan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mi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s legs began to meld together. Azshara was tur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into a nag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pulled tighter at the coil around her throat. She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rdly keep conscious, much less thin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in that last haze of consciousness, Malfurion’s face fill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s. He said nothing, only gave her a look of encourage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stirred the high priestess to one more effort to call upo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tron. Although Tyrande could not speak, she mouthed Elu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ilver glow of the Mother Moon fill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lost conscious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zshara—all the naga—were nowhere to be seen. Tyrande l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tionless on the slick ground, the carrion bugs slow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croaching on her body. The mists tightened around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yrande still did not move. She lay there, with her hands at</w:t>
      </w:r>
    </w:p>
    <w:p>
      <w:pPr>
        <w:pStyle w:val="Normal"/>
        <w:autoSpaceDE w:val="false"/>
        <w:ind w:firstLine="180"/>
        <w:rPr/>
      </w:pPr>
      <w:r>
        <w:rPr>
          <w:rFonts w:cs="ArialRegular" w:ascii="ArialRegular" w:hAnsi="ArialRegular"/>
          <w:color w:val="000000"/>
          <w:sz w:val="30"/>
          <w:szCs w:val="30"/>
          <w:lang w:val="en-US"/>
        </w:rPr>
        <w:t>her throat…</w:t>
      </w:r>
      <w:r>
        <w:rPr>
          <w:rFonts w:cs="ArialItalic" w:ascii="ArialItalic" w:hAnsi="ArialItalic"/>
          <w:iCs/>
          <w:color w:val="000000"/>
          <w:sz w:val="32"/>
          <w:szCs w:val="32"/>
          <w:lang w:val="en-US"/>
        </w:rPr>
        <w:t xml:space="preserve">around </w:t>
      </w:r>
      <w:r>
        <w:rPr>
          <w:rFonts w:cs="ArialRegular" w:ascii="ArialRegular" w:hAnsi="ArialRegular"/>
          <w:color w:val="000000"/>
          <w:sz w:val="30"/>
          <w:szCs w:val="30"/>
          <w:lang w:val="en-US"/>
        </w:rPr>
        <w:t>her thro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she had been strangling her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15</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18" w:name="__RefHeading___Toc257643632"/>
      <w:bookmarkEnd w:id="18"/>
      <w:r>
        <w:rPr>
          <w:rFonts w:cs="ArialBold" w:ascii="ArialBold" w:hAnsi="ArialBold"/>
          <w:b/>
          <w:bCs/>
          <w:color w:val="000000"/>
          <w:sz w:val="39"/>
          <w:szCs w:val="39"/>
          <w:lang w:val="en-US"/>
        </w:rPr>
        <w:t>D</w:t>
      </w:r>
      <w:r>
        <w:rPr>
          <w:rFonts w:cs="ArialBold" w:ascii="ArialBold" w:hAnsi="ArialBold"/>
          <w:b/>
          <w:bCs/>
          <w:color w:val="000000"/>
          <w:sz w:val="37"/>
          <w:szCs w:val="37"/>
          <w:lang w:val="en-US"/>
        </w:rPr>
        <w:t xml:space="preserve">EFENDING THE </w:t>
      </w:r>
      <w:r>
        <w:rPr>
          <w:rFonts w:cs="ArialBold" w:ascii="ArialBold" w:hAnsi="ArialBold"/>
          <w:b/>
          <w:bCs/>
          <w:color w:val="000000"/>
          <w:sz w:val="39"/>
          <w:szCs w:val="39"/>
          <w:lang w:val="en-US"/>
        </w:rPr>
        <w:t>D</w:t>
      </w:r>
      <w:r>
        <w:rPr>
          <w:rFonts w:cs="ArialBold" w:ascii="ArialBold" w:hAnsi="ArialBold"/>
          <w:b/>
          <w:bCs/>
          <w:color w:val="000000"/>
          <w:sz w:val="37"/>
          <w:szCs w:val="37"/>
          <w:lang w:val="en-US"/>
        </w:rPr>
        <w:t>REAM</w:t>
      </w:r>
    </w:p>
    <w:p>
      <w:pPr>
        <w:pStyle w:val="Normal"/>
        <w:autoSpaceDE w:val="false"/>
        <w:ind w:firstLine="180"/>
        <w:rPr>
          <w:rFonts w:ascii="ArialBold" w:hAnsi="ArialBold" w:cs="ArialBold"/>
          <w:b/>
          <w:b/>
          <w:bCs/>
          <w:color w:val="000000"/>
          <w:sz w:val="31"/>
          <w:szCs w:val="31"/>
          <w:lang w:val="en-US"/>
        </w:rPr>
      </w:pPr>
      <w:r>
        <w:rPr>
          <w:rFonts w:cs="ArialBold" w:ascii="ArialBold" w:hAnsi="ArialBold"/>
          <w:b/>
          <w:bCs/>
          <w:color w:val="000000"/>
          <w:sz w:val="31"/>
          <w:szCs w:val="31"/>
          <w:lang w:val="en-US"/>
        </w:rPr>
      </w:r>
    </w:p>
    <w:p>
      <w:pPr>
        <w:pStyle w:val="Normal"/>
        <w:autoSpaceDE w:val="false"/>
        <w:ind w:firstLine="180"/>
        <w:rPr/>
      </w:pPr>
      <w:r>
        <w:rPr>
          <w:rFonts w:cs="ArialBold" w:ascii="ArialBold" w:hAnsi="ArialBold"/>
          <w:b/>
          <w:bCs/>
          <w:color w:val="000000"/>
          <w:sz w:val="31"/>
          <w:szCs w:val="31"/>
          <w:lang w:val="en-US"/>
        </w:rPr>
        <w:t>T</w:t>
      </w:r>
      <w:r>
        <w:rPr>
          <w:rFonts w:cs="ArialRegular" w:ascii="ArialRegular" w:hAnsi="ArialRegular"/>
          <w:color w:val="000000"/>
          <w:sz w:val="30"/>
          <w:szCs w:val="30"/>
          <w:lang w:val="en-US"/>
        </w:rPr>
        <w:t>he stout walls of Orgrimmar lacked the “cultured” touch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wind City’s, but their savage glory could not be ignored. T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ith massive watchtowers overseeing the surrounding la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offered warning to any foolish enough to attack that a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ce in blood would be paid. Stern orc guards patroll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lkways inside, and it was not uncommon to see among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umber the Darkspear trolls, tauren, and even the und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sak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ough the interior might have seemed to humans 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rbaric place, with its populace divided into small valleys ra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quarters and its village-like construction more in tune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madic past of the orcs, it was clear that Orgrimmar was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portant a center of community to those who dwelled there 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pital of Stormwind. Thousands lived here, trading, lear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paring for w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ying at the base of the mountain nearest the valley of Durot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grimmar was a symbol of the struggle the great liberator Thr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faced to finally give his followers a true home. As Thral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ne in naming the valley after his murdered father, so had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med the city for the warchief who had taken the then-esca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ave and gladiator into his protection and who had later chos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all as his success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all himself ruled from Grommash Hold, set in the Valley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sdom, a central part of the capital. Grommash Hold display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y bit the barbaric beauty of the orc warchief’s domain,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rounded buildings topped with sharp spikes, huge rou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ranceways leading inside, and displays on many of the gr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ne walls that marked past victories of both the warchief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rde in general. Among those displays were the fear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mmified heads of the creatures used by the Burning Leg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s and armor from the demons themselves, and, further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mor and banners of another foe—the Alliance. That the las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an ally did not matter to the orcs—these had been victor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o were honored as s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glorious victory was not on the minds of the orc guard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man who clustered in the warchief’s sanctum. The warrio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tched anxiously as the shaman drew circles over a prone fig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ying in the rough-hewn oak bed and covered by the wide anim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kins used as blankets. Each time the shaman withdrew his h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arriors would lean forward in anticipation…and then pull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def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gure in the bed suddenly thrashed, then mutt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His hands clutched in vain at the open air. Then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 swung as if wielding an a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iolent actions did not encourage the onlookers; they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nessed them many, many times. Thrall was no closer to stir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he had been after the shaman’s previous attemp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continues to the terrible dreaming,” the grizzled shaman</w:t>
      </w:r>
    </w:p>
    <w:p>
      <w:pPr>
        <w:pStyle w:val="Normal"/>
        <w:autoSpaceDE w:val="false"/>
        <w:ind w:firstLine="180"/>
        <w:rPr/>
      </w:pPr>
      <w:r>
        <w:rPr>
          <w:rFonts w:cs="ArialRegular" w:ascii="ArialRegular" w:hAnsi="ArialRegular"/>
          <w:color w:val="000000"/>
          <w:sz w:val="30"/>
          <w:szCs w:val="30"/>
          <w:lang w:val="en-US"/>
        </w:rPr>
        <w:t xml:space="preserve">muttered. “It plays itself over and over and </w:t>
      </w:r>
      <w:r>
        <w:rPr>
          <w:rFonts w:cs="ArialItalic" w:ascii="ArialItalic" w:hAnsi="ArialItalic"/>
          <w:iCs/>
          <w:color w:val="000000"/>
          <w:sz w:val="32"/>
          <w:szCs w:val="32"/>
          <w:lang w:val="en-US"/>
        </w:rPr>
        <w:t xml:space="preserve">nothing </w:t>
      </w:r>
      <w:r>
        <w:rPr>
          <w:rFonts w:cs="ArialRegular" w:ascii="ArialRegular" w:hAnsi="ArialRegular"/>
          <w:color w:val="000000"/>
          <w:sz w:val="30"/>
          <w:szCs w:val="30"/>
          <w:lang w:val="en-US"/>
        </w:rPr>
        <w:t>I do penetrat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The aged orc, his remaining strands of hair silver-whi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ered through deep-set eyes at a sinewy dagger set on a 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oden table nearby. With care, it had been used to prick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umbering warchief in the hopes that a sudden, sharp pain m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eak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oo, had fai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o we put him with the others?” asked one guard tentativel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immediately struck hard on the side of the head by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c. The first glared at the second and, if not for the wiz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man thrusting himself between the pair, a fight w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ken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ameful, both of you! The great Thrall lies spelled and you tu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st one another! Is this what he would w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wo chastened warriors shook their heads. For all that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twice the girth of the bearskin-clad shaman, they fear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wer. He was not the most skilled of his calling in Orgrimmar—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ct, that title rested with Thrall himself—but of those shaman still</w:t>
      </w:r>
    </w:p>
    <w:p>
      <w:pPr>
        <w:pStyle w:val="Normal"/>
        <w:autoSpaceDE w:val="false"/>
        <w:ind w:firstLine="180"/>
        <w:rPr/>
      </w:pPr>
      <w:r>
        <w:rPr>
          <w:rFonts w:cs="ArialItalic" w:ascii="ArialItalic" w:hAnsi="ArialItalic"/>
          <w:iCs/>
          <w:color w:val="000000"/>
          <w:sz w:val="32"/>
          <w:szCs w:val="32"/>
          <w:lang w:val="en-US"/>
        </w:rPr>
        <w:t>awake</w:t>
      </w:r>
      <w:r>
        <w:rPr>
          <w:rFonts w:cs="ArialRegular" w:ascii="ArialRegular" w:hAnsi="ArialRegular"/>
          <w:color w:val="000000"/>
          <w:sz w:val="30"/>
          <w:szCs w:val="30"/>
          <w:lang w:val="en-US"/>
        </w:rPr>
        <w:t>, he was the best ho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ope, though, was fa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other side of the chamber, there came a mourn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l. As one, the orcs turned to eye a huge, white wolf baying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indow. The animal was so great in size that any on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riors could have ridden on it as if it were a horse. Inde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chief used his most loyal companion just for that purpos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o were legendary partners in battle. The wolf had the run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ilding, and no guard ever complained over that situ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ssive beast let out another howl. The sound shook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riors and the shaman more than anything else had sinc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covery of Thrall’s condi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ush, Snowsong,” murmured the shaman. “Your hunt-br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ll be freed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wolf then began trying to crawl up and out of the win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the gap, though large, was not suitable for the gi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nter. With a frustrated growl, Snowsong turned and lunged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losed do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man’s eyes widened. “Open it for her! Qui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of the guards rushed to obey. He barely had the do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ung back before Snowsong barreled into him. Like a loose lea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ught by a fierce gale, the burly orc flew back, finally cras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st a wall. The wolf continued on unimpe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ollow her!” the elderly shaman ordered. “She sen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rsued by the orcs, the white wolf charged through the ho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paused at two more windows that were of insufficient siz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finally scurried toward the huge doors at the front entr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uards on duty there stiffened at the astounding sight rac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direction. Before the shaman could call to them, one ha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e to shove a door open. If the wolf sought the outdoors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h urgency, the guard had likely assumed that there was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nger lurking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nowsong bounded outside. The wolf paused only to regai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rings, then ran toward the nearest part of Orgrimma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rounding w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he was far older than his companions, the sha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prised them by proving the faster. With lithe movements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kin to the wolf’s, he almost kept pace with Snowsong. There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methods by which he could have moved even faster,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innate caution stayed the elder orc’s h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olls and orcs who had been going about their duties tumb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 of Snowsong’s way. As they recovered, most drew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s. Orgrimmar had been on high alert for days and the wolf’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rgency appeared to those who saw her to mark that the tim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ttle had 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man peered around as he followed. For all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umbers, there were less defenders of Orgrimmar present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should have been. Worse, as they neared the wall, he sa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 mist had breached further into the capital. It was al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possible to see the guards ab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for the first time, the elder orc wished that those greater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knowledge and use of the old ways had not, with Thrall,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ong the first of the unwa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nowsong did not run all the way to the steps leading up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tchtowers. Instead, the white wolf found purchase on a lad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ding to one of the lower levels of the wall. There, the cun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imal located one path after another until she finally reach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p of the w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rosty fur of the wolf stood out even in the thick,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 The shaman climbed to the top a few steps behind the anim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did, he noted the nearest sentry standing as if froz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ails you?” the elder orc demanded. When the sentry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respond, the shaman touched his a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then did the other orc’s head tip to the 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man thought at first that the warrior was dead, bu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 to the chest enabled him to feel the rise and fall of brea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looked into the face and saw that the eyes were shut.</w:t>
      </w:r>
    </w:p>
    <w:p>
      <w:pPr>
        <w:pStyle w:val="Normal"/>
        <w:autoSpaceDE w:val="false"/>
        <w:ind w:firstLine="180"/>
        <w:rPr/>
      </w:pPr>
      <w:r>
        <w:rPr>
          <w:rFonts w:cs="ArialRegular" w:ascii="ArialRegular" w:hAnsi="ArialRegular"/>
          <w:color w:val="000000"/>
          <w:sz w:val="30"/>
          <w:szCs w:val="30"/>
          <w:lang w:val="en-US"/>
        </w:rPr>
        <w:t xml:space="preserve">Though he stood, the sentry was </w:t>
      </w:r>
      <w:r>
        <w:rPr>
          <w:rFonts w:cs="ArialItalic" w:ascii="ArialItalic" w:hAnsi="ArialItalic"/>
          <w:iCs/>
          <w:color w:val="000000"/>
          <w:sz w:val="32"/>
          <w:szCs w:val="32"/>
          <w:lang w:val="en-US"/>
        </w:rPr>
        <w:t>asl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man looked to the next…and saw the s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of the guards following him reached the top. They st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stonishment at their comrad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end word!” the elder orc commanded. “Find more to prot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nowsong howled mournfully again. The wolf stood on her h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gs, her forepaws draped over the edge so that she could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yond Orgrimm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cs looked to the area at which Snowsong ga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figures in the mist. Hundreds or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of the guards seized a horn dangling from a wooden peg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nside of the wall. However, before the orc could bring it to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uth, he, the shaman, and the rest stood froz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gures had stepped up to the edge of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orc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rago,” one warrior grunted in surprise. “My brother sleep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ut I see him out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idra…my mate, Hidra, marches with them!” gasped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trick!” someone else insisted. “Mage tricks! The Alli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is not the Alliance,” the shaman baldly stated. He leaned</w:t>
      </w:r>
    </w:p>
    <w:p>
      <w:pPr>
        <w:pStyle w:val="Normal"/>
        <w:autoSpaceDE w:val="false"/>
        <w:ind w:firstLine="180"/>
        <w:rPr/>
      </w:pPr>
      <w:r>
        <w:rPr>
          <w:rFonts w:cs="ArialRegular" w:ascii="ArialRegular" w:hAnsi="ArialRegular"/>
          <w:color w:val="000000"/>
          <w:sz w:val="30"/>
          <w:szCs w:val="30"/>
          <w:lang w:val="en-US"/>
        </w:rPr>
        <w:t>forward. “It is all the ones who sleep…</w:t>
      </w:r>
      <w:r>
        <w:rPr>
          <w:rFonts w:cs="ArialItalic" w:ascii="ArialItalic" w:hAnsi="ArialItalic"/>
          <w:iCs/>
          <w:color w:val="000000"/>
          <w:sz w:val="32"/>
          <w:szCs w:val="32"/>
          <w:lang w:val="en-US"/>
        </w:rPr>
        <w:t xml:space="preserve">all </w:t>
      </w:r>
      <w:r>
        <w:rPr>
          <w:rFonts w:cs="ArialRegular" w:ascii="ArialRegular" w:hAnsi="ArialRegular"/>
          <w:color w:val="000000"/>
          <w:sz w:val="30"/>
          <w:szCs w:val="30"/>
          <w:lang w:val="en-US"/>
        </w:rPr>
        <w:t>the o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s he said that, his own greatest fear revealed itself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efront. Thrall suddenly stood there, but a Thrall that w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tesque mockery of the warchief. His skin hung as if decay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ome bone showed through. He also had eyes that blazed 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red of the demon-tainted.</w:t>
      </w:r>
    </w:p>
    <w:p>
      <w:pPr>
        <w:pStyle w:val="Normal"/>
        <w:autoSpaceDE w:val="false"/>
        <w:ind w:firstLine="180"/>
        <w:rPr/>
      </w:pPr>
      <w:r>
        <w:rPr>
          <w:rFonts w:cs="ArialItalic" w:ascii="ArialItalic" w:hAnsi="ArialItalic"/>
          <w:iCs/>
          <w:color w:val="000000"/>
          <w:sz w:val="32"/>
          <w:szCs w:val="32"/>
          <w:lang w:val="en-US"/>
        </w:rPr>
        <w:t xml:space="preserve">All </w:t>
      </w:r>
      <w:r>
        <w:rPr>
          <w:rFonts w:cs="ArialRegular" w:ascii="ArialRegular" w:hAnsi="ArialRegular"/>
          <w:color w:val="000000"/>
          <w:sz w:val="30"/>
          <w:szCs w:val="30"/>
          <w:lang w:val="en-US"/>
        </w:rPr>
        <w:t>the shadowy orcs had such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trick!” the same warrior rumbled anxiously. “They think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ols! Illusions! I still say the Alli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man said nothing, studying the figure of Thrall as clos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dared. He tried not to meet the murky form’s gaze…but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st could not help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vast, dark emptiness with an unsettling green tint seem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pen up before him. Only with effort did the shaman manag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ar his eyes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in that brief moment, his worst fears had been verified.</w:t>
      </w:r>
    </w:p>
    <w:p>
      <w:pPr>
        <w:pStyle w:val="Normal"/>
        <w:autoSpaceDE w:val="false"/>
        <w:ind w:firstLine="180"/>
        <w:rPr/>
      </w:pPr>
      <w:r>
        <w:rPr>
          <w:rFonts w:cs="ArialRegular" w:ascii="ArialRegular" w:hAnsi="ArialRegular"/>
          <w:color w:val="000000"/>
          <w:sz w:val="30"/>
          <w:szCs w:val="30"/>
          <w:lang w:val="en-US"/>
        </w:rPr>
        <w:t xml:space="preserve">This </w:t>
      </w:r>
      <w:r>
        <w:rPr>
          <w:rFonts w:cs="ArialItalic" w:ascii="ArialItalic" w:hAnsi="ArialItalic"/>
          <w:iCs/>
          <w:color w:val="000000"/>
          <w:sz w:val="32"/>
          <w:szCs w:val="32"/>
          <w:lang w:val="en-US"/>
        </w:rPr>
        <w:t xml:space="preserve">was </w:t>
      </w:r>
      <w:r>
        <w:rPr>
          <w:rFonts w:cs="ArialRegular" w:ascii="ArialRegular" w:hAnsi="ArialRegular"/>
          <w:color w:val="000000"/>
          <w:sz w:val="30"/>
          <w:szCs w:val="30"/>
          <w:lang w:val="en-US"/>
        </w:rPr>
        <w:t>Thrall…or at least some essence of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orse, the elder orc had learned something else i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ief, terrible moment of contact. These nightmarish version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leepers were awaiting some signal. When that signal 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levolent power that these shades represented would sw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wn over Orgrimmar. Not in any true physical battle, of cour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ast legions that wore the faces and forms of the defend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ood kin were there more to unsettle those still standing wat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the darkness struck…it would strike each warrior in the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fensible part of him or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so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 attack had not yet come did not give the shaman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e, though. The signal—whatever it might be—was immin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ery immin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must alert all…” the shaman muttered as he stepped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wall. “We must have everyone, young and old, prep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what he did not add as he departed was that again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h a foe, who likely could not be touched by ax, there was very</w:t>
      </w:r>
    </w:p>
    <w:p>
      <w:pPr>
        <w:pStyle w:val="Normal"/>
        <w:autoSpaceDE w:val="false"/>
        <w:ind w:firstLine="180"/>
        <w:rPr/>
      </w:pPr>
      <w:r>
        <w:rPr>
          <w:rFonts w:cs="ArialRegular" w:ascii="ArialRegular" w:hAnsi="ArialRegular"/>
          <w:color w:val="000000"/>
          <w:sz w:val="30"/>
          <w:szCs w:val="30"/>
          <w:lang w:val="en-US"/>
        </w:rPr>
        <w:t xml:space="preserve">little the defenders of Orgrimmar could do but </w:t>
      </w:r>
      <w:r>
        <w:rPr>
          <w:rFonts w:cs="ArialItalic" w:ascii="ArialItalic" w:hAnsi="ArialItalic"/>
          <w:iCs/>
          <w:color w:val="000000"/>
          <w:sz w:val="32"/>
          <w:szCs w:val="32"/>
          <w:lang w:val="en-US"/>
        </w:rPr>
        <w:t>f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thought that he had lost Arei, but then the ancient return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tay near. We are very close. He knows you are co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the ancient could reply, a sudden, even thick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eraldtinted darkness swept over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bbering voices filled Broll’s mind. A chill seized his hear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lt as if his skin were peeling away from his flesh and, wor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ongst the voices the cries of his daughter regaled hi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was being dragged into an abyss, where desperate ha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utching at him pulled him deeper…deeper…</w:t>
      </w:r>
    </w:p>
    <w:p>
      <w:pPr>
        <w:pStyle w:val="Normal"/>
        <w:autoSpaceDE w:val="false"/>
        <w:ind w:firstLine="180"/>
        <w:rPr/>
      </w:pPr>
      <w:r>
        <w:rPr>
          <w:rFonts w:cs="ArialItalic" w:ascii="ArialItalic" w:hAnsi="ArialItalic"/>
          <w:iCs/>
          <w:color w:val="000000"/>
          <w:sz w:val="32"/>
          <w:szCs w:val="32"/>
          <w:lang w:val="en-US"/>
        </w:rPr>
        <w:t xml:space="preserve">Away with you! </w:t>
      </w:r>
      <w:r>
        <w:rPr>
          <w:rFonts w:cs="ArialRegular" w:ascii="ArialRegular" w:hAnsi="ArialRegular"/>
          <w:color w:val="000000"/>
          <w:sz w:val="30"/>
          <w:szCs w:val="30"/>
          <w:lang w:val="en-US"/>
        </w:rPr>
        <w:t>commanded a new and vibrant voice that g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a tether upon which to mentally grasp. The gibb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ceded. The hands slipped away. The chill over his heart mel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arkness returned to the still-ominous mist. Broll discov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e was on his knees, gasping. One hand clutched his ch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oft light spreading from in front bathed the druid. Broll lif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gaz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Remulos?” he blur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lthough the gleaming figure resembled the guardian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onglade, Broll quickly saw that it was not him. Indeed,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ized that what he was seeing was not, as he and the anci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a being of solid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hen the night elf finally recognized who it was who stood</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nay, </w:t>
      </w:r>
      <w:r>
        <w:rPr>
          <w:rFonts w:cs="ArialItalic" w:ascii="ArialItalic" w:hAnsi="ArialItalic"/>
          <w:iCs/>
          <w:color w:val="000000"/>
          <w:sz w:val="32"/>
          <w:szCs w:val="32"/>
          <w:lang w:val="en-US"/>
        </w:rPr>
        <w:t>floated</w:t>
      </w:r>
      <w:r>
        <w:rPr>
          <w:rFonts w:cs="ArialRegular" w:ascii="ArialRegular" w:hAnsi="ArialRegular"/>
          <w:color w:val="000000"/>
          <w:sz w:val="30"/>
          <w:szCs w:val="30"/>
          <w:lang w:val="en-US"/>
        </w:rPr>
        <w:t>—before him, he swallowed h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eason for the resemblance to Remulos was obvious;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his brother…Zaet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Zaetar was d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leapt to his feet. Zaetar had fallen in love with Theradr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earth elemental. With her, it was said that he had sired as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geny the first of the centaur. But Zaetar’s violent childre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warded him for their existence by slaying the woodland keep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gend said that a grief-stricken Theradras, unable to let go,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dden away his remains.</w:t>
      </w:r>
    </w:p>
    <w:p>
      <w:pPr>
        <w:pStyle w:val="Normal"/>
        <w:autoSpaceDE w:val="false"/>
        <w:ind w:firstLine="180"/>
        <w:rPr/>
      </w:pPr>
      <w:r>
        <w:rPr>
          <w:rFonts w:cs="ArialItalic" w:ascii="ArialItalic" w:hAnsi="ArialItalic"/>
          <w:iCs/>
          <w:color w:val="000000"/>
          <w:sz w:val="32"/>
          <w:szCs w:val="32"/>
          <w:lang w:val="en-US"/>
        </w:rPr>
        <w:t xml:space="preserve">Stay your hand! </w:t>
      </w:r>
      <w:r>
        <w:rPr>
          <w:rFonts w:cs="ArialRegular" w:ascii="ArialRegular" w:hAnsi="ArialRegular"/>
          <w:color w:val="000000"/>
          <w:sz w:val="30"/>
          <w:szCs w:val="30"/>
          <w:lang w:val="en-US"/>
        </w:rPr>
        <w:t>the antlered giant said. His mouth did not</w:t>
      </w:r>
    </w:p>
    <w:p>
      <w:pPr>
        <w:pStyle w:val="Normal"/>
        <w:autoSpaceDE w:val="false"/>
        <w:ind w:firstLine="180"/>
        <w:rPr/>
      </w:pPr>
      <w:r>
        <w:rPr>
          <w:rFonts w:cs="ArialRegular" w:ascii="ArialRegular" w:hAnsi="ArialRegular"/>
          <w:color w:val="000000"/>
          <w:sz w:val="30"/>
          <w:szCs w:val="30"/>
          <w:lang w:val="en-US"/>
        </w:rPr>
        <w:t xml:space="preserve">move, but Broll heard the words clearly. </w:t>
      </w:r>
      <w:r>
        <w:rPr>
          <w:rFonts w:cs="ArialItalic" w:ascii="ArialItalic" w:hAnsi="ArialItalic"/>
          <w:iCs/>
          <w:color w:val="000000"/>
          <w:sz w:val="32"/>
          <w:szCs w:val="32"/>
          <w:lang w:val="en-US"/>
        </w:rPr>
        <w:t>Your concern i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understandable, but the truth has chan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taking in account their surroundings and the fact t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not flesh but spirit, Zaetar was of a greener tint than his li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nger brother. Otherwise, the two titanic figures were very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ons of Cenarius. However, Zaetar’s face was faintly lon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n d bore in it a constant sadness, the latter perhaps logic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sidering his state of li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looked to Arei, who nodded. The ancient of w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ed more haggard than just before the attack on Broll, wh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de the night elf wonder if Arei had also suffer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 were both touched by the Nightmare, though Arei was</w:t>
      </w:r>
    </w:p>
    <w:p>
      <w:pPr>
        <w:pStyle w:val="Normal"/>
        <w:autoSpaceDE w:val="false"/>
        <w:ind w:firstLine="180"/>
        <w:rPr/>
      </w:pPr>
      <w:r>
        <w:rPr>
          <w:rFonts w:cs="ArialItalic" w:ascii="ArialItalic" w:hAnsi="ArialItalic"/>
          <w:iCs/>
          <w:color w:val="000000"/>
          <w:sz w:val="32"/>
          <w:szCs w:val="32"/>
          <w:lang w:val="en-US"/>
        </w:rPr>
        <w:t xml:space="preserve">better prepared for it, </w:t>
      </w:r>
      <w:r>
        <w:rPr>
          <w:rFonts w:cs="ArialRegular" w:ascii="ArialRegular" w:hAnsi="ArialRegular"/>
          <w:color w:val="000000"/>
          <w:sz w:val="30"/>
          <w:szCs w:val="30"/>
          <w:lang w:val="en-US"/>
        </w:rPr>
        <w:t>Zaetar said, an indication that he had r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s thoughts. That raised further wariness in the druid.</w:t>
      </w:r>
    </w:p>
    <w:p>
      <w:pPr>
        <w:pStyle w:val="Normal"/>
        <w:autoSpaceDE w:val="false"/>
        <w:ind w:firstLine="180"/>
        <w:rPr/>
      </w:pPr>
      <w:r>
        <w:rPr>
          <w:rFonts w:cs="ArialItalic" w:ascii="ArialItalic" w:hAnsi="ArialItalic"/>
          <w:iCs/>
          <w:color w:val="000000"/>
          <w:sz w:val="32"/>
          <w:szCs w:val="32"/>
          <w:lang w:val="en-US"/>
        </w:rPr>
        <w:t xml:space="preserve">We are allies, Broll Bearmantle, </w:t>
      </w:r>
      <w:r>
        <w:rPr>
          <w:rFonts w:cs="ArialRegular" w:ascii="ArialRegular" w:hAnsi="ArialRegular"/>
          <w:color w:val="000000"/>
          <w:sz w:val="30"/>
          <w:szCs w:val="30"/>
          <w:lang w:val="en-US"/>
        </w:rPr>
        <w:t>the spirit insisted, sprea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open palms toward the night elf. As he “spoke,” Zaetar’s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vered, as if he were part of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has led us throughout this trial,” Arei added. “And is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son we still stan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ough it is doubtful that we can stand more than the few</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eeks we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eks’?” Broll blurted. “You’ve been fighting this for wee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pirit’s expression darkened. He looked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en I and mine entered, Zaetar and those he gathered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 that they had been here for more than a year even 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had been but a few scant weeks,” the ancient of war answ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raggy face twisted into a frown. “What day was it when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ered, Broll Bearman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tol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ei’s shock was clear. “Only eleven days? I was certain that w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en here ourselves for nearly a seas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 Nightmare twists time even as it is known in this place,</w:t>
      </w:r>
    </w:p>
    <w:p>
      <w:pPr>
        <w:pStyle w:val="Normal"/>
        <w:autoSpaceDE w:val="false"/>
        <w:ind w:firstLine="180"/>
        <w:rPr/>
      </w:pPr>
      <w:r>
        <w:rPr>
          <w:rFonts w:cs="ArialRegular" w:ascii="ArialRegular" w:hAnsi="ArialRegular"/>
          <w:color w:val="000000"/>
          <w:sz w:val="30"/>
          <w:szCs w:val="30"/>
          <w:lang w:val="en-US"/>
        </w:rPr>
        <w:t xml:space="preserve">Zaetar commented angrily. </w:t>
      </w:r>
      <w:r>
        <w:rPr>
          <w:rFonts w:cs="ArialItalic" w:ascii="ArialItalic" w:hAnsi="ArialItalic"/>
          <w:iCs/>
          <w:color w:val="000000"/>
          <w:sz w:val="32"/>
          <w:szCs w:val="32"/>
          <w:lang w:val="en-US"/>
        </w:rPr>
        <w:t>All is meaningless here save 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trugg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spoke of others in here who also fight agains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Broll said, thinking that perhaps one of them had f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I’m hoping that they can find she who was with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re are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the spirit wore a grim aspect. He gestured at the dark mis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Druid, they are all around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Zaetar said this, his hand seemed to sweep back the foul fo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all around. The air did not exactly clear, but Broll could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 for some dist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hat he saw was the most shocking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stood alone or in small groups. They were scattered for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r as the mist allowed him to see, and he had no doubt that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others farther on. They were druids, ancients of war, drya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others with ties to Azeroth’s nature and the Emerald 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wore solid forms; others were in dreamform. A few were 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Zaet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ong those in dreamform were some whom Broll did recogniz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n that recognition was overwhelmed with horror. They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long lost on Azeroth, their bodies unable to cope any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food and water. Some had been dead for months, but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forms appeared unaware that for them there was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 perhaps they did know, for many of them remained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efront, doing what they could to halt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Nightmare itself came in the form of the same di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kness that had briefly overwhelmed Broll. It most resembled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sidious cloud or perhaps a massive swarm of black ant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ved and weaved, and wherever one of those fighting it falt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poured forth with obvious eagerness. Lengthy tendrils darted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yond Zaetar’s companions, proof that their efforts were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ffici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efenders struck at the Nightmare with a vast array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ells, the only real defense against such a foe. As most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s, they fought using their calling. Hulking bears battled be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ift, darting cats, each bite or slash of claw accompanied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ashes of power. Yet although this seemed to hold the darkness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eck, Broll could not help feeling that the defenders did not truly</w:t>
      </w:r>
    </w:p>
    <w:p>
      <w:pPr>
        <w:pStyle w:val="Normal"/>
        <w:autoSpaceDE w:val="false"/>
        <w:ind w:firstLine="180"/>
        <w:rPr/>
      </w:pPr>
      <w:r>
        <w:rPr>
          <w:rFonts w:cs="ArialItalic" w:ascii="ArialItalic" w:hAnsi="ArialItalic"/>
          <w:iCs/>
          <w:color w:val="000000"/>
          <w:sz w:val="32"/>
          <w:szCs w:val="32"/>
          <w:lang w:val="en-US"/>
        </w:rPr>
        <w:t xml:space="preserve">injure </w:t>
      </w:r>
      <w:r>
        <w:rPr>
          <w:rFonts w:cs="ArialRegular" w:ascii="ArialRegular" w:hAnsi="ArialRegular"/>
          <w:color w:val="000000"/>
          <w:sz w:val="30"/>
          <w:szCs w:val="30"/>
          <w:lang w:val="en-US"/>
        </w:rPr>
        <w:t>what they f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ve, a dreamform storm crow soared over the edg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It showed some desperation that even in dream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s had to turn to their other guises to add weight to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ht. The Emerald Dream had been a place where their calling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n no bounds, yet now all that had chan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druids retained their original forms. These sough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ipulate the Dream against the Nightmare. Under the guid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some of Broll’s brethren, lush grass grew taller than trees, then,</w:t>
      </w:r>
    </w:p>
    <w:p>
      <w:pPr>
        <w:pStyle w:val="Normal"/>
        <w:autoSpaceDE w:val="false"/>
        <w:ind w:firstLine="180"/>
        <w:rPr/>
      </w:pPr>
      <w:r>
        <w:rPr>
          <w:rFonts w:cs="ArialRegular" w:ascii="ArialRegular" w:hAnsi="ArialRegular"/>
          <w:color w:val="000000"/>
          <w:sz w:val="30"/>
          <w:szCs w:val="30"/>
          <w:lang w:val="en-US"/>
        </w:rPr>
        <w:t xml:space="preserve">as if swaying in some tremendous wind, </w:t>
      </w:r>
      <w:r>
        <w:rPr>
          <w:rFonts w:cs="ArialItalic" w:ascii="ArialItalic" w:hAnsi="ArialItalic"/>
          <w:iCs/>
          <w:color w:val="000000"/>
          <w:sz w:val="32"/>
          <w:szCs w:val="32"/>
          <w:lang w:val="en-US"/>
        </w:rPr>
        <w:t xml:space="preserve">sliced </w:t>
      </w:r>
      <w:r>
        <w:rPr>
          <w:rFonts w:cs="ArialRegular" w:ascii="ArialRegular" w:hAnsi="ArialRegular"/>
          <w:color w:val="000000"/>
          <w:sz w:val="30"/>
          <w:szCs w:val="30"/>
          <w:lang w:val="en-US"/>
        </w:rPr>
        <w:t>the encroac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s to ribbons that dissip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came an avian cry. Caught up in its attack, the dream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 crow had not paid sufficient attention to some of the tendri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it had severed from the Nightmare. Now some of those lo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its of evil had snared its w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t plummeted toward the sinister mass, the spirit of Zaet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ved to help it. His power reached out to the stricken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before Zaetar could finish his effort…a murky shap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embled a great dragon’s head thrust out of the Nightmar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allowed the storm crow whole. The horrified onlookers wat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e avian descended through the misty fiend’s “gullet.”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eration, the druid reverted to his normal shape, but though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in dreamform, he could not penetrate his monstrous pris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ead descended back into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efenders returned to their overall efforts, but Broll sen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comrades’ morale drop. This could not have been the first s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ss and would certainly not be the last.</w:t>
      </w:r>
    </w:p>
    <w:p>
      <w:pPr>
        <w:pStyle w:val="Normal"/>
        <w:autoSpaceDE w:val="false"/>
        <w:ind w:firstLine="180"/>
        <w:rPr/>
      </w:pPr>
      <w:r>
        <w:rPr>
          <w:rFonts w:cs="ArialItalic" w:ascii="ArialItalic" w:hAnsi="ArialItalic"/>
          <w:iCs/>
          <w:color w:val="000000"/>
          <w:sz w:val="32"/>
          <w:szCs w:val="32"/>
          <w:lang w:val="en-US"/>
        </w:rPr>
        <w:t xml:space="preserve">Twice this number and more were there of us once, </w:t>
      </w:r>
      <w:r>
        <w:rPr>
          <w:rFonts w:cs="ArialRegular" w:ascii="ArialRegular" w:hAnsi="ArialRegular"/>
          <w:color w:val="000000"/>
          <w:sz w:val="30"/>
          <w:szCs w:val="30"/>
          <w:lang w:val="en-US"/>
        </w:rPr>
        <w:t>the spirit</w:t>
      </w:r>
    </w:p>
    <w:p>
      <w:pPr>
        <w:pStyle w:val="Normal"/>
        <w:autoSpaceDE w:val="false"/>
        <w:ind w:firstLine="180"/>
        <w:rPr/>
      </w:pPr>
      <w:r>
        <w:rPr>
          <w:rFonts w:cs="ArialRegular" w:ascii="ArialRegular" w:hAnsi="ArialRegular"/>
          <w:color w:val="000000"/>
          <w:sz w:val="30"/>
          <w:szCs w:val="30"/>
          <w:lang w:val="en-US"/>
        </w:rPr>
        <w:t xml:space="preserve">sadly verified to him. Zaetar clenched his fists. </w:t>
      </w:r>
      <w:r>
        <w:rPr>
          <w:rFonts w:cs="ArialItalic" w:ascii="ArialItalic" w:hAnsi="ArialItalic"/>
          <w:iCs/>
          <w:color w:val="000000"/>
          <w:sz w:val="32"/>
          <w:szCs w:val="32"/>
          <w:lang w:val="en-US"/>
        </w:rPr>
        <w:t>But one way o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nother, they were taken…and now, as corrupted, they serv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Lethon…” the night elf muttered. The shadow had reminde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foul green leviatha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re are worse things than dragons even, but Lethon an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Emeriss have served the Nightmare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had seen enough…or too much. “I’ve got to find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 went in search of Malfurion! There’s an orc loose her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carries a weapon capable of slaying hi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have already reached out to all to see if there has been a</w:t>
      </w:r>
    </w:p>
    <w:p>
      <w:pPr>
        <w:pStyle w:val="Normal"/>
        <w:autoSpaceDE w:val="false"/>
        <w:ind w:firstLine="180"/>
        <w:rPr/>
      </w:pPr>
      <w:r>
        <w:rPr>
          <w:rFonts w:cs="ArialItalic" w:ascii="ArialItalic" w:hAnsi="ArialItalic"/>
          <w:iCs/>
          <w:color w:val="000000"/>
          <w:sz w:val="32"/>
          <w:szCs w:val="32"/>
          <w:lang w:val="en-US"/>
        </w:rPr>
        <w:t xml:space="preserve">sign of this, </w:t>
      </w:r>
      <w:r>
        <w:rPr>
          <w:rFonts w:cs="ArialRegular" w:ascii="ArialRegular" w:hAnsi="ArialRegular"/>
          <w:color w:val="000000"/>
          <w:sz w:val="30"/>
          <w:szCs w:val="30"/>
          <w:lang w:val="en-US"/>
        </w:rPr>
        <w:t>the flickering Zaetar responded, confirming that he</w:t>
      </w:r>
    </w:p>
    <w:p>
      <w:pPr>
        <w:pStyle w:val="Normal"/>
        <w:autoSpaceDE w:val="false"/>
        <w:ind w:firstLine="180"/>
        <w:rPr/>
      </w:pPr>
      <w:r>
        <w:rPr>
          <w:rFonts w:cs="ArialRegular" w:ascii="ArialRegular" w:hAnsi="ArialRegular"/>
          <w:color w:val="000000"/>
          <w:sz w:val="30"/>
          <w:szCs w:val="30"/>
          <w:lang w:val="en-US"/>
        </w:rPr>
        <w:t xml:space="preserve">saw within Broll’s thoughts. </w:t>
      </w:r>
      <w:r>
        <w:rPr>
          <w:rFonts w:cs="ArialItalic" w:ascii="ArialItalic" w:hAnsi="ArialItalic"/>
          <w:iCs/>
          <w:color w:val="000000"/>
          <w:sz w:val="32"/>
          <w:szCs w:val="32"/>
          <w:lang w:val="en-US"/>
        </w:rPr>
        <w:t>None have responded in 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ffirmat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 headed toward what she thought a keep—”</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re is no such struc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saw the outline myself! I was following after—” Broll look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ei, but the ancient shook his massive head. “We saw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st began to surround them again. One by one, the dist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fenders faded from the worried night elf’s view. Somewhere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his shan’do and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 murderous orc.</w:t>
      </w:r>
    </w:p>
    <w:p>
      <w:pPr>
        <w:pStyle w:val="Normal"/>
        <w:autoSpaceDE w:val="false"/>
        <w:ind w:firstLine="180"/>
        <w:rPr/>
      </w:pPr>
      <w:r>
        <w:rPr>
          <w:rFonts w:cs="ArialRegular" w:ascii="ArialRegular" w:hAnsi="ArialRegular"/>
          <w:color w:val="000000"/>
          <w:sz w:val="30"/>
          <w:szCs w:val="30"/>
          <w:lang w:val="en-US"/>
        </w:rPr>
        <w:t xml:space="preserve">Zaetar looked disturbed. </w:t>
      </w:r>
      <w:r>
        <w:rPr>
          <w:rFonts w:cs="ArialItalic" w:ascii="ArialItalic" w:hAnsi="ArialItalic"/>
          <w:iCs/>
          <w:color w:val="000000"/>
          <w:sz w:val="32"/>
          <w:szCs w:val="32"/>
          <w:lang w:val="en-US"/>
        </w:rPr>
        <w:t>I know what you plan…it i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oolishness! You will only give yourself to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f it’s to happen, it’ll happen one way or the other!” Broll s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 snarl. He thought hard. “Where’s the Nightmare wo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resignation, the spirit pointed far to his left.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ned enough to show the undulating emerald-black darknes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at is only a shadow itself of what is within…stay and fight wit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us, Broll Bearman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response, the druid transformed into his cat shap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unded toward the spot. Arei started after, but Zaetar shook his</w:t>
      </w:r>
    </w:p>
    <w:p>
      <w:pPr>
        <w:pStyle w:val="Normal"/>
        <w:autoSpaceDE w:val="false"/>
        <w:ind w:firstLine="180"/>
        <w:rPr/>
      </w:pPr>
      <w:r>
        <w:rPr>
          <w:rFonts w:cs="ArialRegular" w:ascii="ArialRegular" w:hAnsi="ArialRegular"/>
          <w:color w:val="000000"/>
          <w:sz w:val="30"/>
          <w:szCs w:val="30"/>
          <w:lang w:val="en-US"/>
        </w:rPr>
        <w:t xml:space="preserve">head. </w:t>
      </w:r>
      <w:r>
        <w:rPr>
          <w:rFonts w:cs="ArialItalic" w:ascii="ArialItalic" w:hAnsi="ArialItalic"/>
          <w:iCs/>
          <w:color w:val="000000"/>
          <w:sz w:val="32"/>
          <w:szCs w:val="32"/>
          <w:lang w:val="en-US"/>
        </w:rPr>
        <w:t>Let him continue on his quest…it may be that he wi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ucceed and they will free Malfurion Storm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s this possible?” the ancient a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pirit turned back toward the battle against the evil t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he stood far from the visual edge of the struggle, his</w:t>
      </w:r>
    </w:p>
    <w:p>
      <w:pPr>
        <w:pStyle w:val="Normal"/>
        <w:autoSpaceDE w:val="false"/>
        <w:ind w:firstLine="180"/>
        <w:rPr/>
      </w:pPr>
      <w:r>
        <w:rPr>
          <w:rFonts w:cs="ArialRegular" w:ascii="ArialRegular" w:hAnsi="ArialRegular"/>
          <w:color w:val="000000"/>
          <w:sz w:val="30"/>
          <w:szCs w:val="30"/>
          <w:lang w:val="en-US"/>
        </w:rPr>
        <w:t xml:space="preserve">powers already assaulted the ever-growing evil. </w:t>
      </w:r>
      <w:r>
        <w:rPr>
          <w:rFonts w:cs="ArialItalic" w:ascii="ArialItalic" w:hAnsi="ArialItalic"/>
          <w:iCs/>
          <w:color w:val="000000"/>
          <w:sz w:val="32"/>
          <w:szCs w:val="32"/>
          <w:lang w:val="en-US"/>
        </w:rPr>
        <w:t>No…but just a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e are doomed to failure and still fight…so, too, will Bro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earmantle and others such as Malfurion’s love—the hig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priestess Tyrande Whisperwind—continue to seek him…eve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ough in the end the Nightmare will consume them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was almost there. Thura could smell her prey…or at le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 that she did. He hid somewhere in the shadowy k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c did not know this foggy land, but what discomfort she fe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le traversing it was minor compared to her eagerness at fin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sing in on the cowardly murderer. Soon, so very soon,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avenge her k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moved in the mist. Thura had been aware for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me that there were others around her. They were more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st, though they also seemed not quite like any foe she knew.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mind, they likely served Malfurion Stormrage. Of cours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have others defen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efted the ax. Since entering the Emerald Dream, it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en on a golden hue. Thura had accepted that as another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s mystic propert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just at the left edge of her vision moved towar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c swung. The ax met no resistance, but she heard a hi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llowed by a wail. Thura caught a glimpse of something that st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two hooved legs melt away as if it were truly only mad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even as the ax cleaved through that figure, another 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opposite side. The orc spun around. The ax felt so right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hands as it sliced through another shadowed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 there came the hiss and the wa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no traces of her fallen enemy nor any of the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ceding it. The other shadows in the mist had withdraw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er distances, a sign that they rightly feared her and the a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neering at their weakness, Thura turned back to her chos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keep was no longer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uttered an epithet, then looked again. The keep was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er there, but something els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cs had learned to carve out lives in harsh, unforgiving la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o the twisted, almost painful bend of the nearly obscured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slightly bothered her. However, Thura decided that such a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suitable for this dank pl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it was not that for which she was searching. The keep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her guide. Frustrated, the orc started to turn away. The k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to be some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before the tree would have vanished from her periphe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sion, the orc noticed a change. She immediately focused on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the tree was now the distant and murky silhouette of a t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aked fig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most as quickly as Thura spotted the figure, the mist wra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ound it. What remained of the silhouette once more resemb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ortured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it was enough to the fixated orc to thrust her toward i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houette had been telling. She recognized that outline, so oft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she seen it in her dreams. A tall figure with the shap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nce of a night elf and adorned at the head with antlers. It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no one el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ipping Brox’s ax tighter yet, the orc grinned without humor.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 last, Thura had found Malfurion Storm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16</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19" w:name="__RefHeading___Toc257643633"/>
      <w:bookmarkEnd w:id="19"/>
      <w:r>
        <w:rPr>
          <w:rFonts w:cs="ArialBold" w:ascii="ArialBold" w:hAnsi="ArialBold"/>
          <w:b/>
          <w:bCs/>
          <w:color w:val="000000"/>
          <w:sz w:val="39"/>
          <w:szCs w:val="39"/>
          <w:lang w:val="en-US"/>
        </w:rPr>
        <w:t>T</w:t>
      </w:r>
      <w:r>
        <w:rPr>
          <w:rFonts w:cs="ArialBold" w:ascii="ArialBold" w:hAnsi="ArialBold"/>
          <w:b/>
          <w:bCs/>
          <w:color w:val="000000"/>
          <w:sz w:val="37"/>
          <w:szCs w:val="37"/>
          <w:lang w:val="en-US"/>
        </w:rPr>
        <w:t xml:space="preserve">HE </w:t>
      </w:r>
      <w:r>
        <w:rPr>
          <w:rFonts w:cs="ArialBold" w:ascii="ArialBold" w:hAnsi="ArialBold"/>
          <w:b/>
          <w:bCs/>
          <w:color w:val="000000"/>
          <w:sz w:val="39"/>
          <w:szCs w:val="39"/>
          <w:lang w:val="en-US"/>
        </w:rPr>
        <w:t>S</w:t>
      </w:r>
      <w:r>
        <w:rPr>
          <w:rFonts w:cs="ArialBold" w:ascii="ArialBold" w:hAnsi="ArialBold"/>
          <w:b/>
          <w:bCs/>
          <w:color w:val="000000"/>
          <w:sz w:val="37"/>
          <w:szCs w:val="37"/>
          <w:lang w:val="en-US"/>
        </w:rPr>
        <w:t xml:space="preserve">HADOW </w:t>
      </w:r>
      <w:r>
        <w:rPr>
          <w:rFonts w:cs="ArialBold" w:ascii="ArialBold" w:hAnsi="ArialBold"/>
          <w:b/>
          <w:bCs/>
          <w:color w:val="000000"/>
          <w:sz w:val="39"/>
          <w:szCs w:val="39"/>
          <w:lang w:val="en-US"/>
        </w:rPr>
        <w:t>R</w:t>
      </w:r>
      <w:r>
        <w:rPr>
          <w:rFonts w:cs="ArialBold" w:ascii="ArialBold" w:hAnsi="ArialBold"/>
          <w:b/>
          <w:bCs/>
          <w:color w:val="000000"/>
          <w:sz w:val="37"/>
          <w:szCs w:val="37"/>
          <w:lang w:val="en-US"/>
        </w:rPr>
        <w:t>EACHES</w:t>
      </w:r>
    </w:p>
    <w:p>
      <w:pPr>
        <w:pStyle w:val="Normal"/>
        <w:autoSpaceDE w:val="false"/>
        <w:ind w:firstLine="180"/>
        <w:rPr>
          <w:rFonts w:ascii="ArialBold" w:hAnsi="ArialBold" w:cs="ArialBold"/>
          <w:b/>
          <w:b/>
          <w:bCs/>
          <w:color w:val="000000"/>
          <w:sz w:val="31"/>
          <w:szCs w:val="31"/>
          <w:lang w:val="en-US"/>
        </w:rPr>
      </w:pPr>
      <w:r>
        <w:rPr>
          <w:rFonts w:cs="ArialBold" w:ascii="ArialBold" w:hAnsi="ArialBold"/>
          <w:b/>
          <w:bCs/>
          <w:color w:val="000000"/>
          <w:sz w:val="31"/>
          <w:szCs w:val="31"/>
          <w:lang w:val="en-US"/>
        </w:rPr>
      </w:r>
    </w:p>
    <w:p>
      <w:pPr>
        <w:pStyle w:val="Normal"/>
        <w:autoSpaceDE w:val="false"/>
        <w:ind w:firstLine="180"/>
        <w:rPr/>
      </w:pPr>
      <w:r>
        <w:rPr>
          <w:rFonts w:cs="ArialBold" w:ascii="ArialBold" w:hAnsi="ArialBold"/>
          <w:b/>
          <w:bCs/>
          <w:color w:val="000000"/>
          <w:sz w:val="31"/>
          <w:szCs w:val="31"/>
          <w:lang w:val="en-US"/>
        </w:rPr>
        <w:t>T</w:t>
      </w:r>
      <w:r>
        <w:rPr>
          <w:rFonts w:cs="ArialRegular" w:ascii="ArialRegular" w:hAnsi="ArialRegular"/>
          <w:color w:val="000000"/>
          <w:sz w:val="30"/>
          <w:szCs w:val="30"/>
          <w:lang w:val="en-US"/>
        </w:rPr>
        <w:t>yrande felt the gentle touch of a hand on her cheek. She stirr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d someone kneeling next to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 smiling Malfurion. He was exactly as she l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embered him. Tall, broad-shouldered for a night elf though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ilt like a seasoned warrior as Broll Bearmantle was. His fac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s bore the centuries of toil he had performed in service to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ing and Azeroth. His antlers were long and proud, a symbol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closeness to nature, to the world that he lo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rt leaping, the high priestess pushed herself up enough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ghtly embrace the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 Tyrande whispered, sounding for the moment m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llennia younger than she was. “Oh, Mal…I found you at l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aise Elu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have missed you so much,” he returned, holding her just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ght. His tone suddenly lost its pleasure. “But you shouldn’t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e. You should go. I wasn’t expecting you to be the one to find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o’?” The high priestess stood. Her expression show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mendous disbelief. “I won’t leave you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looked around as if wary of something.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llowed his gaze, but saw only the pristine, sweeping landscap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merald Dream. It was as beautiful, as untouched, as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ever describe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s head pounded. “This isn’t right…there’s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rong about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is only an image in your mind,” the archdruid answer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iness growing. “I wanted you to see me, to know it was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Listen to me! It’s all about to fall into place. I need you to turn</w:t>
      </w:r>
    </w:p>
    <w:p>
      <w:pPr>
        <w:pStyle w:val="Normal"/>
        <w:autoSpaceDE w:val="false"/>
        <w:ind w:firstLine="180"/>
        <w:rPr/>
      </w:pPr>
      <w:r>
        <w:rPr>
          <w:rFonts w:cs="ArialRegular" w:ascii="ArialRegular" w:hAnsi="ArialRegular"/>
          <w:color w:val="000000"/>
          <w:sz w:val="30"/>
          <w:szCs w:val="30"/>
          <w:lang w:val="en-US"/>
        </w:rPr>
        <w:t xml:space="preserve">back! You can only be here because </w:t>
      </w:r>
      <w:r>
        <w:rPr>
          <w:rFonts w:cs="ArialItalic" w:ascii="ArialItalic" w:hAnsi="ArialItalic"/>
          <w:iCs/>
          <w:color w:val="000000"/>
          <w:sz w:val="32"/>
          <w:szCs w:val="32"/>
          <w:lang w:val="en-US"/>
        </w:rPr>
        <w:t xml:space="preserve">he </w:t>
      </w:r>
      <w:r>
        <w:rPr>
          <w:rFonts w:cs="ArialRegular" w:ascii="ArialRegular" w:hAnsi="ArialRegular"/>
          <w:color w:val="000000"/>
          <w:sz w:val="30"/>
          <w:szCs w:val="30"/>
          <w:lang w:val="en-US"/>
        </w:rPr>
        <w:t>suspected! I sh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n that he would plan for this! I should not even be spea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you, for fear he senses us and gleans the full tru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o? Who i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grimaced. “You have to listen! If the Nightmare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s something in mind for you, then you need to leave as quick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possible! He’s why you managed to get this 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ve nearly died more than once to reach you!” the stricken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returned somewhat angrily. “No one has led me 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likes to play his games, torture even those he need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oots into your dreams—” Malfurion broke off, laughing bitter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Roots’! He’s not the only one who can root! He—” The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spun from her. Peering at something Tyrande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 he growled, “Go back, Tyrande! Everything will be just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ed if you can do that! If you’re not there, his trick will fail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e will succ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trick?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ning back to her, Malfurion muttered, “I can feel him!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s, but not enough! I dare not say anything more, even to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your thoughts are more open to him! Now leave! It’s your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ith that, he broke contact. Tyrande strained to maint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ink, but to no ava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she still felt as if he were near. It was a feeling she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ke. Tyrande looked around. The foul mist was inches from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its edge crowded the black vermin, who seemed eager to retu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area where she st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almost dismissed her notion…then for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son she could not comprehend, glanced down next to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ss than an inch from her foot was a small, upturned roo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like a thousand other roots nearby…and yet not. Ther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something not visible, that drew her to it. She felt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rge to touch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she started to, Tyrande felt Elune fill her.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stiffened as the Mother Moon made her underst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oot…was somehow bound to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words came back to her, his pleading for her to leave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Yet, despite the earnestness with which he had spoke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the high priestess was not at all prepared to retreat.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ad one fault, it was that he felt certain that onl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ld bear the burdens of the world and only he should ris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self. Tyrande suspected that it had something to do with all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ves he had watched be lost so cruelly during the War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cients, lives that he likely felt he should have somehow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le to s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no longer had the glaive, but that did not matter.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 started on. There was no sign of the keep, only the cloying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half-seen shapes ever lurking just beyond the edge.</w:t>
      </w:r>
    </w:p>
    <w:p>
      <w:pPr>
        <w:pStyle w:val="Normal"/>
        <w:autoSpaceDE w:val="false"/>
        <w:ind w:firstLine="180"/>
        <w:rPr/>
      </w:pPr>
      <w:r>
        <w:rPr>
          <w:rFonts w:cs="ArialRegular" w:ascii="ArialRegular" w:hAnsi="ArialRegular"/>
          <w:color w:val="000000"/>
          <w:sz w:val="30"/>
          <w:szCs w:val="30"/>
          <w:lang w:val="en-US"/>
        </w:rPr>
        <w:t xml:space="preserve">That briefly made her ponder Malfurion’s warning. </w:t>
      </w:r>
      <w:r>
        <w:rPr>
          <w:rFonts w:cs="ArialItalic" w:ascii="ArialItalic" w:hAnsi="ArialItalic"/>
          <w:iCs/>
          <w:color w:val="000000"/>
          <w:sz w:val="32"/>
          <w:szCs w:val="32"/>
          <w:lang w:val="en-US"/>
        </w:rPr>
        <w:t>Am I being</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guided? Is he r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even if that were true, the fact that she had been m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re of it gave her some advantage. Malfurion had gone ou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way to be very cautious when warning her. He had worked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is captor—this Nightmare Lord—would not k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finally shrugged off her concerns. All that mattered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he reach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andscape did not change. The illumination she cast kep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ermin scurrying for the cover of the mist, and whatever el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tched her from it also kept back. Satisfied that they were kept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y, the high priestess continued to search for some sign of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oved. He was near. The root prove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allowed herself a very brief smile at his cunning. Even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dreamform captive, he had managed to raise and manipulate</w:t>
      </w:r>
    </w:p>
    <w:p>
      <w:pPr>
        <w:pStyle w:val="Normal"/>
        <w:autoSpaceDE w:val="false"/>
        <w:ind w:firstLine="180"/>
        <w:rPr/>
      </w:pPr>
      <w:r>
        <w:rPr>
          <w:rFonts w:cs="ArialRegular" w:ascii="ArialRegular" w:hAnsi="ArialRegular"/>
          <w:color w:val="000000"/>
          <w:sz w:val="30"/>
          <w:szCs w:val="30"/>
          <w:lang w:val="en-US"/>
        </w:rPr>
        <w:t xml:space="preserve">some plant—some </w:t>
      </w:r>
      <w:r>
        <w:rPr>
          <w:rFonts w:cs="ArialItalic" w:ascii="ArialItalic" w:hAnsi="ArialItalic"/>
          <w:iCs/>
          <w:color w:val="000000"/>
          <w:sz w:val="32"/>
          <w:szCs w:val="32"/>
          <w:lang w:val="en-US"/>
        </w:rPr>
        <w:t>tree</w:t>
      </w:r>
      <w:r>
        <w:rPr>
          <w:rFonts w:cs="ArialRegular" w:ascii="ArialRegular" w:hAnsi="ArialRegular"/>
          <w:color w:val="000000"/>
          <w:sz w:val="30"/>
          <w:szCs w:val="30"/>
          <w:lang w:val="en-US"/>
        </w:rPr>
        <w:t>—for his purposes.</w:t>
      </w:r>
    </w:p>
    <w:p>
      <w:pPr>
        <w:pStyle w:val="Normal"/>
        <w:autoSpaceDE w:val="false"/>
        <w:ind w:firstLine="180"/>
        <w:rPr/>
      </w:pPr>
      <w:r>
        <w:rPr>
          <w:rFonts w:cs="ArialItalic" w:ascii="ArialItalic" w:hAnsi="ArialItalic"/>
          <w:iCs/>
          <w:color w:val="000000"/>
          <w:sz w:val="32"/>
          <w:szCs w:val="32"/>
          <w:lang w:val="en-US"/>
        </w:rPr>
        <w:t xml:space="preserve">The root! </w:t>
      </w:r>
      <w:r>
        <w:rPr>
          <w:rFonts w:cs="ArialRegular" w:ascii="ArialRegular" w:hAnsi="ArialRegular"/>
          <w:color w:val="000000"/>
          <w:sz w:val="30"/>
          <w:szCs w:val="30"/>
          <w:lang w:val="en-US"/>
        </w:rPr>
        <w:t>Tyrande studied the angle of it. She made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stimation of direction. Certain that she had calculated correc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peered into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n the dire fog, she suddenly caught a glimpse of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it could have been any of ten thousand trees,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that it was the one she sought. The one that would lead her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scarcely more than another shadow, but what a shadow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It rose and rose above her even though it was still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ance away. There were no leaves that she could make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rely a number of wicked, skeletal limbs that at times resemb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veral giant ha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wavered. Tyrande could not make out the actu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e itself, but it had to be somewhere near. Despite its clear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ful appearance, the night elf was encouraged by its 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istence. She took a step towar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converged upon her from her r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whirled to mee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powerful force struck her hard, a muscular body that cra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o the night elf with such force that Tyrande was thrown far.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nded on her back among the carrion creatures, crushing seve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est scattered as the light of the Mother Moon spread ov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e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started to rise—only to have the deadly ed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an ax pressed against her thro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ax she recognized even after more than ten thousand yea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ight elf,” rumbled the female orc wielding Brox’s gift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narius. “You’re his m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not a question. That the orc had not immediately attac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again for being Malfurion’s supposed partner both encoura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concerned Tyrande. There was a chance that she might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le to talk sense into the other female…but there was also the</w:t>
      </w:r>
    </w:p>
    <w:p>
      <w:pPr>
        <w:pStyle w:val="Normal"/>
        <w:autoSpaceDE w:val="false"/>
        <w:ind w:firstLine="180"/>
        <w:rPr/>
      </w:pPr>
      <w:r>
        <w:rPr>
          <w:rFonts w:cs="ArialRegular" w:ascii="ArialRegular" w:hAnsi="ArialRegular"/>
          <w:color w:val="000000"/>
          <w:sz w:val="30"/>
          <w:szCs w:val="30"/>
          <w:lang w:val="en-US"/>
        </w:rPr>
        <w:t xml:space="preserve">question as to just </w:t>
      </w:r>
      <w:r>
        <w:rPr>
          <w:rFonts w:cs="ArialItalic" w:ascii="ArialItalic" w:hAnsi="ArialItalic"/>
          <w:iCs/>
          <w:color w:val="000000"/>
          <w:sz w:val="32"/>
          <w:szCs w:val="32"/>
          <w:lang w:val="en-US"/>
        </w:rPr>
        <w:t xml:space="preserve">why </w:t>
      </w:r>
      <w:r>
        <w:rPr>
          <w:rFonts w:cs="ArialRegular" w:ascii="ArialRegular" w:hAnsi="ArialRegular"/>
          <w:color w:val="000000"/>
          <w:sz w:val="30"/>
          <w:szCs w:val="30"/>
          <w:lang w:val="en-US"/>
        </w:rPr>
        <w:t>the night elf still had her 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name is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x pressed closer. “Name doesn’t matter! You know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knows you! He’ll come to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furion is not your enem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is enemy to all of us! He would destroy Azeroth!” The orc’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s radiated hatred for the archdruid. “And, yes, the blood of m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in is also on his hands! Broxigar will be avenged! I, Thura, will t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oward’s head—and maybe yours, to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the threat to her, the high priestess could not le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cusation pass. “Malfurion is no threat to Azeroth! He is on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 protectors!” Tyrande’s expression steeled. “And Brox was 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iend! He perished saving us! We honor his memo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captor growled furiously. Yet she suddenly pulled the a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read the confusion in the orc’s expression. Thura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bviously not slept much and that had taken its toll. It was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ssible, the high priestess considered, that Thura also reali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he was being tricked into hunting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orc swung the ax toward Tyrande again.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obeyed. On her feet, she had more of a ch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st Thura, yet not only did Tyrande respect the warrior’s ski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also saw the orc as an innocent caught up in the machina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Nightmare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ought I had him,” Thura muttered, half-speaking to her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aw him and got close to where he was supposed to be…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n’t there…” She glared at Tyrande. “Druid’s tricks! Your mat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icks!” The brawny female brandished the ax. “You’ll take m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tood steadfast. “To kill Malfurion?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n I’ll cut you in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s that what Brox would have done?”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ntered. “Would he have slain someone for refusing, some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will not battle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glared, then repeated her demand. “Lead me to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will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topped as the orc suddenly glanced to the side.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rd nothing, but trusted to the skilled warrior’s instin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c snarled again. Thura peered around, then grinned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she saw. “The tree! The tree beckons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llowing the orc’s gaze, Tyrande saw that the huge sha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returned. She could still not see the tree that cast it, but knew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to be cl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will be there!” Thura muttered gleefully to hersel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sion said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could take no more chances. With Thur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ention diverted, she attacked. Tyrande could not trust to Elu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gic, the illumination too much of a warning against such a fo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to be her own martial ski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outthrust fingers shot toward the orc’s vulnerable ne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spun back. The blunt bottom of the ax handle swu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st the side of the high priestess’s head at a speed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er than that with which the night elf moved. Tyrande had only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 to realize that she had been outmaneuvered befo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tom hit her on the temp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night elf’s reflexes, honed by centuries of practic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ttle, kept the blow a glancing one. As Thura shifted the ax a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a strike, Tyrande dove under, then kic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expert strike just below the orc’s knee sent Thura fall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ide as her leg slipped. The orc’s grip on the ax loosen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 priestess reached for the weapon—</w:t>
      </w:r>
    </w:p>
    <w:p>
      <w:pPr>
        <w:pStyle w:val="Normal"/>
        <w:autoSpaceDE w:val="false"/>
        <w:ind w:firstLine="180"/>
        <w:rPr/>
      </w:pPr>
      <w:r>
        <w:rPr>
          <w:rFonts w:cs="ArialItalic" w:ascii="ArialItalic" w:hAnsi="ArialItalic"/>
          <w:iCs/>
          <w:color w:val="000000"/>
          <w:sz w:val="32"/>
          <w:szCs w:val="32"/>
          <w:lang w:val="en-US"/>
        </w:rPr>
        <w:t>Tyrande</w:t>
      </w:r>
      <w:r>
        <w:rPr>
          <w:rFonts w:cs="ArialRegular" w:ascii="ArialRegular" w:hAnsi="ArialRegular"/>
          <w:color w:val="000000"/>
          <w:sz w:val="30"/>
          <w:szCs w:val="30"/>
          <w:lang w:val="en-US"/>
        </w:rPr>
        <w:t>…a voice called in her 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furion?” She could not be certain, but it seemed to be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racted, she did not sense Thura’s renewed attack. The orc’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vy fist caught her in the thro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 gasp, she tumbled to her knees. Desperately seeking 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thought about the fact that Thura would next slay her…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because of the voice. The high priestess fought to regai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eath in time to save her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yet, the killing blow did not land. Finally able to brea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 Tyrande managed to look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was g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truggled to her feet. She saw the great shadow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where the orc had gone. Still astounded that Thura ha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empted to slay her, the night elf gave pursu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here the mist had in the past so readily given way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ther Moon’s illumination, now it pressed against the night elf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seeking to smother her. Tyrande focused her mind, seek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m herself. As she did, the silver light grew stronger and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ceded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ing that she would have to be satisfied with that, the hi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 pushed forward. She concentrated on the vast shadow.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 loomed nearer, yet still she could not make out the tre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s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she did make out something else. Another, smaller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s step faltered at the sight of it. Its monstrously twi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 shook her to the core. She felt both repulsed by i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ddened for the obvious torture it must be going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ura, there was no sign, and Tyrande feared that s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llowed the wrong path. Yet as she started to turn to her le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drew her gaze back to the horrific tree. Even as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did not disturb her as the shadow looming over it, the shado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refused to reveal its sour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whispered. Tyrande spun around to face from 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ound had come, only to hear another in the opposite dire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third caught her ear even before the night elf could turn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co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sts were suddenly filled with whispers, but not just 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spers. Although Tyrande could not make out what they said,</w:t>
      </w:r>
    </w:p>
    <w:p>
      <w:pPr>
        <w:pStyle w:val="Normal"/>
        <w:autoSpaceDE w:val="false"/>
        <w:ind w:firstLine="180"/>
        <w:rPr/>
      </w:pPr>
      <w:r>
        <w:rPr>
          <w:rFonts w:cs="ArialRegular" w:ascii="ArialRegular" w:hAnsi="ArialRegular"/>
          <w:color w:val="000000"/>
          <w:sz w:val="30"/>
          <w:szCs w:val="30"/>
          <w:lang w:val="en-US"/>
        </w:rPr>
        <w:t xml:space="preserve">their sense was that of </w:t>
      </w:r>
      <w:r>
        <w:rPr>
          <w:rFonts w:cs="ArialItalic" w:ascii="ArialItalic" w:hAnsi="ArialItalic"/>
          <w:iCs/>
          <w:color w:val="000000"/>
          <w:sz w:val="32"/>
          <w:szCs w:val="32"/>
          <w:lang w:val="en-US"/>
        </w:rPr>
        <w:t xml:space="preserve">pleading. </w:t>
      </w:r>
      <w:r>
        <w:rPr>
          <w:rFonts w:cs="ArialRegular" w:ascii="ArialRegular" w:hAnsi="ArialRegular"/>
          <w:color w:val="000000"/>
          <w:sz w:val="30"/>
          <w:szCs w:val="30"/>
          <w:lang w:val="en-US"/>
        </w:rPr>
        <w:t xml:space="preserve">They needed help. They </w:t>
      </w:r>
      <w:r>
        <w:rPr>
          <w:rFonts w:cs="ArialItalic" w:ascii="ArialItalic" w:hAnsi="ArialItalic"/>
          <w:iCs/>
          <w:color w:val="000000"/>
          <w:sz w:val="32"/>
          <w:szCs w:val="32"/>
          <w:lang w:val="en-US"/>
        </w:rPr>
        <w:t>beg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hel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despite the sinister aspects of the mist,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that the pleading was tr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wn to them by her innate compassion, Tyrande again t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tortured tree. She stretched a hand toward on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rky shapes she saw there. For the first time it moved towar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ther than f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something suddenly snagged her foot. Thinking s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lked into a trap, the high priestess immediately prayed to Elu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shaped a spear of pure illumination from her light. Such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ffort was costly to Tyrande, but she no longer felt as if s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 cho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pear came down on what held her foot. The light pier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made of true stee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she took at first for a tentacle immediately released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ip. Pinned by her gleaming spear, it writhed in obvious ago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then did Tyrande realize that it was not a tentacle, bu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o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realizing that, the enormity of what she had done struck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rd. The high priestess immediately dismissed the spear of 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t vanished, Tyrande knelt to heal the root. She was not a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she felt that surely Elune would take pity on the dam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cidentally done to an innocent by her follo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she touched the root, once more Tyrande felt Malfur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sence. It was so strong that she could almost believe t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ctually there as opposed to entering her drea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eyes wid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looked at the tortured tree. Her faced pa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hispers sought to drive him mad, so Broll thought as he ra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ong the dank landscape in cat form. It was unfortunate that in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ge, feline shape his hearing was more acute. That only ser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hisp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is nose served him. He had Tyrande’s scent and it was no</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trick. He was near.</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His paws were caked with the sickening ooze that was the</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vermin’s insides, but even the acidic burn it caused was not</w:t>
      </w:r>
    </w:p>
    <w:p>
      <w:pPr>
        <w:pStyle w:val="Normal"/>
        <w:autoSpaceDE w:val="false"/>
        <w:ind w:firstLine="180"/>
        <w:rPr/>
      </w:pPr>
      <w:r>
        <w:rPr>
          <w:rFonts w:cs="ArialRegular" w:ascii="ArialRegular" w:hAnsi="ArialRegular"/>
          <w:color w:val="000000"/>
          <w:sz w:val="30"/>
          <w:szCs w:val="30"/>
        </w:rPr>
        <w:t xml:space="preserve">enough to slow the druid. </w:t>
      </w:r>
      <w:r>
        <w:rPr>
          <w:rFonts w:cs="ArialRegular" w:ascii="ArialRegular" w:hAnsi="ArialRegular"/>
          <w:color w:val="000000"/>
          <w:sz w:val="30"/>
          <w:szCs w:val="30"/>
          <w:lang w:val="en-US"/>
        </w:rPr>
        <w:t>Each step crushed more of the fo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ures to mush and Broll’s only regret was that behind him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that new ones formed from the shattered remnants of the o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sts continually threatened to engulf him, but with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ccasional slash of his paw that was accompanied by magic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rple fire, the cat kept both the mist and the lurkers within at just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fe enough dist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a huge rumbling shook both Broll and his surround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his keen reflexes, the great cat was tossed around.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aged to roll back on his feet, then buried his claws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nd as he regained his sen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uge shape swooped overhead. It was followed by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nother and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even through the thick mist, the druid could see that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dragons. Dragons of an emerald hue. Ysera’s subjects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defending the Dream. The druid counted at least ten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ayed that there were far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as they were about to leave him behind, one sudde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ke from the group. It dove down toward the druid, who sa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fem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do you do here alone, night elf…and in your mortal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id not recognize the dragon, but that was not necessarily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prise. Transforming, Broll quickly tol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gasped in surprise. “Eranikus flies the Dream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She looked up in the direction the other leviathans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one, as if hearing something. Her eyes wid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 growled, then said to the druid, “Night elf, climb ato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 will take you with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frie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limb atop me! I will explain when we are alo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did not add anything about it being safer up above and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better than to believe it so. With corrupted such as Leth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rking about and the abilities of the Nightmare still very much a</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mystery, it was possible that “above” was even less safe than the</w:t>
      </w:r>
    </w:p>
    <w:p>
      <w:pPr>
        <w:pStyle w:val="Normal"/>
        <w:autoSpaceDE w:val="false"/>
        <w:ind w:firstLine="180"/>
        <w:rPr>
          <w:rFonts w:ascii="ArialRegular" w:hAnsi="ArialRegular" w:cs="ArialRegular"/>
          <w:color w:val="000000"/>
          <w:sz w:val="30"/>
          <w:szCs w:val="30"/>
        </w:rPr>
      </w:pPr>
      <w:r>
        <w:rPr>
          <w:rFonts w:cs="ArialRegular" w:ascii="ArialRegular" w:hAnsi="ArialRegular"/>
          <w:color w:val="000000"/>
          <w:sz w:val="30"/>
          <w:szCs w:val="30"/>
        </w:rPr>
        <w:t>ground.</w:t>
      </w:r>
    </w:p>
    <w:p>
      <w:pPr>
        <w:pStyle w:val="Normal"/>
        <w:autoSpaceDE w:val="false"/>
        <w:ind w:firstLine="180"/>
        <w:rPr/>
      </w:pPr>
      <w:r>
        <w:rPr>
          <w:rFonts w:cs="ArialRegular" w:ascii="ArialRegular" w:hAnsi="ArialRegular"/>
          <w:color w:val="000000"/>
          <w:sz w:val="30"/>
          <w:szCs w:val="30"/>
        </w:rPr>
        <w:t xml:space="preserve">Of course, with a dragon as his mount, the night elf felt a </w:t>
      </w:r>
      <w:r>
        <w:rPr>
          <w:rFonts w:cs="ArialItalic" w:ascii="ArialItalic" w:hAnsi="ArialItalic"/>
          <w:iCs/>
          <w:color w:val="000000"/>
          <w:sz w:val="32"/>
          <w:szCs w:val="32"/>
        </w:rPr>
        <w:t>li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f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as they rose into the sky, Broll saw that the foulnes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now extended far beyond where it had previousl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no longer make out anything but mist-enshrouded hi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he could make something else out. In what seemed e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ction—even farther up—brief but brilliant flashes of magic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ergy erupted like lightning during a fantastic storm. Again,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me the intense rumbling, so powerful that it even caus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n dragon to waver a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s happening?” he shou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 twisted her head around so as to stare him squ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e eye, though hers were closed, of course. “Did you not h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call? You who are of his kind and seek him even now? Listen!”</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His—” But even as he started to speak, the druid </w:t>
      </w:r>
      <w:r>
        <w:rPr>
          <w:rFonts w:cs="ArialItalic" w:ascii="ArialItalic" w:hAnsi="ArialItalic"/>
          <w:iCs/>
          <w:color w:val="000000"/>
          <w:sz w:val="32"/>
          <w:szCs w:val="32"/>
          <w:lang w:val="en-US"/>
        </w:rPr>
        <w:t xml:space="preserve">did </w:t>
      </w:r>
      <w:r>
        <w:rPr>
          <w:rFonts w:cs="ArialRegular" w:ascii="ArialRegular" w:hAnsi="ArialRegular"/>
          <w:color w:val="000000"/>
          <w:sz w:val="30"/>
          <w:szCs w:val="30"/>
          <w:lang w:val="en-US"/>
        </w:rPr>
        <w:t>hea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 It was the summons of the last one he would have expect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r from, but the one from whom Broll had most hoped to h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c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not in the form of words, and yet it summoned t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hting against the Nightmare to be vigilant. Something was ab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happen, something signific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clearly also warning them. Malfurion did not want any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rt or perishing because of him. Yet the archdruid—wherever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also obviously knew that this went beyond his imprisonment.</w:t>
      </w:r>
    </w:p>
    <w:p>
      <w:pPr>
        <w:pStyle w:val="Normal"/>
        <w:autoSpaceDE w:val="false"/>
        <w:ind w:firstLine="180"/>
        <w:rPr/>
      </w:pPr>
      <w:r>
        <w:rPr>
          <w:rFonts w:cs="ArialRegular" w:ascii="ArialRegular" w:hAnsi="ArialRegular"/>
          <w:color w:val="000000"/>
          <w:sz w:val="30"/>
          <w:szCs w:val="30"/>
          <w:lang w:val="en-US"/>
        </w:rPr>
        <w:t xml:space="preserve">This threatened </w:t>
      </w:r>
      <w:r>
        <w:rPr>
          <w:rFonts w:cs="ArialItalic" w:ascii="ArialItalic" w:hAnsi="ArialItalic"/>
          <w:iCs/>
          <w:color w:val="000000"/>
          <w:sz w:val="32"/>
          <w:szCs w:val="32"/>
          <w:lang w:val="en-US"/>
        </w:rPr>
        <w:t>every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ut how can this be?” the night elf asked. “And what do we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an you not see it yet?” the green dragon called back, bea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wings harder. “Can you not feel its wrongness? Look a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look with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obeyed…and in the mist ahead, just barely discern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ed a shadow. A shadow of a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tree so foul that nature could never have produce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shan’do is down there,” the night elf grow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with him the cause of the Nightmare,” his mount solem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where he was, the Nightmare was a vast gray-green ma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pulsated as if alive. Shapes moved through it, unsett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pes that could not be identified and yet almost looked like th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Broll should have recognized. He wondered why they remai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 hidden and wondered what would happen if and when they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vealed. The druid shudd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 was also filled with powerful flashes of magic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me not only in emerald, but a brackish green, a bloody crims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more. The druid could sense that the emerald ones were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efenders…the others he could only assume had more vi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urpose. Broll could sense astounding forces at work and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hat he saw was only a hint of the monumental spells at pl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for all that, the emerald-black that was the Nightmar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retreated and, in fact, seemed darker yet near where h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 were heading.</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o dark…and yet the shadow cast looks more distinct than</w:t>
      </w:r>
    </w:p>
    <w:p>
      <w:pPr>
        <w:pStyle w:val="Normal"/>
        <w:autoSpaceDE w:val="false"/>
        <w:ind w:firstLine="180"/>
        <w:rPr/>
      </w:pPr>
      <w:r>
        <w:rPr>
          <w:rFonts w:cs="ArialItalic" w:ascii="ArialItalic" w:hAnsi="ArialItalic"/>
          <w:iCs/>
          <w:color w:val="000000"/>
          <w:sz w:val="32"/>
          <w:szCs w:val="32"/>
          <w:lang w:val="en-US"/>
        </w:rPr>
        <w:t>ever…</w:t>
      </w:r>
      <w:r>
        <w:rPr>
          <w:rFonts w:cs="ArialRegular" w:ascii="ArialRegular" w:hAnsi="ArialRegular"/>
          <w:color w:val="000000"/>
          <w:sz w:val="30"/>
          <w:szCs w:val="30"/>
          <w:lang w:val="en-US"/>
        </w:rPr>
        <w:t xml:space="preserve">the night elf thought. But where </w:t>
      </w:r>
      <w:r>
        <w:rPr>
          <w:rFonts w:cs="ArialItalic" w:ascii="ArialItalic" w:hAnsi="ArialItalic"/>
          <w:iCs/>
          <w:color w:val="000000"/>
          <w:sz w:val="32"/>
          <w:szCs w:val="32"/>
          <w:lang w:val="en-US"/>
        </w:rPr>
        <w:t xml:space="preserve">was </w:t>
      </w:r>
      <w:r>
        <w:rPr>
          <w:rFonts w:cs="ArialRegular" w:ascii="ArialRegular" w:hAnsi="ArialRegular"/>
          <w:color w:val="000000"/>
          <w:sz w:val="30"/>
          <w:szCs w:val="30"/>
          <w:lang w:val="en-US"/>
        </w:rPr>
        <w:t>the tree that mad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question of great import, I think,” the dragon responded,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had spoken out loud. In a tone more concerned, she ad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one we hope to discover the answer to so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jerked as something else abruptly became obvio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now whispering even up where they flew. It ha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antic, hungry feel to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s something wrong! We’d be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dragon had also sensed the danger. She banked sharp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an attempt to avoid whatever was about to happ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had been whispers now became screams. There were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y of them that even as loud as they were—loud enough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ce Broll to cover his ears—what they were saying could still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understood. The druid found himself shivering uncontrollab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even the dragon strained as she fl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great black gap opened in front of the p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blinked. Not a ga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deep and terrible ma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from its depths erupted the screams with even more force.</w:t>
      </w:r>
    </w:p>
    <w:p>
      <w:pPr>
        <w:pStyle w:val="Normal"/>
        <w:autoSpaceDE w:val="false"/>
        <w:ind w:firstLine="180"/>
        <w:rPr/>
      </w:pPr>
      <w:r>
        <w:rPr>
          <w:rFonts w:cs="ArialRegular" w:ascii="ArialRegular" w:hAnsi="ArialRegular"/>
          <w:color w:val="000000"/>
          <w:sz w:val="30"/>
          <w:szCs w:val="30"/>
          <w:lang w:val="en-US"/>
        </w:rPr>
        <w:t xml:space="preserve">Although he could not make out their words, he sensed their </w:t>
      </w:r>
      <w:r>
        <w:rPr>
          <w:rFonts w:cs="ArialItalic" w:ascii="ArialItalic" w:hAnsi="ArialItalic"/>
          <w:iCs/>
          <w:color w:val="000000"/>
          <w:sz w:val="32"/>
          <w:szCs w:val="32"/>
          <w:lang w:val="en-US"/>
        </w:rPr>
        <w:t>f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that fear was also a weapon being used against Broll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by the Nightmare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noticed that the green dragon was no longer try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y forward. Her wings now beat hard in retreat. Yet they were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ding toward the evil gull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is the power of their fear—the fear of the screaming voi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at pulls us! It is chaos and evil stripping their sanity to the c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fuels the Nightmare!” his mount roared. “Such force! It is as if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ht against thousands! It is all I can do to—to keep us this 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sp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f I attempt to concentrate—on that—we will be in it before I 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an fini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Broll had not been talking about a spell cast by the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could see that, despite her tremendous abilities, she nee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entire focus on fighting the pull. The attack had been craf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that way, the druid sa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an idea had occurred in that regard, an idea that came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that Broll wondered at it. He did not know if it would wo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e would t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o, as his companion fought the physical fury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rieking gullet, the druid began channeling an unusual spell.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ant to be a healing one, a spell of tranquil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concentrated, trying to recall what his shan’do had ta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Indeed, as he focused, Broll could almost imagine Malfur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oice guiding him along.</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 secret of the tranquility spell is to call upon that mos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peaceful, most caring part of Azeroth’s nature…of the Emeral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Dream’s na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nearly upon the dark maw. Broll sensed when 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close enough to hope for success and so close that he d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wait any longer. The druid reached out to that of the Dream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ed p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c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pell was a small thing in comparison to the evil and fear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fronted. Broll did not in the least hope to destroy the sini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ull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only wanted to give the female dragon the chance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e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e ready!” the druid wa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all hinged on what Broll believed the screams were. All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n thus far indicated that the Nightmare drew much of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ength from the growing legions of innocents falling prey to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exhaustion finally made them sleep. The Nightmare u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darkest emotions to stir up their fearful visions. And that f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what attacked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pell touched the nearest vague shapes, the tortured sl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for a moment—the briefest of moments—some little bi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s hold of fear on the screaming voices less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emale dragon let out a roar as she thrust herself far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abyss. Broll grabbed hold of her thick neck a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ggled to remain with her. The emerald leviathan beat and b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wings until the dark maw was only a small spe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quickly as the spell acted, it shattered. The screa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ose higher and more frantic again. The horrific abyss swe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wing them closer onc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a huge emerald form materialized between the pair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It spread its magnificent wings wide and from it radi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wondrous glow that reminded the druid of what this realm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before the corruption.</w:t>
      </w:r>
    </w:p>
    <w:p>
      <w:pPr>
        <w:pStyle w:val="Normal"/>
        <w:autoSpaceDE w:val="false"/>
        <w:ind w:firstLine="180"/>
        <w:rPr/>
      </w:pPr>
      <w:r>
        <w:rPr>
          <w:rFonts w:cs="ArialItalic" w:ascii="ArialItalic" w:hAnsi="ArialItalic"/>
          <w:iCs/>
          <w:color w:val="000000"/>
          <w:sz w:val="32"/>
          <w:szCs w:val="32"/>
          <w:lang w:val="en-US"/>
        </w:rPr>
        <w:t xml:space="preserve">Away with you! </w:t>
      </w:r>
      <w:r>
        <w:rPr>
          <w:rFonts w:cs="ArialRegular" w:ascii="ArialRegular" w:hAnsi="ArialRegular"/>
          <w:color w:val="000000"/>
          <w:sz w:val="30"/>
          <w:szCs w:val="30"/>
          <w:lang w:val="en-US"/>
        </w:rPr>
        <w:t xml:space="preserve">it called to the Nightmare’s attack. </w:t>
      </w:r>
      <w:r>
        <w:rPr>
          <w:rFonts w:cs="ArialItalic" w:ascii="ArialItalic" w:hAnsi="ArialItalic"/>
          <w:iCs/>
          <w:color w:val="000000"/>
          <w:sz w:val="32"/>
          <w:szCs w:val="32"/>
          <w:lang w:val="en-US"/>
        </w:rPr>
        <w:t>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hind the massive newcomer, other green dragons appe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mighty as their own efforts were, even combined those pa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the tremendous power of the gigantic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byss receded some distance. Though they were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nquished, the screams faded to something now much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ler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sera, mistress of the Emerald Dream, had come in respo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Malfurion’s call.</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17</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20" w:name="__RefHeading___Toc257643634"/>
      <w:bookmarkEnd w:id="20"/>
      <w:r>
        <w:rPr>
          <w:rFonts w:cs="ArialBold" w:ascii="ArialBold" w:hAnsi="ArialBold"/>
          <w:b/>
          <w:bCs/>
          <w:color w:val="000000"/>
          <w:sz w:val="39"/>
          <w:szCs w:val="39"/>
          <w:lang w:val="en-US"/>
        </w:rPr>
        <w:t>T</w:t>
      </w:r>
      <w:r>
        <w:rPr>
          <w:rFonts w:cs="ArialBold" w:ascii="ArialBold" w:hAnsi="ArialBold"/>
          <w:b/>
          <w:bCs/>
          <w:color w:val="000000"/>
          <w:sz w:val="37"/>
          <w:szCs w:val="37"/>
          <w:lang w:val="en-US"/>
        </w:rPr>
        <w:t xml:space="preserve">HE </w:t>
      </w:r>
      <w:r>
        <w:rPr>
          <w:rFonts w:cs="ArialBold" w:ascii="ArialBold" w:hAnsi="ArialBold"/>
          <w:b/>
          <w:bCs/>
          <w:color w:val="000000"/>
          <w:sz w:val="39"/>
          <w:szCs w:val="39"/>
          <w:lang w:val="en-US"/>
        </w:rPr>
        <w:t>N</w:t>
      </w:r>
      <w:r>
        <w:rPr>
          <w:rFonts w:cs="ArialBold" w:ascii="ArialBold" w:hAnsi="ArialBold"/>
          <w:b/>
          <w:bCs/>
          <w:color w:val="000000"/>
          <w:sz w:val="37"/>
          <w:szCs w:val="37"/>
          <w:lang w:val="en-US"/>
        </w:rPr>
        <w:t xml:space="preserve">IGHTMARE </w:t>
      </w:r>
      <w:r>
        <w:rPr>
          <w:rFonts w:cs="ArialBold" w:ascii="ArialBold" w:hAnsi="ArialBold"/>
          <w:b/>
          <w:bCs/>
          <w:color w:val="000000"/>
          <w:sz w:val="39"/>
          <w:szCs w:val="39"/>
          <w:lang w:val="en-US"/>
        </w:rPr>
        <w:t>U</w:t>
      </w:r>
      <w:r>
        <w:rPr>
          <w:rFonts w:cs="ArialBold" w:ascii="ArialBold" w:hAnsi="ArialBold"/>
          <w:b/>
          <w:bCs/>
          <w:color w:val="000000"/>
          <w:sz w:val="37"/>
          <w:szCs w:val="37"/>
          <w:lang w:val="en-US"/>
        </w:rPr>
        <w:t>NVEILED</w:t>
      </w:r>
    </w:p>
    <w:p>
      <w:pPr>
        <w:pStyle w:val="Normal"/>
        <w:autoSpaceDE w:val="false"/>
        <w:ind w:firstLine="180"/>
        <w:rPr>
          <w:rFonts w:ascii="ArialBold" w:hAnsi="ArialBold" w:cs="ArialBold"/>
          <w:b/>
          <w:b/>
          <w:bCs/>
          <w:color w:val="000000"/>
          <w:sz w:val="31"/>
          <w:szCs w:val="31"/>
          <w:lang w:val="en-US"/>
        </w:rPr>
      </w:pPr>
      <w:r>
        <w:rPr>
          <w:rFonts w:cs="ArialBold" w:ascii="ArialBold" w:hAnsi="ArialBold"/>
          <w:b/>
          <w:bCs/>
          <w:color w:val="000000"/>
          <w:sz w:val="31"/>
          <w:szCs w:val="31"/>
          <w:lang w:val="en-US"/>
        </w:rPr>
      </w:r>
    </w:p>
    <w:p>
      <w:pPr>
        <w:pStyle w:val="Normal"/>
        <w:autoSpaceDE w:val="false"/>
        <w:ind w:firstLine="180"/>
        <w:rPr/>
      </w:pPr>
      <w:r>
        <w:rPr>
          <w:rFonts w:cs="ArialBold" w:ascii="ArialBold" w:hAnsi="ArialBold"/>
          <w:b/>
          <w:bCs/>
          <w:color w:val="000000"/>
          <w:sz w:val="31"/>
          <w:szCs w:val="31"/>
          <w:lang w:val="en-US"/>
        </w:rPr>
        <w:t>L</w:t>
      </w:r>
      <w:r>
        <w:rPr>
          <w:rFonts w:cs="ArialRegular" w:ascii="ArialRegular" w:hAnsi="ArialRegular"/>
          <w:color w:val="000000"/>
          <w:sz w:val="30"/>
          <w:szCs w:val="30"/>
          <w:lang w:val="en-US"/>
        </w:rPr>
        <w:t>ucan was alone in the mist with a volatile green dragon. Wor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as astride the neck of this dragon, something that Eranik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idently liked less than even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shouldn’t have split up!” the leviathan rumbled. “Not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rtographer said nothing. He was feeling worthless. Th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r, he had fled from one place to the next as he sought to esc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growing nightmares, been seized by one powerful figure af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and looked down upon by most as at best a chi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now he was surely in a place where what little skill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as an assistant mapmaker was fairly use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en dragon peered at the murky realm, his ire continu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rise. Much of it was bitterness directed at himself. “I should have</w:t>
      </w:r>
    </w:p>
    <w:p>
      <w:pPr>
        <w:pStyle w:val="Normal"/>
        <w:autoSpaceDE w:val="false"/>
        <w:ind w:firstLine="180"/>
        <w:rPr/>
      </w:pPr>
      <w:r>
        <w:rPr>
          <w:rFonts w:cs="ArialRegular" w:ascii="ArialRegular" w:hAnsi="ArialRegular"/>
          <w:color w:val="000000"/>
          <w:sz w:val="30"/>
          <w:szCs w:val="30"/>
          <w:lang w:val="en-US"/>
        </w:rPr>
        <w:t xml:space="preserve">been there for her, but </w:t>
      </w:r>
      <w:r>
        <w:rPr>
          <w:rFonts w:cs="ArialItalic" w:ascii="ArialItalic" w:hAnsi="ArialItalic"/>
          <w:iCs/>
          <w:color w:val="000000"/>
          <w:sz w:val="32"/>
          <w:szCs w:val="32"/>
          <w:lang w:val="en-US"/>
        </w:rPr>
        <w:t xml:space="preserve">no, </w:t>
      </w:r>
      <w:r>
        <w:rPr>
          <w:rFonts w:cs="ArialRegular" w:ascii="ArialRegular" w:hAnsi="ArialRegular"/>
          <w:color w:val="000000"/>
          <w:sz w:val="30"/>
          <w:szCs w:val="30"/>
          <w:lang w:val="en-US"/>
        </w:rPr>
        <w:t>I failed! Now she’s out there fac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without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knew better than to make any comment. What point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have been? He was nothing…no, less than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let out another growl, but this one directed at the</w:t>
      </w:r>
    </w:p>
    <w:p>
      <w:pPr>
        <w:pStyle w:val="Normal"/>
        <w:autoSpaceDE w:val="false"/>
        <w:ind w:firstLine="180"/>
        <w:rPr/>
      </w:pPr>
      <w:r>
        <w:rPr>
          <w:rFonts w:cs="ArialRegular" w:ascii="ArialRegular" w:hAnsi="ArialRegular"/>
          <w:color w:val="000000"/>
          <w:sz w:val="30"/>
          <w:szCs w:val="30"/>
          <w:lang w:val="en-US"/>
        </w:rPr>
        <w:t xml:space="preserve">Nightmare. “What </w:t>
      </w:r>
      <w:r>
        <w:rPr>
          <w:rFonts w:cs="ArialItalic" w:ascii="ArialItalic" w:hAnsi="ArialItalic"/>
          <w:iCs/>
          <w:color w:val="000000"/>
          <w:sz w:val="32"/>
          <w:szCs w:val="32"/>
          <w:lang w:val="en-US"/>
        </w:rPr>
        <w:t xml:space="preserve">is </w:t>
      </w:r>
      <w:r>
        <w:rPr>
          <w:rFonts w:cs="ArialRegular" w:ascii="ArialRegular" w:hAnsi="ArialRegular"/>
          <w:color w:val="000000"/>
          <w:sz w:val="30"/>
          <w:szCs w:val="30"/>
          <w:lang w:val="en-US"/>
        </w:rPr>
        <w:t>it that keeps just at the periphery of ou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sion? What insidious force is the Nightmare still holding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erve…and w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uman opened his mouth to make a suggestion,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ickly shut it. His ideas were hardly worth mer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yet…there suddenly came to his mind a glimmer of a no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that suddenly excited Lucan so much that it was all he could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keep from shouting it out to Eranikus. What held him back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ing that the dragon would never permit him to attempt such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g, if it were even possible…and if it was wise to try at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Lucan could not restrain himself. He had been rescu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than once by the others. It was time he repaid them for o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using his unsettling abilities to their benefit. At the very wors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rid them of his sorry 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concentrated. At first, images of Stormwind surged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aw his lanky master, Lord Edrias Ulnur, chief cartographer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Majesty King Varian, peering down with disapproval of Luca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k…the same work later transcribed without change to Edria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me. He saw the fine courtiers admiring the maps that b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s hand, but for which his superior earned the accolad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he saw the fine ladies, especially two, who had stepped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out of his life without knowing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only Eranikus speaking that stirred Lucan from the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s of past failure and regret. He paid no mind to w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now cursed. Eranikus was far more bitter than even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tried to concentrate again. This time the cartograp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cused on the person he was seeking. The image came to m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ediately and with such definition that he knew he was 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ght tr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was now shouting with great gusto, but whatever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inged behemoth sought to tell Lucan was l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rtographer had already vanished.</w:t>
      </w:r>
    </w:p>
    <w:p>
      <w:pPr>
        <w:pStyle w:val="Normal"/>
        <w:autoSpaceDE w:val="false"/>
        <w:ind w:firstLine="180"/>
        <w:rPr/>
      </w:pPr>
      <w:r>
        <w:rPr>
          <w:rFonts w:cs="ArialItalic" w:ascii="ArialItalic" w:hAnsi="ArialItalic"/>
          <w:iCs/>
          <w:color w:val="000000"/>
          <w:sz w:val="32"/>
          <w:szCs w:val="32"/>
          <w:lang w:val="en-US"/>
        </w:rPr>
        <w:t xml:space="preserve">She is near…very near… </w:t>
      </w:r>
      <w:r>
        <w:rPr>
          <w:rFonts w:cs="ArialRegular" w:ascii="ArialRegular" w:hAnsi="ArialRegular"/>
          <w:color w:val="000000"/>
          <w:sz w:val="30"/>
          <w:szCs w:val="30"/>
          <w:lang w:val="en-US"/>
        </w:rPr>
        <w:t xml:space="preserve">Malfurion thought anxiously. </w:t>
      </w:r>
      <w:r>
        <w:rPr>
          <w:rFonts w:cs="ArialItalic" w:ascii="ArialItalic" w:hAnsi="ArialItalic"/>
          <w:iCs/>
          <w:color w:val="000000"/>
          <w:sz w:val="32"/>
          <w:szCs w:val="32"/>
          <w:lang w:val="en-US"/>
        </w:rPr>
        <w:t>But doe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e know and know w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his grisly imprisonment, Malfurion had done his bes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cretly discern what little he could of those battling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ad dared not contact them, but had waited until that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his plans would come to fruition. Only the mistres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m had any inkling of what he planned, and that in itself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a single moment’s thought he had relayed to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now Ysera had launched her dragonflight into action.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s, and other protectors of Azeroth had launched a fullsc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ault that would still utterly fail unless he had calcul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ngs just perfectly.</w:t>
      </w:r>
    </w:p>
    <w:p>
      <w:pPr>
        <w:pStyle w:val="Normal"/>
        <w:autoSpaceDE w:val="false"/>
        <w:ind w:firstLine="180"/>
        <w:rPr/>
      </w:pPr>
      <w:r>
        <w:rPr>
          <w:rFonts w:cs="ArialRegular" w:ascii="ArialRegular" w:hAnsi="ArialRegular"/>
          <w:color w:val="000000"/>
          <w:sz w:val="30"/>
          <w:szCs w:val="30"/>
          <w:lang w:val="en-US"/>
        </w:rPr>
        <w:t xml:space="preserve">But until </w:t>
      </w:r>
      <w:r>
        <w:rPr>
          <w:rFonts w:cs="ArialItalic" w:ascii="ArialItalic" w:hAnsi="ArialItalic"/>
          <w:iCs/>
          <w:color w:val="000000"/>
          <w:sz w:val="32"/>
          <w:szCs w:val="32"/>
          <w:lang w:val="en-US"/>
        </w:rPr>
        <w:t xml:space="preserve">she </w:t>
      </w:r>
      <w:r>
        <w:rPr>
          <w:rFonts w:cs="ArialRegular" w:ascii="ArialRegular" w:hAnsi="ArialRegular"/>
          <w:color w:val="000000"/>
          <w:sz w:val="30"/>
          <w:szCs w:val="30"/>
          <w:lang w:val="en-US"/>
        </w:rPr>
        <w:t>reached him, Malfurion would not know if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ensed the Nightmare Lord looming near, but the sini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 appeared focused on the dragons and the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did his best to subtly mask her approach.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perative that she reach him and act without the shadow know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moved through the thickening mist, something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prayed only he could sense. As cunningly a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Malfurion not only kept her from seeing what truly lur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ound her, but also kept them from noticing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tepped into the small clearing surrounding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c grinned as her deep-set eyes fixed on the tree. She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see it; rather, to her, Malfurion Stormrage the archdrui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inous murderer and corrupter, stood staring back at her,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fiant smile on his face. It was an illusion for her and her al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that Malfurion had carefully crafted, just as he had carefu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fted each successive vision driving her to this poi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felt no triumph at bringing the orc Thura to this pl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risked both her soul and her life. Yet in his desperate search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hich could best serve to free him of this prison,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ed Brox’s magical ax. Malfurion knew how it had ended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ck with the orcs, though that tale had been one he had lea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sands of years later. The red dragon Korialstrasz—also kn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a select few as Krasus the mage—had given it to the warchie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all while in the guise of an elderly orc shaman. That had bee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nor Brox for his tremendous sacrifice in seeking to keep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tan Sargeras at bay long en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ax was even more powerful than the orcs knew, and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understood that better than Malfurion. His own shan’do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bued it with forces bound to the world, forces that made it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ch of Azeroth as the very seas and land, the very 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t was with that ax that Malfurion hoped to vanquis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and free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approached him. She did not question what she saw;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 had influenced her dreams far too long. Thura took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anted whatever he desired. That filled him with even more regr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ad abused her mind, no matter what the reas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ight elf,” she growled low. “You threaten my people, my wor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for me, there is the blood of my kin staining your dishonor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s! I have come to put an end to your evil!”</w:t>
      </w:r>
    </w:p>
    <w:p>
      <w:pPr>
        <w:pStyle w:val="Normal"/>
        <w:autoSpaceDE w:val="false"/>
        <w:ind w:firstLine="180"/>
        <w:rPr/>
      </w:pPr>
      <w:r>
        <w:rPr>
          <w:rFonts w:cs="ArialItalic" w:ascii="ArialItalic" w:hAnsi="ArialItalic"/>
          <w:iCs/>
          <w:color w:val="000000"/>
          <w:sz w:val="32"/>
          <w:szCs w:val="32"/>
          <w:lang w:val="en-US"/>
        </w:rPr>
        <w:t xml:space="preserve">Strike! </w:t>
      </w:r>
      <w:r>
        <w:rPr>
          <w:rFonts w:cs="ArialRegular" w:ascii="ArialRegular" w:hAnsi="ArialRegular"/>
          <w:color w:val="000000"/>
          <w:sz w:val="30"/>
          <w:szCs w:val="30"/>
          <w:lang w:val="en-US"/>
        </w:rPr>
        <w:t xml:space="preserve">he silently commanded her. </w:t>
      </w:r>
      <w:r>
        <w:rPr>
          <w:rFonts w:cs="ArialItalic" w:ascii="ArialItalic" w:hAnsi="ArialItalic"/>
          <w:iCs/>
          <w:color w:val="000000"/>
          <w:sz w:val="32"/>
          <w:szCs w:val="32"/>
          <w:lang w:val="en-US"/>
        </w:rPr>
        <w:t xml:space="preserve">Strike! </w:t>
      </w:r>
      <w:r>
        <w:rPr>
          <w:rFonts w:cs="ArialRegular" w:ascii="ArialRegular" w:hAnsi="ArialRegular"/>
          <w:color w:val="000000"/>
          <w:sz w:val="30"/>
          <w:szCs w:val="30"/>
          <w:lang w:val="en-US"/>
        </w:rPr>
        <w:t>Malfurion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ggested where she aim. It was vital that she hit him just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ing what to her was the archdruid’s stomach and what was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uth the center of the tree trunk, Thura added, “I give you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nce! I will let you make ame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was taken aback. Despite what she sur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 of him, she was still willing to give him a chance to save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fe!</w:t>
      </w:r>
    </w:p>
    <w:p>
      <w:pPr>
        <w:pStyle w:val="Normal"/>
        <w:autoSpaceDE w:val="false"/>
        <w:ind w:firstLine="180"/>
        <w:rPr/>
      </w:pPr>
      <w:r>
        <w:rPr>
          <w:rFonts w:cs="ArialItalic" w:ascii="ArialItalic" w:hAnsi="ArialItalic"/>
          <w:iCs/>
          <w:color w:val="000000"/>
          <w:sz w:val="32"/>
          <w:szCs w:val="32"/>
          <w:lang w:val="en-US"/>
        </w:rPr>
        <w:t xml:space="preserve">Strike! </w:t>
      </w:r>
      <w:r>
        <w:rPr>
          <w:rFonts w:cs="ArialRegular" w:ascii="ArialRegular" w:hAnsi="ArialRegular"/>
          <w:color w:val="000000"/>
          <w:sz w:val="30"/>
          <w:szCs w:val="30"/>
          <w:lang w:val="en-US"/>
        </w:rPr>
        <w:t>he repeated again, radiating an image of contemp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glared at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at’s your answer,” the orc snarled. She pulled back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x. “I gave you a chance for life…now I give you the certainty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great silver sphere surrounded the orc.</w:t>
      </w:r>
    </w:p>
    <w:p>
      <w:pPr>
        <w:pStyle w:val="Normal"/>
        <w:autoSpaceDE w:val="false"/>
        <w:ind w:firstLine="180"/>
        <w:rPr/>
      </w:pPr>
      <w:r>
        <w:rPr>
          <w:rFonts w:cs="ArialItalic" w:ascii="ArialItalic" w:hAnsi="ArialItalic"/>
          <w:iCs/>
          <w:color w:val="000000"/>
          <w:sz w:val="32"/>
          <w:szCs w:val="32"/>
          <w:lang w:val="en-US"/>
        </w:rPr>
        <w:t xml:space="preserve">No! No! No! </w:t>
      </w:r>
      <w:r>
        <w:rPr>
          <w:rFonts w:cs="ArialRegular" w:ascii="ArialRegular" w:hAnsi="ArialRegular"/>
          <w:color w:val="000000"/>
          <w:sz w:val="30"/>
          <w:szCs w:val="30"/>
          <w:lang w:val="en-US"/>
        </w:rPr>
        <w:t xml:space="preserve">the archdruid pleaded. </w:t>
      </w:r>
      <w:r>
        <w:rPr>
          <w:rFonts w:cs="ArialItalic" w:ascii="ArialItalic" w:hAnsi="ArialItalic"/>
          <w:iCs/>
          <w:color w:val="000000"/>
          <w:sz w:val="32"/>
          <w:szCs w:val="32"/>
          <w:lang w:val="en-US"/>
        </w:rPr>
        <w:t>Not now! You do not know</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hat you are do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is beloved Tyrande did not hear him even though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ied with all his will to make her. The lithe high priestess stro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ward the orc, who completed her swing—or attempted to do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not for Elune’s light, the ax would have done its work well. A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lthough the ax did not reach the tree, the magic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 weakened the sp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tting out a grunt of surprise at the ax’s power,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ediately kicked at Thura. Her foot struck the orc in the side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sought to spin toward her. The orc stumbled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pursued her attack, kicking twice mo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rst landed hard on her opponent’s chest, but the second the halfgasp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rior stopped with her forea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then thrust with the ax, forcing Tyrande back. In respo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summoned forth Elune’s light, but before she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st whatever spell she had in mind, Thura made a slash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x’s weapon. Tyrande was forced to ret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of this went on before an increasingly apprehens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The longer the pair fought, the less the chance that 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m would survive. He tried to steer his thoughts towar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ir but could not reach ei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 had Tyrande even located him at just this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ad been very well aware just how far away s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He had also done his best to secretly divert her, yet that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i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figure entered the fray, an unexpected one. He w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gged-looking human who at first seemed of interest only du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mpossibility of his being here. However, Malfurion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actly who it was and now had his explanation as to how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reached here at this critical junc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eir one secretive contact, Ysera had promised that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rvants would lead to Thura the means by which the orc, as pa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Malfurion’s plan, could reach this realm without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rd knowing. Malfurion had assumed it to be a druid or on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sera’s very dragon-flight. But instead, she had somehow found a</w:t>
      </w:r>
    </w:p>
    <w:p>
      <w:pPr>
        <w:pStyle w:val="Normal"/>
        <w:autoSpaceDE w:val="false"/>
        <w:ind w:firstLine="180"/>
        <w:rPr/>
      </w:pPr>
      <w:r>
        <w:rPr>
          <w:rFonts w:cs="ArialRegular" w:ascii="ArialRegular" w:hAnsi="ArialRegular"/>
          <w:color w:val="000000"/>
          <w:sz w:val="30"/>
          <w:szCs w:val="30"/>
          <w:lang w:val="en-US"/>
        </w:rPr>
        <w:t xml:space="preserve">very unique </w:t>
      </w:r>
      <w:r>
        <w:rPr>
          <w:rFonts w:cs="ArialItalic" w:ascii="ArialItalic" w:hAnsi="ArialItalic"/>
          <w:iCs/>
          <w:color w:val="000000"/>
          <w:sz w:val="32"/>
          <w:szCs w:val="32"/>
          <w:lang w:val="en-US"/>
        </w:rPr>
        <w:t>human</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agged figure had crept up behind Thura. It was doubtful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could have done so against a seasoned warrior if not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urrent circumstan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Malfurion’s further surprise, the man’s sole attack appe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be to grab Thura around the waist. What purpose that ser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came clear a moment later as both she and her assailant began</w:t>
      </w:r>
    </w:p>
    <w:p>
      <w:pPr>
        <w:pStyle w:val="Normal"/>
        <w:autoSpaceDE w:val="false"/>
        <w:ind w:firstLine="180"/>
        <w:rPr/>
      </w:pPr>
      <w:r>
        <w:rPr>
          <w:rFonts w:cs="ArialRegular" w:ascii="ArialRegular" w:hAnsi="ArialRegular"/>
          <w:color w:val="000000"/>
          <w:sz w:val="30"/>
          <w:szCs w:val="30"/>
          <w:lang w:val="en-US"/>
        </w:rPr>
        <w:t xml:space="preserve">to </w:t>
      </w:r>
      <w:r>
        <w:rPr>
          <w:rFonts w:cs="ArialItalic" w:ascii="ArialItalic" w:hAnsi="ArialItalic"/>
          <w:iCs/>
          <w:color w:val="000000"/>
          <w:sz w:val="32"/>
          <w:szCs w:val="32"/>
          <w:lang w:val="en-US"/>
        </w:rPr>
        <w:t xml:space="preserve">fade </w:t>
      </w:r>
      <w:r>
        <w:rPr>
          <w:rFonts w:cs="ArialRegular" w:ascii="ArialRegular" w:hAnsi="ArialRegular"/>
          <w:color w:val="000000"/>
          <w:sz w:val="30"/>
          <w:szCs w:val="30"/>
          <w:lang w:val="en-US"/>
        </w:rPr>
        <w:t>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ith her would go the ax…and Malfurion’s last ho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e last moment, though, Thura twisted away from him.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ll to her kn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she did, Malfurion felt the Nightmare Lord’s attention at l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n to what was happening around his precious capt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too late, then, for the archdruid, but he tried his bes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ve warning to Tyrande and the others. His branches shook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rp leaves shivered as he threw all his will into alerting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danger.</w:t>
      </w:r>
    </w:p>
    <w:p>
      <w:pPr>
        <w:pStyle w:val="Normal"/>
        <w:autoSpaceDE w:val="false"/>
        <w:ind w:firstLine="180"/>
        <w:rPr/>
      </w:pPr>
      <w:r>
        <w:rPr>
          <w:rFonts w:cs="ArialItalic" w:ascii="ArialItalic" w:hAnsi="ArialItalic"/>
          <w:iCs/>
          <w:color w:val="000000"/>
          <w:sz w:val="32"/>
          <w:szCs w:val="32"/>
          <w:lang w:val="en-US"/>
        </w:rPr>
        <w:t>Far too late…</w:t>
      </w:r>
      <w:r>
        <w:rPr>
          <w:rFonts w:cs="ArialRegular" w:ascii="ArialRegular" w:hAnsi="ArialRegular"/>
          <w:color w:val="000000"/>
          <w:sz w:val="30"/>
          <w:szCs w:val="30"/>
          <w:lang w:val="en-US"/>
        </w:rPr>
        <w:t xml:space="preserve">mocked the Nightmare Lord. </w:t>
      </w:r>
      <w:r>
        <w:rPr>
          <w:rFonts w:cs="ArialItalic" w:ascii="ArialItalic" w:hAnsi="ArialItalic"/>
          <w:iCs/>
          <w:color w:val="000000"/>
          <w:sz w:val="32"/>
          <w:szCs w:val="32"/>
          <w:lang w:val="en-US"/>
        </w:rPr>
        <w:t>Far too l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s draped over Malfurion, skeletal shadow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seen tree’s reaching limb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it was not for the archdruid that those limbs stret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stead, they aimed for the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again sought to warn them, but only the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ed to notice him. The man eyed Malfurion’s macabre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gaped. He started to say something to the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batants, raising the archdruid’s hop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tremendous emerald force swept over the are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tree recoiled but held its position. Howev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emost regions of mist burned away and the horror that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one knew still awaited within it likewise vanished, seek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fety of those areas still covered by the foul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and Thura paused in their battle to follow with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zes the human’s outthrust finger. And though Malfurion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ite see the object of their interest, with his other sense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rhaps understood the enormity of it even better than they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ky was filled with dragons, Ysera’s dragons. All thos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ed uncorrupted had come at this desperate point to att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 and its sinister master.</w:t>
      </w:r>
    </w:p>
    <w:p>
      <w:pPr>
        <w:pStyle w:val="Normal"/>
        <w:autoSpaceDE w:val="false"/>
        <w:ind w:firstLine="180"/>
        <w:rPr/>
      </w:pPr>
      <w:r>
        <w:rPr>
          <w:rFonts w:cs="ArialRegular" w:ascii="ArialRegular" w:hAnsi="ArialRegular"/>
          <w:color w:val="000000"/>
          <w:sz w:val="30"/>
          <w:szCs w:val="30"/>
          <w:lang w:val="en-US"/>
        </w:rPr>
        <w:t xml:space="preserve">More to the point, they had come to rescue </w:t>
      </w:r>
      <w:r>
        <w:rPr>
          <w:rFonts w:cs="ArialItalic" w:ascii="ArialItalic" w:hAnsi="ArialItalic"/>
          <w:iCs/>
          <w:color w:val="000000"/>
          <w:sz w:val="32"/>
          <w:szCs w:val="32"/>
          <w:lang w:val="en-US"/>
        </w:rPr>
        <w:t>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was not how Malfurion had wanted it. The dragons ri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selves. Yet he could not help but take heart in how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melted away before them. What had started out 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raction in order for the archdruid’s plan to succeed had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come part of the actual rescue. The Great Aspect had clear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stood that she could no longer trust for the orc to act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ended. Tyrande’s intervention inadvertently threat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tastrop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sts retreated as if burned. Wherever Ysera’s serva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etched forth their power, the sinister tendrils of fog pulled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Dream was restored. The carrion bugs melted und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emerald glow of the dragons’ power, fading to noth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asses and trees were resto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t that moment Thura used the battle to fulfill her ques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andoned a distracted Tyrande and shoved past the desper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ab by the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urged her on. He watched as she raised the a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aw her. The high priestess glowed in preparation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pping the or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tree moved. Malfurion realized that Tyrande still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believe that she could be manipulated. With nothing to l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began to maneuver another root that he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king with since extending the other beyond his prison. That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originally been set to aid Thura, not Tyrande. This one would</w:t>
      </w:r>
    </w:p>
    <w:p>
      <w:pPr>
        <w:pStyle w:val="Normal"/>
        <w:autoSpaceDE w:val="false"/>
        <w:ind w:firstLine="180"/>
        <w:rPr/>
      </w:pPr>
      <w:r>
        <w:rPr>
          <w:rFonts w:cs="ArialRegular" w:ascii="ArialRegular" w:hAnsi="ArialRegular"/>
          <w:color w:val="000000"/>
          <w:sz w:val="30"/>
          <w:szCs w:val="30"/>
          <w:lang w:val="en-US"/>
        </w:rPr>
        <w:t xml:space="preserve">now have to </w:t>
      </w:r>
      <w:r>
        <w:rPr>
          <w:rFonts w:cs="ArialItalic" w:ascii="ArialItalic" w:hAnsi="ArialItalic"/>
          <w:iCs/>
          <w:color w:val="000000"/>
          <w:sz w:val="32"/>
          <w:szCs w:val="32"/>
          <w:lang w:val="en-US"/>
        </w:rPr>
        <w:t xml:space="preserve">distract </w:t>
      </w:r>
      <w:r>
        <w:rPr>
          <w:rFonts w:cs="ArialRegular" w:ascii="ArialRegular" w:hAnsi="ArialRegular"/>
          <w:color w:val="000000"/>
          <w:sz w:val="30"/>
          <w:szCs w:val="30"/>
          <w:lang w:val="en-US"/>
        </w:rPr>
        <w:t>the other night elf, if only for a critical seco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someone else suddenly came to Malfurion’s aid.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nsformed, his identity was known to the trapped archdruid.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rmantle, racing along in his giant cat form, snarled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s attention. That he did so meant that he knew wha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ended, not a surprise to Malfurion as he had obviously arri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the coming of the green drag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appearance did as intended. Startled, Tyrande lost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swung. The shadow tree that was the Nightmare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cted too slow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x cut just as Malfurion hoped. Pain coursed through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fter the continual agonies he had suffered at the whim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ptor, it was pain easily smothered. What was important was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cutting into the tree, the ax—forged by Cenarius and with the li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ce of Azeroth fueling it—also severed the spells that had ca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by surprise and trapped him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 cry that was of relief, not anguish, Malfurion shed his fo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ppings. The black, thorned leaves melted away. The branc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ad been his arms and hands shrank and untwisted. The roo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drew, then became feet, which, in turn, became part of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parate legs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dark, diseased green that had been his coloring b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y to the brilliant emerald of his dreamform.</w:t>
      </w:r>
    </w:p>
    <w:p>
      <w:pPr>
        <w:pStyle w:val="Normal"/>
        <w:autoSpaceDE w:val="false"/>
        <w:ind w:firstLine="180"/>
        <w:rPr/>
      </w:pPr>
      <w:r>
        <w:rPr>
          <w:rFonts w:cs="ArialItalic" w:ascii="ArialItalic" w:hAnsi="ArialItalic"/>
          <w:iCs/>
          <w:color w:val="000000"/>
          <w:sz w:val="32"/>
          <w:szCs w:val="32"/>
          <w:lang w:val="en-US"/>
        </w:rPr>
        <w:t>No…</w:t>
      </w:r>
      <w:r>
        <w:rPr>
          <w:rFonts w:cs="ArialRegular" w:ascii="ArialRegular" w:hAnsi="ArialRegular"/>
          <w:color w:val="000000"/>
          <w:sz w:val="30"/>
          <w:szCs w:val="30"/>
          <w:lang w:val="en-US"/>
        </w:rPr>
        <w:t xml:space="preserve">came the Nightmare Lord’s voice. </w:t>
      </w:r>
      <w:r>
        <w:rPr>
          <w:rFonts w:cs="ArialItalic" w:ascii="ArialItalic" w:hAnsi="ArialItalic"/>
          <w:iCs/>
          <w:color w:val="000000"/>
          <w:sz w:val="32"/>
          <w:szCs w:val="32"/>
          <w:lang w:val="en-US"/>
        </w:rPr>
        <w:t>It is not so simple a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s of several branches crossed Malfurion’s ch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neither they nor him having any solidity—or perhaps</w:t>
      </w:r>
    </w:p>
    <w:p>
      <w:pPr>
        <w:pStyle w:val="Normal"/>
        <w:autoSpaceDE w:val="false"/>
        <w:ind w:firstLine="180"/>
        <w:rPr/>
      </w:pPr>
      <w:r>
        <w:rPr>
          <w:rFonts w:cs="ArialItalic" w:ascii="ArialItalic" w:hAnsi="ArialItalic"/>
          <w:iCs/>
          <w:color w:val="000000"/>
          <w:sz w:val="32"/>
          <w:szCs w:val="32"/>
          <w:lang w:val="en-US"/>
        </w:rPr>
        <w:t xml:space="preserve">because </w:t>
      </w:r>
      <w:r>
        <w:rPr>
          <w:rFonts w:cs="ArialRegular" w:ascii="ArialRegular" w:hAnsi="ArialRegular"/>
          <w:color w:val="000000"/>
          <w:sz w:val="30"/>
          <w:szCs w:val="30"/>
          <w:lang w:val="en-US"/>
        </w:rPr>
        <w:t>of that fact—the night elf felt as if his chest were be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ushed. The euphoria of his escape vanished as he felt his fo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ce more slipping into his thoughts and his very so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 Tyrande shouted. She and Broll both surged towar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icken archdruid. To his credit, the human follow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stood dumbstruck, the results of her attack hardly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ad expected. Her expression was that of someone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izing that they had been tric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shadow branches descended, brushing aside with ea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would-be rescuers. Thura, realizing what w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er threat, swung at one of the shadows draping her form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rget’s ch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a hiss as the magical wood touched the shadow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of the shadow branches flew off as if made of substanc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nded some distance away, where it faded to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 Lord howled, almost causing Malfurion to bl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ound erupted at Thura’s feet. Shadow roots seiz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gs and as they did, the orc suddenly let out a cry. One hand let g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ax to claw at the air. The other’s grip weakened dangerously.</w:t>
      </w:r>
    </w:p>
    <w:p>
      <w:pPr>
        <w:pStyle w:val="Normal"/>
        <w:autoSpaceDE w:val="false"/>
        <w:ind w:firstLine="180"/>
        <w:rPr/>
      </w:pPr>
      <w:r>
        <w:rPr>
          <w:rFonts w:cs="ArialItalic" w:ascii="ArialItalic" w:hAnsi="ArialItalic"/>
          <w:iCs/>
          <w:color w:val="000000"/>
          <w:sz w:val="32"/>
          <w:szCs w:val="32"/>
          <w:lang w:val="en-US"/>
        </w:rPr>
        <w:t xml:space="preserve">The Nightmare means for her to lose Brox’s ax! </w:t>
      </w:r>
      <w:r>
        <w:rPr>
          <w:rFonts w:cs="ArialRegular" w:ascii="ArialRegular" w:hAnsi="ArialRegular"/>
          <w:color w:val="000000"/>
          <w:sz w:val="30"/>
          <w:szCs w:val="30"/>
          <w:lang w:val="en-US"/>
        </w:rPr>
        <w:t>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ggled to help her, but the shadows squeezed tighter agains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est.</w:t>
      </w:r>
    </w:p>
    <w:p>
      <w:pPr>
        <w:pStyle w:val="Normal"/>
        <w:autoSpaceDE w:val="false"/>
        <w:ind w:firstLine="180"/>
        <w:rPr/>
      </w:pPr>
      <w:r>
        <w:rPr>
          <w:rFonts w:cs="ArialItalic" w:ascii="ArialItalic" w:hAnsi="ArialItalic"/>
          <w:iCs/>
          <w:color w:val="000000"/>
          <w:sz w:val="32"/>
          <w:szCs w:val="32"/>
          <w:lang w:val="en-US"/>
        </w:rPr>
        <w:t>Come…</w:t>
      </w:r>
      <w:r>
        <w:rPr>
          <w:rFonts w:cs="ArialRegular" w:ascii="ArialRegular" w:hAnsi="ArialRegular"/>
          <w:color w:val="000000"/>
          <w:sz w:val="30"/>
          <w:szCs w:val="30"/>
          <w:lang w:val="en-US"/>
        </w:rPr>
        <w:t xml:space="preserve">he heard his captor murmur. </w:t>
      </w:r>
      <w:r>
        <w:rPr>
          <w:rFonts w:cs="ArialItalic" w:ascii="ArialItalic" w:hAnsi="ArialItalic"/>
          <w:iCs/>
          <w:color w:val="000000"/>
          <w:sz w:val="32"/>
          <w:szCs w:val="32"/>
          <w:lang w:val="en-US"/>
        </w:rPr>
        <w:t>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archdruid had no intention of surrendering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kness. He strained and at the very least seemed to keep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ing cru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around them, the green dragons cleansed the area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The only tendril still extending so far was a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and the shadow tree. Yet even despite the obvious th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defeat, the Nightmare’s master would not release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understood why. The Nightmare needed him. 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ey to the Nightmare’s growth in both the Dream and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others understood that as well. The shadow tre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ruptly bathed with the pure energies of both nature and drea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ee shivered while at the same time the night elf experien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ense of euphori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one being could wield the power so in his min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ggling to look up, he saw that she now hovered over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taint of shadow shall be left in my domain!” Ysera ca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eyes were shut, but Malfurion knew that she saw with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curacy than anyone where her foe was most vulnerable.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ild of mine left to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sera opened her eyes. The Aspect’s gaze sparkled and 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did not seem at all threatening to Malfurion, he sens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may and fear that it brought out of his captor. The sha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anches fled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of the other green dragons dove down to just abov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p. Ysera’s servant used magic to pluck up everyone, inclu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It did not matter even that Malfurion was in dreamfor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s magic lifted him as if he were fle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they were carried up into the sky, the archdruid hear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y of a dragon ring out from near another region of the mis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where he floated, Malfurion caught a glimpse of a large m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Ysera’s dragonf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was well aware of the consort’s troubled past and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sed his presence on recent occasion. He had not expec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to be here, but was also not entirely surprised. Perhap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ing sought to further redeem himself, the once-corrupted m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evidently moved with too much confidence towar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now it had him. Hundreds of horrific hands of mist clut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tight. Within moments, all that was visible was his head,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epaw, and a wing. He looked to Ysera in f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spect reacted. She turned to rescue her mate, only for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 turning her attention from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at was when the shadow tree swelled to a terrible size and</w:t>
      </w:r>
    </w:p>
    <w:p>
      <w:pPr>
        <w:pStyle w:val="Normal"/>
        <w:autoSpaceDE w:val="false"/>
        <w:ind w:firstLine="180"/>
        <w:rPr/>
      </w:pPr>
      <w:r>
        <w:rPr>
          <w:rFonts w:cs="ArialItalic" w:ascii="ArialItalic" w:hAnsi="ArialItalic"/>
          <w:iCs/>
          <w:color w:val="000000"/>
          <w:sz w:val="32"/>
          <w:szCs w:val="32"/>
          <w:lang w:val="en-US"/>
        </w:rPr>
        <w:t xml:space="preserve">seized </w:t>
      </w:r>
      <w:r>
        <w:rPr>
          <w:rFonts w:cs="ArialRegular" w:ascii="ArialRegular" w:hAnsi="ArialRegular"/>
          <w:color w:val="000000"/>
          <w:sz w:val="30"/>
          <w:szCs w:val="30"/>
          <w:lang w:val="en-US"/>
        </w:rPr>
        <w: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houlish branches engulfed Ysera. Before even she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ct, they thrust back, tossing her into the mis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at happened, Eranikus let out a savage laugh. His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ifted…revealing the insidious Lethon. Lethon’s foul vis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cked the stunned defenders for a moment before the corrup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 completely shed of the powerful illusion, vanished aft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s true prize…Yse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 dragons immediately moved to rescue their mistr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Nightmare surged forward again with a ferocity that n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even Malfurion, would have expected from it. Like a thous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rakens, tendrils of mist stretched out to seize the unwary.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of the green dragonflight were taken before the remai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n dragons reluctantly retre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for Malfurion, he screamed in denial of what had happ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not for Ysera seeking to save him, she would not have been l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 expanded, rushing toward its adversaries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ace of a raging river. The tendrils whipped about. Ther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choice but for all of them to fl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even knowing that, the archdruid fought to free himself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afety of the green dragon’s magic. He could not—w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leave Ysera as prisoner of the awful power with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though the mist continued to surge on, it also dissip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Some of those among the green dragons took this as a sig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weakness, that perhaps having seized the mistres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that the Nightmare had overextended it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too late for Malfurion to warn the foremost of t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petuous behemoths. The first dragon who so eagerly d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ward the mist only made it that much more simple for the tendri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seize her. Like those before, she was swallowed who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est were driven back. Indeed, Malfurion sensed t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fending against the evil elsewhere were also pushed into abrup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reat. It was as if they faced an entirely new and far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idable adversary. Dragons, ancients, druids…they all fell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f they did not wish to join those already l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in the wake of their escape, the mist continued to f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owly, the distorted landscape that had once been the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became more distinct. Once proud hills were now cov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blackened pockmarks and vermin crawled over them as if ato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nests. What trees there were had been stripped of mos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leaves and were now covered in small reddish suckers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ved like mouths and bore teeth. The branches twiste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ned as if constantly seeking anything unwary enough to st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in their rea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ound was saturated not only with the bugs and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wlers, but more of the sickening pus that oozed from jag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vices now opening up everywhere. The stench of decay fi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ir worse than 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the Nightmare at last revealed to the others what</w:t>
      </w:r>
    </w:p>
    <w:p>
      <w:pPr>
        <w:pStyle w:val="Normal"/>
        <w:autoSpaceDE w:val="false"/>
        <w:ind w:firstLine="180"/>
        <w:rPr/>
      </w:pPr>
      <w:r>
        <w:rPr>
          <w:rFonts w:cs="ArialRegular" w:ascii="ArialRegular" w:hAnsi="ArialRegular"/>
          <w:color w:val="000000"/>
          <w:sz w:val="30"/>
          <w:szCs w:val="30"/>
          <w:lang w:val="en-US"/>
        </w:rPr>
        <w:t xml:space="preserve">Malfurion already knew, at last revealed what it had </w:t>
      </w:r>
      <w:r>
        <w:rPr>
          <w:rFonts w:cs="ArialItalic" w:ascii="ArialItalic" w:hAnsi="ArialItalic"/>
          <w:iCs/>
          <w:color w:val="000000"/>
          <w:sz w:val="32"/>
          <w:szCs w:val="32"/>
          <w:lang w:val="en-US"/>
        </w:rPr>
        <w:t xml:space="preserve">most </w:t>
      </w:r>
      <w:r>
        <w:rPr>
          <w:rFonts w:cs="ArialRegular" w:ascii="ArialRegular" w:hAnsi="ArialRegular"/>
          <w:color w:val="000000"/>
          <w:sz w:val="30"/>
          <w:szCs w:val="30"/>
          <w:lang w:val="en-US"/>
        </w:rPr>
        <w:t>kep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dden. He had hoped that with his escape, its evil would be at le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duced, but that was not so. Indeed, it had become even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rrifying than what his captor had previously shown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rever the mist existed, so, too, did they cluster. Their ran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read on as far as the eye could see and he knew farther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orse, they were multiplying by the second, each face ak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in its anguish and hun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the sleepers taken unaware, but they were far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ad fought demons and he had fought the und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courge. The horrific parodies that these sleepers had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de the former gentle-seeming in comparison. The sleep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creatures drained of soul and so their forms reflecte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they moved, it was both fluid and with evident wracking p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made Malfurion’s own past torture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shriveled flesh draped stretched skulls. Their mouth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pened in continual shrieks and stretched wider than physic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ssible. Their eyes were sunk into their skulls and stared with a</w:t>
      </w:r>
    </w:p>
    <w:p>
      <w:pPr>
        <w:pStyle w:val="Normal"/>
        <w:autoSpaceDE w:val="false"/>
        <w:ind w:firstLine="180"/>
        <w:rPr/>
      </w:pPr>
      <w:r>
        <w:rPr>
          <w:rFonts w:cs="ArialRegular" w:ascii="ArialRegular" w:hAnsi="ArialRegular"/>
          <w:color w:val="000000"/>
          <w:sz w:val="30"/>
          <w:szCs w:val="30"/>
          <w:lang w:val="en-US"/>
        </w:rPr>
        <w:t xml:space="preserve">loathing at what did </w:t>
      </w:r>
      <w:r>
        <w:rPr>
          <w:rFonts w:cs="ArialItalic" w:ascii="ArialItalic" w:hAnsi="ArialItalic"/>
          <w:iCs/>
          <w:color w:val="000000"/>
          <w:sz w:val="32"/>
          <w:szCs w:val="32"/>
          <w:lang w:val="en-US"/>
        </w:rPr>
        <w:t xml:space="preserve">not </w:t>
      </w:r>
      <w:r>
        <w:rPr>
          <w:rFonts w:cs="ArialRegular" w:ascii="ArialRegular" w:hAnsi="ArialRegular"/>
          <w:color w:val="000000"/>
          <w:sz w:val="30"/>
          <w:szCs w:val="30"/>
          <w:lang w:val="en-US"/>
        </w:rPr>
        <w:t>share their suff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till more of them came, more than there could possibly be</w:t>
      </w:r>
    </w:p>
    <w:p>
      <w:pPr>
        <w:pStyle w:val="Normal"/>
        <w:autoSpaceDE w:val="false"/>
        <w:ind w:firstLine="180"/>
        <w:rPr/>
      </w:pPr>
      <w:r>
        <w:rPr>
          <w:rFonts w:cs="ArialRegular" w:ascii="ArialRegular" w:hAnsi="ArialRegular"/>
          <w:color w:val="000000"/>
          <w:sz w:val="30"/>
          <w:szCs w:val="30"/>
          <w:lang w:val="en-US"/>
        </w:rPr>
        <w:t xml:space="preserve">on a hundred Azeroths. They were </w:t>
      </w:r>
      <w:r>
        <w:rPr>
          <w:rFonts w:cs="ArialItalic" w:ascii="ArialItalic" w:hAnsi="ArialItalic"/>
          <w:iCs/>
          <w:color w:val="000000"/>
          <w:sz w:val="32"/>
          <w:szCs w:val="32"/>
          <w:lang w:val="en-US"/>
        </w:rPr>
        <w:t xml:space="preserve">every </w:t>
      </w:r>
      <w:r>
        <w:rPr>
          <w:rFonts w:cs="ArialRegular" w:ascii="ArialRegular" w:hAnsi="ArialRegular"/>
          <w:color w:val="000000"/>
          <w:sz w:val="30"/>
          <w:szCs w:val="30"/>
          <w:lang w:val="en-US"/>
        </w:rPr>
        <w:t>horrible dream ea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eeper suffered, and so their numbers were potentially end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grasped with clawlike hands as they moved, reac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reac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knew for what they reached and what they hung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captor had been only too pleased to not only show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ffering, but let him sense just what the Nightmare Lord had l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think was their salvation. To them, the only respite, even for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 was to steal and experience what those who had not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llen victim to the Nightmare still had…the ability to dream with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in, without f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at was a false desire, something that they could n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tually seize. It was merely a ploy to drive them on, to make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 desperate as to seize upon their friends and loved ones, all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ake of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Malfurion knew that, despite how good most of the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ople were…their nightmare selves would not hesitate in the le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bring about Azeroth’s destru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numbers continued to swell, continued to sprea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ing members of Ysera’s dragonflight were as noth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The dragons attacked and attacked, but they might as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been a few grains of sand seeking to stem a fl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knew why. He also knew that he had been manipul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along by the Nightmare Lord. In the archdruid’s clevernes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simply given the foul shadow what it truly desired. 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served his captor as well as if he had been one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rrup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must retreat from this place!” one of the elder 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agons roared to the rest. “We must regroup!”</w:t>
      </w:r>
    </w:p>
    <w:p>
      <w:pPr>
        <w:pStyle w:val="Normal"/>
        <w:autoSpaceDE w:val="false"/>
        <w:ind w:firstLine="180"/>
        <w:rPr/>
      </w:pPr>
      <w:r>
        <w:rPr>
          <w:rFonts w:cs="ArialItalic" w:ascii="ArialItalic" w:hAnsi="ArialItalic"/>
          <w:iCs/>
          <w:color w:val="000000"/>
          <w:sz w:val="32"/>
          <w:szCs w:val="32"/>
          <w:lang w:val="en-US"/>
        </w:rPr>
        <w:t xml:space="preserve">Regroup? Why? </w:t>
      </w:r>
      <w:r>
        <w:rPr>
          <w:rFonts w:cs="ArialRegular" w:ascii="ArialRegular" w:hAnsi="ArialRegular"/>
          <w:color w:val="000000"/>
          <w:sz w:val="30"/>
          <w:szCs w:val="30"/>
          <w:lang w:val="en-US"/>
        </w:rPr>
        <w:t>Malfurion silently asked, still horrified at the</w:t>
      </w:r>
    </w:p>
    <w:p>
      <w:pPr>
        <w:pStyle w:val="Normal"/>
        <w:autoSpaceDE w:val="false"/>
        <w:ind w:firstLine="180"/>
        <w:rPr/>
      </w:pPr>
      <w:r>
        <w:rPr>
          <w:rFonts w:cs="ArialRegular" w:ascii="ArialRegular" w:hAnsi="ArialRegular"/>
          <w:color w:val="000000"/>
          <w:sz w:val="30"/>
          <w:szCs w:val="30"/>
          <w:lang w:val="en-US"/>
        </w:rPr>
        <w:t xml:space="preserve">role that he had played. </w:t>
      </w:r>
      <w:r>
        <w:rPr>
          <w:rFonts w:cs="ArialItalic" w:ascii="ArialItalic" w:hAnsi="ArialItalic"/>
          <w:iCs/>
          <w:color w:val="000000"/>
          <w:sz w:val="32"/>
          <w:szCs w:val="32"/>
          <w:lang w:val="en-US"/>
        </w:rPr>
        <w:t>Of what hope is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 had never actually wanted him. Oh, its master</w:t>
      </w:r>
    </w:p>
    <w:p>
      <w:pPr>
        <w:pStyle w:val="Normal"/>
        <w:autoSpaceDE w:val="false"/>
        <w:ind w:firstLine="180"/>
        <w:rPr/>
      </w:pPr>
      <w:r>
        <w:rPr>
          <w:rFonts w:cs="ArialItalic" w:ascii="ArialItalic" w:hAnsi="ArialItalic"/>
          <w:iCs/>
          <w:color w:val="000000"/>
          <w:sz w:val="32"/>
          <w:szCs w:val="32"/>
          <w:lang w:val="en-US"/>
        </w:rPr>
        <w:t xml:space="preserve">had, </w:t>
      </w:r>
      <w:r>
        <w:rPr>
          <w:rFonts w:cs="ArialRegular" w:ascii="ArialRegular" w:hAnsi="ArialRegular"/>
          <w:color w:val="000000"/>
          <w:sz w:val="30"/>
          <w:szCs w:val="30"/>
          <w:lang w:val="en-US"/>
        </w:rPr>
        <w:t>but that had been a personal desire greatly outweighed 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ltimate n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ad been the bait. His powers, his bond to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Emerald Dream had been strong enough to instigat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s intentions, but never to truly fulfill them. For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 had needed the one being most tied to the magical real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 had wanted the mistress of the Emerald 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a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18</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21" w:name="__RefHeading___Toc257643635"/>
      <w:bookmarkEnd w:id="21"/>
      <w:r>
        <w:rPr>
          <w:rFonts w:cs="ArialBold" w:ascii="ArialBold" w:hAnsi="ArialBold"/>
          <w:b/>
          <w:bCs/>
          <w:color w:val="000000"/>
          <w:sz w:val="39"/>
          <w:szCs w:val="39"/>
          <w:lang w:val="en-US"/>
        </w:rPr>
        <w:t>L</w:t>
      </w:r>
      <w:r>
        <w:rPr>
          <w:rFonts w:cs="ArialBold" w:ascii="ArialBold" w:hAnsi="ArialBold"/>
          <w:b/>
          <w:bCs/>
          <w:color w:val="000000"/>
          <w:sz w:val="37"/>
          <w:szCs w:val="37"/>
          <w:lang w:val="en-US"/>
        </w:rPr>
        <w:t xml:space="preserve">OST </w:t>
      </w:r>
      <w:r>
        <w:rPr>
          <w:rFonts w:cs="ArialBold" w:ascii="ArialBold" w:hAnsi="ArialBold"/>
          <w:b/>
          <w:bCs/>
          <w:color w:val="000000"/>
          <w:sz w:val="39"/>
          <w:szCs w:val="39"/>
          <w:lang w:val="en-US"/>
        </w:rPr>
        <w:t>D</w:t>
      </w:r>
      <w:r>
        <w:rPr>
          <w:rFonts w:cs="ArialBold" w:ascii="ArialBold" w:hAnsi="ArialBold"/>
          <w:b/>
          <w:bCs/>
          <w:color w:val="000000"/>
          <w:sz w:val="37"/>
          <w:szCs w:val="37"/>
          <w:lang w:val="en-US"/>
        </w:rPr>
        <w:t>REAMS</w:t>
      </w:r>
    </w:p>
    <w:p>
      <w:pPr>
        <w:pStyle w:val="Normal"/>
        <w:autoSpaceDE w:val="false"/>
        <w:ind w:firstLine="180"/>
        <w:rPr>
          <w:rFonts w:ascii="ArialBold" w:hAnsi="ArialBold" w:cs="ArialBold"/>
          <w:b/>
          <w:b/>
          <w:bCs/>
          <w:color w:val="000000"/>
          <w:sz w:val="31"/>
          <w:szCs w:val="31"/>
          <w:lang w:val="en-US"/>
        </w:rPr>
      </w:pPr>
      <w:r>
        <w:rPr>
          <w:rFonts w:cs="ArialBold" w:ascii="ArialBold" w:hAnsi="ArialBold"/>
          <w:b/>
          <w:bCs/>
          <w:color w:val="000000"/>
          <w:sz w:val="31"/>
          <w:szCs w:val="31"/>
          <w:lang w:val="en-US"/>
        </w:rPr>
      </w:r>
    </w:p>
    <w:p>
      <w:pPr>
        <w:pStyle w:val="Normal"/>
        <w:autoSpaceDE w:val="false"/>
        <w:ind w:firstLine="180"/>
        <w:rPr/>
      </w:pPr>
      <w:r>
        <w:rPr>
          <w:rFonts w:cs="ArialBold" w:ascii="ArialBold" w:hAnsi="ArialBold"/>
          <w:b/>
          <w:bCs/>
          <w:color w:val="000000"/>
          <w:sz w:val="31"/>
          <w:szCs w:val="31"/>
          <w:lang w:val="en-US"/>
        </w:rPr>
        <w:t>I</w:t>
      </w:r>
      <w:r>
        <w:rPr>
          <w:rFonts w:cs="ArialRegular" w:ascii="ArialRegular" w:hAnsi="ArialRegular"/>
          <w:color w:val="000000"/>
          <w:sz w:val="30"/>
          <w:szCs w:val="30"/>
          <w:lang w:val="en-US"/>
        </w:rPr>
        <w:t>n Stormwind City, in Ironforge, Dalaran, Orgrimmar, Thunder Bluf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ll other cities, towns, and villages, the mist began to m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in the Undercity, where the undead should not dream, the 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ized the hidden nightmares of its inhabitants. The Forsaken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ursed with suffering their lost lives over again in dreams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fered them escape, but did not deliver that promi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Undercity was well-named for many reasons, the leas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ch was that it was buried under the ruins of what had once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of the most grand of cities…Lordaeron’s famed Capital C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in the Third War, Prince Arthas—corrupted by the L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ing—seized his father’s capital and slaughtered King Terenas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own throne ro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dread destiny of the Lich King had drawn Arthas to co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rthrend and during that time, the Forsaken—those undead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roken from the Lich King’s mastery—seized the ruins. See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efensive advantages, they had carved out what would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capital, stretching its catacombs to new depths and buil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to many of the living would have very much seemed a terr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ckery of the undead’s lost existen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inister crest consisting of three crossed arrows—on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broken—covered by a white, cracked mask could be s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out the city. It was the mark of the Forsaken and, especi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queen. The Undercity was a place of dark, somber colo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ne walkways and steps. However, the undead did not sleep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 neither did the city. The Undercity had inns, forge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sinesses that catered not only to the undead, but visitors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orde, with whom the Forsaken had allied itself. There was</w:t>
      </w:r>
    </w:p>
    <w:p>
      <w:pPr>
        <w:pStyle w:val="Normal"/>
        <w:autoSpaceDE w:val="false"/>
        <w:ind w:firstLine="180"/>
        <w:rPr/>
      </w:pPr>
      <w:r>
        <w:rPr>
          <w:rFonts w:cs="ArialItalic" w:ascii="ArialItalic" w:hAnsi="ArialItalic"/>
          <w:iCs/>
          <w:color w:val="000000"/>
          <w:sz w:val="32"/>
          <w:szCs w:val="32"/>
          <w:lang w:val="en-US"/>
        </w:rPr>
        <w:t xml:space="preserve">some </w:t>
      </w:r>
      <w:r>
        <w:rPr>
          <w:rFonts w:cs="ArialRegular" w:ascii="ArialRegular" w:hAnsi="ArialRegular"/>
          <w:color w:val="000000"/>
          <w:sz w:val="30"/>
          <w:szCs w:val="30"/>
          <w:lang w:val="en-US"/>
        </w:rPr>
        <w:t>illumination in the form of dim lamps and muted torc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not merely there to serve the living, though the und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o true need of light, but no one wished to admit that it perhap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ve its chief inhabitants a facade of some other exist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now…something new and unsettling even to those who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ilt the Undercity had swept into the Forsaken’s capital.</w:t>
      </w:r>
    </w:p>
    <w:p>
      <w:pPr>
        <w:pStyle w:val="Normal"/>
        <w:autoSpaceDE w:val="false"/>
        <w:ind w:firstLine="180"/>
        <w:rPr/>
      </w:pPr>
      <w:r>
        <w:rPr>
          <w:rFonts w:cs="ArialRegular" w:ascii="ArialRegular" w:hAnsi="ArialRegular"/>
          <w:color w:val="000000"/>
          <w:sz w:val="30"/>
          <w:szCs w:val="30"/>
          <w:lang w:val="en-US"/>
        </w:rPr>
        <w:t xml:space="preserve">Something that resembled </w:t>
      </w:r>
      <w:r>
        <w:rPr>
          <w:rFonts w:cs="ArialItalic" w:ascii="ArialItalic" w:hAnsi="ArialItalic"/>
          <w:iCs/>
          <w:color w:val="000000"/>
          <w:sz w:val="32"/>
          <w:szCs w:val="32"/>
          <w:lang w:val="en-US"/>
        </w:rPr>
        <w:t>sleep</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rsaken’s leader—the fearsome Banshee Qu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lvanas Windrunner—had studied the strange state of thos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followers who now seemed truly dead…and yet not. It w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rest of movements that proved the latter, if nothing el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anshee Queen was beautiful even in undeath. S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not only a high elf, but also ranger-general of lost Silvermo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even in her current role, Sylvanas was unique, for she was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hostlike as banshees generally were, but had a solid form. Li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egant, and with skin of pale ivory, she strode among the sup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dies gathered for her by her servants. All were the same.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ve her no answer, and that only served to increase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ustr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ad in form-fitting leather armor designed for easy move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dorned also with a shroudlike hooded cloak bearing d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imson hints, Sylvanas looked very much the harbinger of do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the four undead high elf guards in attendance, with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otted faces, their protruding rib cages, and their hollow eyes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raise such fear as the banshee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ll, Varimathras?” she demanded of a shadowed presence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orner of the dank, cobwebbed chamber underneath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itadel. Her voice was seductive in the way that darkness wa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yet also was akin to a chill wind. “Have you nothing to tell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separated from the wall, to reveal a gargantuan</w:t>
      </w:r>
    </w:p>
    <w:p>
      <w:pPr>
        <w:pStyle w:val="Normal"/>
        <w:autoSpaceDE w:val="false"/>
        <w:ind w:firstLine="180"/>
        <w:rPr/>
      </w:pPr>
      <w:r>
        <w:rPr>
          <w:rFonts w:cs="ArialRegular" w:ascii="ArialRegular" w:hAnsi="ArialRegular"/>
          <w:color w:val="000000"/>
          <w:sz w:val="30"/>
          <w:szCs w:val="30"/>
          <w:lang w:val="en-US"/>
        </w:rPr>
        <w:t xml:space="preserve">figure, a </w:t>
      </w:r>
      <w:r>
        <w:rPr>
          <w:rFonts w:cs="ArialItalic" w:ascii="ArialItalic" w:hAnsi="ArialItalic"/>
          <w:iCs/>
          <w:color w:val="000000"/>
          <w:sz w:val="32"/>
          <w:szCs w:val="32"/>
          <w:lang w:val="en-US"/>
        </w:rPr>
        <w:t xml:space="preserve">demon. </w:t>
      </w:r>
      <w:r>
        <w:rPr>
          <w:rFonts w:cs="ArialRegular" w:ascii="ArialRegular" w:hAnsi="ArialRegular"/>
          <w:color w:val="000000"/>
          <w:sz w:val="30"/>
          <w:szCs w:val="30"/>
          <w:lang w:val="en-US"/>
        </w:rPr>
        <w:t>He wore leather and metal armor of the dark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bony. Sylvanas’s tone hinted of a tremendous mistrust betw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The demon joined her, striding on two huge, cloven hoo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skin was of a bloody purple tone, even to the two vast, webb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ngs sprouting from near his shoulders. His head was long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pered, with a dark mane flowing from the base of an otherwi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ld head. Two wicked black horns thrust up from the templ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n gemstones marked his armor at the forearms and wa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color and glow matching his inhuman orbs. Those eyes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t glowing, silver-white o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have cast spell after spell, burrowed deep into each of the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ols…and they all reveal the same thing, Your Majest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plied coolly. The demon cocked his head to the side an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alytical interest watched his mistress’s expression cont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do—not—dream!” Sylvanas retorted, her voice so shr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that the demon had to cover his long, pointed ears. Even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body was wracked by sharp pain. The cry of a banshee w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rrifying power and Sylvanas was the deadliest, most uniqu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nsh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at—distraction—is beyond us,” the queen of the und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ded in a more calm manner. “They’re not drea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mathr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 even—Sharlind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lvanas could not help but glance to one still form. As oppo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rest, it had been carefully set upon a stone dais. The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med more mirage than solid, more of an illusion fading away.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diated a white aura with bluish hints. In life, she had bee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oved elven female and her grace was still evident even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ath. Sylvanas had found the other banshee to be wise and, in</w:t>
      </w:r>
    </w:p>
    <w:p>
      <w:pPr>
        <w:pStyle w:val="Normal"/>
        <w:autoSpaceDE w:val="false"/>
        <w:ind w:firstLine="180"/>
        <w:rPr/>
      </w:pPr>
      <w:r>
        <w:rPr>
          <w:rFonts w:cs="ArialRegular" w:ascii="ArialRegular" w:hAnsi="ArialRegular"/>
          <w:color w:val="000000"/>
          <w:sz w:val="30"/>
          <w:szCs w:val="30"/>
          <w:lang w:val="en-US"/>
        </w:rPr>
        <w:t xml:space="preserve">contrast to the demon, </w:t>
      </w:r>
      <w:r>
        <w:rPr>
          <w:rFonts w:cs="ArialItalic" w:ascii="ArialItalic" w:hAnsi="ArialItalic"/>
          <w:iCs/>
          <w:color w:val="000000"/>
          <w:sz w:val="32"/>
          <w:szCs w:val="32"/>
          <w:lang w:val="en-US"/>
        </w:rPr>
        <w:t xml:space="preserve">trusted </w:t>
      </w:r>
      <w:r>
        <w:rPr>
          <w:rFonts w:cs="ArialRegular" w:ascii="ArialRegular" w:hAnsi="ArialRegular"/>
          <w:color w:val="000000"/>
          <w:sz w:val="30"/>
          <w:szCs w:val="30"/>
          <w:lang w:val="en-US"/>
        </w:rPr>
        <w:t>counse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Sharlindra had been the first to fall. More unsettling, w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lvanas, upon being brought to the body, had leaned close,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realized that Sharlindra was murmuring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till was. They all were. All evidence suggested that they</w:t>
      </w:r>
    </w:p>
    <w:p>
      <w:pPr>
        <w:pStyle w:val="Normal"/>
        <w:autoSpaceDE w:val="false"/>
        <w:ind w:firstLine="180"/>
        <w:rPr/>
      </w:pPr>
      <w:r>
        <w:rPr>
          <w:rFonts w:cs="ArialRegular" w:ascii="ArialRegular" w:hAnsi="ArialRegular"/>
          <w:color w:val="000000"/>
          <w:sz w:val="30"/>
          <w:szCs w:val="30"/>
          <w:lang w:val="en-US"/>
        </w:rPr>
        <w:t xml:space="preserve">were, as the demon had early on suggested, </w:t>
      </w:r>
      <w:r>
        <w:rPr>
          <w:rFonts w:cs="ArialItalic" w:ascii="ArialItalic" w:hAnsi="ArialItalic"/>
          <w:iCs/>
          <w:color w:val="000000"/>
          <w:sz w:val="32"/>
          <w:szCs w:val="32"/>
          <w:lang w:val="en-US"/>
        </w:rPr>
        <w:t>drea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is a trick!” Yet Sylvanas knew from her own bi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erience that such was not possible. “This is a trick, just lik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s hovering above the Undercity…” She turned from Sharlind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urned from Varimathras. Her eyes blazed as she considered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it was who would use such tactic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one name came to mind and as she spoke it—even i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sper—Sylvanas’s anger fueled her power and caused the very</w:t>
      </w:r>
    </w:p>
    <w:p>
      <w:pPr>
        <w:pStyle w:val="Normal"/>
        <w:autoSpaceDE w:val="false"/>
        <w:ind w:firstLine="180"/>
        <w:rPr/>
      </w:pPr>
      <w:r>
        <w:rPr>
          <w:rFonts w:cs="ArialRegular" w:ascii="ArialRegular" w:hAnsi="ArialRegular"/>
          <w:color w:val="000000"/>
          <w:sz w:val="30"/>
          <w:szCs w:val="30"/>
          <w:lang w:val="en-US"/>
        </w:rPr>
        <w:t>stone to shake. “</w:t>
      </w:r>
      <w:r>
        <w:rPr>
          <w:rFonts w:cs="ArialItalic" w:ascii="ArialItalic" w:hAnsi="ArialItalic"/>
          <w:iCs/>
          <w:color w:val="000000"/>
          <w:sz w:val="32"/>
          <w:szCs w:val="32"/>
          <w:lang w:val="en-US"/>
        </w:rPr>
        <w:t>Arthas</w:t>
      </w:r>
      <w:r>
        <w:rPr>
          <w:rFonts w:cs="ArialRegular" w:ascii="ArialRegular" w:hAnsi="ArialRegular"/>
          <w:color w:val="000000"/>
          <w:sz w:val="30"/>
          <w:szCs w:val="30"/>
          <w:lang w:val="en-US"/>
        </w:rPr>
        <w:t>…I would say this is the Lich King’s do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ut that is no longer po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a gasp, Sharlindra suddenly opened her eyes. She st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 seeing something that Sylvanas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ricken banshee smiled. She reached up a slim, ethereal</w:t>
      </w:r>
    </w:p>
    <w:p>
      <w:pPr>
        <w:pStyle w:val="Normal"/>
        <w:autoSpaceDE w:val="false"/>
        <w:ind w:firstLine="180"/>
        <w:rPr/>
      </w:pPr>
      <w:r>
        <w:rPr>
          <w:rFonts w:cs="ArialRegular" w:ascii="ArialRegular" w:hAnsi="ArialRegular"/>
          <w:color w:val="000000"/>
          <w:sz w:val="30"/>
          <w:szCs w:val="30"/>
          <w:lang w:val="en-US"/>
        </w:rPr>
        <w:t xml:space="preserve">hand. </w:t>
      </w:r>
      <w:r>
        <w:rPr>
          <w:rFonts w:cs="ArialItalic" w:ascii="ArialItalic" w:hAnsi="ArialItalic"/>
          <w:iCs/>
          <w:color w:val="000000"/>
          <w:sz w:val="32"/>
          <w:szCs w:val="32"/>
          <w:lang w:val="en-US"/>
        </w:rPr>
        <w:t>“Life…I live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eyes closed. Her hand dropped. Again she murmu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the words were not intellig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lvanas’s eyes burned with more rage. She leaned over the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 “What twisted jest is this? She has impossible dreams of the</w:t>
      </w:r>
    </w:p>
    <w:p>
      <w:pPr>
        <w:pStyle w:val="Normal"/>
        <w:autoSpaceDE w:val="false"/>
        <w:ind w:firstLine="180"/>
        <w:rPr/>
      </w:pPr>
      <w:r>
        <w:rPr>
          <w:rFonts w:cs="ArialRegular" w:ascii="ArialRegular" w:hAnsi="ArialRegular"/>
          <w:color w:val="000000"/>
          <w:sz w:val="30"/>
          <w:szCs w:val="30"/>
          <w:lang w:val="en-US"/>
        </w:rPr>
        <w:t xml:space="preserve">even more impossible! She dreams of </w:t>
      </w:r>
      <w:r>
        <w:rPr>
          <w:rFonts w:cs="ArialItalic" w:ascii="ArialItalic" w:hAnsi="ArialItalic"/>
          <w:iCs/>
          <w:color w:val="000000"/>
          <w:sz w:val="32"/>
          <w:szCs w:val="32"/>
          <w:lang w:val="en-US"/>
        </w:rPr>
        <w:t>living</w:t>
      </w:r>
      <w:r>
        <w:rPr>
          <w:rFonts w:cs="ArialRegular" w:ascii="ArialRegular" w:hAnsi="ArialRegular"/>
          <w:color w:val="000000"/>
          <w:sz w:val="30"/>
          <w:szCs w:val="30"/>
          <w:lang w:val="en-US"/>
        </w:rPr>
        <w:t>? Mad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 so mad,” Varimathras remarked from behind her. “A simp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ell, re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lvanas swung around, gaping at the demon’s unbeliev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tement. Varimathras knew better than to mock her.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rned quickly that his kind were not the only experts of tor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tread a dangerous l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winged fiend only shrugged. “I only speak the tru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urrection is a fairly easy casting for any dread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s impossible, you mean! I warned you—” Sylvanas’s r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ged. She focused on Varimathr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unperturbed, he gestured. “Let me show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invisible force akin to all of the Undercity collapsing upo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t Sylvanas to the floor. She instinctively went from soli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corporeal, but nothing seemed to happen, for she still fel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rsh collision. Sylvanas briefly lost focus, but the cool, mo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ne against her cheek stirred her back to full conscious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she realized that she should not have been able to fee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se sensations to such depth. In fact, she had not felt this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ncessant smell of rot and decay filled her nostrils a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ver had since the city’s founding. It was so intense tha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ghed, an act that forced her to take a deep breath to cal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she did not need to breathe, either. She was d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n’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lvanas eyed her hand. The whiteness had given way to a 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le pin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She gasped at the sound of her own voice…of her vo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her transformation into a bansh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mathras loomed over her. The demon presented her with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rge looking glass with gold scrollwork on the frame and hand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see? I didn’t lie…this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lvanas stared at herself, at her former, living, breathing 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touched her cheeks, her chin, her n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m al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 you are.” Varimathras snapped his taloned fing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ur undead high elves moved in and seized Sylvan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stench was terrible. Small black creatures crawled into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 of areas where the flesh had given way to bone. Sylvan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nted to throw up and the very fact that she wanted to stun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fought to pull herself together. She had been a comman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high elves and she was now queen of the Forsaken. Gla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e guards, Sylvanas ordered, “Release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y only clutched her tighter. Sylvanas peered in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nstrous eye sockets of one—and saw such hatred of her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tood speech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 might be a bit jealous,” Varimathras remarked, grow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shadowy again. “Really, they shouldn’t be. You won’t stay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y 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elf was caught between fear and regret. “It does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would last, if we gave you the ch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peaker was not the demon, but rather someone who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ered without Sylvanas’s knowledge. Yet though she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 him from her angle, Sylvanas knew the voice so well…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uddered because of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mathras had the guards turn her to face the newcom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face a figure clad in black, icy arm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face the Lich 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fought to free herself, but the guards held her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verbial death grips. Worse, they dragged her toward the L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ing.</w:t>
      </w:r>
    </w:p>
    <w:p>
      <w:pPr>
        <w:pStyle w:val="Normal"/>
        <w:autoSpaceDE w:val="false"/>
        <w:ind w:firstLine="180"/>
        <w:rPr/>
      </w:pPr>
      <w:r>
        <w:rPr>
          <w:rFonts w:cs="ArialItalic" w:ascii="ArialItalic" w:hAnsi="ArialItalic"/>
          <w:iCs/>
          <w:color w:val="000000"/>
          <w:sz w:val="32"/>
          <w:szCs w:val="32"/>
          <w:lang w:val="en-US"/>
        </w:rPr>
        <w:t xml:space="preserve">But this is impossible, </w:t>
      </w:r>
      <w:r>
        <w:rPr>
          <w:rFonts w:cs="ArialRegular" w:ascii="ArialRegular" w:hAnsi="ArialRegular"/>
          <w:color w:val="000000"/>
          <w:sz w:val="30"/>
          <w:szCs w:val="30"/>
          <w:lang w:val="en-US"/>
        </w:rPr>
        <w:t xml:space="preserve">Sylvanas remembered. </w:t>
      </w:r>
      <w:r>
        <w:rPr>
          <w:rFonts w:cs="ArialItalic" w:ascii="ArialItalic" w:hAnsi="ArialItalic"/>
          <w:iCs/>
          <w:color w:val="000000"/>
          <w:sz w:val="32"/>
          <w:szCs w:val="32"/>
          <w:lang w:val="en-US"/>
        </w:rPr>
        <w:t>He is defeat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e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thas cupped her chin. His human traits could just be s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the openings of the helmet. Frosty breath escaped him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po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 becoming as a high elf…and so more becoming 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nsh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was placed on a stone platform, then chained. Varimathr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oined the Lich King, who again cupped the captive’s ch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time…I’ll make you right,” Arthas promised. His cold brea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rsed over Sylvanas’s face, but it was not the breath that chi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thas planned to make her a banshee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lvanas still recalled the horrible agonies her last lingering li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ce had suffered before her dread transformation. She kne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would go through a terror a thousand times greater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she cried out, trying to use her powers. Unfortunat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se powers would not belong to her until the monstrous spell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ple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thas raised his long, sleek sword, Frostmourne. Its evil was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as his. He held the point over her and as he did, he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apon filled her frightened vi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 this time you’ll be a properly obedient servant, my d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lvanas…even if we have to raise you again and again and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get it r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lvanas shrie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 will not wake,” Sharlindra murmured, feeling in her a level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r not experienced since just before her death. She ey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Forsaken around her and saw that they, too, were go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the same thing. “She mentions the traitor Varimathr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ain by her, and the Lich King, finally defeated! What sort of dream</w:t>
      </w:r>
    </w:p>
    <w:p>
      <w:pPr>
        <w:pStyle w:val="Normal"/>
        <w:autoSpaceDE w:val="false"/>
        <w:ind w:firstLine="180"/>
        <w:rPr/>
      </w:pPr>
      <w:r>
        <w:rPr>
          <w:rFonts w:cs="ArialRegular" w:ascii="ArialRegular" w:hAnsi="ArialRegular"/>
          <w:color w:val="000000"/>
          <w:sz w:val="30"/>
          <w:szCs w:val="30"/>
          <w:lang w:val="en-US"/>
        </w:rPr>
        <w:t xml:space="preserve">does she go through—and </w:t>
      </w:r>
      <w:r>
        <w:rPr>
          <w:rFonts w:cs="ArialItalic" w:ascii="ArialItalic" w:hAnsi="ArialItalic"/>
          <w:iCs/>
          <w:color w:val="000000"/>
          <w:sz w:val="32"/>
          <w:szCs w:val="32"/>
          <w:lang w:val="en-US"/>
        </w:rPr>
        <w:t xml:space="preserve">why </w:t>
      </w:r>
      <w:r>
        <w:rPr>
          <w:rFonts w:cs="ArialRegular" w:ascii="ArialRegular" w:hAnsi="ArialRegular"/>
          <w:color w:val="000000"/>
          <w:sz w:val="30"/>
          <w:szCs w:val="30"/>
          <w:lang w:val="en-US"/>
        </w:rPr>
        <w:t>does she 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arly half of Sylvanas’s subjects were in a state like tha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queen. All but a few of the representatives of the other Hor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ces staying in the Undercity were likewise, though in their ca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made more se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orse, so much worse…the Forsaken were under att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 attack by shadows of their own former loved ones,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come something even more hideous than that whic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ce-living denizens of the Undercity now were. The Forsak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ew that they were not real, yet neither were they figments.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lked the undead, what unnerved them as only their origin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mises had, were creatures somewhere in between.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vaged the Undercity in a manner that served to bring home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unned Forsaken what it must have been like when the undead,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 of the Scourge, had overcome the once vibrant real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hriek shook Sharlindra anew. This time it had not come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ylvanas. This time it had come from directly above. She knew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the cry of one of the other banshees, but it was no warning n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 weapon of ba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 cry of fear…the fear of the unli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rlindra looked at those gathered with her. Frightening as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to outsiders, the Forsaken now had a pathos about them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othing to do with their existence. Rather, those undead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udied looked uncertain, off bal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shrieks erupted from the upper recesses of the Underc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anshee looked to her queen, but there was no hop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uidance from Sylvan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mist…” warned a rasping voice. The speaker barely w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 remnants of flesh and only the magical properties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ad state enabled him to speak, for his jaw hung loose on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de. “This mist…” he repe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rlindra looked to the steps leading down to their locati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k green mist was seeping down the stone steps, as if a li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ure slowly approaching its pr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rsaken pressed away from it. As they did, though,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 there began to form fig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anshee stepped back. She knew some of them. By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ctions, others, too, recognized their kin and friends—the li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were more tortured than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anshee let out a shriek that began as a desperate att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ended in desp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 enveloped the Underc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Stormwind City, King Varian watched as the mist and its ghouli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ce surged toward the keep. From various parts of the res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pital, he heard screams.</w:t>
      </w:r>
    </w:p>
    <w:p>
      <w:pPr>
        <w:pStyle w:val="Normal"/>
        <w:autoSpaceDE w:val="false"/>
        <w:ind w:firstLine="180"/>
        <w:rPr/>
      </w:pPr>
      <w:r>
        <w:rPr>
          <w:rFonts w:cs="ArialItalic" w:ascii="ArialItalic" w:hAnsi="ArialItalic"/>
          <w:iCs/>
          <w:color w:val="000000"/>
          <w:sz w:val="32"/>
          <w:szCs w:val="32"/>
          <w:lang w:val="en-US"/>
        </w:rPr>
        <w:t>We’re being assaulted…and we can’t fight them…</w:t>
      </w:r>
      <w:r>
        <w:rPr>
          <w:rFonts w:cs="ArialRegular" w:ascii="ArialRegular" w:hAnsi="ArialRegular"/>
          <w:color w:val="000000"/>
          <w:sz w:val="30"/>
          <w:szCs w:val="30"/>
          <w:lang w:val="en-US"/>
        </w:rPr>
        <w:t>Arrows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tried. Arrows with oil-soaked, fiery tips. They had been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effective than the swords, lances, and other weapons.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gi and other spellcasters were still conscious in the city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ing their best, but their effectiveness was limi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rave defenders of the keep awaited their monarch’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d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saw his son and dead wife, both still multiplied a hund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mes over, cross through the gate as if it were air.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peded these living nightma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knowing that, Varian found himself with no orders that he</w:t>
      </w:r>
    </w:p>
    <w:p>
      <w:pPr>
        <w:pStyle w:val="Normal"/>
        <w:autoSpaceDE w:val="false"/>
        <w:ind w:firstLine="180"/>
        <w:rPr/>
      </w:pPr>
      <w:r>
        <w:rPr>
          <w:rFonts w:cs="ArialItalic" w:ascii="ArialItalic" w:hAnsi="ArialItalic"/>
          <w:iCs/>
          <w:color w:val="000000"/>
          <w:sz w:val="32"/>
          <w:szCs w:val="32"/>
          <w:lang w:val="en-US"/>
        </w:rPr>
        <w:t xml:space="preserve">could </w:t>
      </w:r>
      <w:r>
        <w:rPr>
          <w:rFonts w:cs="ArialRegular" w:ascii="ArialRegular" w:hAnsi="ArialRegular"/>
          <w:color w:val="000000"/>
          <w:sz w:val="30"/>
          <w:szCs w:val="30"/>
          <w:lang w:val="en-US"/>
        </w:rPr>
        <w:t>give…even as his citadel, his kingdom, began to fall bef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out nearly all the known lands of Azeroth,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ged forth. As it did, the mists faded enough for the wak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 what had become of its victims…and what would be their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te. Despite that, though, despite whether it was the orcs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grimmar, the dwarves in Ironforge, or any other race in any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m, those left to defend against its terror did not for the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 surrender. They knew that they had no choice but to k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hting…no matter how little hope they had le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w:t>
      </w:r>
    </w:p>
    <w:p>
      <w:pPr>
        <w:pStyle w:val="Normal"/>
        <w:autoSpaceDE w:val="false"/>
        <w:ind w:firstLine="180"/>
        <w:rPr/>
      </w:pPr>
      <w:r>
        <w:rPr>
          <w:rFonts w:cs="ArialRegular" w:ascii="ArialRegular" w:hAnsi="ArialRegular"/>
          <w:color w:val="000000"/>
          <w:sz w:val="30"/>
          <w:szCs w:val="30"/>
          <w:lang w:val="en-US"/>
        </w:rPr>
        <w:t xml:space="preserve">But there </w:t>
      </w:r>
      <w:r>
        <w:rPr>
          <w:rFonts w:cs="ArialItalic" w:ascii="ArialItalic" w:hAnsi="ArialItalic"/>
          <w:iCs/>
          <w:color w:val="000000"/>
          <w:sz w:val="32"/>
          <w:szCs w:val="32"/>
          <w:lang w:val="en-US"/>
        </w:rPr>
        <w:t xml:space="preserve">was </w:t>
      </w:r>
      <w:r>
        <w:rPr>
          <w:rFonts w:cs="ArialRegular" w:ascii="ArialRegular" w:hAnsi="ArialRegular"/>
          <w:color w:val="000000"/>
          <w:sz w:val="30"/>
          <w:szCs w:val="30"/>
          <w:lang w:val="en-US"/>
        </w:rPr>
        <w:t>one realm oddly free of the mists. Tha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 and, thus, Darnassus, too. That did not mean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Feathermoon did not know much of what happened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inland and beyond. The general was well-informed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netwo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network, though, that was quickly collap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lowered the last missive received from an agent n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grimmar. It echoed those from Stormwind City, tauren Thun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uff, and other locations where Shandris had spread her web.</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ysterious mist was moving. Worse to her, though, w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ct that she also had no information as to her mistress’s loc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had been heading toward Ashenvale…and the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mingly disappeared.</w:t>
      </w:r>
    </w:p>
    <w:p>
      <w:pPr>
        <w:pStyle w:val="Normal"/>
        <w:autoSpaceDE w:val="false"/>
        <w:ind w:firstLine="180"/>
        <w:rPr/>
      </w:pPr>
      <w:r>
        <w:rPr>
          <w:rFonts w:cs="ArialItalic" w:ascii="ArialItalic" w:hAnsi="ArialItalic"/>
          <w:iCs/>
          <w:color w:val="000000"/>
          <w:sz w:val="32"/>
          <w:szCs w:val="32"/>
          <w:lang w:val="en-US"/>
        </w:rPr>
        <w:t xml:space="preserve">She is not dead! </w:t>
      </w:r>
      <w:r>
        <w:rPr>
          <w:rFonts w:cs="ArialRegular" w:ascii="ArialRegular" w:hAnsi="ArialRegular"/>
          <w:color w:val="000000"/>
          <w:sz w:val="30"/>
          <w:szCs w:val="30"/>
          <w:lang w:val="en-US"/>
        </w:rPr>
        <w:t>the younger night elf insisted to her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carding the parchment, Shandris abandoned her quart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could have taken up residence in the high priestess’s abo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yrande insisted whenever departing for matters of state,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preferred her spartan quarters. There were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corations honoring nature, only weapons and trophies of w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fending her mistress and her people had become Shandri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ire existence. Indeed, she had tried more than once during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ress’s absence to locate some trace of Tyrande throug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sions of other priestes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ad failed. Instead, Elune had granted each of th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estesses another vision, one that confused the gene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 vision of Teldrassil being eaten from within. A horr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stering decay would spread not from the roots but rath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own. It would quickly devour the World Tree inside out. The vis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always been short, only three or four breaths in span. Shandr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gone over it thoroughly with each priestess and still di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stan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ision had so troubled her today that Shandris could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er sit still. Hoping to clear her thoughts, she had person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gun patrolling the length and breadth of the capital, wending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y from the fortified bastion of the Warrior’s Terrace down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ommercial sections of the Tradesmen’s Terrace, on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ystic Temple of the Moon and across the lush, sculptu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slets of the garden. There she had made a detour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ustrious Craftsmen’s Terrace before returning to her quarters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arrio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left only the Cenarion Enclave. Shandris did not f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epping into the druids’ stronghold. Nor did she respect Fandral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ch that she would have stayed clear because of him; her fi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yalty was to Tyrande. Even now, the general would have norm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passed the enclave, but Shandris had learned long ago tha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d answers it was often better to not seek the obvious sour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ead vision still in mind, she suddenly realized that ther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among the druids who might be of use to her. Someone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ght be able to explain the vision without turning to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ver one to ask of her Sentinels what she herself would not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quietly departed the Warrior’s Terrace. As she pas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re dour wooden structures, the constant sound of milita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ining sang in her ears. To Shandris, such was more sweet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usic of her people. Not since her parents had been lost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 of the Ancients had the general truly ever enjoyed musi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more…save for the songs and chants used by the priestes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ring battle when calling upon Elune’s power. Those had purp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ter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tarted to turn…only to see a furtive figure crossing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emple Gardens to the north. The cloak marked him as a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otherwise she could not individually identify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started on…then turned. She could not say why,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decided to follow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gure quickly vanished into the thick grove that was par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nclave. Shandris easily followed. The Sentinel comman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ved like a shadow among the tall trees. Many reminded her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iature versions of Teldrassil, which in turn brought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ts of the priestesses’ vis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came into sight again. There was something od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ut his—she assumed the figure a male—gait and the fac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kept the obscuring cloak around him. It was almost as if he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like being in the encl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the druid came to a halt. The hooded form looked lef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ght, as if deciding where to g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gure made his choice. Shandris smiled, having gues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followed—</w:t>
      </w:r>
    </w:p>
    <w:p>
      <w:pPr>
        <w:pStyle w:val="Normal"/>
        <w:autoSpaceDE w:val="false"/>
        <w:ind w:firstLine="180"/>
        <w:rPr/>
      </w:pPr>
      <w:r>
        <w:rPr>
          <w:rFonts w:cs="ArialRegular" w:ascii="ArialRegular" w:hAnsi="ArialRegular"/>
          <w:color w:val="000000"/>
          <w:sz w:val="30"/>
          <w:szCs w:val="30"/>
          <w:lang w:val="en-US"/>
        </w:rPr>
        <w:t xml:space="preserve">Or rather, she </w:t>
      </w:r>
      <w:r>
        <w:rPr>
          <w:rFonts w:cs="ArialItalic" w:ascii="ArialItalic" w:hAnsi="ArialItalic"/>
          <w:iCs/>
          <w:color w:val="000000"/>
          <w:sz w:val="32"/>
          <w:szCs w:val="32"/>
          <w:lang w:val="en-US"/>
        </w:rPr>
        <w:t xml:space="preserve">tried </w:t>
      </w:r>
      <w:r>
        <w:rPr>
          <w:rFonts w:cs="ArialRegular" w:ascii="ArialRegular" w:hAnsi="ArialRegular"/>
          <w:color w:val="000000"/>
          <w:sz w:val="30"/>
          <w:szCs w:val="30"/>
          <w:lang w:val="en-US"/>
        </w:rPr>
        <w:t>to follow. Her foot caught on a root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 was certain she had avoided. As Shandris moved a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oot seemed to stretch from the ground, again catching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entinel lithely twisted to avoid the root—and a bran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ught her face. The force of it caused Shandris to fall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st the nearest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ee’s roots bound her ankles. Shandris reached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gger she always carried, intending to quickly cut her way lo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move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branch struck her hard on the head. Stunned, Shandr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arily went limp.</w:t>
      </w:r>
    </w:p>
    <w:p>
      <w:pPr>
        <w:pStyle w:val="Normal"/>
        <w:autoSpaceDE w:val="false"/>
        <w:ind w:firstLine="180"/>
        <w:rPr/>
      </w:pPr>
      <w:r>
        <w:rPr>
          <w:rFonts w:cs="ArialRegular" w:ascii="ArialRegular" w:hAnsi="ArialRegular"/>
          <w:color w:val="000000"/>
          <w:sz w:val="30"/>
          <w:szCs w:val="30"/>
          <w:lang w:val="en-US"/>
        </w:rPr>
        <w:t xml:space="preserve">In that moment, the craggy bark </w:t>
      </w:r>
      <w:r>
        <w:rPr>
          <w:rFonts w:cs="ArialItalic" w:ascii="ArialItalic" w:hAnsi="ArialItalic"/>
          <w:iCs/>
          <w:color w:val="000000"/>
          <w:sz w:val="32"/>
          <w:szCs w:val="32"/>
          <w:lang w:val="en-US"/>
        </w:rPr>
        <w:t xml:space="preserve">opened. </w:t>
      </w:r>
      <w:r>
        <w:rPr>
          <w:rFonts w:cs="ArialRegular" w:ascii="ArialRegular" w:hAnsi="ArialRegular"/>
          <w:color w:val="000000"/>
          <w:sz w:val="30"/>
          <w:szCs w:val="30"/>
          <w:lang w:val="en-US"/>
        </w:rPr>
        <w:t>Even through her daze,</w:t>
      </w:r>
    </w:p>
    <w:p>
      <w:pPr>
        <w:pStyle w:val="Normal"/>
        <w:autoSpaceDE w:val="false"/>
        <w:ind w:firstLine="180"/>
        <w:rPr/>
      </w:pPr>
      <w:r>
        <w:rPr>
          <w:rFonts w:cs="ArialRegular" w:ascii="ArialRegular" w:hAnsi="ArialRegular"/>
          <w:color w:val="000000"/>
          <w:sz w:val="30"/>
          <w:szCs w:val="30"/>
          <w:lang w:val="en-US"/>
        </w:rPr>
        <w:t xml:space="preserve">Shandris sensed herself being drawn </w:t>
      </w:r>
      <w:r>
        <w:rPr>
          <w:rFonts w:cs="ArialItalic" w:ascii="ArialItalic" w:hAnsi="ArialItalic"/>
          <w:iCs/>
          <w:color w:val="000000"/>
          <w:sz w:val="32"/>
          <w:szCs w:val="32"/>
          <w:lang w:val="en-US"/>
        </w:rPr>
        <w:t xml:space="preserve">into </w:t>
      </w:r>
      <w:r>
        <w:rPr>
          <w:rFonts w:cs="ArialRegular" w:ascii="ArialRegular" w:hAnsi="ArialRegular"/>
          <w:color w:val="000000"/>
          <w:sz w:val="30"/>
          <w:szCs w:val="30"/>
          <w:lang w:val="en-US"/>
        </w:rPr>
        <w:t>the tree trun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truggled to regain her concentration, but again s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ttered on the side of the head. The interior of the vast oa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rounded her. Through blurred vision, the general watch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rk seal itself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darkness even her vision could not penetrate surround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se, a pressure was building in her chest. Shandris vagu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ized that the space she was in was too tight. She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ea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passed out, aware in the last moment that dea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co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the bark gave way again. The pressure eased. Fresh 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rred Shandris, though not enough to keep her from fal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landed in the arms of a powerful figure. Shandris strugg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recover, certain that her captor had come for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musky scent assailed the night elf, shaking her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sciousness. She peered up at who hel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 taur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Runetotem gazed down at her with narrowed eyes.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is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19</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22" w:name="__RefHeading___Toc257643636"/>
      <w:bookmarkEnd w:id="22"/>
      <w:r>
        <w:rPr>
          <w:rFonts w:cs="ArialBold" w:ascii="ArialBold" w:hAnsi="ArialBold"/>
          <w:b/>
          <w:bCs/>
          <w:color w:val="000000"/>
          <w:sz w:val="39"/>
          <w:szCs w:val="39"/>
          <w:lang w:val="en-US"/>
        </w:rPr>
        <w:t>A</w:t>
      </w:r>
      <w:r>
        <w:rPr>
          <w:rFonts w:cs="ArialBold" w:ascii="ArialBold" w:hAnsi="ArialBold"/>
          <w:b/>
          <w:bCs/>
          <w:color w:val="000000"/>
          <w:sz w:val="37"/>
          <w:szCs w:val="37"/>
          <w:lang w:val="en-US"/>
        </w:rPr>
        <w:t xml:space="preserve">WAKE TO THE </w:t>
      </w:r>
      <w:r>
        <w:rPr>
          <w:rFonts w:cs="ArialBold" w:ascii="ArialBold" w:hAnsi="ArialBold"/>
          <w:b/>
          <w:bCs/>
          <w:color w:val="000000"/>
          <w:sz w:val="39"/>
          <w:szCs w:val="39"/>
          <w:lang w:val="en-US"/>
        </w:rPr>
        <w:t>N</w:t>
      </w:r>
      <w:r>
        <w:rPr>
          <w:rFonts w:cs="ArialBold" w:ascii="ArialBold" w:hAnsi="ArialBold"/>
          <w:b/>
          <w:bCs/>
          <w:color w:val="000000"/>
          <w:sz w:val="37"/>
          <w:szCs w:val="37"/>
          <w:lang w:val="en-US"/>
        </w:rPr>
        <w:t>IGHTMARE</w:t>
      </w:r>
    </w:p>
    <w:p>
      <w:pPr>
        <w:pStyle w:val="Normal"/>
        <w:autoSpaceDE w:val="false"/>
        <w:ind w:firstLine="180"/>
        <w:rPr>
          <w:rFonts w:ascii="ArialBold" w:hAnsi="ArialBold" w:cs="ArialBold"/>
          <w:b/>
          <w:b/>
          <w:bCs/>
          <w:color w:val="000000"/>
          <w:sz w:val="31"/>
          <w:szCs w:val="31"/>
          <w:lang w:val="en-US"/>
        </w:rPr>
      </w:pPr>
      <w:r>
        <w:rPr>
          <w:rFonts w:cs="ArialBold" w:ascii="ArialBold" w:hAnsi="ArialBold"/>
          <w:b/>
          <w:bCs/>
          <w:color w:val="000000"/>
          <w:sz w:val="31"/>
          <w:szCs w:val="31"/>
          <w:lang w:val="en-US"/>
        </w:rPr>
      </w:r>
    </w:p>
    <w:p>
      <w:pPr>
        <w:pStyle w:val="Normal"/>
        <w:autoSpaceDE w:val="false"/>
        <w:ind w:firstLine="180"/>
        <w:rPr/>
      </w:pPr>
      <w:r>
        <w:rPr>
          <w:rFonts w:cs="ArialBold" w:ascii="ArialBold" w:hAnsi="ArialBold"/>
          <w:b/>
          <w:bCs/>
          <w:color w:val="000000"/>
          <w:sz w:val="31"/>
          <w:szCs w:val="31"/>
          <w:lang w:val="en-US"/>
        </w:rPr>
        <w:t>T</w:t>
      </w:r>
      <w:r>
        <w:rPr>
          <w:rFonts w:cs="ArialRegular" w:ascii="ArialRegular" w:hAnsi="ArialRegular"/>
          <w:color w:val="000000"/>
          <w:sz w:val="30"/>
          <w:szCs w:val="30"/>
          <w:lang w:val="en-US"/>
        </w:rPr>
        <w:t>here was no hope. In all his long existence, Malfurion had kn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ch distress only once. That had been during the War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cie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en dragon sent earlier by Ysera still carrie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Broll, Lucan, and even Thura from the catastrophe.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were the green dragons in retreat, but the defenders be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re of what had happened, were also in complete disarray.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ale was as low as Malfurion’s, perhaps even lower. They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y had slowly been losing, but now they saw that their effor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actually been nothing but lies. The Nightmare had teased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iting for its opportunity.</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ith Ysera…it can do anything! Why did she risk herself for</w:t>
      </w:r>
    </w:p>
    <w:p>
      <w:pPr>
        <w:pStyle w:val="Normal"/>
        <w:autoSpaceDE w:val="false"/>
        <w:ind w:firstLine="180"/>
        <w:rPr/>
      </w:pPr>
      <w:r>
        <w:rPr>
          <w:rFonts w:cs="ArialItalic" w:ascii="ArialItalic" w:hAnsi="ArialItalic"/>
          <w:iCs/>
          <w:color w:val="000000"/>
          <w:sz w:val="32"/>
          <w:szCs w:val="32"/>
          <w:lang w:val="en-US"/>
        </w:rPr>
        <w:t xml:space="preserve">me? </w:t>
      </w:r>
      <w:r>
        <w:rPr>
          <w:rFonts w:cs="ArialRegular" w:ascii="ArialRegular" w:hAnsi="ArialRegular"/>
          <w:color w:val="000000"/>
          <w:sz w:val="30"/>
          <w:szCs w:val="30"/>
          <w:lang w:val="en-US"/>
        </w:rPr>
        <w:t>True, Ysera’s actual capture had been due to Leth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ickery, but she would not have been at risk in the first place if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her inexplicable interest in making certain of Malfur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sc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is gaining on us!” Tyrande ca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poke the dread truth. In his mind, Malfurion saw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eaming shape of another druid in dreamform grasped not b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ndrils of the shadow tree, but by the previous victim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The clawing hands rent the dreamform as if 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made of flimsy cloth. He screamed as his very being was to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o a thousand pie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rely a moment later, Malfurion saw the druid now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efront of the Nightmare’s monstrous throng. His dreamform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darker and gaunt. Now corrupted, he stretched his twi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gers toward the nearest remaining defenders seeking to m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join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however terrible his failure, however impossible the od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knew that he could not surrender to the inevitabl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not let another fall to the Nightmare while he f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he again struggled to free himself, the green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ted at him, “This is not the time! She did not give herself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you would be lost again! My queen emphasized to us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the attack that you are more valuable to Azeroth than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and though we had trouble believing such, we must trust i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d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w:t>
      </w:r>
      <w:r>
        <w:rPr>
          <w:rFonts w:cs="ArialRegular" w:ascii="ArialRegular" w:hAnsi="ArialRegular"/>
          <w:color w:val="000000"/>
          <w:sz w:val="30"/>
          <w:szCs w:val="30"/>
          <w:lang w:val="en-US"/>
        </w:rPr>
        <w:t>More valuable’?” Malfurion was incredulous. “Staving of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for as long as she already had surely affect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d!” He fought harder and finally felt her hold on his dream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se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ensed what he was doing. She reached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Malfurion! Do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hand slipped through his dreamform. Malfurion struggl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y no attention to her. A part of him wanted nothing more tha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y with Tyrande, but his duty was else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to his dismay, his surroundings began to fade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o late, the archdruid realized that in seeking to free himself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n dragon’s spellwork, he had begun something el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Malfurion tried to stop the inevit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sat up with a start. Pain immediately wrack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dy. He clutched his chest and rolled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as back in his barrow den, the accidental result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empt. It should have come as no surprise, the bond betwee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dy and his dreamform naturally str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something was wrong. Clenching his teeth,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ggled against agony. Was this the result of being gone so 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let out a guttural sound as he fought. In the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 f his mind he became aware that he could not have possib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vived this long without the aid of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body in general was in fair shape. That he could also se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felt the touch of Elune, a force the night elf knew well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Malfurion had no doubt that his love had been the on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ganize efforts to save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though he groaned loud, no priestess now came to his 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owly, he won the struggle. As that happened,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sensed something only his experienced, highly attu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uidic skills could have uncovered.</w:t>
      </w:r>
    </w:p>
    <w:p>
      <w:pPr>
        <w:pStyle w:val="Normal"/>
        <w:autoSpaceDE w:val="false"/>
        <w:ind w:firstLine="180"/>
        <w:rPr/>
      </w:pPr>
      <w:r>
        <w:rPr>
          <w:rFonts w:cs="ArialRegular" w:ascii="ArialRegular" w:hAnsi="ArialRegular"/>
          <w:color w:val="000000"/>
          <w:sz w:val="30"/>
          <w:szCs w:val="30"/>
          <w:lang w:val="en-US"/>
        </w:rPr>
        <w:t xml:space="preserve">The source of his suffering—and what still sought to </w:t>
      </w:r>
      <w:r>
        <w:rPr>
          <w:rFonts w:cs="ArialItalic" w:ascii="ArialItalic" w:hAnsi="ArialItalic"/>
          <w:iCs/>
          <w:color w:val="000000"/>
          <w:sz w:val="32"/>
          <w:szCs w:val="32"/>
          <w:lang w:val="en-US"/>
        </w:rPr>
        <w:t xml:space="preserve">slay </w:t>
      </w:r>
      <w:r>
        <w:rPr>
          <w:rFonts w:cs="ArialRegular" w:ascii="ArialRegular" w:hAnsi="ArialRegular"/>
          <w:color w:val="000000"/>
          <w:sz w:val="30"/>
          <w:szCs w:val="30"/>
          <w:lang w:val="en-US"/>
        </w:rPr>
        <w:t>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as a small, very small touch of powder. He readily identified the</w:t>
      </w:r>
    </w:p>
    <w:p>
      <w:pPr>
        <w:pStyle w:val="Normal"/>
        <w:autoSpaceDE w:val="false"/>
        <w:ind w:firstLine="180"/>
        <w:rPr/>
      </w:pPr>
      <w:r>
        <w:rPr>
          <w:rFonts w:cs="ArialRegular" w:ascii="ArialRegular" w:hAnsi="ArialRegular"/>
          <w:color w:val="000000"/>
          <w:sz w:val="30"/>
          <w:szCs w:val="30"/>
          <w:lang w:val="en-US"/>
        </w:rPr>
        <w:t xml:space="preserve">magically-enhanced herb used in its making. </w:t>
      </w:r>
      <w:r>
        <w:rPr>
          <w:rFonts w:cs="ArialItalic" w:ascii="ArialItalic" w:hAnsi="ArialItalic"/>
          <w:iCs/>
          <w:color w:val="000000"/>
          <w:sz w:val="32"/>
          <w:szCs w:val="32"/>
          <w:lang w:val="en-US"/>
        </w:rPr>
        <w:t>Morrowgr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rowgrain was rumored to be used in certain primitive cur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hile the herb itself was potent, someone had not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tisfied with its innate power. The subtle spell around it sh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been enough addition to guarantee Malfurion’s slow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rtain dea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whoever had done it had underestimated the healing ligh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ther Moon. The work of the priestesses had been enough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eep Malfurion’s unoccupied body functioning, although eventu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oison would have done its wo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fixed on the powder, gathering it back together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re in his body it had spread. He created of it a festering b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at point the archdruid vomi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id not see the tiny sphere as it exited, but he felt its di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fluence fade. Malfurion gasped for air as he slowly pu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self up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then did he see the two priestesses. Both were spraw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the ground of his barrow den. They were alive, but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scious. Worse, they twitched and occasionally murmu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rfu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arrow den was also filled with tendrils of a sinister and toofamili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ad intended to meditate again in order to return to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form, but now he cautiously headed into the mist towar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rance. There was nothing that he could do for the priestes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t least not for the moment. The archdruid needed to know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tent of the threat to the Moongl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tableau that greeted him as he stepped outside pro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 wrong he could be. The Moonglade was entirely cloaked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st, giving it more the appearance of a graveyard.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urbing was that there was not a sound to be heard, not even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ch as a crick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iding cautiously through the vegetation, the night elf 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on another barrow den. He slipped in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till form in the familiar robes met his gaze. The h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bscured the sleeper’s face. Kneeling next to the other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touched the other night elf’s wr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cold to the to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quickly moved aside the h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aping mouth of the corpse sent shivers throug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The barrow den’s dweller had obviously sen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form forth but had not been able to return in time.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ndered if the unfortunate had been one of those combat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or if he had perished befor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able at the moment to do anything for the dead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s, Malfurion retreated from the barrow den. He wond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 many of the other earthen dwellings had such bod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ing that he had more of a chance to help the living tha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d, Malfurion considered his best options. He no longer th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meditation; the Moonglade had been tainted. To return to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form here would be too risky. He had to go elsewhere, f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 defend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st of all, he needed to find out what had happened to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ose with her. They had physically entered the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To Malfurion, that meant a portal and the nearest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and the Nightmare was located in Ashenva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barely had he determined to go there, barely had he begu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ransform himself to storm crow form, than Malfurion reali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is efforts needed to be focused in a direction almost opposi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at in which he had originally planned to head. Although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long trapped, Malfurion knew that his people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nning a new settlement to the west, an island off the coast.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the Nightmare, Malfurion had sensed the other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werful efforts to do—something. Unfortunately, in trying to k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efforts hidden from his captor, he had not been able to disc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results of those efforts. He had hints and suspic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gazed around the barely seen glade. There was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nt even of Remulos. Surely the Moonglade’s guardian w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ed upon sensing Malfurion’s waking presence.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ched out with his thoughts but could still not find Cenarius’s s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Remulos also joined the other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rony that he was as alone on Azeroth as he had been w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captive of the Nightmare Lord was not lost upon the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tarted to ponder this—and then wondered why he was was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of his time instead of acting immediately, as he sh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concentrated. Immediately, his surroundings wav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only then did he discover the true danger.</w:t>
      </w:r>
    </w:p>
    <w:p>
      <w:pPr>
        <w:pStyle w:val="Normal"/>
        <w:autoSpaceDE w:val="false"/>
        <w:ind w:firstLine="180"/>
        <w:rPr/>
      </w:pPr>
      <w:r>
        <w:rPr>
          <w:rFonts w:cs="ArialRegular" w:ascii="ArialRegular" w:hAnsi="ArialRegular"/>
          <w:color w:val="000000"/>
          <w:sz w:val="30"/>
          <w:szCs w:val="30"/>
          <w:lang w:val="en-US"/>
        </w:rPr>
        <w:t xml:space="preserve">He had been </w:t>
      </w:r>
      <w:r>
        <w:rPr>
          <w:rFonts w:cs="ArialItalic" w:ascii="ArialItalic" w:hAnsi="ArialItalic"/>
          <w:iCs/>
          <w:color w:val="000000"/>
          <w:sz w:val="32"/>
          <w:szCs w:val="32"/>
          <w:lang w:val="en-US"/>
        </w:rPr>
        <w:t xml:space="preserve">daydreaming. </w:t>
      </w:r>
      <w:r>
        <w:rPr>
          <w:rFonts w:cs="ArialRegular" w:ascii="ArialRegular" w:hAnsi="ArialRegular"/>
          <w:color w:val="000000"/>
          <w:sz w:val="30"/>
          <w:szCs w:val="30"/>
          <w:lang w:val="en-US"/>
        </w:rPr>
        <w:t>It had not been his do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was so powerful that it saturated the Moongl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ught up in his concerns for the others, the archdruid ha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iced when he had begun to slip into this half-slumbering stat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likely been what had taken the priestesses guarding his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Nightmare had not been satisfied with that.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rred to find himself under assault from the very glade it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ass twisted around his legs, torso, and arms. The tr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nt to smother him. They were all touched by the familiar d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rruption he had seen in the Emerald Dream…only this w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king world. The Nightmare Lord had seized upon Ysera’s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wer to break the final barrier between dream and real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just a brief moment Malfurion considered giving in to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om. He was responsible for the Aspect’s fall and for Azeroth’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nger. Yet that thought quickly faded as Tyrande’s trusting f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ed in his thoughts.</w:t>
      </w:r>
    </w:p>
    <w:p>
      <w:pPr>
        <w:pStyle w:val="Normal"/>
        <w:autoSpaceDE w:val="false"/>
        <w:ind w:firstLine="180"/>
        <w:rPr/>
      </w:pPr>
      <w:r>
        <w:rPr>
          <w:rFonts w:cs="ArialRegular" w:ascii="ArialRegular" w:hAnsi="ArialRegular"/>
          <w:color w:val="000000"/>
          <w:sz w:val="30"/>
          <w:szCs w:val="30"/>
          <w:lang w:val="en-US"/>
        </w:rPr>
        <w:t xml:space="preserve">The archdruid concentrated. </w:t>
      </w:r>
      <w:r>
        <w:rPr>
          <w:rFonts w:cs="ArialItalic" w:ascii="ArialItalic" w:hAnsi="ArialItalic"/>
          <w:iCs/>
          <w:color w:val="000000"/>
          <w:sz w:val="32"/>
          <w:szCs w:val="32"/>
          <w:lang w:val="en-US"/>
        </w:rPr>
        <w:t xml:space="preserve">This is not your nature, </w:t>
      </w:r>
      <w:r>
        <w:rPr>
          <w:rFonts w:cs="ArialRegular" w:ascii="ArialRegular" w:hAnsi="ArialRegular"/>
          <w:color w:val="000000"/>
          <w:sz w:val="30"/>
          <w:szCs w:val="30"/>
          <w:lang w:val="en-US"/>
        </w:rPr>
        <w:t>he</w:t>
      </w:r>
    </w:p>
    <w:p>
      <w:pPr>
        <w:pStyle w:val="Normal"/>
        <w:autoSpaceDE w:val="false"/>
        <w:ind w:firstLine="180"/>
        <w:rPr/>
      </w:pPr>
      <w:r>
        <w:rPr>
          <w:rFonts w:cs="ArialRegular" w:ascii="ArialRegular" w:hAnsi="ArialRegular"/>
          <w:color w:val="000000"/>
          <w:sz w:val="30"/>
          <w:szCs w:val="30"/>
          <w:lang w:val="en-US"/>
        </w:rPr>
        <w:t xml:space="preserve">reminded the grass, the trees. </w:t>
      </w:r>
      <w:r>
        <w:rPr>
          <w:rFonts w:cs="ArialItalic" w:ascii="ArialItalic" w:hAnsi="ArialItalic"/>
          <w:iCs/>
          <w:color w:val="000000"/>
          <w:sz w:val="32"/>
          <w:szCs w:val="32"/>
          <w:lang w:val="en-US"/>
        </w:rPr>
        <w:t>This is a perversion of what you</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re a par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felt the grass begin to loosen. The trees, however, di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respond. They began to shake at their roots, as if seek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ee themselves while still striving to reach Malfurion. At the s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me the bark shifted, forming a mockery of the night elf’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rded visa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is not your nature,” Malfurion now said out loud,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me time focusing his millennia of training on the flora. “This i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e of peace, of tranquility…this place touches the hear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zeroth and is in turn touched by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ass released him. The trees suddenly stiffen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ages of his face vanished from the b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onglade was calm again, if still mist-enshrou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took a deep breath. What he had done was no sm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racle, not against the might he had sensed at work against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 Lord had focused especially upon him. Fortunat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vil had underestimated the archdruid in this of all pla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ettled one matter for Malfurion. He had to return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erald Dream—what was left of it—before it was too lat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n dragon assigned to carry him off had said something ab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sera feeling him more important to the situation, important en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risk herself.</w:t>
      </w:r>
    </w:p>
    <w:p>
      <w:pPr>
        <w:pStyle w:val="Normal"/>
        <w:autoSpaceDE w:val="false"/>
        <w:ind w:firstLine="180"/>
        <w:rPr/>
      </w:pPr>
      <w:r>
        <w:rPr>
          <w:rFonts w:cs="ArialRegular" w:ascii="ArialRegular" w:hAnsi="ArialRegular"/>
          <w:color w:val="000000"/>
          <w:sz w:val="30"/>
          <w:szCs w:val="30"/>
          <w:lang w:val="en-US"/>
        </w:rPr>
        <w:t xml:space="preserve">Malfurion let out a growl of frustration at himself. He was </w:t>
      </w:r>
      <w:r>
        <w:rPr>
          <w:rFonts w:cs="ArialItalic" w:ascii="ArialItalic" w:hAnsi="ArialItalic"/>
          <w:iCs/>
          <w:color w:val="000000"/>
          <w:sz w:val="32"/>
          <w:szCs w:val="32"/>
          <w:lang w:val="en-US"/>
        </w:rPr>
        <w:t>hard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important than the mistress of the Emerald Dream! Still, he</w:t>
      </w:r>
    </w:p>
    <w:p>
      <w:pPr>
        <w:pStyle w:val="Normal"/>
        <w:autoSpaceDE w:val="false"/>
        <w:ind w:firstLine="180"/>
        <w:rPr/>
      </w:pPr>
      <w:r>
        <w:rPr>
          <w:rFonts w:cs="ArialRegular" w:ascii="ArialRegular" w:hAnsi="ArialRegular"/>
          <w:color w:val="000000"/>
          <w:sz w:val="30"/>
          <w:szCs w:val="30"/>
          <w:lang w:val="en-US"/>
        </w:rPr>
        <w:t xml:space="preserve">owed </w:t>
      </w:r>
      <w:r>
        <w:rPr>
          <w:rFonts w:cs="ArialItalic" w:ascii="ArialItalic" w:hAnsi="ArialItalic"/>
          <w:iCs/>
          <w:color w:val="000000"/>
          <w:sz w:val="32"/>
          <w:szCs w:val="32"/>
          <w:lang w:val="en-US"/>
        </w:rPr>
        <w:t xml:space="preserve">her </w:t>
      </w:r>
      <w:r>
        <w:rPr>
          <w:rFonts w:cs="ArialRegular" w:ascii="ArialRegular" w:hAnsi="ArialRegular"/>
          <w:color w:val="000000"/>
          <w:sz w:val="30"/>
          <w:szCs w:val="30"/>
          <w:lang w:val="en-US"/>
        </w:rPr>
        <w:t>for her sacrifice and owed Azeroth for what his cap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permitted the Nightmare Lord to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ondered why the Nightmare had not already engulf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ld. Its master had Ysera; why then wait? Was there some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venting his captor from ultimate victory?</w:t>
      </w:r>
    </w:p>
    <w:p>
      <w:pPr>
        <w:pStyle w:val="Normal"/>
        <w:autoSpaceDE w:val="false"/>
        <w:ind w:firstLine="180"/>
        <w:rPr/>
      </w:pPr>
      <w:r>
        <w:rPr>
          <w:rFonts w:cs="ArialItalic" w:ascii="ArialItalic" w:hAnsi="ArialItalic"/>
          <w:iCs/>
          <w:color w:val="000000"/>
          <w:sz w:val="32"/>
          <w:szCs w:val="32"/>
          <w:lang w:val="en-US"/>
        </w:rPr>
        <w:t xml:space="preserve">If there is, I will not discover it standing here! </w:t>
      </w:r>
      <w:r>
        <w:rPr>
          <w:rFonts w:cs="ArialRegular" w:ascii="ArialRegular" w:hAnsi="ArialRegular"/>
          <w:color w:val="000000"/>
          <w:sz w:val="30"/>
          <w:szCs w:val="30"/>
          <w:lang w:val="en-US"/>
        </w:rPr>
        <w:t>he angrily</w:t>
      </w:r>
    </w:p>
    <w:p>
      <w:pPr>
        <w:pStyle w:val="Normal"/>
        <w:autoSpaceDE w:val="false"/>
        <w:ind w:firstLine="180"/>
        <w:rPr/>
      </w:pPr>
      <w:r>
        <w:rPr>
          <w:rFonts w:cs="ArialRegular" w:ascii="ArialRegular" w:hAnsi="ArialRegular"/>
          <w:color w:val="000000"/>
          <w:sz w:val="30"/>
          <w:szCs w:val="30"/>
          <w:lang w:val="en-US"/>
        </w:rPr>
        <w:t xml:space="preserve">reminded himself. </w:t>
      </w:r>
      <w:r>
        <w:rPr>
          <w:rFonts w:cs="ArialItalic" w:ascii="ArialItalic" w:hAnsi="ArialItalic"/>
          <w:iCs/>
          <w:color w:val="000000"/>
          <w:sz w:val="32"/>
          <w:szCs w:val="32"/>
          <w:lang w:val="en-US"/>
        </w:rPr>
        <w:t>Any answers lie else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further hesitation, the archdruid transformed into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 crow. Taking to the air, Malfurion soared fr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onglade. Malfurion’s wings beat hard as he rose higher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n, at a place among the clouds, he suddenly hov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rp eyes drank in a sight below that made the storm crow c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 Perhaps he had been wrong, after all. Perhaps his hop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still some chance to salvage victory had merely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last nightmare thrust upon him by a mocking fo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st did not merely cover the Moonglade. It cover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nd beyond it and beyond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fact…it covered all of Azeroth that Malfurion could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furion!” Tyrande shouted. She looked to Broll. “What happ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must’ve cast himself back into his body! He should be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en dragon carrying them suddenly had to bank,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warning, the mists of the Nightmare erupted around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orrific winged form materializ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The Nightmare desires these mortals…especially the female</w:t>
      </w:r>
    </w:p>
    <w:p>
      <w:pPr>
        <w:pStyle w:val="Normal"/>
        <w:autoSpaceDE w:val="false"/>
        <w:ind w:firstLine="180"/>
        <w:rPr/>
      </w:pPr>
      <w:r>
        <w:rPr>
          <w:rFonts w:cs="ArialItalic" w:ascii="ArialItalic" w:hAnsi="ArialItalic"/>
          <w:iCs/>
          <w:color w:val="000000"/>
          <w:sz w:val="32"/>
          <w:szCs w:val="32"/>
          <w:lang w:val="en-US"/>
        </w:rPr>
        <w:t xml:space="preserve">night elf…” </w:t>
      </w:r>
      <w:r>
        <w:rPr>
          <w:rFonts w:cs="ArialRegular" w:ascii="ArialRegular" w:hAnsi="ArialRegular"/>
          <w:color w:val="000000"/>
          <w:sz w:val="30"/>
          <w:szCs w:val="30"/>
          <w:lang w:val="en-US"/>
        </w:rPr>
        <w:t>the foul dragon Emeriss cooed. Her diseased and</w:t>
      </w:r>
    </w:p>
    <w:p>
      <w:pPr>
        <w:pStyle w:val="Normal"/>
        <w:autoSpaceDE w:val="false"/>
        <w:ind w:firstLine="180"/>
        <w:rPr/>
      </w:pPr>
      <w:r>
        <w:rPr>
          <w:rFonts w:cs="ArialRegular" w:ascii="ArialRegular" w:hAnsi="ArialRegular"/>
          <w:color w:val="000000"/>
          <w:sz w:val="30"/>
          <w:szCs w:val="30"/>
          <w:lang w:val="en-US"/>
        </w:rPr>
        <w:t xml:space="preserve">decaying body filled the air before them. </w:t>
      </w:r>
      <w:r>
        <w:rPr>
          <w:rFonts w:cs="ArialItalic" w:ascii="ArialItalic" w:hAnsi="ArialItalic"/>
          <w:iCs/>
          <w:color w:val="000000"/>
          <w:sz w:val="32"/>
          <w:szCs w:val="32"/>
          <w:lang w:val="en-US"/>
        </w:rPr>
        <w:t>“Come accept 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nevitable…Azeroth and the Nightmare are now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shall not have them!” the other dragon countered.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ha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resembled fire, but fire that was more ghost than real.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it struck Emeriss, the corrupted dragon howled in agony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body glittered as if suddenly covered in a million firefli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sera’s servant did not wait. She dove around her strugg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n angry roar indicated that Emeriss had already shaken of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pain. A moment later the corrupted leviathan soared to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 flies too swiftly and I fight against forces that I cannot s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at slow me!” the dragon informed her charges. “There is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thing I can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gic surrounding the mortals flared so bright that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in particular were forced to shield their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ind your Malfurion Stormrage!” their rescuer shouted to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mistress would not li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ith that, she cast them a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rounded by her spell, they were protected from harm.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w what she intended before the rest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portal! She’s sent us to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he could finish, they flew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gic dissipated the moment that they were back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zeroth. Yet the green dragon had not intended for them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jured in their landing. They emerged from the portal mere inc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ground and when the spell vanished, the four simply 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a 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but Lucan immediately leapt to their feet. However, as Broll</w:t>
      </w:r>
    </w:p>
    <w:p>
      <w:pPr>
        <w:pStyle w:val="Normal"/>
        <w:autoSpaceDE w:val="false"/>
        <w:ind w:firstLine="180"/>
        <w:rPr/>
      </w:pPr>
      <w:r>
        <w:rPr>
          <w:rFonts w:cs="ArialRegular" w:ascii="ArialRegular" w:hAnsi="ArialRegular"/>
          <w:color w:val="000000"/>
          <w:sz w:val="30"/>
          <w:szCs w:val="30"/>
          <w:lang w:val="en-US"/>
        </w:rPr>
        <w:t>approached the portal, the energies within…</w:t>
      </w:r>
      <w:r>
        <w:rPr>
          <w:rFonts w:cs="ArialItalic" w:ascii="ArialItalic" w:hAnsi="ArialItalic"/>
          <w:iCs/>
          <w:color w:val="000000"/>
          <w:sz w:val="32"/>
          <w:szCs w:val="32"/>
          <w:lang w:val="en-US"/>
        </w:rPr>
        <w:t>froz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t possible…” he muttered. The druid jumped up to the por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rust a hand toward the magical ga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like striking an iron door. Broll grimaced at the brief p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used by his impetuous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joined him. “Can we not get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either she sealed it after us…or something sealed it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he couldn’t fol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hook her head. “She sent us to safety at her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ense…and all for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looked over his shoulder. “It’s even a question whe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sent us to safety at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turned to face Thura. The orc had Brox’s ax ready i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s. She eyed the other three with wari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ere is he? Where is Malfurion Stormrage?” she dema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question caused Tyrande to stride toward the husk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ntinted warrior. As she neared, the high priestess glow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ight of Elune. “He is beyond your petty reach, assass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met her glare…and then, to everyone’s surprise, the or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wered the weapon. She looked extremely wea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is the one who made me chase him…he tricked me. W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he wish to di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ves looked at one another. “He wasn’t see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th, not truly, anyway.” Tyrande told her. “Your ax was need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eak the spell, I thin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c slumped. “So…my purpose is false…I am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Excuse me,” Lucan interrupted, causing heads to turn to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as he supposed to come through with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s looked to where he pointed. It was Broll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cognized the towering figure fi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narl!” he roared with joy.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et away from him!” Tyrande shouted, dragging Broll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 of war let out a nerve-ripping laugh. As he ste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ar, the fungus covering his body became evident. His le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filled with rot and his eyes glowed bl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wishes you to return…” the towering figure ras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eyes were on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Keep back!” The high priestess started to pr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narl’s great arm swept toward them. Broll shoved the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ck, taking a glancing blow that was still mighty enough to s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to his kn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ncient reached for the fallen night elf. Tyrande cut in fro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Broll, her expression grimly set. “I’m sorry, Gnar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ight of Elune struck the corrupted ancient dead-on. Gnar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umbled back…and then righ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is too strong for you this time,” Gnarl mocked. “Azeroth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fin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spoke, the mists thickened. In them formed shapes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ickly defined themselves. Too familiar now were the grasp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s, the ever-shrieking mouths, and the desperate, hungry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s slaves surrounded them. The four pres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se together. Gnarl let out a harsh la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blinked. He was in the midst of a different battle and i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 was a familiar object. The Idol of Remulos. The druid shook</w:t>
      </w:r>
    </w:p>
    <w:p>
      <w:pPr>
        <w:pStyle w:val="Normal"/>
        <w:autoSpaceDE w:val="false"/>
        <w:ind w:firstLine="180"/>
        <w:rPr/>
      </w:pPr>
      <w:r>
        <w:rPr>
          <w:rFonts w:cs="ArialRegular" w:ascii="ArialRegular" w:hAnsi="ArialRegular"/>
          <w:color w:val="000000"/>
          <w:sz w:val="30"/>
          <w:szCs w:val="30"/>
          <w:lang w:val="en-US"/>
        </w:rPr>
        <w:t xml:space="preserve">his head. </w:t>
      </w:r>
      <w:r>
        <w:rPr>
          <w:rFonts w:cs="ArialItalic" w:ascii="ArialItalic" w:hAnsi="ArialItalic"/>
          <w:iCs/>
          <w:color w:val="000000"/>
          <w:sz w:val="32"/>
          <w:szCs w:val="32"/>
          <w:lang w:val="en-US"/>
        </w:rPr>
        <w:t>This is another dream! This is another tri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is surroundings remained constant. Worse, he hear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oice nearby him calling for his help. Against his better judg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rmer gladiator loo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knelt beside a stone cairn. She was weeping, but it too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a moment to realize why.</w:t>
      </w:r>
    </w:p>
    <w:p>
      <w:pPr>
        <w:pStyle w:val="Normal"/>
        <w:autoSpaceDE w:val="false"/>
        <w:ind w:firstLine="180"/>
        <w:rPr/>
      </w:pPr>
      <w:r>
        <w:rPr>
          <w:rFonts w:cs="ArialItalic" w:ascii="ArialItalic" w:hAnsi="ArialItalic"/>
          <w:iCs/>
          <w:color w:val="000000"/>
          <w:sz w:val="32"/>
          <w:szCs w:val="32"/>
          <w:lang w:val="en-US"/>
        </w:rPr>
        <w:t xml:space="preserve">Malfurion </w:t>
      </w:r>
      <w:r>
        <w:rPr>
          <w:rFonts w:cs="ArialRegular" w:ascii="ArialRegular" w:hAnsi="ArialRegular"/>
          <w:color w:val="000000"/>
          <w:sz w:val="30"/>
          <w:szCs w:val="30"/>
          <w:lang w:val="en-US"/>
        </w:rPr>
        <w:t>was buried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as dead, though the cause of his death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not recall. She only knew that she ached for him, ached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ife together that they had never been allowed to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Tyrande shouted angrily, rising at the same time. “I will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cheated! We will not be che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looked to the sky, where the moon shone full and brigh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 priestess raised her hands to the moon, to Elu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rant me this wish! Fill me with your light as you never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knew that what she hoped to do was wrong—ind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about the entire situation struck her as wrong—but a</w:t>
      </w:r>
    </w:p>
    <w:p>
      <w:pPr>
        <w:pStyle w:val="Normal"/>
        <w:autoSpaceDE w:val="false"/>
        <w:ind w:firstLine="180"/>
        <w:rPr/>
      </w:pPr>
      <w:r>
        <w:rPr>
          <w:rFonts w:cs="ArialRegular" w:ascii="ArialRegular" w:hAnsi="ArialRegular"/>
          <w:color w:val="000000"/>
          <w:sz w:val="30"/>
          <w:szCs w:val="30"/>
          <w:lang w:val="en-US"/>
        </w:rPr>
        <w:t xml:space="preserve">dread determination filled her. She </w:t>
      </w:r>
      <w:r>
        <w:rPr>
          <w:rFonts w:cs="ArialItalic" w:ascii="ArialItalic" w:hAnsi="ArialItalic"/>
          <w:iCs/>
          <w:color w:val="000000"/>
          <w:sz w:val="32"/>
          <w:szCs w:val="32"/>
          <w:lang w:val="en-US"/>
        </w:rPr>
        <w:t xml:space="preserve">would </w:t>
      </w:r>
      <w:r>
        <w:rPr>
          <w:rFonts w:cs="ArialRegular" w:ascii="ArialRegular" w:hAnsi="ArialRegular"/>
          <w:color w:val="000000"/>
          <w:sz w:val="30"/>
          <w:szCs w:val="30"/>
          <w:lang w:val="en-US"/>
        </w:rPr>
        <w:t>have Malfurion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ight of the Mother Moon radiated from her. She gestured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irn. The silver glow bathe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ones shook. A few at the top fell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keletal hand thrust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tried to stop her spell, but it kept feeding Elune’s l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o the cairn. The hand shoved more stones away. Despit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ver nature of the Mother Moon’s gift, the cadaverous fing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ne a sinister 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with a great rumble, the cairn burst apart. Stone rai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wn on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ruined burial mound, a monstrous Malfurion r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stood surrounded by the elders of Orgrimmar. She fel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hamed enough to stand before them, but at their head stoo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Thrall himself. He looked terribly disappointed i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appointed and ang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ve shamed your kin,” Thrall declared. “You were given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weapon and took a blood oath to avenge Broxig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knelt. “I failed. I know. But 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Lives to laugh at you while the life fluids of Broxigar still dri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his foul ha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had no rep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c leader reached out. “You’re not fitting to wiel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orious ax. Give it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d bent low, Thura offered up the weapon to Thrall. A se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guilt coursed through her as the ax left her ha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all hefted the weapon, admiring its balance and workmanshi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ipping it tight, he glared at the female or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now, you will make amends for your fail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raised the ax high, preparing for a killing stro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stared at his companions. They stood as statues an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eyes half-lidded. Their gazes seemed to have no foc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caught up in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y he was not as they were was a question to which he had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swer. Likely because he was the least of the threat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Even now, all the cartographer wanted most wa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n his desperation, that seemed the wisest choice to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uman grabbed his three companions as best he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ing that his touch alone might be sufficient. They did not m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then, but Lucan had no time to concern himself with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di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tried to do what in the past seemed to work only when he</w:t>
      </w:r>
    </w:p>
    <w:p>
      <w:pPr>
        <w:pStyle w:val="Normal"/>
        <w:autoSpaceDE w:val="false"/>
        <w:ind w:firstLine="180"/>
        <w:rPr/>
      </w:pPr>
      <w:r>
        <w:rPr>
          <w:rFonts w:cs="ArialRegular" w:ascii="ArialRegular" w:hAnsi="ArialRegular"/>
          <w:color w:val="000000"/>
          <w:sz w:val="30"/>
          <w:szCs w:val="30"/>
          <w:lang w:val="en-US"/>
        </w:rPr>
        <w:t xml:space="preserve">was </w:t>
      </w:r>
      <w:r>
        <w:rPr>
          <w:rFonts w:cs="ArialItalic" w:ascii="ArialItalic" w:hAnsi="ArialItalic"/>
          <w:iCs/>
          <w:color w:val="000000"/>
          <w:sz w:val="32"/>
          <w:szCs w:val="32"/>
          <w:lang w:val="en-US"/>
        </w:rPr>
        <w:t xml:space="preserve">not </w:t>
      </w:r>
      <w:r>
        <w:rPr>
          <w:rFonts w:cs="ArialRegular" w:ascii="ArialRegular" w:hAnsi="ArialRegular"/>
          <w:color w:val="000000"/>
          <w:sz w:val="30"/>
          <w:szCs w:val="30"/>
          <w:lang w:val="en-US"/>
        </w:rPr>
        <w:t>trying. Yet there had been one or two recent momen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his conscious desire had enabled his unique ability to wo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laves of the Nightmare fell upon the helpless gro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and the party vani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materialized in the Emerald Dream, the last place to wh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wanted to return. He felt certain that the Nightmare would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on them there as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s began coming out of their personal nightmares.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ed tired and momentarily disorie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was the only one to note the shadow suddenly cov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He looked up.</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What do you want of me </w:t>
      </w:r>
      <w:r>
        <w:rPr>
          <w:rFonts w:cs="ArialItalic" w:ascii="ArialItalic" w:hAnsi="ArialItalic"/>
          <w:iCs/>
          <w:color w:val="000000"/>
          <w:sz w:val="32"/>
          <w:szCs w:val="32"/>
          <w:lang w:val="en-US"/>
        </w:rPr>
        <w:t>now</w:t>
      </w:r>
      <w:r>
        <w:rPr>
          <w:rFonts w:cs="ArialRegular" w:ascii="ArialRegular" w:hAnsi="ArialRegular"/>
          <w:color w:val="000000"/>
          <w:sz w:val="30"/>
          <w:szCs w:val="30"/>
          <w:lang w:val="en-US"/>
        </w:rPr>
        <w:t>?” Eranikus grow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20</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23" w:name="__RefHeading___Toc257643637"/>
      <w:bookmarkEnd w:id="23"/>
      <w:r>
        <w:rPr>
          <w:rFonts w:cs="ArialBold" w:ascii="ArialBold" w:hAnsi="ArialBold"/>
          <w:b/>
          <w:bCs/>
          <w:color w:val="000000"/>
          <w:sz w:val="39"/>
          <w:szCs w:val="39"/>
          <w:lang w:val="en-US"/>
        </w:rPr>
        <w:t>T</w:t>
      </w:r>
      <w:r>
        <w:rPr>
          <w:rFonts w:cs="ArialBold" w:ascii="ArialBold" w:hAnsi="ArialBold"/>
          <w:b/>
          <w:bCs/>
          <w:color w:val="000000"/>
          <w:sz w:val="37"/>
          <w:szCs w:val="37"/>
          <w:lang w:val="en-US"/>
        </w:rPr>
        <w:t xml:space="preserve">HE </w:t>
      </w:r>
      <w:r>
        <w:rPr>
          <w:rFonts w:cs="ArialBold" w:ascii="ArialBold" w:hAnsi="ArialBold"/>
          <w:b/>
          <w:bCs/>
          <w:color w:val="000000"/>
          <w:sz w:val="39"/>
          <w:szCs w:val="39"/>
          <w:lang w:val="en-US"/>
        </w:rPr>
        <w:t>E</w:t>
      </w:r>
      <w:r>
        <w:rPr>
          <w:rFonts w:cs="ArialBold" w:ascii="ArialBold" w:hAnsi="ArialBold"/>
          <w:b/>
          <w:bCs/>
          <w:color w:val="000000"/>
          <w:sz w:val="37"/>
          <w:szCs w:val="37"/>
          <w:lang w:val="en-US"/>
        </w:rPr>
        <w:t>NCLAVE</w:t>
      </w:r>
    </w:p>
    <w:p>
      <w:pPr>
        <w:pStyle w:val="Normal"/>
        <w:autoSpaceDE w:val="false"/>
        <w:ind w:firstLine="180"/>
        <w:rPr>
          <w:rFonts w:ascii="ArialBold" w:hAnsi="ArialBold" w:cs="ArialBold"/>
          <w:b/>
          <w:b/>
          <w:bCs/>
          <w:color w:val="000000"/>
          <w:sz w:val="37"/>
          <w:szCs w:val="37"/>
          <w:lang w:val="en-US"/>
        </w:rPr>
      </w:pPr>
      <w:r>
        <w:rPr>
          <w:rFonts w:cs="ArialBold" w:ascii="ArialBold" w:hAnsi="ArialBold"/>
          <w:b/>
          <w:bCs/>
          <w:color w:val="000000"/>
          <w:sz w:val="37"/>
          <w:szCs w:val="37"/>
          <w:lang w:val="en-US"/>
        </w:rPr>
      </w:r>
    </w:p>
    <w:p>
      <w:pPr>
        <w:pStyle w:val="Normal"/>
        <w:autoSpaceDE w:val="false"/>
        <w:ind w:firstLine="180"/>
        <w:rPr/>
      </w:pPr>
      <w:r>
        <w:rPr>
          <w:rFonts w:cs="ArialBold" w:ascii="ArialBold" w:hAnsi="ArialBold"/>
          <w:b/>
          <w:bCs/>
          <w:color w:val="000000"/>
          <w:sz w:val="31"/>
          <w:szCs w:val="31"/>
          <w:lang w:val="en-US"/>
        </w:rPr>
        <w:t>H</w:t>
      </w:r>
      <w:r>
        <w:rPr>
          <w:rFonts w:cs="ArialRegular" w:ascii="ArialRegular" w:hAnsi="ArialRegular"/>
          <w:color w:val="000000"/>
          <w:sz w:val="30"/>
          <w:szCs w:val="30"/>
          <w:lang w:val="en-US"/>
        </w:rPr>
        <w:t>amuul Runetotem was not alone. Naralex, with whom Shandr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familiar, stood with the taur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presence was enough to confirm the general’s suspic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y were the ones responsible for her imprisonment.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ipped out of Hamuul’s grip and drew a dag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amuul moved swiftly and surely against her attack.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ust a hand out and deflected the dagger’s path, but not with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injury to his extrem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gnoring the blood, the tauren barreled into her. As he did,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id under his breath, “You must stop this or he will certainly noti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s, Shandris Feathermo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o?” she quietly dema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 traitor in our midst! A traitor who threatens all Darnassu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yo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topped. Hamuul and Naralex peered at one another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ave conce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knows …” the night elf druid mutt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Quickly! Stand between us!” Hamuul ordered Shandris.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inner sense warned her to obey, the two druids bega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nsform into bir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ground erupted long vines that sought to ensna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io. Shandris severed two with her dagger, then fended off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had sought to fly up, but the tauren was caught by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vines. As they snared his wing, what at first appeared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lower buds sprouted from the tip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uds opened…revealing wicked thorns that acted like tee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would have been bitten, but Naralex used his beak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ite through the vines. The tops dropped, yet the respite was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ary, for, as with those that Shandris had cut, these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w new roo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squawked something to Naralex. The transformed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f immediately seized Shandris by her shoulders and carri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o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they rose, something else fell upon them fro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anches above. They were shadowy forms that seemed to spr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leaves themselves. Naralex, intent on bringing his charg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safety, flew right into their mid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of the shadow creatures thrust an ethereal hand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She shrieked as a chill touched her very soul.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tinel commander lost her grip on the dagger. Her body shoo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ever her suffering, though, Naralex’s was far great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 creatures swarmed all over him, tearing at the storm cr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wild reli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s flight faltered. He tried to shake off his attackers,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that failed, the druid veered toward the ground closest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th out of the encl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released Shandris from his talons the moment that 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ose enough to avoid her being harmed by the drop. Still ree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horrific chill, she dropped to her kn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roar echoed in her ears. Hamuul, once again in his tr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pe, had seized several vines and with his great strength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re them loose. However, rather than toss them aside, he thr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up into the 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emerald sheen surrounded them. Each snapping tendr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rank rapid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moment later the seeds to which they had reverted drop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rmlessly around the taur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fortunately, as this happened, the shadow creatures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verged upon Hamuul. The tauren thrust a hand into one po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flung the contents at the nea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his attackers seemed without substance, the br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wder the archdruid used landed on them as if the fiends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lid. Moreover, it had a devastating effect. The shadow fig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isted and contorted. They began to shrink and change sh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doom was accompanied by a chorus of monstrous his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s eyes widened. The shadows had been reduc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ves. This had not been the intention of his spell. The taur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ld only fathom that the leaves represented the true natur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attack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he rumbled. “It cannot have gone that 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is distraction cost the tauren. Another of the shadow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ust its hand through his back. As the horrific cold encas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ul, another shadow struck through his ch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fell to his knees. His eyes glazed o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saw him fall, but could do nothing. She started to thr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gla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anches reached down and seized her. Some tore her weap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her. The rest bound her t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heavier branch struck the Sentinel hard on the back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ead, knocking her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 let out a mournful squawk as he collided with the g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first glance, it appeared that he was being physically shredd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ieces, but each bit that the shadows tore away faded as they flu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a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resumed his normal shape. Gasping, he collap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lay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trees calmly emerged another druid. He stared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zen tauren, then at the stunned Sentine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m sorry,” Fandral Staghelm honestly told them, though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not conscious enough to hear him. “You must believe m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 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ead archdruid walked among the shadows, who mo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pectfully out of his way. Fandral went to Naralex, who l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mo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ning down, Fandral touched the other night elf’s ne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till ali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sing, Fandral eyed the party with disappoint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mething will have to be done with you.” He considered,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mile coming to his face. “Valstann will know just what! My son w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the ans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tarted back to his sanctum without another glance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the tauren, or Naralex. The shadow creat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rounded the trio but did not touch them. Instead, the branc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eld the priestess drew her up among the dark, leafy crow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s seized Hamuul and Naralex and carried them after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that was done, the shadow creatures straightened.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they dissipated, their essence also rising up among the tr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re they reverted to their dormant form…the very leave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sts extended out even far into the sea. Malfurion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ieve its thickness. He beat his wings harder as the wind beg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pick up. A gale was brewing, a gale that the archdruid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ertain was taking shape only due to his pres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did not know what he planned—not completely—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sense drove him toward the island where his peopl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osen to make their new home. There was an urgency buil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in him that there was at least one key to the catastrophe</w:t>
      </w:r>
    </w:p>
    <w:p>
      <w:pPr>
        <w:pStyle w:val="Normal"/>
        <w:autoSpaceDE w:val="false"/>
        <w:ind w:firstLine="180"/>
        <w:rPr/>
      </w:pPr>
      <w:r>
        <w:rPr>
          <w:rFonts w:cs="ArialRegular" w:ascii="ArialRegular" w:hAnsi="ArialRegular"/>
          <w:color w:val="000000"/>
          <w:sz w:val="30"/>
          <w:szCs w:val="30"/>
          <w:lang w:val="en-US"/>
        </w:rPr>
        <w:t xml:space="preserve">engulfing </w:t>
      </w:r>
      <w:r>
        <w:rPr>
          <w:rFonts w:cs="ArialItalic" w:ascii="ArialItalic" w:hAnsi="ArialItalic"/>
          <w:iCs/>
          <w:color w:val="000000"/>
          <w:sz w:val="32"/>
          <w:szCs w:val="32"/>
          <w:lang w:val="en-US"/>
        </w:rPr>
        <w:t xml:space="preserve">two </w:t>
      </w:r>
      <w:r>
        <w:rPr>
          <w:rFonts w:cs="ArialRegular" w:ascii="ArialRegular" w:hAnsi="ArialRegular"/>
          <w:color w:val="000000"/>
          <w:sz w:val="30"/>
          <w:szCs w:val="30"/>
          <w:lang w:val="en-US"/>
        </w:rPr>
        <w:t>worl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full-fledged hurricane stru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his awareness that it was brewing, its full intens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rtled even Malfurion. He was thrust back as if he were no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ghtning raged, some of it striking perilously near. The archdruid</w:t>
      </w:r>
    </w:p>
    <w:p>
      <w:pPr>
        <w:pStyle w:val="Normal"/>
        <w:autoSpaceDE w:val="false"/>
        <w:ind w:firstLine="180"/>
        <w:rPr/>
      </w:pPr>
      <w:r>
        <w:rPr>
          <w:rFonts w:cs="ArialRegular" w:ascii="ArialRegular" w:hAnsi="ArialRegular"/>
          <w:color w:val="000000"/>
          <w:sz w:val="30"/>
          <w:szCs w:val="30"/>
          <w:lang w:val="en-US"/>
        </w:rPr>
        <w:t xml:space="preserve">found himself hurtling </w:t>
      </w:r>
      <w:r>
        <w:rPr>
          <w:rFonts w:cs="ArialItalic" w:ascii="ArialItalic" w:hAnsi="ArialItalic"/>
          <w:iCs/>
          <w:color w:val="000000"/>
          <w:sz w:val="32"/>
          <w:szCs w:val="32"/>
          <w:lang w:val="en-US"/>
        </w:rPr>
        <w:t xml:space="preserve">away </w:t>
      </w:r>
      <w:r>
        <w:rPr>
          <w:rFonts w:cs="ArialRegular" w:ascii="ArialRegular" w:hAnsi="ArialRegular"/>
          <w:color w:val="000000"/>
          <w:sz w:val="30"/>
          <w:szCs w:val="30"/>
          <w:lang w:val="en-US"/>
        </w:rPr>
        <w:t>from the still-shrouded isl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bolts nearly struck him. It was not by luck that they di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ever power had forged this fury desired to hit Malfurion;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s instincts kept that from happe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anxiety swelled with the tempest’s strength. Each pas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 led Azeroth and all those he loved, especially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ward doom. Yet, try as he might, Malfurion could barely s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himself. Again the archdruid wondered at Ysera’s seeming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olish sacrifice. She thought him more valuable to both real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Malfurion did not believe as Ysera had, at that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id recognize one thing. Once again, he had played in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s hand. His uncertainties had fed into his own d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s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as not to say that the storm was not real—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s master now had that terrible power—but its intens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magnified by the night elf’s m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ury lessened. Fueled by that fact, Malfurion focused o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tination. He beat his wings faster and fa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orm did not break; it simply ceased. Malfurion so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the mists, aware that he had won a small ba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confidence was as dangerous as fe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thing loomed ahead, something so huge that even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ight he flew, Malfurion could not see its top. He knew what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though he had been a prisoner since before its cre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had so often spoken of the need to create it, to bring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mmortality and glory of their r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econd World Tree greeted his wary gaze.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pressive. It was impo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s he studied it more, Malfurion knew that it was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inted by the Nightmare as nothing else on Azeroth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banked, his eyes ever on the gargantuan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wardly, what he could see appeared normal; yet his senses to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it was infested with the evil that had spread from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m.</w:t>
      </w:r>
    </w:p>
    <w:p>
      <w:pPr>
        <w:pStyle w:val="Normal"/>
        <w:autoSpaceDE w:val="false"/>
        <w:ind w:firstLine="180"/>
        <w:rPr/>
      </w:pPr>
      <w:r>
        <w:rPr>
          <w:rFonts w:cs="ArialItalic" w:ascii="ArialItalic" w:hAnsi="ArialItalic"/>
          <w:iCs/>
          <w:color w:val="000000"/>
          <w:sz w:val="32"/>
          <w:szCs w:val="32"/>
          <w:lang w:val="en-US"/>
        </w:rPr>
        <w:t xml:space="preserve">How could they not see that? </w:t>
      </w:r>
      <w:r>
        <w:rPr>
          <w:rFonts w:cs="ArialRegular" w:ascii="ArialRegular" w:hAnsi="ArialRegular"/>
          <w:color w:val="000000"/>
          <w:sz w:val="30"/>
          <w:szCs w:val="30"/>
          <w:lang w:val="en-US"/>
        </w:rPr>
        <w:t>Malfurion wondered about the</w:t>
      </w:r>
    </w:p>
    <w:p>
      <w:pPr>
        <w:pStyle w:val="Normal"/>
        <w:autoSpaceDE w:val="false"/>
        <w:ind w:firstLine="180"/>
        <w:rPr/>
      </w:pPr>
      <w:r>
        <w:rPr>
          <w:rFonts w:cs="ArialRegular" w:ascii="ArialRegular" w:hAnsi="ArialRegular"/>
          <w:color w:val="000000"/>
          <w:sz w:val="30"/>
          <w:szCs w:val="30"/>
          <w:lang w:val="en-US"/>
        </w:rPr>
        <w:t xml:space="preserve">other druids. </w:t>
      </w:r>
      <w:r>
        <w:rPr>
          <w:rFonts w:cs="ArialItalic" w:ascii="ArialItalic" w:hAnsi="ArialItalic"/>
          <w:iCs/>
          <w:color w:val="000000"/>
          <w:sz w:val="32"/>
          <w:szCs w:val="32"/>
          <w:lang w:val="en-US"/>
        </w:rPr>
        <w:t>What were they thinking? How could Fandral let thi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come to pa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he drew near the island, he detected great activity be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y druids were down there and they were all casting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ordinated spell. His hopes rose at first; the others had com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lize the World Tree’s taint and were fighting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no…a mere breath later, Malfurion realized it was jus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pposite. The spell was a powerful one, but instead of cleansing</w:t>
      </w:r>
    </w:p>
    <w:p>
      <w:pPr>
        <w:pStyle w:val="Normal"/>
        <w:autoSpaceDE w:val="false"/>
        <w:ind w:firstLine="180"/>
        <w:rPr/>
      </w:pPr>
      <w:r>
        <w:rPr>
          <w:rFonts w:cs="ArialRegular" w:ascii="ArialRegular" w:hAnsi="ArialRegular"/>
          <w:color w:val="000000"/>
          <w:sz w:val="30"/>
          <w:szCs w:val="30"/>
          <w:lang w:val="en-US"/>
        </w:rPr>
        <w:t xml:space="preserve">the tree, it was inadvertently </w:t>
      </w:r>
      <w:r>
        <w:rPr>
          <w:rFonts w:cs="ArialItalic" w:ascii="ArialItalic" w:hAnsi="ArialItalic"/>
          <w:iCs/>
          <w:color w:val="000000"/>
          <w:sz w:val="32"/>
          <w:szCs w:val="32"/>
          <w:lang w:val="en-US"/>
        </w:rPr>
        <w:t xml:space="preserve">feeding </w:t>
      </w:r>
      <w:r>
        <w:rPr>
          <w:rFonts w:cs="ArialRegular" w:ascii="ArialRegular" w:hAnsi="ArialRegular"/>
          <w:color w:val="000000"/>
          <w:sz w:val="30"/>
          <w:szCs w:val="30"/>
          <w:lang w:val="en-US"/>
        </w:rPr>
        <w:t>the taint. He could feel it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stounded that the others coul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hesitation, Malfurion dove. At the same time, he s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reach out to the other druids and warn them of the terrible 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do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something blocked his attempt to contact the caster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me as no shock to Malfurion, but it meant that he had to rea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with all due haste. The World Tree’s taint, combin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sera’s capture, all but promised the Nightmare triump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mind suddenly touched his. At first he thought it one of those</w:t>
      </w:r>
    </w:p>
    <w:p>
      <w:pPr>
        <w:pStyle w:val="Normal"/>
        <w:autoSpaceDE w:val="false"/>
        <w:ind w:firstLine="180"/>
        <w:rPr/>
      </w:pPr>
      <w:r>
        <w:rPr>
          <w:rFonts w:cs="ArialRegular" w:ascii="ArialRegular" w:hAnsi="ArialRegular"/>
          <w:color w:val="000000"/>
          <w:sz w:val="30"/>
          <w:szCs w:val="30"/>
          <w:lang w:val="en-US"/>
        </w:rPr>
        <w:t xml:space="preserve">below, but then he determined that it instead came from </w:t>
      </w:r>
      <w:r>
        <w:rPr>
          <w:rFonts w:cs="ArialItalic" w:ascii="ArialItalic" w:hAnsi="ArialItalic"/>
          <w:iCs/>
          <w:color w:val="000000"/>
          <w:sz w:val="32"/>
          <w:szCs w:val="32"/>
          <w:lang w:val="en-US"/>
        </w:rPr>
        <w:t>above</w:t>
      </w: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important, its way of thought was so very distinct,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the fragmented attempt to communicate, that he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actly who it was.</w:t>
      </w:r>
    </w:p>
    <w:p>
      <w:pPr>
        <w:pStyle w:val="Normal"/>
        <w:autoSpaceDE w:val="false"/>
        <w:ind w:firstLine="180"/>
        <w:rPr/>
      </w:pPr>
      <w:r>
        <w:rPr>
          <w:rFonts w:cs="ArialItalic" w:ascii="ArialItalic" w:hAnsi="ArialItalic"/>
          <w:iCs/>
          <w:color w:val="000000"/>
          <w:sz w:val="32"/>
          <w:szCs w:val="32"/>
          <w:lang w:val="en-US"/>
        </w:rPr>
        <w:t xml:space="preserve">Hamuul Runetotem? </w:t>
      </w:r>
      <w:r>
        <w:rPr>
          <w:rFonts w:cs="ArialRegular" w:ascii="ArialRegular" w:hAnsi="ArialRegular"/>
          <w:color w:val="000000"/>
          <w:sz w:val="30"/>
          <w:szCs w:val="30"/>
          <w:lang w:val="en-US"/>
        </w:rPr>
        <w:t>In response to Malfurion’s question,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 fragmented response. It was as if the tauren were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irely conscious. However, Malfurion did sense an urgency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auren, an urgency and a war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 warning so intense that the archdruid veered sky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 He soared up, finally sighting the cr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looked as it should, but Malfurion could sense that the tai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s widespread up here as in the trunk. The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roached the first branches with trepidation but necessa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wift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passed the first boughs without any sign of threat. Inde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eper within, he even saw signs of fauna in the form of bird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quirrels. Was he wrong about the tai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gher and higher the storm crow rose. In one resp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knew what he would find. Even before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appearance, the discussions concerning the building of the 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pital had been going on. Its location had not been decided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Malfurion had no doubt that he would find Darnassus atop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ld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ch meant thousands of lives unaware that their very h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come something sini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decided that he had no other choice but to plunge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rown and enter Darnassus from underneath. It was the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ct path to where he sensed he would find the tauren…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ssibly the secret of the World Tree’s foul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the size of his storm crow form, Malfurion dart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se through the huge crown. He eyed the World Tree with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dness, not only due to the taint, but also because of memories of</w:t>
      </w:r>
    </w:p>
    <w:p>
      <w:pPr>
        <w:pStyle w:val="Normal"/>
        <w:autoSpaceDE w:val="false"/>
        <w:ind w:firstLine="180"/>
        <w:rPr/>
      </w:pPr>
      <w:r>
        <w:rPr>
          <w:rFonts w:cs="ArialRegular" w:ascii="ArialRegular" w:hAnsi="ArialRegular"/>
          <w:color w:val="000000"/>
          <w:sz w:val="30"/>
          <w:szCs w:val="30"/>
          <w:lang w:val="en-US"/>
        </w:rPr>
        <w:t xml:space="preserve">Nordrassil and what it had once been. </w:t>
      </w:r>
      <w:r>
        <w:rPr>
          <w:rFonts w:cs="ArialItalic" w:ascii="ArialItalic" w:hAnsi="ArialItalic"/>
          <w:iCs/>
          <w:color w:val="000000"/>
          <w:sz w:val="32"/>
          <w:szCs w:val="32"/>
          <w:lang w:val="en-US"/>
        </w:rPr>
        <w:t>If only they had wait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ordrassil could be restored…with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liage grew thicker and thicker, at last forcing Malfurio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ow. He could feel that he was nearly at his destin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path was suddenly a thick jumble of branches and le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ve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shifted, again barring his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tried to avoid them, but it was too lat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lli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oliage enveloped him. It sought to constrict his wing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ind his beak, and twist his body until his bones would brea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felt the familiar and dread presence of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rd. It was not direct, but rather as if the evil force had left a pa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itself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bbering laughter filled Malfurion’s mind. The leaves seem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e on faces, shadowed faces that almost but not quite coales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o awful creat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nsforming to his own shape only momentarily caugh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mothering foliage off guard. The leaves immediately beg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ifting, becoming more and more hooved shadows eager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claim 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gaining his breath, Malfurion concentrated. A powerful w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upted in his vicinity. The huge branches were whipped back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ades of grass, and the changing shadow creatures were bl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y like the leaves from which they had aris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f scrambled upward, then changed again. 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 raged, he flew with all his might. More leaves followed up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wake, seeking to catch him, but they were too s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entered Darnas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two things that he instantly noted. One was the c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elf. It spread proudly over the huge branches. His brethren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se others who had helped shape the new night elf capita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uly created a masterpie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second thing that Malfurion noted was that the c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peared utterly ignorant of all that was not only affec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 but the rest of Azeroth. He saw movement in build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even heard music from one directi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ow could they not know? How could they remain so</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gnorant?</w:t>
      </w:r>
    </w:p>
    <w:p>
      <w:pPr>
        <w:pStyle w:val="Normal"/>
        <w:autoSpaceDE w:val="false"/>
        <w:ind w:firstLine="180"/>
        <w:rPr/>
      </w:pPr>
      <w:r>
        <w:rPr>
          <w:rFonts w:cs="ArialRegular" w:ascii="ArialRegular" w:hAnsi="ArialRegular"/>
          <w:color w:val="000000"/>
          <w:sz w:val="30"/>
          <w:szCs w:val="30"/>
          <w:lang w:val="en-US"/>
        </w:rPr>
        <w:t xml:space="preserve">The answer was simple. Someone </w:t>
      </w:r>
      <w:r>
        <w:rPr>
          <w:rFonts w:cs="ArialItalic" w:ascii="ArialItalic" w:hAnsi="ArialItalic"/>
          <w:iCs/>
          <w:color w:val="000000"/>
          <w:sz w:val="32"/>
          <w:szCs w:val="32"/>
          <w:lang w:val="en-US"/>
        </w:rPr>
        <w:t xml:space="preserve">wanted </w:t>
      </w:r>
      <w:r>
        <w:rPr>
          <w:rFonts w:cs="ArialRegular" w:ascii="ArialRegular" w:hAnsi="ArialRegular"/>
          <w:color w:val="000000"/>
          <w:sz w:val="30"/>
          <w:szCs w:val="30"/>
          <w:lang w:val="en-US"/>
        </w:rPr>
        <w:t>them that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it was odd that the Sentinels were not at least informed to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int. Malfurion knew Shandris Feathermoon very well; in s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ote fashion, he was almost like a second father to her.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not have left the city quite this unsuspec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e had no time to find out what the Sentinels did or did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 Hamuul’s desperate contact had come from an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made his way toward that direction, avoiding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tact with other night elves, even druids. For their own safet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not want anyone knowing of his presence. For what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son, the Nightmare Lord had no desire to attack Darnassus j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It was a precarious situation and Malfurion did not like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oices, but so it would have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knew even before he reached it that he had arrived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w Cenarion Enclave. This place of meditation and gathering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roposed city had been long discussed. Malfurion himself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ggested many of the details that he now saw standing in blo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him. But his heart was sickened when he sensed th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int was strong here as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alighted, his form shifting in the process. The are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silent, much too silent for a place where birds and other faun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ld be in evidence day or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little choice but to avoid the trees lining the encl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knew that they were like the branches against wh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ad f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uspicion that had long been growing in him stirred. The att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all but verified it, although Malfurion still wanted to den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ssibil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hought was interrupted by a brief contact by Hamuul.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rk in its need for haste. Malfurion tried to reach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but to no ava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e knew from where Hamuul had contacted him.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ded toward the structure that was center to the encl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ig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lso where he who had come to lead the druids si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absence had chosen to make his new sanctu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neared the building—and stopped short in horr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ere three figures bound in the vines that cover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nctum. Their limbs were stretched tight and pulled to the side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ch as possible. One was Hamuul Runetotem. The second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aralex. The third was none other than Shandris Feathermo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all appeared to be unconscious…or wor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ch meant that Malfurion had been tricked into coming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 the legendary shan’do returns to grace us with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served glory,” the voice of Fandral Staghelm declared from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ound Malfurion. “Always the only one who can save the wor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cause he deems himself the only one. I sensed you coming 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o and prepared a proper wel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did not turn to seek Fandral, aware that this was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 desired. Instead, he spoke toward the building. “Wha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ppening here, Fandral? Why are you doing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s it not obvious?” the voice replied. “These three are a dan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our people! To all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se three?” Malfurion subtly sought Fandral’s true loc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his mind, the Nightmare Lord had clearly played tricks 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 archdruid’s mind. If Malfurion could confront Fandral, then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ght be able to snap his brother druid out of the spell. “Shandris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taunch defender of our race and Hamuul is an honest, wort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mber of our calling as is Naralex—”</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Lies, lies, lies!” The words reverberated through Malfur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d. “They seek to bring down everything! They seek to tear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part! He has told me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o, Fandral?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ection of the vines not being used to hold the pair in pla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curled around. They formed a thicker and thicker ma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all as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ines suddenly gave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Staghelm stared at his former shan’do. “You would w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know that, would you not? It is clear to me that you are a trait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o!” His expression was one of honest grief—tinge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dness. “But you are too dangerous! The female, Naralex,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east—they’re misguided. But now they sleep and dream.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ll awaken refreshed, as everyone else w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took a step toward Fandral. “No one will wak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extends beyond the Emerald Dream now! Every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ve here is under siege by its evil and that evil fills this Wor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still dismiss the need for my Teldrassil!” the other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narled, a sudden ferocity overcoming him. “But I have done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ch with it! It has helped reshape not only our race, but all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zeroth as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eldrassil is tainted, Fandral! The Nightmare Lord infest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n’t you feel that? Look into yourself and touch Teldrassil’s hea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stared down his nose. “I know Teldrassil’s heart be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n you or anyone! I have given it my heart in turn and for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crifice, it gave him back to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then did Malfurion note a shadow hovering behind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s left shoulder. It was one of the foul creatures that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acked him on his way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even though Fandral looked at the shadow, he did not se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hered by its obviously sinister presence. Instead,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miled with familial affection at the fi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eldrassil has given me back my son, Malfurion. My son! Is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lstann as proud and handsome as ever?”</w:t>
      </w:r>
    </w:p>
    <w:p>
      <w:pPr>
        <w:pStyle w:val="Normal"/>
        <w:autoSpaceDE w:val="false"/>
        <w:ind w:firstLine="180"/>
        <w:rPr/>
      </w:pPr>
      <w:r>
        <w:rPr>
          <w:rFonts w:cs="ArialItalic" w:ascii="ArialItalic" w:hAnsi="ArialItalic"/>
          <w:iCs/>
          <w:color w:val="000000"/>
          <w:sz w:val="32"/>
          <w:szCs w:val="32"/>
          <w:lang w:val="en-US"/>
        </w:rPr>
        <w:t xml:space="preserve">He is consumed by his madness, </w:t>
      </w:r>
      <w:r>
        <w:rPr>
          <w:rFonts w:cs="ArialRegular" w:ascii="ArialRegular" w:hAnsi="ArialRegular"/>
          <w:color w:val="000000"/>
          <w:sz w:val="30"/>
          <w:szCs w:val="30"/>
          <w:lang w:val="en-US"/>
        </w:rPr>
        <w:t xml:space="preserve">Malfurion sadly realized. </w:t>
      </w:r>
      <w:r>
        <w:rPr>
          <w:rFonts w:cs="ArialItalic" w:ascii="ArialItalic" w:hAnsi="ArialItalic"/>
          <w:iCs/>
          <w:color w:val="000000"/>
          <w:sz w:val="32"/>
          <w:szCs w:val="32"/>
          <w:lang w:val="en-US"/>
        </w:rPr>
        <w: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s beyond rea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at meant that Malfurion had only one recours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centr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frowned, his expression as sad toward his form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o as Malfurion’s had been toward him. “I had ho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wise. That was your last chance, my teac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that pretended to be Valstann laughed dark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ugh only Malfurion appeared to hear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a terrible rumble. Malfurion was thrown to the g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the spot where Fandral stood appeared sta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ound erupted and the trees bent down as if seek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root themselves. A dark dread filled Malfurion as he sens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int swell within Teldrass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advised him that we should wait!” Fandral shouted. “Bu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ms Valstann spoke the truth! You, Darnassus…all of it…m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cleansed! Valstann and I will show our people the way and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ll be the better for it! Teldrassil will be the instrument of a 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orious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continued to babble on, heedless of the awful truth a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Malfurion fought to regain some balance, but the g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rned like fire. Before his eyes, it blackened. Monstrous le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dark as night and with savage thorns sprouted every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ees shook with more violence, some of them finally ripp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ee. They bore a rot that had not been evident before. From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king crowns fell hundreds of smaller thorned le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eaves began changing into the shadow creat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the first time, Malfurion also heard shouts and screa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without the enclave. Darnassus had finally joined the res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zeroth. The terror of the Nightmare had arisen, if in a differ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n some ways more frightening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 elves’ very home—Teldrassil—was their enemy.</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21</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24" w:name="__RefHeading___Toc257643638"/>
      <w:bookmarkEnd w:id="24"/>
      <w:r>
        <w:rPr>
          <w:rFonts w:cs="ArialBold" w:ascii="ArialBold" w:hAnsi="ArialBold"/>
          <w:b/>
          <w:bCs/>
          <w:color w:val="000000"/>
          <w:sz w:val="39"/>
          <w:szCs w:val="39"/>
          <w:lang w:val="en-US"/>
        </w:rPr>
        <w:t>S</w:t>
      </w:r>
      <w:r>
        <w:rPr>
          <w:rFonts w:cs="ArialBold" w:ascii="ArialBold" w:hAnsi="ArialBold"/>
          <w:b/>
          <w:bCs/>
          <w:color w:val="000000"/>
          <w:sz w:val="37"/>
          <w:szCs w:val="37"/>
          <w:lang w:val="en-US"/>
        </w:rPr>
        <w:t xml:space="preserve">TORM OVER </w:t>
      </w:r>
      <w:r>
        <w:rPr>
          <w:rFonts w:cs="ArialBold" w:ascii="ArialBold" w:hAnsi="ArialBold"/>
          <w:b/>
          <w:bCs/>
          <w:color w:val="000000"/>
          <w:sz w:val="39"/>
          <w:szCs w:val="39"/>
          <w:lang w:val="en-US"/>
        </w:rPr>
        <w:t>S</w:t>
      </w:r>
      <w:r>
        <w:rPr>
          <w:rFonts w:cs="ArialBold" w:ascii="ArialBold" w:hAnsi="ArialBold"/>
          <w:b/>
          <w:bCs/>
          <w:color w:val="000000"/>
          <w:sz w:val="37"/>
          <w:szCs w:val="37"/>
          <w:lang w:val="en-US"/>
        </w:rPr>
        <w:t>TORMWIND</w:t>
      </w:r>
    </w:p>
    <w:p>
      <w:pPr>
        <w:pStyle w:val="Normal"/>
        <w:autoSpaceDE w:val="false"/>
        <w:ind w:firstLine="180"/>
        <w:rPr>
          <w:rFonts w:ascii="ArialRegular" w:hAnsi="ArialRegular" w:cs="ArialRegular"/>
          <w:b/>
          <w:b/>
          <w:bCs/>
          <w:color w:val="000000"/>
          <w:sz w:val="30"/>
          <w:szCs w:val="30"/>
          <w:lang w:val="en-US"/>
        </w:rPr>
      </w:pPr>
      <w:r>
        <w:rPr>
          <w:rFonts w:cs="ArialRegular" w:ascii="ArialRegular" w:hAnsi="ArialRegular"/>
          <w:b/>
          <w:bCs/>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tirred to consciousness, still aware that he could not rec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ust when he had fallen prey to the Nightmare. He found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anding with Tyrande, Lucan, and the orc … and facing a 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grieved Eranik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se, they were back in the Emerald Dream, or what remai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it. The group was situated in a deep valley that still retain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ding glory of the once-fabled realm. Tall hills surrounded them,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though they looked like strong, stern sentries, the druid was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are how little protection they truly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reen dragon eyed Lucan as if he were a pest b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posed of by devouring. To his credit, the cartographer fac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hemoth without sha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or the first and last time, take yourself and these others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me! Whatever foolish link ties us two together, you would b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 served removing it,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only hoped to take us away from where we were,”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ponded with more than a bit of exasperation. “I didn’t kno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d also return to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agon hissed. “If I had known that you would be so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ouble to me, I would have left you as an infant in the Emera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eam! That a human would come to possess such dangero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haphazard abilities merely by being born here! Yes, better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left you to the whims of fate,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spite his protests, Eranikus’s tone indicated to Broll at le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is anger was not truly focused on Lucan. The behemoth’s fu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ctually meant for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at was a matter with which Eranikus had to deal. Broll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concerned with another situation, one which Tyrande voi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an you take us to Malfurion?” she asked the dragon. “W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got to find him! I have to fin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or what purpose?” Eranikus mocked. “All is coming to a di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d! The Nightmare has taken my queen, my mate! There is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hope! I have failed her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earned him a look of contempt from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so you dwell in that failure! Well, we will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ranikus stretched his wings wide. He glanced around, al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afraid that the Nightmare would now sense him. The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ger momentarily overcoming his fear, he hissed, “You may g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rever you wish and do what foolishness you desire, just so 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 must never be reminded of what happened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wing swept toward the tiny figures. Broll pushed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ward Lucan and saw that to her credit, Thura also recognize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en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for Lucan, he did as Eranikus obviously intended. Confro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what seemed a threat…the human involuntarily shifted ou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merald Drea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him went the others. One moment, the green drag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med over them; the next, they stood on the walls of a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n the midst of frantic, pitched ba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the one side, the horrific dreamforms of the Nightma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ctims flowed over defenses and converged on the keep.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isted, agonized forms, their shrieking mouths…everything ab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stirred the most basic fears within even the hardies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p. Hollow eyes sought out anyone with whom they could sh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tor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the other side, a dwindling band of defenders clad in famili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mor tried to stem what could not be stemmed. Tremendous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rage was, for none fled even though they were 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numbered. As the cadaverous fiends neared, the fighters st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ir g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Broll’s shock, he knew this place. “This is Stormwind C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the royal k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oldier spotted them. He took a moment to register their od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rival, then called to a couple of companions. The trio anxious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rged toward the newcomers, brandishing both sword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rches as they ne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rc moved to meet them in battle, but Tyrande blocke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th. “They think us a part of the Nightmare!”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ted to Broll. “We must convince them otherwi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the others could prevent him, Lucan stepped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efront. Hands forward with palms open to the oncoming soldi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houted, “Wait! We’re friends! I’m Lucan Foxblood, thi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istant cartographer to the king! We must see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oldiers hesitated, more than one eyeing the orc amo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y with great suspicion. Broll guessed what they were thin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sort of nightmare took such an odd fo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gnaling his companions to hold back, the lead soldier mo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in weapon’s reach of Lucan. He stretched the sword towar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rtographer, who did not mo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ip touched solid flesh. The soldier looked even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lieved than Lucan. However, he then stared at Thura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joined Lucan, cutting off view of the orc.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 Tyrande Whisperwind, leader of the night elves and with me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Bearmantle, comrade to King Varian! The orc is with us.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ans no ha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roll Bearmantle…” that name at least registered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ldier. He nodded his head in respect to both night elves. “My l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are hono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king…” Lucan reminded him. “We need to see King Vari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ediat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est come with me, then,” returned the fighter. “We’ve go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reat from here any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sooner had he spoken than a scream broke out near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turned to see another defender a few yards behind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ggling in the mist. Hands formed from the mist clutched at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macabre faces of the slaves of the Nightmare eager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vered the hapless soldier as if seeking to devour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anyone could help him, the man disappeared. His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cream echoed after, becoming more horrific, more a par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Quickly!” ordered the fighter who had first confronted Broll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led with great haste down a long set of stone step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across a yard to another part of the wall. As they reac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Broll called to their guide, “The city! How’s it stan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n pieces scattered around! The Trade District, the harb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lley of Heroes…all dark!” the man shouted back. “Some noi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Old Town, Cathedral Square, and the Dwarven Distri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the Mage Quarter is still bright!” He gestured to his r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re the druid saw a constantly shifting array of colors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ked spells going off. There were a few other areas 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sser displays of light also appe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was much brighter yet an hour ago,” the soldier continu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re not holding. No one’s hol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is amazing any part is holding!” Tyrande interjected. “What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say,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nodded. “As brave and as powerful as Stormwi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fenders—warrior or mage—are, they should’ve been engulf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now…” He considered the matter further and came up with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im hope. “It might be Malfurion’s doing, but I think thus far it’s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Dream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ut Ysera is tak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took a little pride in what he said next. “She is an Asp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of the great dragons! More to the point, she is the protector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merald Dream! Even as the Nightmare’s captive, I think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ggles, preventing them from using her against the Dream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considered the grim tableau inexorably pressing to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She struggles, but this city…and maybe Orgrimmar, too, w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began to ascend another set of stone steps. More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ce their journey was accented by cries of terror and dism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sera sacrificed herself in order to obtain Malfurion’s esc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added. “She must think my shan’do can do something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what of us?” Tyrande a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had no answer for that. He could not tell her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stantly ate at him. The last nightmare involving his daughter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ught his great failure back to him full-blown. He was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Stormrage. He was not even an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as only a rebellious former gladiator and sl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at was also what kept Broll moving on. The soldier fin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ught them toward a familiar figure. Even with the arm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bscuring everything, the stance was that of but one pers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Lo’Gosh!” Broll ro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mored figure whirled. Through the helmet slits, Varia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de eyes took in the sight before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fortunately, his initial focus proved to be on Thura. “An orc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w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king immediately charged forward, his legendary sw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lamayne, already raised to strike. Shalamayne’s great bl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its unique narrow edge at the point and the thicker, ang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dge further down, looked capable of cutting the orc in tw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em in the lower part of the blade glowed like a furious su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moved to defend herself. Varian saw this only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firmation of his suspicions. He gripped tight the long, slen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lt, the backward arch at the bottom of the blade framing his ta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gers. “Let your blood be the first from a thousand orcs who’ll di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night for what’s happening! 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took to the forefront. “Your sight’s getting bad, Lo’Go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good for a king, much less a poor excuse for a gladiat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roll Bearmantle!” Despite registering his friend’s pres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king did not lower his sword. “Away from that damned gr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nster! I’ll strike her d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 is with us! She is not to blame for what’s happening, nor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s disbelief was clear, but it was also clear that to rea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who was quite willing to do battle—the lord of Stormw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have to go through his old comra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don’t even know if this is real,” Varian growled. “Tell m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re real,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reached out a hand. After a cautious pause, the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Stormwind took it. His gaze softened slightly as he press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turn.</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It </w:t>
      </w:r>
      <w:r>
        <w:rPr>
          <w:rFonts w:cs="ArialItalic" w:ascii="ArialItalic" w:hAnsi="ArialItalic"/>
          <w:iCs/>
          <w:color w:val="000000"/>
          <w:sz w:val="32"/>
          <w:szCs w:val="32"/>
          <w:lang w:val="en-US"/>
        </w:rPr>
        <w:t xml:space="preserve">is </w:t>
      </w:r>
      <w:r>
        <w:rPr>
          <w:rFonts w:cs="ArialRegular" w:ascii="ArialRegular" w:hAnsi="ArialRegular"/>
          <w:color w:val="000000"/>
          <w:sz w:val="30"/>
          <w:szCs w:val="30"/>
          <w:lang w:val="en-US"/>
        </w:rPr>
        <w:t>you! Truly you—I thin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f you can feel those bones you’re cracking, you know I’m re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and the king released one another. Their joy at their reun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empered by the dire moment. “Valeera! She isn’t here by 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nce, is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aven’t seen that blood elf rogue of yours in several wee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know how independent she can be!” Varian grimaced. “Belie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e, we could surely use her fighting skills now, Broll. I hope s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gotten caught stealing again. Hate to see her fighting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one like Rehgar Earthfury or worse,” Varian conclu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ferring to the orc shaman for whom they had battled as gladiato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slaves of the Crimson Ring. All fights in the Crimson Ring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death and even Valeera had slain her sh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did not hide his disappointment. He could only ho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wherever she was, the blood elf was safe.</w:t>
      </w:r>
    </w:p>
    <w:p>
      <w:pPr>
        <w:pStyle w:val="Normal"/>
        <w:autoSpaceDE w:val="false"/>
        <w:ind w:firstLine="180"/>
        <w:rPr/>
      </w:pPr>
      <w:r>
        <w:rPr>
          <w:rFonts w:cs="ArialRegular" w:ascii="ArialRegular" w:hAnsi="ArialRegular"/>
          <w:color w:val="000000"/>
          <w:sz w:val="30"/>
          <w:szCs w:val="30"/>
          <w:lang w:val="en-US"/>
        </w:rPr>
        <w:t xml:space="preserve">But just exactly where </w:t>
      </w:r>
      <w:r>
        <w:rPr>
          <w:rFonts w:cs="ArialItalic" w:ascii="ArialItalic" w:hAnsi="ArialItalic"/>
          <w:iCs/>
          <w:color w:val="000000"/>
          <w:sz w:val="32"/>
          <w:szCs w:val="32"/>
          <w:lang w:val="en-US"/>
        </w:rPr>
        <w:t xml:space="preserve">would </w:t>
      </w:r>
      <w:r>
        <w:rPr>
          <w:rFonts w:cs="ArialRegular" w:ascii="ArialRegular" w:hAnsi="ArialRegular"/>
          <w:color w:val="000000"/>
          <w:sz w:val="30"/>
          <w:szCs w:val="30"/>
          <w:lang w:val="en-US"/>
        </w:rPr>
        <w:t>a safe place soon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know you,” Varian said, gazing past the night elf to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oxblood. We thought you l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rtographer nodded. “I have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received a short but very polite nod. Varian had met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e past, just before regaining his throne. “Your Majesty…”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turned his attention back to Thura. The sword rose again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xed with deadly purpose on the orc. “But why bring this filth in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wind City, Broll? What were you thinking? Her warchief u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fog to skulk up to our walls in the past, like some honor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sassin! Rather than face us directly, he used plague to soft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s, a foul weapon no true warrior would wie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rall is no assassin skulking in the fog nor is he an honor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rior!” she retorted. “You can’t speak of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it could get worse, Broll interjected, “Lo’Gosh! The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 time for this eternal arguing! She is with us! I vouch for her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y life! My lif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place little value on your existence, then,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top it! There are more important matters! Tell me truthfu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 long do you think the capital has le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d have said we were lost already, but though their progress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niable, they move slowly. Still, our weapons are for the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 useless against them and all but a few areas have gr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ent. By tomorrow—assuming that there is even a tomorr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may be nothing holding out but part of the keep. If you’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thing in mind at all that might save us, I’ll lend what help I 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know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m grateful to hear that. I hope you’ll still feel so after I’ve to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what we hope to do.” The druid quickly explained his no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s brow wrinkled deeply as he tried to compreh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yth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ll take your word for it, Broll,” the monarch finally sai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estion remains, what to do abou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y shan’do is the key…somehow. I believe he’s the key.”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icated Lucan. “Your man’s got a distinctive talent…but it h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ndency to send us on a different path. We need to rea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nassus fast…faster than even I can travel on my 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are still some flying mounts left to us here in the k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suggested. “A couple that might be use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suddenly stepped up. “King Varian. If you can answer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estion, it occurs to me suddenly that there might be another</w:t>
      </w:r>
    </w:p>
    <w:p>
      <w:pPr>
        <w:pStyle w:val="Normal"/>
        <w:autoSpaceDE w:val="false"/>
        <w:ind w:firstLine="180"/>
        <w:rPr/>
      </w:pPr>
      <w:r>
        <w:rPr>
          <w:rFonts w:cs="ArialRegular" w:ascii="ArialRegular" w:hAnsi="ArialRegular"/>
          <w:color w:val="000000"/>
          <w:sz w:val="30"/>
          <w:szCs w:val="30"/>
          <w:lang w:val="en-US"/>
        </w:rPr>
        <w:t xml:space="preserve">manner by which </w:t>
      </w:r>
      <w:r>
        <w:rPr>
          <w:rFonts w:cs="ArialItalic" w:ascii="ArialItalic" w:hAnsi="ArialItalic"/>
          <w:iCs/>
          <w:color w:val="000000"/>
          <w:sz w:val="32"/>
          <w:szCs w:val="32"/>
          <w:lang w:val="en-US"/>
        </w:rPr>
        <w:t xml:space="preserve">one </w:t>
      </w:r>
      <w:r>
        <w:rPr>
          <w:rFonts w:cs="ArialRegular" w:ascii="ArialRegular" w:hAnsi="ArialRegular"/>
          <w:color w:val="000000"/>
          <w:sz w:val="30"/>
          <w:szCs w:val="30"/>
          <w:lang w:val="en-US"/>
        </w:rPr>
        <w:t>of us could reach Darnassus much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quickly. Even more quickly than the swiftest mount you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f I can answer in any way that aids our plight, by all mea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o you know where our ambassador is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scowled. “Caught in her sleep like so many others…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chambers, if I recall the rep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need someone to take us to her,” the high priest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si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can’t leave command.” The king looked from Tyrande to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nally, “Major Matting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gray-haired veteran soldier in bright gold-and-red armor with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oyal blue surcoat bearing the proud Stormwind lion head rush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 His face was lined by long experience and he wore a sh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rd. In his right hand he wielded a longsw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druid!” the major rasped when he saw Broll. “I know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I you,” Broll returned. “You serve under General Marc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onathan—” The night elf broke off, recalling what the soldier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rought them here had said. The Valley of Heroes, whe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eneral and Mattingly would have been stationed, had alre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ll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jor’s eyes verified Broll’s concern. “The general sent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inforcements when first the mists began to take our men.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t me to procure them. Before I could return, the mist cov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all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Damned fool here almost rode into it even then,” Varian ad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out any anger. “But Mattingly knew we needed every man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dered his just-gathered force back here…” To the major, the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Stormwind said, “You know where the night elf ambassador liv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lives. I need someone trusting but wary enough to get them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ough I’ve not been told exactly wh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did not hesitate. “She has a hearthst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s eyes were not the only ones to widen. Broll also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what the high priestess spoke, though even he himself had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ice seen one of the artifacts. A hearthstone was a palm-si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ystal, oval in shape, that was bound by arcane magic to not on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 bearer, but a particular place. Most often, they were tied to g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cations such as, apparently in this case, Darnassus. Dist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not ma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d thought them only legend,” Varian remarked warily. “Thi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rd only in stories concerning magi…or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r elves,” the high priestess repeated with a brief, dour smi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nteresting that your ambassador should have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ut good for us now, perhaps.” Tyrande calmly respo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dding, the king said no more. He looked to the major,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luted. Mattingly signaled the others to follow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rian made no attempt to stop the orc from following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and neither Broll nor Tyrande dared leave her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mans. Thura likewise appeared to have no inclination to st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one member of their party proved a surprise. Rather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ing with his king and countrymen, Lucan Foxblood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llow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re home,” Broll muttered. “Stay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might be needed,” Lucan argued, his eyes filled with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termination that would not be denied. “My abilities may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predictable and dangerous, but they may be of some use…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se of a need to escap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said nothing more. They were already at the k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t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houted command from the major opened the way, thoug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tries were quick to shut the entrance right behind them. As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ited the keep, Tyrande remarked on what all of them immediat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i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mist is thick here, but those poor souls are nowhere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y should they be here?” Broll grimly returned. “This par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wind’s already under their master’s reig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ed, there came not a sound from anywhere nearby, 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e distance they could hear the shouts, screams,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losions that marked the dwindling defense. The eerie sile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 stark reminder of what much of Azeroth was like at this poi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 must hold on,” the druid rumbled, referring to Ysera.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we must pray that Malfurion is all right and can help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added. She did not say what was clear in her ton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was also simply fearful for him for his own sake and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ve she bore for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r ambassador keeps a dwelling in the Trade Distric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jor informed them, “though I’ve never understood why she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fer that to the Park, where your people tend to congreg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n the high priestess did not explain, Mattingly tugged on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rd and changed the subject. “Best we avoid Cathedral Squ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re still defending it and we might get caught up in a spell.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ve got to avoid the canals…the mists are particularly strong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they caught a lot of people unaware down there when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rst flowed into the c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grimaced. “But that means we’ll have to pass throug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ld Town distri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is brought a harsh laugh from Mattingly. “At this poin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n’t make too much of a difference to most of the rest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pital, Foxbl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ran along a stone street upon whose northern sid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ked an entrance to the Dwarven District. From there flow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sounds of desperate struggle. The dwarves, at least,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ill figh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continued vigilance, the major led them across a walk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into the Old Town. There, despite their guide’s commen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s could see that Lucan had been rightly concerned ab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ering. The Old Town district was a part of Stormwind City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ot been so hard hit by the orcs and thus had never nee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ue rebuilding. However, that also meant that less attentio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paid to its upkeep since then, and so while preserved,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nearly as pristine as the rest of the capital. True, the Hall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mpions could be found here, as well as the army’s barrac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so could beggars, thieves, and the poor. The streets were f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tier than what the party had traveled thus far and there was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dor of decay that had nothing to do with the Nightmare save tha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hanced it yet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odies…” Mattingly wa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ee ragged humans lay sprawled to the side. The first had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 curled into a fist. His mouth gaped. The other two looked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had been trying to help one another walk, for each had an ar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ound the other. The major left the others long enough to pr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first one’s dead—of fright, it looks like to me—but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o are sleeping like the rest,” he reported. “We move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soon evident that, if not for their guide, there w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a good chance that Broll and the others would have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st. Even Lucan, a mapmaker, did not seem to know this par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rmwind City well. In addition to the mists, the streets had a 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meandering to them that fueled the party’s already great anxie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came across more bodies, but Major Mattingly this time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pause to examine them. It was clear that all were victi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ther still alive or dead being point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much relief, Broll saw that they were approaching the can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trance to the Trade District. The mists were as thick there as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ld Town, but there was no sign of the attack going on a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keep or the cathedral. Still, no one assumed that they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 untouched by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make a left once we get out of the passage,” the offic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formed them.</w:t>
      </w:r>
    </w:p>
    <w:p>
      <w:pPr>
        <w:pStyle w:val="Normal"/>
        <w:autoSpaceDE w:val="false"/>
        <w:ind w:firstLine="180"/>
        <w:rPr/>
      </w:pPr>
      <w:r>
        <w:rPr>
          <w:rFonts w:cs="ArialRegular" w:ascii="ArialRegular" w:hAnsi="ArialRegular"/>
          <w:color w:val="000000"/>
          <w:sz w:val="30"/>
          <w:szCs w:val="30"/>
          <w:lang w:val="en-US"/>
        </w:rPr>
        <w:t xml:space="preserve">Leaning close to Tyrande, Broll murmured, “Why </w:t>
      </w:r>
      <w:r>
        <w:rPr>
          <w:rFonts w:cs="ArialItalic" w:ascii="ArialItalic" w:hAnsi="ArialItalic"/>
          <w:iCs/>
          <w:color w:val="000000"/>
          <w:sz w:val="32"/>
          <w:szCs w:val="32"/>
          <w:lang w:val="en-US"/>
        </w:rPr>
        <w:t xml:space="preserve">is </w:t>
      </w:r>
      <w:r>
        <w:rPr>
          <w:rFonts w:cs="ArialRegular" w:ascii="ArialRegular" w:hAnsi="ArialRegular"/>
          <w:color w:val="000000"/>
          <w:sz w:val="30"/>
          <w:szCs w:val="30"/>
          <w:lang w:val="en-US"/>
        </w:rPr>
        <w:t>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bassador living in this part of the capital rather than the P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a barely audible whisper, the high priestess replied, “Becau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are those I need her to meet in secret who would be to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bvious in the Park.” As Broll’s gaze narrowed, Tyrande ad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 is no threat to Varian or Stormwind; the ambassado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ties are steered toward just the opposite, Broll. Now ask me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id as she bade, aware that, as leader of her peop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was forced into political actions of which perhaps e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trusted Shandris was unaware. It would not be simply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ke of the night elf race, though that was paramount, but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all benefit of all the Alli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rade District bore the semblance of a much better kep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more eclectic quarter. Broll would have been happy to walk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bblestone streets had it been as it normally was. The bust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ctivity, the various races and callings…they reminded him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ichness that had been Azer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now the Trade District was too much a twin to the Old T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st hung over the shops, inns, and other buildings as if over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ast and intricate necropolis. Worse, bodies lay sprawl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er numbers, as if many of the inhabitants had simp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llapsed in midst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 dead or sleeping?” Thura suddenly asked. The orc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ept silent throughout the journey. Her tone indicated an uncertain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ad likely been trying to hide. These were not dangers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ich a warrior trai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time to check or to care,” Mattingly replied. He pointed to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ed structure to the right. “That’s the building t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reached the building—an inn—without any menace ari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and Tyrande exchanged concerned glances; their fortun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s far been too g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est if some of us guard the way down here,” the maj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ggested, eyeing the still street. The sounds of struggle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uted, as if Stormwind City’s last defenses were fai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will find the room,” Tyrande deci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I’ll come with you,” Broll insisted. “My shan’do would n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give me for letting you go alone…and neither would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grunted. “I stay here, where an ax has room to cle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ll stay, too.” Lucan eyed the major and the orc and took up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ce between them. Mattingly handed him a long dagg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ll hurry,” the high priestess promised. In truth, there was litt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hree could do to defend the vicinity; they served best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tc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interior of the inn was marked by the body of a stout hum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o was likely a patron of the establishment. He sat in a cha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ms dangling at his side. His expression was contorted into s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look of horror that the night elves could not help but stop in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ck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leaned close. The human was murmuring something.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w tight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must go on.” Tyrande strode up a set of wooden stairs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eps at a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eyed the man a moment more, for some reason finding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ctim of particular interest. Then, still dissatisfied,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llowed after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reached the upper floor to find several doors already flu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pen. Far ahead, Tyrande shoved aside the one at the 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is it…” the high priestess sa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Broll joined her, he saw nothing but a nearly emp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amber with several flowering plants—still fresh and well-cared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a bed that was covered with a woven green blank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s gone…” the druid muttered. “They said she was asl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ike the oth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wordlessly stalked into the chamber, seek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oden wardrobe at the far end. She flung open one of the tw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ors, the creaking sound echoing ominous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prayed. The light of Elune came down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read over the interior…but then focused most on one emp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rner. Tyrande reached to that are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clutched something unseen. As the high priestess raise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 the light restored the object to visibilit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the hearthst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looks old,” Broll comme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rought by a survivor from Zin-Azshari,” Tyrande sai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distaste. “I would have had it destroyed merely because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 original ties to that accursed place, but creating a 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rthstone is even more monumental than changing an old o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ell patter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 oval and crystalline, it was covered with soft blue ru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glowed. Those runes were particular to the location to which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ied and the one to whom the hearthstone had been giv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it, they could travel instantaneously from any distance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rthstone’s origin point…in this case, Darnas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y did the ambassador have this?” the druid a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o escape from here, if necessa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mmph. Worked well for her, didn’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said nothing, instead intent on the artifa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iginally, it had been crafted by arcane means, but the M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on had provided her with the power to alter it once already.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utched the stone in both hands and began a prayer, hoping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eity would grant her the ability to do it a second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re’s something wrong here,” Broll whispered, loo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ound. “Something very wr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paid no attention. “The hearthstone is resist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bassador is still alive, wherever she 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the wardrobe there came a terrible how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turned, but not in time to keep from being seized by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unt form that had somehow been hidden where even the light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une could not penetrate. It brought the high priestess to the flo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earthstone went rolling f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niacal creature lunged toward Broll. She was clad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ins of the robes of a high-ranking night elf, but it was a pend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ngled in her robes that definitively marked her as the miss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mbassad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ll not take my children, demons!” she screamed. “You’ll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ke them!”</w:t>
      </w:r>
    </w:p>
    <w:p>
      <w:pPr>
        <w:pStyle w:val="Normal"/>
        <w:autoSpaceDE w:val="false"/>
        <w:ind w:firstLine="180"/>
        <w:rPr/>
      </w:pPr>
      <w:r>
        <w:rPr>
          <w:rFonts w:cs="ArialRegular" w:ascii="ArialRegular" w:hAnsi="ArialRegular"/>
          <w:color w:val="000000"/>
          <w:sz w:val="30"/>
          <w:szCs w:val="30"/>
          <w:lang w:val="en-US"/>
        </w:rPr>
        <w:t xml:space="preserve">Her eyes seized Broll’s attention, for they could </w:t>
      </w:r>
      <w:r>
        <w:rPr>
          <w:rFonts w:cs="ArialItalic" w:ascii="ArialItalic" w:hAnsi="ArialItalic"/>
          <w:iCs/>
          <w:color w:val="000000"/>
          <w:sz w:val="32"/>
          <w:szCs w:val="32"/>
          <w:lang w:val="en-US"/>
        </w:rPr>
        <w:t xml:space="preserve">not </w:t>
      </w:r>
      <w:r>
        <w:rPr>
          <w:rFonts w:cs="ArialRegular" w:ascii="ArialRegular" w:hAnsi="ArialRegular"/>
          <w:color w:val="000000"/>
          <w:sz w:val="30"/>
          <w:szCs w:val="30"/>
          <w:lang w:val="en-US"/>
        </w:rPr>
        <w:t>be s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mbassador’s lids were squeezed tightly sh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e’s dreaming!” he wa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as the druid shouted, from without came a warning call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ajor. There also came other screams that to the night 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re far too reminiscent of their attack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prayed. Silver light from above bathed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enzied female before her. The ambassador seemed to cal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n a shadow passed over her face. Her mouth twiste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began to scream a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 each side of her peeled away shadow creatures such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attacked the high priestess in her tent. They lunged at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ould have seized her if not for the moonlight still near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ight shifted as if of its own accord, coming between Elu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rvant and her new attackers. The two shadows recoi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ggling away from the ambassador, Tyrande called,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earthstone! Take it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id as bade, but when he prepared to toss it to her,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ok her head. “You can use it now! It should be able to send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Darnas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want me to abandon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I want you to help us all by finding Malfurion! Go!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man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e had never commanded the druid and he knew that she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 like ruling in such an imperious manner. Broll understoo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cessity of what she wanted, though it pained him to leave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others in such stra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ll find him! We’ll stop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held the hearthstone and concentrated. The stone began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creatures focused on him. The line betw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and reality was slipping more and more and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no doubt that these fiends were now capable of true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dly violence. Broll knew that he had to keep his focus 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rthstone and the location to which it was t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ver light swallowed up the nearest of his attacker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 let out a pained hiss and twisted into itself before fad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econd turned to Tyrande, who struggled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fortunate ambassador. Broll almost pursued the creature,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glared at th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earthstone fla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vanished from the ro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materialized in Darnas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Darnassus in the midst of a horror all its own. Broll was tos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p and down. He lost his grip on the hearthstone, which tumbled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s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first the druid thought that Darnassus was suffering 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rthquake, but that was very unlikely here atop Teldrassil.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heightened senses revealed the terrible truth; it was Teldrass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self that attacked the night elves. Branches assailed e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cture. The huge ones upon which the city had been built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king, the cause of the quake. Everywhere, black, tho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ves stormed down on the citizenry, piercing their flesh or lea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ng, vicious cuts. Several bodies lay sprawled over the o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autiful terr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the inhabitants of the capital were not without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fenders. The Sisters of Elune stood at the forefront, protec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best they could those around them. Their light hindered, if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ld back, the ev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e very grass at their feet was as devious a foe as the da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aves or the shadow creatures that formed from those le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ything that was a part of Teldrassil had now turned on Bro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op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only now could Broll sense just how horribly taint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ld Tree was. Yet just as disconcerting was a powerful for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not only fed Teldrassil, but fueled that taint.</w:t>
      </w:r>
    </w:p>
    <w:p>
      <w:pPr>
        <w:pStyle w:val="Normal"/>
        <w:autoSpaceDE w:val="false"/>
        <w:ind w:firstLine="180"/>
        <w:rPr/>
      </w:pPr>
      <w:r>
        <w:rPr>
          <w:rFonts w:cs="ArialItalic" w:ascii="ArialItalic" w:hAnsi="ArialItalic"/>
          <w:iCs/>
          <w:color w:val="000000"/>
          <w:sz w:val="32"/>
          <w:szCs w:val="32"/>
          <w:lang w:val="en-US"/>
        </w:rPr>
        <w:t xml:space="preserve">Druids </w:t>
      </w:r>
      <w:r>
        <w:rPr>
          <w:rFonts w:cs="ArialRegular" w:ascii="ArialRegular" w:hAnsi="ArialRegular"/>
          <w:color w:val="000000"/>
          <w:sz w:val="30"/>
          <w:szCs w:val="30"/>
          <w:lang w:val="en-US"/>
        </w:rPr>
        <w:t>were aiding the terror. Their spells were adding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ld Tree in a manner that he could not believe they underst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rushed in the direction of the portal that would take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wn to where he could feel the druids at work. They had to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rned and warned quick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he ran, the leaves took special interest in him.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read a glowing light purple fire before him that burned the le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they could touch. The way momentarily cleared, he shif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cat form for better swift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ortal came into sight. Broll did not hesitate to leap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ce he reached the others, they could help put an end to t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wful att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orld swirled about him. It was a different sensation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he had experienced using the hearthstone. The druid felt as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ere thrust for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deed, barely a breath later, Broll leapt out of the portal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ase of Teldrassil. The great cat surveyed the vicinity and was 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prised to find no one there. The druids were still gath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urther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four strong limbs, Broll tore along the edge of Teldrassil,</w:t>
      </w:r>
    </w:p>
    <w:p>
      <w:pPr>
        <w:pStyle w:val="Normal"/>
        <w:autoSpaceDE w:val="false"/>
        <w:ind w:firstLine="180"/>
        <w:rPr/>
      </w:pPr>
      <w:r>
        <w:rPr>
          <w:rFonts w:cs="ArialRegular" w:ascii="ArialRegular" w:hAnsi="ArialRegular"/>
          <w:color w:val="000000"/>
          <w:sz w:val="30"/>
          <w:szCs w:val="30"/>
          <w:lang w:val="en-US"/>
        </w:rPr>
        <w:t xml:space="preserve">seeking the convocation. </w:t>
      </w:r>
      <w:r>
        <w:rPr>
          <w:rFonts w:cs="ArialItalic" w:ascii="ArialItalic" w:hAnsi="ArialItalic"/>
          <w:iCs/>
          <w:color w:val="000000"/>
          <w:sz w:val="32"/>
          <w:szCs w:val="32"/>
          <w:lang w:val="en-US"/>
        </w:rPr>
        <w:t xml:space="preserve">How could they be so unwary? </w:t>
      </w:r>
      <w:r>
        <w:rPr>
          <w:rFonts w:cs="ArialRegular" w:ascii="ArialRegular" w:hAnsi="ArialRegular"/>
          <w:color w:val="000000"/>
          <w:sz w:val="30"/>
          <w:szCs w:val="30"/>
          <w:lang w:val="en-US"/>
        </w:rPr>
        <w:t>he</w:t>
      </w:r>
    </w:p>
    <w:p>
      <w:pPr>
        <w:pStyle w:val="Normal"/>
        <w:autoSpaceDE w:val="false"/>
        <w:ind w:firstLine="180"/>
        <w:rPr/>
      </w:pPr>
      <w:r>
        <w:rPr>
          <w:rFonts w:cs="ArialRegular" w:ascii="ArialRegular" w:hAnsi="ArialRegular"/>
          <w:color w:val="000000"/>
          <w:sz w:val="30"/>
          <w:szCs w:val="30"/>
          <w:lang w:val="en-US"/>
        </w:rPr>
        <w:t xml:space="preserve">wondered. </w:t>
      </w:r>
      <w:r>
        <w:rPr>
          <w:rFonts w:cs="ArialItalic" w:ascii="ArialItalic" w:hAnsi="ArialItalic"/>
          <w:iCs/>
          <w:color w:val="000000"/>
          <w:sz w:val="32"/>
          <w:szCs w:val="32"/>
          <w:lang w:val="en-US"/>
        </w:rPr>
        <w:t>At the very least, Fandral and the other archdruid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hould sense what’s happe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eboding filled Broll. He recalled how close Fandral wa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 The World Tree was like the lead archdruid’s own chi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truly should have sensed what was happe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rain of thorns struck the great cat. Broll roared in pain, los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oting, and tumbled forward. He felt dizziness, an unsett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zziness that could not be norm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horns were drugged. His experienced mind quick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culated which herbs with which they had been tipped. To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lief, none were poisonous. They were designed to incapacit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could feel his muscles growing slack. 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miconscious, but unable to move. Broll felt himself slipping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o his true form, but that brought him no relie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and roughly gripped his arm. Broll was unceremonious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olled onto his back. Through blurred eyes, he made out at lea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ur druids leaning over him, but not the details of their fac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meone should tell Fandral,” one of them said. “Some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ould tell him we’ve got the traitor…”</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t>22</w:t>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25" w:name="__RefHeading___Toc257643639"/>
      <w:bookmarkEnd w:id="25"/>
      <w:r>
        <w:rPr>
          <w:rFonts w:cs="ArialBold" w:ascii="ArialBold" w:hAnsi="ArialBold"/>
          <w:b/>
          <w:bCs/>
          <w:color w:val="000000"/>
          <w:sz w:val="39"/>
          <w:szCs w:val="39"/>
          <w:lang w:val="en-US"/>
        </w:rPr>
        <w:t>T</w:t>
      </w:r>
      <w:r>
        <w:rPr>
          <w:rFonts w:cs="ArialBold" w:ascii="ArialBold" w:hAnsi="ArialBold"/>
          <w:b/>
          <w:bCs/>
          <w:color w:val="000000"/>
          <w:sz w:val="37"/>
          <w:szCs w:val="37"/>
          <w:lang w:val="en-US"/>
        </w:rPr>
        <w:t xml:space="preserve">HE </w:t>
      </w:r>
      <w:r>
        <w:rPr>
          <w:rFonts w:cs="ArialBold" w:ascii="ArialBold" w:hAnsi="ArialBold"/>
          <w:b/>
          <w:bCs/>
          <w:color w:val="000000"/>
          <w:sz w:val="39"/>
          <w:szCs w:val="39"/>
          <w:lang w:val="en-US"/>
        </w:rPr>
        <w:t>T</w:t>
      </w:r>
      <w:r>
        <w:rPr>
          <w:rFonts w:cs="ArialBold" w:ascii="ArialBold" w:hAnsi="ArialBold"/>
          <w:b/>
          <w:bCs/>
          <w:color w:val="000000"/>
          <w:sz w:val="37"/>
          <w:szCs w:val="37"/>
          <w:lang w:val="en-US"/>
        </w:rPr>
        <w:t>AINTED</w:t>
      </w:r>
    </w:p>
    <w:p>
      <w:pPr>
        <w:pStyle w:val="Normal"/>
        <w:autoSpaceDE w:val="false"/>
        <w:ind w:firstLine="180"/>
        <w:rPr>
          <w:rFonts w:ascii="ArialRegular" w:hAnsi="ArialRegular" w:cs="ArialRegular"/>
          <w:b/>
          <w:b/>
          <w:bCs/>
          <w:color w:val="000000"/>
          <w:sz w:val="30"/>
          <w:szCs w:val="30"/>
          <w:lang w:val="en-US"/>
        </w:rPr>
      </w:pPr>
      <w:r>
        <w:rPr>
          <w:rFonts w:cs="ArialRegular" w:ascii="ArialRegular" w:hAnsi="ArialRegular"/>
          <w:b/>
          <w:bCs/>
          <w:color w:val="000000"/>
          <w:sz w:val="30"/>
          <w:szCs w:val="30"/>
          <w:lang w:val="en-US"/>
        </w:rPr>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victims of Stormwind City were coming for them. Lucan, Thur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major were surrounded by the bedraggled, slumber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ures. Each was screaming about some dire event that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how blamed on the three. Worse, they all moved unerring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ward the defenders with their eyes tightly sh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do we do?” Lucan a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fight them!” growled the orc, the ax ready. “We fight them 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tear us apart, foo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 are innocents!” Major Mattingly countered reproving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ould you do this if they were your own peop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es…because it must be d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ook on the officer’s face when she said that was pro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ough that Mattingly understood her logic. Yet he still shook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d at the th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oxblood! Take her and see what has happened to the n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lves!” Mattingly finally ord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ut that’ll leave you alone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two humans eyed one another for a moment. Lucan fin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stood. Mattingly was trying to spare the innocents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who would surely take a terrible toll on them even if s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tually overwhelmed. The major was also obviously hoping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me miracle to come from Tyrande’s and Broll’s effor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Come!” the cartographer ordered the orc. As surprised as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at his commanding tone, Thura reluctantly followed, whil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jor swept his sword across the shrinking gap between him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leepwalking loca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no sooner had they entered when a stout figure wielding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k ax charged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eastAsia="ArialRegular" w:cs="ArialRegular" w:ascii="ArialRegular" w:hAnsi="ArialRegular"/>
          <w:color w:val="000000"/>
          <w:sz w:val="30"/>
          <w:szCs w:val="30"/>
          <w:lang w:val="en-US"/>
        </w:rPr>
        <w:t xml:space="preserve"> </w:t>
      </w:r>
      <w:r>
        <w:rPr>
          <w:rFonts w:cs="ArialRegular" w:ascii="ArialRegular" w:hAnsi="ArialRegular"/>
          <w:color w:val="000000"/>
          <w:sz w:val="30"/>
          <w:szCs w:val="30"/>
          <w:lang w:val="en-US"/>
        </w:rPr>
        <w:t>’</w:t>
      </w:r>
      <w:r>
        <w:rPr>
          <w:rFonts w:cs="ArialRegular" w:ascii="ArialRegular" w:hAnsi="ArialRegular"/>
          <w:color w:val="000000"/>
          <w:sz w:val="30"/>
          <w:szCs w:val="30"/>
          <w:lang w:val="en-US"/>
        </w:rPr>
        <w:t>Tis my farm!” the man shouted. “I won’t let ya burn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x would have buried deep into Lucan’s chest if not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She blocked the strike with the shaft of her weapo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eepwalker turned to face her, his shut eyes disconcert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ge in his face was overwhelm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wung at the orc. She parried the attack, then stru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But Lucan could not stop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enchanted ax cut a red line across the possessed ma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est. He dropped his own weapon, then fell to the flo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artographer was furious. “He couldn’t help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ura did not look happy with her own actions, but she as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would you have d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had no answer. From above there came the sounds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ggle and more screaming. The pair ran upstai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met at the top by Tyrande, who struggled with a wi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gure who could only have been the night elf ambassador. Luc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ced to help the high priestess, only to be confronted by a sha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eatu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Go to her!” roared Thura. The orc thrust past Lucan. Alth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ax did not reach the shadow, it recoiled at the near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ay cleared, the cartographer joined Tyrande. He seiz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of the screaming figure’s arms, enabling Tyrande to foc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touched the sleepwalker’s chest. A fai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ver glow covered the fles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leepwalker let out a gasp and crumpled into their arm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and Tyrande gently laid her d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they did, the orc thrust. The ax cut through the shadow, wh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sed…then fa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ough there was a moment of calm where the trio stoo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me could not be said for without. The screams grew loud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terrifying. One briefly rose above the rest before abrup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utting of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at was the major!” Lucan gasped. He tried to go to a win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yrande pulled him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t is too late for him.” The high priestess looked into Luca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yes. “Too late for so many. But there is still hope for Azeroth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e for us…if you take us from 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nodded. “I can’t promise that we might not end up by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en dragon ag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Eranikus is the least of our problems…indeed, Eranikus is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wn worst probl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ucan concentrated. Tyrande extended a hand to Thura,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ok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orld took on an emerald h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a darker one. Mad shrieks assailed their ears an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ndscape was covered in the familiar, cloying mist in which halfs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tesque shapes moved about. Vertigo shook each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heightening a growing sense of anxiety and disorient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y knew was far from natu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back in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Lucan muttered. “Let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of a massive, skeletal tree stretched over them,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lhouette obvious even despite the darkness.</w:t>
      </w:r>
    </w:p>
    <w:p>
      <w:pPr>
        <w:pStyle w:val="Normal"/>
        <w:autoSpaceDE w:val="false"/>
        <w:ind w:firstLine="180"/>
        <w:rPr/>
      </w:pPr>
      <w:r>
        <w:rPr>
          <w:rFonts w:cs="ArialItalic" w:ascii="ArialItalic" w:hAnsi="ArialItalic"/>
          <w:iCs/>
          <w:color w:val="000000"/>
          <w:sz w:val="32"/>
          <w:szCs w:val="32"/>
          <w:lang w:val="en-US"/>
        </w:rPr>
        <w:t xml:space="preserve">Welcome… </w:t>
      </w:r>
      <w:r>
        <w:rPr>
          <w:rFonts w:cs="ArialRegular" w:ascii="ArialRegular" w:hAnsi="ArialRegular"/>
          <w:color w:val="000000"/>
          <w:sz w:val="30"/>
          <w:szCs w:val="30"/>
          <w:lang w:val="en-US"/>
        </w:rPr>
        <w:t xml:space="preserve">came a dread voice in their heads. </w:t>
      </w:r>
      <w:r>
        <w:rPr>
          <w:rFonts w:cs="ArialItalic" w:ascii="ArialItalic" w:hAnsi="ArialItalic"/>
          <w:iCs/>
          <w:color w:val="000000"/>
          <w:sz w:val="32"/>
          <w:szCs w:val="32"/>
          <w:lang w:val="en-US"/>
        </w:rPr>
        <w:t>And, especially,</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elcome to you, Tyrande Whisperw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turned as pale as death. Even the or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ivered at the dire tone in the night elf’s deni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o…” Tyrande shook her head. “No…”</w:t>
      </w:r>
    </w:p>
    <w:p>
      <w:pPr>
        <w:pStyle w:val="Normal"/>
        <w:autoSpaceDE w:val="false"/>
        <w:ind w:firstLine="180"/>
        <w:rPr/>
      </w:pPr>
      <w:r>
        <w:rPr>
          <w:rFonts w:cs="ArialItalic" w:ascii="ArialItalic" w:hAnsi="ArialItalic"/>
          <w:iCs/>
          <w:color w:val="000000"/>
          <w:sz w:val="32"/>
          <w:szCs w:val="32"/>
          <w:lang w:val="en-US"/>
        </w:rPr>
        <w:t xml:space="preserve">Yes…oh yes… </w:t>
      </w:r>
      <w:r>
        <w:rPr>
          <w:rFonts w:cs="ArialRegular" w:ascii="ArialRegular" w:hAnsi="ArialRegular"/>
          <w:color w:val="000000"/>
          <w:sz w:val="30"/>
          <w:szCs w:val="30"/>
          <w:lang w:val="en-US"/>
        </w:rPr>
        <w:t>the voice answ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nk, Fandral, think!” Malfurion called. “Is this truly all as you wa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to be? Did you create Teldrassil to destroy your peop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am not destroying us; I am saving us from you and others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tray our world!” As he spoke, Fandral leaned his head towar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 he believed his son. The crazed archdruid nodded, th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dded to Malfurion, “You spoke against Teldrassil’s birth! You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it would restore our people to their glory and return to them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ortality that was stripped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dodged as a flower bloomed in front of him. It w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ack lily and from it shot forth a white pollen. He had no idea w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pollen would do, but any plant tainted by the Nightmar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rely a thr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ollen landed short. The area upon which Malfurio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od burned and with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a sharp pain on his left hand. A single grai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nded near the thumb. That one grain was enough to ma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grit his teeth. Had a thousand touche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pressure built in his chest. Malfurion fell to his knee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essure increased. It became impossible to brea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quickly searched his body, seeking what assai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It proved all too eas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pollen had been a ploy, albeit a dangerous one. Too l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realized that Fandral had utilized a more subtle druidi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ack. While Malfurion had been evading the lily, he had also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haling the altered plant’s tiny spores. They now filled his lung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he had done with the morrowgrain poison,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ced the spores from his body. It was not as simple and gradual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eat as he had utilized in his barrow den; after all, time was not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side. Malfurion ejected the spores with one fierce exhala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nding them toward their ca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ffort caused a brief sense of lightheadedness during wh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might have been able to attack him if not for the fac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 night elf had to deflect the all but invisible spores.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estured and the wind scattered the counterattack before it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ch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et though Malfurion had saved himself, he knew that eve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cond that he was forced to combat Fandral only worked in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s favor. Fandral was lost; his madness consumed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lms turned skyward, Malfurion concentr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calm settled over the enclave. The trees stilled and the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ants grew calm. Malfurion smiled grimly. The taint might inf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 but not all of Teldrassil had been consumed by it.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ed out to that which was still whole to listen to him, to rememb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 mere breath later, the terror returned. Fandral stood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ms outstretched and the shadow at his s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will not permit you to take my son from me again!” he cr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no longer listened to Fandral’s incoherent word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cused again on drawing that which was still good in Teldrassil.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not as great as what was tainted, but with his guidance it he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least for the mo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at was all Malfurion could as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it was no longer merely the enclave that he affec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strained as he spread his spell to encompass all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arnassus. There were still screams and shouts of struggle,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were less and he sensed that it was because his plan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body, his very soul, ached. Malfurion was fighting not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e, but two. Somewhere deep in the World Tree was a touch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 Lord, a physical presence. He wanted to seek it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etter to combat it, but that would leave him defensel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gainst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rain grew. Malfurion felt his power waning. It was not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was stronger; it was that Malfurion was at the same ti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king to protect the citizenry as well.</w:t>
      </w:r>
    </w:p>
    <w:p>
      <w:pPr>
        <w:pStyle w:val="Normal"/>
        <w:autoSpaceDE w:val="false"/>
        <w:ind w:firstLine="180"/>
        <w:rPr/>
      </w:pPr>
      <w:r>
        <w:rPr>
          <w:rFonts w:cs="ArialItalic" w:ascii="ArialItalic" w:hAnsi="ArialItalic"/>
          <w:iCs/>
          <w:color w:val="000000"/>
          <w:sz w:val="32"/>
          <w:szCs w:val="32"/>
          <w:lang w:val="en-US"/>
        </w:rPr>
        <w:t xml:space="preserve">It must happen soon! They must understand! </w:t>
      </w:r>
      <w:r>
        <w:rPr>
          <w:rFonts w:cs="ArialRegular" w:ascii="ArialRegular" w:hAnsi="ArialRegular"/>
          <w:color w:val="000000"/>
          <w:sz w:val="30"/>
          <w:szCs w:val="30"/>
          <w:lang w:val="en-US"/>
        </w:rPr>
        <w:t>he th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he felt the presence of others in the enclave, and both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pes and his concerns rose. How they reacted mean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fference between victory and defe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lessened his attack, maintaining it only enough to ke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on edge. Malfurion had assumed that. He, in tur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opped his hands and cut off his spellwo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a moment he was buffeted, but then Fandral followed su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was not the time for either to look the aggressor. They w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out to be judg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 archdruids and druids gathered around them, m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ith wary or uncertain looks. Malfurion met the gaze of each, let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see into his soul. He had nothing to hide, whereas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one thing that Fandral hid was the shadow creature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ieved was Valstann come back to him. The other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ood before his brethren bearing a pious smile, as if he had b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ne to summon the rest here. However, that responsibility lay</w:t>
      </w:r>
    </w:p>
    <w:p>
      <w:pPr>
        <w:pStyle w:val="Normal"/>
        <w:autoSpaceDE w:val="false"/>
        <w:ind w:firstLine="180"/>
        <w:rPr/>
      </w:pPr>
      <w:r>
        <w:rPr>
          <w:rFonts w:cs="ArialRegular" w:ascii="ArialRegular" w:hAnsi="ArialRegular"/>
          <w:color w:val="000000"/>
          <w:sz w:val="30"/>
          <w:szCs w:val="30"/>
          <w:lang w:val="en-US"/>
        </w:rPr>
        <w:t xml:space="preserve">with two unlikely figures—perhaps </w:t>
      </w:r>
      <w:r>
        <w:rPr>
          <w:rFonts w:cs="ArialItalic" w:ascii="ArialItalic" w:hAnsi="ArialItalic"/>
          <w:iCs/>
          <w:color w:val="000000"/>
          <w:sz w:val="32"/>
          <w:szCs w:val="32"/>
          <w:lang w:val="en-US"/>
        </w:rPr>
        <w:t xml:space="preserve">three, </w:t>
      </w:r>
      <w:r>
        <w:rPr>
          <w:rFonts w:cs="ArialRegular" w:ascii="ArialRegular" w:hAnsi="ArialRegular"/>
          <w:color w:val="000000"/>
          <w:sz w:val="30"/>
          <w:szCs w:val="30"/>
          <w:lang w:val="en-US"/>
        </w:rPr>
        <w:t>Malfurion saw—who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epped into the center of the fr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could not help but glance behind him. Hamu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netotem and Shandris Feathermoon were no longer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ison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attack had involved many subtle aspects. In addi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fighting the other archdruid’s efforts, Malfurion had used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straction of the struggle to also manipulate the sinister vi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lding the tri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tried to revive Naralex, but the other mal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ed unconscious. He had better success with Hamuul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Placing Naralex in Hamuul’s care, he then sent them of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portal, all the while hoping that Fandral’s madness w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eep the other night elf from noticing what was happe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ad succeeded, but it was still a question as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ther the pair had come with aid for him—or more support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The third member of the party gave indication of the lat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 he all but growled at several druids. How Broll Bearmantl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me to be here, Malfurion desperately wanted to know, bu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swer to that had to wa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Very good!” Fandral proclaimed to the newcomer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itors are rounded up! Excellent wo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y claim that you are the traitor, Master Fandral,” one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utiously respon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stepped toward the speaker. “And he is, though even I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low in understanding that he was forcing you to feed that wh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ints Teldrassil rather than curing the World Tree!” To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explained, “When I went to warn them, a group captured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tunately, before they could do much else, Hamuul and Shandris</w:t>
      </w:r>
    </w:p>
    <w:p>
      <w:pPr>
        <w:pStyle w:val="Normal"/>
        <w:autoSpaceDE w:val="false"/>
        <w:ind w:firstLine="180"/>
        <w:rPr/>
      </w:pPr>
      <w:r>
        <w:rPr>
          <w:rFonts w:cs="ArialRegular" w:ascii="ArialRegular" w:hAnsi="ArialRegular"/>
          <w:color w:val="000000"/>
          <w:sz w:val="30"/>
          <w:szCs w:val="30"/>
          <w:lang w:val="en-US"/>
        </w:rPr>
        <w:t xml:space="preserve">came along and managed to talk </w:t>
      </w:r>
      <w:r>
        <w:rPr>
          <w:rFonts w:cs="ArialItalic" w:ascii="ArialItalic" w:hAnsi="ArialItalic"/>
          <w:iCs/>
          <w:color w:val="000000"/>
          <w:sz w:val="32"/>
          <w:szCs w:val="32"/>
          <w:lang w:val="en-US"/>
        </w:rPr>
        <w:t xml:space="preserve">some </w:t>
      </w:r>
      <w:r>
        <w:rPr>
          <w:rFonts w:cs="ArialRegular" w:ascii="ArialRegular" w:hAnsi="ArialRegular"/>
          <w:color w:val="000000"/>
          <w:sz w:val="30"/>
          <w:szCs w:val="30"/>
          <w:lang w:val="en-US"/>
        </w:rPr>
        <w:t>reason into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did what we believed right!” the druid who had spok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untered. Some of the druids looked ready to fight with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Runetotem joined the night elf. Shandris started to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 but then looked to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dding to her, he said to the gathered throng, “You know 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st of you were trained by me. Look into yourselves and see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you still have faith in my w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Nightmare has seduced him!” Fandral interjected.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 how long he has been missing! Great though our shan’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ce was, he is now an emissary of the darkness! Heed not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r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And why should they heed yours, Fandral?” Broll count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promised Teldrassil would restore our people, but now all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ve to do is truly seek with their senses to see what it’s beco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looked on with approval at Broll. “Always you</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derestimate yourself. You know what lurks within the World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n’t you, Broll?” He turned to the tauren. “And you, al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sensed it, but could not believe, Malfurion Stormrage. I c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e with Naralex, who felt the same, and we found the gene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so in search of the tru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aralex?” Malfurion looked around, but there was no sign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is still unconscious,” the tauren clarified dourly. “He was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st injured of us. I have done what I can for him…but there nee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be m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ny among those assembled stirred, clearly upset by the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velations. Naralex was a powerful druid well-liked by many. The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ed upon Fandral with new understanding…and dism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defiantly stared down those in the crowd who were n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learly against him. “Naralex is another traitor! He gave me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hoice! They are all traito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arrogant words only further inflamed his audience again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Several of the remaining druids joined Broll and the others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already taken Malfurion’s side. Malfurion pushed to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efront, determined that he would take responsibility for any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of Fandral’s acti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ow many more must suffer or die?” Malfurion asked.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zeroth is falling, Fandral!” To the assembled druids, he explai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ile he kept you here, claiming to heal the World Tree, the 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 world was attacked. See into yourselves and feel Azeroth’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did as he bade. Almost immediately, several druids gasp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horr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Moonglade!” blurted one. “Even the Moonglade!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ere’s Keeper Remulos? He’d surely not abandon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n excellent question whose answer worried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knew that the other archdruid was not by himself either powerf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 cunning enough to have taken down the keeper. Howeve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evolent force behind the insane night elf certainly might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Well, Fandral? Where is Remulo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e is a traitor, also! He will be held until he sees the tru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d archdruid gestured at everyone before him. “You will all b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de to see the tru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ropping all pretense, Fandral gestured. Many of the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clutched their ches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out of one burst a long vine that swayed back and forth 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erpent. Despite his terrible wound, the druid grabbed it—only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veal to the rest that other wicked vines were sprouting from</w:t>
      </w:r>
    </w:p>
    <w:p>
      <w:pPr>
        <w:pStyle w:val="Normal"/>
        <w:autoSpaceDE w:val="false"/>
        <w:ind w:firstLine="180"/>
        <w:rPr/>
      </w:pPr>
      <w:r>
        <w:rPr>
          <w:rFonts w:cs="ArialRegular" w:ascii="ArialRegular" w:hAnsi="ArialRegular"/>
          <w:color w:val="000000"/>
          <w:sz w:val="30"/>
          <w:szCs w:val="30"/>
          <w:lang w:val="en-US"/>
        </w:rPr>
        <w:t xml:space="preserve">various places on his hands, his arms, </w:t>
      </w:r>
      <w:r>
        <w:rPr>
          <w:rFonts w:cs="ArialItalic" w:ascii="ArialItalic" w:hAnsi="ArialItalic"/>
          <w:iCs/>
          <w:color w:val="000000"/>
          <w:sz w:val="32"/>
          <w:szCs w:val="32"/>
          <w:lang w:val="en-US"/>
        </w:rPr>
        <w:t>every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have prepared for treachery from any of you,”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lained, his eyes unblinking. “One way or another…you will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rve Teldrassil and its purpo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rst victim was joined by more and more. Malfurion reac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mmediately, seeking to stem the growth of Fandral’s malevol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eds. He could only imagine that they had been inhaled just 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pores that had but recently attacked him. Fandral was willing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ill every other druid for his desi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not all were affected. In fact, there were those who mov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join Fandral, druids who had become his followers. That his call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itself become so tainted sorrowed Malfurion, but he had n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ime to wonder why any would choose such a path. What matt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saving the afflic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ever, neither Fandral nor the Nightmare Lord intend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ive him that time. The taint in Teldrassil surged again. Darnass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once more put under siege as more shadow creatur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routed from the World Tree’s blackened lea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needed to deal with Fandral and his master, but to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 meant to sacrifice his brethren. The first druid was already lo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remained of his body devoured by the parasitic vin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xplosive grow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one hope, one other with the strength…if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ieved. “Broll! Look into me! See what must be d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se mean nothing!” Broll bitterly shouted back, indicating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at antlers. “I’m not like you, Shan’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are!” Malfurion insisted, the strain in his voice grow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Feel your tie to Azeroth! You can stop this! Or will you just let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die horrib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a cold question and Malfurion despised himself for hav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ask it, but he could no longer hold off. The rest of 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ce—the rest of Azeroth—had little more time left than the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focused on Fandral. As he stared at his rival, he sa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creature behind and yet also a part of the m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rchdruid. It was guiding Fandral’s thoughts for its true mast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understood what he had to do, though it risked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threw himself at Fandral, transforming to cat semblance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did. Fandral reacted as expected, drawing a handful of ti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rns from a pouch and flinging them toward the giant feli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changed back, casting another spell as he did.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st druids, even those of Malfurion’s skill, the odds of succ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ould have been minimal. However, Malfurion had been the fir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ined by the demigod Cenarius. He had also learned his craft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first invasion of the Burning Legion, and honed those skills w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 the past ten thousand yea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urricane wind caught up the thorns and threw them back 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who cast a spell of his own. The vines that had he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muul and Shandris spat hundreds of drops of sticky sap a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orns, sealing the deadly missiles inside and causing them to 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nd short of Malfurion’s nemes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Hardly worthy of—” Fandral star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ire that glowed like the stars—Malfurion’s true attack—stru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creature behind Fandr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urky figure twisted into itself as the fire engulfed it.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sed and howled. Bits of burning shadow fluttered off in the w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Valstann!” Fandral desperately clutched at the shadow. He tri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vain to douse the fire, but only succeeded in becoming caught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it. Even then, the archdruid paid the agony no mind as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abbed at the fiend he believed his lost chi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hand spun Fandral around. Before he could react,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uck him in the jaw. It was the least of attacks that he c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sed against the other archdruid and Malfurion’s choice for man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aso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tumbled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was little left of the shadow creature. Like Fandral befo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Malfurion reached for what remained. The fire even b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but he knew how to lessen the sense of pain from it.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tal that he make contact with the sha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fragments remained. Malfurion had tried to temper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tack in order to give him this necessary moment, but still h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early too lat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e hand thrust into the shadow. Instantly, a horrific ch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nveloped his soul. Malfurion steeled himself and drove his m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to the sha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what he sensed verified the dread that had been building u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him since first he was captured by the Nightmare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ast of the shadow burned away and with it went the fi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took a breath as he regained his equilibrium. He tur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Fandral, but the other night elf lay sprawled where he had le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Fandral’s eyes open but not seeing. The second loss of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on” had been too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turned to Broll—and his eyes wide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ll Bearmantle stood among the suffering druids, his ha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ised above his head and the energies of Azeroth swirling arou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His formerly silver eyes now blazed nearly as gold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From his hands, tendrils of energy stretched out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ach of the other drui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o riddled bodies lay on the ground—the first of Fandra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victims—but for the other druids, there appeared hope. Hamu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unetotem stood with Broll, giving what aid he could, but the effor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s truly the night elf’s.</w:t>
      </w:r>
    </w:p>
    <w:p>
      <w:pPr>
        <w:pStyle w:val="Normal"/>
        <w:autoSpaceDE w:val="false"/>
        <w:ind w:firstLine="180"/>
        <w:rPr/>
      </w:pPr>
      <w:r>
        <w:rPr>
          <w:rFonts w:cs="ArialItalic" w:ascii="ArialItalic" w:hAnsi="ArialItalic"/>
          <w:iCs/>
          <w:color w:val="000000"/>
          <w:sz w:val="32"/>
          <w:szCs w:val="32"/>
          <w:lang w:val="en-US"/>
        </w:rPr>
        <w:t xml:space="preserve">You are as you were destined to be, </w:t>
      </w:r>
      <w:r>
        <w:rPr>
          <w:rFonts w:cs="ArialRegular" w:ascii="ArialRegular" w:hAnsi="ArialRegular"/>
          <w:color w:val="000000"/>
          <w:sz w:val="30"/>
          <w:szCs w:val="30"/>
          <w:lang w:val="en-US"/>
        </w:rPr>
        <w:t>Malfurion thought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lief and pr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latedly, he realized that there was no sign of Shandr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ing her as he did, Malfurion felt certain that she had gon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rect Darnassus’s defend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transformed. Once again the great cat, he raced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nclave and into central Darnassus. Around him, he regist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truggle still going on. Even without Fandral, Darnassus was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rrible danger, but Malfurion could only help them by continuing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ut into the forest beyond the capital he ran. Immediately,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anches and leaves of the nearby trees sought to bar his pa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lithely dodged them when he could, tore through them wi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claws and teeth when he could not. His thick fur kept his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much harm, but still more than a score of bloody slas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rked him before he reached the deep interior of Teldrassi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avage, towering figure emerged from the tree, so much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art of it that even the archdruid barely noticed it in tim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cient moved to take into account evasion by Malfurion, s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instead lunged directly toward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orrupted forest guardian tried to recover, but Malfur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ove under the creature’s legs. More swift and agile, the cat elud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gigantic anci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orld Tree’s crown both thickened and darkened. Thorn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ew everywhere. No true cat the size of Malfurion could h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nded its way as he did; the night elf made use of reflexes ho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ver century upon centu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just as he neared where he sensed his goal lay, a sma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urred form leapt upon his muzzle and scratched at his eyes.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nly a squirrel, one of the many denizens of the tree, but even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been corrupted by the tai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quirrel was a foe easily discarded by a shake of the he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at was not the true danger. Malfurion tried to compensate f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ever was to follow. When a smaller branch snagged one pa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nearly made him tumble, the archdruid immediately revert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normal form and caught himself before he could be snared b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aiting branches from other surrounding tr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dow creatures whose outlines he recognized dropped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ranches above. The fiends piled upon the spot whe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ad stood. They tore at both Malfurion’s body and sou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savage roar from within sent the shadows sprawling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ge, glowing claws swiped at the creatures, reducing several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reds. Once more in his feline form, Malfurion utilized its inher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bilities to decimate his murky attacke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fell to his claws as grass fell to a reaper. Within secon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re remained only Malfurion the cat, a victor who unleashed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st powerful roar, then lunged the last few yards toward that whi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ou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thrust up from the World Tree’s trunk, and though on the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nd it was shaped like one of many massive tree branch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read throughout Teldrassil, its color marked it starkly. It was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lor that Malfurion associated with something other than a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ainted or not. Indeed, as he shifted back to night elf, he had only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aze at his hand to see skin of a like hu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without touching it, the archdruid could sense how expert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had been grafted into what had at the time surely been a mu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ess mature Teldrassil. Malfurion could tell Fandral’s work and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the other archdruid must have returned several times to ass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s addition in its foul growth. It now stretched more than eight fe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height, its sub-branches all at least three to four feet thems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covered with scores of the dark, thorned leaves. There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so pale fruit vaguely shaped like skull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approached the grafting. The fruits glistened and o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them fell near the night elf. It cracked open upon impact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anch upon which the archdruid stood. A thick, ivory subst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ured from it, the stench accompanying the substance lik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om a field of rotting corp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edged away from it, though that also put him a step</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rther from the grafting. He knew that was what the Nightmar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rd had in mind, but could do nothing el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other fruit dropped. As it cracked open, the ivory substa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came hundreds of bone-colored millipedes with head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sembling fleshless night elf skulls.</w:t>
      </w:r>
    </w:p>
    <w:p>
      <w:pPr>
        <w:pStyle w:val="Normal"/>
        <w:autoSpaceDE w:val="false"/>
        <w:ind w:firstLine="180"/>
        <w:rPr/>
      </w:pPr>
      <w:r>
        <w:rPr>
          <w:rFonts w:cs="ArialItalic" w:ascii="ArialItalic" w:hAnsi="ArialItalic"/>
          <w:iCs/>
          <w:color w:val="000000"/>
          <w:sz w:val="32"/>
          <w:szCs w:val="32"/>
          <w:lang w:val="en-US"/>
        </w:rPr>
        <w:t xml:space="preserve">Malfurion Stormrage… </w:t>
      </w:r>
      <w:r>
        <w:rPr>
          <w:rFonts w:cs="ArialRegular" w:ascii="ArialRegular" w:hAnsi="ArialRegular"/>
          <w:color w:val="000000"/>
          <w:sz w:val="30"/>
          <w:szCs w:val="30"/>
          <w:lang w:val="en-US"/>
        </w:rPr>
        <w:t>they called as they converged on hi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lfurion Stormrage…time you came to join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recognized those voices. Each was different, yet he kn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y single last one of them. There was Lord Ravencrest, wh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commanded the night elf forces until assassinated by an ag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Queen Azshara’s Highborne; the high priestess Dejahn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yrande’s predecessor; the evil Captain Varo’then—Azshar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voted servant—and so many, many others who had haun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oth his and surely Tyrande’s thoughts over the millennia.</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lfurion…we have waited so long…come join us in our long</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re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wavered, standing without doing anything as the monstro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llipedes reached his feet. The first crawled atop his foot, it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keletal jaws opening wi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reached down and seized it. He squeezed tigh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illipede wailed like a dying night elf. Its ghastly outer she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eled away to reveal a beautiful rose sprouting upwa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thers in the swarm also began to wail. Each suffered 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one in Malfurion’s hand d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Let this be their legacy,” he intoned to the grafting as ros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prouted everywhere. “Let this honor those who stood in defe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f Azeroth…not traded their world for ultimate pow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s crown shook as if a massive wind blew through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king leaves of the hundreds of smaller trees atop it cre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hat to Malfurion’s ears was an angry, bitter roa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used that moment of the Nightmare Lord’s anger to shif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m again, but this time into a huge bear, a dire bear. With its</w:t>
      </w:r>
    </w:p>
    <w:p>
      <w:pPr>
        <w:pStyle w:val="Normal"/>
        <w:autoSpaceDE w:val="false"/>
        <w:ind w:firstLine="180"/>
        <w:rPr/>
      </w:pPr>
      <w:r>
        <w:rPr>
          <w:rFonts w:cs="ArialRegular" w:ascii="ArialRegular" w:hAnsi="ArialRegular"/>
          <w:color w:val="000000"/>
          <w:sz w:val="30"/>
          <w:szCs w:val="30"/>
          <w:lang w:val="en-US"/>
        </w:rPr>
        <w:t xml:space="preserve">tremendous strength, Malfurion seized the grafting and </w:t>
      </w:r>
      <w:r>
        <w:rPr>
          <w:rFonts w:cs="ArialItalic" w:ascii="ArialItalic" w:hAnsi="ArialItalic"/>
          <w:iCs/>
          <w:color w:val="000000"/>
          <w:sz w:val="32"/>
          <w:szCs w:val="32"/>
          <w:lang w:val="en-US"/>
        </w:rPr>
        <w:t xml:space="preserve">tore </w:t>
      </w:r>
      <w:r>
        <w:rPr>
          <w:rFonts w:cs="ArialRegular" w:ascii="ArialRegular" w:hAnsi="ArialRegular"/>
          <w:color w:val="000000"/>
          <w:sz w:val="30"/>
          <w:szCs w:val="30"/>
          <w:lang w:val="en-US"/>
        </w:rPr>
        <w:t>it fro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eldrassil. He dug into the very trunk, ripping even the “roots” o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World Tree trembled. Huge trees astride it broke f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the bear pressed against the trunk as the upheaval gre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could only hope that those in Darnassus were protec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mselv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king subsided. The druid immediately sought out with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d the extent of the damage and was shocked. Despit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evity of the tremor, the intensity had been enough to leav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ests of Teldrassil in ruins. Entire mighty oaks had snapped i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o. Much of the crown was a tangle of dangerous refuse.</w:t>
      </w:r>
    </w:p>
    <w:p>
      <w:pPr>
        <w:pStyle w:val="Normal"/>
        <w:autoSpaceDE w:val="false"/>
        <w:ind w:firstLine="180"/>
        <w:rPr/>
      </w:pPr>
      <w:r>
        <w:rPr>
          <w:rFonts w:cs="ArialItalic" w:ascii="ArialItalic" w:hAnsi="ArialItalic"/>
          <w:iCs/>
          <w:color w:val="000000"/>
          <w:sz w:val="32"/>
          <w:szCs w:val="32"/>
          <w:lang w:val="en-US"/>
        </w:rPr>
        <w:t xml:space="preserve">Darnassus must be abandoned, </w:t>
      </w:r>
      <w:r>
        <w:rPr>
          <w:rFonts w:cs="ArialRegular" w:ascii="ArialRegular" w:hAnsi="ArialRegular"/>
          <w:color w:val="000000"/>
          <w:sz w:val="30"/>
          <w:szCs w:val="30"/>
          <w:lang w:val="en-US"/>
        </w:rPr>
        <w:t>the archdruid determi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til the extent of the damage to the World Tree itself was kn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ryone was at ris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Even as Malfurion thought that, a great mass of ruined tre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ddenly proved too much for those supporting their weight. With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ound like reverberating thunder, the holding branches cracked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ns of wood and dirt dropped with a resounding crash. There,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mentum wreaked havoc on other gigantic trees and the stunn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ight repe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even despite the World Tree’s woes, the archdruid loo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lone branch that he had ripped free. It had paled much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w something dripped from it. It was a thick substance with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sistency of tree sap, but was hardly the color. In fa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s ursine senses picked up a scent to it, one that stir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incredible fury within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 was the source of the taint that had spread through Teldrassi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let out a bestial growl. He knew what it was…and th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ow it had come to be.</w:t>
      </w:r>
    </w:p>
    <w:p>
      <w:pPr>
        <w:pStyle w:val="Normal"/>
        <w:autoSpaceDE w:val="false"/>
        <w:ind w:firstLine="180"/>
        <w:rPr/>
      </w:pPr>
      <w:r>
        <w:rPr>
          <w:rFonts w:cs="ArialRegular" w:ascii="ArialRegular" w:hAnsi="ArialRegular"/>
          <w:color w:val="000000"/>
          <w:sz w:val="30"/>
          <w:szCs w:val="30"/>
          <w:lang w:val="en-US"/>
        </w:rPr>
        <w:t xml:space="preserve">It was </w:t>
      </w:r>
      <w:r>
        <w:rPr>
          <w:rFonts w:cs="ArialItalic" w:ascii="ArialItalic" w:hAnsi="ArialItalic"/>
          <w:iCs/>
          <w:color w:val="000000"/>
          <w:sz w:val="32"/>
          <w:szCs w:val="32"/>
          <w:lang w:val="en-US"/>
        </w:rPr>
        <w:t xml:space="preserve">blood. </w:t>
      </w:r>
      <w:r>
        <w:rPr>
          <w:rFonts w:cs="ArialRegular" w:ascii="ArialRegular" w:hAnsi="ArialRegular"/>
          <w:color w:val="000000"/>
          <w:sz w:val="30"/>
          <w:szCs w:val="30"/>
          <w:lang w:val="en-US"/>
        </w:rPr>
        <w:t>Thick though it was, it was fresh and look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therwise exactly like that which flowed through his or any ot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 elf’s bo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lood…from a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druid reverted to his true shape as the realization stru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im. There was only one such tree. Millennia ago, Malfurio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used that tree to come into being. He had done so to put an e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an evil and bring from it some good…but evidently had mere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et into motion a more terrible darknes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branch was from the tree that cast the shadow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 tree that had once been the dread counselor to foul Que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zshara.</w:t>
      </w:r>
    </w:p>
    <w:p>
      <w:pPr>
        <w:pStyle w:val="Normal"/>
        <w:autoSpaceDE w:val="false"/>
        <w:ind w:firstLine="180"/>
        <w:rPr/>
      </w:pPr>
      <w:r>
        <w:rPr>
          <w:rFonts w:cs="ArialRegular" w:ascii="ArialRegular" w:hAnsi="ArialRegular"/>
          <w:color w:val="000000"/>
          <w:sz w:val="30"/>
          <w:szCs w:val="30"/>
          <w:lang w:val="en-US"/>
        </w:rPr>
        <w:t xml:space="preserve">The name was as poison on Malfurion’s lips. </w:t>
      </w:r>
      <w:r>
        <w:rPr>
          <w:rFonts w:cs="ArialItalic" w:ascii="ArialItalic" w:hAnsi="ArialItalic"/>
          <w:iCs/>
          <w:color w:val="000000"/>
          <w:sz w:val="32"/>
          <w:szCs w:val="32"/>
          <w:lang w:val="en-US"/>
        </w:rPr>
        <w:t>“Xavius…”</w:t>
      </w:r>
    </w:p>
    <w:p>
      <w:pPr>
        <w:pStyle w:val="Normal"/>
        <w:autoSpaceDE w:val="false"/>
        <w:ind w:firstLine="180"/>
        <w:jc w:val="center"/>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t>23</w:t>
      </w:r>
    </w:p>
    <w:p>
      <w:pPr>
        <w:pStyle w:val="Normal"/>
        <w:autoSpaceDE w:val="false"/>
        <w:ind w:firstLine="180"/>
        <w:jc w:val="center"/>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autoSpaceDE w:val="false"/>
        <w:ind w:firstLine="180"/>
        <w:rPr>
          <w:rFonts w:ascii="ArialBold" w:hAnsi="ArialBold" w:cs="ArialBold"/>
          <w:b/>
          <w:b/>
          <w:bCs/>
          <w:color w:val="000000"/>
          <w:sz w:val="39"/>
          <w:szCs w:val="39"/>
          <w:lang w:val="en-US"/>
        </w:rPr>
      </w:pPr>
      <w:r>
        <w:rPr>
          <w:rFonts w:cs="ArialBold" w:ascii="ArialBold" w:hAnsi="ArialBold"/>
          <w:b/>
          <w:bCs/>
          <w:color w:val="000000"/>
          <w:sz w:val="39"/>
          <w:szCs w:val="39"/>
          <w:lang w:val="en-US"/>
        </w:rPr>
      </w:r>
    </w:p>
    <w:p>
      <w:pPr>
        <w:pStyle w:val="Normal"/>
        <w:numPr>
          <w:ilvl w:val="0"/>
          <w:numId w:val="0"/>
        </w:numPr>
        <w:autoSpaceDE w:val="false"/>
        <w:ind w:firstLine="180"/>
        <w:outlineLvl w:val="0"/>
        <w:rPr/>
      </w:pPr>
      <w:bookmarkStart w:id="26" w:name="__RefHeading___Toc257643640"/>
      <w:bookmarkEnd w:id="26"/>
      <w:r>
        <w:rPr>
          <w:rFonts w:cs="ArialBold" w:ascii="ArialBold" w:hAnsi="ArialBold"/>
          <w:b/>
          <w:bCs/>
          <w:color w:val="000000"/>
          <w:sz w:val="39"/>
          <w:szCs w:val="39"/>
          <w:lang w:val="en-US"/>
        </w:rPr>
        <w:t>T</w:t>
      </w:r>
      <w:r>
        <w:rPr>
          <w:rFonts w:cs="ArialBold" w:ascii="ArialBold" w:hAnsi="ArialBold"/>
          <w:b/>
          <w:bCs/>
          <w:color w:val="000000"/>
          <w:sz w:val="37"/>
          <w:szCs w:val="37"/>
          <w:lang w:val="en-US"/>
        </w:rPr>
        <w:t xml:space="preserve">ELDRASSIL </w:t>
      </w:r>
      <w:r>
        <w:rPr>
          <w:rFonts w:cs="ArialBold" w:ascii="ArialBold" w:hAnsi="ArialBold"/>
          <w:b/>
          <w:bCs/>
          <w:color w:val="000000"/>
          <w:sz w:val="39"/>
          <w:szCs w:val="39"/>
          <w:lang w:val="en-US"/>
        </w:rPr>
        <w:t>R</w:t>
      </w:r>
      <w:r>
        <w:rPr>
          <w:rFonts w:cs="ArialBold" w:ascii="ArialBold" w:hAnsi="ArialBold"/>
          <w:b/>
          <w:bCs/>
          <w:color w:val="000000"/>
          <w:sz w:val="37"/>
          <w:szCs w:val="37"/>
          <w:lang w:val="en-US"/>
        </w:rPr>
        <w:t>EDEEMED</w:t>
      </w:r>
    </w:p>
    <w:p>
      <w:pPr>
        <w:pStyle w:val="Normal"/>
        <w:autoSpaceDE w:val="false"/>
        <w:ind w:firstLine="180"/>
        <w:rPr>
          <w:rFonts w:ascii="ArialRegular" w:hAnsi="ArialRegular" w:cs="ArialRegular"/>
          <w:b/>
          <w:b/>
          <w:bCs/>
          <w:color w:val="000000"/>
          <w:sz w:val="30"/>
          <w:szCs w:val="30"/>
          <w:lang w:val="en-US"/>
        </w:rPr>
      </w:pPr>
      <w:r>
        <w:rPr>
          <w:rFonts w:cs="ArialRegular" w:ascii="ArialRegular" w:hAnsi="ArialRegular"/>
          <w:b/>
          <w:bCs/>
          <w:color w:val="000000"/>
          <w:sz w:val="30"/>
          <w:szCs w:val="30"/>
          <w:lang w:val="en-US"/>
        </w:rPr>
      </w:r>
    </w:p>
    <w:p>
      <w:pPr>
        <w:pStyle w:val="Normal"/>
        <w:autoSpaceDE w:val="false"/>
        <w:ind w:firstLine="180"/>
        <w:rPr/>
      </w:pPr>
      <w:r>
        <w:rPr>
          <w:rFonts w:cs="ArialRegular" w:ascii="ArialRegular" w:hAnsi="ArialRegular"/>
          <w:b/>
          <w:color w:val="000000"/>
          <w:sz w:val="30"/>
          <w:szCs w:val="30"/>
          <w:lang w:val="en-US"/>
        </w:rPr>
        <w:t>X</w:t>
      </w:r>
      <w:r>
        <w:rPr>
          <w:rFonts w:cs="ArialRegular" w:ascii="ArialRegular" w:hAnsi="ArialRegular"/>
          <w:color w:val="000000"/>
          <w:sz w:val="30"/>
          <w:szCs w:val="30"/>
          <w:lang w:val="en-US"/>
        </w:rPr>
        <w:t>avius. How well Malfurion still recalled the queen’s malicio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nfidante. It had been Lord Xavius who had fueled the spellwor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Azshara’s Highborne sorcerers that had opened the path for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rning Legion. Rather than be repelled by what he discov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Xavius had ever been there to assist his insidious queen as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elcomed the demons throug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ice, Malfurion had thought him no more. That first tim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during a desperate struggle atop the very tower wher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rtal for the demons had been opened. Malfurion, his druidic</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owers strong, had raised a storm that had first set Xavius aflam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y lightning, then melted him by rain, and finally unleashed a roar of</w:t>
      </w:r>
    </w:p>
    <w:p>
      <w:pPr>
        <w:pStyle w:val="Normal"/>
        <w:autoSpaceDE w:val="false"/>
        <w:ind w:firstLine="180"/>
        <w:rPr/>
      </w:pPr>
      <w:r>
        <w:rPr>
          <w:rFonts w:cs="ArialRegular" w:ascii="ArialRegular" w:hAnsi="ArialRegular"/>
          <w:color w:val="000000"/>
          <w:sz w:val="30"/>
          <w:szCs w:val="30"/>
          <w:lang w:val="en-US"/>
        </w:rPr>
        <w:t xml:space="preserve">thunder that had literally </w:t>
      </w:r>
      <w:r>
        <w:rPr>
          <w:rFonts w:cs="ArialItalic" w:ascii="ArialItalic" w:hAnsi="ArialItalic"/>
          <w:iCs/>
          <w:color w:val="000000"/>
          <w:sz w:val="32"/>
          <w:szCs w:val="32"/>
          <w:lang w:val="en-US"/>
        </w:rPr>
        <w:t xml:space="preserve">shattered </w:t>
      </w:r>
      <w:r>
        <w:rPr>
          <w:rFonts w:cs="ArialRegular" w:ascii="ArialRegular" w:hAnsi="ArialRegular"/>
          <w:color w:val="000000"/>
          <w:sz w:val="30"/>
          <w:szCs w:val="30"/>
          <w:lang w:val="en-US"/>
        </w:rPr>
        <w:t>the villain. Malfurion could sti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call Xavius’s contorted face—especially the sinister, magicall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rafted eyes of black with the streak of ruby running across ea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archdruid especially remembered the counselor’s last, nervewrack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rie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n, Xavius had ceased to exi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he and the defenders had all underestimated the power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evil titan Sargeras. After snaring what little remained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Xavius’s disembodied spirit and torturing it long for the counselor’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ilures, Sargeras had remolded it into something more terrib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Xavius had been reborn as a satyr—the first of the goatlik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nsters now so long the enemies of the night elves—an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evolence had only grown with his new, hideous aspec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had nearly lost Tyrande to Xavius and his fell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orrupted Highborne. In the end, unable to risk Xavius escap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eath again, Malfurion had called upon Azeroth’s power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nsform the satyr. Despite Xavius’s struggling, the young 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turned his foe into a harmless tre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Or so he had believed for the past ten millennia. The evil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en festering upon Azeroth all that time and Malfurion had n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know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l this Malfurion reflected upon with anger at himself as, onc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ore in cat form, the branch clamped in his teeth, he rushed back</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Darnassus. He blamed himself for what was happening now, ye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also pondered how Xavius had survived so long to become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 Lor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that thought was shoved aside as he entered the capital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ransformed. Darnassus was in ruins and much of that was due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collapse of other limbs from the vast tree. Victims of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ightmare’s servants also lay everywhere. The Sisters of Elun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d the Sentinels were seeking to help those they coul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spotted Shandris Feathermoon giving commands to bot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groups. The general looked weary, but in her elemen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fortunately, she did not realize the danger still surrounding thei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opl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Shandris!” At his voice, she whir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Malfurion…” the general said, saluting him respectfully 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ooking much relieved. “Praise be that you’re all right.” She notic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unsettling branch that he now hefted in both hands and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w furrowed. “By the Mother Moon! What foulness has afflic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is is the taint that spread through Teldrassil,” the archdrui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urriedly answered. “But we must not concern ourselves with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t the moment! Darnassus must be cleared! The World Tree h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uffered greatly; the ruined trees you see around you are only a</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raction! For everyone’s safety, they must leav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s if to emphasize this, another thundering crack echo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rough Darnassus. The city shook. Teldrassil would stand, but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ame could not necessarily be said for the capita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ll see that it’s done!” Shandris promis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I will see to the druids,” Malfurion told her as they separa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e may be able to do something to stave it off…but I canno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romise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Understoo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 agonized cry erupted from elsewhere, a voice full of loss. 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id not come from any of the victims to which Malfurion looked, bu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ather from an unexpected directi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 turned toward the enclave to find the other druids alread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treaming from there. Broll had the lead, with Hamuul close beh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ource of the never-ending cry was Fandral. Eye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unseeing, the archdruid shouted his son’s name over and over.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leaded for Valstann to come back to hi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wo other druids guided him by hand as he stumbled alo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lling to his son. Behind them, other druids guarded a small ba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ose who had chosen Fandral’s madness over all else. It wa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lready obvious to Malfurion what would have to be done with them.</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Moonglade had places that could hold the sick or corrupted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ind. For those who had followed Fandral, there was hope tha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y could be redeem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as he studied Valstann’s father, Malfurion wondered i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andral would ever be cured. Between the Nightmare and hi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personal loss, the mad archdruid looked as if he had lost hims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forev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met with Broll, giving him the same warning that he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handris. Broll nodded his understanding, but his eyes kept shifting</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o the macabre branch. Malfurion finally informed him of what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ad divin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Xavius…” Broll did not know the name, but had felt the immen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nger and dread in his shan’do’s voice when Malfurion had spoke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The druids must help the people leave, then be prepar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ar from me. It will not be very long, so they must hurr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What do you hope to d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Malfurion seized a smaller branch thrusting out near the top. 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napped it off. The same thick, foul liquid slowly dripped from it.</w:t>
      </w:r>
    </w:p>
    <w:p>
      <w:pPr>
        <w:pStyle w:val="Normal"/>
        <w:autoSpaceDE w:val="false"/>
        <w:ind w:firstLine="180"/>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 xml:space="preserve">What I must. What </w:t>
      </w:r>
      <w:r>
        <w:rPr>
          <w:rFonts w:cs="ArialItalic" w:ascii="ArialItalic" w:hAnsi="ArialItalic"/>
          <w:iCs/>
          <w:color w:val="000000"/>
          <w:sz w:val="32"/>
          <w:szCs w:val="32"/>
          <w:lang w:val="en-US"/>
        </w:rPr>
        <w:t xml:space="preserve">we </w:t>
      </w:r>
      <w:r>
        <w:rPr>
          <w:rFonts w:cs="ArialRegular" w:ascii="ArialRegular" w:hAnsi="ArialRegular"/>
          <w:color w:val="000000"/>
          <w:sz w:val="30"/>
          <w:szCs w:val="30"/>
          <w:lang w:val="en-US"/>
        </w:rPr>
        <w:t>must.”</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at said, Malfurion quickly called for a torch. Secreting t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smaller branch upon his person, the archdruid set the larger branch</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afire. In just the blink of an eye, it burnt to ash, which he let the win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rry awa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Be ready,” he asked Broll.</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Of course, Shan’do! I—”</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ut Malfurion had already transformed and taken to the sky.</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yrande knew who spoke even though she had been unconscio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during their previous encounter. She knew because Malfurion ha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later told her the terrifying facts…and what he had done to he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captor.</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You cannot be…” she protest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shadow of the giant, skeletal tree twisted around the tri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high priestess felt her chest tighten, although when sh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rought her hand to it, there was nothing to pull away. Tyrand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noted that Lucan and Thura acted the sam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can and always will be…Tyrande Whisperwind…I am 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ightmare and the Nightmare is me…we are eternal…and so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zeroth will be but a part of us…</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w:t>
      </w:r>
      <w:r>
        <w:rPr>
          <w:rFonts w:cs="ArialRegular" w:ascii="ArialRegular" w:hAnsi="ArialRegular"/>
          <w:color w:val="000000"/>
          <w:sz w:val="30"/>
          <w:szCs w:val="30"/>
          <w:lang w:val="en-US"/>
        </w:rPr>
        <w:t>Never!” She prayed to Elune and the Mother Moon’s light fill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Tyrande immediately focused that light upon the shadow.</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In the light, the tree all but faded. Tyrande felt the pressure o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her chest ease.</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n the shadow darkened again, growing more distinct than</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before. The high priestess could not breathe. She struggled to</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remain on her feet. The others also suffered.</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light faded, leaving only the foul dark green illumination o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the Nightmare…and the shadow of the tree that was the night elf</w:t>
      </w:r>
    </w:p>
    <w:p>
      <w:pPr>
        <w:pStyle w:val="Normal"/>
        <w:autoSpaceDE w:val="false"/>
        <w:ind w:firstLine="180"/>
        <w:rPr>
          <w:rFonts w:ascii="ArialRegular" w:hAnsi="ArialRegular" w:cs="ArialRegular"/>
          <w:color w:val="000000"/>
          <w:sz w:val="30"/>
          <w:szCs w:val="30"/>
          <w:lang w:val="en-US"/>
        </w:rPr>
      </w:pPr>
      <w:r>
        <w:rPr>
          <w:rFonts w:cs="ArialRegular" w:ascii="ArialRegular" w:hAnsi="ArialRegular"/>
          <w:color w:val="000000"/>
          <w:sz w:val="30"/>
          <w:szCs w:val="30"/>
          <w:lang w:val="en-US"/>
        </w:rPr>
        <w:t>Xaviu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am beyond your petty deity now…the Mistress of Dreams i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ine…as is her sister the Life-Binder…behold them both an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remble at your lost hop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ists parted…and behind the shadow stood reveal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istress of the Emerald Dream. She was snared tight in tendril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dow that also appeared to originate from their captor. Yser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ad was pointed skyward as if she looked for something, but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yes were shut. Her wings and limbs were stretched apart in 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surely an agonizing mann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 emerald aura emanated from Ysera, but barely inches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 it altered into the foul, decaying green of the Nightmare.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l too clear that the Aspect’s power was being twisted to Xaviu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sir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behind her, folded almost in two, hovered Alexstrasza.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yes stared unseeing and her jaw was slack. She looked with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re dead than alive. Her vibrant red coloring had faded and 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arely looked to be brea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ists enshrouded the two huge dragons again. 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crushed by the sight. She remembered that Alexstrasza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in some terrible danger when last they had seen her, but 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believed that somehow the Aspect would evade captu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re was the flapping of wings. A massive green for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terialized from the mist. At first Tyrande thought that Eranik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flown to their rescue, but then the dragon that alighted betw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 Lord and the trio revealed himself a dreadfu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reature whose very expression was enough to reveal the depth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his corruption.</w:t>
      </w:r>
    </w:p>
    <w:p>
      <w:pPr>
        <w:pStyle w:val="Normal"/>
        <w:autoSpaceDE w:val="false"/>
        <w:ind w:firstLine="180"/>
        <w:rPr/>
      </w:pPr>
      <w:r>
        <w:rPr>
          <w:rFonts w:cs="ArialRegular" w:ascii="ArialRegular" w:hAnsi="ArialRegular"/>
          <w:iCs/>
          <w:color w:val="000000"/>
          <w:sz w:val="30"/>
          <w:szCs w:val="30"/>
          <w:lang w:val="en-US"/>
        </w:rPr>
        <w:t xml:space="preserve">Lethon bowed his head to the tree. </w:t>
      </w:r>
      <w:r>
        <w:rPr>
          <w:rFonts w:cs="ArialItalic" w:ascii="ArialItalic" w:hAnsi="ArialItalic"/>
          <w:iCs/>
          <w:color w:val="000000"/>
          <w:sz w:val="32"/>
          <w:szCs w:val="32"/>
          <w:lang w:val="en-US"/>
        </w:rPr>
        <w:t>“I have come as you</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ummon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Prepare them…it will come soon…and with its coming…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ightmare’s hold will be complete…</w:t>
      </w:r>
    </w:p>
    <w:p>
      <w:pPr>
        <w:pStyle w:val="Normal"/>
        <w:autoSpaceDE w:val="false"/>
        <w:ind w:firstLine="180"/>
        <w:rPr/>
      </w:pPr>
      <w:r>
        <w:rPr>
          <w:rFonts w:cs="ArialRegular" w:ascii="ArialRegular" w:hAnsi="ArialRegular"/>
          <w:iCs/>
          <w:color w:val="000000"/>
          <w:sz w:val="30"/>
          <w:szCs w:val="30"/>
          <w:lang w:val="en-US"/>
        </w:rPr>
        <w:t xml:space="preserve">The green dragon grinned evilly at the three. </w:t>
      </w:r>
      <w:r>
        <w:rPr>
          <w:rFonts w:cs="ArialItalic" w:ascii="ArialItalic" w:hAnsi="ArialItalic"/>
          <w:iCs/>
          <w:color w:val="000000"/>
          <w:sz w:val="32"/>
          <w:szCs w:val="32"/>
          <w:lang w:val="en-US"/>
        </w:rPr>
        <w:t>“Come, my littl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pets…Emeriss is waiting for 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were swept up in the dragon’s magi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rose up into the sky, which was now as mist-enshrou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ound the island as everywhere else. The Nightmare Lord n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onger had reason to keep Darnassus ignorant of the extent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ir danger now that Fandral was lo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banked. Teldrassil spread below him. He c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 see its entire grand canopy, but he saw the central part, whi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his focus.</w:t>
      </w:r>
    </w:p>
    <w:p>
      <w:pPr>
        <w:pStyle w:val="Normal"/>
        <w:autoSpaceDE w:val="false"/>
        <w:ind w:firstLine="180"/>
        <w:rPr/>
      </w:pPr>
      <w:r>
        <w:rPr>
          <w:rFonts w:cs="ArialRegular" w:ascii="ArialRegular" w:hAnsi="ArialRegular"/>
          <w:iCs/>
          <w:color w:val="000000"/>
          <w:sz w:val="30"/>
          <w:szCs w:val="30"/>
          <w:lang w:val="en-US"/>
        </w:rPr>
        <w:t xml:space="preserve">By this time, the other druids needed to be ready. They </w:t>
      </w:r>
      <w:r>
        <w:rPr>
          <w:rFonts w:cs="ArialItalic" w:ascii="ArialItalic" w:hAnsi="ArialItalic"/>
          <w:iCs/>
          <w:color w:val="000000"/>
          <w:sz w:val="32"/>
          <w:szCs w:val="32"/>
          <w:lang w:val="en-US"/>
        </w:rPr>
        <w:t xml:space="preserve">had </w:t>
      </w:r>
      <w:r>
        <w:rPr>
          <w:rFonts w:cs="ArialRegular" w:ascii="ArialRegular" w:hAnsi="ArialRegular"/>
          <w:iCs/>
          <w:color w:val="000000"/>
          <w:sz w:val="30"/>
          <w:szCs w:val="30"/>
          <w:lang w:val="en-US"/>
        </w:rPr>
        <w:t>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 ready…</w:t>
      </w:r>
    </w:p>
    <w:p>
      <w:pPr>
        <w:pStyle w:val="Normal"/>
        <w:autoSpaceDE w:val="false"/>
        <w:ind w:firstLine="180"/>
        <w:rPr/>
      </w:pPr>
      <w:r>
        <w:rPr>
          <w:rFonts w:cs="ArialItalic" w:ascii="ArialItalic" w:hAnsi="ArialItalic"/>
          <w:iCs/>
          <w:color w:val="000000"/>
          <w:sz w:val="32"/>
          <w:szCs w:val="32"/>
          <w:lang w:val="en-US"/>
        </w:rPr>
        <w:t>Hamuul…Broll…</w:t>
      </w:r>
      <w:r>
        <w:rPr>
          <w:rFonts w:cs="ArialRegular" w:ascii="ArialRegular" w:hAnsi="ArialRegular"/>
          <w:iCs/>
          <w:color w:val="000000"/>
          <w:sz w:val="30"/>
          <w:szCs w:val="30"/>
          <w:lang w:val="en-US"/>
        </w:rPr>
        <w:t>Though he named the two, Malfurion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uched each and every one of the druids on or around the Wor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ee. They quickly responded.</w:t>
      </w:r>
    </w:p>
    <w:p>
      <w:pPr>
        <w:pStyle w:val="Normal"/>
        <w:autoSpaceDE w:val="false"/>
        <w:ind w:firstLine="180"/>
        <w:rPr/>
      </w:pPr>
      <w:r>
        <w:rPr>
          <w:rFonts w:cs="ArialItalic" w:ascii="ArialItalic" w:hAnsi="ArialItalic"/>
          <w:iCs/>
          <w:color w:val="000000"/>
          <w:sz w:val="32"/>
          <w:szCs w:val="32"/>
          <w:lang w:val="en-US"/>
        </w:rPr>
        <w:t xml:space="preserve">We are going to heal Teldrassil, </w:t>
      </w:r>
      <w:r>
        <w:rPr>
          <w:rFonts w:cs="ArialRegular" w:ascii="ArialRegular" w:hAnsi="ArialRegular"/>
          <w:iCs/>
          <w:color w:val="000000"/>
          <w:sz w:val="30"/>
          <w:szCs w:val="30"/>
          <w:lang w:val="en-US"/>
        </w:rPr>
        <w:t>he informed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ny were stunned, especially after Fandral’s betrayal,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cause it was Malfurion, they did not hesitate to follow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struct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dove, then alighted on what he knew was the cent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int of the canopy. There, he transformed. The air was chill 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 he was even above the forests that grew at the top. Still, he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concerned, his plan all that mattered at the mom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etching forth his hands as if to encompass the vast cr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strengthened his bond with the other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Let us guide that which is the life of Azeroth into eradicating</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 tai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 his mind, he could see the other druids imitating his act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reached out now to Teldrassil. The World Tree was full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rruption, but it was not beyond saving. He sought out the core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s remaining health, a place buried not in its towering trunk, but fa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own in its roo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encouraged those roots to grow, to dig deeper.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nk far below, reaching the most primeval parts of Azeroth…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ost pure.</w:t>
      </w:r>
    </w:p>
    <w:p>
      <w:pPr>
        <w:pStyle w:val="Normal"/>
        <w:autoSpaceDE w:val="false"/>
        <w:ind w:firstLine="180"/>
        <w:rPr/>
      </w:pPr>
      <w:r>
        <w:rPr>
          <w:rFonts w:cs="ArialItalic" w:ascii="ArialItalic" w:hAnsi="ArialItalic"/>
          <w:iCs/>
          <w:color w:val="000000"/>
          <w:sz w:val="32"/>
          <w:szCs w:val="32"/>
          <w:lang w:val="en-US"/>
        </w:rPr>
        <w:t xml:space="preserve">Feed and heal… </w:t>
      </w:r>
      <w:r>
        <w:rPr>
          <w:rFonts w:cs="ArialRegular" w:ascii="ArialRegular" w:hAnsi="ArialRegular"/>
          <w:iCs/>
          <w:color w:val="000000"/>
          <w:sz w:val="30"/>
          <w:szCs w:val="30"/>
          <w:lang w:val="en-US"/>
        </w:rPr>
        <w:t xml:space="preserve">he told the World Tree. </w:t>
      </w:r>
      <w:r>
        <w:rPr>
          <w:rFonts w:cs="ArialItalic" w:ascii="ArialItalic" w:hAnsi="ArialItalic"/>
          <w:iCs/>
          <w:color w:val="000000"/>
          <w:sz w:val="32"/>
          <w:szCs w:val="32"/>
          <w:lang w:val="en-US"/>
        </w:rPr>
        <w:t>Feed and he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eaction was sluggish, as he expected. Malfurion continu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urge. Sick so long, Teldrassil needed to be prod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last, he felt Teldrassil begin to stir. With the druids aiding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World Tree began to feed as it needed. Azeroth gave forth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stenance, as it did in one form or another to all life upon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ldrassil grew strong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effort was taxing on the druids, though. Malfurion swea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spite the cold air and he knew his followers were likewi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ffering. Yet, no one gave hint of quitting, which filled him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ide for each of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at would have taken many years—what even they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lieved was beyond the original World Tree, Nordrassil—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ok place all over Teldrassil. It suddenly came in a wonderful rus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lif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the crown came a cacophony of ear-splitting crack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feared at first that the druids’ efforts had been too mu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 the stressed tree after all and that all the ruined branches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bout to go tumbling. But no branches fell. In fact, those within</w:t>
      </w:r>
    </w:p>
    <w:p>
      <w:pPr>
        <w:pStyle w:val="Normal"/>
        <w:autoSpaceDE w:val="false"/>
        <w:ind w:firstLine="180"/>
        <w:rPr/>
      </w:pPr>
      <w:r>
        <w:rPr>
          <w:rFonts w:cs="ArialRegular" w:ascii="ArialRegular" w:hAnsi="ArialRegular"/>
          <w:iCs/>
          <w:color w:val="000000"/>
          <w:sz w:val="30"/>
          <w:szCs w:val="30"/>
          <w:lang w:val="en-US"/>
        </w:rPr>
        <w:t xml:space="preserve">sight, even the most damaged, began to </w:t>
      </w:r>
      <w:r>
        <w:rPr>
          <w:rFonts w:cs="ArialItalic" w:ascii="ArialItalic" w:hAnsi="ArialItalic"/>
          <w:iCs/>
          <w:color w:val="000000"/>
          <w:sz w:val="32"/>
          <w:szCs w:val="32"/>
          <w:lang w:val="en-US"/>
        </w:rPr>
        <w:t xml:space="preserve">heal. </w:t>
      </w:r>
      <w:r>
        <w:rPr>
          <w:rFonts w:cs="ArialRegular" w:ascii="ArialRegular" w:hAnsi="ArialRegular"/>
          <w:iCs/>
          <w:color w:val="000000"/>
          <w:sz w:val="30"/>
          <w:szCs w:val="30"/>
          <w:lang w:val="en-US"/>
        </w:rPr>
        <w:t>Breaks sea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amlessly. What Malfurion had heard was the branches moving</w:t>
      </w:r>
    </w:p>
    <w:p>
      <w:pPr>
        <w:pStyle w:val="Normal"/>
        <w:autoSpaceDE w:val="false"/>
        <w:ind w:firstLine="180"/>
        <w:rPr/>
      </w:pPr>
      <w:r>
        <w:rPr>
          <w:rFonts w:cs="ArialRegular" w:ascii="ArialRegular" w:hAnsi="ArialRegular"/>
          <w:iCs/>
          <w:color w:val="000000"/>
          <w:sz w:val="30"/>
          <w:szCs w:val="30"/>
          <w:lang w:val="en-US"/>
        </w:rPr>
        <w:t xml:space="preserve">back </w:t>
      </w:r>
      <w:r>
        <w:rPr>
          <w:rFonts w:cs="ArialItalic" w:ascii="ArialItalic" w:hAnsi="ArialItalic"/>
          <w:iCs/>
          <w:color w:val="000000"/>
          <w:sz w:val="32"/>
          <w:szCs w:val="32"/>
          <w:lang w:val="en-US"/>
        </w:rPr>
        <w:t xml:space="preserve">into </w:t>
      </w:r>
      <w:r>
        <w:rPr>
          <w:rFonts w:cs="ArialRegular" w:ascii="ArialRegular" w:hAnsi="ArialRegular"/>
          <w:iCs/>
          <w:color w:val="000000"/>
          <w:sz w:val="30"/>
          <w:szCs w:val="30"/>
          <w:lang w:val="en-US"/>
        </w:rPr>
        <w:t>pla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wherever the branches healed, new growth instant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llowed. Buds sprouted everywhere, then, without hesita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lossomed into beautiful draping leav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ealing was not merely on the surface, howeve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felt a surge of energy throughout Teldrassil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riginated from the roots and rose all the way to the top and in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ry branch. The World Tree in turn fed the many smaller tre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other plants growing atop it…until all were hea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all seemed finished, but the druids did not lessen their effor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 Malfurion had not given them the word. Though he and the re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re already well exhausted, Malfurion searched the World Tre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his heightened sens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came across no lingering sign of the taint. With relief,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ave the other druids permission to end their spellwor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broke the link after telling the others to take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ment’s respite. Despite what else was happening, the drui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uld be of no use if they did not recoup. Even he dared take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ep, cold breath of air before transforming to storm crow for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once more taking fli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wift and wonderful success of their task also gave him n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ength. The archdruid rose high in order to better view what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ld of the renewed canopy for a moment…then hesitated as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eat reptilian shape emerged from the thickening mist. For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ment, he thought that perhaps Ysera had escaped and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me to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et though it was a dragon of immense proportions,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mmediately registered that it was not green…but crims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re was only one red dragon so hu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rchdruid!” the leviathan, a female, roared. “I know you despi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form! You are Malfurion Stormrage!” The dragon cocked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ad. “I had thought you lo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dropped down to the World Tree’s cr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ighting. Shifting back to night elf, Malfurion called, “Alexstrasz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eat Life-Binder! Sister of Ysera! Do you bring news of Yser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scap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 arresting visage twisted into one of sadness. “No, mortal,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o not! That she struggles even captive is all I have to keep heart!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me because I sensed some great flourishing of life in a time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eril! It was such that I could not help but come and see…and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ems that you are the source of it!” Alexstrasza peered 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ldrassil. “And what a feat, Malfurion Stormra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eldrassil had to be healed, Life-Binder! Even though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aised up against our wishes, it now stands as one of Azeroth’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ongest remaining forc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So it does…so it does…” the Aspect’s expression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uarded. There were clearly many thoughts racing through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ad. Finally, “Even though this was fashioned withou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lessings of any Aspect, it was still a beautiful and proud sight, I w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dm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that moment, the archdruid suddenly felt light-headed.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l he could do to keep from falling of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reat dragon peered close at the tiny figure.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ormrage, while you have been seeking to help everyone el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e you taken no respi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re—there is not time en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ed dragon briefly looked from him to the canopy, and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ack again. After a moment, she stated, “There must be time f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exstrasza reached out and took up the archdruid in one pal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then rose higher and higher, so high that the entire crown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last visible. Malfurion, still clutching the small branch, shook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ad in disbelief at seeing such a height. He could not have fl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 high himsel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have come to a decision,” the Aspect declared in a boom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oice. “Though I and the others did not bless this tree a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ginning, a blessing is needed 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spread her wings wide and a glorious, warm glow radia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her. The Life-Binder smiled down upon Teldrassil as 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uld have any of her childr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Let this blessing touch Teldrassil and all upon it!” the red drag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mmanded. “And let it create for us a new hope and a n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ginning, al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olden-red glow spread from Alexstrasza to the crown.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tounding speed, it continued down toward the trunk and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low beyond Malfurion’s vi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with that…it was done. Teldrassil was not only healed…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now blessed, if only by the Life-Binder. Still, that sing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lessing meant very mu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exstrasza circled high above the World Tre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ansformation was complete. The glorious glow muted, but di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nish from Teldrassi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t is done…” she declared, “and not a moment too so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hy? What is happening 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You have not felt it? The Nightmare is sealing all paths into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w that it can reach out into Azeroth, it is preventing any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hysically reaching it! You as a druid should be able to sense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portals are being shut one after ano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 portals—” Malfurion shut his eyes for a moment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nsed that it was true. That brought something else to mi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hat of the green dragons? Would not Ysera’s dragonflight sto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s from happen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y still fight in the Nightmare, but their chances are wan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are those of the few left fighting with them! They have no time 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umbers to deal with t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 elf gaped. “Darnass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spect eyed him. “Darnass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 portal there! It was open when I left! It m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out another word, the Life-Binder veered toward the capit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 speed was such that in moments the city came into si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exstrasza tilted to her left, then headed toward what was left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emple Garde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landed, then released the archdruid. Quickly looking arou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discovered Broll, Hamuul, and some of the other drui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ushing toward him. In addition to them, a handful of Sentinel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cluding Shandris, also remained. Stunned stares took in the si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the drag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Shan’do!” Broll called as he ran. “Teldrassil is—is who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ould that the same could be said for Darnassus,” Shandr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ttered as she joined those gathering around Malfurion. “O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st of Azer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waved off further comment. “The portal? 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ryone through? Is it still func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he spoke, Malfurion once again felt light-headed. The rush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drenaline was fading. Broll and Hamuul had to grab hold of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as Malfurion fought to recover, he suddenly felt a comfort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esence nearby, one that he had never known before. It had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milarity to something that the archdruid had thought lost fore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that was what allowed him to identify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ldrassil was reaching out to him. As it had been healed, so d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offer healing to Malfurion. Gone was not only the taint, but also</w:t>
      </w:r>
    </w:p>
    <w:p>
      <w:pPr>
        <w:pStyle w:val="Normal"/>
        <w:autoSpaceDE w:val="false"/>
        <w:ind w:firstLine="180"/>
        <w:rPr/>
      </w:pPr>
      <w:r>
        <w:rPr>
          <w:rFonts w:cs="ArialItalic" w:ascii="ArialItalic" w:hAnsi="ArialItalic"/>
          <w:iCs/>
          <w:color w:val="000000"/>
          <w:sz w:val="32"/>
          <w:szCs w:val="32"/>
          <w:lang w:val="en-US"/>
        </w:rPr>
        <w:t>Fandral</w:t>
      </w:r>
      <w:r>
        <w:rPr>
          <w:rFonts w:cs="ArialRegular" w:ascii="ArialRegular" w:hAnsi="ArialRegular"/>
          <w:iCs/>
          <w:color w:val="000000"/>
          <w:sz w:val="30"/>
          <w:szCs w:val="30"/>
          <w:lang w:val="en-US"/>
        </w:rPr>
        <w:t>’s touch. The World Tree was nearly as it would have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it been Malfurion who had guided its crea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You know, then?” He heard Shandris growl. “It sealed just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ree healed! We thought it at first something you’d done,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 Nightmare is sealing off all physical routes to the Drea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ed dragon informed them. “So, it is too late here, as w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aid nothing as his head cleared somewhat.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uching him, Teldrassil had also revealed to the arch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mething of great intere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traightened. “The enclave…we must go t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out waiting, the Aspect seized up not only him, but, as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ood with him, Broll and Hamuul, too. It was a simple thing for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carry them the short distance to the enclave and then land ag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ndral’s sanctum lay in ruins, the vines that had guarded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bode dead. There had been nothing to salvage in them; they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the result of the mad archdruid’s work combined with the evi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s this where Fandral has always made his ho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Nay,” replied Broll. “He originally chose the top chamber i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argest tree. That tree there.” The other night elf pointed to an are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 far away to the right. “But a short time back, he suddenly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s crea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nodded. “That verifies what I thought. I need but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ment.” He handed the small branch to Broll. “Watch this for 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be wary of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understand, Shan’do,” Broll murmu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tood with arms raised in the middle of the encl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ime was of the essence, and he prayed that what he attemp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uld not take long. He also prayed that he was not wrong in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sump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ugh he stood, the night elf set himself into the beginning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meditative trance. Long experience enabled him to swiftly rea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tate he desired, a place between the physical and drea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rlds. It risked leaving him vulnerable to the Nightmare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 but it also opened him up to what Teldrassil off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reached out with his mind and soul to the World Tree…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ree welcomed him. Feeling its gentle touch both thrilled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ddened the archdruid. He prayed for Teldrassil’s recovery, for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Azeroth’s recovery, should the world survive this assaul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ldrassil prayed with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 elf opened up his defenses to the tree. If there st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ained any hidden hint of Xavius’s evil, Malfurion also ope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self up to his fo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all he felt was Teldrassil’s wondrous warmth. All the suffer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l the lack of food and rest, began to diminish. Malfurion smi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primitive part of Malfurion wanted to escape into Teldrassi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come part of it and abandon his mortal existence. Tha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ways a risk for druids, becoming so caught up in the glory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atural world that their own existence pa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n the face that always pulled Malfurion’s heart and sou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n more than this desire brought him back to harsh realit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yrande…” he whispered to himsel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ldrassil seemed to echo his sentiment, for its leaves shoo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n though there was no wind and Malfurion swore that the sou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made was akin to the high priestess’s na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did not know how he could succeed in saving 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could only fathom one possible cour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Life-Binder was the only one remaining with him,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ver daring to ask an Aspect to leave. Yet, Alexstrasza remai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atiently silent, apparently deciding that the night elf was the 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ose actions meant most at the mom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crouched, setting one hand on the ground befor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nctum. As he did, Malfurion spoke with Teldrassil, asking it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lp him reveal the tru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power flowed from both the archdruid and the tre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amaged structure trembled. The once-deadly vines became as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e artifices set in place by Fandral fell away. The sanctu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shaped, becoming something familiar yet astound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mpossible!” Broll mutt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ising, Malfurion stepped toward his discovery. He had sens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s presence. He had known it would be here, despite the fact that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oul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ndral had in secret created his own portal to the Emera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a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 simple, its round form shaped by winding branches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onework. Powerful spells had masked it from the oth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t is still open…” Alexstrasza sa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nodded, then reached out with his thoughts to the</w:t>
      </w:r>
    </w:p>
    <w:p>
      <w:pPr>
        <w:pStyle w:val="Normal"/>
        <w:autoSpaceDE w:val="false"/>
        <w:ind w:firstLine="180"/>
        <w:rPr/>
      </w:pPr>
      <w:r>
        <w:rPr>
          <w:rFonts w:cs="ArialRegular" w:ascii="ArialRegular" w:hAnsi="ArialRegular"/>
          <w:iCs/>
          <w:color w:val="000000"/>
          <w:sz w:val="30"/>
          <w:szCs w:val="30"/>
          <w:lang w:val="en-US"/>
        </w:rPr>
        <w:t xml:space="preserve">other druids. </w:t>
      </w:r>
      <w:r>
        <w:rPr>
          <w:rFonts w:cs="ArialItalic" w:ascii="ArialItalic" w:hAnsi="ArialItalic"/>
          <w:iCs/>
          <w:color w:val="000000"/>
          <w:sz w:val="32"/>
          <w:szCs w:val="32"/>
          <w:lang w:val="en-US"/>
        </w:rPr>
        <w:t>My friends…come to the encl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ther druids came but moments later. All gaped at 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ndral had wrought, but Malfurion could not give them time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gest its prese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t is all up to us,” Malfurion said to the others. “We must ma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final stand against the Nightmare. This is what our calling h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epared us for. A taint seeks Azeroth; as those who ten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ests, plains, and other lands that are its gardens, encourag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ounty of life that is its fruit…we must end this infesta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athered druids went down on one knee before him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n when he gestured that they should rise, they remained i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spectful posi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hat would you have of us?” Broll, who seemed to be speak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 the rest, solemnly inqui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hat I should not ask. I need you—and, yes, all those we c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ill summon to come together be they druids or not—to mar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pon the Nightmare itself through this, possibly the last portal 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zeroth…”</w:t>
      </w:r>
    </w:p>
    <w:p>
      <w:pPr>
        <w:pStyle w:val="Normal"/>
        <w:autoSpaceDE w:val="false"/>
        <w:ind w:firstLine="180"/>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autoSpaceDE w:val="false"/>
        <w:ind w:firstLine="180"/>
        <w:jc w:val="center"/>
        <w:rPr>
          <w:rFonts w:ascii="ArialBold" w:hAnsi="ArialBold" w:cs="ArialBold"/>
          <w:b/>
          <w:b/>
          <w:bCs/>
          <w:iCs/>
          <w:color w:val="000000"/>
          <w:sz w:val="39"/>
          <w:szCs w:val="39"/>
          <w:lang w:val="en-US"/>
        </w:rPr>
      </w:pPr>
      <w:r>
        <w:rPr>
          <w:rFonts w:cs="ArialBold" w:ascii="ArialBold" w:hAnsi="ArialBold"/>
          <w:b/>
          <w:bCs/>
          <w:iCs/>
          <w:color w:val="000000"/>
          <w:sz w:val="39"/>
          <w:szCs w:val="39"/>
          <w:lang w:val="en-US"/>
        </w:rPr>
        <w:t>24</w:t>
      </w:r>
    </w:p>
    <w:p>
      <w:pPr>
        <w:pStyle w:val="Normal"/>
        <w:autoSpaceDE w:val="false"/>
        <w:ind w:firstLine="180"/>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numPr>
          <w:ilvl w:val="0"/>
          <w:numId w:val="0"/>
        </w:numPr>
        <w:autoSpaceDE w:val="false"/>
        <w:ind w:firstLine="180"/>
        <w:outlineLvl w:val="0"/>
        <w:rPr/>
      </w:pPr>
      <w:bookmarkStart w:id="27" w:name="__RefHeading___Toc257643641"/>
      <w:bookmarkEnd w:id="27"/>
      <w:r>
        <w:rPr>
          <w:rFonts w:cs="ArialBold" w:ascii="ArialBold" w:hAnsi="ArialBold"/>
          <w:b/>
          <w:bCs/>
          <w:iCs/>
          <w:color w:val="000000"/>
          <w:sz w:val="39"/>
          <w:szCs w:val="39"/>
          <w:lang w:val="en-US"/>
        </w:rPr>
        <w:t>G</w:t>
      </w:r>
      <w:r>
        <w:rPr>
          <w:rFonts w:cs="ArialBold" w:ascii="ArialBold" w:hAnsi="ArialBold"/>
          <w:b/>
          <w:bCs/>
          <w:iCs/>
          <w:color w:val="000000"/>
          <w:sz w:val="37"/>
          <w:szCs w:val="37"/>
          <w:lang w:val="en-US"/>
        </w:rPr>
        <w:t xml:space="preserve">ATHERING THE </w:t>
      </w:r>
      <w:r>
        <w:rPr>
          <w:rFonts w:cs="ArialBold" w:ascii="ArialBold" w:hAnsi="ArialBold"/>
          <w:b/>
          <w:bCs/>
          <w:iCs/>
          <w:color w:val="000000"/>
          <w:sz w:val="39"/>
          <w:szCs w:val="39"/>
          <w:lang w:val="en-US"/>
        </w:rPr>
        <w:t>H</w:t>
      </w:r>
      <w:r>
        <w:rPr>
          <w:rFonts w:cs="ArialBold" w:ascii="ArialBold" w:hAnsi="ArialBold"/>
          <w:b/>
          <w:bCs/>
          <w:iCs/>
          <w:color w:val="000000"/>
          <w:sz w:val="37"/>
          <w:szCs w:val="37"/>
          <w:lang w:val="en-US"/>
        </w:rPr>
        <w:t>OST</w:t>
      </w:r>
    </w:p>
    <w:p>
      <w:pPr>
        <w:pStyle w:val="Normal"/>
        <w:autoSpaceDE w:val="false"/>
        <w:ind w:firstLine="180"/>
        <w:rPr>
          <w:rFonts w:ascii="ArialBold" w:hAnsi="ArialBold" w:cs="ArialBold"/>
          <w:b/>
          <w:b/>
          <w:bCs/>
          <w:iCs/>
          <w:color w:val="000000"/>
          <w:sz w:val="37"/>
          <w:szCs w:val="37"/>
          <w:lang w:val="en-US"/>
        </w:rPr>
      </w:pPr>
      <w:r>
        <w:rPr>
          <w:rFonts w:cs="ArialBold" w:ascii="ArialBold" w:hAnsi="ArialBold"/>
          <w:b/>
          <w:bCs/>
          <w:iCs/>
          <w:color w:val="000000"/>
          <w:sz w:val="37"/>
          <w:szCs w:val="37"/>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Lucan, and Thura found themselves deposited in a murk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lley. Around them, they heard the incessant shrieks and cries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s victims both suffered and served at Xavius’s w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round crawled with the dark vermin of the Nightmare.</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See what I’ve brought you…” </w:t>
      </w:r>
      <w:r>
        <w:rPr>
          <w:rFonts w:cs="ArialRegular" w:ascii="ArialRegular" w:hAnsi="ArialRegular"/>
          <w:iCs/>
          <w:color w:val="000000"/>
          <w:sz w:val="30"/>
          <w:szCs w:val="30"/>
          <w:lang w:val="en-US"/>
        </w:rPr>
        <w:t>Lethon said to the mi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huge portion of the mist melted into the putrefying figure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iss. The other dragon grinned at the prisoners he displayed.</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So wholesome…so untouched…” </w:t>
      </w:r>
      <w:r>
        <w:rPr>
          <w:rFonts w:cs="ArialRegular" w:ascii="ArialRegular" w:hAnsi="ArialRegular"/>
          <w:iCs/>
          <w:color w:val="000000"/>
          <w:sz w:val="30"/>
          <w:szCs w:val="30"/>
          <w:lang w:val="en-US"/>
        </w:rPr>
        <w:t xml:space="preserve">she cooed. </w:t>
      </w:r>
      <w:r>
        <w:rPr>
          <w:rFonts w:cs="ArialItalic" w:ascii="ArialItalic" w:hAnsi="ArialItalic"/>
          <w:iCs/>
          <w:color w:val="000000"/>
          <w:sz w:val="32"/>
          <w:szCs w:val="32"/>
          <w:lang w:val="en-US"/>
        </w:rPr>
        <w:t>“Won’t it be fu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wisting the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You know what the master desires.”</w:t>
      </w:r>
    </w:p>
    <w:p>
      <w:pPr>
        <w:pStyle w:val="Normal"/>
        <w:autoSpaceDE w:val="false"/>
        <w:ind w:firstLine="180"/>
        <w:rPr/>
      </w:pPr>
      <w:r>
        <w:rPr>
          <w:rFonts w:cs="ArialRegular" w:ascii="ArialRegular" w:hAnsi="ArialRegular"/>
          <w:iCs/>
          <w:color w:val="000000"/>
          <w:sz w:val="30"/>
          <w:szCs w:val="30"/>
          <w:lang w:val="en-US"/>
        </w:rPr>
        <w:t xml:space="preserve">Emeriss did not look pleased with being reprimanded. </w:t>
      </w:r>
      <w:r>
        <w:rPr>
          <w:rFonts w:cs="ArialItalic" w:ascii="ArialItalic" w:hAnsi="ArialItalic"/>
          <w:iCs/>
          <w:color w:val="000000"/>
          <w:sz w:val="32"/>
          <w:szCs w:val="32"/>
          <w:lang w:val="en-US"/>
        </w:rPr>
        <w:t>“Of</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course I d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listened to all this with growing dismay. Yet her concer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more for the others and for Malfurion, wherever he now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was certain that he was doing what he could to battl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although with Alexstrasza now also a slave to Xavi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hance of victory seemed nil.</w:t>
      </w:r>
    </w:p>
    <w:p>
      <w:pPr>
        <w:pStyle w:val="Normal"/>
        <w:autoSpaceDE w:val="false"/>
        <w:ind w:firstLine="180"/>
        <w:rPr/>
      </w:pPr>
      <w:r>
        <w:rPr>
          <w:rFonts w:cs="ArialRegular" w:ascii="ArialRegular" w:hAnsi="ArialRegular"/>
          <w:iCs/>
          <w:color w:val="000000"/>
          <w:sz w:val="30"/>
          <w:szCs w:val="30"/>
          <w:lang w:val="en-US"/>
        </w:rPr>
        <w:t xml:space="preserve">Or </w:t>
      </w:r>
      <w:r>
        <w:rPr>
          <w:rFonts w:cs="ArialItalic" w:ascii="ArialItalic" w:hAnsi="ArialItalic"/>
          <w:iCs/>
          <w:color w:val="000000"/>
          <w:sz w:val="32"/>
          <w:szCs w:val="32"/>
          <w:lang w:val="en-US"/>
        </w:rPr>
        <w:t xml:space="preserve">was </w:t>
      </w:r>
      <w:r>
        <w:rPr>
          <w:rFonts w:cs="ArialRegular" w:ascii="ArialRegular" w:hAnsi="ArialRegular"/>
          <w:iCs/>
          <w:color w:val="000000"/>
          <w:sz w:val="30"/>
          <w:szCs w:val="30"/>
          <w:lang w:val="en-US"/>
        </w:rPr>
        <w:t>the Life-Binder truly a slave? Tyrande recalled the ima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also recalled the deviousness of the Nightmare. The vis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been too fleeting. Why hide it from them? Why quickly obscu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exstrasza from their si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less…the image of the imprisoned red dragon had been 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llusion designed to drain her and the others of hop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igh priestess clenched her fist. Not for the first time, 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fallen prey to the Nightmare.</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The ax first,” </w:t>
      </w:r>
      <w:r>
        <w:rPr>
          <w:rFonts w:cs="ArialRegular" w:ascii="ArialRegular" w:hAnsi="ArialRegular"/>
          <w:iCs/>
          <w:color w:val="000000"/>
          <w:sz w:val="30"/>
          <w:szCs w:val="30"/>
          <w:lang w:val="en-US"/>
        </w:rPr>
        <w:t>Lethon ord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orrupted dragon’s words caught Tyrande’s attention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found herself wondering why the weapon had remained i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rc’s hands this long. More important, surely Xavius should h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aken it from Thura as soon as the group stood before his shad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fter all, being what he now was, the Nightmare Lord would sure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 want any of his foes to wield it near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gain, Tyrande thought of the vision of Alexstrasza. Every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designed to create despair in the defenders…perhaps in gre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art because of this very weap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iss stared at the orc. Thura tightly gripped the ax, clear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willing to part with it. She brandished the blade at the drag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o, it was interesting for Tyrande to note, made certain not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me within striking distance.</w:t>
      </w:r>
    </w:p>
    <w:p>
      <w:pPr>
        <w:pStyle w:val="Normal"/>
        <w:autoSpaceDE w:val="false"/>
        <w:ind w:firstLine="180"/>
        <w:rPr/>
      </w:pPr>
      <w:r>
        <w:rPr>
          <w:rFonts w:cs="ArialItalic" w:ascii="ArialItalic" w:hAnsi="ArialItalic"/>
          <w:iCs/>
          <w:color w:val="000000"/>
          <w:sz w:val="32"/>
          <w:szCs w:val="32"/>
          <w:lang w:val="en-US"/>
        </w:rPr>
        <w:t xml:space="preserve">It has to be! </w:t>
      </w:r>
      <w:r>
        <w:rPr>
          <w:rFonts w:cs="ArialRegular" w:ascii="ArialRegular" w:hAnsi="ArialRegular"/>
          <w:iCs/>
          <w:color w:val="000000"/>
          <w:sz w:val="30"/>
          <w:szCs w:val="30"/>
          <w:lang w:val="en-US"/>
        </w:rPr>
        <w:t>the high priestess decided.</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That little plaything will not help you!” </w:t>
      </w:r>
      <w:r>
        <w:rPr>
          <w:rFonts w:cs="ArialRegular" w:ascii="ArialRegular" w:hAnsi="ArialRegular"/>
          <w:iCs/>
          <w:color w:val="000000"/>
          <w:sz w:val="30"/>
          <w:szCs w:val="30"/>
          <w:lang w:val="en-US"/>
        </w:rPr>
        <w:t>Emeriss hiss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agon continued to eye Thura, whose hands began to sha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 ax is mine!” the warrior growled.</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No longer…” </w:t>
      </w:r>
      <w:r>
        <w:rPr>
          <w:rFonts w:cs="ArialRegular" w:ascii="ArialRegular" w:hAnsi="ArialRegular"/>
          <w:iCs/>
          <w:color w:val="000000"/>
          <w:sz w:val="30"/>
          <w:szCs w:val="30"/>
          <w:lang w:val="en-US"/>
        </w:rPr>
        <w:t>Lethon interjected, joining Emeriss in staring 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rc’s eyes shut. Trembling, she dropped to one knee.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nds shook violently, but still she did not release the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igh priestess knew what they were doing to Thura.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re assailing her with the dream-based abilities of their ki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was suffering personal nightmares over and over, all in 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tempt to get her to release the weap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weap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Lucan…the ax…” Tyrande quietly urg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glanced at her, saw the direction of her gaze and, despite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nt of uncertainty, mov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reached into her heart and prayed to Elune, touc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pon what had made her first desire to become one of the Mo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on’s acolytes. She remembered the softness, the beauty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on’s light upon her and how she knew that with it she might b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ble to help oth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ilver glow materialized above her.</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Little fool!” </w:t>
      </w:r>
      <w:r>
        <w:rPr>
          <w:rFonts w:cs="ArialRegular" w:ascii="ArialRegular" w:hAnsi="ArialRegular"/>
          <w:iCs/>
          <w:color w:val="000000"/>
          <w:sz w:val="30"/>
          <w:szCs w:val="30"/>
          <w:lang w:val="en-US"/>
        </w:rPr>
        <w:t>Emeriss hissed at her. Lethon snarled and al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urned to the night el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ucan grabbed Thura. The orc understood immediately wha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uman inten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n and orc faded away as Lucan pulled them both from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to Azeroth. Yet, just before they did, the shadow of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anch passed over them. None, not even the high priest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iced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still remained. She had never had any notion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scaping with the others. She had needed to remain the distrac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 the other two. The dragons had been too confident in the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er and too focused in their desire to strip Thura of the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se had both been in her favor in seeking freedom for the or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Luc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a terrible force struck her. Tyrande fell among the bugs, wh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quickly swarmed over her. She batted them away, only to then fi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iss’s pus-covered head looming before her.</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Thank you for doing your part…” </w:t>
      </w:r>
      <w:r>
        <w:rPr>
          <w:rFonts w:cs="ArialRegular" w:ascii="ArialRegular" w:hAnsi="ArialRegular"/>
          <w:iCs/>
          <w:color w:val="000000"/>
          <w:sz w:val="30"/>
          <w:szCs w:val="30"/>
          <w:lang w:val="en-US"/>
        </w:rPr>
        <w:t>the monstrous behem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huck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ethon joined her in their sinister merriment. As Tyrande pu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self up, she saw that while her companions had indeed ma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ood their flight, something had been left behind.</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Your effort was invaluable!” </w:t>
      </w:r>
      <w:r>
        <w:rPr>
          <w:rFonts w:cs="ArialRegular" w:ascii="ArialRegular" w:hAnsi="ArialRegular"/>
          <w:iCs/>
          <w:color w:val="000000"/>
          <w:sz w:val="30"/>
          <w:szCs w:val="30"/>
          <w:lang w:val="en-US"/>
        </w:rPr>
        <w:t xml:space="preserve">Lethon mocked. </w:t>
      </w:r>
      <w:r>
        <w:rPr>
          <w:rFonts w:cs="ArialItalic" w:ascii="ArialItalic" w:hAnsi="ArialItalic"/>
          <w:iCs/>
          <w:color w:val="000000"/>
          <w:sz w:val="32"/>
          <w:szCs w:val="32"/>
          <w:lang w:val="en-US"/>
        </w:rPr>
        <w:t>“The distracti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roke the orc’s concentration and loosened her grip just enoug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t the right moment…when she and the human were betwee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realm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lf-covered in eager vermin, the ax that had once belonged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x lay a few yards ahead of 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over it hung the shadow of a skeletal bran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 one protested Malfurion’s decision. All trusted in him. What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d not entirely trust was that which lay before them, that which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crafted at their ignor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portal rose from what had been the back of Fandral’s lair.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not as huge nor as intricate as those others created to rea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Emerald Dream, but the fantastic energies swirling with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rked it as functional…and thus a ray of hope as far as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concer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How could he have had this made without us know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manded one 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re was much to distract all of you,” Malfurion said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pology, thinking of all that his search in the Emerald Dream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aused. “But be thankful for one thing; the portal is still op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eyed it warily. “But will it stay open for what you inte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will see—to it, that it do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n Malfurion was astounded to hear the Life-Bind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nounce this. Even more surprising was how Alexstrasza 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ppeared. She strode among the druids in her elven form, sm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cks of flames darting from her long, crimson tresses. She walk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a queen and as a mother, giving looks of trust and faith 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uids as she passed among them. Though Ysera was their patr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and the rest acknowledged without hesitation the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spect for Alexstrasz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Great Life-Binder, this is not—” Malfurion beg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Do not question.” The fiery figure stepped toward the port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Even now, the Nightmare senses that the portal of its pawn 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scov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exstrasza did not stop until she stood before the swirl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nergies. The Life-Binder stared into the port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fiery glow about her body intensified. It shot forth in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rtal. There was a flash of flame within and all there were aw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if something had stood on the other side, it would have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tterly incinera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Nothing will come through and nothing will seal up this last port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the other side,” she declared in a tone that did not brook</w:t>
      </w:r>
    </w:p>
    <w:p>
      <w:pPr>
        <w:pStyle w:val="Normal"/>
        <w:autoSpaceDE w:val="false"/>
        <w:ind w:firstLine="180"/>
        <w:rPr/>
      </w:pPr>
      <w:r>
        <w:rPr>
          <w:rFonts w:cs="ArialRegular" w:ascii="ArialRegular" w:hAnsi="ArialRegular"/>
          <w:iCs/>
          <w:color w:val="000000"/>
          <w:sz w:val="30"/>
          <w:szCs w:val="30"/>
          <w:lang w:val="en-US"/>
        </w:rPr>
        <w:t xml:space="preserve">disagreement. “The portal </w:t>
      </w:r>
      <w:r>
        <w:rPr>
          <w:rFonts w:cs="ArialItalic" w:ascii="ArialItalic" w:hAnsi="ArialItalic"/>
          <w:iCs/>
          <w:color w:val="000000"/>
          <w:sz w:val="32"/>
          <w:szCs w:val="32"/>
          <w:lang w:val="en-US"/>
        </w:rPr>
        <w:t xml:space="preserve">will </w:t>
      </w:r>
      <w:r>
        <w:rPr>
          <w:rFonts w:cs="ArialRegular" w:ascii="ArialRegular" w:hAnsi="ArialRegular"/>
          <w:iCs/>
          <w:color w:val="000000"/>
          <w:sz w:val="30"/>
          <w:szCs w:val="30"/>
          <w:lang w:val="en-US"/>
        </w:rPr>
        <w:t>stay open, Malfurion Stormrage…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ll see to it. It is that importa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nodded grimly. “Then, there’s no more reason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sitate! Hamuul! Your help—and yours, also, Broll—I think 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ed! As for you others, you know what you must d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uids began dividing up for their appointed tasks. Ma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athered near the portal. Others took to swifter forms and quick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parted the encl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at down in the midst of the druids’ grove, with Hamuu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Broll kneeling on each side of him. Malfurion shut his eyes,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fore he began his meditation, he said to the pair, “I will need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our strength and your wariness. I apologize for the danger I m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ut you thr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auren snorted and Broll growled, “I fought as a gladiator f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ears, but rather would I fight at your side like t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ateful for their loyalty and sacrifice, Malfurion withdrew in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self. He needed to reach out to some of those others wh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ight stand with them—assuming any were left. It would dem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other tremendous sacrifice from each and possibly only ma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s victory that much more comple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re were no choices left 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 not difficult for Malfurion to reach the state he nee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spite the stresses upon him. The archdruid felt the ties betw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dreamform and his physical body all but unbind. There was litt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ain when he pushed free his mortal form and rose up above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Hamuu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though they could not see him, by instinct the two gazed u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reached out with his thoughts, informing them of what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tended and seeking what guidance that they could give him abo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ertain aspec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n Malfurion tried something that he had never done before.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his best hope of reaching all those still able to help Azer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reached into Teldrassil and through Teldrassil in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zeroth, using the fact that, no matter where someone could b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und, it would be a part of the wor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eldrassil and Azeroth gave him what he sou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let out a tremendous gasp as he suddenly saw</w:t>
      </w:r>
    </w:p>
    <w:p>
      <w:pPr>
        <w:pStyle w:val="Normal"/>
        <w:autoSpaceDE w:val="false"/>
        <w:ind w:firstLine="180"/>
        <w:rPr/>
      </w:pPr>
      <w:r>
        <w:rPr>
          <w:rFonts w:cs="ArialItalic" w:ascii="ArialItalic" w:hAnsi="ArialItalic"/>
          <w:iCs/>
          <w:color w:val="000000"/>
          <w:sz w:val="32"/>
          <w:szCs w:val="32"/>
          <w:lang w:val="en-US"/>
        </w:rPr>
        <w:t xml:space="preserve">everywhere </w:t>
      </w:r>
      <w:r>
        <w:rPr>
          <w:rFonts w:cs="ArialRegular" w:ascii="ArialRegular" w:hAnsi="ArialRegular"/>
          <w:iCs/>
          <w:color w:val="000000"/>
          <w:sz w:val="30"/>
          <w:szCs w:val="30"/>
          <w:lang w:val="en-US"/>
        </w:rPr>
        <w:t>in the world at the same time. It was almost too mu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it been any other mortal than him, Malfurion understood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would have gone insane as their mind fragmented into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illion bits and more. There were things he had never kn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xisted and things on the periphery that filled him with dre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cient evils locked deep within the world that had a familiar hint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m but were pushed back as thousands of other thing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manded his attention. With so much from the great to the ve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iny assailing him, even he had to fight at first to maintain both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cus and his sanit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gain, it was the World Tree and Azeroth from which he dr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strength. The danger of becoming forever lost faded.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ooked upon his besieged world and found those for whom he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ek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were not nearly as many as he hoped, but among them,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und those essential to his pl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rian eyed his beleaguered force. He knew that there were st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ckets here and there throughout the capital and possibly beyo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y were shrinking fast. That came as no surprise to him, f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apons were useless. Mostly, he and his men had to flee, 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gnoble course, if necessa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re seemed to slow the horrific throngs—at least some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ewest wave of terror—the sleepwalkers—on the one h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esented an even greater shock to the mind, but they were also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e that could be physically battled. The only trouble was that t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ained the inherent hesitation to do harm to an innocent, even i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innocent was wildly attack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desperation had caused more than one of Varian’s dwindl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ce to bloody their weapons and he himself had had to strike ha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low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Varian…king of Stormwi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 only due to the calm and comforting tone of the voice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rian knew he was not falling to the Nightmare’s powe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offered no reassurance; it seemed to drag its victim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mmediately into their fear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Varian…comrade to Broll Bearmantle…I am Malfuri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tormra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immediately straightened. Although Varian had not me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med archdruid, like many leaders in both the Alliance and Hor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knew of Malfurion’s role as leader of the druids. The effort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uids had been critical in winning the Battle of Mount Hyjal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sequently, the Third War. Varian had not been on Kalimdor 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ime, but had heard the tale in great dep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the archdruid now spoke in the king’s head was not 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rprising. However, as welcome as Malfurion’s presence was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me regards, Varian had little time to give him. Matters were</w:t>
      </w:r>
    </w:p>
    <w:p>
      <w:pPr>
        <w:pStyle w:val="Normal"/>
        <w:autoSpaceDE w:val="false"/>
        <w:ind w:firstLine="180"/>
        <w:rPr/>
      </w:pPr>
      <w:r>
        <w:rPr>
          <w:rFonts w:cs="ArialRegular" w:ascii="ArialRegular" w:hAnsi="ArialRegular"/>
          <w:iCs/>
          <w:color w:val="000000"/>
          <w:sz w:val="30"/>
          <w:szCs w:val="30"/>
          <w:lang w:val="en-US"/>
        </w:rPr>
        <w:t xml:space="preserve">becoming even </w:t>
      </w:r>
      <w:r>
        <w:rPr>
          <w:rFonts w:cs="ArialItalic" w:ascii="ArialItalic" w:hAnsi="ArialItalic"/>
          <w:iCs/>
          <w:color w:val="000000"/>
          <w:sz w:val="32"/>
          <w:szCs w:val="32"/>
          <w:lang w:val="en-US"/>
        </w:rPr>
        <w:t xml:space="preserve">more </w:t>
      </w:r>
      <w:r>
        <w:rPr>
          <w:rFonts w:cs="ArialRegular" w:ascii="ArialRegular" w:hAnsi="ArialRegular"/>
          <w:iCs/>
          <w:color w:val="000000"/>
          <w:sz w:val="30"/>
          <w:szCs w:val="30"/>
          <w:lang w:val="en-US"/>
        </w:rPr>
        <w:t>despera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hatever you want, better speak it fast…” the lord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ormwind muttered low so as not to have his soldiers worry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was talking to shadow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Varian, I need you to lead those that will attack the Nightmar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here it is most vulnerable…to attack it within the Emeral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Drea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won’t abandon Stormwind!” Without realizing it, Varian rais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voice. Some of his soldiers glanced at him, then went back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ir frantic struggle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Everyone must abandon what they cherish, if they hope to</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ave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rian gritted his teeth. “Damn you…but how do we get out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e and where do we go even if we make i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re is no need to leave…all you have to do is simply follow</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y instruct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screaming figure lunged at the king. It was one of his person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rvants. The man’s eyes were shut and his face was drawn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ch a terrible cry that it looked as if his jaw had become unhing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at he was screaming about, Varian did not pay attentio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leepwalkers all suffered individual nightmares in which they tried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ike back at their tormentors—who were always the defend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rian attempted to strike the wild-maned man on the side of the</w:t>
      </w:r>
    </w:p>
    <w:p>
      <w:pPr>
        <w:pStyle w:val="Normal"/>
        <w:autoSpaceDE w:val="false"/>
        <w:ind w:firstLine="180"/>
        <w:rPr/>
      </w:pPr>
      <w:r>
        <w:rPr>
          <w:rFonts w:cs="ArialRegular" w:ascii="ArialRegular" w:hAnsi="ArialRegular"/>
          <w:iCs/>
          <w:color w:val="000000"/>
          <w:sz w:val="30"/>
          <w:szCs w:val="30"/>
          <w:lang w:val="en-US"/>
        </w:rPr>
        <w:t xml:space="preserve">head with the flat of the blade. The sleepwalkers </w:t>
      </w:r>
      <w:r>
        <w:rPr>
          <w:rFonts w:cs="ArialItalic" w:ascii="ArialItalic" w:hAnsi="ArialItalic"/>
          <w:iCs/>
          <w:color w:val="000000"/>
          <w:sz w:val="32"/>
          <w:szCs w:val="32"/>
          <w:lang w:val="en-US"/>
        </w:rPr>
        <w:t xml:space="preserve">could </w:t>
      </w:r>
      <w:r>
        <w:rPr>
          <w:rFonts w:cs="ArialRegular" w:ascii="ArialRegular" w:hAnsi="ArialRegular"/>
          <w:iCs/>
          <w:color w:val="000000"/>
          <w:sz w:val="30"/>
          <w:szCs w:val="30"/>
          <w:lang w:val="en-US"/>
        </w:rPr>
        <w:t>be dow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way, although it generally took more than one bl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 servitor suddenly shifted position. Rather than the fl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rian cut him deep with the ed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lood poured from the wound. The stricken sleepwalk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llapsed onto the king. One of the soldiers immediately tor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ying man from Varian, but the lord of Stormwind did not notice.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knew was that he had finally slain one of his subjects, ano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to add to those he already suff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hatever you want to do, do it, then!” he snarled at the uns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And do it quic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told him what to do. Varian looked incredulo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n surrendered to Malfurion’s suggest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Lay down your arms!” he shouted to others. “Sound the call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and down!”</w:t>
      </w:r>
    </w:p>
    <w:p>
      <w:pPr>
        <w:pStyle w:val="Normal"/>
        <w:autoSpaceDE w:val="false"/>
        <w:ind w:firstLine="180"/>
        <w:rPr/>
      </w:pPr>
      <w:r>
        <w:rPr>
          <w:rFonts w:cs="ArialItalic" w:ascii="ArialItalic" w:hAnsi="ArialItalic"/>
          <w:iCs/>
          <w:color w:val="000000"/>
          <w:sz w:val="32"/>
          <w:szCs w:val="32"/>
          <w:lang w:val="en-US"/>
        </w:rPr>
        <w:t xml:space="preserve">I will have to use some force… </w:t>
      </w:r>
      <w:r>
        <w:rPr>
          <w:rFonts w:cs="ArialRegular" w:ascii="ArialRegular" w:hAnsi="ArialRegular"/>
          <w:iCs/>
          <w:color w:val="000000"/>
          <w:sz w:val="30"/>
          <w:szCs w:val="30"/>
          <w:lang w:val="en-US"/>
        </w:rPr>
        <w:t xml:space="preserve">Malfurion added. </w:t>
      </w:r>
      <w:r>
        <w:rPr>
          <w:rFonts w:cs="ArialItalic" w:ascii="ArialItalic" w:hAnsi="ArialItalic"/>
          <w:iCs/>
          <w:color w:val="000000"/>
          <w:sz w:val="32"/>
          <w:szCs w:val="32"/>
          <w:lang w:val="en-US"/>
        </w:rPr>
        <w:t>I will need to</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tart with you, the better so that you can touch the re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hope you know what you’re doing! We’ve been taking a po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keep fro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at will not matter. My work will override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king grunted. As his stunned supporters watched, Vari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luctantly shut his ey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immediately went to slee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gh above the rest of northern Mulgore—situated on the hi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luffs near the Stonetalon Mountains—lay the chief city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auren. Until the building of Thunder Bluff, all tauren had lived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madic life. Only in recent times, with the expulsion of the centau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rauders from their lands, had Hamuul’s people final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stablished a settlement comparable to Orgrimmar, Stormwind Cit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other capitals of Azer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ur mesas made up Thunder Bluff, with the largest and mo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pulated in the center. The great totems of the tauren stood t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ver structures that drew much from the race’s past as perpetu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nderers. Even the great houses were built like the long, wood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uctures once used by the tribes for the winter seasons, whil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maller domiciles surrounding them were fashioned afte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inted, wood-and-animal-skin tents which had for generat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rved the daily purposes of the noma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auren had chosen the location for strategic mean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esas giving them great defense against most enemies. Howe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n the bluffs were of no protection against an enemy tha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ch a part of onesel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s, Baine Bloodhoof, son of the great tauren chieftain, Cair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derstood too well…now. Ax in one hand and a short, thrust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pear in the other, he stood at the forefront of a band of warrio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locking the bridge leading to Middle Rise, where the tradeskill are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until recently, thrived. Middle Rise was all that was lef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mewhat defended in the northern and eastern part of Thund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luff. The horrors had overtaken the rest, though there were a f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iny spots of resist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airne’s son thrust with the spear at a staggering figure just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ew feet ahead, trying to fend him off without killing him. Baine kn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ther tauren, a former comrade named Gam. They had fou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entaur side by side. Now Gam, eyes shut tight and muttering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cerning the four-legged marauders slipping from his mouth,</w:t>
      </w:r>
    </w:p>
    <w:p>
      <w:pPr>
        <w:pStyle w:val="Normal"/>
        <w:autoSpaceDE w:val="false"/>
        <w:ind w:firstLine="180"/>
        <w:rPr/>
      </w:pPr>
      <w:r>
        <w:rPr>
          <w:rFonts w:cs="ArialRegular" w:ascii="ArialRegular" w:hAnsi="ArialRegular"/>
          <w:iCs/>
          <w:color w:val="000000"/>
          <w:sz w:val="30"/>
          <w:szCs w:val="30"/>
          <w:lang w:val="en-US"/>
        </w:rPr>
        <w:t xml:space="preserve">tried to kill Cairne’s son as if </w:t>
      </w:r>
      <w:r>
        <w:rPr>
          <w:rFonts w:cs="ArialItalic" w:ascii="ArialItalic" w:hAnsi="ArialItalic"/>
          <w:iCs/>
          <w:color w:val="000000"/>
          <w:sz w:val="32"/>
          <w:szCs w:val="32"/>
          <w:lang w:val="en-US"/>
        </w:rPr>
        <w:t xml:space="preserve">he </w:t>
      </w:r>
      <w:r>
        <w:rPr>
          <w:rFonts w:cs="ArialRegular" w:ascii="ArialRegular" w:hAnsi="ArialRegular"/>
          <w:iCs/>
          <w:color w:val="000000"/>
          <w:sz w:val="30"/>
          <w:szCs w:val="30"/>
          <w:lang w:val="en-US"/>
        </w:rPr>
        <w:t>were a centau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am kept coming. In the end, Baine had no choice. His dar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wn coat and black mane already matted with blood despit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otective leather over his shoulders, hump, and arms, Baine dro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pear into Gam’s che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a grunt, the sleepwalking tauren dropped his weapon,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ell off the rope bridge. His body plummeted to the plains bel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tunately disappearing into the accursed mists and thus sav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aine from watching his friend’s body shatt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lifts were not far, but there was no point in descending.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couts that Baine had sent earlier had not returned, even th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should have reported long ago. That likely meant that they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taken and were now part of the thre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bridge shook as more sleepwalkers surged forwa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hat do we do?” one of his warriors asked. Tauren were stoi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nature, but this struggle had them all staring worried and wideey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ich only served to better show the redness due to a lac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sleep.</w:t>
      </w:r>
    </w:p>
    <w:p>
      <w:pPr>
        <w:pStyle w:val="Normal"/>
        <w:autoSpaceDE w:val="false"/>
        <w:ind w:firstLine="180"/>
        <w:rPr/>
      </w:pPr>
      <w:r>
        <w:rPr>
          <w:rFonts w:cs="ArialItalic" w:ascii="ArialItalic" w:hAnsi="ArialItalic"/>
          <w:iCs/>
          <w:color w:val="000000"/>
          <w:sz w:val="32"/>
          <w:szCs w:val="32"/>
          <w:lang w:val="en-US"/>
        </w:rPr>
        <w:t xml:space="preserve">Would that you could guide me in this, Father, </w:t>
      </w:r>
      <w:r>
        <w:rPr>
          <w:rFonts w:cs="ArialRegular" w:ascii="ArialRegular" w:hAnsi="ArialRegular"/>
          <w:iCs/>
          <w:color w:val="000000"/>
          <w:sz w:val="30"/>
          <w:szCs w:val="30"/>
          <w:lang w:val="en-US"/>
        </w:rPr>
        <w:t>Baine thou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elderly Cairne had been among the first of the sleepers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aine could not help but think that had happened for a reas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st tauren could not imagine life without their venerable chieft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specially Bai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norting, Cairne’s son came to a decision. It only bought a litt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ime, but there was no other true choice. He said a prayer fo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nocents whom he was about to send to dea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Cut the ropes!” Baine comman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 ropes?” The other tauren looked dismay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Cut them!” Baine repeated, raising his ax above the rop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arest to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that moment, a voice touched his thought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aine Bloodhoof…I am the archdruid Malfurion Stormrag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riend to Hamuul Runetotem…I offer a chance of hope…for u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aine thanked his ancestors, then, without care what the oth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ight think, spoke to the voice. “Tell me…and hur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question that had long bothered Malfurion was also explained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reaching out to the far recesses of Azeroth, the question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at was happening in Dalaran. His first glimpse of the realm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agi startled him, for the entire kingdom of Dalaran was not</w:t>
      </w:r>
    </w:p>
    <w:p>
      <w:pPr>
        <w:pStyle w:val="Normal"/>
        <w:autoSpaceDE w:val="false"/>
        <w:ind w:firstLine="180"/>
        <w:rPr/>
      </w:pPr>
      <w:r>
        <w:rPr>
          <w:rFonts w:cs="ArialRegular" w:ascii="ArialRegular" w:hAnsi="ArialRegular"/>
          <w:iCs/>
          <w:color w:val="000000"/>
          <w:sz w:val="30"/>
          <w:szCs w:val="30"/>
          <w:lang w:val="en-US"/>
        </w:rPr>
        <w:t xml:space="preserve">where it should have been. Rather, it now </w:t>
      </w:r>
      <w:r>
        <w:rPr>
          <w:rFonts w:cs="ArialItalic" w:ascii="ArialItalic" w:hAnsi="ArialItalic"/>
          <w:iCs/>
          <w:color w:val="000000"/>
          <w:sz w:val="32"/>
          <w:szCs w:val="32"/>
          <w:lang w:val="en-US"/>
        </w:rPr>
        <w:t xml:space="preserve">floated </w:t>
      </w:r>
      <w:r>
        <w:rPr>
          <w:rFonts w:cs="ArialRegular" w:ascii="ArialRegular" w:hAnsi="ArialRegular"/>
          <w:iCs/>
          <w:color w:val="000000"/>
          <w:sz w:val="30"/>
          <w:szCs w:val="30"/>
          <w:lang w:val="en-US"/>
        </w:rPr>
        <w:t>in the sk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 elves in general did not hold magi and other arca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asters in the most favorable light, but Malfurion, who knew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gi better than many of his kind, had in the past dealt with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cautious trust. Encouraged by this display of their incredib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bilities, he sought to reach those within—especially Rhonin, wh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had known some ten thousand years past—only to discover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n Dalaran had fallen prey to the Nightmare.</w:t>
      </w:r>
    </w:p>
    <w:p>
      <w:pPr>
        <w:pStyle w:val="Normal"/>
        <w:autoSpaceDE w:val="false"/>
        <w:ind w:firstLine="180"/>
        <w:rPr/>
      </w:pPr>
      <w:r>
        <w:rPr>
          <w:rFonts w:cs="ArialRegular" w:ascii="ArialRegular" w:hAnsi="ArialRegular"/>
          <w:iCs/>
          <w:color w:val="000000"/>
          <w:sz w:val="30"/>
          <w:szCs w:val="30"/>
          <w:lang w:val="en-US"/>
        </w:rPr>
        <w:t xml:space="preserve">In fact, Dalaran had </w:t>
      </w:r>
      <w:r>
        <w:rPr>
          <w:rFonts w:cs="ArialItalic" w:ascii="ArialItalic" w:hAnsi="ArialItalic"/>
          <w:iCs/>
          <w:color w:val="000000"/>
          <w:sz w:val="32"/>
          <w:szCs w:val="32"/>
          <w:lang w:val="en-US"/>
        </w:rPr>
        <w:t xml:space="preserve">particularly </w:t>
      </w:r>
      <w:r>
        <w:rPr>
          <w:rFonts w:cs="ArialRegular" w:ascii="ArialRegular" w:hAnsi="ArialRegular"/>
          <w:iCs/>
          <w:color w:val="000000"/>
          <w:sz w:val="30"/>
          <w:szCs w:val="30"/>
          <w:lang w:val="en-US"/>
        </w:rPr>
        <w:t>fallen to it. Malfurion’s fir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lances at the grand, magically illuminated streets of the flying cit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vealed nothing but emptiness shrouded in mist. As he enter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rious oddly shaped structures, he came upon the first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leepers. They lay there by the scores, some in their beds, oth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re exhaustion had taken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in one of those beds he found not only Rhonin, bu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mage’s mate, the high elf Vereesa. Though Malfurion ha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et her, he knew of her through Rhonin’s words. They had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aught in their slumber. Their faces even now revealed that the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leep was, like those of all the other victims, caught up i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rrors of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re were no sleepwalkers, though Malfurion sensed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ny of the victims were at the edge of doing so. But some sp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ld them where they were…and finally he found its source i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iolet Citade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ighty structure rose above all else. Its basic form was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uge tower with cone-shaped additions flanking its lower sides. Fa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bove the rest of the city, the sharply pointed tip was surrounded b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circular array kept in place by powerful magic spell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gnoring this and the countless purple-tipped spires bel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touched those within. One name came to mi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mmediately, an elder female mage by the name of Modera.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mage of a strong-willed figure with short, gray hair and a fai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erpetual frown came to Malfurion. She was clad not i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laborate blue and violet robes that marked the ruling committe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Kirin Tor, but rather gray and blue armor.</w:t>
      </w:r>
    </w:p>
    <w:p>
      <w:pPr>
        <w:pStyle w:val="Normal"/>
        <w:autoSpaceDE w:val="false"/>
        <w:ind w:firstLine="180"/>
        <w:rPr/>
      </w:pPr>
      <w:r>
        <w:rPr>
          <w:rFonts w:cs="ArialItalic" w:ascii="ArialItalic" w:hAnsi="ArialItalic"/>
          <w:iCs/>
          <w:color w:val="000000"/>
          <w:sz w:val="32"/>
          <w:szCs w:val="32"/>
          <w:lang w:val="en-US"/>
        </w:rPr>
        <w:t xml:space="preserve">The archdruid… </w:t>
      </w:r>
      <w:r>
        <w:rPr>
          <w:rFonts w:cs="ArialRegular" w:ascii="ArialRegular" w:hAnsi="ArialRegular"/>
          <w:iCs/>
          <w:color w:val="000000"/>
          <w:sz w:val="30"/>
          <w:szCs w:val="30"/>
          <w:lang w:val="en-US"/>
        </w:rPr>
        <w:t>she responded back with much exhausti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o, not all of Azeroth is fall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admiration for her immediate identification of him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mpered by her second statement. The magi in the chamber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tterly cut off from the outside worl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t is all that enables us to keep our brethren from rising agai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we barely caught it in time…we lost several of those left in ou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and when the first sleepwalkers appea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had answered his question before he could ask it. Tho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gi left in Dalaran could not join his plan. They were doing all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ld to contain the greatest of their kind from joining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s army of darkn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let Modera know as much as he had Varian. Modera</w:t>
      </w:r>
    </w:p>
    <w:p>
      <w:pPr>
        <w:pStyle w:val="Normal"/>
        <w:autoSpaceDE w:val="false"/>
        <w:ind w:firstLine="180"/>
        <w:rPr/>
      </w:pPr>
      <w:r>
        <w:rPr>
          <w:rFonts w:cs="ArialRegular" w:ascii="ArialRegular" w:hAnsi="ArialRegular"/>
          <w:iCs/>
          <w:color w:val="000000"/>
          <w:sz w:val="30"/>
          <w:szCs w:val="30"/>
          <w:lang w:val="en-US"/>
        </w:rPr>
        <w:t xml:space="preserve">nodded, though she did not appear overly confident in him. </w:t>
      </w:r>
      <w:r>
        <w:rPr>
          <w:rFonts w:cs="ArialItalic" w:ascii="ArialItalic" w:hAnsi="ArialItalic"/>
          <w:iCs/>
          <w:color w:val="000000"/>
          <w:sz w:val="32"/>
          <w:szCs w:val="32"/>
          <w:lang w:val="en-US"/>
        </w:rPr>
        <w:t>You’v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poken to other magi beyond Dalara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h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nodded. Modera was clearly very exhausted, as wer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ew dozen spellcasters with her or in other parts of the citade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y they be of some assistance…and may good fortune guid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r efforts…I fear what you plan is our last ch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broke contact with her. He hoped that he ha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trayed himself. Modera might have wondered at his hubris if 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known what he truly intended for her fellow magi and all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thers he was gather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as Malfurion spoke to Varian, spoke to Baine, spoke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dera, he also spoke to scores of others. He spoke to the or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man Zor Lonetree in Orgrimmar, to King Magni’s counselor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ronforge, to the troll scout Rokhan—now forced to lead a band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people trapped outside the orc capital to safety—and ma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ny more. Like the trolls, several were of races with enmit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ward Malfurion’s race, but he sought to convince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netheless. With some he succeeded; with others he di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could not blame any who rejected his offer of aid. He ask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m to leave themselves defenseless before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among those who accepted, Malfurion still sensed warin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concern…until they found what many thought their spirits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at were in truth their dreamforms materializing in a place mo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ld not even imagi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Emerald Dream.</w:t>
      </w:r>
    </w:p>
    <w:p>
      <w:pPr>
        <w:pStyle w:val="Normal"/>
        <w:autoSpaceDE w:val="false"/>
        <w:ind w:firstLine="180"/>
        <w:rPr/>
      </w:pPr>
      <w:r>
        <w:rPr>
          <w:rFonts w:cs="ArialItalic" w:ascii="ArialItalic" w:hAnsi="ArialItalic"/>
          <w:iCs/>
          <w:color w:val="000000"/>
          <w:sz w:val="32"/>
          <w:szCs w:val="32"/>
          <w:lang w:val="en-US"/>
        </w:rPr>
        <w:t xml:space="preserve">What is this place? </w:t>
      </w:r>
      <w:r>
        <w:rPr>
          <w:rFonts w:cs="ArialRegular" w:ascii="ArialRegular" w:hAnsi="ArialRegular"/>
          <w:iCs/>
          <w:color w:val="000000"/>
          <w:sz w:val="30"/>
          <w:szCs w:val="30"/>
          <w:lang w:val="en-US"/>
        </w:rPr>
        <w:t>Varian asked for all of them.</w:t>
      </w:r>
    </w:p>
    <w:p>
      <w:pPr>
        <w:pStyle w:val="Normal"/>
        <w:autoSpaceDE w:val="false"/>
        <w:ind w:firstLine="180"/>
        <w:rPr/>
      </w:pPr>
      <w:r>
        <w:rPr>
          <w:rFonts w:cs="ArialRegular" w:ascii="ArialRegular" w:hAnsi="ArialRegular"/>
          <w:iCs/>
          <w:color w:val="000000"/>
          <w:sz w:val="30"/>
          <w:szCs w:val="30"/>
          <w:lang w:val="en-US"/>
        </w:rPr>
        <w:t xml:space="preserve">Also in dreamform, Malfurion explained, </w:t>
      </w:r>
      <w:r>
        <w:rPr>
          <w:rFonts w:cs="ArialItalic" w:ascii="ArialItalic" w:hAnsi="ArialItalic"/>
          <w:iCs/>
          <w:color w:val="000000"/>
          <w:sz w:val="32"/>
          <w:szCs w:val="32"/>
          <w:lang w:val="en-US"/>
        </w:rPr>
        <w:t>This is the place wher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dreams and the waking meet…once a place of gentl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communion, but now all but overrun by the Nightmar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n…what point is there in bringing us here? At least we</w:t>
      </w:r>
    </w:p>
    <w:p>
      <w:pPr>
        <w:pStyle w:val="Normal"/>
        <w:autoSpaceDE w:val="false"/>
        <w:ind w:firstLine="180"/>
        <w:rPr/>
      </w:pPr>
      <w:r>
        <w:rPr>
          <w:rFonts w:cs="ArialItalic" w:ascii="ArialItalic" w:hAnsi="ArialItalic"/>
          <w:iCs/>
          <w:color w:val="000000"/>
          <w:sz w:val="32"/>
          <w:szCs w:val="32"/>
          <w:lang w:val="en-US"/>
        </w:rPr>
        <w:t xml:space="preserve">should fall in our own lands? </w:t>
      </w:r>
      <w:r>
        <w:rPr>
          <w:rFonts w:cs="ArialRegular" w:ascii="ArialRegular" w:hAnsi="ArialRegular"/>
          <w:iCs/>
          <w:color w:val="000000"/>
          <w:sz w:val="30"/>
          <w:szCs w:val="30"/>
          <w:lang w:val="en-US"/>
        </w:rPr>
        <w:t>Many agre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ecause only here can you make the difference…only her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ill your weapons find u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was the encouragement they needed. Yet, even then, ma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gan to divide up by race and treaty. That would not do.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eded them as one, not many.</w:t>
      </w:r>
    </w:p>
    <w:p>
      <w:pPr>
        <w:pStyle w:val="Normal"/>
        <w:autoSpaceDE w:val="false"/>
        <w:ind w:firstLine="180"/>
        <w:rPr/>
      </w:pPr>
      <w:r>
        <w:rPr>
          <w:rFonts w:cs="ArialItalic" w:ascii="ArialItalic" w:hAnsi="ArialItalic"/>
          <w:iCs/>
          <w:color w:val="000000"/>
          <w:sz w:val="32"/>
          <w:szCs w:val="32"/>
          <w:lang w:val="en-US"/>
        </w:rPr>
        <w:t xml:space="preserve">Varian will lead you… </w:t>
      </w:r>
      <w:r>
        <w:rPr>
          <w:rFonts w:cs="ArialRegular" w:ascii="ArialRegular" w:hAnsi="ArialRegular"/>
          <w:iCs/>
          <w:color w:val="000000"/>
          <w:sz w:val="30"/>
          <w:szCs w:val="30"/>
          <w:lang w:val="en-US"/>
        </w:rPr>
        <w:t>he stated flatly.</w:t>
      </w:r>
    </w:p>
    <w:p>
      <w:pPr>
        <w:pStyle w:val="Normal"/>
        <w:autoSpaceDE w:val="false"/>
        <w:ind w:firstLine="180"/>
        <w:rPr/>
      </w:pPr>
      <w:r>
        <w:rPr>
          <w:rFonts w:cs="ArialRegular" w:ascii="ArialRegular" w:hAnsi="ArialRegular"/>
          <w:iCs/>
          <w:color w:val="000000"/>
          <w:sz w:val="30"/>
          <w:szCs w:val="30"/>
          <w:lang w:val="en-US"/>
        </w:rPr>
        <w:t xml:space="preserve">But the king looked outraged at the sight of the orcs. </w:t>
      </w:r>
      <w:r>
        <w:rPr>
          <w:rFonts w:cs="ArialItalic" w:ascii="ArialItalic" w:hAnsi="ArialItalic"/>
          <w:iCs/>
          <w:color w:val="000000"/>
          <w:sz w:val="32"/>
          <w:szCs w:val="32"/>
          <w:lang w:val="en-US"/>
        </w:rPr>
        <w:t>I won’t lea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is filth! Let the Nightmare take them and be damn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s it took your son and so many others in Stormwind City?</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Only by defeating the Nightmare can you ever hope to hav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nduin returned to you…and that can only happen if we all work</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ogether…</w:t>
      </w:r>
    </w:p>
    <w:p>
      <w:pPr>
        <w:pStyle w:val="Normal"/>
        <w:autoSpaceDE w:val="false"/>
        <w:ind w:firstLine="180"/>
        <w:rPr/>
      </w:pPr>
      <w:r>
        <w:rPr>
          <w:rFonts w:cs="ArialItalic" w:ascii="ArialItalic" w:hAnsi="ArialItalic"/>
          <w:iCs/>
          <w:color w:val="000000"/>
          <w:sz w:val="32"/>
          <w:szCs w:val="32"/>
          <w:lang w:val="en-US"/>
        </w:rPr>
        <w:t xml:space="preserve">I— </w:t>
      </w:r>
      <w:r>
        <w:rPr>
          <w:rFonts w:cs="ArialRegular" w:ascii="ArialRegular" w:hAnsi="ArialRegular"/>
          <w:iCs/>
          <w:color w:val="000000"/>
          <w:sz w:val="30"/>
          <w:szCs w:val="30"/>
          <w:lang w:val="en-US"/>
        </w:rPr>
        <w:t>Varian visibly struggled between his hatred and his love.</w:t>
      </w:r>
    </w:p>
    <w:p>
      <w:pPr>
        <w:pStyle w:val="Normal"/>
        <w:autoSpaceDE w:val="false"/>
        <w:ind w:firstLine="180"/>
        <w:rPr/>
      </w:pPr>
      <w:r>
        <w:rPr>
          <w:rFonts w:cs="ArialRegular" w:ascii="ArialRegular" w:hAnsi="ArialRegular"/>
          <w:iCs/>
          <w:color w:val="000000"/>
          <w:sz w:val="30"/>
          <w:szCs w:val="30"/>
          <w:lang w:val="en-US"/>
        </w:rPr>
        <w:t xml:space="preserve">Love won out. </w:t>
      </w:r>
      <w:r>
        <w:rPr>
          <w:rFonts w:cs="ArialItalic" w:ascii="ArialItalic" w:hAnsi="ArialItalic"/>
          <w:iCs/>
          <w:color w:val="000000"/>
          <w:sz w:val="32"/>
          <w:szCs w:val="32"/>
          <w:lang w:val="en-US"/>
        </w:rPr>
        <w:t>Very well…let it happ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w, though, many of the Horde looked reluctant to join a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ce led by Varian. But then the tauren leader Baine took up a</w:t>
      </w:r>
    </w:p>
    <w:p>
      <w:pPr>
        <w:pStyle w:val="Normal"/>
        <w:autoSpaceDE w:val="false"/>
        <w:ind w:firstLine="180"/>
        <w:rPr/>
      </w:pPr>
      <w:r>
        <w:rPr>
          <w:rFonts w:cs="ArialRegular" w:ascii="ArialRegular" w:hAnsi="ArialRegular"/>
          <w:iCs/>
          <w:color w:val="000000"/>
          <w:sz w:val="30"/>
          <w:szCs w:val="30"/>
          <w:lang w:val="en-US"/>
        </w:rPr>
        <w:t xml:space="preserve">place by the human. </w:t>
      </w:r>
      <w:r>
        <w:rPr>
          <w:rFonts w:cs="ArialItalic" w:ascii="ArialItalic" w:hAnsi="ArialItalic"/>
          <w:iCs/>
          <w:color w:val="000000"/>
          <w:sz w:val="32"/>
          <w:szCs w:val="32"/>
          <w:lang w:val="en-US"/>
        </w:rPr>
        <w:t>I will trust that this one chosen by a friend of</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y people will act with honor toward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auren’s declaration shattered resistance. Malfurion g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nks, then concentrated. He found those that had been from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art seeking to stem the Nightmare. Their numbers were few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et, which raised his concern. He reached out and touch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pirit of Zaetar.</w:t>
      </w:r>
    </w:p>
    <w:p>
      <w:pPr>
        <w:pStyle w:val="Normal"/>
        <w:autoSpaceDE w:val="false"/>
        <w:ind w:firstLine="180"/>
        <w:rPr/>
      </w:pPr>
      <w:r>
        <w:rPr>
          <w:rFonts w:cs="ArialItalic" w:ascii="ArialItalic" w:hAnsi="ArialItalic"/>
          <w:iCs/>
          <w:color w:val="000000"/>
          <w:sz w:val="32"/>
          <w:szCs w:val="32"/>
          <w:lang w:val="en-US"/>
        </w:rPr>
        <w:t xml:space="preserve">Malfurion Stormrage? </w:t>
      </w:r>
      <w:r>
        <w:rPr>
          <w:rFonts w:cs="ArialRegular" w:ascii="ArialRegular" w:hAnsi="ArialRegular"/>
          <w:iCs/>
          <w:color w:val="000000"/>
          <w:sz w:val="30"/>
          <w:szCs w:val="30"/>
          <w:lang w:val="en-US"/>
        </w:rPr>
        <w:t>Remulos’s brother asked in surprise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sperate hop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 elf let him touch his memories, instantly giving the spirit</w:t>
      </w:r>
    </w:p>
    <w:p>
      <w:pPr>
        <w:pStyle w:val="Normal"/>
        <w:autoSpaceDE w:val="false"/>
        <w:ind w:firstLine="180"/>
        <w:rPr/>
      </w:pPr>
      <w:r>
        <w:rPr>
          <w:rFonts w:cs="ArialRegular" w:ascii="ArialRegular" w:hAnsi="ArialRegular"/>
          <w:iCs/>
          <w:color w:val="000000"/>
          <w:sz w:val="30"/>
          <w:szCs w:val="30"/>
          <w:lang w:val="en-US"/>
        </w:rPr>
        <w:t xml:space="preserve">all he needed to know. Zaetar’s hopes swelled, then dropped. </w:t>
      </w:r>
      <w:r>
        <w:rPr>
          <w:rFonts w:cs="ArialItalic" w:ascii="ArialItalic" w:hAnsi="ArialItalic"/>
          <w:iCs/>
          <w:color w:val="000000"/>
          <w:sz w:val="32"/>
          <w:szCs w:val="32"/>
          <w:lang w:val="en-US"/>
        </w:rPr>
        <w:t>My</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rothe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have no news of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Zaetar let this pass, though the lack of news clearly both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 He accepted Malfurion’s plan as the archdruid had revealed to</w:t>
      </w:r>
    </w:p>
    <w:p>
      <w:pPr>
        <w:pStyle w:val="Normal"/>
        <w:autoSpaceDE w:val="false"/>
        <w:ind w:firstLine="180"/>
        <w:rPr/>
      </w:pPr>
      <w:r>
        <w:rPr>
          <w:rFonts w:cs="ArialRegular" w:ascii="ArialRegular" w:hAnsi="ArialRegular"/>
          <w:iCs/>
          <w:color w:val="000000"/>
          <w:sz w:val="30"/>
          <w:szCs w:val="30"/>
          <w:lang w:val="en-US"/>
        </w:rPr>
        <w:t xml:space="preserve">him, but asked one last question, </w:t>
      </w:r>
      <w:r>
        <w:rPr>
          <w:rFonts w:cs="ArialItalic" w:ascii="ArialItalic" w:hAnsi="ArialItalic"/>
          <w:iCs/>
          <w:color w:val="000000"/>
          <w:sz w:val="32"/>
          <w:szCs w:val="32"/>
          <w:lang w:val="en-US"/>
        </w:rPr>
        <w:t>And these, all of these who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 have brought to us…they suspect nothing of your tru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ntention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o…and if they do not…the Nightmare Lord may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pirit said no more on the subject. Instead, Zaetar reac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ut to Varian. The king did well in concealing his surprise when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elt Zaetar’s distant presence.</w:t>
      </w:r>
    </w:p>
    <w:p>
      <w:pPr>
        <w:pStyle w:val="Normal"/>
        <w:autoSpaceDE w:val="false"/>
        <w:ind w:firstLine="180"/>
        <w:rPr/>
      </w:pPr>
      <w:r>
        <w:rPr>
          <w:rFonts w:cs="ArialItalic" w:ascii="ArialItalic" w:hAnsi="ArialItalic"/>
          <w:iCs/>
          <w:color w:val="000000"/>
          <w:sz w:val="32"/>
          <w:szCs w:val="32"/>
          <w:lang w:val="en-US"/>
        </w:rPr>
        <w:t xml:space="preserve">We’re coming, </w:t>
      </w:r>
      <w:r>
        <w:rPr>
          <w:rFonts w:cs="ArialRegular" w:ascii="ArialRegular" w:hAnsi="ArialRegular"/>
          <w:iCs/>
          <w:color w:val="000000"/>
          <w:sz w:val="30"/>
          <w:szCs w:val="30"/>
          <w:lang w:val="en-US"/>
        </w:rPr>
        <w:t>he promised Remulos’s bro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king of Stormwind raised his sword—what was actually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art of his dreamform—and led his host forwa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stared at Varian as the king moved on. Just for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ment, Varian’s countenance had seemed to change to</w:t>
      </w:r>
    </w:p>
    <w:p>
      <w:pPr>
        <w:pStyle w:val="Normal"/>
        <w:autoSpaceDE w:val="false"/>
        <w:ind w:firstLine="180"/>
        <w:rPr/>
      </w:pPr>
      <w:r>
        <w:rPr>
          <w:rFonts w:cs="ArialRegular" w:ascii="ArialRegular" w:hAnsi="ArialRegular"/>
          <w:iCs/>
          <w:color w:val="000000"/>
          <w:sz w:val="30"/>
          <w:szCs w:val="30"/>
          <w:lang w:val="en-US"/>
        </w:rPr>
        <w:t xml:space="preserve">something else. A </w:t>
      </w:r>
      <w:r>
        <w:rPr>
          <w:rFonts w:cs="ArialItalic" w:ascii="ArialItalic" w:hAnsi="ArialItalic"/>
          <w:iCs/>
          <w:color w:val="000000"/>
          <w:sz w:val="32"/>
          <w:szCs w:val="32"/>
          <w:lang w:val="en-US"/>
        </w:rPr>
        <w:t>wolf</w:t>
      </w:r>
      <w:r>
        <w:rPr>
          <w:rFonts w:cs="ArialRegular" w:ascii="ArialRegular" w:hAnsi="ArialRegular"/>
          <w:iCs/>
          <w:color w:val="000000"/>
          <w:sz w:val="30"/>
          <w:szCs w:val="30"/>
          <w:lang w:val="en-US"/>
        </w:rPr>
        <w:t>’s. A name came to mind, an ancient spir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vered by many races, including the night elves.</w:t>
      </w:r>
    </w:p>
    <w:p>
      <w:pPr>
        <w:pStyle w:val="Normal"/>
        <w:autoSpaceDE w:val="false"/>
        <w:ind w:firstLine="180"/>
        <w:rPr/>
      </w:pPr>
      <w:r>
        <w:rPr>
          <w:rFonts w:cs="ArialItalic" w:ascii="ArialItalic" w:hAnsi="ArialItalic"/>
          <w:iCs/>
          <w:color w:val="000000"/>
          <w:sz w:val="32"/>
          <w:szCs w:val="32"/>
          <w:lang w:val="en-US"/>
        </w:rPr>
        <w:t xml:space="preserve">Goldrinn… </w:t>
      </w:r>
      <w:r>
        <w:rPr>
          <w:rFonts w:cs="ArialRegular" w:ascii="ArialRegular" w:hAnsi="ArialRegular"/>
          <w:iCs/>
          <w:color w:val="000000"/>
          <w:sz w:val="30"/>
          <w:szCs w:val="30"/>
          <w:lang w:val="en-US"/>
        </w:rPr>
        <w:t>Malfurion thought, recalling the legendary Anci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white wolf had slaughtered hundreds of demons during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r of the Ancients before falling to their great numbers. Yet,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pirit was said to live on, watching over those he favored.</w:t>
      </w:r>
    </w:p>
    <w:p>
      <w:pPr>
        <w:pStyle w:val="Normal"/>
        <w:autoSpaceDE w:val="false"/>
        <w:ind w:firstLine="180"/>
        <w:rPr/>
      </w:pPr>
      <w:r>
        <w:rPr>
          <w:rFonts w:cs="ArialItalic" w:ascii="ArialItalic" w:hAnsi="ArialItalic"/>
          <w:iCs/>
          <w:color w:val="000000"/>
          <w:sz w:val="32"/>
          <w:szCs w:val="32"/>
          <w:lang w:val="en-US"/>
        </w:rPr>
        <w:t xml:space="preserve">May you be one of those, </w:t>
      </w:r>
      <w:r>
        <w:rPr>
          <w:rFonts w:cs="ArialRegular" w:ascii="ArialRegular" w:hAnsi="ArialRegular"/>
          <w:iCs/>
          <w:color w:val="000000"/>
          <w:sz w:val="30"/>
          <w:szCs w:val="30"/>
          <w:lang w:val="en-US"/>
        </w:rPr>
        <w:t>the archdruid concluded, aware that</w:t>
      </w:r>
    </w:p>
    <w:p>
      <w:pPr>
        <w:pStyle w:val="Normal"/>
        <w:autoSpaceDE w:val="false"/>
        <w:ind w:firstLine="180"/>
        <w:rPr/>
      </w:pPr>
      <w:r>
        <w:rPr>
          <w:rFonts w:cs="ArialRegular" w:ascii="ArialRegular" w:hAnsi="ArialRegular"/>
          <w:iCs/>
          <w:color w:val="000000"/>
          <w:sz w:val="30"/>
          <w:szCs w:val="30"/>
          <w:lang w:val="en-US"/>
        </w:rPr>
        <w:t xml:space="preserve">he had likely imagined what he had seen. </w:t>
      </w:r>
      <w:r>
        <w:rPr>
          <w:rFonts w:cs="ArialItalic" w:ascii="ArialItalic" w:hAnsi="ArialItalic"/>
          <w:iCs/>
          <w:color w:val="000000"/>
          <w:sz w:val="32"/>
          <w:szCs w:val="32"/>
          <w:lang w:val="en-US"/>
        </w:rPr>
        <w:t>May Goldrinn watc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over you and all those marching to meet our enem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as the dreamform army moved on the Nightmare, oth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alled by Malfurion and aided in their journey by the other drui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gan to join them. From his multiple viewpoint, Malfurion saw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ming of not just ancients whose calling was war, but those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thers. Their shapes were as myriad as the species of tree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zeroth and though many were tenders of learned paths, they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l ferocious defenders of the natural world. Some were wing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thers clawed, and though their numbers were not great, ea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presented a mighty force in themselv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were far from alone, though. With them came the trean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n more resembling the forests they guarded, the treants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maller and less powerful than the ancients, but were by no mea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ly a slight presence. More numerous than the ancients,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re a force Malfurion welcomed, as were the dryads, also fore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otectors and the powerful daughters of vanished Remulo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lying hippogryphs by the scores came, joined in aeri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ndeavor by other denizens of the sky, including gryph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argantuan moths, carrion birds, dragonhawks, and, foremos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aining dragons of the red, green, and even blue flights. Th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ed by others than their respective Aspects, the dragons were w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ersed in combat. The three dragonflights flew separate from 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other, for each had its own method of battle, in addition to the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ighty jaws and claws. The blue wielded magic spells of incredib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er, the red breathed searing fire, and the green, of cour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uched upon their dream abiliti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obolds and other creatures with great enmity toward all el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so had agreed to at least join the mighty throng. Fearsome ursi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urbolgs, more comfortable among wild animals than as part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rian’s force, let out howls of anticipation at final combat. Gia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anthers, tusked boars, fearsome basilisks, crocolisks, hyen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other animals, many of them in part herded by the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ntient, reptilian raptors, were just a part of the animal legions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llowed. The druids and others also guided the beasts, who, if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d not know what the ultimate reason was for this struggle,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new that their lives and their progeny were endang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gave thanks to all of them, realizing more and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each had a crucial role, that he needed them as much as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eded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ugh even fewer in number than ever and among the last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join, the Forsaken were eager to lend their monstrous might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ll. They stood with their allies in the Horde, awaiting their ch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strike bac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watched all happen and felt both gratitude and regre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ly Zaetar understood the truth. Only Zaetar understood that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s might be for nothing if what else the archdruid intended fai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nking of the spirit caused the night elf to think also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 Cenarius’s son was nowhere to be sensed.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hoped to find Remulos during this spell and the fact that he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 boded ill. Only where the Nightmare stood ascendant i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am were things shielded from the archdruid…and if Remulo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t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could not concern himself with the missing keeper, n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tter how great his power would have enhanced their chanc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deed, the son of Cenarius was not even the first of his concer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was and would always be Tyrande, whom once more he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tterly let dow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 sooner had he thought of her than a brief, ever so brie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esence touched his mind. He knew without hesitation that it was</w:t>
      </w:r>
    </w:p>
    <w:p>
      <w:pPr>
        <w:pStyle w:val="Normal"/>
        <w:autoSpaceDE w:val="false"/>
        <w:ind w:firstLine="180"/>
        <w:rPr/>
      </w:pPr>
      <w:r>
        <w:rPr>
          <w:rFonts w:cs="ArialItalic" w:ascii="ArialItalic" w:hAnsi="ArialItalic"/>
          <w:iCs/>
          <w:color w:val="000000"/>
          <w:sz w:val="32"/>
          <w:szCs w:val="32"/>
          <w:lang w:val="en-US"/>
        </w:rPr>
        <w:t xml:space="preserve">her, </w:t>
      </w:r>
      <w:r>
        <w:rPr>
          <w:rFonts w:cs="ArialRegular" w:ascii="ArialRegular" w:hAnsi="ArialRegular"/>
          <w:iCs/>
          <w:color w:val="000000"/>
          <w:sz w:val="30"/>
          <w:szCs w:val="30"/>
          <w:lang w:val="en-US"/>
        </w:rPr>
        <w:t>that it could only be her. Just as some ten thousand yea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arlier, Tyrande had always stood with him. She had done so ev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ugh he had forsaken her time and time again for the druidi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ath. If she perished now…the years lost to them would that mu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re burn at his soul. He was the foremost—in his mind, the</w:t>
      </w:r>
    </w:p>
    <w:p>
      <w:pPr>
        <w:pStyle w:val="Normal"/>
        <w:autoSpaceDE w:val="false"/>
        <w:ind w:firstLine="180"/>
        <w:rPr/>
      </w:pPr>
      <w:r>
        <w:rPr>
          <w:rFonts w:cs="ArialItalic" w:ascii="ArialItalic" w:hAnsi="ArialItalic"/>
          <w:iCs/>
          <w:color w:val="000000"/>
          <w:sz w:val="32"/>
          <w:szCs w:val="32"/>
          <w:lang w:val="en-US"/>
        </w:rPr>
        <w:t>only</w:t>
      </w:r>
      <w:r>
        <w:rPr>
          <w:rFonts w:cs="ArialRegular" w:ascii="ArialRegular" w:hAnsi="ArialRegular"/>
          <w:iCs/>
          <w:color w:val="000000"/>
          <w:sz w:val="30"/>
          <w:szCs w:val="30"/>
          <w:lang w:val="en-US"/>
        </w:rPr>
        <w:t>—reason for their separat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could not help but shiver at such thoughts, for he al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new that she stood in the shadow of the tree that was his nemes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that even the Mother Moon’s gifts were not the reason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had been able to manage that momentary lin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 Lord was inviting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willed himself back into his body. He fel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emendous relief on the part of both Broll and Hamuul at his retur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also felt another near them…someone who should not b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prang to his feet the moment he had control.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e tauren pulled back in surpri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re you all right, Shan’do? Did something happ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Malfurion did not answer them, instead steeling himself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ce an unexpected danger to all of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figure overshadowed the trio. He did not smile, but grim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dded to Malfurion. In one hand, he held a long spear made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single branch. In his other h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other hand—and the arm to which it was attached—was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wisted, withered mass now more resembling a rotted tree limb.</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 stood before them, the woodland guardian, the son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enarius, trodding forward on his four hooved feet. Where o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ense of spring pervaded his very being, now it was as if ch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nter was the mantle the forest guardian wore. His skin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ayer and the leaves in his hair brown and d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Glad I am to find you here, Malfurion.” Remulos display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tilated limb, then rumbled, “I have been to the heart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and if you have the strength and spirit, you and I must</w:t>
      </w:r>
    </w:p>
    <w:p>
      <w:pPr>
        <w:pStyle w:val="Normal"/>
        <w:autoSpaceDE w:val="false"/>
        <w:ind w:firstLine="180"/>
        <w:rPr/>
      </w:pPr>
      <w:r>
        <w:rPr>
          <w:rFonts w:cs="ArialRegular" w:ascii="ArialRegular" w:hAnsi="ArialRegular"/>
          <w:iCs/>
          <w:color w:val="000000"/>
          <w:sz w:val="30"/>
          <w:szCs w:val="30"/>
          <w:lang w:val="en-US"/>
        </w:rPr>
        <w:t xml:space="preserve">return to it </w:t>
      </w:r>
      <w:r>
        <w:rPr>
          <w:rFonts w:cs="ArialItalic" w:ascii="ArialItalic" w:hAnsi="ArialItalic"/>
          <w:iCs/>
          <w:color w:val="000000"/>
          <w:sz w:val="32"/>
          <w:szCs w:val="32"/>
          <w:lang w:val="en-US"/>
        </w:rPr>
        <w:t>immediately</w:t>
      </w:r>
      <w:r>
        <w:rPr>
          <w:rFonts w:cs="ArialRegular" w:ascii="ArialRegular" w:hAnsi="ArialRegular"/>
          <w:iCs/>
          <w:color w:val="000000"/>
          <w:sz w:val="30"/>
          <w:szCs w:val="30"/>
          <w:lang w:val="en-US"/>
        </w:rPr>
        <w:t>…or all is lost…”</w:t>
      </w:r>
    </w:p>
    <w:p>
      <w:pPr>
        <w:pStyle w:val="Normal"/>
        <w:autoSpaceDE w:val="false"/>
        <w:ind w:firstLine="180"/>
        <w:jc w:val="center"/>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autoSpaceDE w:val="false"/>
        <w:ind w:firstLine="180"/>
        <w:jc w:val="center"/>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autoSpaceDE w:val="false"/>
        <w:ind w:firstLine="180"/>
        <w:jc w:val="center"/>
        <w:rPr>
          <w:rFonts w:ascii="ArialBold" w:hAnsi="ArialBold" w:cs="ArialBold"/>
          <w:b/>
          <w:b/>
          <w:bCs/>
          <w:iCs/>
          <w:color w:val="000000"/>
          <w:sz w:val="39"/>
          <w:szCs w:val="39"/>
          <w:lang w:val="en-US"/>
        </w:rPr>
      </w:pPr>
      <w:r>
        <w:rPr>
          <w:rFonts w:cs="ArialBold" w:ascii="ArialBold" w:hAnsi="ArialBold"/>
          <w:b/>
          <w:bCs/>
          <w:iCs/>
          <w:color w:val="000000"/>
          <w:sz w:val="39"/>
          <w:szCs w:val="39"/>
          <w:lang w:val="en-US"/>
        </w:rPr>
        <w:t>25</w:t>
      </w:r>
    </w:p>
    <w:p>
      <w:pPr>
        <w:pStyle w:val="Normal"/>
        <w:autoSpaceDE w:val="false"/>
        <w:ind w:firstLine="180"/>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numPr>
          <w:ilvl w:val="0"/>
          <w:numId w:val="0"/>
        </w:numPr>
        <w:autoSpaceDE w:val="false"/>
        <w:ind w:firstLine="180"/>
        <w:outlineLvl w:val="0"/>
        <w:rPr/>
      </w:pPr>
      <w:bookmarkStart w:id="28" w:name="__RefHeading___Toc257643642"/>
      <w:bookmarkEnd w:id="28"/>
      <w:r>
        <w:rPr>
          <w:rFonts w:cs="ArialBold" w:ascii="ArialBold" w:hAnsi="ArialBold"/>
          <w:b/>
          <w:bCs/>
          <w:iCs/>
          <w:color w:val="000000"/>
          <w:sz w:val="39"/>
          <w:szCs w:val="39"/>
          <w:lang w:val="en-US"/>
        </w:rPr>
        <w:t>A C</w:t>
      </w:r>
      <w:r>
        <w:rPr>
          <w:rFonts w:cs="ArialBold" w:ascii="ArialBold" w:hAnsi="ArialBold"/>
          <w:b/>
          <w:bCs/>
          <w:iCs/>
          <w:color w:val="000000"/>
          <w:sz w:val="37"/>
          <w:szCs w:val="37"/>
          <w:lang w:val="en-US"/>
        </w:rPr>
        <w:t xml:space="preserve">HOICE </w:t>
      </w:r>
      <w:r>
        <w:rPr>
          <w:rFonts w:cs="ArialBold" w:ascii="ArialBold" w:hAnsi="ArialBold"/>
          <w:b/>
          <w:bCs/>
          <w:iCs/>
          <w:color w:val="000000"/>
          <w:sz w:val="39"/>
          <w:szCs w:val="39"/>
          <w:lang w:val="en-US"/>
        </w:rPr>
        <w:t>M</w:t>
      </w:r>
      <w:r>
        <w:rPr>
          <w:rFonts w:cs="ArialBold" w:ascii="ArialBold" w:hAnsi="ArialBold"/>
          <w:b/>
          <w:bCs/>
          <w:iCs/>
          <w:color w:val="000000"/>
          <w:sz w:val="37"/>
          <w:szCs w:val="37"/>
          <w:lang w:val="en-US"/>
        </w:rPr>
        <w:t>ADE</w:t>
      </w:r>
    </w:p>
    <w:p>
      <w:pPr>
        <w:pStyle w:val="Normal"/>
        <w:autoSpaceDE w:val="false"/>
        <w:ind w:firstLine="180"/>
        <w:rPr>
          <w:rFonts w:ascii="ArialBold" w:hAnsi="ArialBold" w:cs="ArialBold"/>
          <w:b/>
          <w:b/>
          <w:bCs/>
          <w:iCs/>
          <w:color w:val="000000"/>
          <w:sz w:val="37"/>
          <w:szCs w:val="37"/>
          <w:lang w:val="en-US"/>
        </w:rPr>
      </w:pPr>
      <w:r>
        <w:rPr>
          <w:rFonts w:cs="ArialBold" w:ascii="ArialBold" w:hAnsi="ArialBold"/>
          <w:b/>
          <w:bCs/>
          <w:iCs/>
          <w:color w:val="000000"/>
          <w:sz w:val="37"/>
          <w:szCs w:val="37"/>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were on Azeroth again, though no part that Lucan recognized.</w:t>
      </w:r>
    </w:p>
    <w:p>
      <w:pPr>
        <w:pStyle w:val="Normal"/>
        <w:autoSpaceDE w:val="false"/>
        <w:ind w:firstLine="180"/>
        <w:rPr/>
      </w:pPr>
      <w:r>
        <w:rPr>
          <w:rFonts w:cs="ArialRegular" w:ascii="ArialRegular" w:hAnsi="ArialRegular"/>
          <w:iCs/>
          <w:color w:val="000000"/>
          <w:sz w:val="30"/>
          <w:szCs w:val="30"/>
          <w:lang w:val="en-US"/>
        </w:rPr>
        <w:t xml:space="preserve">The only thing familiar about it was that which </w:t>
      </w:r>
      <w:r>
        <w:rPr>
          <w:rFonts w:cs="ArialItalic" w:ascii="ArialItalic" w:hAnsi="ArialItalic"/>
          <w:iCs/>
          <w:color w:val="000000"/>
          <w:sz w:val="32"/>
          <w:szCs w:val="32"/>
          <w:lang w:val="en-US"/>
        </w:rPr>
        <w:t xml:space="preserve">all </w:t>
      </w:r>
      <w:r>
        <w:rPr>
          <w:rFonts w:cs="ArialRegular" w:ascii="ArialRegular" w:hAnsi="ArialRegular"/>
          <w:iCs/>
          <w:color w:val="000000"/>
          <w:sz w:val="30"/>
          <w:szCs w:val="30"/>
          <w:lang w:val="en-US"/>
        </w:rPr>
        <w:t>the world 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emed to have in common…the cloying mist of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powerful hand gripped his collar. Thura leaned clos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gry orc’s breath hot and odorous. “The ax! What did you do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don’t know what you’re talking abo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showed him her other hand, now formed in a threaten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st. “The ax of Broxigar! It didn’t come with us! It was in my h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then it was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re you certain you didn’t let go?” The expression with whi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rc replied quickly made him retract the question. “Then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ould’ve remained with you! It did bef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leasing him, the female warrior furiously gazed around.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re is it, hum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ucan no more knew that than where they stood. The hil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andscape was full of treacherous ravines and equally desola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rrain. There were some shrubs and, on one hill, a huge, ugly tre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artographer swallowed. The tree was not in keeping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lack of life around it. Indeed, of all the vegetation around,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nly one that seemed to be thriving. Even then, it bore hard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y leav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at was not what so disturbed Lucan about the tree.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utline it cast even in the haz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ke a giant skeletal h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w he felt he understood how and why the ax had been left</w:t>
      </w:r>
    </w:p>
    <w:p>
      <w:pPr>
        <w:pStyle w:val="Normal"/>
        <w:autoSpaceDE w:val="false"/>
        <w:ind w:firstLine="180"/>
        <w:rPr/>
      </w:pPr>
      <w:r>
        <w:rPr>
          <w:rFonts w:cs="ArialRegular" w:ascii="ArialRegular" w:hAnsi="ArialRegular"/>
          <w:iCs/>
          <w:color w:val="000000"/>
          <w:sz w:val="30"/>
          <w:szCs w:val="30"/>
          <w:lang w:val="en-US"/>
        </w:rPr>
        <w:t xml:space="preserve">behind. Something else had </w:t>
      </w:r>
      <w:r>
        <w:rPr>
          <w:rFonts w:cs="ArialItalic" w:ascii="ArialItalic" w:hAnsi="ArialItalic"/>
          <w:iCs/>
          <w:color w:val="000000"/>
          <w:sz w:val="32"/>
          <w:szCs w:val="32"/>
          <w:lang w:val="en-US"/>
        </w:rPr>
        <w:t xml:space="preserve">wanted </w:t>
      </w:r>
      <w:r>
        <w:rPr>
          <w:rFonts w:cs="ArialRegular" w:ascii="ArialRegular" w:hAnsi="ArialRegular"/>
          <w:iCs/>
          <w:color w:val="000000"/>
          <w:sz w:val="30"/>
          <w:szCs w:val="30"/>
          <w:lang w:val="en-US"/>
        </w:rPr>
        <w:t>it to stay, something with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er to do 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e’ve got to leave!” he blur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will have the ax back!” Thura insisted, unaware of what Luc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discov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crackling sound all around them made both pau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round beneath their feet began to move as if some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uge was burrowing its way up. As that happened, shadows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emed half night elf, half goat formed in the mis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root shot out of one of the cracks, seeking Lucan’s ank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wever, Thura seized it first, cracking off a large part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inted tip. What looked like congealed blood dripped from b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ken en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oot pulled back, but others darted up. The orc brandi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oot at the oncoming shadow saty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e lunged. Thura thrust the point into the murky for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hadow hissed, then mel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re were more and more coming. Thura looked to Luc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re’re too many! If I had the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stopped as she saw the human’s expression. Lucan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aring into one of the fissures created by the roots. His face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f possible, more pale than e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rc grabbed his arm, which seemed to break whate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scination he had with the fissure. Lucan seized her in tur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can’t promise where we’ll end up in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stabbed another shadow, watching with no satisfaction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faded. “Just take 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vanished…and reappeared in all-too-familiar emeraldtin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rrounding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y were not alone.</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Again?” </w:t>
      </w:r>
      <w:r>
        <w:rPr>
          <w:rFonts w:cs="ArialRegular" w:ascii="ArialRegular" w:hAnsi="ArialRegular"/>
          <w:iCs/>
          <w:color w:val="000000"/>
          <w:sz w:val="30"/>
          <w:szCs w:val="30"/>
          <w:lang w:val="en-US"/>
        </w:rPr>
        <w:t>Eranikus roared. His fury caused their surroundings,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ave, to quiver. The green dragon unfurled his wings, shatter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veral stalactites. “I want no part of this insanity! I warned you</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bout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couldn’t help it!” Lucan responded. “We had to escape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I wanted to go somewhere safe! I didn’t know it would br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e back to you again and ag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round me, you are hardly safe, little bite!” Eranikus’s he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opped down near the pair. “And neither are you, orc, even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magical weap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no longer have the ax,” Thura growled, thrusting her op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nds toward the huge head. “It seems it was somehow lost w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igh priestess bravely sacrificed herself to enable us to escap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the corrupted on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Corrupted ones’? You speak of Lethon and Emeris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 elf left herself with that odious pair…and the ax also is thei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t couldn’t be helped—” Lucan began, but Ysera’s consor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 longer listening to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t will not end…until…but I can’t…” The green leviathan hiss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he muttered to himself. “I cannot sleep…I cannot forget…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lo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wailing roar escaped the distraught dragon. Thura and Luc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ught cover as Eranikus’s frustration with himself erupted ful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the last echoes of his cry finished reverberating, the drag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turned his attention to the tiny pair. His expression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readab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t seems there is only one way to be permanently rid of you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trus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ranikus reached for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Your arm…” Malfurion quietly answered. “What happened to you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 glanced at it. His eyes grew troubled. “The least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juries, you may believe 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He appeared out of nowhere just before you awoke,”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xplained. “We almost lost our concentration, so surprised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it is a credit to your teaching that neither did.” The son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enarius pointed his spear at Malfurion. “But we’ve no time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scuss that further, my father’s favored thero’shan—his priz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udent! There is one chance to help turn matters around, but w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ed to depart at o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eyed the others. “I cannot leave 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rchdruid, you know that the Nightmare has your 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know too w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you know the true name of the Nightmare Lord.” Remulo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poke the title with all the dread that Malfurion kept hidden deep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soul. “A diabolical creature once named Xavius! The sa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as you related to me later—who served your Qu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zshara in aiding the Burning Legion to come to Azeroth, and th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ing a part in causing my own blood much grie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n after millennia, Malfurion recalled all too well Cenariu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ar death in battle and how it had also cost the life of Malor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 White Stag—at the hands of the demon Archimo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orne had been the sire of Cenarius and, thus, the grandsire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Xavius has Tyrande…” Remulos continued. “…and he also h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x fashioned by my father for the brave orc Broxiga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ews struck Malfurion harder than even Broll or Hamuu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kely realized. He knew what he had to do, though it threate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ry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urning to Broll, the archdruid ordered, “Broll, I must ask you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lp guide the druids and the others while I am gone. Hamuul,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e given you much to do, but you must also help him, if you c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an I rely on both of you?” When both had bowed their heads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cceptance, Malfurion said to Remulos, “Tyrande and the ax are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ame place? You are cert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am. Deep in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n we need to enter through Fandral’s port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forest guardian shook his great antlered head. “No, I h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other metho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s brow arched. “You d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 manner by which I came here.” Remulos drew a hu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ircle with the spear tip. As he completed it, the circle flared in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ing, the edge a searing dark gr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ooved forest lord muttered something that Malfurion c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 make out. The circle swelled, expanding enough for both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m to enter it side by si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Come!” Remulos insis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concerned Broll reached toward Malfurion. “Shan’d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ll will be well.” The archdruid pointed toward Fandral’s port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Do what must be d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that said, he joined Remulos in stepping through the fore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ord’s circ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chill swept over him as they entered the Nightmare.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nsed that they were very near where the sinister shadow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ept his dreamform imprisoned and reshaped. The thought of 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 might do to Tyrande stirred a struggle within the night elf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kept secret from his compan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Beware…” Remulos whispered. “One of the dragons is near…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nk it Emeri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felt something nearby and trusted that Cenarius’s s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rightly identified the threat. But then the night elf sens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mething more. In addition to the dragon, there was some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lse nearby. His heart pounded as he realized just who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esence he fel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wever, Remulos was not heading in that direction. “The ax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xigar is this way. We must hurry! If the Nightmare succeeds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aining its power, it’ll become an additional threat, but if we reg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e may be able to use it to free Ysera before she can no long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event the Nightmare from using her pow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frowned. “You were not able to take it yoursel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is hand is the result of that last attempt. It’ll take the two of 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deal with the dragon and take the ax…and also rescue you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my frie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dding solemnly, the archdruid let the forest guardian continu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lead. Malfurion studied their surroundings—or lack thereof—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mov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t is very silent…wh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 Nightmare Lord is likely more concerned with your valia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my now,” Remulos replied without looking back. “And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iss to guard both the weapon and the high priestess, of 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cern is there 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f the ax is of such importance to the Nightmare, there sh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 more than merely one dragon to watch over both it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Malfurion commented. “I know I would not leave them 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ghtly guarded…especially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Your faith in your love is laudable, but do not underestimat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er the corrupted dragon wields! Moreover, the Nightmare h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ny plots in play and its servants must attend to those as w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did not answer, for at that moment they hear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und of heavy breathing. Malfurion’s heart began to match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nister breathing, which he knew must be from Emeri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Be prepared!” Remulos murmured. “Between the two of us, w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ould be able to at least ward her of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urky outline of a huge, winged form began to coales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head. Emeriss appeared to be fixated upon something o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ound near her forepaws…very likely the fabled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chose that moment to glance behind him, but almo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mmediately Remulos demanded his attention. “Look there 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de! Not all that far from the dragon! The high priest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deed, the shadowy outline further on was that of a female ni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lf clad much like Tyrande had been. Malfurion gritted his teeth 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alf-seen sight; Tyrande hung several feet off the ground as if</w:t>
      </w:r>
    </w:p>
    <w:p>
      <w:pPr>
        <w:pStyle w:val="Normal"/>
        <w:autoSpaceDE w:val="false"/>
        <w:ind w:firstLine="180"/>
        <w:rPr/>
      </w:pPr>
      <w:r>
        <w:rPr>
          <w:rFonts w:cs="ArialRegular" w:ascii="ArialRegular" w:hAnsi="ArialRegular"/>
          <w:iCs/>
          <w:color w:val="000000"/>
          <w:sz w:val="30"/>
          <w:szCs w:val="30"/>
          <w:lang w:val="en-US"/>
        </w:rPr>
        <w:t xml:space="preserve">bound to some invisible post or perhaps </w:t>
      </w:r>
      <w:r>
        <w:rPr>
          <w:rFonts w:cs="ArialItalic" w:ascii="ArialItalic" w:hAnsi="ArialItalic"/>
          <w:iCs/>
          <w:color w:val="000000"/>
          <w:sz w:val="32"/>
          <w:szCs w:val="32"/>
          <w:lang w:val="en-US"/>
        </w:rPr>
        <w:t xml:space="preserve">tree. </w:t>
      </w:r>
      <w:r>
        <w:rPr>
          <w:rFonts w:cs="ArialRegular" w:ascii="ArialRegular" w:hAnsi="ArialRegular"/>
          <w:iCs/>
          <w:color w:val="000000"/>
          <w:sz w:val="30"/>
          <w:szCs w:val="30"/>
          <w:lang w:val="en-US"/>
        </w:rPr>
        <w:t>Her arms and leg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re pulled tight behind her. Worse, there were more than a doz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the shadow satyrs clawing at the air below her. Their talons ju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arely missed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Fend off Emeriss and the curs will flee,” the son of Cenari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sured him. “Be read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 raised the spear. The tip flared gr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similar glow flared to life around the dragon. In its li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iss’s disease-ravaged form looked even more hideo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his companion struck, Malfurion gestured at the groun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ald Dream had itself been much corrupted, but, unlike the fou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hemoth, there was still inherent in it some of its true natu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esh tendrils—vines—instantly grew up under Emeris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ment they made contact, the dragon reacted as if they bur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 Some attempted to ensnare her legs and tail. She hissed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wled, batting with her paws at both the vegetation and the gl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 what was apparent desperation, Emeriss exhaled o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ndrils. The vines yellowed, then with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thought of Remulos’s ruined limb and felt a pang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orse. Then he strengthened his sp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endrils grew higher, the blades sharper. Emeriss how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gain. The glow also grew strong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a furious roar, the dragon took to the sky and f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s spell still surrounded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the dragon vanished into the mist, the shadow satyrs tur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the pair. However, Remulos pointed his spear at their ranks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similar glow surrounded the fiends. Unlike Emeriss, howe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simply melted to no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tarted toward Tyrande, but Remulos reared up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nt of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 ax! Take it quick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weapon lay as if abandoned, though Malfurion knew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would have never given it up willingly. What had happe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whether she was dead or alive were questions to which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would have liked an immediate answ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ickly green taint of the Nightmare surrounded Brox’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mer weapon, but there was also another, lighter green aura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tween, one that seemed to radiate from the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e’re in time,” Remulos said with much relief. “The ax has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tur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No…” Malfurion knelt down near it. Setting his palms ove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apon, he tried to sense what was happening. The arch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ld feel the innate magic used so long ago by Cenarius, magi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had drawn upon Azeroth’s most primal energies. “What sh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 d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You must draw the ax’s energies out. Reshape them to the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riginal sta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ooking up, the night elf commented, “That might weaken the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n cause it to disintegra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will stand ready to reclaim the energies and see to it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re shaped as nee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wning, Malfurion rose. “Perhaps it might be better if you d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first, I the second. I fear that I might fail you.”</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s hoof scraped impatiently on the ground. “You wo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Now hurry! There’s still Tyrande, rememb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have never forgotten.” The archdruid started to turn towa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re the shadowed figure hung. “I will attend to her firs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You will do as I comm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ing expected what was about to happen, Malfurion leapt.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wake, the green glow that Remulos had used on both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agon and the satyrs struck where he had been stand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wever, now there was a strong dark touch to it, one very mu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kin to the evil aura surrounding the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faced Remulos…but not the Remulos he knew.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mb was still withered, no doubt, as the forest guardian had sa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esult of having confronted Emeriss earlier…but Cenariu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n was now a vile, twisted version of himself. The foliage in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ard and hair consisted of thistles and black weeds. His face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m had a skeletal semblance to them. His skin was now the whi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death, and his eyes were the macabre, madly shifting color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had been corrupted. His new master had clearly worked ve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rd to shield the keeper’s transformation and for a few secon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fter Malfurion had spoken with Remulos in the enclav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had thought that his old friend had indeed retur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jured but with mind intac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Remulos had been too eager to separate him from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mpanions, too eager to focus only on the ax and not so much 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The Remulos that Malfurion recalled would have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eatly concerned for her, even before dealing with retrieving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rrupted, it appeared that Remulos could no more wield the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n his master. The Nightmare was everything unnatural,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pposite of Cenarius’s creation. That was why Malfurion had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eded, and why only Emeriss and the shadow satyrs had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e to guard the weapon and 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for Tyrande, she had been bait to ensure that the arch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uld come this far, just in case the ax proved insuffici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had come to understand the truth shortly after arriv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o many things seemed too convenient. Xavius an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had underestimated him this ti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had also underestimated his deep bond with his belov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l this flashed through his thoughts in but the space of a sing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eath. At the same time, the archdruid prepared to meet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mer friend in battle. The hooved figure charged Malfurion, wh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ifted into the form of a dire bear. Claws clashed with talon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atural energies flowed around the archdruid, but the foulnes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 fueled Remulos. Their battle became a standstill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could ill affo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n Remulos’s expression shifted. His voice changed. Wor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eyes became the deep, black orbs with the ruby streaks runn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cross them that, after ten millennia, were still all too familiar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re is no hope for your struggle this ti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voice sent a shiver through Malfurion. He knew it very, ve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ll. Almost without thinking, the archdruid reverted to his true for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was too kind to you, Xavi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Kind’? I lived trapped, tortured for more than ten millenni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Remulos roared, spitting on his foe. “Watching and wait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screaming for release! I burned when the land burned, only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e my bark heal and my branches grow anew! What you</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ffered was but a minute expression of what I lived through o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over and o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m sorry, then…” Malfurion replied, truly meaning it. He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one his work too well. Xavius the Nightmare Lord was as much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reation as the counselor’s. “I would go back and change it, if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Remulos laughed harshly. “But I no longer desire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hanged! All that suffering, all that waiting…now it has all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rth it! Azeroth will be remade anew and everyone will suff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gonies only my own long, endless torment could have allowed a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conceive! It will be glorio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alons raked Malfurion’s chest. The night elf cried out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ain but did not falter. He sought out Remulos in his fo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re was nothing to find of the keeper within the menac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gure before Malfurion. Cenarius’s son had either been utter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sumed by the Nightmare or was buried so deep within his sou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there was no hope of freeing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m sorry,” Malfurion murmu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Still the mournful fool!” Xavius mocked through his ho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 archdruid was not apologizing to him. Reaching into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uch, Malfurion drew out what he sought. He immediately rubb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ontents of his hand against the body of Remulo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enarius’s son roared. His skin began to harden, to take o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ppearance of thick bar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 a unique variation of a spell used to strengthen a drui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wn skin against attacks. Malfurion had developed it to use again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Burning Legion. Long ago, he had come to the realization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ry spell could have a reverse—and, in this case,</w:t>
      </w:r>
    </w:p>
    <w:p>
      <w:pPr>
        <w:pStyle w:val="Normal"/>
        <w:autoSpaceDE w:val="false"/>
        <w:ind w:firstLine="180"/>
        <w:rPr/>
      </w:pPr>
      <w:r>
        <w:rPr>
          <w:rFonts w:cs="ArialItalic" w:ascii="ArialItalic" w:hAnsi="ArialItalic"/>
          <w:iCs/>
          <w:color w:val="000000"/>
          <w:sz w:val="32"/>
          <w:szCs w:val="32"/>
          <w:lang w:val="en-US"/>
        </w:rPr>
        <w:t>adverse</w:t>
      </w:r>
      <w:r>
        <w:rPr>
          <w:rFonts w:cs="ArialRegular" w:ascii="ArialRegular" w:hAnsi="ArialRegular"/>
          <w:iCs/>
          <w:color w:val="000000"/>
          <w:sz w:val="30"/>
          <w:szCs w:val="30"/>
          <w:lang w:val="en-US"/>
        </w:rPr>
        <w:t>—reaction from that originally intended. The powder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ground from the hardest of bark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 stiffened. He now was more statue than living.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age still in his eyes was clearly that of the Nightmare Lor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rony of the spell was not lost on Malfurion; he had transform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 into a tree and now he did virtually the same to po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 A part of the archdruid wanted to stop what he was do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a tearful Malfurion knew he had no choice but to complet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rrific sp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wordless cry escaped Remulos before even his mouth w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 work. One hand sought to throw the spear, but fai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umbling back, Malfurion ignored his handiwork. He took 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ort glance at the ax, knew it could not be touched by his fo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en raced not toward the shadowed figure of his love,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ather to the place where he had originally sensed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more than anything, had verified his suspicions concern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s “quest.” He had realized that he was being led away</w:t>
      </w:r>
    </w:p>
    <w:p>
      <w:pPr>
        <w:pStyle w:val="Normal"/>
        <w:autoSpaceDE w:val="false"/>
        <w:ind w:firstLine="180"/>
        <w:rPr/>
      </w:pPr>
      <w:r>
        <w:rPr>
          <w:rFonts w:cs="ArialRegular" w:ascii="ArialRegular" w:hAnsi="ArialRegular"/>
          <w:iCs/>
          <w:color w:val="000000"/>
          <w:sz w:val="30"/>
          <w:szCs w:val="30"/>
          <w:lang w:val="en-US"/>
        </w:rPr>
        <w:t>from her, that the false image existed purely to lead him toward the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dow satyrs jumped from the mists, flinging themselves up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 Malfurion shifted to cat form and tore through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came upon Tyrande at last. Both a thrill and a stirring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emendous fear filled him as he stared at her. She hung in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sition identical to what the false image had displayed. Her ey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re shut. That she was alive, he had known; whether she was 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l corrupted, the archdruid could not yet t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ill a cat, Malfurion leaped. Although Tyrande hung so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stance in the air, it was but a small gap for his powerful form.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neared her, the archdruid shifted into his true shape. A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me time, he saw that her body glowed a slight but consist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lver. There was no doubt of the purity of Elune’s power cover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 Captured she had been, but they had not yet had the ch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corrupt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fell free as soon as he touched her. Malfurion briefly shif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dire bear form, catching the high priestess in his mighty arms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lan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verting, Malfurion openly wept as he caressed her cheek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 hand, so grateful was he for the knowledge that she was ali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who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he also finally noted that she still lay motionless, almost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zen as he had left Remulo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latter of hooves made him straighten. Worse, in their wa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also heard the beating of wing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had failed to stop the corrupted keeper…and now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spected that Emeriss, made aware that the trap had not work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returning, to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 reared up before him. Parts of his body were st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ncased in bark, but he moved with great swiftness nonethel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glared down at the night elf and threw the spea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quickly cast a spell, but one aimed at himself. He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ly felt his own defenses heighten, but his strength and agility al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creased. The druids called it the mark of the wild, and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learned it from Cenarius. Now he was forced to use it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otect himself against his shan’do’s s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though he also did his best to evade the spear, Malfurion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ly partially successful. The physical weapon but grazed him, ye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was enough for its potent energies to sear the archdruid 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ery bone despite his spellwork. Still, he managed to use his 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er to knock the spear to the ground beside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uggling with the pain, Malfurion dropped to his knees. The ac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all that saved him from Remulos’s flashing hooves. The ed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one struck the tip of Malfurion’s antler. The tip cracked off, fly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w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 elf looked up into the scowling visage. He coul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nse Xavius inside, anymore, but neither could he yet find the tru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gain the hooves came at him. Like the spear, they flared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emendous dark energies. Malfurion spun to avoid them and sa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the broken tip from his antler was now a twisted, bony ma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could well imagine what would happen to him if those hoov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uck direct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aching into another pouch, Malfurion sought out a particula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der. He prayed to the spirit of Cenarius to forgive him for 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inten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expert aim, he threw the powder at the keeper’s fa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s hand thrust toward the flying powder. Most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der burned black, then vanished. A few bits managed to ge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r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keeper sneez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 last, truly desperate attemp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Remulos’s arrogant remark transformed into a howl of p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looked down at where Malfurion now shoved the point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eeper’s own magical spear into his chest. The night elf had mere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ught the least of distractions in order to obtain the spear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re he had knocked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weapon burned his palms even despite his protections,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did not release his hold. He shoved the spear deep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 clawed at both him and the weapon. His ches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fire with crackling veins of energ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n, the corrupted keeper finally let out a gasp…and collaps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pulled the spear free. Remulos still breathed,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ther he would recover was another ques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m so sorry…” the archdruid whispered. “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was buffeted by a tremendous force. A monstrous roar fil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ea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iss picked him up in her paw as if he were some ti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laything. The corrupted leviathan flew up into the air.</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One way or another…you will serve us!” </w:t>
      </w:r>
      <w:r>
        <w:rPr>
          <w:rFonts w:cs="ArialRegular" w:ascii="ArialRegular" w:hAnsi="ArialRegular"/>
          <w:iCs/>
          <w:color w:val="000000"/>
          <w:sz w:val="30"/>
          <w:szCs w:val="30"/>
          <w:lang w:val="en-US"/>
        </w:rPr>
        <w:t xml:space="preserve">she hissed. </w:t>
      </w:r>
      <w:r>
        <w:rPr>
          <w:rFonts w:cs="ArialItalic" w:ascii="ArialItalic" w:hAnsi="ArialItalic"/>
          <w:iCs/>
          <w:color w:val="000000"/>
          <w:sz w:val="32"/>
          <w:szCs w:val="32"/>
          <w:lang w:val="en-US"/>
        </w:rPr>
        <w:t>“You’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unbind the ax from Azeroth and give it to 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blinding silver light materializing from the sky above envelop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oth. Malfurion experienced a wondrous sense of rejuvenation.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injuries and pain—save the emotional pain of having had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ght Remulos—faded aw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for Emeriss, it seemed to do just the opposite. She roa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 body violently contor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 obvious pain, the dragon lost her hold on Malfurio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immediately shifted into storm crow form. Wings spre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de, he descen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ere he saw Tyrande, her face screwed up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centration. The high priestess’s legs wavered, but she stoo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termined as Elune’s light surrounded the huge bea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iss veered around. The corrupted green dragon exhaled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s direction, but the light caused her deadly breath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ssipate. A look of incomprehension spread over the drag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hastly countenance.</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What are you doing? What are you doing?” </w:t>
      </w:r>
      <w:r>
        <w:rPr>
          <w:rFonts w:cs="ArialRegular" w:ascii="ArialRegular" w:hAnsi="ArialRegular"/>
          <w:iCs/>
          <w:color w:val="000000"/>
          <w:sz w:val="30"/>
          <w:szCs w:val="30"/>
          <w:lang w:val="en-US"/>
        </w:rPr>
        <w:t>she shrieked at</w:t>
      </w:r>
    </w:p>
    <w:p>
      <w:pPr>
        <w:pStyle w:val="Normal"/>
        <w:autoSpaceDE w:val="false"/>
        <w:ind w:firstLine="180"/>
        <w:rPr/>
      </w:pPr>
      <w:r>
        <w:rPr>
          <w:rFonts w:cs="ArialRegular" w:ascii="ArialRegular" w:hAnsi="ArialRegular"/>
          <w:iCs/>
          <w:color w:val="000000"/>
          <w:sz w:val="30"/>
          <w:szCs w:val="30"/>
          <w:lang w:val="en-US"/>
        </w:rPr>
        <w:t xml:space="preserve">Tyrande. </w:t>
      </w:r>
      <w:r>
        <w:rPr>
          <w:rFonts w:cs="ArialItalic" w:ascii="ArialItalic" w:hAnsi="ArialItalic"/>
          <w:iCs/>
          <w:color w:val="000000"/>
          <w:sz w:val="32"/>
          <w:szCs w:val="32"/>
          <w:lang w:val="en-US"/>
        </w:rPr>
        <w:t>“I feel—I fee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 body grew translucent and without definition. Emeri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came a vaguely seen thing, almost as if she had become a par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the mist itsel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alighted near Tyrande. Changing form, he ran to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Just as her knees finally buckled, the archdruid gave he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cessary support. He choked up inside, relieved to have ag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 lost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bove them, Emeriss let out a gasp. She was now bare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dentifiable as a dragon. Before Malfurion’s eyes, the last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hemoth dispers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xhaling deeply, the high priestess let her hands dro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did not know if it would…would work…and certainly not…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ke this…”</w:t>
      </w:r>
    </w:p>
    <w:p>
      <w:pPr>
        <w:pStyle w:val="Normal"/>
        <w:autoSpaceDE w:val="false"/>
        <w:ind w:firstLine="180"/>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 xml:space="preserve">If </w:t>
      </w:r>
      <w:r>
        <w:rPr>
          <w:rFonts w:cs="ArialItalic" w:ascii="ArialItalic" w:hAnsi="ArialItalic"/>
          <w:iCs/>
          <w:color w:val="000000"/>
          <w:sz w:val="32"/>
          <w:szCs w:val="32"/>
          <w:lang w:val="en-US"/>
        </w:rPr>
        <w:t xml:space="preserve">what </w:t>
      </w:r>
      <w:r>
        <w:rPr>
          <w:rFonts w:cs="ArialRegular" w:ascii="ArialRegular" w:hAnsi="ArialRegular"/>
          <w:iCs/>
          <w:color w:val="000000"/>
          <w:sz w:val="30"/>
          <w:szCs w:val="30"/>
          <w:lang w:val="en-US"/>
        </w:rPr>
        <w:t>would work, 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steadied herself. “I thought of what the corrupted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come and I hoped to try a different tact; I pushed Elune’s heal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er to its utmost, seeking to strip away the tai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looked up where Emeriss had last hovered.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derstand.”</w:t>
      </w:r>
    </w:p>
    <w:p>
      <w:pPr>
        <w:pStyle w:val="Normal"/>
        <w:autoSpaceDE w:val="false"/>
        <w:ind w:firstLine="180"/>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 xml:space="preserve">Yes…there was nothing left </w:t>
      </w:r>
      <w:r>
        <w:rPr>
          <w:rFonts w:cs="ArialItalic" w:ascii="ArialItalic" w:hAnsi="ArialItalic"/>
          <w:iCs/>
          <w:color w:val="000000"/>
          <w:sz w:val="32"/>
          <w:szCs w:val="32"/>
          <w:lang w:val="en-US"/>
        </w:rPr>
        <w:t xml:space="preserve">but </w:t>
      </w:r>
      <w:r>
        <w:rPr>
          <w:rFonts w:cs="ArialRegular" w:ascii="ArialRegular" w:hAnsi="ArialRegular"/>
          <w:iCs/>
          <w:color w:val="000000"/>
          <w:sz w:val="30"/>
          <w:szCs w:val="30"/>
          <w:lang w:val="en-US"/>
        </w:rPr>
        <w:t>the corruption…and when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ied to heal that…it left only emptin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would have replied, but he sensed renew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anger. “Xavius’s shadows come. Too many of them, I suspect.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ed to take you from 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But the ax!” She clutched his arm. “Thura lost the ax 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e can’t worry about it,” he curtly answered. Instead, he ran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re the spear lay and, despite being aware of the pain it w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ause, plucked it up. Then, with Tyrande near and the unmoving</w:t>
      </w:r>
    </w:p>
    <w:p>
      <w:pPr>
        <w:pStyle w:val="Normal"/>
        <w:autoSpaceDE w:val="false"/>
        <w:ind w:firstLine="180"/>
        <w:rPr>
          <w:rFonts w:ascii="ArialRegular" w:hAnsi="ArialRegular" w:cs="ArialRegular"/>
          <w:iCs/>
          <w:color w:val="000000"/>
          <w:sz w:val="30"/>
          <w:szCs w:val="30"/>
        </w:rPr>
      </w:pPr>
      <w:r>
        <w:rPr>
          <w:rFonts w:cs="ArialRegular" w:ascii="ArialRegular" w:hAnsi="ArialRegular"/>
          <w:iCs/>
          <w:color w:val="000000"/>
          <w:sz w:val="30"/>
          <w:szCs w:val="30"/>
        </w:rPr>
        <w:t>Remulos between them, Malfurion did as the corrupted forest</w:t>
      </w:r>
    </w:p>
    <w:p>
      <w:pPr>
        <w:pStyle w:val="Normal"/>
        <w:autoSpaceDE w:val="false"/>
        <w:ind w:firstLine="180"/>
        <w:rPr>
          <w:rFonts w:ascii="ArialRegular" w:hAnsi="ArialRegular" w:cs="ArialRegular"/>
          <w:iCs/>
          <w:color w:val="000000"/>
          <w:sz w:val="30"/>
          <w:szCs w:val="30"/>
        </w:rPr>
      </w:pPr>
      <w:r>
        <w:rPr>
          <w:rFonts w:cs="ArialRegular" w:ascii="ArialRegular" w:hAnsi="ArialRegular"/>
          <w:iCs/>
          <w:color w:val="000000"/>
          <w:sz w:val="30"/>
          <w:szCs w:val="30"/>
        </w:rPr>
        <w:t>guardian had.</w:t>
      </w:r>
    </w:p>
    <w:p>
      <w:pPr>
        <w:pStyle w:val="Normal"/>
        <w:autoSpaceDE w:val="false"/>
        <w:ind w:firstLine="180"/>
        <w:rPr/>
      </w:pPr>
      <w:r>
        <w:rPr>
          <w:rFonts w:cs="ArialRegular" w:ascii="ArialRegular" w:hAnsi="ArialRegular"/>
          <w:iCs/>
          <w:color w:val="000000"/>
          <w:sz w:val="30"/>
          <w:szCs w:val="30"/>
        </w:rPr>
        <w:t xml:space="preserve">A gap opened up right before them. </w:t>
      </w:r>
      <w:r>
        <w:rPr>
          <w:rFonts w:cs="ArialRegular" w:ascii="ArialRegular" w:hAnsi="ArialRegular"/>
          <w:iCs/>
          <w:color w:val="000000"/>
          <w:sz w:val="30"/>
          <w:szCs w:val="30"/>
          <w:lang w:val="en-US"/>
        </w:rPr>
        <w:t>Shifting to ursine form,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continued to hold the spear as he took hold of the heav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Mal, think what you’re doing! We need to retrieve the ax! I k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w! I know 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roared for her to go through. With great reluctance, 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nally obey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agging Remulos with him, Malfurion follow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ap vani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hadow satyrs faded away the moment that the gap did. For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ime, there was silence. Then the shadow of the tree stretc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ver the area where the ax l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ilhouettes of the skeletal branches draped ove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apon but could not seize it. There was no hint of frustration 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part of the Nightmare Lord, though. Xavius could not touch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where it lay, neither could it be of har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low laugh of the Nightmare Lord echoed over the shrou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gion. The shadow of the tree withdrew…and the mists cov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x.</w:t>
      </w:r>
    </w:p>
    <w:p>
      <w:pPr>
        <w:pStyle w:val="Normal"/>
        <w:autoSpaceDE w:val="false"/>
        <w:ind w:firstLine="180"/>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autoSpaceDE w:val="false"/>
        <w:ind w:firstLine="180"/>
        <w:jc w:val="center"/>
        <w:rPr>
          <w:rFonts w:ascii="ArialBold" w:hAnsi="ArialBold" w:cs="ArialBold"/>
          <w:b/>
          <w:b/>
          <w:bCs/>
          <w:iCs/>
          <w:color w:val="000000"/>
          <w:sz w:val="39"/>
          <w:szCs w:val="39"/>
          <w:lang w:val="en-US"/>
        </w:rPr>
      </w:pPr>
      <w:r>
        <w:rPr>
          <w:rFonts w:cs="ArialBold" w:ascii="ArialBold" w:hAnsi="ArialBold"/>
          <w:b/>
          <w:bCs/>
          <w:iCs/>
          <w:color w:val="000000"/>
          <w:sz w:val="39"/>
          <w:szCs w:val="39"/>
          <w:lang w:val="en-US"/>
        </w:rPr>
        <w:t>26</w:t>
      </w:r>
    </w:p>
    <w:p>
      <w:pPr>
        <w:pStyle w:val="Normal"/>
        <w:autoSpaceDE w:val="false"/>
        <w:ind w:firstLine="180"/>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numPr>
          <w:ilvl w:val="0"/>
          <w:numId w:val="0"/>
        </w:numPr>
        <w:autoSpaceDE w:val="false"/>
        <w:ind w:firstLine="180"/>
        <w:outlineLvl w:val="0"/>
        <w:rPr/>
      </w:pPr>
      <w:bookmarkStart w:id="29" w:name="__RefHeading___Toc257643643"/>
      <w:bookmarkEnd w:id="29"/>
      <w:r>
        <w:rPr>
          <w:rFonts w:cs="ArialBold" w:ascii="ArialBold" w:hAnsi="ArialBold"/>
          <w:b/>
          <w:bCs/>
          <w:iCs/>
          <w:color w:val="000000"/>
          <w:sz w:val="39"/>
          <w:szCs w:val="39"/>
          <w:lang w:val="en-US"/>
        </w:rPr>
        <w:t>N</w:t>
      </w:r>
      <w:r>
        <w:rPr>
          <w:rFonts w:cs="ArialBold" w:ascii="ArialBold" w:hAnsi="ArialBold"/>
          <w:b/>
          <w:bCs/>
          <w:iCs/>
          <w:color w:val="000000"/>
          <w:sz w:val="37"/>
          <w:szCs w:val="37"/>
          <w:lang w:val="en-US"/>
        </w:rPr>
        <w:t xml:space="preserve">IGHTMARE WITHIN THE </w:t>
      </w:r>
      <w:r>
        <w:rPr>
          <w:rFonts w:cs="ArialBold" w:ascii="ArialBold" w:hAnsi="ArialBold"/>
          <w:b/>
          <w:bCs/>
          <w:iCs/>
          <w:color w:val="000000"/>
          <w:sz w:val="39"/>
          <w:szCs w:val="39"/>
          <w:lang w:val="en-US"/>
        </w:rPr>
        <w:t>N</w:t>
      </w:r>
      <w:r>
        <w:rPr>
          <w:rFonts w:cs="ArialBold" w:ascii="ArialBold" w:hAnsi="ArialBold"/>
          <w:b/>
          <w:bCs/>
          <w:iCs/>
          <w:color w:val="000000"/>
          <w:sz w:val="37"/>
          <w:szCs w:val="37"/>
          <w:lang w:val="en-US"/>
        </w:rPr>
        <w:t>IGHTMARE</w:t>
      </w:r>
    </w:p>
    <w:p>
      <w:pPr>
        <w:pStyle w:val="Normal"/>
        <w:autoSpaceDE w:val="false"/>
        <w:ind w:firstLine="180"/>
        <w:rPr>
          <w:rFonts w:ascii="ArialBold" w:hAnsi="ArialBold" w:cs="ArialBold"/>
          <w:b/>
          <w:b/>
          <w:bCs/>
          <w:iCs/>
          <w:color w:val="000000"/>
          <w:sz w:val="37"/>
          <w:szCs w:val="37"/>
          <w:lang w:val="en-US"/>
        </w:rPr>
      </w:pPr>
      <w:r>
        <w:rPr>
          <w:rFonts w:cs="ArialBold" w:ascii="ArialBold" w:hAnsi="ArialBold"/>
          <w:b/>
          <w:bCs/>
          <w:iCs/>
          <w:color w:val="000000"/>
          <w:sz w:val="37"/>
          <w:szCs w:val="37"/>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ing Varian stood with the host, watching as the Nightmare flow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th. There were things both distinct and indistinct within its murk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irs, some recognizable, others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athered host awaited not only his signal, but that of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rian was not so vain that he thought his command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tuation absolute; indeed, he thought just the opposite. Li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ryone, he had expected Malfurion Stormrage to be the 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rough whom the druids and their allies would coordinate with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m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when Broll had briefly touched his mind, telling him that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who was to be Varian’s contact, the lord of Stormwind ha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ery much minded. The two had shared savage lives as gladiato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knew one another’s ways well. Thus, when Broll finally war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the moment had come, the pair easily slipped into their o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oles as comrades in wa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eamform army surged forward to meet the darkness.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 converged on them, shadow satyrs formed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ltitudes, their claws sprouting more than a foot lo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et just before the first of the fiends could strike, the druids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ther spellcasters gathered began their own assault. The druids 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efforts, for they knew the Dream and the Nightmare best. Sil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re lit the landscape, sweeping across the infernal ranks. Shad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tyrs by the scores burned to nothing.</w:t>
      </w:r>
    </w:p>
    <w:p>
      <w:pPr>
        <w:pStyle w:val="Normal"/>
        <w:autoSpaceDE w:val="false"/>
        <w:ind w:firstLine="180"/>
        <w:rPr>
          <w:rFonts w:ascii="ArialRegular" w:hAnsi="ArialRegular" w:cs="ArialRegular"/>
          <w:iCs/>
          <w:color w:val="000000"/>
          <w:sz w:val="30"/>
          <w:szCs w:val="30"/>
        </w:rPr>
      </w:pPr>
      <w:r>
        <w:rPr>
          <w:rFonts w:cs="ArialRegular" w:ascii="ArialRegular" w:hAnsi="ArialRegular"/>
          <w:iCs/>
          <w:color w:val="000000"/>
          <w:sz w:val="30"/>
          <w:szCs w:val="30"/>
        </w:rPr>
        <w:t>In the chaos, Varian’s followers struck. Their dreamform blades</w:t>
      </w:r>
    </w:p>
    <w:p>
      <w:pPr>
        <w:pStyle w:val="Normal"/>
        <w:autoSpaceDE w:val="false"/>
        <w:ind w:firstLine="180"/>
        <w:rPr>
          <w:rFonts w:ascii="ArialRegular" w:hAnsi="ArialRegular" w:cs="ArialRegular"/>
          <w:iCs/>
          <w:color w:val="000000"/>
          <w:sz w:val="30"/>
          <w:szCs w:val="30"/>
        </w:rPr>
      </w:pPr>
      <w:r>
        <w:rPr>
          <w:rFonts w:cs="ArialRegular" w:ascii="ArialRegular" w:hAnsi="ArialRegular"/>
          <w:iCs/>
          <w:color w:val="000000"/>
          <w:sz w:val="30"/>
          <w:szCs w:val="30"/>
        </w:rPr>
        <w:t>cut through satyr after satyr, but, unlike in the mortal worl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reatures did not re-form. Rather, like ribbons of sliced silk,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ell in tatters that were crushed underneath the encourag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fenders’ feet, hooves, and paw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uids worked with what still thrived in the little part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am remaining. The seeds of trees became a rain of furious</w:t>
      </w:r>
    </w:p>
    <w:p>
      <w:pPr>
        <w:pStyle w:val="Normal"/>
        <w:autoSpaceDE w:val="false"/>
        <w:ind w:firstLine="180"/>
        <w:rPr/>
      </w:pPr>
      <w:r>
        <w:rPr>
          <w:rFonts w:cs="ArialRegular" w:ascii="ArialRegular" w:hAnsi="ArialRegular"/>
          <w:iCs/>
          <w:color w:val="000000"/>
          <w:sz w:val="30"/>
          <w:szCs w:val="30"/>
          <w:lang w:val="en-US"/>
        </w:rPr>
        <w:t xml:space="preserve">missiles that landed within the Nightmare, then sprouted. </w:t>
      </w:r>
      <w:r>
        <w:rPr>
          <w:rFonts w:cs="ArialRegular" w:ascii="ArialRegular" w:hAnsi="ArialRegular"/>
          <w:iCs/>
          <w:color w:val="000000"/>
          <w:sz w:val="30"/>
          <w:szCs w:val="30"/>
        </w:rPr>
        <w:t>Within</w:t>
      </w:r>
    </w:p>
    <w:p>
      <w:pPr>
        <w:pStyle w:val="Normal"/>
        <w:autoSpaceDE w:val="false"/>
        <w:ind w:firstLine="180"/>
        <w:rPr>
          <w:rFonts w:ascii="ArialRegular" w:hAnsi="ArialRegular" w:cs="ArialRegular"/>
          <w:iCs/>
          <w:color w:val="000000"/>
          <w:sz w:val="30"/>
          <w:szCs w:val="30"/>
        </w:rPr>
      </w:pPr>
      <w:r>
        <w:rPr>
          <w:rFonts w:cs="ArialRegular" w:ascii="ArialRegular" w:hAnsi="ArialRegular"/>
          <w:iCs/>
          <w:color w:val="000000"/>
          <w:sz w:val="30"/>
          <w:szCs w:val="30"/>
        </w:rPr>
        <w:t>seconds, new trees molded by efforts led by Broll and the druids</w:t>
      </w:r>
    </w:p>
    <w:p>
      <w:pPr>
        <w:pStyle w:val="Normal"/>
        <w:autoSpaceDE w:val="false"/>
        <w:ind w:firstLine="180"/>
        <w:rPr>
          <w:rFonts w:ascii="ArialRegular" w:hAnsi="ArialRegular" w:cs="ArialRegular"/>
          <w:iCs/>
          <w:color w:val="000000"/>
          <w:sz w:val="30"/>
          <w:szCs w:val="30"/>
        </w:rPr>
      </w:pPr>
      <w:r>
        <w:rPr>
          <w:rFonts w:cs="ArialRegular" w:ascii="ArialRegular" w:hAnsi="ArialRegular"/>
          <w:iCs/>
          <w:color w:val="000000"/>
          <w:sz w:val="30"/>
          <w:szCs w:val="30"/>
        </w:rPr>
        <w:t>grew tall among the satyrs.</w:t>
      </w:r>
    </w:p>
    <w:p>
      <w:pPr>
        <w:pStyle w:val="Normal"/>
        <w:autoSpaceDE w:val="false"/>
        <w:ind w:firstLine="180"/>
        <w:rPr/>
      </w:pPr>
      <w:r>
        <w:rPr>
          <w:rFonts w:cs="ArialRegular" w:ascii="ArialRegular" w:hAnsi="ArialRegular"/>
          <w:iCs/>
          <w:color w:val="000000"/>
          <w:sz w:val="30"/>
          <w:szCs w:val="30"/>
        </w:rPr>
        <w:t xml:space="preserve">One satyr slashed at the nearest trunk. </w:t>
      </w:r>
      <w:r>
        <w:rPr>
          <w:rFonts w:cs="ArialRegular" w:ascii="ArialRegular" w:hAnsi="ArialRegular"/>
          <w:iCs/>
          <w:color w:val="000000"/>
          <w:sz w:val="30"/>
          <w:szCs w:val="30"/>
          <w:lang w:val="en-US"/>
        </w:rPr>
        <w:t>The tree spurted a thic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p. The shadowy fiend pulled back with a hiss as the sa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plattered it, despite the satyr’s supposed incorporealit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it did not end there, for the areas touched by the drople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pread and as they did, they burned away the satyr. The shad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ught to flee what it could not. Within a few scant second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p had entirely eaten away at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rees began to extrude sap from everywhere, especial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ir branches high above. A rain of searing droplets guided by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uids fell upon a vast swath of terrain. Shadow satyrs bur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ollapse of the Nightmare’s first lines energiz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fenders. Though they suffered losses, there seemed hope aft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l. Bitter enemies willingly fought side by side with one ano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n shielding those left open. Not since the War of the Ancien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so many diverse forces come together. Indeed, coupled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ddition of the creatures summoned by Malfurion and the re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the druids, it could be said that Azeroth was even bett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presented as one in this moment than ever bef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Varian and Broll were concerned over what seemed to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mple a battle. Remaining linked through Broll’s efforts,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assed on their wariness, their suspicions that the Nightmare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 to be so easily cru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moments later their apprehension was vindicated. From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ist flowed the nightmare forms, as Broll had come to think of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 hideous, cursed dream selves of the Nightmare’s thousan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victims multiplied many times over. Drawn from the sleep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bconscious, they came in macabre versions of the innocen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ich made them all the more horrific to the defenders.</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We must not let what they appear to be slow us!” </w:t>
      </w:r>
      <w:r>
        <w:rPr>
          <w:rFonts w:cs="ArialRegular" w:ascii="ArialRegular" w:hAnsi="ArialRegular"/>
          <w:iCs/>
          <w:color w:val="000000"/>
          <w:sz w:val="30"/>
          <w:szCs w:val="30"/>
          <w:lang w:val="en-US"/>
        </w:rPr>
        <w:t>Broll urged</w:t>
      </w:r>
    </w:p>
    <w:p>
      <w:pPr>
        <w:pStyle w:val="Normal"/>
        <w:autoSpaceDE w:val="false"/>
        <w:ind w:firstLine="180"/>
        <w:rPr/>
      </w:pPr>
      <w:r>
        <w:rPr>
          <w:rFonts w:cs="ArialRegular" w:ascii="ArialRegular" w:hAnsi="ArialRegular"/>
          <w:iCs/>
          <w:color w:val="000000"/>
          <w:sz w:val="30"/>
          <w:szCs w:val="30"/>
          <w:lang w:val="en-US"/>
        </w:rPr>
        <w:t xml:space="preserve">Varian. </w:t>
      </w:r>
      <w:r>
        <w:rPr>
          <w:rFonts w:cs="ArialItalic" w:ascii="ArialItalic" w:hAnsi="ArialItalic"/>
          <w:iCs/>
          <w:color w:val="000000"/>
          <w:sz w:val="32"/>
          <w:szCs w:val="32"/>
          <w:lang w:val="en-US"/>
        </w:rPr>
        <w:t>“They are only dreams!”</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I know…” </w:t>
      </w:r>
      <w:r>
        <w:rPr>
          <w:rFonts w:cs="ArialRegular" w:ascii="ArialRegular" w:hAnsi="ArialRegular"/>
          <w:iCs/>
          <w:color w:val="000000"/>
          <w:sz w:val="30"/>
          <w:szCs w:val="30"/>
          <w:lang w:val="en-US"/>
        </w:rPr>
        <w:t>replied the king grimly, already seeing multip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ersions of both his son and the nightmare of his dead wife. Vari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rust forward with his sword and led the way, cutting at the fir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mage of his son. Even though the visions of his wife helped remi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 that this was not the true Anduin, he still cringed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lamayne cleaved through and the figure vani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at, they all knew, was also a part of the Nightmar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sidious intentions. Strip away the defenders’ mora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under the king’s guidance, the dreamform legions continu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press. There were costly hesitations along the way, but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ld not be helped. Varian and Broll could only pray that see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e’s loved one madly attacking them over and over woul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ar down the brave soul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n, a garbled cry arose from one of the defenders. Vari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lanced to his side in time to see one of his own soldiers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ormwind—his dreamform a paling green—clutch at his 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roat. The stricken fighter dropped his weapon, which, also be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dreamform representation, faded away. With a last gasp,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ldier keeled o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dreamform dissipated before it could even strike the grou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re was no doubt in Varian’s mind that the man had not simp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ken up, but rather di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second fighter, a gruff orc warrior, grabbed at his stoma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n, like the human, tumbled over and faded aw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a third perished, Varian desperately reached out for answ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Broll. To his surprise, however, a different voice, a differ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reature, touched his thought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am Hamuul, King Varian Wrynn…you must beware…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ightmare now strikes against us in Azeroth in a manner tha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hould not be possible…</w:t>
      </w:r>
    </w:p>
    <w:p>
      <w:pPr>
        <w:pStyle w:val="Normal"/>
        <w:autoSpaceDE w:val="false"/>
        <w:ind w:firstLine="180"/>
        <w:rPr/>
      </w:pPr>
      <w:r>
        <w:rPr>
          <w:rFonts w:cs="ArialItalic" w:ascii="ArialItalic" w:hAnsi="ArialItalic"/>
          <w:iCs/>
          <w:color w:val="000000"/>
          <w:sz w:val="32"/>
          <w:szCs w:val="32"/>
          <w:lang w:val="en-US"/>
        </w:rPr>
        <w:t xml:space="preserve">What do you mean? </w:t>
      </w:r>
      <w:r>
        <w:rPr>
          <w:rFonts w:cs="ArialRegular" w:ascii="ArialRegular" w:hAnsi="ArialRegular"/>
          <w:iCs/>
          <w:color w:val="000000"/>
          <w:sz w:val="30"/>
          <w:szCs w:val="30"/>
          <w:lang w:val="en-US"/>
        </w:rPr>
        <w:t>the lord of Stormwind demanded. Tw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re of his army dropped. The others were beginning to ta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ice of the mysterious, debilitating threat in their very mids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 sleepwalkers are attacking the slumbering bodies of</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ose who make up your host…and somehow are causing you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ighters’ dreamforms to perish at the same time as their physica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hells…again, it should not happen so! The dreamforms shoul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remain “ali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king bitterly recalled the nightmarish figures assaulting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en prior to Malfurion Stormrage’s summons. He had feared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would turn upon the still, helpless bodies of the defenders and</w:t>
      </w:r>
    </w:p>
    <w:p>
      <w:pPr>
        <w:pStyle w:val="Normal"/>
        <w:autoSpaceDE w:val="false"/>
        <w:ind w:firstLine="180"/>
        <w:rPr/>
      </w:pPr>
      <w:r>
        <w:rPr>
          <w:rFonts w:cs="ArialRegular" w:ascii="ArialRegular" w:hAnsi="ArialRegular"/>
          <w:iCs/>
          <w:color w:val="000000"/>
          <w:sz w:val="30"/>
          <w:szCs w:val="30"/>
          <w:lang w:val="en-US"/>
        </w:rPr>
        <w:t xml:space="preserve">no w </w:t>
      </w:r>
      <w:r>
        <w:rPr>
          <w:rFonts w:cs="ArialItalic" w:ascii="ArialItalic" w:hAnsi="ArialItalic"/>
          <w:iCs/>
          <w:color w:val="000000"/>
          <w:sz w:val="32"/>
          <w:szCs w:val="32"/>
          <w:lang w:val="en-US"/>
        </w:rPr>
        <w:t xml:space="preserve">that </w:t>
      </w:r>
      <w:r>
        <w:rPr>
          <w:rFonts w:cs="ArialRegular" w:ascii="ArialRegular" w:hAnsi="ArialRegular"/>
          <w:iCs/>
          <w:color w:val="000000"/>
          <w:sz w:val="30"/>
          <w:szCs w:val="30"/>
          <w:lang w:val="en-US"/>
        </w:rPr>
        <w:t>nightmare had come to pass, with results even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rrible than he had imagin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hat do you suggest?</w:t>
      </w:r>
    </w:p>
    <w:p>
      <w:pPr>
        <w:pStyle w:val="Normal"/>
        <w:autoSpaceDE w:val="false"/>
        <w:ind w:firstLine="180"/>
        <w:rPr/>
      </w:pPr>
      <w:r>
        <w:rPr>
          <w:rFonts w:cs="ArialItalic" w:ascii="ArialItalic" w:hAnsi="ArialItalic"/>
          <w:iCs/>
          <w:color w:val="000000"/>
          <w:sz w:val="32"/>
          <w:szCs w:val="32"/>
          <w:lang w:val="en-US"/>
        </w:rPr>
        <w:t xml:space="preserve">We must continue to fight… </w:t>
      </w:r>
      <w:r>
        <w:rPr>
          <w:rFonts w:cs="ArialRegular" w:ascii="ArialRegular" w:hAnsi="ArialRegular"/>
          <w:iCs/>
          <w:color w:val="000000"/>
          <w:sz w:val="30"/>
          <w:szCs w:val="30"/>
          <w:lang w:val="en-US"/>
        </w:rPr>
        <w:t xml:space="preserve">replied Hamuul. </w:t>
      </w:r>
      <w:r>
        <w:rPr>
          <w:rFonts w:cs="ArialItalic" w:ascii="ArialItalic" w:hAnsi="ArialItalic"/>
          <w:iCs/>
          <w:color w:val="000000"/>
          <w:sz w:val="32"/>
          <w:szCs w:val="32"/>
          <w:lang w:val="en-US"/>
        </w:rPr>
        <w:t>We must continu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o fight…</w:t>
      </w:r>
    </w:p>
    <w:p>
      <w:pPr>
        <w:pStyle w:val="Normal"/>
        <w:autoSpaceDE w:val="false"/>
        <w:ind w:firstLine="180"/>
        <w:rPr/>
      </w:pPr>
      <w:r>
        <w:rPr>
          <w:rFonts w:cs="ArialItalic" w:ascii="ArialItalic" w:hAnsi="ArialItalic"/>
          <w:iCs/>
          <w:color w:val="000000"/>
          <w:sz w:val="32"/>
          <w:szCs w:val="32"/>
          <w:lang w:val="en-US"/>
        </w:rPr>
        <w:t xml:space="preserve">Where is Broll? </w:t>
      </w:r>
      <w:r>
        <w:rPr>
          <w:rFonts w:cs="ArialRegular" w:ascii="ArialRegular" w:hAnsi="ArialRegular"/>
          <w:iCs/>
          <w:color w:val="000000"/>
          <w:sz w:val="30"/>
          <w:szCs w:val="30"/>
          <w:lang w:val="en-US"/>
        </w:rPr>
        <w:t>Varian asked…but the tauren did not s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other orc warrior collapsed and vanished. Varian let out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owl of exasperation and did as Hamuul bade. He had no choi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ne of them had a choice.</w:t>
      </w:r>
    </w:p>
    <w:p>
      <w:pPr>
        <w:pStyle w:val="Normal"/>
        <w:autoSpaceDE w:val="false"/>
        <w:ind w:firstLine="180"/>
        <w:rPr/>
      </w:pPr>
      <w:r>
        <w:rPr>
          <w:rFonts w:cs="ArialItalic" w:ascii="ArialItalic" w:hAnsi="ArialItalic"/>
          <w:iCs/>
          <w:color w:val="000000"/>
          <w:sz w:val="32"/>
          <w:szCs w:val="32"/>
          <w:lang w:val="en-US"/>
        </w:rPr>
        <w:t xml:space="preserve">Where is Broll? </w:t>
      </w:r>
      <w:r>
        <w:rPr>
          <w:rFonts w:cs="ArialRegular" w:ascii="ArialRegular" w:hAnsi="ArialRegular"/>
          <w:iCs/>
          <w:color w:val="000000"/>
          <w:sz w:val="30"/>
          <w:szCs w:val="30"/>
          <w:lang w:val="en-US"/>
        </w:rPr>
        <w:t>he continued to wonder as he desperately</w:t>
      </w:r>
    </w:p>
    <w:p>
      <w:pPr>
        <w:pStyle w:val="Normal"/>
        <w:autoSpaceDE w:val="false"/>
        <w:ind w:firstLine="180"/>
        <w:rPr/>
      </w:pPr>
      <w:r>
        <w:rPr>
          <w:rFonts w:cs="ArialRegular" w:ascii="ArialRegular" w:hAnsi="ArialRegular"/>
          <w:iCs/>
          <w:color w:val="000000"/>
          <w:sz w:val="30"/>
          <w:szCs w:val="30"/>
          <w:lang w:val="en-US"/>
        </w:rPr>
        <w:t xml:space="preserve">slashed again at his son and wife. </w:t>
      </w:r>
      <w:r>
        <w:rPr>
          <w:rFonts w:cs="ArialItalic" w:ascii="ArialItalic" w:hAnsi="ArialItalic"/>
          <w:iCs/>
          <w:color w:val="000000"/>
          <w:sz w:val="32"/>
          <w:szCs w:val="32"/>
          <w:lang w:val="en-US"/>
        </w:rPr>
        <w:t xml:space="preserve">And </w:t>
      </w:r>
      <w:r>
        <w:rPr>
          <w:rFonts w:cs="ArialRegular" w:ascii="ArialRegular" w:hAnsi="ArialRegular"/>
          <w:iCs/>
          <w:color w:val="000000"/>
          <w:sz w:val="30"/>
          <w:szCs w:val="30"/>
          <w:lang w:val="en-US"/>
        </w:rPr>
        <w:t xml:space="preserve">where </w:t>
      </w:r>
      <w:r>
        <w:rPr>
          <w:rFonts w:cs="ArialItalic" w:ascii="ArialItalic" w:hAnsi="ArialItalic"/>
          <w:iCs/>
          <w:color w:val="000000"/>
          <w:sz w:val="32"/>
          <w:szCs w:val="32"/>
          <w:lang w:val="en-US"/>
        </w:rPr>
        <w:t>is Malfuri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tormra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stepped out into what was clearly not any land near Teldrassi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Darnassus. A corrupted Remulos had used his new mast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er to drag himself and Malfurion far through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am/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peered around, stunned. “Mal, where are we? Where 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s desola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did not immediately answer, instead seeing 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conscious Remulos first. When it was clear that the fore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uardian was still out, Malfurion shifted to his true form,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rveyed what he could of their surroundings. The mists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were strong here, but there was something vague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miliar about where they had stepped out. He was not surprised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nd them near this place, considering that it coincided with the are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 had brought him, and had actually wanted to reach it…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ke Tyrande, the desolation struck him ha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Close to where we must be, unfortunately,” the arch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ryptically replied. Indeed, now was the moment he had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iting for, but not all those he needed—whether they wished to b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part of his plan or not—were where they had to b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looked again to Remulos. The catatonic presence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enarius’s son was something for which he had not plan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yrande, can you see that he is protected? We may have to le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 here for a ti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did not add that the last was based on the assump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they survived what was to come. If not…it would not matt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re Remulos l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igh priestess bowed her head and prayed. A moment lat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lune’s soft light came down, piercing the mists. It settled 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 draping him like a protective blanket. The forest guardi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completely cov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is will do him as good as anything,” she solemnly promis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that moment, a voice he had been anxiously waiting to hear</w:t>
      </w:r>
    </w:p>
    <w:p>
      <w:pPr>
        <w:pStyle w:val="Normal"/>
        <w:autoSpaceDE w:val="false"/>
        <w:ind w:firstLine="180"/>
        <w:rPr/>
      </w:pPr>
      <w:r>
        <w:rPr>
          <w:rFonts w:cs="ArialRegular" w:ascii="ArialRegular" w:hAnsi="ArialRegular"/>
          <w:iCs/>
          <w:color w:val="000000"/>
          <w:sz w:val="30"/>
          <w:szCs w:val="30"/>
          <w:lang w:val="en-US"/>
        </w:rPr>
        <w:t xml:space="preserve">from briefly touched his thoughts. </w:t>
      </w:r>
      <w:r>
        <w:rPr>
          <w:rFonts w:cs="ArialItalic" w:ascii="ArialItalic" w:hAnsi="ArialItalic"/>
          <w:iCs/>
          <w:color w:val="000000"/>
          <w:sz w:val="32"/>
          <w:szCs w:val="32"/>
          <w:lang w:val="en-US"/>
        </w:rPr>
        <w:t>I have a pair of roving fools fo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y are not fools…any more than you, Eranik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reen dragon’s tone radiated his disagreement with</w:t>
      </w:r>
    </w:p>
    <w:p>
      <w:pPr>
        <w:pStyle w:val="Normal"/>
        <w:autoSpaceDE w:val="false"/>
        <w:ind w:firstLine="180"/>
        <w:rPr/>
      </w:pPr>
      <w:r>
        <w:rPr>
          <w:rFonts w:cs="ArialRegular" w:ascii="ArialRegular" w:hAnsi="ArialRegular"/>
          <w:iCs/>
          <w:color w:val="000000"/>
          <w:sz w:val="30"/>
          <w:szCs w:val="30"/>
          <w:lang w:val="en-US"/>
        </w:rPr>
        <w:t xml:space="preserve">Malfurion. </w:t>
      </w:r>
      <w:r>
        <w:rPr>
          <w:rFonts w:cs="ArialItalic" w:ascii="ArialItalic" w:hAnsi="ArialItalic"/>
          <w:iCs/>
          <w:color w:val="000000"/>
          <w:sz w:val="32"/>
          <w:szCs w:val="32"/>
          <w:lang w:val="en-US"/>
        </w:rPr>
        <w:t>I was a fool long before you contacted me in secre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hile the cartographer rode upon my back! I was a fool to agre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o any plan…and yet, I could not refuse…if only on the sli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chance it could help rescue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had to push beyond Eranikus’s selfrecriminat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fast. Each moment meant that Xavius might</w:t>
      </w:r>
    </w:p>
    <w:p>
      <w:pPr>
        <w:pStyle w:val="Normal"/>
        <w:autoSpaceDE w:val="false"/>
        <w:ind w:firstLine="180"/>
        <w:rPr/>
      </w:pPr>
      <w:r>
        <w:rPr>
          <w:rFonts w:cs="ArialRegular" w:ascii="ArialRegular" w:hAnsi="ArialRegular"/>
          <w:iCs/>
          <w:color w:val="000000"/>
          <w:sz w:val="30"/>
          <w:szCs w:val="30"/>
          <w:lang w:val="en-US"/>
        </w:rPr>
        <w:t xml:space="preserve">divine his plan. </w:t>
      </w:r>
      <w:r>
        <w:rPr>
          <w:rFonts w:cs="ArialItalic" w:ascii="ArialItalic" w:hAnsi="ArialItalic"/>
          <w:iCs/>
          <w:color w:val="000000"/>
          <w:sz w:val="32"/>
          <w:szCs w:val="32"/>
          <w:lang w:val="en-US"/>
        </w:rPr>
        <w:t>You have both Lucan and Thura with you…se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ow where I need them to go…</w:t>
      </w:r>
    </w:p>
    <w:p>
      <w:pPr>
        <w:pStyle w:val="Normal"/>
        <w:autoSpaceDE w:val="false"/>
        <w:ind w:firstLine="180"/>
        <w:rPr/>
      </w:pPr>
      <w:r>
        <w:rPr>
          <w:rFonts w:cs="ArialRegular" w:ascii="ArialRegular" w:hAnsi="ArialRegular"/>
          <w:iCs/>
          <w:color w:val="000000"/>
          <w:sz w:val="30"/>
          <w:szCs w:val="30"/>
          <w:lang w:val="en-US"/>
        </w:rPr>
        <w:t xml:space="preserve">After a moment Eranikus responded with a mocking grunt, </w:t>
      </w:r>
      <w:r>
        <w:rPr>
          <w:rFonts w:cs="ArialItalic" w:ascii="ArialItalic" w:hAnsi="ArialItalic"/>
          <w:iCs/>
          <w:color w:val="000000"/>
          <w:sz w:val="32"/>
          <w:szCs w:val="32"/>
          <w:lang w:val="en-US"/>
        </w:rPr>
        <w:t>A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 irony! They were very near where you desired…indeed, 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uman still babbles about the “thing” in some fissure—</w:t>
      </w:r>
    </w:p>
    <w:p>
      <w:pPr>
        <w:pStyle w:val="Normal"/>
        <w:autoSpaceDE w:val="false"/>
        <w:ind w:firstLine="180"/>
        <w:rPr/>
      </w:pPr>
      <w:r>
        <w:rPr>
          <w:rFonts w:cs="ArialItalic" w:ascii="ArialItalic" w:hAnsi="ArialItalic"/>
          <w:iCs/>
          <w:color w:val="000000"/>
          <w:sz w:val="32"/>
          <w:szCs w:val="32"/>
          <w:lang w:val="en-US"/>
        </w:rPr>
        <w:t xml:space="preserve">No more! </w:t>
      </w:r>
      <w:r>
        <w:rPr>
          <w:rFonts w:cs="ArialRegular" w:ascii="ArialRegular" w:hAnsi="ArialRegular"/>
          <w:iCs/>
          <w:color w:val="000000"/>
          <w:sz w:val="30"/>
          <w:szCs w:val="30"/>
          <w:lang w:val="en-US"/>
        </w:rPr>
        <w:t xml:space="preserve">Malfurion warned. </w:t>
      </w:r>
      <w:r>
        <w:rPr>
          <w:rFonts w:cs="ArialItalic" w:ascii="ArialItalic" w:hAnsi="ArialItalic"/>
          <w:iCs/>
          <w:color w:val="000000"/>
          <w:sz w:val="32"/>
          <w:szCs w:val="32"/>
          <w:lang w:val="en-US"/>
        </w:rPr>
        <w:t>I will speak with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reached out to the pair simultaneously. They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oth startled, though Thura only momentarily. There was mu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itterness in her mind at how he had used her. Though he ha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any choice, Malfurion radiated his sorrow for not only do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but being forced to demand more of them now. He quick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xplained what he desired, incorporating factors both good and 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his original plan had not contai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accepted his words in part for the same reason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ranikus had…because to not accept was to welcom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s victory. Still, there was courage behind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cceptance and Malfurion was grateful for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ly the green dragon was any question to the archdruid. Ye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ranikus promised to do his part…so long as the night elf prov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self able to do his 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left only Broll. It had taken mere seconds for all to pa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tween Malfurion and the others. Now he reached out to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ulling him from the battle and leaving Hamuul in his place as gui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tween the Alliance and Horde elements that made up those 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y King Varian and Azeroth’s druidic defenders.</w:t>
      </w:r>
    </w:p>
    <w:p>
      <w:pPr>
        <w:pStyle w:val="Normal"/>
        <w:autoSpaceDE w:val="false"/>
        <w:ind w:firstLine="180"/>
        <w:rPr/>
      </w:pPr>
      <w:r>
        <w:rPr>
          <w:rFonts w:cs="ArialItalic" w:ascii="ArialItalic" w:hAnsi="ArialItalic"/>
          <w:iCs/>
          <w:color w:val="000000"/>
          <w:sz w:val="32"/>
          <w:szCs w:val="32"/>
          <w:lang w:val="en-US"/>
        </w:rPr>
        <w:t xml:space="preserve">I hear you, my shan’do… </w:t>
      </w:r>
      <w:r>
        <w:rPr>
          <w:rFonts w:cs="ArialRegular" w:ascii="ArialRegular" w:hAnsi="ArialRegular"/>
          <w:iCs/>
          <w:color w:val="000000"/>
          <w:sz w:val="30"/>
          <w:szCs w:val="30"/>
          <w:lang w:val="en-US"/>
        </w:rPr>
        <w:t>Broll replied.</w:t>
      </w:r>
    </w:p>
    <w:p>
      <w:pPr>
        <w:pStyle w:val="Normal"/>
        <w:autoSpaceDE w:val="false"/>
        <w:ind w:firstLine="180"/>
        <w:rPr/>
      </w:pPr>
      <w:r>
        <w:rPr>
          <w:rFonts w:cs="ArialItalic" w:ascii="ArialItalic" w:hAnsi="ArialItalic"/>
          <w:iCs/>
          <w:color w:val="000000"/>
          <w:sz w:val="32"/>
          <w:szCs w:val="32"/>
          <w:lang w:val="en-US"/>
        </w:rPr>
        <w:t xml:space="preserve">You are beyond being my student anymore, </w:t>
      </w:r>
      <w:r>
        <w:rPr>
          <w:rFonts w:cs="ArialRegular" w:ascii="ArialRegular" w:hAnsi="ArialRegular"/>
          <w:iCs/>
          <w:color w:val="000000"/>
          <w:sz w:val="30"/>
          <w:szCs w:val="30"/>
          <w:lang w:val="en-US"/>
        </w:rPr>
        <w:t>Malfurion</w:t>
      </w:r>
    </w:p>
    <w:p>
      <w:pPr>
        <w:pStyle w:val="Normal"/>
        <w:autoSpaceDE w:val="false"/>
        <w:ind w:firstLine="180"/>
        <w:rPr/>
      </w:pPr>
      <w:r>
        <w:rPr>
          <w:rFonts w:cs="ArialRegular" w:ascii="ArialRegular" w:hAnsi="ArialRegular"/>
          <w:iCs/>
          <w:color w:val="000000"/>
          <w:sz w:val="30"/>
          <w:szCs w:val="30"/>
          <w:lang w:val="en-US"/>
        </w:rPr>
        <w:t xml:space="preserve">reprimanded. </w:t>
      </w:r>
      <w:r>
        <w:rPr>
          <w:rFonts w:cs="ArialItalic" w:ascii="ArialItalic" w:hAnsi="ArialItalic"/>
          <w:iCs/>
          <w:color w:val="000000"/>
          <w:sz w:val="32"/>
          <w:szCs w:val="32"/>
          <w:lang w:val="en-US"/>
        </w:rPr>
        <w:t>No student could I dare ask what I must ask you</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ow!</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ll do whatever you s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other who believed so much in Malfurion that it mad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sad. Many had already died because of what needed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 done and many more likely w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explained what he needed and received immedia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surance from Broll. Hamuul could be trusted to keep matt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ordinated with King Varian and the others. The tauren w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ke certain that the efforts by the defenders would not fla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dared not…not even though it was very likely that, b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mselves, all those whom Malfurion had gathered would pro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sufficient to stop the evil ti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so, with the others hopefully soon where he needed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at last knew that he had to tell Tyrande where they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is region looks much different now, but you must recall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igh priestess had been studying their surroundings dur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brief contact with the others. Her expression had grown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more troub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cannot shake a feeling…” Tyrande looked into his eyes,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wn growing as wide as saucers. “Malfurion, this is not where—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ramar was tak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Yes,” he murmured. “We are in Azshara…at the edge of 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once Zin-Azshar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igh priestess shuddered, then her resolve steeled. “W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o we g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pointed to her right. There, some jagged hill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ld just be made out in the mist. The smell of the sea—the Cor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a, they both knew—permeated the air and in the distance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ld hear the crash of waves against the great cliffs overlook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ark expanse of waters. Waters where far in the pas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egendary night elf capital and the Well of Eternity had exis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nodded, then frowned. “He should have been pulled in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ea with the rest of it,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s gaze narrowed in thought. “Yes…he sh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e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xpression grimly set, she started toward the hills. Howe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eized her arm. “No, Tyrande…this must be d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fferent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threw aside the spear. Then, from his belt, the night el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oved what little bit remained of the branch that he had brok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f. Malfurion had placed it there just before following Remulo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her surprise, he then sat d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Mal! Have you gone m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Listen to me,” he urged. “Watch me close. I must do some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may put me at great risk, but it needs to be done if the oth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e to play their part. Be wary…he could easily choose that time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ike us d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eyed the mist. “It’s very quiet 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that is when the danger is greatest.” Setting himself into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editative position, Malfurion shut his eyes. “If I do this right, it w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ake only a mom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xhaling, the archdruid concentrated. Despite his concerns,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quickly began to sink into the state he requi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which had once been the glorious Emerald Dream gree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 Malfurion darted forward. His goal lay just ahe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shadow moved. It was not one of the satyrs, however,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ather that of the huge, wicked tree with the skeletal branche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have awaited your retur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said nothing to the Nightmare Lord. Only a few yar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ai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round erupted. Malfurion’s dreamform was thrown bac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kept his one hand tightly closed as he battled for bal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hadow limbs grabbed for him. Simultaneously, from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ound there issued forth grotesque figures, all of whom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cognizable to the archdruid as those whom he had known dur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War of the Ancients.</w:t>
      </w:r>
    </w:p>
    <w:p>
      <w:pPr>
        <w:pStyle w:val="Normal"/>
        <w:autoSpaceDE w:val="false"/>
        <w:ind w:firstLine="180"/>
        <w:rPr/>
      </w:pPr>
      <w:r>
        <w:rPr>
          <w:rFonts w:cs="ArialItalic" w:ascii="ArialItalic" w:hAnsi="ArialItalic"/>
          <w:iCs/>
          <w:color w:val="000000"/>
          <w:sz w:val="32"/>
          <w:szCs w:val="32"/>
          <w:lang w:val="en-US"/>
        </w:rPr>
        <w:t xml:space="preserve">Come join us…come join us… </w:t>
      </w:r>
      <w:r>
        <w:rPr>
          <w:rFonts w:cs="ArialRegular" w:ascii="ArialRegular" w:hAnsi="ArialRegular"/>
          <w:iCs/>
          <w:color w:val="000000"/>
          <w:sz w:val="30"/>
          <w:szCs w:val="30"/>
          <w:lang w:val="en-US"/>
        </w:rPr>
        <w:t>they echoed in his he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though he knew that they were phantasms, such wa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er of his adversary that Malfurion had to struggle to rememb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Such visions had been what had initially set the night elf of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uard enough for Xavius to capture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Not this time,” Malfurion muttered. The archdruid clamped b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nds together and molded what he held in his palm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Malfurion’s hands sprouted a long, silver staf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dow tree recoiled. Yet it was not the staff alone that caus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s foe to be taken aback, it was that the staff had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med from the very essence of the true tree that was Xaviu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Lord. Malfurion, with his ancient knowledge and lo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actice, had brought a part of the physical world with him when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entered by dreamform. It had taken much strain, but the ne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t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aising the staff above his head, Malfurion spun it around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ound. Emerald and gold streaks of energy flew from the tip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eaks ate away at the mi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From what has stolen the Dream will come its salvatio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proclaim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acabre branches of the shadow tree receded further in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ist. Malfurion pressed toward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hastly visions of his past swarmed him, but the staff c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rough them as if they were air. They vanished with terrible sigh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came within sight of the ax but did not go near it. Ra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continued after the shadow of the tre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 Nightmare Lord was no longer retreating. Xavi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erhaps sensed what Malfurion had known from the beginn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e long, bony shadow darted forth from the tree. The shad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mb sought the archdruid’s chest. Malfurion had no choice but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fend. Staff and shade met in a brief, dark flas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tiny bit of the shadow fell away from the limb, immediate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ssipating. Yet in the night elf’s head, Xavius chuckl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Lord knew that he could not destroy what had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awn from his physical essence, but neither was it sufficient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ause him harm.</w:t>
      </w:r>
    </w:p>
    <w:p>
      <w:pPr>
        <w:pStyle w:val="Normal"/>
        <w:autoSpaceDE w:val="false"/>
        <w:ind w:firstLine="180"/>
        <w:rPr/>
      </w:pPr>
      <w:r>
        <w:rPr>
          <w:rFonts w:cs="ArialItalic" w:ascii="ArialItalic" w:hAnsi="ArialItalic"/>
          <w:iCs/>
          <w:color w:val="000000"/>
          <w:sz w:val="32"/>
          <w:szCs w:val="32"/>
          <w:lang w:val="en-US"/>
        </w:rPr>
        <w:t xml:space="preserve">The end of this little drama draws near, </w:t>
      </w:r>
      <w:r>
        <w:rPr>
          <w:rFonts w:cs="ArialRegular" w:ascii="ArialRegular" w:hAnsi="ArialRegular"/>
          <w:iCs/>
          <w:color w:val="000000"/>
          <w:sz w:val="30"/>
          <w:szCs w:val="30"/>
          <w:lang w:val="en-US"/>
        </w:rPr>
        <w:t xml:space="preserve">Xavius mocked. </w:t>
      </w:r>
      <w:r>
        <w:rPr>
          <w:rFonts w:cs="ArialItalic" w:ascii="ArialItalic" w:hAnsi="ArialItalic"/>
          <w:iCs/>
          <w:color w:val="000000"/>
          <w:sz w:val="32"/>
          <w:szCs w:val="32"/>
          <w:lang w:val="en-US"/>
        </w:rPr>
        <w:t>An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ll you can do is fail and fail and fail, Malfurion Stormra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hadow suddenly expanded over the archdruid’s view.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lhouettes of the skeletal branches again raked at Malfurion. 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w near the night elf’s che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took the staff and drove it point first down upo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dow. However, his strike missed and instead he buried the tip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rou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branches sought to crush him in their grip. They failed,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released his grip on the staf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s laughter came from everywhere. The shadow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rrounded the arch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vanished—and wo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it was to find that the situation on Azeroth was little bett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Mal! Praise Elune!” Tyrande cri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l around them dark, massive tendrils thrust from the parc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ound, racing toward where Tyrande had watched over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editating Malfurion. They sought the archdruid and the hi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iestess like hungry leeches. Malfurion counted more than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ozen, with others adding to their number from the great fissur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now opened u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fended them off as best she could, the light of Elu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ing been shaped into a weapon resembling her favored glai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gile warrior leapt between the seeking tendrils—some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ck as the trunks of oaks—and threw the deadly weapon. It slic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whatever drew too near her and Malfurion, then returned to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 another expert toss. In seconds, several severed pieces l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cattered around her, yet the archdruid noted that none of the m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ndrils looked impai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saw why a moment later when she managed to cut of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other piece. The tendril immediately sealed over its wound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grew its ti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Pull back!” Malfurion shouted to 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in her determination to protect both of them, the hi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iestess finally made a misstep. One of the tendrils seized her le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sought to drag her toward a steaming fissu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threw himself to her side, but the tendril prov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onger than both combined. Tyrande’s legs slipped in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ssure. She clutched at Malfurion as he tried to keep her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ing pulled into the dark depth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lipping one hand to the offending tendril, the arch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scovered that though it was of the plant world, it was al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mething more. He could not help but glance up in what he thou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irection of its true source. Even now it was impossible to see</w:t>
      </w:r>
    </w:p>
    <w:p>
      <w:pPr>
        <w:pStyle w:val="Normal"/>
        <w:autoSpaceDE w:val="false"/>
        <w:ind w:firstLine="180"/>
        <w:rPr/>
      </w:pPr>
      <w:r>
        <w:rPr>
          <w:rFonts w:cs="ArialRegular" w:ascii="ArialRegular" w:hAnsi="ArialRegular"/>
          <w:iCs/>
          <w:color w:val="000000"/>
          <w:sz w:val="30"/>
          <w:szCs w:val="30"/>
          <w:lang w:val="en-US"/>
        </w:rPr>
        <w:t xml:space="preserve">from whence what were not tendrils, but rather </w:t>
      </w:r>
      <w:r>
        <w:rPr>
          <w:rFonts w:cs="ArialItalic" w:ascii="ArialItalic" w:hAnsi="ArialItalic"/>
          <w:iCs/>
          <w:color w:val="000000"/>
          <w:sz w:val="32"/>
          <w:szCs w:val="32"/>
          <w:lang w:val="en-US"/>
        </w:rPr>
        <w:t xml:space="preserve">roots </w:t>
      </w:r>
      <w:r>
        <w:rPr>
          <w:rFonts w:cs="ArialRegular" w:ascii="ArialRegular" w:hAnsi="ArialRegular"/>
          <w:iCs/>
          <w:color w:val="000000"/>
          <w:sz w:val="30"/>
          <w:szCs w:val="30"/>
          <w:lang w:val="en-US"/>
        </w:rPr>
        <w:t>origina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n Malfurion had been a prisoner of the Nightmare Lord,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used his captivity to create roots that had stretched lo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nough to serve his purpose. Xavius, trapped as a tree for t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usand years, had evidently done the same, only on a far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laborate sca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roots stretched for miles around. Moreover, their mobilit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ave some hint as to how the tree could be where it was, instead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the bottom of the sea where it belong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re was no time to cast a proper spell, no time to pus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gainst Xavius from a distance. Malfurion sought for assist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Azeroth itself, but at first found only dead soil. There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hing in it, no insects, no plant life…nothing. Xavius had fed 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rything living in order to grow stronger, deadlier. The final, mo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isible part of the devastation had surely taken place only recent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ugh, for someone would have noted the dead lan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Lord had been clever, likely eating his way up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neath through his deadly roots, then finishing the rest w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nally ready to stri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Xavius had been able to do all this in great part because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at he had been made into by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oth he and Tyrande struggled to keep her from not only be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agged under, but from the pair also being assailed by more roo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managed to deflect them, but knew that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ord was inexorably pulling the high priestess deep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thrust deeper with his mind, seeking the life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to be somewhere. He refused to believe that Xavius had ma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wasteland of this entire region, especially having done so slow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in secre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what Malfurion found instead was something even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ocking than what Xavius had done to their surroundings.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 evil so intense, so monstrous, that it nearly caused him to lo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grip on Tyrande. Only his love for her kept the archdruid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iling. Yet another piece of the puzzle fell into place. Now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lear how Xavius’s location had come to chan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mething welled up inside Malfurion. He sought again f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zeroth’s life forces and finally found them. The archdruid dr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pon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nder roiled. The ground shook an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ghtning suddenly flashed farther ahead, in the directio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Lord truly l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oots released Tyrande. However, the ground began to se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ut. Malfurion barely tugged her free before her legs would h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crushed by the fissure’s seal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pair half-dragged one another from the region of the trem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round shook and high hills were created by colliding grou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roc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hat is happening?” Tyrande shou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re are two forces battering against one another! 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mes from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the o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did not answer her, though he knew the truth. Someh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had stirred up Azeroth as he never had before.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ghting back against the evil that was Xavius.</w:t>
      </w:r>
    </w:p>
    <w:p>
      <w:pPr>
        <w:pStyle w:val="Normal"/>
        <w:autoSpaceDE w:val="false"/>
        <w:ind w:firstLine="180"/>
        <w:rPr/>
      </w:pPr>
      <w:r>
        <w:rPr>
          <w:rFonts w:cs="ArialRegular" w:ascii="ArialRegular" w:hAnsi="ArialRegular"/>
          <w:iCs/>
          <w:color w:val="000000"/>
          <w:sz w:val="30"/>
          <w:szCs w:val="30"/>
          <w:lang w:val="en-US"/>
        </w:rPr>
        <w:t xml:space="preserve">No…the archdruid frowned. That was </w:t>
      </w:r>
      <w:r>
        <w:rPr>
          <w:rFonts w:cs="ArialItalic" w:ascii="ArialItalic" w:hAnsi="ArialItalic"/>
          <w:iCs/>
          <w:color w:val="000000"/>
          <w:sz w:val="32"/>
          <w:szCs w:val="32"/>
          <w:lang w:val="en-US"/>
        </w:rPr>
        <w:t xml:space="preserve">more </w:t>
      </w:r>
      <w:r>
        <w:rPr>
          <w:rFonts w:cs="ArialRegular" w:ascii="ArialRegular" w:hAnsi="ArialRegular"/>
          <w:iCs/>
          <w:color w:val="000000"/>
          <w:sz w:val="30"/>
          <w:szCs w:val="30"/>
          <w:lang w:val="en-US"/>
        </w:rPr>
        <w:t>than Xavi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ran until they could run no more. Behind them, gre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pheavals of land continued. Now it was not merely the mists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bscured much of what lay ahead, but immense clouds of dust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p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still it went 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ough Malfurion had raised up a force that astounded ev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 he felt no sense of hope. In delving deep near the fissur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had gone farther than he had thought. He had not on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uched near Azeroth’s core, but also touched the place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ich Xavius truly drew his sinister power. A place beyond both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rtal world and the Emerald Dream, but infesting both of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in that foul place, he sensed something incredibly ancient</w:t>
      </w:r>
    </w:p>
    <w:p>
      <w:pPr>
        <w:pStyle w:val="Normal"/>
        <w:autoSpaceDE w:val="false"/>
        <w:ind w:firstLine="180"/>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 xml:space="preserve">and somehow </w:t>
      </w:r>
      <w:r>
        <w:rPr>
          <w:rFonts w:cs="ArialItalic" w:ascii="ArialItalic" w:hAnsi="ArialItalic"/>
          <w:iCs/>
          <w:color w:val="000000"/>
          <w:sz w:val="32"/>
          <w:szCs w:val="32"/>
          <w:lang w:val="en-US"/>
        </w:rPr>
        <w:t>familiar</w:t>
      </w:r>
      <w:r>
        <w:rPr>
          <w:rFonts w:cs="ArialRegular" w:ascii="ArialRegular" w:hAnsi="ArialRegular"/>
          <w:iCs/>
          <w:color w:val="000000"/>
          <w:sz w:val="30"/>
          <w:szCs w:val="30"/>
          <w:lang w:val="en-US"/>
        </w:rPr>
        <w:t>—to him. The hardened arch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udd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re was another, darker force behind the Nightmare Lord…</w:t>
      </w:r>
    </w:p>
    <w:p>
      <w:pPr>
        <w:pStyle w:val="Normal"/>
        <w:autoSpaceDE w:val="false"/>
        <w:ind w:firstLine="180"/>
        <w:rPr>
          <w:rFonts w:ascii="ArialBold" w:hAnsi="ArialBold" w:cs="ArialBold"/>
          <w:b/>
          <w:b/>
          <w:bCs/>
          <w:iCs/>
          <w:color w:val="000000"/>
          <w:sz w:val="30"/>
          <w:szCs w:val="30"/>
          <w:lang w:val="en-US"/>
        </w:rPr>
      </w:pPr>
      <w:r>
        <w:rPr>
          <w:rFonts w:cs="ArialBold" w:ascii="ArialBold" w:hAnsi="ArialBold"/>
          <w:b/>
          <w:bCs/>
          <w:iCs/>
          <w:color w:val="000000"/>
          <w:sz w:val="30"/>
          <w:szCs w:val="30"/>
          <w:lang w:val="en-US"/>
        </w:rPr>
      </w:r>
    </w:p>
    <w:p>
      <w:pPr>
        <w:pStyle w:val="Normal"/>
        <w:autoSpaceDE w:val="false"/>
        <w:ind w:firstLine="180"/>
        <w:rPr>
          <w:rFonts w:ascii="ArialBold" w:hAnsi="ArialBold" w:cs="ArialBold"/>
          <w:b/>
          <w:b/>
          <w:bCs/>
          <w:iCs/>
          <w:color w:val="000000"/>
          <w:lang w:val="en-US"/>
        </w:rPr>
      </w:pPr>
      <w:r>
        <w:rPr>
          <w:rFonts w:cs="ArialBold" w:ascii="ArialBold" w:hAnsi="ArialBold"/>
          <w:b/>
          <w:bCs/>
          <w:iCs/>
          <w:color w:val="000000"/>
          <w:lang w:val="en-US"/>
        </w:rPr>
        <w:t>27</w:t>
      </w:r>
    </w:p>
    <w:p>
      <w:pPr>
        <w:pStyle w:val="Normal"/>
        <w:autoSpaceDE w:val="false"/>
        <w:ind w:firstLine="180"/>
        <w:rPr>
          <w:rFonts w:ascii="ArialBold" w:hAnsi="ArialBold" w:cs="ArialBold"/>
          <w:b/>
          <w:b/>
          <w:bCs/>
          <w:iCs/>
          <w:color w:val="000000"/>
          <w:lang w:val="en-US"/>
        </w:rPr>
      </w:pPr>
      <w:r>
        <w:rPr>
          <w:rFonts w:cs="ArialBold" w:ascii="ArialBold" w:hAnsi="ArialBold"/>
          <w:b/>
          <w:bCs/>
          <w:iCs/>
          <w:color w:val="000000"/>
          <w:lang w:val="en-US"/>
        </w:rPr>
      </w:r>
    </w:p>
    <w:p>
      <w:pPr>
        <w:pStyle w:val="Normal"/>
        <w:numPr>
          <w:ilvl w:val="0"/>
          <w:numId w:val="0"/>
        </w:numPr>
        <w:autoSpaceDE w:val="false"/>
        <w:ind w:firstLine="180"/>
        <w:outlineLvl w:val="0"/>
        <w:rPr/>
      </w:pPr>
      <w:bookmarkStart w:id="30" w:name="__RefHeading___Toc257643644"/>
      <w:bookmarkEnd w:id="30"/>
      <w:r>
        <w:rPr>
          <w:rFonts w:cs="ArialBold" w:ascii="ArialBold" w:hAnsi="ArialBold"/>
          <w:b/>
          <w:bCs/>
          <w:iCs/>
          <w:color w:val="000000"/>
          <w:lang w:val="en-US"/>
        </w:rPr>
        <w:t>I</w:t>
      </w:r>
      <w:r>
        <w:rPr>
          <w:rFonts w:cs="ArialBold" w:ascii="ArialBold" w:hAnsi="ArialBold"/>
          <w:b/>
          <w:bCs/>
          <w:iCs/>
          <w:color w:val="000000"/>
          <w:sz w:val="23"/>
          <w:szCs w:val="23"/>
          <w:lang w:val="en-US"/>
        </w:rPr>
        <w:t xml:space="preserve">NTO THE </w:t>
      </w:r>
      <w:r>
        <w:rPr>
          <w:rFonts w:cs="ArialBold" w:ascii="ArialBold" w:hAnsi="ArialBold"/>
          <w:b/>
          <w:bCs/>
          <w:iCs/>
          <w:color w:val="000000"/>
          <w:lang w:val="en-US"/>
        </w:rPr>
        <w:t>E</w:t>
      </w:r>
      <w:r>
        <w:rPr>
          <w:rFonts w:cs="ArialBold" w:ascii="ArialBold" w:hAnsi="ArialBold"/>
          <w:b/>
          <w:bCs/>
          <w:iCs/>
          <w:color w:val="000000"/>
          <w:sz w:val="23"/>
          <w:szCs w:val="23"/>
          <w:lang w:val="en-US"/>
        </w:rPr>
        <w:t>YE</w:t>
      </w:r>
    </w:p>
    <w:p>
      <w:pPr>
        <w:pStyle w:val="Normal"/>
        <w:autoSpaceDE w:val="false"/>
        <w:ind w:firstLine="180"/>
        <w:rPr>
          <w:rFonts w:ascii="ArialBold" w:hAnsi="ArialBold" w:cs="ArialBold"/>
          <w:b/>
          <w:b/>
          <w:bCs/>
          <w:iCs/>
          <w:color w:val="000000"/>
          <w:sz w:val="23"/>
          <w:szCs w:val="23"/>
          <w:lang w:val="en-US"/>
        </w:rPr>
      </w:pPr>
      <w:r>
        <w:rPr>
          <w:rFonts w:cs="ArialBold" w:ascii="ArialBold" w:hAnsi="ArialBold"/>
          <w:b/>
          <w:bCs/>
          <w:iCs/>
          <w:color w:val="000000"/>
          <w:sz w:val="23"/>
          <w:szCs w:val="23"/>
          <w:lang w:val="en-US"/>
        </w:rPr>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umans, elves of different natures, orcs, dwarves, trolls, tauren, gnomes, draenei, undead, and mor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continued to struggle against a tide that proved relentless. Warriors, druids, magi, priests—they and those of</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other callings added each of those skills that made their particular path a worthy addition to the defender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forc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Varian’s dreamform army continued to sacrifice itself at the forefront, striking down the endless enemy an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perishing not only by the satyrs’ claws but also the increasing deaths of their physical hosts. Hamuul, wh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onitored all this, pondered hard on why the dreamforms did not live on despite the deaths of their physical</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odies—as happened with druids—and could only assume that the Nightmare’s terrible magic flowed from</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ose killing blows back in Azeroth into the dreamforms by the inherent link between the two parts of each</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victim.</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druids fed their spells into the onslaught. Here, seeds exploded into cleansing silver fire. There, othe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druids in bear, cat, or other fearsome shapes used their magic-enhanced claws, teeth, and even roars t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reak what havoc they could on the servants of the darknes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ut still the tide slowed, stalled…and began to shif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nd then both those who remained on Azeroth or fought in the other realm discovered the next wave of evil.</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From the mists in either plane marched armies composed of shadow-possessed drakonid, lesser drakes…an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other corrupted dragon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n…then came something that no druid, not even Malfurion could have expect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barrier between the Emerald Dream/Nightmare and Azeroth began to break down…and the two slowly</w:t>
      </w:r>
    </w:p>
    <w:p>
      <w:pPr>
        <w:pStyle w:val="Normal"/>
        <w:autoSpaceDE w:val="false"/>
        <w:ind w:firstLine="180"/>
        <w:rPr/>
      </w:pPr>
      <w:r>
        <w:rPr>
          <w:rFonts w:cs="ArialRegular" w:ascii="ArialRegular" w:hAnsi="ArialRegular"/>
          <w:iCs/>
          <w:color w:val="000000"/>
          <w:sz w:val="19"/>
          <w:szCs w:val="19"/>
          <w:lang w:val="en-US"/>
        </w:rPr>
        <w:t xml:space="preserve">started to meld into </w:t>
      </w:r>
      <w:r>
        <w:rPr>
          <w:rFonts w:cs="ArialItalic" w:ascii="ArialItalic" w:hAnsi="ArialItalic"/>
          <w:iCs/>
          <w:color w:val="000000"/>
          <w:sz w:val="32"/>
          <w:szCs w:val="32"/>
          <w:lang w:val="en-US"/>
        </w:rPr>
        <w:t>on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seemingly impossible melding caught Eranikus by surprise. He briefly lost control, then battled to both</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regain it and keep Thura and Lucan with him.</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ut as the dragon struggled, Lucan heard a voice calling out. It was not necessarily to him, but to anyon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ho would listen. There was something familiar about it, something that reminded him of those lost days whe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is slumber and his dreams had been gentle. He was drawn to i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nd, without thinking, he slipped from Eranikus’s back. Yet he did not fall. Instead, Lucan dropped only a foo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or two in the air, then felt as if something invisible tugged him along. Eranikus and Thura vanish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nd a moment later, the cartographer reappeared in an area most definitely part of the Nightmare.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hrieks and gibbering assailed his ears. Horrific shapes moved in the mists around him…yet they no longe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disturbed Lucan so much. He picked himself up off the vermin-infested ground—ground that should have bee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undreds of feet below the dragon and his riders and yet now was no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n…Lucan realized that there was something just ahead of him in the mists, something that, even though</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it lay in the midst of the Nightmare, still inexplicably filled him with some hop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Daring the dangers of the Nightmare, he ran toward the sight. As he neared, he marveled at his find.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tructures—an arrangement of vast domes—had not been built by men. They were too perfect. While he coul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not be certain from his angle, the “smaller” domes seemed to flank or surround an even greater one tha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despite the foulness of the Nightmare, retained a wondrous golden color that strangely comforted him.</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cartographer was drawn to the golden dome. Despite his previous weariness, he picked up his pac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Lucan became so focused on the golden dome that he now barely even noticed the Nightmare. He only knew</w:t>
      </w:r>
    </w:p>
    <w:p>
      <w:pPr>
        <w:pStyle w:val="Normal"/>
        <w:autoSpaceDE w:val="false"/>
        <w:ind w:firstLine="180"/>
        <w:rPr/>
      </w:pPr>
      <w:r>
        <w:rPr>
          <w:rFonts w:cs="ArialRegular" w:ascii="ArialRegular" w:hAnsi="ArialRegular"/>
          <w:iCs/>
          <w:color w:val="000000"/>
          <w:sz w:val="19"/>
          <w:szCs w:val="19"/>
          <w:lang w:val="en-US"/>
        </w:rPr>
        <w:t xml:space="preserve">that he </w:t>
      </w:r>
      <w:r>
        <w:rPr>
          <w:rFonts w:cs="ArialItalic" w:ascii="ArialItalic" w:hAnsi="ArialItalic"/>
          <w:iCs/>
          <w:color w:val="000000"/>
          <w:sz w:val="32"/>
          <w:szCs w:val="32"/>
          <w:lang w:val="en-US"/>
        </w:rPr>
        <w:t xml:space="preserve">had </w:t>
      </w:r>
      <w:r>
        <w:rPr>
          <w:rFonts w:cs="ArialRegular" w:ascii="ArialRegular" w:hAnsi="ArialRegular"/>
          <w:iCs/>
          <w:color w:val="000000"/>
          <w:sz w:val="19"/>
          <w:szCs w:val="19"/>
          <w:lang w:val="en-US"/>
        </w:rPr>
        <w:t>to reach the structur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ow long it took him to reach it, the cartographer could not say nor did he care. A few minutes, hours…tim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eant nothing. All that mattered was that at last he came to the entrance…only to find it sealed by a darknes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at he recognized as from the Nightmar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foul discovery brought him back to his true circumstances and almost made Lucan turn and run away</w:t>
      </w:r>
    </w:p>
    <w:p>
      <w:pPr>
        <w:pStyle w:val="Normal"/>
        <w:autoSpaceDE w:val="false"/>
        <w:ind w:firstLine="180"/>
        <w:rPr/>
      </w:pPr>
      <w:r>
        <w:rPr>
          <w:rFonts w:cs="ArialRegular" w:ascii="ArialRegular" w:hAnsi="ArialRegular"/>
          <w:iCs/>
          <w:color w:val="000000"/>
          <w:sz w:val="19"/>
          <w:szCs w:val="19"/>
          <w:lang w:val="en-US"/>
        </w:rPr>
        <w:t xml:space="preserve">again…but then he sensed that what had drawn him to this ethereal place was </w:t>
      </w:r>
      <w:r>
        <w:rPr>
          <w:rFonts w:cs="ArialItalic" w:ascii="ArialItalic" w:hAnsi="ArialItalic"/>
          <w:iCs/>
          <w:color w:val="000000"/>
          <w:sz w:val="32"/>
          <w:szCs w:val="32"/>
          <w:lang w:val="en-US"/>
        </w:rPr>
        <w:t>inside</w:t>
      </w:r>
      <w:r>
        <w:rPr>
          <w:rFonts w:cs="ArialRegular" w:ascii="ArialRegular" w:hAnsi="ArialRegular"/>
          <w:iCs/>
          <w:color w:val="000000"/>
          <w:sz w:val="19"/>
          <w:szCs w:val="19"/>
          <w:lang w:val="en-US"/>
        </w:rPr>
        <w: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nd it needed him…</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beating of wings from another direction made him suddenly dart around to the side of the structure. N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ooner had he done so than a massive shape loomed overhea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ough Lucan would have thought it impossible for him to identify any dragon by face, he was certain that i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as the one called Lethon. The dark-scaled leviathan, his ghostly form shimmering with the same sickly gree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glow of the Nightmare, peered around as if suspiciou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black, bottomless pits that were Lethon’s eyes turned in Lucan’s direction. The gaze stopped just shor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of where the human hi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Lethon snorted, then departed the area.</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dragon vanished in the distance. Letting out a sigh, the harried cartographer leaned against the wall.</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wall shimmer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e fell through.</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Yet it was not into a room that he ended up, but rather a swirling mass of constantly bombarding magical</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forces that left him spinning out of control as he flew through it. Worse, Lucan felt his strength also beginning t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fail him. He knew that soon he would not even have enough to stay consciou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e at ease, young Lucan…I will stave off the effects long enough…I hop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e knew the voice, knew it even before his body turned in the direction of the sourc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s with the human, the great dragon Ysera floated in the midst of the churning forces, albeit clearly mor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ssailed by them. Her wings were spread wide and she was surrounded by a very thin emerald-green aura tha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constantly flickered, as if seeking to vanish. The long sleek dragon’s eyes were shut tight, but she seemed t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ee him nonetheles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Lucan sensed that the dragon was far from helpless, despite her captivity. She was still fighting—</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ut that was wrong. He had seen her utterly defeated. The Nightmare had taken her, bent her to its will…</w:t>
      </w:r>
    </w:p>
    <w:p>
      <w:pPr>
        <w:pStyle w:val="Normal"/>
        <w:autoSpaceDE w:val="false"/>
        <w:ind w:firstLine="180"/>
        <w:rPr/>
      </w:pPr>
      <w:r>
        <w:rPr>
          <w:rFonts w:cs="ArialItalic" w:ascii="ArialItalic" w:hAnsi="ArialItalic"/>
          <w:iCs/>
          <w:color w:val="000000"/>
          <w:sz w:val="32"/>
          <w:szCs w:val="32"/>
          <w:lang w:val="en-US"/>
        </w:rPr>
        <w:t xml:space="preserve">Trust only lies to come from the Nightmare and its lord, </w:t>
      </w:r>
      <w:r>
        <w:rPr>
          <w:rFonts w:cs="ArialRegular" w:ascii="ArialRegular" w:hAnsi="ArialRegular"/>
          <w:iCs/>
          <w:color w:val="000000"/>
          <w:sz w:val="19"/>
          <w:szCs w:val="19"/>
          <w:lang w:val="en-US"/>
        </w:rPr>
        <w:t xml:space="preserve">Ysera answered to his unspoken question. </w:t>
      </w:r>
      <w:r>
        <w:rPr>
          <w:rFonts w:cs="ArialItalic" w:ascii="ArialItalic" w:hAnsi="ArialItalic"/>
          <w:iCs/>
          <w:color w:val="000000"/>
          <w:sz w:val="32"/>
          <w:szCs w:val="32"/>
          <w:lang w:val="en-US"/>
        </w:rPr>
        <w:t>I am a</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prisoner, yes, but with some resistance…though fading, I admit…</w:t>
      </w:r>
    </w:p>
    <w:p>
      <w:pPr>
        <w:pStyle w:val="Normal"/>
        <w:autoSpaceDE w:val="false"/>
        <w:ind w:firstLine="180"/>
        <w:rPr/>
      </w:pPr>
      <w:r>
        <w:rPr>
          <w:rFonts w:cs="ArialItalic" w:ascii="ArialItalic" w:hAnsi="ArialItalic"/>
          <w:iCs/>
          <w:color w:val="000000"/>
          <w:sz w:val="32"/>
          <w:szCs w:val="32"/>
          <w:lang w:val="en-US"/>
        </w:rPr>
        <w:t xml:space="preserve">What is this place? </w:t>
      </w:r>
      <w:r>
        <w:rPr>
          <w:rFonts w:cs="ArialRegular" w:ascii="ArialRegular" w:hAnsi="ArialRegular"/>
          <w:iCs/>
          <w:color w:val="000000"/>
          <w:sz w:val="19"/>
          <w:szCs w:val="19"/>
          <w:lang w:val="en-US"/>
        </w:rPr>
        <w:t>he silently asked.</w:t>
      </w:r>
    </w:p>
    <w:p>
      <w:pPr>
        <w:pStyle w:val="Normal"/>
        <w:autoSpaceDE w:val="false"/>
        <w:ind w:firstLine="180"/>
        <w:rPr/>
      </w:pPr>
      <w:r>
        <w:rPr>
          <w:rFonts w:cs="ArialRegular" w:ascii="ArialRegular" w:hAnsi="ArialRegular"/>
          <w:iCs/>
          <w:color w:val="000000"/>
          <w:sz w:val="19"/>
          <w:szCs w:val="19"/>
          <w:lang w:val="en-US"/>
        </w:rPr>
        <w:t xml:space="preserve">Her head twisted to the side. </w:t>
      </w:r>
      <w:r>
        <w:rPr>
          <w:rFonts w:cs="ArialItalic" w:ascii="ArialItalic" w:hAnsi="ArialItalic"/>
          <w:iCs/>
          <w:color w:val="000000"/>
          <w:sz w:val="32"/>
          <w:szCs w:val="32"/>
          <w:lang w:val="en-US"/>
        </w:rPr>
        <w:t>Long ago, when Azeroth was new and we were first sent to protect it and 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Emerald Dream, those of my flight honored me by naming the field and that created within it the Eye of</w:t>
      </w:r>
    </w:p>
    <w:p>
      <w:pPr>
        <w:pStyle w:val="Normal"/>
        <w:autoSpaceDE w:val="false"/>
        <w:ind w:firstLine="180"/>
        <w:rPr/>
      </w:pPr>
      <w:r>
        <w:rPr>
          <w:rFonts w:cs="ArialItalic" w:ascii="ArialItalic" w:hAnsi="ArialItalic"/>
          <w:iCs/>
          <w:color w:val="000000"/>
          <w:sz w:val="32"/>
          <w:szCs w:val="32"/>
          <w:lang w:val="en-US"/>
        </w:rPr>
        <w:t>Ysera…this became the place from which we watched over everything…</w:t>
      </w:r>
      <w:r>
        <w:rPr>
          <w:rFonts w:cs="ArialRegular" w:ascii="ArialRegular" w:hAnsi="ArialRegular"/>
          <w:iCs/>
          <w:color w:val="000000"/>
          <w:sz w:val="19"/>
          <w:szCs w:val="19"/>
          <w:lang w:val="en-US"/>
        </w:rPr>
        <w:t xml:space="preserve">Her expression saddened. </w:t>
      </w:r>
      <w:r>
        <w:rPr>
          <w:rFonts w:cs="ArialItalic" w:ascii="ArialItalic" w:hAnsi="ArialItalic"/>
          <w:iCs/>
          <w:color w:val="000000"/>
          <w:sz w:val="32"/>
          <w:szCs w:val="32"/>
          <w:lang w:val="en-US"/>
        </w:rPr>
        <w:t>Now,</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rough Lethon’s betrayal…it has become my priso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Great Aspect suddenly rumbled in pain. Her body shook and for a breath became as that of a ghos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ough the effort was futile, Lucan yet reached out a hand to try to comfort Ysera.</w:t>
      </w:r>
    </w:p>
    <w:p>
      <w:pPr>
        <w:pStyle w:val="Normal"/>
        <w:autoSpaceDE w:val="false"/>
        <w:ind w:firstLine="180"/>
        <w:rPr/>
      </w:pPr>
      <w:r>
        <w:rPr>
          <w:rFonts w:cs="ArialItalic" w:ascii="ArialItalic" w:hAnsi="ArialItalic"/>
          <w:iCs/>
          <w:color w:val="000000"/>
          <w:sz w:val="32"/>
          <w:szCs w:val="32"/>
          <w:lang w:val="en-US"/>
        </w:rPr>
        <w:t xml:space="preserve">The line between the embattled Dream and Azeroth is blurring! </w:t>
      </w:r>
      <w:r>
        <w:rPr>
          <w:rFonts w:cs="ArialRegular" w:ascii="ArialRegular" w:hAnsi="ArialRegular"/>
          <w:iCs/>
          <w:color w:val="000000"/>
          <w:sz w:val="19"/>
          <w:szCs w:val="19"/>
          <w:lang w:val="en-US"/>
        </w:rPr>
        <w:t xml:space="preserve">she proclaimed in terrible worry. </w:t>
      </w:r>
      <w:r>
        <w:rPr>
          <w:rFonts w:cs="ArialItalic" w:ascii="ArialItalic" w:hAnsi="ArialItalic"/>
          <w:iCs/>
          <w:color w:val="000000"/>
          <w:sz w:val="32"/>
          <w:szCs w:val="32"/>
          <w:lang w:val="en-US"/>
        </w:rPr>
        <w:t>Though I</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till fight, they are quicker and quicker leeching my will and adding my powers to the destruction of all!</w:t>
      </w:r>
    </w:p>
    <w:p>
      <w:pPr>
        <w:pStyle w:val="Normal"/>
        <w:autoSpaceDE w:val="false"/>
        <w:ind w:firstLine="180"/>
        <w:rPr/>
      </w:pPr>
      <w:r>
        <w:rPr>
          <w:rFonts w:cs="ArialItalic" w:ascii="ArialItalic" w:hAnsi="ArialItalic"/>
          <w:iCs/>
          <w:color w:val="000000"/>
          <w:sz w:val="32"/>
          <w:szCs w:val="32"/>
          <w:lang w:val="en-US"/>
        </w:rPr>
        <w:t xml:space="preserve">What can we do? </w:t>
      </w:r>
      <w:r>
        <w:rPr>
          <w:rFonts w:cs="ArialRegular" w:ascii="ArialRegular" w:hAnsi="ArialRegular"/>
          <w:iCs/>
          <w:color w:val="000000"/>
          <w:sz w:val="19"/>
          <w:szCs w:val="19"/>
          <w:lang w:val="en-US"/>
        </w:rPr>
        <w:t>the cartographer pleaded.</w:t>
      </w:r>
    </w:p>
    <w:p>
      <w:pPr>
        <w:pStyle w:val="Normal"/>
        <w:autoSpaceDE w:val="false"/>
        <w:ind w:firstLine="180"/>
        <w:rPr/>
      </w:pPr>
      <w:r>
        <w:rPr>
          <w:rFonts w:cs="ArialRegular" w:ascii="ArialRegular" w:hAnsi="ArialRegular"/>
          <w:iCs/>
          <w:color w:val="000000"/>
          <w:sz w:val="19"/>
          <w:szCs w:val="19"/>
          <w:lang w:val="en-US"/>
        </w:rPr>
        <w:t xml:space="preserve">Drawing from what strength remained to her, Ysera replied, </w:t>
      </w:r>
      <w:r>
        <w:rPr>
          <w:rFonts w:cs="ArialItalic" w:ascii="ArialItalic" w:hAnsi="ArialItalic"/>
          <w:iCs/>
          <w:color w:val="000000"/>
          <w:sz w:val="32"/>
          <w:szCs w:val="32"/>
          <w:lang w:val="en-US"/>
        </w:rPr>
        <w:t>Know the truth, Lucan Foxblood…I have bee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ware of you since Eranikus found you when you were an infant…I decided to see what could become of</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r unique birth…if anything…even Eranikus did not know…he simply acted as I knew his heart woul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ke him…</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Lucan gaped. To his tired mind, the Aspect could have prevented all his troubles, kept him from this ability 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a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re was nothing I could do to change the circumstances of your birth, but perhaps…I acted with hubris</w:t>
      </w:r>
    </w:p>
    <w:p>
      <w:pPr>
        <w:pStyle w:val="Normal"/>
        <w:autoSpaceDE w:val="false"/>
        <w:ind w:firstLine="180"/>
        <w:rPr/>
      </w:pPr>
      <w:r>
        <w:rPr>
          <w:rFonts w:cs="ArialItalic" w:ascii="ArialItalic" w:hAnsi="ArialItalic"/>
          <w:iCs/>
          <w:color w:val="000000"/>
          <w:sz w:val="32"/>
          <w:szCs w:val="32"/>
          <w:lang w:val="en-US"/>
        </w:rPr>
        <w:t xml:space="preserve">in not giving you some…some sort of protection from early on… </w:t>
      </w:r>
      <w:r>
        <w:rPr>
          <w:rFonts w:cs="ArialRegular" w:ascii="ArialRegular" w:hAnsi="ArialRegular"/>
          <w:iCs/>
          <w:color w:val="000000"/>
          <w:sz w:val="19"/>
          <w:szCs w:val="19"/>
          <w:lang w:val="en-US"/>
        </w:rPr>
        <w:t xml:space="preserve">Ysera gasped again, then continued, </w:t>
      </w:r>
      <w:r>
        <w:rPr>
          <w:rFonts w:cs="ArialItalic" w:ascii="ArialItalic" w:hAnsi="ArialItalic"/>
          <w:iCs/>
          <w:color w:val="000000"/>
          <w:sz w:val="32"/>
          <w:szCs w:val="32"/>
          <w:lang w:val="en-US"/>
        </w:rPr>
        <w:t>Bu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re is no time for thinking of the past…I have been attempting to…to contact another…and nearly give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up hope…but your very uniqueness may help me to reach him after a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e? What can I do?</w:t>
      </w:r>
    </w:p>
    <w:p>
      <w:pPr>
        <w:pStyle w:val="Normal"/>
        <w:autoSpaceDE w:val="false"/>
        <w:ind w:firstLine="180"/>
        <w:rPr/>
      </w:pPr>
      <w:r>
        <w:rPr>
          <w:rFonts w:cs="ArialRegular" w:ascii="ArialRegular" w:hAnsi="ArialRegular"/>
          <w:iCs/>
          <w:color w:val="000000"/>
          <w:sz w:val="19"/>
          <w:szCs w:val="19"/>
          <w:lang w:val="en-US"/>
        </w:rPr>
        <w:t xml:space="preserve">Again, the dragon suffered great agony and all but faded. </w:t>
      </w:r>
      <w:r>
        <w:rPr>
          <w:rFonts w:cs="ArialItalic" w:ascii="ArialItalic" w:hAnsi="ArialItalic"/>
          <w:iCs/>
          <w:color w:val="000000"/>
          <w:sz w:val="32"/>
          <w:szCs w:val="32"/>
          <w:lang w:val="en-US"/>
        </w:rPr>
        <w:t xml:space="preserve">We are—reaching the point of no return! </w:t>
      </w:r>
      <w:r>
        <w:rPr>
          <w:rFonts w:cs="ArialRegular" w:ascii="ArialRegular" w:hAnsi="ArialRegular"/>
          <w:iCs/>
          <w:color w:val="000000"/>
          <w:sz w:val="19"/>
          <w:szCs w:val="19"/>
          <w:lang w:val="en-US"/>
        </w:rPr>
        <w:t>she</w:t>
      </w:r>
    </w:p>
    <w:p>
      <w:pPr>
        <w:pStyle w:val="Normal"/>
        <w:autoSpaceDE w:val="false"/>
        <w:ind w:firstLine="180"/>
        <w:rPr/>
      </w:pPr>
      <w:r>
        <w:rPr>
          <w:rFonts w:cs="ArialRegular" w:ascii="ArialRegular" w:hAnsi="ArialRegular"/>
          <w:iCs/>
          <w:color w:val="000000"/>
          <w:sz w:val="19"/>
          <w:szCs w:val="19"/>
          <w:lang w:val="en-US"/>
        </w:rPr>
        <w:t xml:space="preserve">managed at last. </w:t>
      </w:r>
      <w:r>
        <w:rPr>
          <w:rFonts w:cs="ArialItalic" w:ascii="ArialItalic" w:hAnsi="ArialItalic"/>
          <w:iCs/>
          <w:color w:val="000000"/>
          <w:sz w:val="32"/>
          <w:szCs w:val="32"/>
          <w:lang w:val="en-US"/>
        </w:rPr>
        <w:t>You may be the way to circumvent the Nightmare’s spells that keep me fro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communicating with Malfurion Stormrage…</w:t>
      </w:r>
    </w:p>
    <w:p>
      <w:pPr>
        <w:pStyle w:val="Normal"/>
        <w:autoSpaceDE w:val="false"/>
        <w:ind w:firstLine="180"/>
        <w:rPr/>
      </w:pPr>
      <w:r>
        <w:rPr>
          <w:rFonts w:cs="ArialItalic" w:ascii="ArialItalic" w:hAnsi="ArialItalic"/>
          <w:iCs/>
          <w:color w:val="000000"/>
          <w:sz w:val="32"/>
          <w:szCs w:val="32"/>
          <w:lang w:val="en-US"/>
        </w:rPr>
        <w:t xml:space="preserve">Malfurion? I’ll do anything, if it can help, even if it costs me my own life! </w:t>
      </w:r>
      <w:r>
        <w:rPr>
          <w:rFonts w:cs="ArialRegular" w:ascii="ArialRegular" w:hAnsi="ArialRegular"/>
          <w:iCs/>
          <w:color w:val="000000"/>
          <w:sz w:val="19"/>
          <w:szCs w:val="19"/>
          <w:lang w:val="en-US"/>
        </w:rPr>
        <w:t>the cartographer responded. 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realized that he meant it. What was his life, if all else fell to the Nightmare?</w:t>
      </w:r>
    </w:p>
    <w:p>
      <w:pPr>
        <w:pStyle w:val="Normal"/>
        <w:autoSpaceDE w:val="false"/>
        <w:ind w:firstLine="180"/>
        <w:rPr/>
      </w:pPr>
      <w:r>
        <w:rPr>
          <w:rFonts w:cs="ArialItalic" w:ascii="ArialItalic" w:hAnsi="ArialItalic"/>
          <w:iCs/>
          <w:color w:val="000000"/>
          <w:sz w:val="32"/>
          <w:szCs w:val="32"/>
          <w:lang w:val="en-US"/>
        </w:rPr>
        <w:t xml:space="preserve">Let us hope it does not come to that, </w:t>
      </w:r>
      <w:r>
        <w:rPr>
          <w:rFonts w:cs="ArialRegular" w:ascii="ArialRegular" w:hAnsi="ArialRegular"/>
          <w:iCs/>
          <w:color w:val="000000"/>
          <w:sz w:val="19"/>
          <w:szCs w:val="19"/>
          <w:lang w:val="en-US"/>
        </w:rPr>
        <w:t>the Aspect commented, again appearing to read his thoughts. Eyes</w:t>
      </w:r>
    </w:p>
    <w:p>
      <w:pPr>
        <w:pStyle w:val="Normal"/>
        <w:autoSpaceDE w:val="false"/>
        <w:ind w:firstLine="180"/>
        <w:rPr/>
      </w:pPr>
      <w:r>
        <w:rPr>
          <w:rFonts w:cs="ArialRegular" w:ascii="ArialRegular" w:hAnsi="ArialRegular"/>
          <w:iCs/>
          <w:color w:val="000000"/>
          <w:sz w:val="19"/>
          <w:szCs w:val="19"/>
          <w:lang w:val="en-US"/>
        </w:rPr>
        <w:t xml:space="preserve">still shut, she added, </w:t>
      </w:r>
      <w:r>
        <w:rPr>
          <w:rFonts w:cs="ArialItalic" w:ascii="ArialItalic" w:hAnsi="ArialItalic"/>
          <w:iCs/>
          <w:color w:val="000000"/>
          <w:sz w:val="32"/>
          <w:szCs w:val="32"/>
          <w:lang w:val="en-US"/>
        </w:rPr>
        <w:t>Are you certain, Lucan Foxblood? Are you certain you understand the risk to you?</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e nodd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 will seek to be as gentle as possibl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Ysera opened her eyes. Her gaze met the human’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o the human, it was as if every dream that he had ever had began again. The eyes of Ysera carried withi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m a kaleidoscope of images all tied to Lucan…and every other creature that dreamed. He became a part of</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each one of those dreams and by doing so opened up the most hidden parts of his subconscious to the drago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Lucan Foxblood stared in awe as he was engulfed by the Aspect’s will.</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t>
      </w:r>
      <w:r>
        <w:rPr>
          <w:rFonts w:eastAsia="ArialRegular" w:cs="ArialRegular" w:ascii="ArialRegular" w:hAnsi="ArialRegular"/>
          <w:iCs/>
          <w:color w:val="000000"/>
          <w:sz w:val="19"/>
          <w:szCs w:val="19"/>
          <w:lang w:val="en-US"/>
        </w:rPr>
        <w:t xml:space="preserve"> </w:t>
      </w:r>
      <w:r>
        <w:rPr>
          <w:rFonts w:cs="ArialRegular" w:ascii="ArialRegular" w:hAnsi="ArialRegular"/>
          <w:iCs/>
          <w:color w:val="000000"/>
          <w:sz w:val="19"/>
          <w:szCs w:val="19"/>
          <w:lang w:val="en-US"/>
        </w:rPr>
        <w:t>•</w:t>
      </w:r>
      <w:r>
        <w:rPr>
          <w:rFonts w:eastAsia="ArialRegular" w:cs="ArialRegular" w:ascii="ArialRegular" w:hAnsi="ArialRegular"/>
          <w:iCs/>
          <w:color w:val="000000"/>
          <w:sz w:val="19"/>
          <w:szCs w:val="19"/>
          <w:lang w:val="en-US"/>
        </w:rPr>
        <w:t xml:space="preserve"> </w:t>
      </w:r>
      <w:r>
        <w:rPr>
          <w:rFonts w:cs="ArialRegular" w:ascii="ArialRegular" w:hAnsi="ArialRegular"/>
          <w:iCs/>
          <w:color w:val="000000"/>
          <w:sz w:val="19"/>
          <w:szCs w:val="19"/>
          <w:lang w:val="en-US"/>
        </w:rPr>
        <w:t>•</w:t>
      </w:r>
    </w:p>
    <w:p>
      <w:pPr>
        <w:pStyle w:val="Normal"/>
        <w:autoSpaceDE w:val="false"/>
        <w:ind w:firstLine="180"/>
        <w:rPr/>
      </w:pPr>
      <w:r>
        <w:rPr>
          <w:rFonts w:cs="ArialItalic" w:ascii="ArialItalic" w:hAnsi="ArialItalic"/>
          <w:iCs/>
          <w:color w:val="000000"/>
          <w:sz w:val="32"/>
          <w:szCs w:val="32"/>
          <w:lang w:val="en-US"/>
        </w:rPr>
        <w:t xml:space="preserve">We must return to Azeroth, </w:t>
      </w:r>
      <w:r>
        <w:rPr>
          <w:rFonts w:cs="ArialRegular" w:ascii="ArialRegular" w:hAnsi="ArialRegular"/>
          <w:iCs/>
          <w:color w:val="000000"/>
          <w:sz w:val="19"/>
          <w:szCs w:val="19"/>
          <w:lang w:val="en-US"/>
        </w:rPr>
        <w:t xml:space="preserve">Varian warned Hamuul. </w:t>
      </w:r>
      <w:r>
        <w:rPr>
          <w:rFonts w:cs="ArialItalic" w:ascii="ArialItalic" w:hAnsi="ArialItalic"/>
          <w:iCs/>
          <w:color w:val="000000"/>
          <w:sz w:val="32"/>
          <w:szCs w:val="32"/>
          <w:lang w:val="en-US"/>
        </w:rPr>
        <w:t>Tell Malfurion Stormrage it must be so! They strike ou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odies down even as we fight them her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tauren acknowledged his words but did not otherwise reply. However, he immediately sought fo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seeking to warn him of the looming disaste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amuul’s concern reached Malfurion even as the night elf came to grips with the truth behind Xavius’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stounding power. He had felt that ancient evil before and could never forget it. Small wonder that Xavius ha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ccomplished so much; an even greater darkness worked through him.</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ut Malfurion still kept his wits about him, aware that to lose all hope was to lose everything. He listened a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Varian’s demand was relayed through Hamuul to him. The archdruid understood what the king desired and why.</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cursed himself for having allowed it to happen; he had feared that Xavius would do just what he ha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t>
      </w:r>
      <w:r>
        <w:rPr>
          <w:rFonts w:cs="ArialRegular" w:ascii="ArialRegular" w:hAnsi="ArialRegular"/>
          <w:iCs/>
          <w:color w:val="000000"/>
          <w:sz w:val="19"/>
          <w:szCs w:val="19"/>
          <w:lang w:val="en-US"/>
        </w:rPr>
        <w:t>strike the unprotected mortal forms of the defender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s he drew Tyrande back, he told her what was happening and what he had to do. She nodd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understanding, though her face filled with dread for all of them and pity for all that Malfurion had taken upon hi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own shoulder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t>
      </w:r>
      <w:r>
        <w:rPr>
          <w:rFonts w:cs="ArialRegular" w:ascii="ArialRegular" w:hAnsi="ArialRegular"/>
          <w:iCs/>
          <w:color w:val="000000"/>
          <w:sz w:val="19"/>
          <w:szCs w:val="19"/>
          <w:lang w:val="en-US"/>
        </w:rPr>
        <w:t>Are we lost, then?” the high priestess bluntly asked, clearly having considered matters as he had. “Is all</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zeroth los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efore he could answer, another voice touched his thoughts, a voice he had prayed constantly that he woul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ear before it was too lat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lfurion Stormrage…can you hear my word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istres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es…it is Ysera…listen to me…see m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 living image suddenly filled his mind. He saw Ysera in her confinement, the Aspect struggling to hold back</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er full abilities from being utilized by Xavius and his secret maste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nd in seeing that, Malfurion came to a realization about his foes and their nature. He understood that 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ad been about to make a critical mistak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 see the truth, the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did…he also sensed that he was not alone with her in this conversation. There were two other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One was the human, Lucan, who somehow acted as Ysera’s means by which to at least bypass he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imprisonment enough to speak.</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other—the other was not supposed to be a part of this, but he had somehow sensed the communicatio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t>
      </w:r>
      <w:r>
        <w:rPr>
          <w:rFonts w:cs="ArialRegular" w:ascii="ArialRegular" w:hAnsi="ArialRegular"/>
          <w:iCs/>
          <w:color w:val="000000"/>
          <w:sz w:val="19"/>
          <w:szCs w:val="19"/>
          <w:lang w:val="en-US"/>
        </w:rPr>
        <w:t>sensed it and been driven to fury by the discovery.</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t is you! I felt it immediately! They keep you at the Eye! I should’ve known! The audacity…and 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oolishness of them in the en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Eranikus. Malfurion sensed that he had just set Thura down near where Broll would find her. Now, though,</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aving sensed his queen’s desperate contact with the archdruid, there was but one pressing thought in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e dragon’s head…to free her.</w:t>
      </w:r>
    </w:p>
    <w:p>
      <w:pPr>
        <w:pStyle w:val="Normal"/>
        <w:autoSpaceDE w:val="false"/>
        <w:ind w:firstLine="180"/>
        <w:rPr/>
      </w:pPr>
      <w:r>
        <w:rPr>
          <w:rFonts w:cs="ArialItalic" w:ascii="ArialItalic" w:hAnsi="ArialItalic"/>
          <w:iCs/>
          <w:color w:val="000000"/>
          <w:sz w:val="32"/>
          <w:szCs w:val="32"/>
          <w:lang w:val="en-US"/>
        </w:rPr>
        <w:t xml:space="preserve">Heed me, my mate, </w:t>
      </w:r>
      <w:r>
        <w:rPr>
          <w:rFonts w:cs="ArialRegular" w:ascii="ArialRegular" w:hAnsi="ArialRegular"/>
          <w:iCs/>
          <w:color w:val="000000"/>
          <w:sz w:val="19"/>
          <w:szCs w:val="19"/>
          <w:lang w:val="en-US"/>
        </w:rPr>
        <w:t xml:space="preserve">Ysera pleaded, seeking to stop him. </w:t>
      </w:r>
      <w:r>
        <w:rPr>
          <w:rFonts w:cs="ArialItalic" w:ascii="ArialItalic" w:hAnsi="ArialItalic"/>
          <w:iCs/>
          <w:color w:val="000000"/>
          <w:sz w:val="32"/>
          <w:szCs w:val="32"/>
          <w:lang w:val="en-US"/>
        </w:rPr>
        <w:t>Your place is with the efforts of Malfurion—</w:t>
      </w:r>
    </w:p>
    <w:p>
      <w:pPr>
        <w:pStyle w:val="Normal"/>
        <w:autoSpaceDE w:val="false"/>
        <w:ind w:firstLine="180"/>
        <w:rPr/>
      </w:pPr>
      <w:r>
        <w:rPr>
          <w:rFonts w:cs="ArialItalic" w:ascii="ArialItalic" w:hAnsi="ArialItalic"/>
          <w:iCs/>
          <w:color w:val="000000"/>
          <w:sz w:val="32"/>
          <w:szCs w:val="32"/>
          <w:lang w:val="en-US"/>
        </w:rPr>
        <w:t xml:space="preserve">No! I will save you! </w:t>
      </w:r>
      <w:r>
        <w:rPr>
          <w:rFonts w:cs="ArialRegular" w:ascii="ArialRegular" w:hAnsi="ArialRegular"/>
          <w:iCs/>
          <w:color w:val="000000"/>
          <w:sz w:val="19"/>
          <w:szCs w:val="19"/>
          <w:lang w:val="en-US"/>
        </w:rPr>
        <w:t>Eranikus interrupted, his words coming so forcefully that they gave Malfurion and Lucan</w:t>
      </w:r>
    </w:p>
    <w:p>
      <w:pPr>
        <w:pStyle w:val="Normal"/>
        <w:autoSpaceDE w:val="false"/>
        <w:ind w:firstLine="180"/>
        <w:rPr/>
      </w:pPr>
      <w:r>
        <w:rPr>
          <w:rFonts w:cs="ArialRegular" w:ascii="ArialRegular" w:hAnsi="ArialRegular"/>
          <w:iCs/>
          <w:color w:val="000000"/>
          <w:sz w:val="19"/>
          <w:szCs w:val="19"/>
          <w:lang w:val="en-US"/>
        </w:rPr>
        <w:t xml:space="preserve">pounding heads. </w:t>
      </w:r>
      <w:r>
        <w:rPr>
          <w:rFonts w:cs="ArialItalic" w:ascii="ArialItalic" w:hAnsi="ArialItalic"/>
          <w:iCs/>
          <w:color w:val="000000"/>
          <w:sz w:val="32"/>
          <w:szCs w:val="32"/>
          <w:lang w:val="en-US"/>
        </w:rPr>
        <w:t>I swear s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Ysera forbade him, but Eranikus refused to listen. Malfurion, caught between conflicting choices in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tter, started to speak with the male. However, before he could, a hand violently shook him, breaking contac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t>
      </w:r>
      <w:r>
        <w:rPr>
          <w:rFonts w:cs="ArialRegular" w:ascii="ArialRegular" w:hAnsi="ArialRegular"/>
          <w:iCs/>
          <w:color w:val="000000"/>
          <w:sz w:val="19"/>
          <w:szCs w:val="19"/>
          <w:lang w:val="en-US"/>
        </w:rPr>
        <w:t>Mal! Beware!” Tyrande cri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e focused on his surroundings agai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hadow satyrs were everywher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No…these were not shadows. They were very solid, very real. These were living satyrs, including those of</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Queen Azshara’s Highborne servants who had followed Xavius into damnation. Seduced by the power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reborn Xavius had wielded, they had given up their handsome forms for these monstrous ones, all to serve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ultimate cause of the Burning Legion’s lord, Sargera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nd their numbers seemed endless. Malfurion was stunned. Clearly, all this time, the satyrs had been hiding</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truth, no doubt gathering in long preparation for these dire events.</w:t>
      </w:r>
    </w:p>
    <w:p>
      <w:pPr>
        <w:pStyle w:val="Normal"/>
        <w:autoSpaceDE w:val="false"/>
        <w:ind w:firstLine="180"/>
        <w:rPr/>
      </w:pPr>
      <w:r>
        <w:rPr>
          <w:rFonts w:cs="ArialItalic" w:ascii="ArialItalic" w:hAnsi="ArialItalic"/>
          <w:iCs/>
          <w:color w:val="000000"/>
          <w:sz w:val="32"/>
          <w:szCs w:val="32"/>
          <w:lang w:val="en-US"/>
        </w:rPr>
        <w:t xml:space="preserve">My children have awaited their chance for glory! </w:t>
      </w:r>
      <w:r>
        <w:rPr>
          <w:rFonts w:cs="ArialRegular" w:ascii="ArialRegular" w:hAnsi="ArialRegular"/>
          <w:iCs/>
          <w:color w:val="000000"/>
          <w:sz w:val="19"/>
          <w:szCs w:val="19"/>
          <w:lang w:val="en-US"/>
        </w:rPr>
        <w:t xml:space="preserve">the Nightmare Lord gleefully mocked. </w:t>
      </w:r>
      <w:r>
        <w:rPr>
          <w:rFonts w:cs="ArialItalic" w:ascii="ArialItalic" w:hAnsi="ArialItalic"/>
          <w:iCs/>
          <w:color w:val="000000"/>
          <w:sz w:val="32"/>
          <w:szCs w:val="32"/>
          <w:lang w:val="en-US"/>
        </w:rPr>
        <w:t>I have deigned to</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grant them such…</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satyrs had horns and though their faces retained most of their original features from before thei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corruption, there was a bestial touch to the demons’ expression. Savage grins revealed sharp teeth. Coars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rown fur covered their arms, backs, and hooved legs. They had shaggy manes and beards that added to thei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grotesque appearance and their eyes had a foul green cast.</w:t>
      </w:r>
    </w:p>
    <w:p>
      <w:pPr>
        <w:pStyle w:val="Normal"/>
        <w:autoSpaceDE w:val="false"/>
        <w:ind w:firstLine="180"/>
        <w:rPr/>
      </w:pPr>
      <w:r>
        <w:rPr>
          <w:rFonts w:cs="ArialItalic" w:ascii="ArialItalic" w:hAnsi="ArialItalic"/>
          <w:iCs/>
          <w:color w:val="000000"/>
          <w:sz w:val="32"/>
          <w:szCs w:val="32"/>
          <w:lang w:val="en-US"/>
        </w:rPr>
        <w:t xml:space="preserve">It is him, indeed! </w:t>
      </w:r>
      <w:r>
        <w:rPr>
          <w:rFonts w:cs="ArialRegular" w:ascii="ArialRegular" w:hAnsi="ArialRegular"/>
          <w:iCs/>
          <w:color w:val="000000"/>
          <w:sz w:val="19"/>
          <w:szCs w:val="19"/>
          <w:lang w:val="en-US"/>
        </w:rPr>
        <w:t xml:space="preserve">Xavius declared to the oncoming satyrs. </w:t>
      </w:r>
      <w:r>
        <w:rPr>
          <w:rFonts w:cs="ArialItalic" w:ascii="ArialItalic" w:hAnsi="ArialItalic"/>
          <w:iCs/>
          <w:color w:val="000000"/>
          <w:sz w:val="32"/>
          <w:szCs w:val="32"/>
          <w:lang w:val="en-US"/>
        </w:rPr>
        <w:t>The cursed Malfurion Stormrag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everal of the satyrs let out howls of anticipation as they charged the pai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yrande took up a stand in front of the archdruid and threw the moonlight glaiv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t>
      </w:r>
      <w:r>
        <w:rPr>
          <w:rFonts w:cs="ArialRegular" w:ascii="ArialRegular" w:hAnsi="ArialRegular"/>
          <w:iCs/>
          <w:color w:val="000000"/>
          <w:sz w:val="19"/>
          <w:szCs w:val="19"/>
          <w:lang w:val="en-US"/>
        </w:rPr>
        <w:t>I know that you must focus on the true battle!” The high priestess shouted as the spinning weapon slash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rough the first of the satyrs. The three sharp blades cut deep into two of the sinister creatures befor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returning to her. The glaive’s victims fell, the upper halves of their torsos nearly severed from the bottom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merciless and efficient strike caused the satyrs to falter somewhat as they tried to divine how best t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get around Tyrande and the deadly blade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ut Malfurion did not want to leave her to face them by herself. “You can’t hold them all off!”</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t>
      </w:r>
      <w:r>
        <w:rPr>
          <w:rFonts w:cs="ArialRegular" w:ascii="ArialRegular" w:hAnsi="ArialRegular"/>
          <w:iCs/>
          <w:color w:val="000000"/>
          <w:sz w:val="19"/>
          <w:szCs w:val="19"/>
          <w:lang w:val="en-US"/>
        </w:rPr>
        <w:t>With the others’ help, perhaps I can at least delay long enough!”</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efore Malfurion could ask who she meant, Tyrande brought the glaive up in a salute and murmur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omething in the hidden tongue of the Sisterhood. At that moment, the satyrs regained their courage an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charg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Mother Moon’s light shone down in front of Malfurion, bathing both Tyrande and the areas to each sid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s Malfurion stared, a line of glowing figures somewhat resembling priestesses in battle garb took up a stan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ith Tyrande. Indeed, each even bore some resemblance to he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yrande had prayed to Elune for aid and it had come as she needed it, in the forms of guardians creat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from the moonlight. With glaives, bows, swords, lances, maces, staves, and other weapons, the gleaming lin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decimated the foremost satyrs. Yet more continued to pour forwar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did not remain idle while Tyrande and those she summoned defended him. Aware that she wa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correct in her assumption that he had to focus on the true battle, Malfurion turned his attention on two things.</w:t>
      </w:r>
    </w:p>
    <w:p>
      <w:pPr>
        <w:pStyle w:val="Normal"/>
        <w:autoSpaceDE w:val="false"/>
        <w:ind w:firstLine="180"/>
        <w:rPr/>
      </w:pPr>
      <w:r>
        <w:rPr>
          <w:rFonts w:cs="ArialRegular" w:ascii="ArialRegular" w:hAnsi="ArialRegular"/>
          <w:iCs/>
          <w:color w:val="000000"/>
          <w:sz w:val="19"/>
          <w:szCs w:val="19"/>
          <w:lang w:val="en-US"/>
        </w:rPr>
        <w:t xml:space="preserve">The first was to reinforce his original decision upon Varian and Hamuul. </w:t>
      </w:r>
      <w:r>
        <w:rPr>
          <w:rFonts w:cs="ArialItalic" w:ascii="ArialItalic" w:hAnsi="ArialItalic"/>
          <w:iCs/>
          <w:color w:val="000000"/>
          <w:sz w:val="32"/>
          <w:szCs w:val="32"/>
          <w:lang w:val="en-US"/>
        </w:rPr>
        <w:t>The Nightmare must be fought in</w:t>
      </w:r>
    </w:p>
    <w:p>
      <w:pPr>
        <w:pStyle w:val="Normal"/>
        <w:autoSpaceDE w:val="false"/>
        <w:ind w:firstLine="180"/>
        <w:rPr/>
      </w:pPr>
      <w:r>
        <w:rPr>
          <w:rFonts w:cs="ArialItalic" w:ascii="ArialItalic" w:hAnsi="ArialItalic"/>
          <w:iCs/>
          <w:color w:val="000000"/>
          <w:sz w:val="32"/>
          <w:szCs w:val="32"/>
          <w:lang w:val="en-US"/>
        </w:rPr>
        <w:t xml:space="preserve">the Dream! </w:t>
      </w:r>
      <w:r>
        <w:rPr>
          <w:rFonts w:cs="ArialRegular" w:ascii="ArialRegular" w:hAnsi="ArialRegular"/>
          <w:iCs/>
          <w:color w:val="000000"/>
          <w:sz w:val="19"/>
          <w:szCs w:val="19"/>
          <w:lang w:val="en-US"/>
        </w:rPr>
        <w:t xml:space="preserve">he pressed. </w:t>
      </w:r>
      <w:r>
        <w:rPr>
          <w:rFonts w:cs="ArialItalic" w:ascii="ArialItalic" w:hAnsi="ArialItalic"/>
          <w:iCs/>
          <w:color w:val="000000"/>
          <w:sz w:val="32"/>
          <w:szCs w:val="32"/>
          <w:lang w:val="en-US"/>
        </w:rPr>
        <w:t>The core of the Nightmare’s strength comes from the sleeping and from what it ha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us far managed to tear from Ysera! Force it to draw its power there to defend itself!</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o their credit, they acquiesced. Still feeling guilty that so many would likely perish despite this being the bes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ope, Malfurion then reached out to Bro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ave you found Thura?</w:t>
      </w:r>
    </w:p>
    <w:p>
      <w:pPr>
        <w:pStyle w:val="Normal"/>
        <w:autoSpaceDE w:val="false"/>
        <w:ind w:firstLine="180"/>
        <w:rPr/>
      </w:pPr>
      <w:r>
        <w:rPr>
          <w:rFonts w:cs="ArialRegular" w:ascii="ArialRegular" w:hAnsi="ArialRegular"/>
          <w:iCs/>
          <w:color w:val="000000"/>
          <w:sz w:val="19"/>
          <w:szCs w:val="19"/>
          <w:lang w:val="en-US"/>
        </w:rPr>
        <w:t xml:space="preserve">Broll Bearmantle’s response was immediate. </w:t>
      </w:r>
      <w:r>
        <w:rPr>
          <w:rFonts w:cs="ArialItalic" w:ascii="ArialItalic" w:hAnsi="ArialItalic"/>
          <w:iCs/>
          <w:color w:val="000000"/>
          <w:sz w:val="32"/>
          <w:szCs w:val="32"/>
          <w:lang w:val="en-US"/>
        </w:rPr>
        <w:t>Yes, Shan’do! But she’s not able to fight effectively here! Let’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return her to Azeroth, the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o…you know what I need her to d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s with Hamuul and King Varian, Broll agre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looked to Tyrande again. She stood defiant against the odds, just as she had so often during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ar of the Ancients. Face so very dark—the night elf version of being flushed—she threw the glaive again an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gain. The gleaming weapon severed limbs, cut deep into chests, and even removed the head of one saty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ut the archdruid noted that the moonlight around her had grown slightly dimmer and as it did, so dimm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Elune’s guardians beside her. It was not merely physical foes that the high priestess battled; Xavius wa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feeding his gathered power into the satyrs, strengthening especially those that fought Tyrande. She was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nexus around which the guardians drew their substance. If she fell, they would quickly dissipat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turned to the second of his problems. He quickly sought out the mind of the male drag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Eranikus! Think this throug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o! I will not leave the Eye without he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night elf’s view shifted. Malfurion saw through Eranikus’s gaze as the Aspect’s consort descended.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dragon was nearly at his destinatio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Eye was not as the archdruid recalled it. Even as Eranikus approached, its appearance wavered.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tructures became jagged, toothy things that looked ready to impale the dragon. The buildings began to chang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places with one another.</w:t>
      </w:r>
    </w:p>
    <w:p>
      <w:pPr>
        <w:pStyle w:val="Normal"/>
        <w:autoSpaceDE w:val="false"/>
        <w:ind w:firstLine="180"/>
        <w:rPr/>
      </w:pPr>
      <w:r>
        <w:rPr>
          <w:rFonts w:cs="ArialItalic" w:ascii="ArialItalic" w:hAnsi="ArialItalic"/>
          <w:iCs/>
          <w:color w:val="000000"/>
          <w:sz w:val="32"/>
          <w:szCs w:val="32"/>
          <w:lang w:val="en-US"/>
        </w:rPr>
        <w:t xml:space="preserve">They can’t fool me! </w:t>
      </w:r>
      <w:r>
        <w:rPr>
          <w:rFonts w:cs="ArialRegular" w:ascii="ArialRegular" w:hAnsi="ArialRegular"/>
          <w:iCs/>
          <w:color w:val="000000"/>
          <w:sz w:val="19"/>
          <w:szCs w:val="19"/>
          <w:lang w:val="en-US"/>
        </w:rPr>
        <w:t xml:space="preserve">Eranikus said to him. </w:t>
      </w:r>
      <w:r>
        <w:rPr>
          <w:rFonts w:cs="ArialItalic" w:ascii="ArialItalic" w:hAnsi="ArialItalic"/>
          <w:iCs/>
          <w:color w:val="000000"/>
          <w:sz w:val="32"/>
          <w:szCs w:val="32"/>
          <w:lang w:val="en-US"/>
        </w:rPr>
        <w:t>Hide her in a thousand such places and they will fail! She and I</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re linked again and this time nothing will ever sever the bond! I will always find her!</w:t>
      </w:r>
    </w:p>
    <w:p>
      <w:pPr>
        <w:pStyle w:val="Normal"/>
        <w:autoSpaceDE w:val="false"/>
        <w:ind w:firstLine="180"/>
        <w:rPr/>
      </w:pPr>
      <w:r>
        <w:rPr>
          <w:rFonts w:cs="ArialItalic" w:ascii="ArialItalic" w:hAnsi="ArialItalic"/>
          <w:iCs/>
          <w:color w:val="000000"/>
          <w:sz w:val="32"/>
          <w:szCs w:val="32"/>
          <w:lang w:val="en-US"/>
        </w:rPr>
        <w:t xml:space="preserve">Be wary! </w:t>
      </w:r>
      <w:r>
        <w:rPr>
          <w:rFonts w:cs="ArialRegular" w:ascii="ArialRegular" w:hAnsi="ArialRegular"/>
          <w:iCs/>
          <w:color w:val="000000"/>
          <w:sz w:val="19"/>
          <w:szCs w:val="19"/>
          <w:lang w:val="en-US"/>
        </w:rPr>
        <w:t>Malfurion called futilely.</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Eranikus dove toward the least impressive of the structures. As he did, it suddenly began to grow.</w:t>
      </w:r>
    </w:p>
    <w:p>
      <w:pPr>
        <w:pStyle w:val="Normal"/>
        <w:autoSpaceDE w:val="false"/>
        <w:ind w:firstLine="180"/>
        <w:rPr/>
      </w:pPr>
      <w:r>
        <w:rPr>
          <w:rFonts w:cs="ArialItalic" w:ascii="ArialItalic" w:hAnsi="ArialItalic"/>
          <w:iCs/>
          <w:color w:val="000000"/>
          <w:sz w:val="32"/>
          <w:szCs w:val="32"/>
          <w:lang w:val="en-US"/>
        </w:rPr>
        <w:t xml:space="preserve">You see? </w:t>
      </w:r>
      <w:r>
        <w:rPr>
          <w:rFonts w:cs="ArialRegular" w:ascii="ArialRegular" w:hAnsi="ArialRegular"/>
          <w:iCs/>
          <w:color w:val="000000"/>
          <w:sz w:val="19"/>
          <w:szCs w:val="19"/>
          <w:lang w:val="en-US"/>
        </w:rPr>
        <w:t xml:space="preserve">he said triumphantly. </w:t>
      </w:r>
      <w:r>
        <w:rPr>
          <w:rFonts w:cs="ArialItalic" w:ascii="ArialItalic" w:hAnsi="ArialItalic"/>
          <w:iCs/>
          <w:color w:val="000000"/>
          <w:sz w:val="32"/>
          <w:szCs w:val="32"/>
          <w:lang w:val="en-US"/>
        </w:rPr>
        <w:t>She is in the great building, though they tried their best to make it look</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othe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paying more attention to matters in the Eye beyond that of Ysera, noted a shift in the Nightmar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Eraniku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Lethon materialized above the fixated dragon, then dropped upon him.</w:t>
      </w:r>
    </w:p>
    <w:p>
      <w:pPr>
        <w:pStyle w:val="Normal"/>
        <w:autoSpaceDE w:val="false"/>
        <w:ind w:firstLine="180"/>
        <w:rPr/>
      </w:pPr>
      <w:r>
        <w:rPr>
          <w:rFonts w:cs="ArialItalic" w:ascii="ArialItalic" w:hAnsi="ArialItalic"/>
          <w:iCs/>
          <w:color w:val="000000"/>
          <w:sz w:val="32"/>
          <w:szCs w:val="32"/>
          <w:lang w:val="en-US"/>
        </w:rPr>
        <w:t xml:space="preserve">Welcome back, brother Eranikus! </w:t>
      </w:r>
      <w:r>
        <w:rPr>
          <w:rFonts w:cs="ArialRegular" w:ascii="ArialRegular" w:hAnsi="ArialRegular"/>
          <w:iCs/>
          <w:color w:val="000000"/>
          <w:sz w:val="19"/>
          <w:szCs w:val="19"/>
          <w:lang w:val="en-US"/>
        </w:rPr>
        <w:t>he mocked as his talons dug into the other leviathan. The corrupt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dragon sent entrails of dark green energy into Ysera’s consor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Eranikus shrieked as his body pulsated madly. His scaled hide twisted and shifted as if some great worm</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ore through flesh and bone and sought to now burst to the surface.</w:t>
      </w:r>
    </w:p>
    <w:p>
      <w:pPr>
        <w:pStyle w:val="Normal"/>
        <w:autoSpaceDE w:val="false"/>
        <w:ind w:firstLine="180"/>
        <w:rPr/>
      </w:pPr>
      <w:r>
        <w:rPr>
          <w:rFonts w:cs="ArialItalic" w:ascii="ArialItalic" w:hAnsi="ArialItalic"/>
          <w:iCs/>
          <w:color w:val="000000"/>
          <w:sz w:val="32"/>
          <w:szCs w:val="32"/>
          <w:lang w:val="en-US"/>
        </w:rPr>
        <w:t xml:space="preserve">Your greatest nightmare comes true… </w:t>
      </w:r>
      <w:r>
        <w:rPr>
          <w:rFonts w:cs="ArialRegular" w:ascii="ArialRegular" w:hAnsi="ArialRegular"/>
          <w:iCs/>
          <w:color w:val="000000"/>
          <w:sz w:val="19"/>
          <w:szCs w:val="19"/>
          <w:lang w:val="en-US"/>
        </w:rPr>
        <w:t xml:space="preserve">Lethon cooed. </w:t>
      </w:r>
      <w:r>
        <w:rPr>
          <w:rFonts w:cs="ArialItalic" w:ascii="ArialItalic" w:hAnsi="ArialItalic"/>
          <w:iCs/>
          <w:color w:val="000000"/>
          <w:sz w:val="32"/>
          <w:szCs w:val="32"/>
          <w:lang w:val="en-US"/>
        </w:rPr>
        <w:t>Welcome back to the fol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sought to maintain a link to Eranikus’s mind, but although he managed to do that, the link was s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eak that he could not sense what, if anything, the dragon thought. Moreover, none of his attempts to mak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Eranikus understand him succeeded, either. The archdruid feared that Lethon spoke true; Malfurion was well</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ware of Eranikus’s dread concerning once more becoming one of the corrupt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Indeed, the dragon moaned loudly as the foul energies of the Nightmare sank into him. Although still alof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Eranikus curled as much as possible into a ball.</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nd then, with a raging roar, let loose his own power upon Letho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Caught overconfident, the corrupted behemoth hurtled back as the attack struck. With a painful roar of hi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own, Lethon went spiraling from the Eye of Ysera.</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gain without hesitation, Eranikus returned his attention to where his queen was imprisoned. He sank all fou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ets of claws into the structur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prison shimmered. The green dragon was assailed by more of the Nightmare’s taint. Eranikus’s shap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wisted, perverted, as the corruption sought to overwhelm him. Yet he steadfastly held on, pouring his own migh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into the edific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lready focused on so many directions, Malfurion could do little, but he gave Ysera’s consort what suppor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e could. Between the two of them, the spread of the taint toward the male dragon halt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prison shook. The attack on Eranikus abruptly ceased. The leviathan let out a triumphant growl.</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ut then a powerful force ripped him from Ysera’s prison. Lethon, aglow with the Nightmare’s awful energie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wooped down to batter his adversary.</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tried to help Eranikus regain his momentum, but the dragon now refused his aid, shouting in the</w:t>
      </w:r>
    </w:p>
    <w:p>
      <w:pPr>
        <w:pStyle w:val="Normal"/>
        <w:autoSpaceDE w:val="false"/>
        <w:ind w:firstLine="180"/>
        <w:rPr/>
      </w:pPr>
      <w:r>
        <w:rPr>
          <w:rFonts w:cs="ArialRegular" w:ascii="ArialRegular" w:hAnsi="ArialRegular"/>
          <w:iCs/>
          <w:color w:val="000000"/>
          <w:sz w:val="19"/>
          <w:szCs w:val="19"/>
          <w:lang w:val="en-US"/>
        </w:rPr>
        <w:t xml:space="preserve">archdruid’s head, </w:t>
      </w:r>
      <w:r>
        <w:rPr>
          <w:rFonts w:cs="ArialItalic" w:ascii="ArialItalic" w:hAnsi="ArialItalic"/>
          <w:iCs/>
          <w:color w:val="000000"/>
          <w:sz w:val="32"/>
          <w:szCs w:val="32"/>
          <w:lang w:val="en-US"/>
        </w:rPr>
        <w:t>No! She’s nearly free! I’ll hold him off while you finish i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night elf could not argue. Freeing Ysera was far more important. She was the mistress of the Emeral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Dream, bound to it and versed in its very essence. The Nightmare needed her to strengthen its connection t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Emerald Dream in order to manipulate its magic even more. Whatever the cost, Ysera had to be freed;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ct would surely weaken the Nightmare’s hold and, thus, further the defenders’ chances. Indeed, Malfurio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could now sense the Aspect herself testing her weakened cell. Eranikus was correct; there was far greate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ope now of succes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Concentrating, the archdruid attempted to draw from both Azeroth and the stricken Emerald Dream as much</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s he could. He was surprised at how easy those forces, especially from the latter realm, came at his reques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n Malfurion decided that it could not be by his doing alone; Ysera had to be assisting somehow.</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s he struggled alongside the Aspect to free her, Malfurion felt Eranikus’s battle continue. The two dragon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grappled, their power washing over one another. Neither at first seemed to have the upper hand, though t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night elf feared that before long their surroundings would finally grant that to the corrupted beas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He felt Ysera pushing harder from within. Yet her concern was not for herself, but rather her consor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and Lucan.</w:t>
      </w:r>
    </w:p>
    <w:p>
      <w:pPr>
        <w:pStyle w:val="Normal"/>
        <w:autoSpaceDE w:val="false"/>
        <w:ind w:firstLine="180"/>
        <w:rPr/>
      </w:pPr>
      <w:r>
        <w:rPr>
          <w:rFonts w:cs="ArialItalic" w:ascii="ArialItalic" w:hAnsi="ArialItalic"/>
          <w:iCs/>
          <w:color w:val="000000"/>
          <w:sz w:val="32"/>
          <w:szCs w:val="32"/>
          <w:lang w:val="en-US"/>
        </w:rPr>
        <w:t xml:space="preserve">Save him first, for he is not bound by any of the Nightmare’s spells as I am, </w:t>
      </w:r>
      <w:r>
        <w:rPr>
          <w:rFonts w:cs="ArialRegular" w:ascii="ArialRegular" w:hAnsi="ArialRegular"/>
          <w:iCs/>
          <w:color w:val="000000"/>
          <w:sz w:val="19"/>
          <w:szCs w:val="19"/>
          <w:lang w:val="en-US"/>
        </w:rPr>
        <w:t>she commanded of Malfurio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indicating the human. Although he had been able to enter the golden dome, it seemed that now Lucan was to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exhausted to make use of his odd abilities. His rescue was the least of problems for Malfurion, who was able t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ring the cartographer back to Azeroth and near where Hamuul stoo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Ysera pressed harder. The barrier weakened. Malfurion could feel it straining…</w:t>
      </w:r>
    </w:p>
    <w:p>
      <w:pPr>
        <w:pStyle w:val="Normal"/>
        <w:autoSpaceDE w:val="false"/>
        <w:ind w:firstLine="180"/>
        <w:rPr/>
      </w:pPr>
      <w:r>
        <w:rPr>
          <w:rFonts w:cs="ArialItalic" w:ascii="ArialItalic" w:hAnsi="ArialItalic"/>
          <w:iCs/>
          <w:color w:val="000000"/>
          <w:sz w:val="32"/>
          <w:szCs w:val="32"/>
          <w:lang w:val="en-US"/>
        </w:rPr>
        <w:t xml:space="preserve">No…not quite! </w:t>
      </w:r>
      <w:r>
        <w:rPr>
          <w:rFonts w:cs="ArialRegular" w:ascii="ArialRegular" w:hAnsi="ArialRegular"/>
          <w:iCs/>
          <w:color w:val="000000"/>
          <w:sz w:val="19"/>
          <w:szCs w:val="19"/>
          <w:lang w:val="en-US"/>
        </w:rPr>
        <w:t>Lethon, manipulating the powers of his master, nearly crushed the efforts of the pai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s mind became awash in fear-stirring images of all his actions creating greater disaster for those h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ought to protect. The archdruid knew that they were nightmares raised up by the darkness, but it took</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remendous effort to not only deny them but still maintain the assault on the Aspect’s cell.</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Lethon abruptly cried out. Through his own thoughts, Malfurion caught images of a very scarred, halfdistort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Eranikus gripping his corrupted counterpart through both claw and magic. Eranikus had clearly bee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uch ravaged by the other, but sheer determination for the moment swayed the fight to his directio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ut that could surely not last long. Reluctantly, Malfurion started to abandon the efforts to free Ysera.</w:t>
      </w:r>
    </w:p>
    <w:p>
      <w:pPr>
        <w:pStyle w:val="Normal"/>
        <w:autoSpaceDE w:val="false"/>
        <w:ind w:firstLine="180"/>
        <w:rPr/>
      </w:pPr>
      <w:r>
        <w:rPr>
          <w:rFonts w:cs="ArialItalic" w:ascii="ArialItalic" w:hAnsi="ArialItalic"/>
          <w:iCs/>
          <w:color w:val="000000"/>
          <w:sz w:val="32"/>
          <w:szCs w:val="32"/>
          <w:lang w:val="en-US"/>
        </w:rPr>
        <w:t xml:space="preserve">NO!! </w:t>
      </w:r>
      <w:r>
        <w:rPr>
          <w:rFonts w:cs="ArialRegular" w:ascii="ArialRegular" w:hAnsi="ArialRegular"/>
          <w:iCs/>
          <w:color w:val="000000"/>
          <w:sz w:val="19"/>
          <w:szCs w:val="19"/>
          <w:lang w:val="en-US"/>
        </w:rPr>
        <w:t xml:space="preserve">Eranikus thundered in his head. </w:t>
      </w:r>
      <w:r>
        <w:rPr>
          <w:rFonts w:cs="ArialItalic" w:ascii="ArialItalic" w:hAnsi="ArialItalic"/>
          <w:iCs/>
          <w:color w:val="000000"/>
          <w:sz w:val="32"/>
          <w:szCs w:val="32"/>
          <w:lang w:val="en-US"/>
        </w:rPr>
        <w:t>She must be saved! I will finish with Letho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Lethon apparently caught this, for the tainted behemoth laughed at such hubris. The power of the Nightmar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filled him. He was now larger than the consor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t is you who are finished, Eranikus! Give in to the Nightmare! Let it embrace you! The walls betwee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zeroth and here are also weakening! Soon, I and the others like me will be able to fly Azeroth’s skie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unimpeded…</w:t>
      </w:r>
    </w:p>
    <w:p>
      <w:pPr>
        <w:pStyle w:val="Normal"/>
        <w:autoSpaceDE w:val="false"/>
        <w:ind w:firstLine="180"/>
        <w:rPr/>
      </w:pPr>
      <w:r>
        <w:rPr>
          <w:rFonts w:cs="ArialItalic" w:ascii="ArialItalic" w:hAnsi="ArialItalic"/>
          <w:iCs/>
          <w:color w:val="000000"/>
          <w:sz w:val="32"/>
          <w:szCs w:val="32"/>
          <w:lang w:val="en-US"/>
        </w:rPr>
        <w:t xml:space="preserve">Azeroth’s skies… </w:t>
      </w:r>
      <w:r>
        <w:rPr>
          <w:rFonts w:cs="ArialRegular" w:ascii="ArialRegular" w:hAnsi="ArialRegular"/>
          <w:iCs/>
          <w:color w:val="000000"/>
          <w:sz w:val="19"/>
          <w:szCs w:val="19"/>
          <w:lang w:val="en-US"/>
        </w:rPr>
        <w:t>Eranikus repeat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 glow suddenly surrounded Ysera’s mate. The dragon’s face bore a grim aspect. At the same tim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Lethon’s expression grew uncertain.</w:t>
      </w:r>
    </w:p>
    <w:p>
      <w:pPr>
        <w:pStyle w:val="Normal"/>
        <w:autoSpaceDE w:val="false"/>
        <w:ind w:firstLine="180"/>
        <w:rPr/>
      </w:pPr>
      <w:r>
        <w:rPr>
          <w:rFonts w:cs="ArialItalic" w:ascii="ArialItalic" w:hAnsi="ArialItalic"/>
          <w:iCs/>
          <w:color w:val="000000"/>
          <w:sz w:val="32"/>
          <w:szCs w:val="32"/>
          <w:lang w:val="en-US"/>
        </w:rPr>
        <w:t xml:space="preserve">What do you do? </w:t>
      </w:r>
      <w:r>
        <w:rPr>
          <w:rFonts w:cs="ArialRegular" w:ascii="ArialRegular" w:hAnsi="ArialRegular"/>
          <w:iCs/>
          <w:color w:val="000000"/>
          <w:sz w:val="19"/>
          <w:szCs w:val="19"/>
          <w:lang w:val="en-US"/>
        </w:rPr>
        <w:t>he demanded of Eraniku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ut the other dragon said nothing. Instead, Malfurion sensed him drawing upon other energies. Only then di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archdruid understand Eranikus’s ploy.</w:t>
      </w:r>
    </w:p>
    <w:p>
      <w:pPr>
        <w:pStyle w:val="Normal"/>
        <w:autoSpaceDE w:val="false"/>
        <w:ind w:firstLine="180"/>
        <w:rPr/>
      </w:pPr>
      <w:r>
        <w:rPr>
          <w:rFonts w:cs="ArialRegular" w:ascii="ArialRegular" w:hAnsi="ArialRegular"/>
          <w:iCs/>
          <w:color w:val="000000"/>
          <w:sz w:val="19"/>
          <w:szCs w:val="19"/>
          <w:lang w:val="en-US"/>
        </w:rPr>
        <w:t xml:space="preserve">And as both titanic figures began to fade, so, too, did Lethon understand…but much too late. </w:t>
      </w:r>
      <w:r>
        <w:rPr>
          <w:rFonts w:cs="ArialItalic" w:ascii="ArialItalic" w:hAnsi="ArialItalic"/>
          <w:iCs/>
          <w:color w:val="000000"/>
          <w:sz w:val="32"/>
          <w:szCs w:val="32"/>
          <w:lang w:val="en-US"/>
        </w:rPr>
        <w:t>You can’t! Do</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is and you’ll destroy yourself, too! I swear! The instability will take you with me!</w:t>
      </w:r>
    </w:p>
    <w:p>
      <w:pPr>
        <w:pStyle w:val="Normal"/>
        <w:autoSpaceDE w:val="false"/>
        <w:ind w:firstLine="180"/>
        <w:rPr/>
      </w:pPr>
      <w:r>
        <w:rPr>
          <w:rFonts w:cs="ArialItalic" w:ascii="ArialItalic" w:hAnsi="ArialItalic"/>
          <w:iCs/>
          <w:color w:val="000000"/>
          <w:sz w:val="32"/>
          <w:szCs w:val="32"/>
          <w:lang w:val="en-US"/>
        </w:rPr>
        <w:t xml:space="preserve">So be it, then, </w:t>
      </w:r>
      <w:r>
        <w:rPr>
          <w:rFonts w:cs="ArialRegular" w:ascii="ArialRegular" w:hAnsi="ArialRegular"/>
          <w:iCs/>
          <w:color w:val="000000"/>
          <w:sz w:val="19"/>
          <w:szCs w:val="19"/>
          <w:lang w:val="en-US"/>
        </w:rPr>
        <w:t>Malfurion heard Eranikus reply.</w:t>
      </w:r>
    </w:p>
    <w:p>
      <w:pPr>
        <w:pStyle w:val="Normal"/>
        <w:autoSpaceDE w:val="false"/>
        <w:ind w:firstLine="180"/>
        <w:rPr/>
      </w:pPr>
      <w:r>
        <w:rPr>
          <w:rFonts w:cs="ArialItalic" w:ascii="ArialItalic" w:hAnsi="ArialItalic"/>
          <w:iCs/>
          <w:color w:val="000000"/>
          <w:sz w:val="32"/>
          <w:szCs w:val="32"/>
          <w:lang w:val="en-US"/>
        </w:rPr>
        <w:t xml:space="preserve">My mate! </w:t>
      </w:r>
      <w:r>
        <w:rPr>
          <w:rFonts w:cs="ArialRegular" w:ascii="ArialRegular" w:hAnsi="ArialRegular"/>
          <w:iCs/>
          <w:color w:val="000000"/>
          <w:sz w:val="19"/>
          <w:szCs w:val="19"/>
          <w:lang w:val="en-US"/>
        </w:rPr>
        <w:t>Ysera called…but too lat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Nightmare sought to make both this realm and Azeroth one. Then the power of this realm would b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impossible to overcom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ut that shift had not yet completed…and here, in the vicinity of the Eye, a nexus of the Emerald Dream,</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saw that the shredding boundaries between the two realms were so unstable that to be at the cente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as to invite annihilatio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Eranikus refused to release the corrupted creature. The pair crossed into the instability suddenly existing</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etween the two realm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s Lethon had warned and Malfurion and Ysera feared, the desperate villain drew the power of his master</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into himself in a futile attempt to avoid the inevitable, but it was too lat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monster howled as he was torn asunder. The fearsome forces that he in turn had been summoning</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were unleash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 fiery maelstrom erupted where Lethon had been. That maelstrom swallowed up Eranikus, who made n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ove to escape i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wild forces struck out everywhere. Malfurion felt Ysera urge him to do something to contain them. No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certain what she expected of him, the archdruid nevertheless tri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 desperate plan came to him. He managed to steer those energies to a chosen spo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y struck Ysera’s prison, reducing the center of the Eye to nothing but vapor…and freeing at last Ysera.</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Roaring her relief at her release, the mistress of the Emerald Dream rose above what remained of the plac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of her confinement. An emerald aura surrounded her, an aura that briefly brightened the entire Ey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But mists began converging on her, seeking to recapture. Ysera let out another roar and the aura trebled in</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cope. Whatever it touched suddenly returned to the full, lush life and beauty for which the Emerald Dream was</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known. The mists immediately retreat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nd in that precious moment, the Aspect vanish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lfurion no longer sensed her in the other realm. Instead, Ysera had retreated to Azeroth. Aware mor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an any how the bonds between the two places worked, she materialized near the druids fighting out of</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Darnassus.</w:t>
      </w:r>
    </w:p>
    <w:p>
      <w:pPr>
        <w:pStyle w:val="Normal"/>
        <w:autoSpaceDE w:val="false"/>
        <w:ind w:firstLine="180"/>
        <w:rPr/>
      </w:pPr>
      <w:r>
        <w:rPr>
          <w:rFonts w:cs="ArialItalic" w:ascii="ArialItalic" w:hAnsi="ArialItalic"/>
          <w:iCs/>
          <w:color w:val="000000"/>
          <w:sz w:val="32"/>
          <w:szCs w:val="32"/>
          <w:lang w:val="en-US"/>
        </w:rPr>
        <w:t xml:space="preserve">Thank you…Malfurion Stormrage… </w:t>
      </w:r>
      <w:r>
        <w:rPr>
          <w:rFonts w:cs="ArialRegular" w:ascii="ArialRegular" w:hAnsi="ArialRegular"/>
          <w:iCs/>
          <w:color w:val="000000"/>
          <w:sz w:val="19"/>
          <w:szCs w:val="19"/>
          <w:lang w:val="en-US"/>
        </w:rPr>
        <w:t xml:space="preserve">she said with much sadness. </w:t>
      </w:r>
      <w:r>
        <w:rPr>
          <w:rFonts w:cs="ArialItalic" w:ascii="ArialItalic" w:hAnsi="ArialItalic"/>
          <w:iCs/>
          <w:color w:val="000000"/>
          <w:sz w:val="32"/>
          <w:szCs w:val="32"/>
          <w:lang w:val="en-US"/>
        </w:rPr>
        <w:t>You…and Eranikus…</w:t>
      </w:r>
    </w:p>
    <w:p>
      <w:pPr>
        <w:pStyle w:val="Normal"/>
        <w:autoSpaceDE w:val="false"/>
        <w:ind w:firstLine="180"/>
        <w:rPr/>
      </w:pPr>
      <w:r>
        <w:rPr>
          <w:rFonts w:cs="ArialItalic" w:ascii="ArialItalic" w:hAnsi="ArialItalic"/>
          <w:iCs/>
          <w:color w:val="000000"/>
          <w:sz w:val="32"/>
          <w:szCs w:val="32"/>
          <w:lang w:val="en-US"/>
        </w:rPr>
        <w:t xml:space="preserve">He did what he had to, </w:t>
      </w:r>
      <w:r>
        <w:rPr>
          <w:rFonts w:cs="ArialRegular" w:ascii="ArialRegular" w:hAnsi="ArialRegular"/>
          <w:iCs/>
          <w:color w:val="000000"/>
          <w:sz w:val="19"/>
          <w:szCs w:val="19"/>
          <w:lang w:val="en-US"/>
        </w:rPr>
        <w:t>the archdruid replied quickly, honoring the male dragon’s sacrifice but aware of so</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many other sacrifices taking place even now. Still, his hopes were high, now that the mistress of the Emeral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Dream was free, Xavius had no powerful captive. With Ysera’s power to guide the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o—Malfurion—I fear—I fear that there is little I can offer you…the effort to keep the Nightmare fro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utterly using me has drained me more than—I—imagine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The words so stunned Malfurion that he almost lost his link to the others. He had waited for this hope! What</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power was greater than hers when it came to the Emerald Dream and the taint spreading through it? The only</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reason that she had not been able to vanquish the Nightmare before had been due to his own foolish capture.</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If not for Xavius being able to draw upon his meager abilities, none of this chaos would have happened—</w:t>
      </w:r>
    </w:p>
    <w:p>
      <w:pPr>
        <w:pStyle w:val="Normal"/>
        <w:autoSpaceDE w:val="false"/>
        <w:ind w:firstLine="180"/>
        <w:rPr/>
      </w:pPr>
      <w:r>
        <w:rPr>
          <w:rFonts w:cs="ArialItalic" w:ascii="ArialItalic" w:hAnsi="ArialItalic"/>
          <w:iCs/>
          <w:color w:val="000000"/>
          <w:sz w:val="32"/>
          <w:szCs w:val="32"/>
          <w:lang w:val="en-US"/>
        </w:rPr>
        <w:t xml:space="preserve">Un-untrue, Malfurion! </w:t>
      </w:r>
      <w:r>
        <w:rPr>
          <w:rFonts w:cs="ArialRegular" w:ascii="ArialRegular" w:hAnsi="ArialRegular"/>
          <w:iCs/>
          <w:color w:val="000000"/>
          <w:sz w:val="19"/>
          <w:szCs w:val="19"/>
          <w:lang w:val="en-US"/>
        </w:rPr>
        <w:t xml:space="preserve">It was clearly an effort for Ysera to stay conscious. </w:t>
      </w:r>
      <w:r>
        <w:rPr>
          <w:rFonts w:cs="ArialItalic" w:ascii="ArialItalic" w:hAnsi="ArialItalic"/>
          <w:iCs/>
          <w:color w:val="000000"/>
          <w:sz w:val="32"/>
          <w:szCs w:val="32"/>
          <w:lang w:val="en-US"/>
        </w:rPr>
        <w:t>You know the forces at work</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ere and how long that they have been in play!</w:t>
      </w:r>
    </w:p>
    <w:p>
      <w:pPr>
        <w:pStyle w:val="Normal"/>
        <w:autoSpaceDE w:val="false"/>
        <w:ind w:firstLine="180"/>
        <w:rPr/>
      </w:pPr>
      <w:r>
        <w:rPr>
          <w:rFonts w:cs="ArialItalic" w:ascii="ArialItalic" w:hAnsi="ArialItalic"/>
          <w:iCs/>
          <w:color w:val="000000"/>
          <w:sz w:val="32"/>
          <w:szCs w:val="32"/>
          <w:lang w:val="en-US"/>
        </w:rPr>
        <w:t xml:space="preserve">But what does it matter? </w:t>
      </w:r>
      <w:r>
        <w:rPr>
          <w:rFonts w:cs="ArialRegular" w:ascii="ArialRegular" w:hAnsi="ArialRegular"/>
          <w:iCs/>
          <w:color w:val="000000"/>
          <w:sz w:val="19"/>
          <w:szCs w:val="19"/>
          <w:lang w:val="en-US"/>
        </w:rPr>
        <w:t xml:space="preserve">he retorted. </w:t>
      </w:r>
      <w:r>
        <w:rPr>
          <w:rFonts w:cs="ArialItalic" w:ascii="ArialItalic" w:hAnsi="ArialItalic"/>
          <w:iCs/>
          <w:color w:val="000000"/>
          <w:sz w:val="32"/>
          <w:szCs w:val="32"/>
          <w:lang w:val="en-US"/>
        </w:rPr>
        <w:t>If even you are not able to put an end to this, we are lost!</w:t>
      </w:r>
    </w:p>
    <w:p>
      <w:pPr>
        <w:pStyle w:val="Normal"/>
        <w:autoSpaceDE w:val="false"/>
        <w:ind w:firstLine="180"/>
        <w:rPr/>
      </w:pPr>
      <w:r>
        <w:rPr>
          <w:rFonts w:cs="ArialRegular" w:ascii="ArialRegular" w:hAnsi="ArialRegular"/>
          <w:iCs/>
          <w:color w:val="000000"/>
          <w:sz w:val="19"/>
          <w:szCs w:val="19"/>
          <w:lang w:val="en-US"/>
        </w:rPr>
        <w:t xml:space="preserve">The Aspect was losing consciousness. It was all she could do simply to protect herself. </w:t>
      </w:r>
      <w:r>
        <w:rPr>
          <w:rFonts w:cs="ArialItalic" w:ascii="ArialItalic" w:hAnsi="ArialItalic"/>
          <w:iCs/>
          <w:color w:val="000000"/>
          <w:sz w:val="32"/>
          <w:szCs w:val="32"/>
          <w:lang w:val="en-US"/>
        </w:rPr>
        <w:t>There is hope…I a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I am of the Emerald Dream…but you…you are of the Emerald Dream…and Azeroth! In that…there is a</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chanc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hat do you—</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She broke contact. The Aspect had failed in her battle to remain conscious. The strain had been too much.</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And as her thoughts vanished, the Nightmare Lord’s laugh seemed to echo in Malfurion’s head.</w:t>
      </w:r>
    </w:p>
    <w:p>
      <w:pPr>
        <w:pStyle w:val="Normal"/>
        <w:autoSpaceDE w:val="false"/>
        <w:ind w:firstLine="180"/>
        <w:rPr>
          <w:rFonts w:ascii="ArialRegular" w:hAnsi="ArialRegular" w:cs="ArialRegular"/>
          <w:iCs/>
          <w:color w:val="000000"/>
          <w:sz w:val="19"/>
          <w:szCs w:val="19"/>
          <w:lang w:val="en-US"/>
        </w:rPr>
      </w:pPr>
      <w:r>
        <w:rPr>
          <w:rFonts w:cs="ArialRegular" w:ascii="ArialRegular" w:hAnsi="ArialRegular"/>
          <w:iCs/>
          <w:color w:val="000000"/>
          <w:sz w:val="19"/>
          <w:szCs w:val="19"/>
          <w:lang w:val="en-US"/>
        </w:rPr>
        <w:t>Ysera had left the fate of both realms to Malfurion…who had no idea what he could do.</w:t>
      </w:r>
    </w:p>
    <w:p>
      <w:pPr>
        <w:pStyle w:val="Normal"/>
        <w:autoSpaceDE w:val="false"/>
        <w:ind w:firstLine="180"/>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autoSpaceDE w:val="false"/>
        <w:ind w:firstLine="180"/>
        <w:jc w:val="center"/>
        <w:rPr>
          <w:rFonts w:ascii="ArialBold" w:hAnsi="ArialBold" w:cs="ArialBold"/>
          <w:b/>
          <w:b/>
          <w:bCs/>
          <w:iCs/>
          <w:color w:val="000000"/>
          <w:sz w:val="39"/>
          <w:szCs w:val="39"/>
          <w:lang w:val="en-US"/>
        </w:rPr>
      </w:pPr>
      <w:r>
        <w:rPr>
          <w:rFonts w:cs="ArialBold" w:ascii="ArialBold" w:hAnsi="ArialBold"/>
          <w:b/>
          <w:bCs/>
          <w:iCs/>
          <w:color w:val="000000"/>
          <w:sz w:val="39"/>
          <w:szCs w:val="39"/>
          <w:lang w:val="en-US"/>
        </w:rPr>
        <w:t>28</w:t>
      </w:r>
    </w:p>
    <w:p>
      <w:pPr>
        <w:pStyle w:val="Normal"/>
        <w:autoSpaceDE w:val="false"/>
        <w:ind w:firstLine="180"/>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numPr>
          <w:ilvl w:val="0"/>
          <w:numId w:val="0"/>
        </w:numPr>
        <w:autoSpaceDE w:val="false"/>
        <w:ind w:firstLine="180"/>
        <w:outlineLvl w:val="0"/>
        <w:rPr/>
      </w:pPr>
      <w:bookmarkStart w:id="31" w:name="__RefHeading___Toc257643645"/>
      <w:bookmarkEnd w:id="31"/>
      <w:r>
        <w:rPr>
          <w:rFonts w:cs="ArialBold" w:ascii="ArialBold" w:hAnsi="ArialBold"/>
          <w:b/>
          <w:bCs/>
          <w:iCs/>
          <w:color w:val="000000"/>
          <w:sz w:val="39"/>
          <w:szCs w:val="39"/>
          <w:lang w:val="en-US"/>
        </w:rPr>
        <w:t>B</w:t>
      </w:r>
      <w:r>
        <w:rPr>
          <w:rFonts w:cs="ArialBold" w:ascii="ArialBold" w:hAnsi="ArialBold"/>
          <w:b/>
          <w:bCs/>
          <w:iCs/>
          <w:color w:val="000000"/>
          <w:sz w:val="37"/>
          <w:szCs w:val="37"/>
          <w:lang w:val="en-US"/>
        </w:rPr>
        <w:t xml:space="preserve">EFORE THE </w:t>
      </w:r>
      <w:r>
        <w:rPr>
          <w:rFonts w:cs="ArialBold" w:ascii="ArialBold" w:hAnsi="ArialBold"/>
          <w:b/>
          <w:bCs/>
          <w:iCs/>
          <w:color w:val="000000"/>
          <w:sz w:val="39"/>
          <w:szCs w:val="39"/>
          <w:lang w:val="en-US"/>
        </w:rPr>
        <w:t>T</w:t>
      </w:r>
      <w:r>
        <w:rPr>
          <w:rFonts w:cs="ArialBold" w:ascii="ArialBold" w:hAnsi="ArialBold"/>
          <w:b/>
          <w:bCs/>
          <w:iCs/>
          <w:color w:val="000000"/>
          <w:sz w:val="37"/>
          <w:szCs w:val="37"/>
          <w:lang w:val="en-US"/>
        </w:rPr>
        <w:t>REE</w:t>
      </w:r>
    </w:p>
    <w:p>
      <w:pPr>
        <w:pStyle w:val="Normal"/>
        <w:autoSpaceDE w:val="false"/>
        <w:ind w:firstLine="180"/>
        <w:rPr>
          <w:rFonts w:ascii="ArialBold" w:hAnsi="ArialBold" w:cs="ArialBold"/>
          <w:b/>
          <w:b/>
          <w:bCs/>
          <w:iCs/>
          <w:color w:val="000000"/>
          <w:sz w:val="37"/>
          <w:szCs w:val="37"/>
          <w:lang w:val="en-US"/>
        </w:rPr>
      </w:pPr>
      <w:r>
        <w:rPr>
          <w:rFonts w:cs="ArialBold" w:ascii="ArialBold" w:hAnsi="ArialBold"/>
          <w:b/>
          <w:bCs/>
          <w:iCs/>
          <w:color w:val="000000"/>
          <w:sz w:val="37"/>
          <w:szCs w:val="37"/>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Bearmantle struggled to keep Thura from racing ahead of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rc insisted that she had to push on, even though they were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ssibly one of the worst places of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 elf was here because Malfurion needed him 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had not said exactly why, but Broll trusted in his shan’d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ill, he wished he knew why the orc was also desired. Thura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 useful weapon and her headstrong ways were going to get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aken by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t’s this way!” she snarled, not for the first time. “This w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had not been impeded other than by the cloying tendenc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the mists. Broll did not think that good fortune.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kely did not believe them much of a threat by themselves, an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uid was inclined to share that opinion.</w:t>
      </w:r>
    </w:p>
    <w:p>
      <w:pPr>
        <w:pStyle w:val="Normal"/>
        <w:autoSpaceDE w:val="false"/>
        <w:ind w:firstLine="180"/>
        <w:rPr/>
      </w:pPr>
      <w:r>
        <w:rPr>
          <w:rFonts w:cs="ArialItalic" w:ascii="ArialItalic" w:hAnsi="ArialItalic"/>
          <w:iCs/>
          <w:color w:val="000000"/>
          <w:sz w:val="32"/>
          <w:szCs w:val="32"/>
          <w:lang w:val="en-US"/>
        </w:rPr>
        <w:t xml:space="preserve">What are you planning, Malfurion? </w:t>
      </w:r>
      <w:r>
        <w:rPr>
          <w:rFonts w:cs="ArialRegular" w:ascii="ArialRegular" w:hAnsi="ArialRegular"/>
          <w:iCs/>
          <w:color w:val="000000"/>
          <w:sz w:val="30"/>
          <w:szCs w:val="30"/>
          <w:lang w:val="en-US"/>
        </w:rPr>
        <w:t xml:space="preserve">Broll wanted to know. </w:t>
      </w:r>
      <w:r>
        <w:rPr>
          <w:rFonts w:cs="ArialItalic" w:ascii="ArialItalic" w:hAnsi="ArialItalic"/>
          <w:iCs/>
          <w:color w:val="000000"/>
          <w:sz w:val="32"/>
          <w:szCs w:val="32"/>
          <w:lang w:val="en-US"/>
        </w:rPr>
        <w:t>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head, the mist suddenly did a new and disturbing thing.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ceded. Not all of it, but a fairly wide path more than sufficient f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pair to move side by si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ura, of course, headed right into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Hold back!” the druid cal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she ignored him, instead picking up her pace. “There it 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more concerned with their lives—and their spirits, sh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 take them—did not at first understand what 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nted. Then he saw the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agical ax. Small wonder that Thura wanted it. With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apon, she could confront the shadows and nightmar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 druid doubted that regaining the ax would prove 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mple as merely picking it back u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reached for it…and the ax flared emerald gr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the same time there was a sound of rage. Broll spun, fo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age came from all around them. At first he feared it some n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nifestation of his own, old rage, the raw fury that he had fou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defeated only by great effort during a previous journey in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ald Dream. However, almost immediately, the druid knew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age had a different, more terrible source. The Nightmare Lo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ang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could not understand why. The orc appeared either unable 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willing to touch the ax now. That surely benefited the unseen evi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hat’s wrong, Thura?” he muttered. “Is it that you can’t pick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p? You wo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rc shook her head. She glanced back at the night el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vealing an expression of deep confusion. “I—I don’t know, 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don’t…k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even as she revealed that, the mist closed about them.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nsed the Nightmare Lord’s anger focus upon them. Even th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had clearly been able earlier to strip the ax from Thura,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idently could not use it. Thus, it had waited for someone it had</w:t>
      </w:r>
    </w:p>
    <w:p>
      <w:pPr>
        <w:pStyle w:val="Normal"/>
        <w:autoSpaceDE w:val="false"/>
        <w:ind w:firstLine="180"/>
        <w:rPr/>
      </w:pPr>
      <w:r>
        <w:rPr>
          <w:rFonts w:cs="ArialRegular" w:ascii="ArialRegular" w:hAnsi="ArialRegular"/>
          <w:iCs/>
          <w:color w:val="000000"/>
          <w:sz w:val="30"/>
          <w:szCs w:val="30"/>
          <w:lang w:val="en-US"/>
        </w:rPr>
        <w:t xml:space="preserve">expected </w:t>
      </w:r>
      <w:r>
        <w:rPr>
          <w:rFonts w:cs="ArialItalic" w:ascii="ArialItalic" w:hAnsi="ArialItalic"/>
          <w:iCs/>
          <w:color w:val="000000"/>
          <w:sz w:val="32"/>
          <w:szCs w:val="32"/>
          <w:lang w:val="en-US"/>
        </w:rPr>
        <w:t xml:space="preserve">would </w:t>
      </w:r>
      <w:r>
        <w:rPr>
          <w:rFonts w:cs="ArialRegular" w:ascii="ArialRegular" w:hAnsi="ArialRegular"/>
          <w:iCs/>
          <w:color w:val="000000"/>
          <w:sz w:val="30"/>
          <w:szCs w:val="30"/>
          <w:lang w:val="en-US"/>
        </w:rPr>
        <w:t>be able to do so.</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You will wield it yet, orc,” </w:t>
      </w:r>
      <w:r>
        <w:rPr>
          <w:rFonts w:cs="ArialRegular" w:ascii="ArialRegular" w:hAnsi="ArialRegular"/>
          <w:iCs/>
          <w:color w:val="000000"/>
          <w:sz w:val="30"/>
          <w:szCs w:val="30"/>
          <w:lang w:val="en-US"/>
        </w:rPr>
        <w:t>came a voice that made the druid</w:t>
      </w:r>
    </w:p>
    <w:p>
      <w:pPr>
        <w:pStyle w:val="Normal"/>
        <w:autoSpaceDE w:val="false"/>
        <w:ind w:firstLine="180"/>
        <w:rPr/>
      </w:pPr>
      <w:r>
        <w:rPr>
          <w:rFonts w:cs="ArialRegular" w:ascii="ArialRegular" w:hAnsi="ArialRegular"/>
          <w:iCs/>
          <w:color w:val="000000"/>
          <w:sz w:val="30"/>
          <w:szCs w:val="30"/>
          <w:lang w:val="en-US"/>
        </w:rPr>
        <w:t xml:space="preserve">shudder, for he knew who spoke. </w:t>
      </w:r>
      <w:r>
        <w:rPr>
          <w:rFonts w:cs="ArialItalic" w:ascii="ArialItalic" w:hAnsi="ArialItalic"/>
          <w:iCs/>
          <w:color w:val="000000"/>
          <w:sz w:val="32"/>
          <w:szCs w:val="32"/>
          <w:lang w:val="en-US"/>
        </w:rPr>
        <w:t>“And through you, this ax wi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ecome our weapon inste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great fist materialized out of the mists, a thing covered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estering bark. Carrion bugs crawled over and into it. It struck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rd in the side. He went tumbling from the or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narl stepped forth from the hungry fog. The corrupted anci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inned. His eyes were the madly shifting colors of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Jagged branch growths jutted all over his body and the wick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eaves that Broll had seen in his early visions—Malfur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tempts to reach out—now covered much of the creatu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won’t use such a weapon for you!” Thura roared defiantly.</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You will…” </w:t>
      </w:r>
      <w:r>
        <w:rPr>
          <w:rFonts w:cs="ArialRegular" w:ascii="ArialRegular" w:hAnsi="ArialRegular"/>
          <w:iCs/>
          <w:color w:val="000000"/>
          <w:sz w:val="30"/>
          <w:szCs w:val="30"/>
          <w:lang w:val="en-US"/>
        </w:rPr>
        <w:t>he responded, in a voice that was as much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Lord’s as it was Gnarl’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ncient reached for her. Thura sought to move, bu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ound was again awash in the carrion bugs and the orc lost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oting. As she fell, what first appeared to be black worms bur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the ruined ground. Yet they were not worms but, rathe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dows of roo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oots of a skeletal tre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even though shadow, they sought to bind the orc as if stro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ope. She strugg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rose. He had constantly been expecting attack, though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Gnarl. That had enabled him to be in part ready. Still, the stri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momentarily knocked the air out of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threw himself at the ancient, transforming in his leap to c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pe. Even still, he was a small foe against Gnar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orrupted ancient sought to swat him again, but Broll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re dexterous. He twisted as he approached, sending himsel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ower than the huge fist. Simultaneously, the druid raked his fo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arest le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narl bellowed in pain and anger. Forgetting Thura, he turned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re the cat lande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The Dream and Azeroth will soon belong to the Nightmare…”</w:t>
      </w:r>
    </w:p>
    <w:p>
      <w:pPr>
        <w:pStyle w:val="Normal"/>
        <w:autoSpaceDE w:val="false"/>
        <w:ind w:firstLine="180"/>
        <w:rPr/>
      </w:pPr>
      <w:r>
        <w:rPr>
          <w:rFonts w:cs="ArialRegular" w:ascii="ArialRegular" w:hAnsi="ArialRegular"/>
          <w:iCs/>
          <w:color w:val="000000"/>
          <w:sz w:val="30"/>
          <w:szCs w:val="30"/>
          <w:lang w:val="en-US"/>
        </w:rPr>
        <w:t xml:space="preserve">Gnarl/the Nightmare Lord rumbled. </w:t>
      </w:r>
      <w:r>
        <w:rPr>
          <w:rFonts w:cs="ArialItalic" w:ascii="ArialItalic" w:hAnsi="ArialItalic"/>
          <w:iCs/>
          <w:color w:val="000000"/>
          <w:sz w:val="32"/>
          <w:szCs w:val="32"/>
          <w:lang w:val="en-US"/>
        </w:rPr>
        <w:t>“And for you, night elf, ther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ill come a particularly dread, eternal vis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dow figures began to converge on the cat from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rections. Broll peered past them to Thura. She kept one h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ee, a hand that was just within reach of the ax. If she could on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ake it—</w:t>
      </w:r>
    </w:p>
    <w:p>
      <w:pPr>
        <w:pStyle w:val="Normal"/>
        <w:autoSpaceDE w:val="false"/>
        <w:ind w:firstLine="180"/>
        <w:rPr/>
      </w:pPr>
      <w:r>
        <w:rPr>
          <w:rFonts w:cs="ArialItalic" w:ascii="ArialItalic" w:hAnsi="ArialItalic"/>
          <w:iCs/>
          <w:color w:val="000000"/>
          <w:sz w:val="32"/>
          <w:szCs w:val="32"/>
          <w:lang w:val="en-US"/>
        </w:rPr>
        <w:t xml:space="preserve">No! </w:t>
      </w:r>
      <w:r>
        <w:rPr>
          <w:rFonts w:cs="ArialRegular" w:ascii="ArialRegular" w:hAnsi="ArialRegular"/>
          <w:iCs/>
          <w:color w:val="000000"/>
          <w:sz w:val="30"/>
          <w:szCs w:val="30"/>
          <w:lang w:val="en-US"/>
        </w:rPr>
        <w:t>Broll would have realized the truth then even if he had not</w:t>
      </w:r>
    </w:p>
    <w:p>
      <w:pPr>
        <w:pStyle w:val="Normal"/>
        <w:autoSpaceDE w:val="false"/>
        <w:ind w:firstLine="180"/>
        <w:rPr/>
      </w:pPr>
      <w:r>
        <w:rPr>
          <w:rFonts w:cs="ArialRegular" w:ascii="ArialRegular" w:hAnsi="ArialRegular"/>
          <w:iCs/>
          <w:color w:val="000000"/>
          <w:sz w:val="30"/>
          <w:szCs w:val="30"/>
          <w:lang w:val="en-US"/>
        </w:rPr>
        <w:t xml:space="preserve">just witnessed one shadow root </w:t>
      </w:r>
      <w:r>
        <w:rPr>
          <w:rFonts w:cs="ArialItalic" w:ascii="ArialItalic" w:hAnsi="ArialItalic"/>
          <w:iCs/>
          <w:color w:val="000000"/>
          <w:sz w:val="32"/>
          <w:szCs w:val="32"/>
          <w:lang w:val="en-US"/>
        </w:rPr>
        <w:t xml:space="preserve">avoid </w:t>
      </w:r>
      <w:r>
        <w:rPr>
          <w:rFonts w:cs="ArialRegular" w:ascii="ArialRegular" w:hAnsi="ArialRegular"/>
          <w:iCs/>
          <w:color w:val="000000"/>
          <w:sz w:val="30"/>
          <w:szCs w:val="30"/>
          <w:lang w:val="en-US"/>
        </w:rPr>
        <w:t xml:space="preserve">the lone free hand. </w:t>
      </w:r>
      <w:r>
        <w:rPr>
          <w:rFonts w:cs="ArialItalic" w:ascii="ArialItalic" w:hAnsi="ArialItalic"/>
          <w:iCs/>
          <w:color w:val="000000"/>
          <w:sz w:val="32"/>
          <w:szCs w:val="32"/>
          <w:lang w:val="en-US"/>
        </w:rPr>
        <w:t>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ightmare wants her to seize it without think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 could not for some reason take the weap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self, nor could any of its corrupted. However, it clearly thought that</w:t>
      </w:r>
    </w:p>
    <w:p>
      <w:pPr>
        <w:pStyle w:val="Normal"/>
        <w:autoSpaceDE w:val="false"/>
        <w:ind w:firstLine="180"/>
        <w:rPr/>
      </w:pPr>
      <w:r>
        <w:rPr>
          <w:rFonts w:cs="ArialRegular" w:ascii="ArialRegular" w:hAnsi="ArialRegular"/>
          <w:iCs/>
          <w:color w:val="000000"/>
          <w:sz w:val="30"/>
          <w:szCs w:val="30"/>
          <w:lang w:val="en-US"/>
        </w:rPr>
        <w:t xml:space="preserve">it </w:t>
      </w:r>
      <w:r>
        <w:rPr>
          <w:rFonts w:cs="ArialItalic" w:ascii="ArialItalic" w:hAnsi="ArialItalic"/>
          <w:iCs/>
          <w:color w:val="000000"/>
          <w:sz w:val="32"/>
          <w:szCs w:val="32"/>
          <w:lang w:val="en-US"/>
        </w:rPr>
        <w:t xml:space="preserve">could </w:t>
      </w:r>
      <w:r>
        <w:rPr>
          <w:rFonts w:cs="ArialRegular" w:ascii="ArialRegular" w:hAnsi="ArialRegular"/>
          <w:iCs/>
          <w:color w:val="000000"/>
          <w:sz w:val="30"/>
          <w:szCs w:val="30"/>
          <w:lang w:val="en-US"/>
        </w:rPr>
        <w:t>make use of the ax through Thura once she had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tried to warn her, but the shadows became satyrs wh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warmed him. Broll was buried under their evil. His last view wa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narl turning to watch what Thura would do.</w:t>
      </w:r>
    </w:p>
    <w:p>
      <w:pPr>
        <w:pStyle w:val="Normal"/>
        <w:autoSpaceDE w:val="false"/>
        <w:ind w:firstLine="180"/>
        <w:rPr/>
      </w:pPr>
      <w:r>
        <w:rPr>
          <w:rFonts w:cs="ArialItalic" w:ascii="ArialItalic" w:hAnsi="ArialItalic"/>
          <w:iCs/>
          <w:color w:val="000000"/>
          <w:sz w:val="32"/>
          <w:szCs w:val="32"/>
          <w:lang w:val="en-US"/>
        </w:rPr>
        <w:t xml:space="preserve">Shan’do! </w:t>
      </w:r>
      <w:r>
        <w:rPr>
          <w:rFonts w:cs="ArialRegular" w:ascii="ArialRegular" w:hAnsi="ArialRegular"/>
          <w:iCs/>
          <w:color w:val="000000"/>
          <w:sz w:val="30"/>
          <w:szCs w:val="30"/>
          <w:lang w:val="en-US"/>
        </w:rPr>
        <w:t xml:space="preserve">the druid called out in his thoughts. </w:t>
      </w:r>
      <w:r>
        <w:rPr>
          <w:rFonts w:cs="ArialItalic" w:ascii="ArialItalic" w:hAnsi="ArialItalic"/>
          <w:iCs/>
          <w:color w:val="000000"/>
          <w:sz w:val="32"/>
          <w:szCs w:val="32"/>
          <w:lang w:val="en-US"/>
        </w:rPr>
        <w:t>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re was no answ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heard Broll’s warning and tried to respond, but only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rrible emptiness greeted his attempt. At first, he feared that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dead…or, worse…but then the archdruid understood tha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Lord was seeking to keep the two from contact.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ld only mean that Xavius had divined much of Malfur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riginal intentions, which put what was left of the night elf’s ultima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lan in jeopard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n, Malfurion was not even certain if what remained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r had any hope. It had relied in part on the assumption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sera would be there to coordinate it. As a student of the druidi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achings and a seeker in the Emerald Dream, Malfurion had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ke the rest of his brethren in seeing in the Mistress of Dream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ltimate guiding force when it came to the intertwined natures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wo realm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sera was still unconscious, though, and Malfurion knew that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not by any fault of her 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and the guardians continued to present 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mpenetrable defense against the satyrs, whose bodies lay pi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ree high in some places. Yet both she and the guardians glow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r less now and some of the ethereal priestesses were ve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anspar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was relying on him to save them. They were all relying 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 to save them. And though they did not understand it, he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lying on them every bit as much. They were all needed if he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succeed, if he was to save Azeroth. Malfurion gritted his tee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reached out to one last hop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touched Alexstrasza’s thoughts, but any hope that she mi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 of aid faded immediately. The dragon was under sie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earsome energies assailed the portal from the other side, and f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ief moments a part of it sealed off, only to be opened anew b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training dragon’s efforts as she fought back the attempt by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Lo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wondered why sealing this last portal still mattered 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ch to Xavius. It seemed a small thing now…</w:t>
      </w:r>
    </w:p>
    <w:p>
      <w:pPr>
        <w:pStyle w:val="Normal"/>
        <w:autoSpaceDE w:val="false"/>
        <w:ind w:firstLine="180"/>
        <w:rPr/>
      </w:pPr>
      <w:r>
        <w:rPr>
          <w:rFonts w:cs="ArialRegular" w:ascii="ArialRegular" w:hAnsi="ArialRegular"/>
          <w:iCs/>
          <w:color w:val="000000"/>
          <w:sz w:val="30"/>
          <w:szCs w:val="30"/>
          <w:lang w:val="en-US"/>
        </w:rPr>
        <w:t xml:space="preserve">The Life-Binder all but threw her thoughts at the night elf. </w:t>
      </w:r>
      <w:r>
        <w:rPr>
          <w:rFonts w:cs="ArialItalic" w:ascii="ArialItalic" w:hAnsi="ArialItalic"/>
          <w:iCs/>
          <w:color w:val="000000"/>
          <w:sz w:val="32"/>
          <w:szCs w:val="32"/>
          <w:lang w:val="en-US"/>
        </w:rPr>
        <w:t>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ttack here has come with more and more fury! The Nightmar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Lord needs the portal sealed! It takes all my power to keep i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from succeeding! I can do nothing more for you!</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had not yet even asked, but she had known why he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ached out to her. Confronted by yet another setback, Malfur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solve weake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ed dragon said something more, but now other voices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head were demanding to be heard. King Varian and his arm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re in terrible straits, their physical selves falling more and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ey to the Nightmare’s slaves on Azeroth. Broll’s fate was still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ystery, and Hamuul managed only a brief alert that corrup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rvants of nature—ancients, dryads, and more—were press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uids and Lucan, who stood willing to fight under the taure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uid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and the true lord of the Nightmare—were poised f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iump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a more immediate aspect to that horrific possibility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presented in Tyrande, who, in seeking to protect the one she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ly loved but believed was essential to Azeroth’s survival,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w harried as never before. The high priestess dropped to 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nee as she fought to keep three satyrs from ripping her to shre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she struggled, first one, then a second of the moonli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uardians faded like so many of Malfurion’s hop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savage abandon, the satyrs surged forth to take b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and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atastrophe overwhelming Azeroth and the Emerald Drea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forgotten. Malfurion saw only that Tyrande was doomed unl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did something. Nothing else mattered. In fact, at that moment,</w:t>
      </w:r>
    </w:p>
    <w:p>
      <w:pPr>
        <w:pStyle w:val="Normal"/>
        <w:autoSpaceDE w:val="false"/>
        <w:ind w:firstLine="180"/>
        <w:rPr/>
      </w:pPr>
      <w:r>
        <w:rPr>
          <w:rFonts w:cs="ArialRegular" w:ascii="ArialRegular" w:hAnsi="ArialRegular"/>
          <w:iCs/>
          <w:color w:val="000000"/>
          <w:sz w:val="30"/>
          <w:szCs w:val="30"/>
          <w:lang w:val="en-US"/>
        </w:rPr>
        <w:t xml:space="preserve">he cared not a whit whether Azeroth, whether </w:t>
      </w:r>
      <w:r>
        <w:rPr>
          <w:rFonts w:cs="ArialItalic" w:ascii="ArialItalic" w:hAnsi="ArialItalic"/>
          <w:iCs/>
          <w:color w:val="000000"/>
          <w:sz w:val="32"/>
          <w:szCs w:val="32"/>
          <w:lang w:val="en-US"/>
        </w:rPr>
        <w:t xml:space="preserve">everything </w:t>
      </w:r>
      <w:r>
        <w:rPr>
          <w:rFonts w:cs="ArialRegular" w:ascii="ArialRegular" w:hAnsi="ArialRegular"/>
          <w:iCs/>
          <w:color w:val="000000"/>
          <w:sz w:val="30"/>
          <w:szCs w:val="30"/>
          <w:lang w:val="en-US"/>
        </w:rPr>
        <w:t>surviv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f it meant that she who he loved peri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uilt swelled up within him, guilt such as he had not felt bef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 for the first time, Malfurion saw in his mind all the trials thr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ich he had put Tyrande and how over and over she had stoo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eadfast in her support of him. He also recalled those f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ecious times when they had been allowed peace and seclus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especially treasured the building of the night elves’ fir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w capital after the War of the Ancients. Through his druidic skill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her prayers to Elune, they had fashioned a great, living pergol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the center outwardly honoring their peoples’ new beginning,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so secretly marking their own deep relationship. The oaks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encouraged to grow intertwining with flowered vines circl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ound each part, then Elune’s power, through her high priest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gifted them with a soft, white-blue glow that made the pergol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adiate a sense of calm to whoever passed underneath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 a small thing, a minor thing in the measure of their titani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uggles through the ages, but perhaps that was why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herished it so much. It was something they had done together f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mple, pure reasons. They could have done much, much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gether, if not for him. She should have forever rejected him for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long absences he had so callously taken over the ma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illennia…but she had not. Despite all her other duties—and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re extraordinary—Tyrande had always been there waiting.</w:t>
      </w:r>
    </w:p>
    <w:p>
      <w:pPr>
        <w:pStyle w:val="Normal"/>
        <w:autoSpaceDE w:val="false"/>
        <w:ind w:firstLine="180"/>
        <w:rPr/>
      </w:pPr>
      <w:r>
        <w:rPr>
          <w:rFonts w:cs="ArialRegular" w:ascii="ArialRegular" w:hAnsi="ArialRegular"/>
          <w:iCs/>
          <w:color w:val="000000"/>
          <w:sz w:val="30"/>
          <w:szCs w:val="30"/>
          <w:lang w:val="en-US"/>
        </w:rPr>
        <w:t xml:space="preserve">And now she would die because once again </w:t>
      </w:r>
      <w:r>
        <w:rPr>
          <w:rFonts w:cs="ArialItalic" w:ascii="ArialItalic" w:hAnsi="ArialItalic"/>
          <w:iCs/>
          <w:color w:val="000000"/>
          <w:sz w:val="32"/>
          <w:szCs w:val="32"/>
          <w:lang w:val="en-US"/>
        </w:rPr>
        <w:t xml:space="preserve">his </w:t>
      </w:r>
      <w:r>
        <w:rPr>
          <w:rFonts w:cs="ArialRegular" w:ascii="ArialRegular" w:hAnsi="ArialRegular"/>
          <w:iCs/>
          <w:color w:val="000000"/>
          <w:sz w:val="30"/>
          <w:szCs w:val="30"/>
          <w:lang w:val="en-US"/>
        </w:rPr>
        <w:t>duties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aken precedence over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Not this time…” the archdruid rumbled. “Never ag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nds clenched, Malfurion summoned up as best he coul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nate forces that he and Ysera had together gathered to help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scape. A maelstrom of energies rose up from the ground, whi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thers descended from the hidden sk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round swelled. A forest of green burst up, enveloping b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front lines of the satyrs and Tyrande. However, wher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ends were swallowed up, the high priestess was softly carri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oft by the sudden growth, then guided by sprouting branch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ward her lo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 devouring all he could from the land around him, Xavius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eft small dried seeds from his many victims, things 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consequential that the Nightmare Lord had not even notic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m. But Malfurion’s druidic powers had found them, no matt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w deep or long they had been buried. The archdruid had not on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surrected their potential, he had unleashed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re the forest had been gentle with Tyrande, it had deal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rp, harsh death to many of the satyrs. Dozens hung pierc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mpaled, for Malfurion had no time for niceties. They had peri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wiftly; that was the best he could give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et still more came and Malfurion, fearing that they would st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ach his beloved, asked of Azeroth more of its power. He reac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ut to Teldrassil and even Nordrassil and, to both his relief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emendous gratitude, they, in turn, gave as he needed…ev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ugh Nordrassil still struggled to recover from the last war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Burning Leg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ebling in intensity, the wind shrieked loud and long. A score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tyrs were blown into the deadly forest, joining their fellows. At la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ir ranks hesitated. This was not the easy victim that their “go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promised; this was the accursed one in strength as they c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 belie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in Malfurion’s eyes, this hesitation was not enough.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threatened Tyrande. He swept them back from where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ood and brought Tyrande near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at that point the high priestess called to him, “Worry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bout me! The others need you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did not lessen his efforts to protect her, but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derstood her meaning. Indeed, the very fact that he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sidered her life and hers alone of the most importance filled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a renewed sense of his own life, not the one that he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dicated to his world. He had found new strength in protecting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ng most precious to Malfurion Stormrage the night elf, no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eat archdruid of lege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he had done with Azeroth, a steeled Malfurion now exten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will into the Emerald Dream and sought to draw more of i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ssence in order to help stave off the Nightmare. Whe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ald Dream gave to him as he asked, he was relieved. With i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dded energies, the archdruid swept back the mists bef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rian’s dreamform army. The green fields grew an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et, of more significance, not only did the shadow creatur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ghting Varian’s force fade as the mist did, but so, too, did the</w:t>
      </w:r>
    </w:p>
    <w:p>
      <w:pPr>
        <w:pStyle w:val="Normal"/>
        <w:autoSpaceDE w:val="false"/>
        <w:ind w:firstLine="180"/>
        <w:rPr/>
      </w:pPr>
      <w:r>
        <w:rPr>
          <w:rFonts w:cs="ArialItalic" w:ascii="ArialItalic" w:hAnsi="ArialItalic"/>
          <w:iCs/>
          <w:color w:val="000000"/>
          <w:sz w:val="32"/>
          <w:szCs w:val="32"/>
          <w:lang w:val="en-US"/>
        </w:rPr>
        <w:t xml:space="preserve">dream </w:t>
      </w:r>
      <w:r>
        <w:rPr>
          <w:rFonts w:cs="ArialRegular" w:ascii="ArialRegular" w:hAnsi="ArialRegular"/>
          <w:iCs/>
          <w:color w:val="000000"/>
          <w:sz w:val="30"/>
          <w:szCs w:val="30"/>
          <w:lang w:val="en-US"/>
        </w:rPr>
        <w:t>slaves. No longer did the defenders also battle the imag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their former comrades and loved ones. Like the shadows,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if they had never exis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sensation coursed through Malfurion as the last happened,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nsation of utter calm. He knew its source, knew that 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ayed to Elune to let the high priestess’s love in turn act as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ly shield for Malfurion, but also new resolve to aid him fur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alm and the love with which Tyrande touched his heart g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the impetus to push even further beyond what he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xpected to be his limits. This time the archdruid extended his w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to Azeroth and the Emerald Dream simultaneous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orked. With Tyrande’s presence and power reassuring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in, rather than feel overwhelmed, the night elf actually found</w:t>
      </w:r>
    </w:p>
    <w:p>
      <w:pPr>
        <w:pStyle w:val="Normal"/>
        <w:autoSpaceDE w:val="false"/>
        <w:ind w:firstLine="180"/>
        <w:rPr/>
      </w:pPr>
      <w:r>
        <w:rPr>
          <w:rFonts w:cs="ArialRegular" w:ascii="ArialRegular" w:hAnsi="ArialRegular"/>
          <w:iCs/>
          <w:color w:val="000000"/>
          <w:sz w:val="30"/>
          <w:szCs w:val="30"/>
          <w:lang w:val="en-US"/>
        </w:rPr>
        <w:t xml:space="preserve">himself </w:t>
      </w:r>
      <w:r>
        <w:rPr>
          <w:rFonts w:cs="ArialItalic" w:ascii="ArialItalic" w:hAnsi="ArialItalic"/>
          <w:iCs/>
          <w:color w:val="000000"/>
          <w:sz w:val="32"/>
          <w:szCs w:val="32"/>
          <w:lang w:val="en-US"/>
        </w:rPr>
        <w:t xml:space="preserve">stronger </w:t>
      </w:r>
      <w:r>
        <w:rPr>
          <w:rFonts w:cs="ArialRegular" w:ascii="ArialRegular" w:hAnsi="ArialRegular"/>
          <w:iCs/>
          <w:color w:val="000000"/>
          <w:sz w:val="30"/>
          <w:szCs w:val="30"/>
          <w:lang w:val="en-US"/>
        </w:rPr>
        <w:t>and more refreshed as the two realms ad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re to his attac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could not also help but finally turn his thoughts to Yser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ertain that she also remained an integral part in enabling him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pe with such power. But, to his astonishment, the gargantu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agon was still in a dangerous state of exhaustion and pain and</w:t>
      </w:r>
    </w:p>
    <w:p>
      <w:pPr>
        <w:pStyle w:val="Normal"/>
        <w:autoSpaceDE w:val="false"/>
        <w:ind w:firstLine="180"/>
        <w:rPr/>
      </w:pPr>
      <w:r>
        <w:rPr>
          <w:rFonts w:cs="ArialRegular" w:ascii="ArialRegular" w:hAnsi="ArialRegular"/>
          <w:iCs/>
          <w:color w:val="000000"/>
          <w:sz w:val="30"/>
          <w:szCs w:val="30"/>
          <w:lang w:val="en-US"/>
        </w:rPr>
        <w:t xml:space="preserve">certainly not </w:t>
      </w:r>
      <w:r>
        <w:rPr>
          <w:rFonts w:cs="ArialItalic" w:ascii="ArialItalic" w:hAnsi="ArialItalic"/>
          <w:iCs/>
          <w:color w:val="000000"/>
          <w:sz w:val="32"/>
          <w:szCs w:val="32"/>
          <w:lang w:val="en-US"/>
        </w:rPr>
        <w:t xml:space="preserve">aware </w:t>
      </w:r>
      <w:r>
        <w:rPr>
          <w:rFonts w:cs="ArialRegular" w:ascii="ArialRegular" w:hAnsi="ArialRegular"/>
          <w:iCs/>
          <w:color w:val="000000"/>
          <w:sz w:val="30"/>
          <w:szCs w:val="30"/>
          <w:lang w:val="en-US"/>
        </w:rPr>
        <w:t>enough to have been of any a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iscovery jolted Malfurion. The revelation meant that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ly he and Tyrande who kept the Nightmare at bay here.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ould have been impossib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hought vanished as the ground under his forest chur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ew trees and other remarkable plants that he had urged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uition were undermi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argantuan red roots tore at the area, heaving up trees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tyrs alike. Several of the trees went flying toward the arch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ansforming to cat form, Malfurion nimbly leapt to avoi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adly rain. As he moved past Tyrande, she jumped atop. Alth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igh priestess was very weary, she continued to use Elun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ift to protect them as best she could. Moonlight blinded the saty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uring through the gaps made by the roots and kept the neare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the roots themselves at bay, if for a few critical momen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brought her to a place of temporary safety,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verted. “You need to le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Be sensible! Where would I go? All Azeroth is under siege! I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end is to come, then, by Elune, I will be with you at the last! W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e lost too much time toge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all of it my doing,” agreed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at’s not what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round thundered again. More roots shot up near their fee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quickly threw her glaive, which sliced the nearest roo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ffort left her gasping, but she did not falt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reached into his dwindling stock of herbs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ders. He cast a fine spray of green spores at the encroac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oo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the spores touched, the archdruid encouraged their activit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mall, burrowing tendrils blossomed from each. The spores beg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illing into the roo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oots writhed as hundreds of holes developed. One ro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opped. From several of the holes dripped the thick, bloodli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l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at same fluid filled the holes in the remaining root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iny, parasitic plants were cast out, their forms now shriveled.</w:t>
      </w:r>
    </w:p>
    <w:p>
      <w:pPr>
        <w:pStyle w:val="Normal"/>
        <w:autoSpaceDE w:val="false"/>
        <w:ind w:firstLine="180"/>
        <w:rPr/>
      </w:pPr>
      <w:r>
        <w:rPr>
          <w:rFonts w:cs="ArialItalic" w:ascii="ArialItalic" w:hAnsi="ArialItalic"/>
          <w:iCs/>
          <w:color w:val="000000"/>
          <w:sz w:val="32"/>
          <w:szCs w:val="32"/>
          <w:lang w:val="en-US"/>
        </w:rPr>
        <w:t xml:space="preserve">Futile…it is all futile… </w:t>
      </w:r>
      <w:r>
        <w:rPr>
          <w:rFonts w:cs="ArialRegular" w:ascii="ArialRegular" w:hAnsi="ArialRegular"/>
          <w:iCs/>
          <w:color w:val="000000"/>
          <w:sz w:val="30"/>
          <w:szCs w:val="30"/>
          <w:lang w:val="en-US"/>
        </w:rPr>
        <w:t xml:space="preserve">Xavius echoed in his head. </w:t>
      </w:r>
      <w:r>
        <w:rPr>
          <w:rFonts w:cs="ArialItalic" w:ascii="ArialItalic" w:hAnsi="ArialItalic"/>
          <w:iCs/>
          <w:color w:val="000000"/>
          <w:sz w:val="32"/>
          <w:szCs w:val="32"/>
          <w:lang w:val="en-US"/>
        </w:rPr>
        <w:t>Everything i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ecoming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 true. No matter where Malfurion sought out some hop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me help, he found none. King Varian’s army was losing.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ld not be found, and lost with him was the orc. Ysera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conscious, and Alexstrasza’s control over the one portal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lipping. The Nightmare was everywhere, both in the Emera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am and Azeroth. It was all lo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let out a roar…but one of anger, not despa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You nearly had me again, Xavius!” he shouted at his devio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e. Despair and fear were the greatest weapons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Xavius—no doubt with the power of the ancient evil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inforce his will—had fed Malfurion’s uncertainties well. “But n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gripped his shoulder. Her love amplified Elune’s gifts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 Glaring at his unseen foe, the archdruid called upon the tw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alms, seeing if they could grant him just a bit more streng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felt the additional energies flow into him. Malfurion focus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w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ky crackled with lightning, which struck the upturned soi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oots slithered back into their hol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 Stormwind City, Orgrimmar, and other embattled capital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nds picked up with a directed force, striking those that were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reat and leaving untouched the sleeping fighters ma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fenseless by Malfurion’s need for them in the Emerald Drea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et the archdruid did what he could to protect those victims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who now unwittingly served it. They were buffe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gether, packed so tight that they could bring no harm to ea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et the shadow satyrs, the mists, and the corrupted still assai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windling defenders. And even though the living puppets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pushed back, their nightmares had substance in the Emera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am and even upon the mortal plane. Xavius’s power had gr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terrib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weating from effort, Malfurion fought against all those aspect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foe. Winds arose everywhere, even the Emerald Drea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ther shadow or corrupted, the Nightmare’s servants were he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adv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still it was not quite en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t will never end unless I go to him!” Malfurion inform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I must strike at the heart of the darkness…Xavius i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ey…without him, even the ancient evil behind his foul work can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ld the Nightmare toge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igh priestess eyed the satyrs and the roots, which ha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iven up their attempts to reach them. Only Malfurion’s consta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fforts kept them at bay. Tyrande hefted her weapon of moonli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Very well…let us beg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You are not coming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will follow you. You cannot do this alone and you know that. It 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yond merely you.”</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had the truth of it. It was not for him alone to either sav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rld or fail. Surrendering, Malfurion turned to face their enemi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do not deserve you.”</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No, you don’t,” she replied with a forced chuck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haling, the archdruid stretched forth a single h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nd and lightning attacked. Now rain also joined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atyrs retreated. The roots sought in vain to avoi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ghtning and three were left burning hulk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way ope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Now!” Malfurion became a cat again. Tyrande mount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raced on at breakneck speed, leaping atop and ove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uined landscape. Satyrs lunged, only to have claws, entire limb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even heads lopped off by the skilled priestess’s flying glai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trampled others who sought to bar his path, clawed tho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o stood their ground, and bit through the torsos of yet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oots constantly sought for his legs or to snag Tyrande from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ack. Malfurion twisted out of their reach and Tyrande sev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re than one grasping tip. The path grew slick, but his claw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tter caught purchase than the satyrs’ cloven hoove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andscape sped b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finally, something ominously familiar broke through the mi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head. It was still far from the pair and yet so gigantic. Inde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realized that it was far taller than most normal trees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its branches, seemingly empty of life from this dist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etched along the horizon. It was not Teldrassil nor any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eat Trees…but it was a thing of titanic proport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as twisted as the shadow had been, it failed to fully reve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ead majesty of the true tree. There were hundre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usands of smaller branches, all as wicked as the great on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as the pair approached, they were at last able to perceive that</w:t>
      </w:r>
    </w:p>
    <w:p>
      <w:pPr>
        <w:pStyle w:val="Normal"/>
        <w:autoSpaceDE w:val="false"/>
        <w:ind w:firstLine="180"/>
        <w:rPr/>
      </w:pPr>
      <w:r>
        <w:rPr>
          <w:rFonts w:cs="ArialRegular" w:ascii="ArialRegular" w:hAnsi="ArialRegular"/>
          <w:iCs/>
          <w:color w:val="000000"/>
          <w:sz w:val="30"/>
          <w:szCs w:val="30"/>
          <w:lang w:val="en-US"/>
        </w:rPr>
        <w:t xml:space="preserve">there </w:t>
      </w:r>
      <w:r>
        <w:rPr>
          <w:rFonts w:cs="ArialItalic" w:ascii="ArialItalic" w:hAnsi="ArialItalic"/>
          <w:iCs/>
          <w:color w:val="000000"/>
          <w:sz w:val="32"/>
          <w:szCs w:val="32"/>
          <w:lang w:val="en-US"/>
        </w:rPr>
        <w:t xml:space="preserve">were </w:t>
      </w:r>
      <w:r>
        <w:rPr>
          <w:rFonts w:cs="ArialRegular" w:ascii="ArialRegular" w:hAnsi="ArialRegular"/>
          <w:iCs/>
          <w:color w:val="000000"/>
          <w:sz w:val="30"/>
          <w:szCs w:val="30"/>
          <w:lang w:val="en-US"/>
        </w:rPr>
        <w:t>leaves. Yet unlike the World Tree’s corrupted leav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se were long, arched, and to Malfurion’s heightened gaze, ve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ch shaped like a reaper’s sharp sickle. Moreover, as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ught himself and Tyrande nearer yet, it became evident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oth the leaves and the tree itself were not black, as first it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emed…but the same deep red color of the “sap” that flow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r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 not the tree into which a much younger Malfurion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ansformed his adversary thousands of years ago. That one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a symbol of renewal, something that would bring life w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 sought death. Malfurion had meant to return to it afte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r in order to see to its growth, but then had thought it lost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Zin-Azshari.</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ut how did this abomination remain hidden from 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wondered, then thought of the ancient evil lurking behi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 It surely had extended much of whatever power it had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zeroth to shield the tree from everyone’s sens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ark force behind the Nightmare Lord must have been ab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reach Xavius shortly after Malfurion had left the new tree, f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at it had become had surely taken many millennia. It show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sidious patience of not only the former counselor, but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nstrous master. Only when it had been powerful enough, dre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nough, had there been no more concern for hiding the truth of i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ese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if a tremendous wind gusted, the branches suddenly mov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one toward where the pair raced. Despite the great distance st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parating the tree from them, the branches stretched closer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los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were nearly upon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ensed the ground move again. Growling a warning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he threw them to the side. The roots shot up just w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had been, spearing so high that they nearly collided with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emost branch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sinister swishing sound cut through the air. The arch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wisted in mid-jump. More than a dozen smaller branches pass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in inches of them, each covered in the long sickle leav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did his best to avoid all, but two caught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leaves sliced into his skin and he heard Tyrande gas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at spun. The path behind briefly filled his gaze. There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w a wall of roots cutting off the two from any escape and saty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re eagerly spilling through the one gap lef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 had wanted them to come to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Beware!” Tyrande shouted. Her glaive sliced through thre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anches before the deadly leaves could touch the du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made a decision. He was still in contact with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thers, still trying to guide them. The strain was tremendous,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knew that he needed to do even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a growl, he warned Tyrande of his need to change for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gain. The high priestess expertly slipped off while still using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irling glaive to cut at whatever branch snagged at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ce again himself, Malfurion looked into both Azeroth an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ald Dream. He had to seek deeper this time, both withi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wo realms and himself.</w:t>
      </w:r>
    </w:p>
    <w:p>
      <w:pPr>
        <w:pStyle w:val="Normal"/>
        <w:autoSpaceDE w:val="false"/>
        <w:ind w:firstLine="180"/>
        <w:rPr/>
      </w:pPr>
      <w:r>
        <w:rPr>
          <w:rFonts w:cs="ArialRegular" w:ascii="ArialRegular" w:hAnsi="ArialRegular"/>
          <w:iCs/>
          <w:color w:val="000000"/>
          <w:sz w:val="30"/>
          <w:szCs w:val="30"/>
          <w:lang w:val="en-US"/>
        </w:rPr>
        <w:t xml:space="preserve">The sky roared. It roared not just above them, but </w:t>
      </w:r>
      <w:r>
        <w:rPr>
          <w:rFonts w:cs="ArialItalic" w:ascii="ArialItalic" w:hAnsi="ArialItalic"/>
          <w:iCs/>
          <w:color w:val="000000"/>
          <w:sz w:val="32"/>
          <w:szCs w:val="32"/>
          <w:lang w:val="en-US"/>
        </w:rPr>
        <w:t xml:space="preserve">all </w:t>
      </w:r>
      <w:r>
        <w:rPr>
          <w:rFonts w:cs="ArialRegular" w:ascii="ArialRegular" w:hAnsi="ArialRegular"/>
          <w:iCs/>
          <w:color w:val="000000"/>
          <w:sz w:val="30"/>
          <w:szCs w:val="30"/>
          <w:lang w:val="en-US"/>
        </w:rPr>
        <w:t>over</w:t>
      </w:r>
    </w:p>
    <w:p>
      <w:pPr>
        <w:pStyle w:val="Normal"/>
        <w:autoSpaceDE w:val="false"/>
        <w:ind w:firstLine="180"/>
        <w:rPr/>
      </w:pPr>
      <w:r>
        <w:rPr>
          <w:rFonts w:cs="ArialRegular" w:ascii="ArialRegular" w:hAnsi="ArialRegular"/>
          <w:iCs/>
          <w:color w:val="000000"/>
          <w:sz w:val="30"/>
          <w:szCs w:val="30"/>
          <w:lang w:val="en-US"/>
        </w:rPr>
        <w:t xml:space="preserve">Azeroth, </w:t>
      </w:r>
      <w:r>
        <w:rPr>
          <w:rFonts w:cs="ArialItalic" w:ascii="ArialItalic" w:hAnsi="ArialItalic"/>
          <w:iCs/>
          <w:color w:val="000000"/>
          <w:sz w:val="32"/>
          <w:szCs w:val="32"/>
          <w:lang w:val="en-US"/>
        </w:rPr>
        <w:t xml:space="preserve">all </w:t>
      </w:r>
      <w:r>
        <w:rPr>
          <w:rFonts w:cs="ArialRegular" w:ascii="ArialRegular" w:hAnsi="ArialRegular"/>
          <w:iCs/>
          <w:color w:val="000000"/>
          <w:sz w:val="30"/>
          <w:szCs w:val="30"/>
          <w:lang w:val="en-US"/>
        </w:rPr>
        <w:t>over the Emerald Dream/Nightmare.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aining more, paid it little mi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et his attack was not focused on his enemy, not direct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ather, Malfurion concentrated on the ones he needed mos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roll…Thur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s time, he could sense them. This time, he could feel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ther druid’s struggle to keep them from falling to the Nightmare.</w:t>
      </w:r>
    </w:p>
    <w:p>
      <w:pPr>
        <w:pStyle w:val="Normal"/>
        <w:autoSpaceDE w:val="false"/>
        <w:ind w:firstLine="180"/>
        <w:rPr/>
      </w:pPr>
      <w:r>
        <w:rPr>
          <w:rFonts w:cs="ArialItalic" w:ascii="ArialItalic" w:hAnsi="ArialItalic"/>
          <w:iCs/>
          <w:color w:val="000000"/>
          <w:sz w:val="32"/>
          <w:szCs w:val="32"/>
          <w:lang w:val="en-US"/>
        </w:rPr>
        <w:t xml:space="preserve">Shan…do… </w:t>
      </w:r>
      <w:r>
        <w:rPr>
          <w:rFonts w:cs="ArialRegular" w:ascii="ArialRegular" w:hAnsi="ArialRegular"/>
          <w:iCs/>
          <w:color w:val="000000"/>
          <w:sz w:val="30"/>
          <w:szCs w:val="30"/>
          <w:lang w:val="en-US"/>
        </w:rPr>
        <w:t>came the weak but still determined respons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 time is now…the tools are in place…the branch I gav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 this is the truth about its origins and what we need to do</w:t>
      </w:r>
    </w:p>
    <w:p>
      <w:pPr>
        <w:pStyle w:val="Normal"/>
        <w:autoSpaceDE w:val="false"/>
        <w:ind w:firstLine="180"/>
        <w:rPr/>
      </w:pPr>
      <w:r>
        <w:rPr>
          <w:rFonts w:cs="ArialItalic" w:ascii="ArialItalic" w:hAnsi="ArialItalic"/>
          <w:iCs/>
          <w:color w:val="000000"/>
          <w:sz w:val="32"/>
          <w:szCs w:val="32"/>
          <w:lang w:val="en-US"/>
        </w:rPr>
        <w:t>…</w:t>
      </w:r>
      <w:r>
        <w:rPr>
          <w:rFonts w:cs="ArialRegular" w:ascii="ArialRegular" w:hAnsi="ArialRegular"/>
          <w:iCs/>
          <w:color w:val="000000"/>
          <w:sz w:val="30"/>
          <w:szCs w:val="30"/>
          <w:lang w:val="en-US"/>
        </w:rPr>
        <w:t>Malfurion showed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drank in what was revealed and to his credit accepted it</w:t>
      </w:r>
    </w:p>
    <w:p>
      <w:pPr>
        <w:pStyle w:val="Normal"/>
        <w:autoSpaceDE w:val="false"/>
        <w:ind w:firstLine="180"/>
        <w:rPr/>
      </w:pPr>
      <w:r>
        <w:rPr>
          <w:rFonts w:cs="ArialRegular" w:ascii="ArialRegular" w:hAnsi="ArialRegular"/>
          <w:iCs/>
          <w:color w:val="000000"/>
          <w:sz w:val="30"/>
          <w:szCs w:val="30"/>
          <w:lang w:val="en-US"/>
        </w:rPr>
        <w:t xml:space="preserve">immediately. He trusted in the archdruid completely. </w:t>
      </w:r>
      <w:r>
        <w:rPr>
          <w:rFonts w:cs="ArialItalic" w:ascii="ArialItalic" w:hAnsi="ArialItalic"/>
          <w:iCs/>
          <w:color w:val="000000"/>
          <w:sz w:val="32"/>
          <w:szCs w:val="32"/>
          <w:lang w:val="en-US"/>
        </w:rPr>
        <w:t>I am…read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 all Malfurion needed to hear. Over the continuous rumb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shouted to Tyrande, “Take yourself from here! I must end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w! I cannot promi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No! We live or die toge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knew better than to argue. The archdruid looked with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self one last ti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suddenly…the storm stirred ag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r>
    </w:p>
    <w:p>
      <w:pPr>
        <w:pStyle w:val="Normal"/>
        <w:autoSpaceDE w:val="false"/>
        <w:ind w:firstLine="180"/>
        <w:jc w:val="center"/>
        <w:rPr>
          <w:rFonts w:ascii="ArialBold" w:hAnsi="ArialBold" w:cs="ArialBold"/>
          <w:b/>
          <w:b/>
          <w:bCs/>
          <w:iCs/>
          <w:color w:val="000000"/>
          <w:sz w:val="39"/>
          <w:szCs w:val="39"/>
          <w:lang w:val="en-US"/>
        </w:rPr>
      </w:pPr>
      <w:r>
        <w:rPr>
          <w:rFonts w:cs="ArialBold" w:ascii="ArialBold" w:hAnsi="ArialBold"/>
          <w:b/>
          <w:bCs/>
          <w:iCs/>
          <w:color w:val="000000"/>
          <w:sz w:val="39"/>
          <w:szCs w:val="39"/>
          <w:lang w:val="en-US"/>
        </w:rPr>
        <w:t>29</w:t>
      </w:r>
    </w:p>
    <w:p>
      <w:pPr>
        <w:pStyle w:val="Normal"/>
        <w:autoSpaceDE w:val="false"/>
        <w:ind w:firstLine="180"/>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numPr>
          <w:ilvl w:val="0"/>
          <w:numId w:val="0"/>
        </w:numPr>
        <w:autoSpaceDE w:val="false"/>
        <w:ind w:firstLine="180"/>
        <w:outlineLvl w:val="0"/>
        <w:rPr/>
      </w:pPr>
      <w:bookmarkStart w:id="32" w:name="__RefHeading___Toc257643646"/>
      <w:bookmarkEnd w:id="32"/>
      <w:r>
        <w:rPr>
          <w:rFonts w:cs="ArialBold" w:ascii="ArialBold" w:hAnsi="ArialBold"/>
          <w:b/>
          <w:bCs/>
          <w:iCs/>
          <w:color w:val="000000"/>
          <w:sz w:val="39"/>
          <w:szCs w:val="39"/>
          <w:lang w:val="en-US"/>
        </w:rPr>
        <w:t>T</w:t>
      </w:r>
      <w:r>
        <w:rPr>
          <w:rFonts w:cs="ArialBold" w:ascii="ArialBold" w:hAnsi="ArialBold"/>
          <w:b/>
          <w:bCs/>
          <w:iCs/>
          <w:color w:val="000000"/>
          <w:sz w:val="37"/>
          <w:szCs w:val="37"/>
          <w:lang w:val="en-US"/>
        </w:rPr>
        <w:t xml:space="preserve">HE </w:t>
      </w:r>
      <w:r>
        <w:rPr>
          <w:rFonts w:cs="ArialBold" w:ascii="ArialBold" w:hAnsi="ArialBold"/>
          <w:b/>
          <w:bCs/>
          <w:iCs/>
          <w:color w:val="000000"/>
          <w:sz w:val="39"/>
          <w:szCs w:val="39"/>
          <w:lang w:val="en-US"/>
        </w:rPr>
        <w:t>T</w:t>
      </w:r>
      <w:r>
        <w:rPr>
          <w:rFonts w:cs="ArialBold" w:ascii="ArialBold" w:hAnsi="ArialBold"/>
          <w:b/>
          <w:bCs/>
          <w:iCs/>
          <w:color w:val="000000"/>
          <w:sz w:val="37"/>
          <w:szCs w:val="37"/>
          <w:lang w:val="en-US"/>
        </w:rPr>
        <w:t xml:space="preserve">WO </w:t>
      </w:r>
      <w:r>
        <w:rPr>
          <w:rFonts w:cs="ArialBold" w:ascii="ArialBold" w:hAnsi="ArialBold"/>
          <w:b/>
          <w:bCs/>
          <w:iCs/>
          <w:color w:val="000000"/>
          <w:sz w:val="39"/>
          <w:szCs w:val="39"/>
          <w:lang w:val="en-US"/>
        </w:rPr>
        <w:t>T</w:t>
      </w:r>
      <w:r>
        <w:rPr>
          <w:rFonts w:cs="ArialBold" w:ascii="ArialBold" w:hAnsi="ArialBold"/>
          <w:b/>
          <w:bCs/>
          <w:iCs/>
          <w:color w:val="000000"/>
          <w:sz w:val="37"/>
          <w:szCs w:val="37"/>
          <w:lang w:val="en-US"/>
        </w:rPr>
        <w:t>REES</w:t>
      </w:r>
    </w:p>
    <w:p>
      <w:pPr>
        <w:pStyle w:val="Normal"/>
        <w:autoSpaceDE w:val="false"/>
        <w:ind w:firstLine="180"/>
        <w:rPr>
          <w:rFonts w:ascii="ArialBold" w:hAnsi="ArialBold" w:cs="ArialBold"/>
          <w:b/>
          <w:b/>
          <w:bCs/>
          <w:iCs/>
          <w:color w:val="000000"/>
          <w:sz w:val="37"/>
          <w:szCs w:val="37"/>
          <w:lang w:val="en-US"/>
        </w:rPr>
      </w:pPr>
      <w:r>
        <w:rPr>
          <w:rFonts w:cs="ArialBold" w:ascii="ArialBold" w:hAnsi="ArialBold"/>
          <w:b/>
          <w:bCs/>
          <w:iCs/>
          <w:color w:val="000000"/>
          <w:sz w:val="37"/>
          <w:szCs w:val="37"/>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had expected to fall, but somehow he had been able to st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f the attack not only on his physical body, but also,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sidiously, his mind. The Nightmare sought him for its own, aw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he was one prized by Malfurion. Cries assailed him and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ughts filled with visions of his dying daughter and his own guil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ver her demise. It was a well-calculated assault, for Anessa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ways been his weak poi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no more. Having witnessed the horrors of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condemned himself for having fallen prey to it through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ath. He did not honor her memory by doing so. Broll ha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en that until he had seen so many others suffering because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ir lost loved ones. The Nightmare had been particularly good 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wisting its victims’ minds and turning love into tortu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uid cast a handful of powder mixed from plants known f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ir fiery qualities. As the powder touched his dark foes, it sizz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hadows burned away, their vanishing accompanied b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rmented hisses. Broll looked for Thura, expecting the worst,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rc squatted next to him, her eyes closed, but otherwise w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have an oath to fulfill…” she said flatly. “I will fill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scattered the mist from them and for the first time saw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re was not only the ax, but another, odder object nearby.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thing that had once been alive but no more, and the one who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ught it to this place had planted it carefully, though not with a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pe or desire of seeing it blo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 a branch. A foul thing that Broll instantly knew well.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so understood why it had been placed here. The plan still had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h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even as he thought that, the storm swept over their are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et Broll felt no fear from it, no concern whatsoever. He knew i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urce and that it existed to protect, not harry, him and the oth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uid seized the branch. To that from which it had original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plucked—so that it could then be grafted on Teldrassil—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anch was nothing anymore. De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it was still of the Nightmare Lord’s essence. “Thura! You</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st grab the ax at the same moment as I stri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her credit, the orc warrior understood immediately. Broll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gan a distasteful spell. It was possible for those who were stro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nurture from seemingly dead plants, even trees, some measu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life. For any true plant, Broll would have had no qualms try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ugh he also understood the limi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now he sought to revive something monstrous. His shan’d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revealed all concerning the truth about the branch and the tre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which it had originally come. Broll could sense the wrongn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emonic essence, even in this tiny piece. This was not a 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nature anymore; this was an atrocit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as he began his spell, Broll also sensed the other,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cient evil of which Malfurion had also warned him, the anci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rror that had added its own infernal influence into the creation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 Lo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park he sought was there. Broll urged it on, even th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wrongness magnifi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branch shook, fighting his gri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Now!” the druid called, raising the bran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grabbed for the ax, which still glowed both from its 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ood power and the Nightmare’s malevolent forc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rc’s hand and the branch touched the glow at the sa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ment. That was what was needed for the defenders. It bro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at hold the Nightmare had on the weapon, strong enough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eep the ax there, but not enough to corrupt the enchanted artifac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enarius had forged the ax that pure and Brox, by his deeds,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de it more 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ura, chosen in part by Malfurion, was an apt success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took up the weapon. Broll tossed aside the branch, whi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reft of his spell, could not survive. He shifted form, becoming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leapt atop. He carried her forward. The shadow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ee stretched to take them, but the storm struck hard, bend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ack the smoky branches and washing away the foul mis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ghtning burned away shadow creatures and even set some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tangible branches afla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marveled at what he saw. He had witnessed lar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vocations create storms when rain was necessary, but none so</w:t>
      </w:r>
    </w:p>
    <w:p>
      <w:pPr>
        <w:pStyle w:val="Normal"/>
        <w:autoSpaceDE w:val="false"/>
        <w:ind w:firstLine="180"/>
        <w:rPr/>
      </w:pPr>
      <w:r>
        <w:rPr>
          <w:rFonts w:cs="ArialRegular" w:ascii="ArialRegular" w:hAnsi="ArialRegular"/>
          <w:iCs/>
          <w:color w:val="000000"/>
          <w:sz w:val="30"/>
          <w:szCs w:val="30"/>
          <w:lang w:val="en-US"/>
        </w:rPr>
        <w:t xml:space="preserve">huge or so directed. </w:t>
      </w:r>
      <w:r>
        <w:rPr>
          <w:rFonts w:cs="ArialItalic" w:ascii="ArialItalic" w:hAnsi="ArialItalic"/>
          <w:iCs/>
          <w:color w:val="000000"/>
          <w:sz w:val="32"/>
          <w:szCs w:val="32"/>
          <w:lang w:val="en-US"/>
        </w:rPr>
        <w:t>Surely, Malfurion must have all the othe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druids focused on t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wever his shan’do had managed this, it behooved Broll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to reach the shadow tree. The fiendish silhouette rose o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huge hand swatted both aside. Gnarl seized a stunned Thur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o still held tight the ax.</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All will be nightmare…” </w:t>
      </w:r>
      <w:r>
        <w:rPr>
          <w:rFonts w:cs="ArialRegular" w:ascii="ArialRegular" w:hAnsi="ArialRegular"/>
          <w:iCs/>
          <w:color w:val="000000"/>
          <w:sz w:val="30"/>
          <w:szCs w:val="30"/>
          <w:lang w:val="en-US"/>
        </w:rPr>
        <w:t>the corrupted ancient gra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Broll rolled to a halt, he became a night elf again. Tee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lamped from pain, he managed to cast a sp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ncient was a plant in nature. Even corrupted, he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vered in tremendous if now malignant growth. Still, that grow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yet susceptible to a skilled student of the druidic ar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unted growths became thick, curling vines that within secon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nsnared the ancient’s limbs. Those near the hand that clutc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tightened, forcing Gnarl’s hand to op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rc dropped to the ground, landing on her feet. 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vered, but then steadi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narl struggled. Some of the vines holding his legs and one ar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napped. He reached again for Thur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unting, Broll increased his efforts. The vines strengthe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cke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Just before the thick fingers could reach the orc again, the vin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ound the corrupted ancient so tightly that he could no long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ve. Broll did not let up. He had the vines continue to gr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tinue to tight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ncient tumbled to the ground, unable to move in the lea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 elf marveled at his own effort, aware that there had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time not that long ago when he would have thought his skill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sufficient to capture one such as Gnarl without being forced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lay him in the proc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meanwhile, had not wasted her time. She was almo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pon the shadow. She hefted the a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torm faltered. The winds lesse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ree mov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e shadow branch thrust into the orc’s chest. Although it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 substance, it impaled her. Thura stood frozen, the ax still rais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ther branches reached for Bro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 are too weak…our foothold too strong…you have failed, my</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dear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refused to listen to such words, even though they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me merit. He knew that even with Tyrande standing with him,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fast approaching his limits.</w:t>
      </w:r>
    </w:p>
    <w:p>
      <w:pPr>
        <w:pStyle w:val="Normal"/>
        <w:autoSpaceDE w:val="false"/>
        <w:ind w:firstLine="180"/>
        <w:rPr/>
      </w:pPr>
      <w:r>
        <w:rPr>
          <w:rFonts w:cs="ArialItalic" w:ascii="ArialItalic" w:hAnsi="ArialItalic"/>
          <w:iCs/>
          <w:color w:val="000000"/>
          <w:sz w:val="32"/>
          <w:szCs w:val="32"/>
          <w:lang w:val="en-US"/>
        </w:rPr>
        <w:t xml:space="preserve">See how they all fall now… </w:t>
      </w:r>
      <w:r>
        <w:rPr>
          <w:rFonts w:cs="ArialRegular" w:ascii="ArialRegular" w:hAnsi="ArialRegular"/>
          <w:iCs/>
          <w:color w:val="000000"/>
          <w:sz w:val="30"/>
          <w:szCs w:val="30"/>
          <w:lang w:val="en-US"/>
        </w:rPr>
        <w:t>offered the Nightmare Lo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fore the archdruid’s eyes, visions of all those who depen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pon him came anew. Thura transfixed. King Varian leading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rinking army. The other druids—Hamuul yet urging them 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rying to do what they could against an unstoppable fo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ansforming both realm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had been shown this before, had felt it before, bu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rushing weight of having come so close just to fail again was to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ch. Perhaps if he had been a hundred Malfurions, a thous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might have succeeded…but he was only on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Despair…and know that as you do…I have only shown you</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hat is happening…this time, you know your failings yoursel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 laughed lou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torm all but faded. What his adversary said was so tru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 was not doing anything; he merely showed Malfurion 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already understood…that the archdruid had let every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n, just as the darkness seemed about to close about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art, a cool, soothing light touched him from within. He knew i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urce instant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Malfurion!” Tyrande called in his ear. Her voice was hagga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et still somehow unyielding to her own pain. “Please! Do not…gi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 He plays on your mi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stirred…and found both of them caught up i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cked branches. Only the fact that Tyrande had evidently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lding on to him at the time of their being seized had kept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gether.</w:t>
      </w:r>
    </w:p>
    <w:p>
      <w:pPr>
        <w:pStyle w:val="Normal"/>
        <w:autoSpaceDE w:val="false"/>
        <w:ind w:firstLine="180"/>
        <w:rPr/>
      </w:pPr>
      <w:r>
        <w:rPr>
          <w:rFonts w:cs="ArialItalic" w:ascii="ArialItalic" w:hAnsi="ArialItalic"/>
          <w:iCs/>
          <w:color w:val="000000"/>
          <w:sz w:val="32"/>
          <w:szCs w:val="32"/>
          <w:lang w:val="en-US"/>
        </w:rPr>
        <w:t xml:space="preserve">All is the Nightmare! </w:t>
      </w:r>
      <w:r>
        <w:rPr>
          <w:rFonts w:cs="ArialRegular" w:ascii="ArialRegular" w:hAnsi="ArialRegular"/>
          <w:iCs/>
          <w:color w:val="000000"/>
          <w:sz w:val="30"/>
          <w:szCs w:val="30"/>
          <w:lang w:val="en-US"/>
        </w:rPr>
        <w:t xml:space="preserve">Xavius the tree intoned. </w:t>
      </w:r>
      <w:r>
        <w:rPr>
          <w:rFonts w:cs="ArialItalic" w:ascii="ArialItalic" w:hAnsi="ArialItalic"/>
          <w:iCs/>
          <w:color w:val="000000"/>
          <w:sz w:val="32"/>
          <w:szCs w:val="32"/>
          <w:lang w:val="en-US"/>
        </w:rPr>
        <w:t>You…she…a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How I have waited for this…trapped so long in the darknes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eneath the waves, waiting and growing in strength with it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guidance…growing until the time was right and then rising from</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the depths to set down roots here upon the eastern cliff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overlooking my lost Zin-Azshari! Here, where once my quee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ruled all, where once I was power, how more appropriate tha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ere you fall and the Nightmare covers all…how fitting!</w:t>
      </w:r>
    </w:p>
    <w:p>
      <w:pPr>
        <w:pStyle w:val="Normal"/>
        <w:autoSpaceDE w:val="false"/>
        <w:ind w:firstLine="180"/>
        <w:rPr/>
      </w:pPr>
      <w:r>
        <w:rPr>
          <w:rFonts w:cs="ArialItalic" w:ascii="ArialItalic" w:hAnsi="ArialItalic"/>
          <w:iCs/>
          <w:color w:val="000000"/>
          <w:sz w:val="32"/>
          <w:szCs w:val="32"/>
          <w:lang w:val="en-US"/>
        </w:rPr>
        <w:t>All…</w:t>
      </w:r>
      <w:r>
        <w:rPr>
          <w:rFonts w:cs="ArialRegular" w:ascii="ArialRegular" w:hAnsi="ArialRegular"/>
          <w:iCs/>
          <w:color w:val="000000"/>
          <w:sz w:val="30"/>
          <w:szCs w:val="30"/>
          <w:lang w:val="en-US"/>
        </w:rPr>
        <w:t>that one word most of all struck a chord with Malfurion.</w:t>
      </w:r>
    </w:p>
    <w:p>
      <w:pPr>
        <w:pStyle w:val="Normal"/>
        <w:autoSpaceDE w:val="false"/>
        <w:ind w:firstLine="180"/>
        <w:rPr/>
      </w:pPr>
      <w:r>
        <w:rPr>
          <w:rFonts w:cs="ArialItalic" w:ascii="ArialItalic" w:hAnsi="ArialItalic"/>
          <w:iCs/>
          <w:color w:val="000000"/>
          <w:sz w:val="32"/>
          <w:szCs w:val="32"/>
          <w:lang w:val="en-US"/>
        </w:rPr>
        <w:t>I have made a terrible mistake…</w:t>
      </w:r>
      <w:r>
        <w:rPr>
          <w:rFonts w:cs="ArialRegular" w:ascii="ArialRegular" w:hAnsi="ArialRegular"/>
          <w:iCs/>
          <w:color w:val="000000"/>
          <w:sz w:val="30"/>
          <w:szCs w:val="30"/>
          <w:lang w:val="en-US"/>
        </w:rPr>
        <w:t>he knew what he needed to d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finally finish this. Victory or defeat was not dependent on him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 alone nor even him and Tyrande, though together they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emmed the tide.</w:t>
      </w:r>
    </w:p>
    <w:p>
      <w:pPr>
        <w:pStyle w:val="Normal"/>
        <w:autoSpaceDE w:val="false"/>
        <w:ind w:firstLine="180"/>
        <w:rPr/>
      </w:pPr>
      <w:r>
        <w:rPr>
          <w:rFonts w:cs="ArialRegular" w:ascii="ArialRegular" w:hAnsi="ArialRegular"/>
          <w:iCs/>
          <w:color w:val="000000"/>
          <w:sz w:val="30"/>
          <w:szCs w:val="30"/>
          <w:lang w:val="en-US"/>
        </w:rPr>
        <w:t xml:space="preserve">It depended upon </w:t>
      </w:r>
      <w:r>
        <w:rPr>
          <w:rFonts w:cs="ArialItalic" w:ascii="ArialItalic" w:hAnsi="ArialItalic"/>
          <w:iCs/>
          <w:color w:val="000000"/>
          <w:sz w:val="32"/>
          <w:szCs w:val="32"/>
          <w:lang w:val="en-US"/>
        </w:rPr>
        <w:t xml:space="preserve">everyone </w:t>
      </w:r>
      <w:r>
        <w:rPr>
          <w:rFonts w:cs="ArialRegular" w:ascii="ArialRegular" w:hAnsi="ArialRegular"/>
          <w:iCs/>
          <w:color w:val="000000"/>
          <w:sz w:val="30"/>
          <w:szCs w:val="30"/>
          <w:lang w:val="en-US"/>
        </w:rPr>
        <w:t>working in concert as never bef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engthened by this last revelation, lightning guided by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uck the foremost branch involved in holding them. The two ni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lves were flung into the air. Malfurion transformed into storm cr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m and caught Tyrande in his talons. He brought her 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ound just beyond the grasping branches, then became himsel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g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made a mistake!” he informed her. “I know the truth 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nodded. Tyrande knew what he expected of her. Witho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iting, the high priestess began a prayer to Elu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reached out to the other druids…every druid left in</w:t>
      </w:r>
    </w:p>
    <w:p>
      <w:pPr>
        <w:pStyle w:val="Normal"/>
        <w:autoSpaceDE w:val="false"/>
        <w:ind w:firstLine="180"/>
        <w:rPr/>
      </w:pPr>
      <w:r>
        <w:rPr>
          <w:rFonts w:cs="ArialRegular" w:ascii="ArialRegular" w:hAnsi="ArialRegular"/>
          <w:iCs/>
          <w:color w:val="000000"/>
          <w:sz w:val="30"/>
          <w:szCs w:val="30"/>
          <w:lang w:val="en-US"/>
        </w:rPr>
        <w:t xml:space="preserve">either realm save Broll. </w:t>
      </w:r>
      <w:r>
        <w:rPr>
          <w:rFonts w:cs="ArialItalic" w:ascii="ArialItalic" w:hAnsi="ArialItalic"/>
          <w:iCs/>
          <w:color w:val="000000"/>
          <w:sz w:val="32"/>
          <w:szCs w:val="32"/>
          <w:lang w:val="en-US"/>
        </w:rPr>
        <w:t>Let me show you what we—together</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may accomplis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do what he needed, Malfurion had to ask the other druids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eave themselves defenseless. He was surprised, grateful,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earful when all accepted without hesita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showed them what they already knew, but did not ful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derstand even now. They were druids. They were Azeroth’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aretakers and guardians. They also served as the same fo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ald Dream. Yet, though they understood that as such the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onds with the essence of nature in both was powerful, they did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alize that they had, as a group, believed that they were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mited than they actually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 two realms themselves were intertwined in a manner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en the druids had never fully comprehended and thus, the bo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more complex, and potentially far more powerful. The oth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rveled at what their shan’do revealed, but Malfurion could not le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m dwell upon this amazing discovery. Guiding them on, he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m turn their spellwork to his inten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torm. His storm. The other druids were essential to i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rafting, to its growth, but it was through Malfurion—with Tyrand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ayers to the Mother Moon helping to keep his mind clear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s presence—that it truly swelled, truly took on the epi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oportions he needed.</w:t>
      </w:r>
    </w:p>
    <w:p>
      <w:pPr>
        <w:pStyle w:val="Normal"/>
        <w:autoSpaceDE w:val="false"/>
        <w:ind w:firstLine="180"/>
        <w:rPr/>
      </w:pPr>
      <w:r>
        <w:rPr>
          <w:rFonts w:cs="ArialRegular" w:ascii="ArialRegular" w:hAnsi="ArialRegular"/>
          <w:iCs/>
          <w:color w:val="000000"/>
          <w:sz w:val="30"/>
          <w:szCs w:val="30"/>
          <w:lang w:val="en-US"/>
        </w:rPr>
        <w:t xml:space="preserve">A deep rumble shook both Azeroth </w:t>
      </w:r>
      <w:r>
        <w:rPr>
          <w:rFonts w:cs="ArialItalic" w:ascii="ArialItalic" w:hAnsi="ArialItalic"/>
          <w:iCs/>
          <w:color w:val="000000"/>
          <w:sz w:val="32"/>
          <w:szCs w:val="32"/>
          <w:lang w:val="en-US"/>
        </w:rPr>
        <w:t xml:space="preserve">and </w:t>
      </w:r>
      <w:r>
        <w:rPr>
          <w:rFonts w:cs="ArialRegular" w:ascii="ArialRegular" w:hAnsi="ArialRegular"/>
          <w:iCs/>
          <w:color w:val="000000"/>
          <w:sz w:val="30"/>
          <w:szCs w:val="30"/>
          <w:lang w:val="en-US"/>
        </w:rPr>
        <w:t>the Emerald Drea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ing Varian kept order among his fighters, aware that they c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t make the assumption that this brought new hope. As the lord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ormwind led the fighting, at times the image of the wolf w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gain superimpose itself upon his face, a sight that gave fur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ncouragement to those who knew of the spirit’s fav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Life-Binder, standing at the one gate that prevent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s own efforts, smiled grimly in recognition of 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was accomplishing. She threw her last efforts in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king certain she did not fail in her par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ensed it all come together. The druids became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e under his leadership. He felt an understanding of his world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Emerald Dream that he could never have imagined. Yet it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bond with Tyrande that enabled him to most make use of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derstand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torm unlea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struck with a fury with which no tempest ever before had d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zeroth trembled. The Emerald Dream shimmered. They were tw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were one, but not as Xavius desired. He had wanted one real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erverted into an evil mirroring his own and that of the force behi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Malfurion instead gave them the purity and strength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atu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wind roared. It set the mists swirling. Its force mad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ish figures and shadow satyrs ripple, then dissipate like 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ch dust. Stormwind City, Orgrimmar…every embattled pla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pon Azeroth was suddenly clea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ain poured, rivers spilling over the landscape whereve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il had spread. The pristine waters not only washed away more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s shadows and other horrific servants, but brough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w life, new growth, where the Nightmare had stunted 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nipulated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arrion bugs melted in the rain, their foulness unable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stand its force. Those too corrupted by the Nightmare to b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ved fled from the cleansing, retreating with the melting mists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presented the darkness’s dwindling ho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e Nightmare still held sway over its many victims an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er that their fears brought was yet tremendou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leepwalkers rose in vast numbers, driven by their terrify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ams to strike out at those liv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had known, though, that this would come. He cal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th the thunder, stirring it to a rumb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re had been on Azeroth no sound like it. A hund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olcanoes could not match it. All the combined storms througho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tory could not come even close to its fantastic pow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no creature, no matter how deeply asleep, deeply hidden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lowest recesses of any cave or high up in some mountain 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hind thick stone walls…could avoid hearing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hunder roi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leepers awo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old of the Nightmare shatt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s outrage echoed in Malfurion’s mind a moment after,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itiful sound in comparison to the majesty of the storm. Howe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did not assume his victory assured or immin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ms outstretched, hands clenched, Malfurion threw his will in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at he and the druids had created, then threw it at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o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torm rag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rever the taint resisted, lightning flashed, burning away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arkness. The bolts were not white or yellow, as normal, bu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illiant green of nature in its most lush growth. The ground where</w:t>
      </w:r>
    </w:p>
    <w:p>
      <w:pPr>
        <w:pStyle w:val="Normal"/>
        <w:autoSpaceDE w:val="false"/>
        <w:ind w:firstLine="180"/>
        <w:rPr/>
      </w:pPr>
      <w:r>
        <w:rPr>
          <w:rFonts w:cs="ArialRegular" w:ascii="ArialRegular" w:hAnsi="ArialRegular"/>
          <w:iCs/>
          <w:color w:val="000000"/>
          <w:sz w:val="30"/>
          <w:szCs w:val="30"/>
          <w:lang w:val="en-US"/>
        </w:rPr>
        <w:t xml:space="preserve">they struck was not scorched, but </w:t>
      </w:r>
      <w:r>
        <w:rPr>
          <w:rFonts w:cs="ArialItalic" w:ascii="ArialItalic" w:hAnsi="ArialItalic"/>
          <w:iCs/>
          <w:color w:val="000000"/>
          <w:sz w:val="32"/>
          <w:szCs w:val="32"/>
          <w:lang w:val="en-US"/>
        </w:rPr>
        <w:t>bloom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did not let up in either realm, aware that to do so w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ssibly give the Nightmare a new foothold. Indeed, as the evil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essed further and further back, its resistance grew. Malfurion fel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me of the druids flagging and out of concern for them took on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arger burden. Tyrande reinforced him throughout it all, her</w:t>
      </w:r>
    </w:p>
    <w:p>
      <w:pPr>
        <w:pStyle w:val="Normal"/>
        <w:autoSpaceDE w:val="false"/>
        <w:ind w:firstLine="180"/>
        <w:rPr/>
      </w:pPr>
      <w:r>
        <w:rPr>
          <w:rFonts w:cs="ArialRegular" w:ascii="ArialRegular" w:hAnsi="ArialRegular"/>
          <w:iCs/>
          <w:color w:val="000000"/>
          <w:sz w:val="30"/>
          <w:szCs w:val="30"/>
          <w:lang w:val="en-US"/>
        </w:rPr>
        <w:t xml:space="preserve">determination matching his. This </w:t>
      </w:r>
      <w:r>
        <w:rPr>
          <w:rFonts w:cs="ArialItalic" w:ascii="ArialItalic" w:hAnsi="ArialItalic"/>
          <w:iCs/>
          <w:color w:val="000000"/>
          <w:sz w:val="32"/>
          <w:szCs w:val="32"/>
          <w:lang w:val="en-US"/>
        </w:rPr>
        <w:t xml:space="preserve">would </w:t>
      </w:r>
      <w:r>
        <w:rPr>
          <w:rFonts w:cs="ArialRegular" w:ascii="ArialRegular" w:hAnsi="ArialRegular"/>
          <w:iCs/>
          <w:color w:val="000000"/>
          <w:sz w:val="30"/>
          <w:szCs w:val="30"/>
          <w:lang w:val="en-US"/>
        </w:rPr>
        <w:t>end 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in the midst of it, Malfurion felt the evil behind Xavius fo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rst time exerting itself…and succeeding in pushing bac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took a moment for the archdruid to understand why. The tru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ay in the sleepers. They were now awake, but the horrors of the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ad dreams were with them. Their fear still fed the Nightma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and Tyrande sensed at the same time what had to b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one. His left hand arced. The rain covering Azeroth alt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owing finer, warmer. It even took on a reddish hue, such as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ose might have. As this happened, Tyrande asked of Elune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lp. The silver light of the Mother Moon came down, joining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cert with the r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the astonishing rain touched the Nightmare’s victims,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nse of calm instantly overtook them. They began to forget mu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what they had suffered or made others suffer as slave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esistance against Malfurion’s spell weake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ncouraged, he pushed…pushed until it reached the tree and i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d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til it reached Xavius and could go no farther.</w:t>
      </w:r>
    </w:p>
    <w:p>
      <w:pPr>
        <w:pStyle w:val="Normal"/>
        <w:autoSpaceDE w:val="false"/>
        <w:ind w:firstLine="180"/>
        <w:rPr/>
      </w:pPr>
      <w:r>
        <w:rPr>
          <w:rFonts w:cs="ArialItalic" w:ascii="ArialItalic" w:hAnsi="ArialItalic"/>
          <w:iCs/>
          <w:color w:val="000000"/>
          <w:sz w:val="32"/>
          <w:szCs w:val="32"/>
          <w:lang w:val="en-US"/>
        </w:rPr>
        <w:t xml:space="preserve">I will always be with you, </w:t>
      </w:r>
      <w:r>
        <w:rPr>
          <w:rFonts w:cs="ArialRegular" w:ascii="ArialRegular" w:hAnsi="ArialRegular"/>
          <w:iCs/>
          <w:color w:val="000000"/>
          <w:sz w:val="30"/>
          <w:szCs w:val="30"/>
          <w:lang w:val="en-US"/>
        </w:rPr>
        <w:t xml:space="preserve">the Nightmare Lord mocked. </w:t>
      </w:r>
      <w:r>
        <w:rPr>
          <w:rFonts w:cs="ArialItalic" w:ascii="ArialItalic" w:hAnsi="ArialItalic"/>
          <w:iCs/>
          <w:color w:val="000000"/>
          <w:sz w:val="32"/>
          <w:szCs w:val="32"/>
          <w:lang w:val="en-US"/>
        </w:rPr>
        <w:t>I am you,</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Malfurion Stormra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rchdruid made no response. He summoned up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nergies of Azeroth and the Emerald Dream and cast them a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eat and terrible tre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did no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turned his gaze to the Emerald Dream and the shad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Xavius. There he saw what he already knew: Thura impaled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fighting to keep from being snared by the smoky limb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athered energies struck at the shadow…with as little resul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against the true tree.</w:t>
      </w:r>
    </w:p>
    <w:p>
      <w:pPr>
        <w:pStyle w:val="Normal"/>
        <w:autoSpaceDE w:val="false"/>
        <w:ind w:firstLine="180"/>
        <w:rPr/>
      </w:pPr>
      <w:r>
        <w:rPr>
          <w:rFonts w:cs="ArialItalic" w:ascii="ArialItalic" w:hAnsi="ArialItalic"/>
          <w:iCs/>
          <w:color w:val="000000"/>
          <w:sz w:val="32"/>
          <w:szCs w:val="32"/>
          <w:lang w:val="en-US"/>
        </w:rPr>
        <w:t xml:space="preserve">So, this is what you want of me… </w:t>
      </w:r>
      <w:r>
        <w:rPr>
          <w:rFonts w:cs="ArialRegular" w:ascii="ArialRegular" w:hAnsi="ArialRegular"/>
          <w:iCs/>
          <w:color w:val="000000"/>
          <w:sz w:val="30"/>
          <w:szCs w:val="30"/>
          <w:lang w:val="en-US"/>
        </w:rPr>
        <w:t>Malfurion thought to his</w:t>
      </w:r>
    </w:p>
    <w:p>
      <w:pPr>
        <w:pStyle w:val="Normal"/>
        <w:autoSpaceDE w:val="false"/>
        <w:ind w:firstLine="180"/>
        <w:rPr/>
      </w:pPr>
      <w:r>
        <w:rPr>
          <w:rFonts w:cs="ArialRegular" w:ascii="ArialRegular" w:hAnsi="ArialRegular"/>
          <w:iCs/>
          <w:color w:val="000000"/>
          <w:sz w:val="30"/>
          <w:szCs w:val="30"/>
          <w:lang w:val="en-US"/>
        </w:rPr>
        <w:t xml:space="preserve">enemies. </w:t>
      </w:r>
      <w:r>
        <w:rPr>
          <w:rFonts w:cs="ArialItalic" w:ascii="ArialItalic" w:hAnsi="ArialItalic"/>
          <w:iCs/>
          <w:color w:val="000000"/>
          <w:sz w:val="32"/>
          <w:szCs w:val="32"/>
          <w:lang w:val="en-US"/>
        </w:rPr>
        <w:t>Very w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cusing within himself and utilizing the tremendous forc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athered from both realms, Malfurion separated his dreamfor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his physical body in a manner that even he once would ha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ver thought possible. Malfurion now stood as two separa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ings, but still the same person. His physical body was n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ormant. He stood and acted in both the Emerald Dream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zeroth, something no druid had ever done before and what sh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e been impossible. Indeed, it was in part because of wha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had caused in trying to bring the two realms toge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enabled Malfurion to accomplish this unique fe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 the only way by which his attack could be focused 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ecisely the same instant on both the tree and the shadow.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to be of equal part to each, enough that they then became ve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sceptible to his pow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it was also what Xavius desired, for, by the same reason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was now doubly susceptible to threats occurring in b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alms. The shadow limbs assailed his dreamform. The wick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ee attacked with renewed effort his physical bod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wever, as the Nightmare Lord attacked, Malfurion touched</w:t>
      </w:r>
    </w:p>
    <w:p>
      <w:pPr>
        <w:pStyle w:val="Normal"/>
        <w:autoSpaceDE w:val="false"/>
        <w:ind w:firstLine="180"/>
        <w:rPr/>
      </w:pPr>
      <w:r>
        <w:rPr>
          <w:rFonts w:cs="ArialRegular" w:ascii="ArialRegular" w:hAnsi="ArialRegular"/>
          <w:iCs/>
          <w:color w:val="000000"/>
          <w:sz w:val="30"/>
          <w:szCs w:val="30"/>
          <w:lang w:val="en-US"/>
        </w:rPr>
        <w:t xml:space="preserve">the mind of another. </w:t>
      </w:r>
      <w:r>
        <w:rPr>
          <w:rFonts w:cs="ArialItalic" w:ascii="ArialItalic" w:hAnsi="ArialItalic"/>
          <w:iCs/>
          <w:color w:val="000000"/>
          <w:sz w:val="32"/>
          <w:szCs w:val="32"/>
          <w:lang w:val="en-US"/>
        </w:rPr>
        <w:t>Broll…we must stri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uid gave a brief acknowledgment. Seen now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consequential, he gained that one second to bring his 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ers into pl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ansforming into cat form, Broll used his mouth and seiz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from the shadow’s grip. Her skin was cold to the touch,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oment contact with the shadow was broken, her body</w:t>
      </w:r>
    </w:p>
    <w:p>
      <w:pPr>
        <w:pStyle w:val="Normal"/>
        <w:autoSpaceDE w:val="false"/>
        <w:ind w:firstLine="180"/>
        <w:rPr>
          <w:rFonts w:ascii="ArialRegular" w:hAnsi="ArialRegular" w:cs="ArialRegular"/>
          <w:iCs/>
          <w:color w:val="000000"/>
          <w:sz w:val="30"/>
          <w:szCs w:val="30"/>
        </w:rPr>
      </w:pPr>
      <w:r>
        <w:rPr>
          <w:rFonts w:cs="ArialRegular" w:ascii="ArialRegular" w:hAnsi="ArialRegular"/>
          <w:iCs/>
          <w:color w:val="000000"/>
          <w:sz w:val="30"/>
          <w:szCs w:val="30"/>
        </w:rPr>
        <w:t>warm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rc stirred. Broll threw her forwa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thousand shadowy branches plunged into Malfur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amform. On Azeroth, Tyrande clutched the archdruid as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gony than he had ever suffered as a tree himself tore through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ystem. The high priestess cried out as she took his pain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de it her own so that he could better concentrate on his 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tac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gritted his teeth. The night elf now condens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ssive storm’s fury on but two places, one in Azeroth, the o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Emerald Dream. The Nightmare Lord’s tree and shadow b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der the added onslaught. The branches buried in the chest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s dreamform were at last ripped away by the wind. Tho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the true tree were scorched by lightning. New ones sprouted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ir place as the Nightmare Lord sought in turn to seize his fo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Malfurion’s spell held sw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in the Emerald Dream, Thura reached the shadowed trun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raised the ax, which glowed with the glory of the energies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emigod Cenarius had ten thousand years earlier imbued in i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 Broxigar.</w:t>
      </w:r>
    </w:p>
    <w:p>
      <w:pPr>
        <w:pStyle w:val="Normal"/>
        <w:autoSpaceDE w:val="false"/>
        <w:ind w:firstLine="180"/>
        <w:rPr/>
      </w:pPr>
      <w:r>
        <w:rPr>
          <w:rFonts w:cs="ArialItalic" w:ascii="ArialItalic" w:hAnsi="ArialItalic"/>
          <w:iCs/>
          <w:color w:val="000000"/>
          <w:sz w:val="32"/>
          <w:szCs w:val="32"/>
          <w:lang w:val="en-US"/>
        </w:rPr>
        <w:t xml:space="preserve">Strike here! </w:t>
      </w:r>
      <w:r>
        <w:rPr>
          <w:rFonts w:cs="ArialRegular" w:ascii="ArialRegular" w:hAnsi="ArialRegular"/>
          <w:iCs/>
          <w:color w:val="000000"/>
          <w:sz w:val="30"/>
          <w:szCs w:val="30"/>
          <w:lang w:val="en-US"/>
        </w:rPr>
        <w:t>Malfurion told her, revealing in her thoughts 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mage of the critical spo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a crooked grin, the orc caught the shadow at the ve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i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shriek echoed over the Emerald Dream, a shriek whose tw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rupted from Azeroth. The ax sank deep, as if biting into some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l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hadow wav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Thura struck there, Malfurion increased his attack o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hysical tree by a thousandfold. Emerald lightning hit true time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ime again, setting vicious branch after branch ablaze.</w:t>
      </w:r>
    </w:p>
    <w:p>
      <w:pPr>
        <w:pStyle w:val="Normal"/>
        <w:autoSpaceDE w:val="false"/>
        <w:ind w:firstLine="180"/>
        <w:rPr/>
      </w:pPr>
      <w:r>
        <w:rPr>
          <w:rFonts w:cs="ArialItalic" w:ascii="ArialItalic" w:hAnsi="ArialItalic"/>
          <w:iCs/>
          <w:color w:val="000000"/>
          <w:sz w:val="32"/>
          <w:szCs w:val="32"/>
          <w:lang w:val="en-US"/>
        </w:rPr>
        <w:t xml:space="preserve">My lord! </w:t>
      </w:r>
      <w:r>
        <w:rPr>
          <w:rFonts w:cs="ArialRegular" w:ascii="ArialRegular" w:hAnsi="ArialRegular"/>
          <w:iCs/>
          <w:color w:val="000000"/>
          <w:sz w:val="30"/>
          <w:szCs w:val="30"/>
          <w:lang w:val="en-US"/>
        </w:rPr>
        <w:t xml:space="preserve">Xavius abruptly shouted. </w:t>
      </w:r>
      <w:r>
        <w:rPr>
          <w:rFonts w:cs="ArialItalic" w:ascii="ArialItalic" w:hAnsi="ArialItalic"/>
          <w:iCs/>
          <w:color w:val="000000"/>
          <w:sz w:val="32"/>
          <w:szCs w:val="32"/>
          <w:lang w:val="en-US"/>
        </w:rPr>
        <w:t>Hear 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Malfurion felt the ancient darkness abandon its vile serva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though he wondered at that, the archdruid dared not lessen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fforts against Xavius; he knew too well that if any spark remai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s evil would rise again…and in a form likely even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rrible. The entire terrible ordeal would begin ane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struck the shadow a second time and some of its outli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ded. Malfurion continued to assail the true tree with lightn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olts, creating an infern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 threw those flames back at his foes. Even th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did her best to protect Malfurion as he work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s flesh bur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ura struck a third time. The fabled ax sank so deep in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dow that the head briefly vani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en…as she pulled the magical weapon free…the shad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ee simply faded to no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Nightmare Lord shriek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 Azeroth, the true tree shook. It began to rapidly withe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anches slumped. The great roots curled and shrive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bitter, angry voice of Xavius, of the Nightmare Lord,</w:t>
      </w:r>
    </w:p>
    <w:p>
      <w:pPr>
        <w:pStyle w:val="Normal"/>
        <w:autoSpaceDE w:val="false"/>
        <w:ind w:firstLine="180"/>
        <w:rPr/>
      </w:pPr>
      <w:r>
        <w:rPr>
          <w:rFonts w:cs="ArialRegular" w:ascii="ArialRegular" w:hAnsi="ArialRegular"/>
          <w:iCs/>
          <w:color w:val="000000"/>
          <w:sz w:val="30"/>
          <w:szCs w:val="30"/>
          <w:lang w:val="en-US"/>
        </w:rPr>
        <w:t xml:space="preserve">thundered in the archdruid’s thoughts. </w:t>
      </w:r>
      <w:r>
        <w:rPr>
          <w:rFonts w:cs="ArialItalic" w:ascii="ArialItalic" w:hAnsi="ArialItalic"/>
          <w:iCs/>
          <w:color w:val="000000"/>
          <w:sz w:val="32"/>
          <w:szCs w:val="32"/>
          <w:lang w:val="en-US"/>
        </w:rPr>
        <w:t>Malfurion Stormrage! I wi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never leave you! I will ever be your nightmare!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rown of the horrific tree crumb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lack ash marked its fall. The lower branches cracked of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dering as they struck the hard ground. Even the trun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llapsed, huge pieces breaking away and scattering acros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andscape. Malfurion deflected those that would have struck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yrande. The blackened bark decayed rapid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 the end, only a rotted trunk—seemingly already centuri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ad—remained when the last of the dust sett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 once counselor to Queen Azshara, once first among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tyrs, once the Nightmare Lord…was at last no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did not wallow in his victory. Rather, he pushed 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rushing what remained of the Nightmare, seeking to utter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radicate it. The grafting from Xavius’s tree, worked into Teldrassi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y Fandral, had given Xavius a tie to both realms—allowing the evi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hind the Nightmare Lord to touch Azeroth and the Emera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am simultaneously. However, Xavius’s physical form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ained most dominant in Azeroth and without the tree to sust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link, what was left of the Nightmare could not ho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when Azeroth was free of the taint, Malfurion—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anding with him throughout—focused then completely o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ald Dream, determined that it, too, should be cleans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dwindled, rece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in one small corner of the Emerald Dream, in a vast, dee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ssure, known to the druids as the Rift of Aln and believed to b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ere the magical realm itself first originated, even the combi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fforts of the archdruid and the high priestess could not entire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nd the struggle. The Nightmare held firmly in that place, whi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se of Malfurion’s calling believed bled into the Twisting Ne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e Great Dark Beyond. Gazing into it, Malfurion saw it as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ottomless chasm which radiated with primeval energies that ev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dared not investigate. Indeed, the very rift itself seemed halfdrea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 it had a surreal quality to its expanse and 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now and then seemed to ripple as if ready to fade 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han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uriously, only then did Malfurion truly sense that the anci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vil, though it fought to keep its grip there, did so from somewh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eep in the depths of Azeroth’s own seas. Bereft of Xavius’s link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eam realm, it was still powerful enough somehow to keep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e place under its horrific sw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last it became clear that there was nothing more to be gai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y pressing. Aware of those yet needing them, Malfurion sealed of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vicinity around the rift. There was silent agreement betw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and him. The day had been saved…this other war w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e to wait for another, a better, ti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the danger passing, the night elf felt his hold o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credible energies slipping away. He was not bothered, but still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tters with which he had to deal before they fully vani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weeping across both realms, he sought out any surviv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rrupted. There were few, and of those only a handful could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lvage. Gnarl was one of those, for he had been but recent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aken. Remulos was already cleansed. However, many, regretful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ere like Lethon and Emeriss and could not survive withou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they melted away as the shadow satyrs had. For w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who they once had been, Malfurion mourned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xt, he restored to their bodies those surviving member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rian’s dreamform army, no matter from where they had be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mmoned. Night elves, of course, and orcs, trolls, draenei, bloo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lves, tauren, dwarves, gnomes, goblins, humans…they had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one their part, even some among the undead. He savored brief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e sight, that of the king rushing to his son and the pair hold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e another tight. For those defenders who had no physical form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which to return, the archdruid attuned them better to the Emera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eam, so that their lives there would be at the fullest possib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those who had been his closest allies in this, he found speci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ime. Thura he delivered back to her people, letting their lead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rall, know of her significance in the struggle. Lucan Foxbloo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uman of unique abilities, became the charge of Hamuu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unetotem. The tauren agreed to stay in the Moonglade for a ti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teach the cartographer how best to control his unique abiliti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wo were oddly suited to one another’s company and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great hopes that the teaching would go w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even as Malfurion did this, he sensed Tyrande summ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th the Sisters of Elune to go forth into the Alliance-held lands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o what else could be done to bring further calm and order to tho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ictims at least. Shaman and druids also lent their skills 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s former slaves, tending to those with whom the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articular race had ties so as to avoid any chance of fur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flict. It was impossible for all the wounds to be healed, even b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forces guided by the archdruid. Too many had died for a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ower to be able to erase all the memories. Though banished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Rift of Aln—where Malfurion prayed it would stay—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s legacy would haunt the world for years to co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aw many other things for which he would have lik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have utilized the gifts of Azeroth and the Emerald Dream, b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new that it was time for him to end his efforts. With mu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atitude, he let the other druids break from the spell first. They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iven much, more than he should have asked. He was proud of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finally, Malfurion reluctantly separated himself from the sp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turning to the two realms the bounty that they had given him.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refocused upon the real world. His gaze settled upon 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o had been with him from the beginning to the very end despi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reat faults that had eventually led to his capture and tortu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despite the travails through which she had gone throug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cause of his failings. Malfurion saw the love within her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ugh he knew he was not worthy of it, was determined that the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uld not be parted aga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put a gentle hand to Tyrande’s chee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xhaustion overtook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collapsed in her arm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r>
    </w:p>
    <w:p>
      <w:pPr>
        <w:pStyle w:val="Normal"/>
        <w:autoSpaceDE w:val="false"/>
        <w:ind w:firstLine="180"/>
        <w:rPr>
          <w:rFonts w:ascii="ArialBold" w:hAnsi="ArialBold" w:cs="ArialBold"/>
          <w:b/>
          <w:b/>
          <w:bCs/>
          <w:iCs/>
          <w:color w:val="000000"/>
          <w:sz w:val="39"/>
          <w:szCs w:val="39"/>
          <w:lang w:val="en-US"/>
        </w:rPr>
      </w:pPr>
      <w:r>
        <w:rPr>
          <w:rFonts w:cs="ArialBold" w:ascii="ArialBold" w:hAnsi="ArialBold"/>
          <w:b/>
          <w:bCs/>
          <w:iCs/>
          <w:color w:val="000000"/>
          <w:sz w:val="39"/>
          <w:szCs w:val="39"/>
          <w:lang w:val="en-US"/>
        </w:rPr>
        <w:t>30</w:t>
      </w:r>
    </w:p>
    <w:p>
      <w:pPr>
        <w:pStyle w:val="Normal"/>
        <w:autoSpaceDE w:val="false"/>
        <w:ind w:firstLine="180"/>
        <w:rPr>
          <w:rFonts w:ascii="ArialBold" w:hAnsi="ArialBold" w:cs="ArialBold"/>
          <w:b/>
          <w:b/>
          <w:bCs/>
          <w:iCs/>
          <w:color w:val="000000"/>
          <w:sz w:val="39"/>
          <w:szCs w:val="39"/>
          <w:lang w:val="en-US"/>
        </w:rPr>
      </w:pPr>
      <w:r>
        <w:rPr>
          <w:rFonts w:cs="ArialBold" w:ascii="ArialBold" w:hAnsi="ArialBold"/>
          <w:b/>
          <w:bCs/>
          <w:iCs/>
          <w:color w:val="000000"/>
          <w:sz w:val="39"/>
          <w:szCs w:val="39"/>
          <w:lang w:val="en-US"/>
        </w:rPr>
      </w:r>
    </w:p>
    <w:p>
      <w:pPr>
        <w:pStyle w:val="Normal"/>
        <w:numPr>
          <w:ilvl w:val="0"/>
          <w:numId w:val="0"/>
        </w:numPr>
        <w:autoSpaceDE w:val="false"/>
        <w:ind w:firstLine="180"/>
        <w:outlineLvl w:val="0"/>
        <w:rPr/>
      </w:pPr>
      <w:bookmarkStart w:id="33" w:name="__RefHeading___Toc257643647"/>
      <w:bookmarkEnd w:id="33"/>
      <w:r>
        <w:rPr>
          <w:rFonts w:cs="ArialBold" w:ascii="ArialBold" w:hAnsi="ArialBold"/>
          <w:b/>
          <w:bCs/>
          <w:iCs/>
          <w:color w:val="000000"/>
          <w:sz w:val="39"/>
          <w:szCs w:val="39"/>
          <w:lang w:val="en-US"/>
        </w:rPr>
        <w:t>A G</w:t>
      </w:r>
      <w:r>
        <w:rPr>
          <w:rFonts w:cs="ArialBold" w:ascii="ArialBold" w:hAnsi="ArialBold"/>
          <w:b/>
          <w:bCs/>
          <w:iCs/>
          <w:color w:val="000000"/>
          <w:sz w:val="37"/>
          <w:szCs w:val="37"/>
          <w:lang w:val="en-US"/>
        </w:rPr>
        <w:t xml:space="preserve">ATHERING OF </w:t>
      </w:r>
      <w:r>
        <w:rPr>
          <w:rFonts w:cs="ArialBold" w:ascii="ArialBold" w:hAnsi="ArialBold"/>
          <w:b/>
          <w:bCs/>
          <w:iCs/>
          <w:color w:val="000000"/>
          <w:sz w:val="39"/>
          <w:szCs w:val="39"/>
          <w:lang w:val="en-US"/>
        </w:rPr>
        <w:t>H</w:t>
      </w:r>
      <w:r>
        <w:rPr>
          <w:rFonts w:cs="ArialBold" w:ascii="ArialBold" w:hAnsi="ArialBold"/>
          <w:b/>
          <w:bCs/>
          <w:iCs/>
          <w:color w:val="000000"/>
          <w:sz w:val="37"/>
          <w:szCs w:val="37"/>
          <w:lang w:val="en-US"/>
        </w:rPr>
        <w:t>OPE</w:t>
      </w:r>
    </w:p>
    <w:p>
      <w:pPr>
        <w:pStyle w:val="Normal"/>
        <w:autoSpaceDE w:val="false"/>
        <w:ind w:firstLine="180"/>
        <w:rPr>
          <w:rFonts w:ascii="ArialBold" w:hAnsi="ArialBold" w:cs="ArialBold"/>
          <w:b/>
          <w:b/>
          <w:bCs/>
          <w:iCs/>
          <w:color w:val="000000"/>
          <w:sz w:val="37"/>
          <w:szCs w:val="37"/>
          <w:lang w:val="en-US"/>
        </w:rPr>
      </w:pPr>
      <w:r>
        <w:rPr>
          <w:rFonts w:cs="ArialBold" w:ascii="ArialBold" w:hAnsi="ArialBold"/>
          <w:b/>
          <w:bCs/>
          <w:iCs/>
          <w:color w:val="000000"/>
          <w:sz w:val="37"/>
          <w:szCs w:val="37"/>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Bearmantle took the news of Malfurion’s awaking with 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xuberance rarely seen in most night elves, much less druids. 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et out a hearty yell that echoed throughout the enclave and ru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the Temple of the Moon. He raced past those taking a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lemn approach to the home of the Sisterhood, only caring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shan’do appeared to be w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wo armed Sisters briefly blocked his path until one recogniz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m. “Our orders are to allow only a select few in,” she explai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lest the temple be overwhelmed with those concerned for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s heal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nodded, grateful that he was one of those Tyrande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ermitted to enter. Aware where they had brought Malfurion,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eded no directions. He rushed through the temple, giv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mage and thanks to the Mother Moon’s image more than o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uring the tre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y had made a place for Malfurion underneath the gre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atue, where moonlight ever shone. The high priestess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sisted that he be brought to the temple, though the first notion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uids had been to take their esteemed shan’do 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onglade. However, Tyrande had refused to be swayed and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was not only ruler of the night elves but also Malfur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loved, in the end none could refuse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yes shut, Malfurion lay on a mat of woven leaves and herb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 offering of the druids. Tyrande knelt beside him, a soft, moi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loth in her hand. She had been tending to him as if she were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vice, not head of the order. Behind her, and standing guard,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 equally quiet Shandris Feathermoon. The general wore a loo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 would have more expected of a child concerned over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arents than that of a seasoned warrio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My lady,” Broll murmured to Tyrande as he neared. Shandr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ave him a cursory glance; she had registered his presence mu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arlier and thus was not concerned. “I had heard that he was…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was awa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so…and so I am…” Malfurion responded, his eyes slow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pening. The archdruid’s orbs still shone like the sun…and alway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uld, it seemed. He gave the other male a brief smile. “But 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ith his gaze, he indicated Tyrande—“insists I rest some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 command with which, after a failed…failed attempt to rise…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st agree…” Malfurion’s smile grew. “But I’m remiss. I see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truggle has changed you as well,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to which the archdruid referred was Broll’s own ey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ich, while not as resplendent as those of his shan’do, now al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leamed gold. In reaching into himself and into Azeroth, Broll h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nally broken the final barrier—a self-imposed barrier—and tru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come the great druid so many had believed he was.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mportant, the change went deep within. Gone was Broll’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ncertainty; he himself knew at last that he was as he had alway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en meant to be and his every movement radiated his gre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fidence in his call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hat was not of interest to him at the moment. Only one 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ttered. “But…you are truly we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igh priestess paused in her ministrations to stare at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if he were mad. “He is in the house of Elune and I am her h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 this world…do you think he would be otherwi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Forgive me,” the druid returned with a chuckle. “I clearly was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nk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put a hand on her knee. Tyrande’s express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ftened. To Broll, the archdruid replied, “She is rather protectiv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ve made her a promise she intends I kee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Promi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t is fortuitous that you are here, Broll, for I can think of no o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 would have stand with me when I and Tyrande take our vow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took Broll a moment to register what he meant. Shandr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aughed lightly at his delayed reac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You two—you are to mar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Please do not sound so shocked.” The high priestess smiled.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lieve that I have waited long enough for him to come to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ns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I believe you should have long found someone with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ense than me,” Malfurion, sounding stronger, returned. 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lding her free hand, he said to the other male, “Well,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armantle, will you stand with 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ere are surely oth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Many good souls, but I choose you.”</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uid bowed his head. “Then, I’m honored. I only pray that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ll not make a mistak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shan’do laughed. “You can make no greater mistake than 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id by leaving her so often throughout the millennia, my frie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hen will the ceremony take pla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out meaning to, both Malfurion and Tyrande answe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multaneously. “As soon as possib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though Darnassus did not in some regards present the mo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actical of places to hold such a ceremony, there was no o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lace that would have been more appropriate. With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ormrage leader of the druids and Tyrande Whisperwind not on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gh priestess of Elune but monarch of the night elves, they c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ly choose the capit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ong before the eve of the ceremony, the two had alread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quickly settled any question as to their roles—or rather, 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d. Malfurion knew Tyrande was the best leader his people c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e and made no claims in that direction. However, she insis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there could be no other choice but for the two to rule side-bysi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qual in all things where their race was concerned. S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ained high priestess of the Temple of Elune and he the le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but now those two stations would have closer ties, whic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uld only benefit the night elves in gener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ceremony took place in the Temple of Elune, of cour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anted, that meant arranging the audience involved so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neuvering, but General Shandris proved as adept at organiz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uests as she was in battle. There were some who said, not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arshot, of course, that she seemed to enjoy it more than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rmal duti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ill, in addition to the Sisters, the Sentinels were well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tendance, ensuring that no one would cause trouble…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cessary point since, in addition to their own people,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yrande had as guests King Varian, Archmage Rhonin,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ther leaders. Naturally, each also came with the prerequisit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tendants and personal guards. Even with the vast recovery tak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lace throughout Azeroth, Varian and the others had seen it as 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bsolute priority to acknowledge this seminal event concerning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ne most responsible for there still even being an Azeroth. Ev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independent-minded dwarves of the Wildhammer clan—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med gryphon riders from Aerie Peak—had come, led by the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gh thane, Falst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rds of well wishes for Malfurion and Tyrande came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rall, representing the Horde. The fragile partnership betwee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rde and the Alliance was already falling apart as person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treds seized control now that the main threat was gone. It was a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pair could have hoped, aware of how quickly peace c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nish. The only other benefit of the message was that the bear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none other than Thura, who had asked of her warchief to b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one to carry it. To her, the archdruid, the high priestess,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se others beside whom she had fought were blood comrad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though the time of the ceremony was of course set for w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White Lady—the great silver moon that to the night elves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lune herself—was at its zenith, other illumination existed that b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dded to the splendor and eased those visitors who were not of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cturnal nature. Fireflies by the thousands decorated the tre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small silver-blue orbs of moonlight hovered over the peop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mselves. At the offering of Rhonin—who had in a uniqu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nner known the pair longer than nearly anyone else there—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gi created a series of magnificent rainbows that, set against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ark sky, marked the ten millennia of Malfurion and Tyrand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lationshi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ar Rhonin stood his wife, Vereesa Windrunner—leader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gh elves of the Silver Covenant, itself created to oppos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clusion of blood elves in the Kirin Tor—and their twin son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wo boys bore a subdued look. They had their father’s crimson ha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strong, clean jaw, but were somewhat more lithe in appeara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with slightly longer ears. The combination of elf and hum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ld have proven unfortunate, but both were handsome offspr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iumphant horns announced the entrance of the wedding part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 honor guard of Sentinels bearing lances topped alternately b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lunar banner of the Sisterhood and the tabard of the Cena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ircle—a great leaf from which majestic antlers sprouted—le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y. The honor guard was followed by a stately procession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uids and members of the Sisterhood. Behind them solemn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rched senior officers of the Sentinels hand chosen by Gener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ndr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en…came Malfurion and 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chin high and antlers thrusting skyward, wore a lo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aping cloak of forest leaves and a breastplate crafted from fall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od. On it had been shaped the World Tree with the sign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enarion Circle above it. In addition, the archdruid wore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neelength green kilt and sandal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glowed with the love of Elune, the Mother Moon clear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iving her blessing to this union. As she passed, many night elv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stinctively knelt. Tyrande was dressed as high priestess. She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so adorned with a grand cape of silver-and-blue light that flow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ong past the end of her mount. Her midnight-blue hair was loo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long and though she looked as wise as all thought their ruler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 there was also an added youth to her tremendous beauty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ny were certain came from the joy of the mome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ndris and Broll strode behind the pair, both also adorned wi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ong cloaks akin to those of the archdruid and the high priest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not quite as grand. Their task was to stand as witness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ength for their respective companions, a task of which they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learly prou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the center of the great chamber, the party came to a hal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and Tyrande held each other’s hands forward,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lemnly walked on ahead. Broll and Shandris moved to the si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back of the pair, with the druid near his mentor and the genera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ear her rul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honor guard, the druids, and the Sisters divided into tw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lumns that departed in opposite direct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re had been great question as to who would perform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eremony. Had matters been otherwise, many believed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mulos would have done so. However, the forest guardian, now</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covered but weak, was part of the audience, as were oth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ch as Elerethe Renferal, who assisted Naralex beside her. Ev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p to this point, only the high priestess and the archdruid knew wh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 to be. Not even Broll and Shandris were aware of the tru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and Tyrande stood ready. Together, they looked u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light of Elune suddenly shone down most upon the pair. Ye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s was not what seemed to attract their atten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great flapping of wings resounded from above. The audie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ich included among its members Lucan, Hamuul, and Thur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llowed Malfurion and Tyrande’s pleased gaze. The tauren look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p with eyes not only strongly gold, but with a unique hint of emera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een at the edges; he, too, had given so much of himself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lping to guide Malfurion’s efforts that he had been likewi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rked. Lucan, now not only Hamuul’s student but newly appoin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hief cartographer of Stormwind by King Varian—who had hea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ch of his subject’s part in the struggle from Malfurion and Bro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especially radiated pleasure at the fantastic sight high u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ugh it made some glance aghast at him, he waved as if sight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friend among the giants now circl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d and green dragons filled the air above Darnass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Be at ease,” Malfurion calmly commanded before chaos c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rupt. “They are here as friends and gues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st of the dragons hovered, but the four largest descen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they did, the two smaller—and clearly male—alighted onto som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the greatest branch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chuckle escaped Archmage Rhonin, who, along with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uple, knew the red male. Korialstrasz was his name and he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hief consort to Alexstrasza. Awakened with the rest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leepers, he had been active in helping restore calm to Azer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ut to the trio and Rhonin’s mate, Vereesa, he was als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ysterious mage Krasus. As with Rhonin, it was quite clear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orialstrasz’s expression that the dragon would not have miss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is pivotal moment for anyt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naturally, Korialstrasz had come in the company of hi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queen. Alexstrasza hovered just above the columns, next to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ne other than Yser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reen dragon looked worn and thinner, her titanic strugg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ing taken much out of her. Yet there was also a tremendo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xpression of pride from her, that pride directed at Malfur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ormra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dragons hovered a moment more, then, before the start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yes of the audience, the two leviathans landed and transform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ngs shrank and bodies contorted. The dragons dwindled 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ze of night elves and took on shapes akin to thei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exstrasza became as Broll and the others had met her,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lorious, fiery figure. Ysera was no less astounding, though in 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thereal manner. Clad in a gossamer gown of emerald, the cow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emale was otherwise very much a twin in face, save that her sk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 of a pale green and her eyes were, as usual, shu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wo Aspects smiled at the high priestess and the arch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sera took up a place near Malfurion while Alexstrasza did so b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We are honored to have been asked to be the ones to</w:t>
      </w:r>
    </w:p>
    <w:p>
      <w:pPr>
        <w:pStyle w:val="Normal"/>
        <w:autoSpaceDE w:val="false"/>
        <w:ind w:firstLine="180"/>
        <w:rPr/>
      </w:pPr>
      <w:r>
        <w:rPr>
          <w:rFonts w:cs="ArialItalic" w:ascii="ArialItalic" w:hAnsi="ArialItalic"/>
          <w:iCs/>
          <w:color w:val="000000"/>
          <w:sz w:val="32"/>
          <w:szCs w:val="32"/>
          <w:lang w:val="en-US"/>
        </w:rPr>
        <w:t xml:space="preserve">perform this intertwining of two spirits,” </w:t>
      </w:r>
      <w:r>
        <w:rPr>
          <w:rFonts w:cs="ArialRegular" w:ascii="ArialRegular" w:hAnsi="ArialRegular"/>
          <w:iCs/>
          <w:color w:val="000000"/>
          <w:sz w:val="30"/>
          <w:szCs w:val="30"/>
          <w:lang w:val="en-US"/>
        </w:rPr>
        <w:t xml:space="preserve">they sang in unison. </w:t>
      </w:r>
      <w:r>
        <w:rPr>
          <w:rFonts w:cs="ArialItalic" w:ascii="ArialItalic" w:hAnsi="ArialItalic"/>
          <w:iCs/>
          <w:color w:val="000000"/>
          <w:sz w:val="32"/>
          <w:szCs w:val="32"/>
          <w:lang w:val="en-US"/>
        </w:rPr>
        <w:t>“But</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in truth, these spirits have been one since the beginn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wo females brought the pair’s other hands together,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laced their own atop and underneat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Though this ceremony shall be brief, let it forever mark th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culmination of ten thousand years of love, of destiny,”</w:t>
      </w:r>
    </w:p>
    <w:p>
      <w:pPr>
        <w:pStyle w:val="Normal"/>
        <w:autoSpaceDE w:val="false"/>
        <w:ind w:firstLine="180"/>
        <w:rPr/>
      </w:pPr>
      <w:r>
        <w:rPr>
          <w:rFonts w:cs="ArialRegular" w:ascii="ArialRegular" w:hAnsi="ArialRegular"/>
          <w:iCs/>
          <w:color w:val="000000"/>
          <w:sz w:val="30"/>
          <w:szCs w:val="30"/>
          <w:lang w:val="en-US"/>
        </w:rPr>
        <w:t xml:space="preserve">Alexstrasza and Ysera continued. </w:t>
      </w:r>
      <w:r>
        <w:rPr>
          <w:rFonts w:cs="ArialItalic" w:ascii="ArialItalic" w:hAnsi="ArialItalic"/>
          <w:iCs/>
          <w:color w:val="000000"/>
          <w:sz w:val="32"/>
          <w:szCs w:val="32"/>
          <w:lang w:val="en-US"/>
        </w:rPr>
        <w:t>“Let there be peace for this</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pair, who have brought it to all others, who have sacrificed for a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oth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oonlight shining upon the wedding couple grew strong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t the same time, a beautiful crimson aura arose arou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exstrasza, while an emerald one did so about Yser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uras blended with the moonlight, bathing the high priestes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e archdrui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The blessing of our kind upon you, Tyrande Whisperwin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high priestess of Elune and ruler of the night elven people an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you, Malfurion Stormrage, archdruid and leader of the Cenario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Circl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w Malfurion and Tyrande glowed so very brightly. Thei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adiance would have been blinding, if it had also not been so</w:t>
      </w:r>
    </w:p>
    <w:p>
      <w:pPr>
        <w:pStyle w:val="Normal"/>
        <w:autoSpaceDE w:val="false"/>
        <w:ind w:firstLine="180"/>
        <w:rPr/>
      </w:pPr>
      <w:r>
        <w:rPr>
          <w:rFonts w:cs="ArialItalic" w:ascii="ArialItalic" w:hAnsi="ArialItalic"/>
          <w:iCs/>
          <w:color w:val="000000"/>
          <w:sz w:val="32"/>
          <w:szCs w:val="32"/>
          <w:lang w:val="en-US"/>
        </w:rPr>
        <w:t xml:space="preserve">soothing </w:t>
      </w:r>
      <w:r>
        <w:rPr>
          <w:rFonts w:cs="ArialRegular" w:ascii="ArialRegular" w:hAnsi="ArialRegular"/>
          <w:iCs/>
          <w:color w:val="000000"/>
          <w:sz w:val="30"/>
          <w:szCs w:val="30"/>
          <w:lang w:val="en-US"/>
        </w:rPr>
        <w:t>to the onlookers.</w:t>
      </w:r>
    </w:p>
    <w:p>
      <w:pPr>
        <w:pStyle w:val="Normal"/>
        <w:autoSpaceDE w:val="false"/>
        <w:ind w:firstLine="180"/>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 xml:space="preserve">This is a day to be well-marked by all Azeroth!” </w:t>
      </w:r>
      <w:r>
        <w:rPr>
          <w:rFonts w:cs="ArialRegular" w:ascii="ArialRegular" w:hAnsi="ArialRegular"/>
          <w:iCs/>
          <w:color w:val="000000"/>
          <w:sz w:val="30"/>
          <w:szCs w:val="30"/>
          <w:lang w:val="en-US"/>
        </w:rPr>
        <w:t>The Aspec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ulled their hands away. The fantastic blending of auras and</w:t>
      </w:r>
    </w:p>
    <w:p>
      <w:pPr>
        <w:pStyle w:val="Normal"/>
        <w:autoSpaceDE w:val="false"/>
        <w:ind w:firstLine="180"/>
        <w:rPr/>
      </w:pPr>
      <w:r>
        <w:rPr>
          <w:rFonts w:cs="ArialRegular" w:ascii="ArialRegular" w:hAnsi="ArialRegular"/>
          <w:iCs/>
          <w:color w:val="000000"/>
          <w:sz w:val="30"/>
          <w:szCs w:val="30"/>
          <w:lang w:val="en-US"/>
        </w:rPr>
        <w:t xml:space="preserve">moonlight continued around the newly married duo. </w:t>
      </w:r>
      <w:r>
        <w:rPr>
          <w:rFonts w:cs="ArialItalic" w:ascii="ArialItalic" w:hAnsi="ArialItalic"/>
          <w:iCs/>
          <w:color w:val="000000"/>
          <w:sz w:val="32"/>
          <w:szCs w:val="32"/>
          <w:lang w:val="en-US"/>
        </w:rPr>
        <w:t>“But, most of</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ll, this is a day well-deserved for these two here! Tyrand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hisperwind…Malfurion Stormrage…we bless this union…and,</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as our gift…we also do something else this glorious da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expressions of the two night elves indicated that they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s ignorant of what this meant as the rest of the audience.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sponse, Ysera and Alexstrasza gestured toward the direction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ldrassil’s vast crow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w:t>
      </w:r>
      <w:r>
        <w:rPr>
          <w:rFonts w:cs="ArialItalic" w:ascii="ArialItalic" w:hAnsi="ArialItalic"/>
          <w:iCs/>
          <w:color w:val="000000"/>
          <w:sz w:val="32"/>
          <w:szCs w:val="32"/>
          <w:lang w:val="en-US"/>
        </w:rPr>
        <w:t>This tree was born without our blessing…it has been</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cleansed by the druids and blessed by one of us, but a more</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special blessing shall now be made…let it now receive through</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oth us our hopes for a world and a future of which we can all</w:t>
      </w:r>
    </w:p>
    <w:p>
      <w:pPr>
        <w:pStyle w:val="Normal"/>
        <w:autoSpaceDE w:val="false"/>
        <w:ind w:firstLine="180"/>
        <w:rPr>
          <w:rFonts w:ascii="ArialItalic" w:hAnsi="ArialItalic" w:cs="ArialItalic"/>
          <w:iCs/>
          <w:color w:val="000000"/>
          <w:sz w:val="32"/>
          <w:szCs w:val="32"/>
          <w:lang w:val="en-US"/>
        </w:rPr>
      </w:pPr>
      <w:r>
        <w:rPr>
          <w:rFonts w:cs="ArialItalic" w:ascii="ArialItalic" w:hAnsi="ArialItalic"/>
          <w:iCs/>
          <w:color w:val="000000"/>
          <w:sz w:val="32"/>
          <w:szCs w:val="32"/>
          <w:lang w:val="en-US"/>
        </w:rPr>
        <w:t>be prou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llowing their direction, the couple faced Teldrassil’s cent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spects each stretched a hand that direction. Malfurion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smiled in understand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the two transformed dragons, there shot forth a wondro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ight that flowed to the archdruid and the high priestess,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utwar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t washed over the entire crown in a mere heartbeat, t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pread down through the branches to the trunk and quickly beyo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ght. What was visible to the onlookers clearly strengthe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lourished. No one there could deny that Teldrassil was obvious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tronger, more vibran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moment swept over Malfurion. His people, his world, w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fe. Teldrassil was purifi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st of all, he was at last one with his belov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sense of fulfillment rose up within him. The archdruid smi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re were gasps from many in the audienc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Mal!” Tyrande blurted. “What are you do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suddenly realized that he glowed and that glow now touc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ldrassil in a manner much as had the dragons’ bless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ssembled guests peered around in awe as eve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rface beneath their feet was transform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glow around Malfurion faded, but Teldrassil remain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lluminated. In that light, its leaves grew even more lush than wh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had cleared it of the Nightmare’s taint. Hug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lticolored fruit blossomed from the branches and, after reach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 thickness akin to the largest of apples, began to softly rain dow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ose assembled laughed with delight as they caught the fruit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ared taste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Like the sweetest nectar!” Elerethe Renferal blur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Have to admit, nothin’ like this in the Aerie,” Falstad rumbled 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all but swallowed one of the two he had procur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yrande tasted one, then also smiled. “Mal…this is amaz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looked deep into her eyes. “This is because of you…”</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e flu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May your life be as full of life as Teldrassil is now,” Alexstrasz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rmured to the bride and groom as she and Ysera stepp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urther bac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Our time at these festivities is at an end,” She of the Dream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dded. “Congratulations to you, my child,” the mistress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ald Dream said to Malfurion. “Be worthy of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will always try to b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Ysera became more serious. “This is only your beginning, b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f you…but you, most of all, my Malfurion, have entered a new</w:t>
      </w:r>
    </w:p>
    <w:p>
      <w:pPr>
        <w:pStyle w:val="Normal"/>
        <w:autoSpaceDE w:val="false"/>
        <w:ind w:firstLine="180"/>
        <w:rPr/>
      </w:pPr>
      <w:r>
        <w:rPr>
          <w:rFonts w:cs="ArialRegular" w:ascii="ArialRegular" w:hAnsi="ArialRegular"/>
          <w:iCs/>
          <w:color w:val="000000"/>
          <w:sz w:val="30"/>
          <w:szCs w:val="30"/>
          <w:lang w:val="en-US"/>
        </w:rPr>
        <w:t xml:space="preserve">stage. When there is time…and I say </w:t>
      </w:r>
      <w:r>
        <w:rPr>
          <w:rFonts w:cs="ArialItalic" w:ascii="ArialItalic" w:hAnsi="ArialItalic"/>
          <w:iCs/>
          <w:color w:val="000000"/>
          <w:sz w:val="32"/>
          <w:szCs w:val="32"/>
          <w:lang w:val="en-US"/>
        </w:rPr>
        <w:t>when</w:t>
      </w:r>
      <w:r>
        <w:rPr>
          <w:rFonts w:cs="ArialRegular" w:ascii="ArialRegular" w:hAnsi="ArialRegular"/>
          <w:iCs/>
          <w:color w:val="000000"/>
          <w:sz w:val="30"/>
          <w:szCs w:val="30"/>
          <w:lang w:val="en-US"/>
        </w:rPr>
        <w:t>…you have a complex</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evel of training to start, one which no other has faced bef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I look forward to your teachings, great 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spect cocked her head. “This is not something that I c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each you…this is something that must be learned by yourself. You</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ave done what no other, not even I, could do.” After a paus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ragon added, “But I will be happy to offer advice, though if I we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tormrage, I would listen most to she next to you…”</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lfurion squeezed Tyrande’s hand. “Oh, I wil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exstrasza and Ysera nodded, then, without further word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ansformed. They rose into the air, again the great behemoth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two night elves glanced at one another. Tyrande quick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od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Ysera, the archdruid called, “Ysera…great one…we give ou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ndolences for brave Eraniku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nd they are welcomed…” She of the Dreaming bowed 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ad, sadness and gratitude vying in her tone. “From this happ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lace, I go to mourn! His sacrifice I will honor fore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As do we all,” Alexstrasza ad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ith that, the two soared high into the sky. Korialstrasz and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green male joined them, the red briefly giving the night elves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nowing no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Thank you, my good friends…” he rumbled before depart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party of dragons circled over Darnassus. Most expect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m to simply depart, but then, as one, the huge beasts issued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iumphant roar…their final homage to Malfurion and his bri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as Ysera and Alexstrasza led their kind away, the arch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e high priestess turned back to those who had come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onor them. Malfurion looked upon the assembly and wondered i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zeroth might have any chance not only to completely recov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rom the Nightmare, but even move beyond it, to that future tha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ight have hop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n Malfurion recalled what still held sway over the Rift of Al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grew troubled. It was not a threat that could be left untouc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 long. The archdruid began pondering what they would have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d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 felt Tyrande squeeze his hand. She leaned and kissed hi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Enjoy today, Mal…that’s all we can ever ask…today</w:t>
      </w:r>
    </w:p>
    <w:p>
      <w:pPr>
        <w:pStyle w:val="Normal"/>
        <w:autoSpaceDE w:val="false"/>
        <w:ind w:firstLine="180"/>
        <w:rPr/>
      </w:pPr>
      <w:r>
        <w:rPr>
          <w:rFonts w:cs="ArialItalic" w:ascii="ArialItalic" w:hAnsi="ArialItalic"/>
          <w:iCs/>
          <w:color w:val="000000"/>
          <w:sz w:val="32"/>
          <w:szCs w:val="32"/>
          <w:lang w:val="en-US"/>
        </w:rPr>
        <w:t>together</w:t>
      </w:r>
      <w:r>
        <w:rPr>
          <w:rFonts w:cs="ArialRegular" w:ascii="ArialRegular" w:hAnsi="ArialRegular"/>
          <w:iCs/>
          <w:color w:val="000000"/>
          <w:sz w:val="30"/>
          <w:szCs w:val="30"/>
          <w:lang w:val="en-US"/>
        </w:rPr>
        <w:t>…” She kissed him again, then added more strongly,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n we shall begin dealing in earnest with the foulness that guid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Xavius’s evil…”</w:t>
      </w:r>
    </w:p>
    <w:p>
      <w:pPr>
        <w:pStyle w:val="Normal"/>
        <w:autoSpaceDE w:val="false"/>
        <w:ind w:firstLine="180"/>
        <w:rPr/>
      </w:pPr>
      <w:r>
        <w:rPr>
          <w:rFonts w:cs="ArialRegular" w:ascii="ArialRegular" w:hAnsi="ArialRegular"/>
          <w:iCs/>
          <w:color w:val="000000"/>
          <w:sz w:val="30"/>
          <w:szCs w:val="30"/>
          <w:lang w:val="en-US"/>
        </w:rPr>
        <w:t xml:space="preserve">The archdruid nodded, accepting her wisdom. He </w:t>
      </w:r>
      <w:r>
        <w:rPr>
          <w:rFonts w:cs="ArialItalic" w:ascii="ArialItalic" w:hAnsi="ArialItalic"/>
          <w:iCs/>
          <w:color w:val="000000"/>
          <w:sz w:val="32"/>
          <w:szCs w:val="32"/>
          <w:lang w:val="en-US"/>
        </w:rPr>
        <w:t xml:space="preserve">would </w:t>
      </w:r>
      <w:r>
        <w:rPr>
          <w:rFonts w:cs="ArialRegular" w:ascii="ArialRegular" w:hAnsi="ArialRegular"/>
          <w:iCs/>
          <w:color w:val="000000"/>
          <w:sz w:val="30"/>
          <w:szCs w:val="30"/>
          <w:lang w:val="en-US"/>
        </w:rPr>
        <w:t>enjo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day—and all his time with Tyrande—and knew that he cou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deed ask for no more than that. Still, both of them could not al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lp but have some hope for the futu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Malfurion Stormrage was well aware that great things had</w:t>
      </w:r>
    </w:p>
    <w:p>
      <w:pPr>
        <w:pStyle w:val="Normal"/>
        <w:autoSpaceDE w:val="false"/>
        <w:ind w:firstLine="180"/>
        <w:rPr/>
      </w:pPr>
      <w:r>
        <w:rPr>
          <w:rFonts w:cs="ArialRegular" w:ascii="ArialRegular" w:hAnsi="ArialRegular"/>
          <w:iCs/>
          <w:color w:val="000000"/>
          <w:sz w:val="30"/>
          <w:szCs w:val="30"/>
          <w:lang w:val="en-US"/>
        </w:rPr>
        <w:t xml:space="preserve">been successfully built upon far less than </w:t>
      </w:r>
      <w:r>
        <w:rPr>
          <w:rFonts w:cs="ArialItalic" w:ascii="ArialItalic" w:hAnsi="ArialItalic"/>
          <w:iCs/>
          <w:color w:val="000000"/>
          <w:sz w:val="32"/>
          <w:szCs w:val="32"/>
          <w:lang w:val="en-US"/>
        </w:rPr>
        <w:t>that</w:t>
      </w:r>
      <w:r>
        <w:rPr>
          <w:rFonts w:cs="ArialRegular" w:ascii="ArialRegular" w:hAnsi="ArialRegular"/>
          <w:iCs/>
          <w:color w:val="000000"/>
          <w:sz w:val="30"/>
          <w:szCs w:val="30"/>
          <w:lang w:val="en-US"/>
        </w:rPr>
        <w: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r>
    </w:p>
    <w:p>
      <w:pPr>
        <w:pStyle w:val="Normal"/>
        <w:numPr>
          <w:ilvl w:val="0"/>
          <w:numId w:val="0"/>
        </w:numPr>
        <w:autoSpaceDE w:val="false"/>
        <w:ind w:firstLine="180"/>
        <w:outlineLvl w:val="0"/>
        <w:rPr/>
      </w:pPr>
      <w:bookmarkStart w:id="34" w:name="__RefHeading___Toc257643648"/>
      <w:bookmarkEnd w:id="34"/>
      <w:r>
        <w:rPr>
          <w:rFonts w:cs="ArialBold" w:ascii="ArialBold" w:hAnsi="ArialBold"/>
          <w:b/>
          <w:bCs/>
          <w:iCs/>
          <w:color w:val="000000"/>
          <w:sz w:val="39"/>
          <w:szCs w:val="39"/>
          <w:lang w:val="en-US"/>
        </w:rPr>
        <w:t>A</w:t>
      </w:r>
      <w:r>
        <w:rPr>
          <w:rFonts w:cs="ArialBold" w:ascii="ArialBold" w:hAnsi="ArialBold"/>
          <w:b/>
          <w:bCs/>
          <w:iCs/>
          <w:color w:val="000000"/>
          <w:sz w:val="37"/>
          <w:szCs w:val="37"/>
          <w:lang w:val="en-US"/>
        </w:rPr>
        <w:t xml:space="preserve">BOUT THE </w:t>
      </w:r>
      <w:r>
        <w:rPr>
          <w:rFonts w:cs="ArialBold" w:ascii="ArialBold" w:hAnsi="ArialBold"/>
          <w:b/>
          <w:bCs/>
          <w:iCs/>
          <w:color w:val="000000"/>
          <w:sz w:val="39"/>
          <w:szCs w:val="39"/>
          <w:lang w:val="en-US"/>
        </w:rPr>
        <w:t>A</w:t>
      </w:r>
      <w:r>
        <w:rPr>
          <w:rFonts w:cs="ArialBold" w:ascii="ArialBold" w:hAnsi="ArialBold"/>
          <w:b/>
          <w:bCs/>
          <w:iCs/>
          <w:color w:val="000000"/>
          <w:sz w:val="37"/>
          <w:szCs w:val="37"/>
          <w:lang w:val="en-US"/>
        </w:rPr>
        <w:t>UTHOR</w:t>
      </w:r>
    </w:p>
    <w:p>
      <w:pPr>
        <w:pStyle w:val="Normal"/>
        <w:autoSpaceDE w:val="false"/>
        <w:ind w:firstLine="180"/>
        <w:rPr>
          <w:rFonts w:ascii="ArialBold" w:hAnsi="ArialBold" w:cs="ArialBold"/>
          <w:b/>
          <w:b/>
          <w:bCs/>
          <w:iCs/>
          <w:color w:val="000000"/>
          <w:sz w:val="31"/>
          <w:szCs w:val="31"/>
          <w:lang w:val="en-US"/>
        </w:rPr>
      </w:pPr>
      <w:r>
        <w:rPr>
          <w:rFonts w:cs="ArialBold" w:ascii="ArialBold" w:hAnsi="ArialBold"/>
          <w:b/>
          <w:bCs/>
          <w:iCs/>
          <w:color w:val="000000"/>
          <w:sz w:val="31"/>
          <w:szCs w:val="31"/>
          <w:lang w:val="en-US"/>
        </w:rPr>
      </w:r>
    </w:p>
    <w:p>
      <w:pPr>
        <w:pStyle w:val="Normal"/>
        <w:autoSpaceDE w:val="false"/>
        <w:ind w:firstLine="180"/>
        <w:rPr/>
      </w:pPr>
      <w:r>
        <w:rPr>
          <w:rFonts w:cs="ArialBold" w:ascii="ArialBold" w:hAnsi="ArialBold"/>
          <w:b/>
          <w:bCs/>
          <w:iCs/>
          <w:color w:val="000000"/>
          <w:sz w:val="31"/>
          <w:szCs w:val="31"/>
          <w:lang w:val="en-US"/>
        </w:rPr>
        <w:t xml:space="preserve">Richard A. Knaak </w:t>
      </w:r>
      <w:r>
        <w:rPr>
          <w:rFonts w:cs="ArialRegular" w:ascii="ArialRegular" w:hAnsi="ArialRegular"/>
          <w:iCs/>
          <w:color w:val="000000"/>
          <w:sz w:val="30"/>
          <w:szCs w:val="30"/>
          <w:lang w:val="en-US"/>
        </w:rPr>
        <w:t xml:space="preserve">is a </w:t>
      </w:r>
      <w:r>
        <w:rPr>
          <w:rFonts w:cs="ArialItalic" w:ascii="ArialItalic" w:hAnsi="ArialItalic"/>
          <w:iCs/>
          <w:color w:val="000000"/>
          <w:sz w:val="32"/>
          <w:szCs w:val="32"/>
          <w:lang w:val="en-US"/>
        </w:rPr>
        <w:t xml:space="preserve">New York Times </w:t>
      </w:r>
      <w:r>
        <w:rPr>
          <w:rFonts w:cs="ArialRegular" w:ascii="ArialRegular" w:hAnsi="ArialRegular"/>
          <w:iCs/>
          <w:color w:val="000000"/>
          <w:sz w:val="30"/>
          <w:szCs w:val="30"/>
          <w:lang w:val="en-US"/>
        </w:rPr>
        <w:t>bestselling author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ome forty novels and numerous short stories, including works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ch series as Warcraft, Diablo, Dragonlance, Age of Conan,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own Dragonrealm. He has scripted a number of Warcraf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anga with Tokyopop, including the top-selling Sunwell trilogy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upcoming Dragons of Outland trilogy, and has also writt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ackground material for games. His works have been publish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orldwide in many languages.</w:t>
      </w:r>
    </w:p>
    <w:p>
      <w:pPr>
        <w:pStyle w:val="Normal"/>
        <w:autoSpaceDE w:val="false"/>
        <w:ind w:firstLine="180"/>
        <w:rPr/>
      </w:pPr>
      <w:r>
        <w:rPr>
          <w:rFonts w:cs="ArialRegular" w:ascii="ArialRegular" w:hAnsi="ArialRegular"/>
          <w:iCs/>
          <w:color w:val="000000"/>
          <w:sz w:val="30"/>
          <w:szCs w:val="30"/>
          <w:lang w:val="en-US"/>
        </w:rPr>
        <w:t xml:space="preserve">Recent releases include </w:t>
      </w:r>
      <w:r>
        <w:rPr>
          <w:rFonts w:cs="ArialItalic" w:ascii="ArialItalic" w:hAnsi="ArialItalic"/>
          <w:iCs/>
          <w:color w:val="000000"/>
          <w:sz w:val="32"/>
          <w:szCs w:val="32"/>
          <w:lang w:val="en-US"/>
        </w:rPr>
        <w:t xml:space="preserve">Legends of the Dragonrealm, </w:t>
      </w:r>
      <w:r>
        <w:rPr>
          <w:rFonts w:cs="ArialRegular" w:ascii="ArialRegular" w:hAnsi="ArialRegular"/>
          <w:iCs/>
          <w:color w:val="000000"/>
          <w:sz w:val="30"/>
          <w:szCs w:val="30"/>
          <w:lang w:val="en-US"/>
        </w:rPr>
        <w:t>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mnibus featuring the first three novels of his original epic fantasy</w:t>
      </w:r>
    </w:p>
    <w:p>
      <w:pPr>
        <w:pStyle w:val="Normal"/>
        <w:autoSpaceDE w:val="false"/>
        <w:ind w:firstLine="180"/>
        <w:rPr/>
      </w:pPr>
      <w:r>
        <w:rPr>
          <w:rFonts w:cs="ArialRegular" w:ascii="ArialRegular" w:hAnsi="ArialRegular"/>
          <w:iCs/>
          <w:color w:val="000000"/>
          <w:sz w:val="30"/>
          <w:szCs w:val="30"/>
          <w:lang w:val="en-US"/>
        </w:rPr>
        <w:t xml:space="preserve">series; </w:t>
      </w:r>
      <w:r>
        <w:rPr>
          <w:rFonts w:cs="ArialItalic" w:ascii="ArialItalic" w:hAnsi="ArialItalic"/>
          <w:iCs/>
          <w:color w:val="000000"/>
          <w:sz w:val="32"/>
          <w:szCs w:val="32"/>
          <w:lang w:val="en-US"/>
        </w:rPr>
        <w:t xml:space="preserve">Beast-master: Myth, </w:t>
      </w:r>
      <w:r>
        <w:rPr>
          <w:rFonts w:cs="ArialRegular" w:ascii="ArialRegular" w:hAnsi="ArialRegular"/>
          <w:iCs/>
          <w:color w:val="000000"/>
          <w:sz w:val="30"/>
          <w:szCs w:val="30"/>
          <w:lang w:val="en-US"/>
        </w:rPr>
        <w:t>a heroic tale that brings the classi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lm and television character back to his roots in an all-new</w:t>
      </w:r>
    </w:p>
    <w:p>
      <w:pPr>
        <w:pStyle w:val="Normal"/>
        <w:autoSpaceDE w:val="false"/>
        <w:ind w:firstLine="180"/>
        <w:rPr/>
      </w:pPr>
      <w:r>
        <w:rPr>
          <w:rFonts w:cs="ArialRegular" w:ascii="ArialRegular" w:hAnsi="ArialRegular"/>
          <w:iCs/>
          <w:color w:val="000000"/>
          <w:sz w:val="30"/>
          <w:szCs w:val="30"/>
          <w:lang w:val="en-US"/>
        </w:rPr>
        <w:t xml:space="preserve">adventure; and </w:t>
      </w:r>
      <w:r>
        <w:rPr>
          <w:rFonts w:cs="ArialItalic" w:ascii="ArialItalic" w:hAnsi="ArialItalic"/>
          <w:iCs/>
          <w:color w:val="000000"/>
          <w:sz w:val="32"/>
          <w:szCs w:val="32"/>
          <w:lang w:val="en-US"/>
        </w:rPr>
        <w:t>The Gargoyle King</w:t>
      </w:r>
      <w:r>
        <w:rPr>
          <w:rFonts w:cs="ArialRegular" w:ascii="ArialRegular" w:hAnsi="ArialRegular"/>
          <w:iCs/>
          <w:color w:val="000000"/>
          <w:sz w:val="30"/>
          <w:szCs w:val="30"/>
          <w:lang w:val="en-US"/>
        </w:rPr>
        <w:t>—the third in his Ogre Tita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rilogy for Dragonlance. He is presently at work on several oth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oject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urrently splitting his time between Chicago and Arkansas, he</w:t>
      </w:r>
    </w:p>
    <w:p>
      <w:pPr>
        <w:pStyle w:val="Normal"/>
        <w:autoSpaceDE w:val="false"/>
        <w:ind w:firstLine="180"/>
        <w:rPr/>
      </w:pPr>
      <w:r>
        <w:rPr>
          <w:rFonts w:cs="ArialRegular" w:ascii="ArialRegular" w:hAnsi="ArialRegular"/>
          <w:iCs/>
          <w:color w:val="000000"/>
          <w:sz w:val="30"/>
          <w:szCs w:val="30"/>
          <w:lang w:val="en-US"/>
        </w:rPr>
        <w:t xml:space="preserve">can be reached through his website: </w:t>
      </w:r>
      <w:r>
        <w:rPr>
          <w:rFonts w:cs="ArialRegular" w:ascii="ArialRegular" w:hAnsi="ArialRegular"/>
          <w:iCs/>
          <w:color w:val="0000FF"/>
          <w:sz w:val="30"/>
          <w:szCs w:val="30"/>
          <w:lang w:val="en-US"/>
        </w:rPr>
        <w:t>http://www.richardaknaak.com</w:t>
      </w:r>
      <w:r>
        <w:rPr>
          <w:rFonts w:cs="ArialRegular" w:ascii="ArialRegular" w:hAnsi="ArialRegular"/>
          <w:iCs/>
          <w:color w:val="000000"/>
          <w:sz w:val="30"/>
          <w:szCs w:val="30"/>
          <w:lang w:val="en-US"/>
        </w:rPr>
        <w: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ile he is unable to respond to every e-mail, he does read the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Join his mailing list for e-announcements of upcoming releas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appearanc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tory you’ve just read is based in part on character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tuations, and settings from Blizzard Entertainment’s computer</w:t>
      </w:r>
    </w:p>
    <w:p>
      <w:pPr>
        <w:pStyle w:val="Normal"/>
        <w:autoSpaceDE w:val="false"/>
        <w:ind w:firstLine="180"/>
        <w:rPr/>
      </w:pPr>
      <w:r>
        <w:rPr>
          <w:rFonts w:cs="ArialRegular" w:ascii="ArialRegular" w:hAnsi="ArialRegular"/>
          <w:iCs/>
          <w:color w:val="000000"/>
          <w:sz w:val="30"/>
          <w:szCs w:val="30"/>
          <w:lang w:val="en-US"/>
        </w:rPr>
        <w:t xml:space="preserve">game </w:t>
      </w:r>
      <w:r>
        <w:rPr>
          <w:rFonts w:cs="ArialItalic" w:ascii="ArialItalic" w:hAnsi="ArialItalic"/>
          <w:iCs/>
          <w:color w:val="000000"/>
          <w:sz w:val="32"/>
          <w:szCs w:val="32"/>
          <w:lang w:val="en-US"/>
        </w:rPr>
        <w:t xml:space="preserve">World of Warcraft </w:t>
      </w:r>
      <w:r>
        <w:rPr>
          <w:rFonts w:cs="ArialRegular" w:ascii="ArialRegular" w:hAnsi="ArialRegular"/>
          <w:iCs/>
          <w:color w:val="000000"/>
          <w:sz w:val="30"/>
          <w:szCs w:val="30"/>
          <w:lang w:val="en-US"/>
        </w:rPr>
        <w:t>, an online role-playing experience set in</w:t>
      </w:r>
    </w:p>
    <w:p>
      <w:pPr>
        <w:pStyle w:val="Normal"/>
        <w:autoSpaceDE w:val="false"/>
        <w:ind w:firstLine="180"/>
        <w:rPr/>
      </w:pPr>
      <w:r>
        <w:rPr>
          <w:rFonts w:cs="ArialRegular" w:ascii="ArialRegular" w:hAnsi="ArialRegular"/>
          <w:iCs/>
          <w:color w:val="000000"/>
          <w:sz w:val="30"/>
          <w:szCs w:val="30"/>
          <w:lang w:val="en-US"/>
        </w:rPr>
        <w:t xml:space="preserve">the award-winning Warcraft universe. In </w:t>
      </w:r>
      <w:r>
        <w:rPr>
          <w:rFonts w:cs="ArialItalic" w:ascii="ArialItalic" w:hAnsi="ArialItalic"/>
          <w:iCs/>
          <w:color w:val="000000"/>
          <w:sz w:val="32"/>
          <w:szCs w:val="32"/>
          <w:lang w:val="en-US"/>
        </w:rPr>
        <w:t xml:space="preserve">World of Warcraft </w:t>
      </w:r>
      <w:r>
        <w:rPr>
          <w:rFonts w:cs="ArialRegular" w:ascii="ArialRegular" w:hAnsi="ArialRegular"/>
          <w:iCs/>
          <w:color w:val="000000"/>
          <w:sz w:val="30"/>
          <w:szCs w:val="30"/>
          <w:lang w:val="en-US"/>
        </w:rPr>
        <w: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layers create their own heroes and explore, adventure, and ques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cross a vast world shared with thousands of other players.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ich and expansive game also allows players to interact with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ight against or alongside many of the powerful and intrigu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haracters featured in this novel.</w:t>
      </w:r>
    </w:p>
    <w:p>
      <w:pPr>
        <w:pStyle w:val="Normal"/>
        <w:autoSpaceDE w:val="false"/>
        <w:ind w:firstLine="180"/>
        <w:rPr/>
      </w:pPr>
      <w:r>
        <w:rPr>
          <w:rFonts w:cs="ArialRegular" w:ascii="ArialRegular" w:hAnsi="ArialRegular"/>
          <w:iCs/>
          <w:color w:val="000000"/>
          <w:sz w:val="30"/>
          <w:szCs w:val="30"/>
          <w:lang w:val="en-US"/>
        </w:rPr>
        <w:t xml:space="preserve">Since launching in November 2004, </w:t>
      </w:r>
      <w:r>
        <w:rPr>
          <w:rFonts w:cs="ArialItalic" w:ascii="ArialItalic" w:hAnsi="ArialItalic"/>
          <w:iCs/>
          <w:color w:val="000000"/>
          <w:sz w:val="32"/>
          <w:szCs w:val="32"/>
          <w:lang w:val="en-US"/>
        </w:rPr>
        <w:t xml:space="preserve">World of Warcraft </w:t>
      </w:r>
      <w:r>
        <w:rPr>
          <w:rFonts w:cs="ArialRegular" w:ascii="ArialRegular" w:hAnsi="ArialRegular"/>
          <w:iCs/>
          <w:color w:val="000000"/>
          <w:sz w:val="30"/>
          <w:szCs w:val="30"/>
          <w:lang w:val="en-US"/>
        </w:rPr>
        <w:t>h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come the world’s most popular subscription-based massivel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ultiplayer online role-playing game. The game’s second and most</w:t>
      </w:r>
    </w:p>
    <w:p>
      <w:pPr>
        <w:pStyle w:val="Normal"/>
        <w:autoSpaceDE w:val="false"/>
        <w:ind w:firstLine="180"/>
        <w:rPr/>
      </w:pPr>
      <w:r>
        <w:rPr>
          <w:rFonts w:cs="ArialRegular" w:ascii="ArialRegular" w:hAnsi="ArialRegular"/>
          <w:iCs/>
          <w:color w:val="000000"/>
          <w:sz w:val="30"/>
          <w:szCs w:val="30"/>
          <w:lang w:val="en-US"/>
        </w:rPr>
        <w:t xml:space="preserve">recent expansion, </w:t>
      </w:r>
      <w:r>
        <w:rPr>
          <w:rFonts w:cs="ArialItalic" w:ascii="ArialItalic" w:hAnsi="ArialItalic"/>
          <w:iCs/>
          <w:color w:val="000000"/>
          <w:sz w:val="32"/>
          <w:szCs w:val="32"/>
          <w:lang w:val="en-US"/>
        </w:rPr>
        <w:t>Wrath of the Lich King</w:t>
      </w:r>
      <w:r>
        <w:rPr>
          <w:rFonts w:cs="ArialRegular" w:ascii="ArialRegular" w:hAnsi="ArialRegular"/>
          <w:iCs/>
          <w:color w:val="000000"/>
          <w:sz w:val="30"/>
          <w:szCs w:val="30"/>
          <w:lang w:val="en-US"/>
        </w:rPr>
        <w:t>, sold more than 2.8</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illion copies within its first 24 hours of availability and more than 4</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illion copies in its first month, breaking records to becom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astest-selling PC game of all time. The next expansion planned for</w:t>
      </w:r>
    </w:p>
    <w:p>
      <w:pPr>
        <w:pStyle w:val="Normal"/>
        <w:autoSpaceDE w:val="false"/>
        <w:ind w:firstLine="180"/>
        <w:rPr/>
      </w:pPr>
      <w:r>
        <w:rPr>
          <w:rFonts w:cs="ArialItalic" w:ascii="ArialItalic" w:hAnsi="ArialItalic"/>
          <w:iCs/>
          <w:color w:val="000000"/>
          <w:sz w:val="32"/>
          <w:szCs w:val="32"/>
          <w:lang w:val="en-US"/>
        </w:rPr>
        <w:t xml:space="preserve">World of Warcraft </w:t>
      </w:r>
      <w:r>
        <w:rPr>
          <w:rFonts w:cs="ArialRegular" w:ascii="ArialRegular" w:hAnsi="ArialRegular"/>
          <w:iCs/>
          <w:color w:val="000000"/>
          <w:sz w:val="30"/>
          <w:szCs w:val="30"/>
          <w:lang w:val="en-US"/>
        </w:rPr>
        <w:t xml:space="preserve">is titled </w:t>
      </w:r>
      <w:r>
        <w:rPr>
          <w:rFonts w:cs="ArialItalic" w:ascii="ArialItalic" w:hAnsi="ArialItalic"/>
          <w:iCs/>
          <w:color w:val="000000"/>
          <w:sz w:val="32"/>
          <w:szCs w:val="32"/>
          <w:lang w:val="en-US"/>
        </w:rPr>
        <w:t>Cataclysm</w:t>
      </w:r>
      <w:r>
        <w:rPr>
          <w:rFonts w:cs="ArialRegular" w:ascii="ArialRegular" w:hAnsi="ArialRegular"/>
          <w:iCs/>
          <w:color w:val="000000"/>
          <w:sz w:val="30"/>
          <w:szCs w:val="30"/>
          <w:lang w:val="en-US"/>
        </w:rPr>
        <w:t>, and more information on it</w:t>
      </w:r>
    </w:p>
    <w:p>
      <w:pPr>
        <w:pStyle w:val="Normal"/>
        <w:autoSpaceDE w:val="false"/>
        <w:ind w:firstLine="180"/>
        <w:rPr/>
      </w:pPr>
      <w:r>
        <w:rPr>
          <w:rFonts w:cs="ArialRegular" w:ascii="ArialRegular" w:hAnsi="ArialRegular"/>
          <w:iCs/>
          <w:color w:val="000000"/>
          <w:sz w:val="30"/>
          <w:szCs w:val="30"/>
          <w:lang w:val="en-US"/>
        </w:rPr>
        <w:t xml:space="preserve">can be found on </w:t>
      </w:r>
      <w:r>
        <w:rPr>
          <w:rFonts w:cs="ArialRegular" w:ascii="ArialRegular" w:hAnsi="ArialRegular"/>
          <w:iCs/>
          <w:color w:val="0000FF"/>
          <w:sz w:val="30"/>
          <w:szCs w:val="30"/>
          <w:lang w:val="en-US"/>
        </w:rPr>
        <w:t>worldofwarcraft.com</w:t>
      </w:r>
      <w:r>
        <w:rPr>
          <w:rFonts w:cs="ArialRegular" w:ascii="ArialRegular" w:hAnsi="ArialRegular"/>
          <w:iCs/>
          <w:color w:val="000000"/>
          <w:sz w:val="30"/>
          <w:szCs w:val="30"/>
          <w:lang w:val="en-US"/>
        </w:rPr>
        <w: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r>
    </w:p>
    <w:p>
      <w:pPr>
        <w:pStyle w:val="Normal"/>
        <w:numPr>
          <w:ilvl w:val="0"/>
          <w:numId w:val="0"/>
        </w:numPr>
        <w:autoSpaceDE w:val="false"/>
        <w:ind w:firstLine="180"/>
        <w:outlineLvl w:val="0"/>
        <w:rPr>
          <w:rFonts w:ascii="ArialBold" w:hAnsi="ArialBold" w:cs="ArialBold"/>
          <w:b/>
          <w:b/>
          <w:bCs/>
          <w:iCs/>
          <w:color w:val="000000"/>
          <w:sz w:val="31"/>
          <w:szCs w:val="31"/>
          <w:lang w:val="en-US"/>
        </w:rPr>
      </w:pPr>
      <w:bookmarkStart w:id="35" w:name="__RefHeading___Toc257643649"/>
      <w:bookmarkEnd w:id="35"/>
      <w:r>
        <w:rPr>
          <w:rFonts w:cs="ArialBold" w:ascii="ArialBold" w:hAnsi="ArialBold"/>
          <w:b/>
          <w:bCs/>
          <w:iCs/>
          <w:color w:val="000000"/>
          <w:sz w:val="31"/>
          <w:szCs w:val="31"/>
          <w:lang w:val="en-US"/>
        </w:rPr>
        <w:t>FURTHER READING</w:t>
      </w:r>
    </w:p>
    <w:p>
      <w:pPr>
        <w:pStyle w:val="Normal"/>
        <w:autoSpaceDE w:val="false"/>
        <w:ind w:firstLine="180"/>
        <w:rPr>
          <w:rFonts w:ascii="ArialRegular" w:hAnsi="ArialRegular" w:cs="ArialRegular"/>
          <w:b/>
          <w:b/>
          <w:bCs/>
          <w:iCs/>
          <w:color w:val="000000"/>
          <w:sz w:val="30"/>
          <w:szCs w:val="30"/>
          <w:lang w:val="en-US"/>
        </w:rPr>
      </w:pPr>
      <w:r>
        <w:rPr>
          <w:rFonts w:cs="ArialRegular" w:ascii="ArialRegular" w:hAnsi="ArialRegular"/>
          <w:b/>
          <w:bCs/>
          <w:iCs/>
          <w:color w:val="000000"/>
          <w:sz w:val="30"/>
          <w:szCs w:val="30"/>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f you’d like to read more about the characters and circumstances</w:t>
      </w:r>
    </w:p>
    <w:p>
      <w:pPr>
        <w:pStyle w:val="Normal"/>
        <w:autoSpaceDE w:val="false"/>
        <w:ind w:firstLine="180"/>
        <w:rPr/>
      </w:pPr>
      <w:r>
        <w:rPr>
          <w:rFonts w:cs="ArialRegular" w:ascii="ArialRegular" w:hAnsi="ArialRegular"/>
          <w:iCs/>
          <w:color w:val="000000"/>
          <w:sz w:val="30"/>
          <w:szCs w:val="30"/>
          <w:lang w:val="en-US"/>
        </w:rPr>
        <w:t xml:space="preserve">that shaped Azeroth and led to the events of </w:t>
      </w:r>
      <w:r>
        <w:rPr>
          <w:rFonts w:cs="ArialItalic" w:ascii="ArialItalic" w:hAnsi="ArialItalic"/>
          <w:iCs/>
          <w:color w:val="000000"/>
          <w:sz w:val="32"/>
          <w:szCs w:val="32"/>
          <w:lang w:val="en-US"/>
        </w:rPr>
        <w:t>World of Warcraft:</w:t>
      </w:r>
    </w:p>
    <w:p>
      <w:pPr>
        <w:pStyle w:val="Normal"/>
        <w:autoSpaceDE w:val="false"/>
        <w:ind w:firstLine="180"/>
        <w:rPr/>
      </w:pPr>
      <w:r>
        <w:rPr>
          <w:rFonts w:cs="ArialItalic" w:ascii="ArialItalic" w:hAnsi="ArialItalic"/>
          <w:iCs/>
          <w:color w:val="000000"/>
          <w:sz w:val="32"/>
          <w:szCs w:val="32"/>
          <w:lang w:val="en-US"/>
        </w:rPr>
        <w:t>Stormrage</w:t>
      </w:r>
      <w:r>
        <w:rPr>
          <w:rFonts w:cs="ArialRegular" w:ascii="ArialRegular" w:hAnsi="ArialRegular"/>
          <w:iCs/>
          <w:color w:val="000000"/>
          <w:sz w:val="30"/>
          <w:szCs w:val="30"/>
          <w:lang w:val="en-US"/>
        </w:rPr>
        <w:t>, the sources listed below provide additional piece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sto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You can find more information about Malfurion Stormrag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ast, including his valiant struggle against the Burning Legion</w:t>
      </w:r>
    </w:p>
    <w:p>
      <w:pPr>
        <w:pStyle w:val="Normal"/>
        <w:autoSpaceDE w:val="false"/>
        <w:ind w:firstLine="180"/>
        <w:rPr/>
      </w:pPr>
      <w:r>
        <w:rPr>
          <w:rFonts w:cs="ArialRegular" w:ascii="ArialRegular" w:hAnsi="ArialRegular"/>
          <w:iCs/>
          <w:color w:val="000000"/>
          <w:sz w:val="30"/>
          <w:szCs w:val="30"/>
          <w:lang w:val="en-US"/>
        </w:rPr>
        <w:t xml:space="preserve">and its agents, in </w:t>
      </w:r>
      <w:r>
        <w:rPr>
          <w:rFonts w:cs="ArialItalic" w:ascii="ArialItalic" w:hAnsi="ArialItalic"/>
          <w:iCs/>
          <w:color w:val="000000"/>
          <w:sz w:val="32"/>
          <w:szCs w:val="32"/>
          <w:lang w:val="en-US"/>
        </w:rPr>
        <w:t>Warcraft: The Well of Eternity, Warcraft:</w:t>
      </w:r>
    </w:p>
    <w:p>
      <w:pPr>
        <w:pStyle w:val="Normal"/>
        <w:autoSpaceDE w:val="false"/>
        <w:ind w:firstLine="180"/>
        <w:rPr/>
      </w:pPr>
      <w:r>
        <w:rPr>
          <w:rFonts w:cs="ArialItalic" w:ascii="ArialItalic" w:hAnsi="ArialItalic"/>
          <w:iCs/>
          <w:color w:val="000000"/>
          <w:sz w:val="32"/>
          <w:szCs w:val="32"/>
          <w:lang w:val="en-US"/>
        </w:rPr>
        <w:t>The Demon Soul</w:t>
      </w:r>
      <w:r>
        <w:rPr>
          <w:rFonts w:cs="ArialRegular" w:ascii="ArialRegular" w:hAnsi="ArialRegular"/>
          <w:iCs/>
          <w:color w:val="000000"/>
          <w:sz w:val="30"/>
          <w:szCs w:val="30"/>
          <w:lang w:val="en-US"/>
        </w:rPr>
        <w:t xml:space="preserve">, and </w:t>
      </w:r>
      <w:r>
        <w:rPr>
          <w:rFonts w:cs="ArialItalic" w:ascii="ArialItalic" w:hAnsi="ArialItalic"/>
          <w:iCs/>
          <w:color w:val="000000"/>
          <w:sz w:val="32"/>
          <w:szCs w:val="32"/>
          <w:lang w:val="en-US"/>
        </w:rPr>
        <w:t>Warcraft: The Sundering</w:t>
      </w:r>
      <w:r>
        <w:rPr>
          <w:rFonts w:cs="ArialRegular" w:ascii="ArialRegular" w:hAnsi="ArialRegular"/>
          <w:iCs/>
          <w:color w:val="000000"/>
          <w:sz w:val="30"/>
          <w:szCs w:val="30"/>
          <w:lang w:val="en-US"/>
        </w:rPr>
        <w:t>, books on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wo, and three of the War of the Ancients trilogy by Richard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naak. These three novels also explore Malfuri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lationship with Tyrande Whisperwind.</w:t>
      </w:r>
    </w:p>
    <w:p>
      <w:pPr>
        <w:pStyle w:val="Normal"/>
        <w:autoSpaceDE w:val="false"/>
        <w:ind w:firstLine="180"/>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 xml:space="preserve">Broll Bearmantle plays a key role in the monthly </w:t>
      </w:r>
      <w:r>
        <w:rPr>
          <w:rFonts w:cs="ArialItalic" w:ascii="ArialItalic" w:hAnsi="ArialItalic"/>
          <w:iCs/>
          <w:color w:val="000000"/>
          <w:sz w:val="32"/>
          <w:szCs w:val="32"/>
          <w:lang w:val="en-US"/>
        </w:rPr>
        <w:t>World of</w:t>
      </w:r>
    </w:p>
    <w:p>
      <w:pPr>
        <w:pStyle w:val="Normal"/>
        <w:autoSpaceDE w:val="false"/>
        <w:ind w:firstLine="180"/>
        <w:rPr/>
      </w:pPr>
      <w:r>
        <w:rPr>
          <w:rFonts w:cs="ArialItalic" w:ascii="ArialItalic" w:hAnsi="ArialItalic"/>
          <w:iCs/>
          <w:color w:val="000000"/>
          <w:sz w:val="32"/>
          <w:szCs w:val="32"/>
          <w:lang w:val="en-US"/>
        </w:rPr>
        <w:t xml:space="preserve">Warcraft </w:t>
      </w:r>
      <w:r>
        <w:rPr>
          <w:rFonts w:cs="ArialRegular" w:ascii="ArialRegular" w:hAnsi="ArialRegular"/>
          <w:iCs/>
          <w:color w:val="000000"/>
          <w:sz w:val="30"/>
          <w:szCs w:val="30"/>
          <w:lang w:val="en-US"/>
        </w:rPr>
        <w:t>comic book by Walter and Louise Simonson, Lud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ullabi, Jon Buran, Mike Bowden, Sandra Hope, and To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hington. The comic also reveals influential moments from</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oll’s past, such as the tragic death of his daughter, Aness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 issue #4 and the battle against his own rage inside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merald Dream in issue #5.</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Tyrande Whisperwind’s history with Malfurion Stormrage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er rise to the rank of high priestess of Elune are chronicle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in the War of the Ancients trilogy by Richard A. Knaak. Mor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n 10,000 years after the War of the Ancients, Tyrand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encounters Broll Bearmantle and Varian Wrynn in issue #6 of</w:t>
      </w:r>
    </w:p>
    <w:p>
      <w:pPr>
        <w:pStyle w:val="Normal"/>
        <w:autoSpaceDE w:val="false"/>
        <w:ind w:firstLine="180"/>
        <w:rPr/>
      </w:pPr>
      <w:r>
        <w:rPr>
          <w:rFonts w:cs="ArialRegular" w:ascii="ArialRegular" w:hAnsi="ArialRegular"/>
          <w:iCs/>
          <w:color w:val="000000"/>
          <w:sz w:val="30"/>
          <w:szCs w:val="30"/>
          <w:lang w:val="en-US"/>
        </w:rPr>
        <w:t xml:space="preserve">the monthly </w:t>
      </w:r>
      <w:r>
        <w:rPr>
          <w:rFonts w:cs="ArialItalic" w:ascii="ArialItalic" w:hAnsi="ArialItalic"/>
          <w:iCs/>
          <w:color w:val="000000"/>
          <w:sz w:val="32"/>
          <w:szCs w:val="32"/>
          <w:lang w:val="en-US"/>
        </w:rPr>
        <w:t xml:space="preserve">World of Warcraft </w:t>
      </w:r>
      <w:r>
        <w:rPr>
          <w:rFonts w:cs="ArialRegular" w:ascii="ArialRegular" w:hAnsi="ArialRegular"/>
          <w:iCs/>
          <w:color w:val="000000"/>
          <w:sz w:val="30"/>
          <w:szCs w:val="30"/>
          <w:lang w:val="en-US"/>
        </w:rPr>
        <w:t>comic by Walter Simons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udo Lullabi, and Sandra Hop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The creation of Broxigar’s enchanted ax is portrayed in</w:t>
      </w:r>
    </w:p>
    <w:p>
      <w:pPr>
        <w:pStyle w:val="Normal"/>
        <w:autoSpaceDE w:val="false"/>
        <w:ind w:firstLine="180"/>
        <w:rPr/>
      </w:pPr>
      <w:r>
        <w:rPr>
          <w:rFonts w:cs="ArialItalic" w:ascii="ArialItalic" w:hAnsi="ArialItalic"/>
          <w:iCs/>
          <w:color w:val="000000"/>
          <w:sz w:val="32"/>
          <w:szCs w:val="32"/>
          <w:lang w:val="en-US"/>
        </w:rPr>
        <w:t xml:space="preserve">Warcraft: The Well of Eternity, </w:t>
      </w:r>
      <w:r>
        <w:rPr>
          <w:rFonts w:cs="ArialRegular" w:ascii="ArialRegular" w:hAnsi="ArialRegular"/>
          <w:iCs/>
          <w:color w:val="000000"/>
          <w:sz w:val="30"/>
          <w:szCs w:val="30"/>
          <w:lang w:val="en-US"/>
        </w:rPr>
        <w:t>book one of the War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cients trilogy by Richard A. Knaak. Broxigar goes on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lay many demons with the powerful weapon, and he ev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uses it to face the malevolent Dark Titan, Sargeras, in</w:t>
      </w:r>
    </w:p>
    <w:p>
      <w:pPr>
        <w:pStyle w:val="Normal"/>
        <w:autoSpaceDE w:val="false"/>
        <w:ind w:firstLine="180"/>
        <w:rPr/>
      </w:pPr>
      <w:r>
        <w:rPr>
          <w:rFonts w:cs="ArialItalic" w:ascii="ArialItalic" w:hAnsi="ArialItalic"/>
          <w:iCs/>
          <w:color w:val="000000"/>
          <w:sz w:val="32"/>
          <w:szCs w:val="32"/>
          <w:lang w:val="en-US"/>
        </w:rPr>
        <w:t>Warcraft: The Sundering</w:t>
      </w:r>
      <w:r>
        <w:rPr>
          <w:rFonts w:cs="ArialRegular" w:ascii="ArialRegular" w:hAnsi="ArialRegular"/>
          <w:iCs/>
          <w:color w:val="000000"/>
          <w:sz w:val="30"/>
          <w:szCs w:val="30"/>
          <w:lang w:val="en-US"/>
        </w:rPr>
        <w:t>, book three of the War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cients trilog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The mysterious Idol of Remulos’s history and the reason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hy the idol was gifted to Broll Bearmantle are revealed in</w:t>
      </w:r>
    </w:p>
    <w:p>
      <w:pPr>
        <w:pStyle w:val="Normal"/>
        <w:autoSpaceDE w:val="false"/>
        <w:ind w:firstLine="180"/>
        <w:rPr/>
      </w:pPr>
      <w:r>
        <w:rPr>
          <w:rFonts w:cs="ArialRegular" w:ascii="ArialRegular" w:hAnsi="ArialRegular"/>
          <w:iCs/>
          <w:color w:val="000000"/>
          <w:sz w:val="30"/>
          <w:szCs w:val="30"/>
          <w:lang w:val="en-US"/>
        </w:rPr>
        <w:t xml:space="preserve">issue #4 of the monthly </w:t>
      </w:r>
      <w:r>
        <w:rPr>
          <w:rFonts w:cs="ArialItalic" w:ascii="ArialItalic" w:hAnsi="ArialItalic"/>
          <w:iCs/>
          <w:color w:val="000000"/>
          <w:sz w:val="32"/>
          <w:szCs w:val="32"/>
          <w:lang w:val="en-US"/>
        </w:rPr>
        <w:t xml:space="preserve">World of Warcraft </w:t>
      </w:r>
      <w:r>
        <w:rPr>
          <w:rFonts w:cs="ArialRegular" w:ascii="ArialRegular" w:hAnsi="ArialRegular"/>
          <w:iCs/>
          <w:color w:val="000000"/>
          <w:sz w:val="30"/>
          <w:szCs w:val="30"/>
          <w:lang w:val="en-US"/>
        </w:rPr>
        <w:t>comic by Walter</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imonson, Ludo Lullabi, and Sandra Hop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Archdruid Fandral Staghelm witnesses the horrific death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his son Valstann during a battle with the qiraji and the silithid i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cs="ArialRegular" w:ascii="ArialRegular" w:hAnsi="ArialRegular"/>
          <w:iCs/>
          <w:color w:val="000000"/>
          <w:sz w:val="30"/>
          <w:szCs w:val="30"/>
          <w:lang w:val="en-US"/>
        </w:rPr>
        <w:t>Warcraft: The War of the Shifting Sands” by Micky Neilson</w:t>
      </w:r>
    </w:p>
    <w:p>
      <w:pPr>
        <w:pStyle w:val="Normal"/>
        <w:autoSpaceDE w:val="false"/>
        <w:ind w:firstLine="180"/>
        <w:rPr/>
      </w:pPr>
      <w:r>
        <w:rPr>
          <w:rFonts w:cs="ArialRegular" w:ascii="ArialRegular" w:hAnsi="ArialRegular"/>
          <w:iCs/>
          <w:color w:val="000000"/>
          <w:sz w:val="30"/>
          <w:szCs w:val="30"/>
          <w:lang w:val="en-US"/>
        </w:rPr>
        <w:t xml:space="preserve">( o n </w:t>
      </w:r>
      <w:r>
        <w:rPr>
          <w:rFonts w:cs="ArialRegular" w:ascii="ArialRegular" w:hAnsi="ArialRegular"/>
          <w:iCs/>
          <w:color w:val="0000FF"/>
          <w:sz w:val="30"/>
          <w:szCs w:val="30"/>
          <w:lang w:val="en-US"/>
        </w:rPr>
        <w:t>worldofwarcraft.com</w:t>
      </w:r>
      <w:r>
        <w:rPr>
          <w:rFonts w:cs="ArialRegular" w:ascii="ArialRegular" w:hAnsi="ArialRegular"/>
          <w:iCs/>
          <w:color w:val="000000"/>
          <w:sz w:val="30"/>
          <w:szCs w:val="30"/>
          <w:lang w:val="en-US"/>
        </w:rPr>
        <w:t>). The archdruid also makes a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ppearance when Broll Bearmantle gives him the Idol of</w:t>
      </w:r>
    </w:p>
    <w:p>
      <w:pPr>
        <w:pStyle w:val="Normal"/>
        <w:autoSpaceDE w:val="false"/>
        <w:ind w:firstLine="180"/>
        <w:rPr/>
      </w:pPr>
      <w:r>
        <w:rPr>
          <w:rFonts w:cs="ArialRegular" w:ascii="ArialRegular" w:hAnsi="ArialRegular"/>
          <w:iCs/>
          <w:color w:val="000000"/>
          <w:sz w:val="30"/>
          <w:szCs w:val="30"/>
          <w:lang w:val="en-US"/>
        </w:rPr>
        <w:t xml:space="preserve">Remulos in issue #6 of the monthly </w:t>
      </w:r>
      <w:r>
        <w:rPr>
          <w:rFonts w:cs="ArialItalic" w:ascii="ArialItalic" w:hAnsi="ArialItalic"/>
          <w:iCs/>
          <w:color w:val="000000"/>
          <w:sz w:val="32"/>
          <w:szCs w:val="32"/>
          <w:lang w:val="en-US"/>
        </w:rPr>
        <w:t xml:space="preserve">World of Warcraft </w:t>
      </w:r>
      <w:r>
        <w:rPr>
          <w:rFonts w:cs="ArialRegular" w:ascii="ArialRegular" w:hAnsi="ArialRegular"/>
          <w:iCs/>
          <w:color w:val="000000"/>
          <w:sz w:val="30"/>
          <w:szCs w:val="30"/>
          <w:lang w:val="en-US"/>
        </w:rPr>
        <w:t>comic</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y Walter Simonson, Ludo Lullabi, and Sandra Hop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Sargeras’s corruption of Lord Xavius, counselor to Queen</w:t>
      </w:r>
    </w:p>
    <w:p>
      <w:pPr>
        <w:pStyle w:val="Normal"/>
        <w:autoSpaceDE w:val="false"/>
        <w:ind w:firstLine="180"/>
        <w:rPr/>
      </w:pPr>
      <w:r>
        <w:rPr>
          <w:rFonts w:cs="ArialRegular" w:ascii="ArialRegular" w:hAnsi="ArialRegular"/>
          <w:iCs/>
          <w:color w:val="000000"/>
          <w:sz w:val="30"/>
          <w:szCs w:val="30"/>
          <w:lang w:val="en-US"/>
        </w:rPr>
        <w:t xml:space="preserve">Azshara, is portrayed in </w:t>
      </w:r>
      <w:r>
        <w:rPr>
          <w:rFonts w:cs="ArialItalic" w:ascii="ArialItalic" w:hAnsi="ArialItalic"/>
          <w:iCs/>
          <w:color w:val="000000"/>
          <w:sz w:val="32"/>
          <w:szCs w:val="32"/>
          <w:lang w:val="en-US"/>
        </w:rPr>
        <w:t xml:space="preserve">Warcraft: The Well of Eternity </w:t>
      </w:r>
      <w:r>
        <w:rPr>
          <w:rFonts w:cs="ArialRegular" w:ascii="ArialRegular" w:hAnsi="ArialRegular"/>
          <w:iCs/>
          <w:color w:val="000000"/>
          <w:sz w:val="30"/>
          <w:szCs w:val="30"/>
          <w:lang w:val="en-US"/>
        </w:rPr>
        <w:t>and</w:t>
      </w:r>
    </w:p>
    <w:p>
      <w:pPr>
        <w:pStyle w:val="Normal"/>
        <w:autoSpaceDE w:val="false"/>
        <w:ind w:firstLine="180"/>
        <w:rPr/>
      </w:pPr>
      <w:r>
        <w:rPr>
          <w:rFonts w:cs="ArialItalic" w:ascii="ArialItalic" w:hAnsi="ArialItalic"/>
          <w:iCs/>
          <w:color w:val="000000"/>
          <w:sz w:val="32"/>
          <w:szCs w:val="32"/>
          <w:lang w:val="en-US"/>
        </w:rPr>
        <w:t>Warcraft: The Demon Soul</w:t>
      </w:r>
      <w:r>
        <w:rPr>
          <w:rFonts w:cs="ArialRegular" w:ascii="ArialRegular" w:hAnsi="ArialRegular"/>
          <w:iCs/>
          <w:color w:val="000000"/>
          <w:sz w:val="30"/>
          <w:szCs w:val="30"/>
          <w:lang w:val="en-US"/>
        </w:rPr>
        <w:t>, books one and two of the War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Ancients trilogy by Richard A. Knaak. These novels al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ecount Xavius’s bitter history with Malfurion, including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rutal final showdown between the satyr and the drui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Further details about Ysera the Dreamer are revealed in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r of the Ancients trilogy by Richard A. Knaak. Ysera als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lays a role in stopping the vile schemes of the black Dragon</w:t>
      </w:r>
    </w:p>
    <w:p>
      <w:pPr>
        <w:pStyle w:val="Normal"/>
        <w:autoSpaceDE w:val="false"/>
        <w:ind w:firstLine="180"/>
        <w:rPr/>
      </w:pPr>
      <w:r>
        <w:rPr>
          <w:rFonts w:cs="ArialRegular" w:ascii="ArialRegular" w:hAnsi="ArialRegular"/>
          <w:iCs/>
          <w:color w:val="000000"/>
          <w:sz w:val="30"/>
          <w:szCs w:val="30"/>
          <w:lang w:val="en-US"/>
        </w:rPr>
        <w:t xml:space="preserve">Aspect, Neltharion, in </w:t>
      </w:r>
      <w:r>
        <w:rPr>
          <w:rFonts w:cs="ArialItalic" w:ascii="ArialItalic" w:hAnsi="ArialItalic"/>
          <w:iCs/>
          <w:color w:val="000000"/>
          <w:sz w:val="32"/>
          <w:szCs w:val="32"/>
          <w:lang w:val="en-US"/>
        </w:rPr>
        <w:t xml:space="preserve">Warcraft: Day of the Dragon </w:t>
      </w:r>
      <w:r>
        <w:rPr>
          <w:rFonts w:cs="ArialRegular" w:ascii="ArialRegular" w:hAnsi="ArialRegular"/>
          <w:iCs/>
          <w:color w:val="000000"/>
          <w:sz w:val="30"/>
          <w:szCs w:val="30"/>
          <w:lang w:val="en-US"/>
        </w:rPr>
        <w:t>b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ichard A. Knaa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Other tales of Alexstrasza the Life-Binder and her struggle t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afeguard Azeroth are told in the War of the Ancients trilogy</w:t>
      </w:r>
    </w:p>
    <w:p>
      <w:pPr>
        <w:pStyle w:val="Normal"/>
        <w:autoSpaceDE w:val="false"/>
        <w:ind w:firstLine="180"/>
        <w:rPr/>
      </w:pPr>
      <w:r>
        <w:rPr>
          <w:rFonts w:cs="ArialRegular" w:ascii="ArialRegular" w:hAnsi="ArialRegular"/>
          <w:iCs/>
          <w:color w:val="000000"/>
          <w:sz w:val="30"/>
          <w:szCs w:val="30"/>
          <w:lang w:val="en-US"/>
        </w:rPr>
        <w:t xml:space="preserve">by Richard A. Knaak, </w:t>
      </w:r>
      <w:r>
        <w:rPr>
          <w:rFonts w:cs="ArialItalic" w:ascii="ArialItalic" w:hAnsi="ArialItalic"/>
          <w:iCs/>
          <w:color w:val="000000"/>
          <w:sz w:val="32"/>
          <w:szCs w:val="32"/>
          <w:lang w:val="en-US"/>
        </w:rPr>
        <w:t xml:space="preserve">Warcraft: Day of the Dragon </w:t>
      </w:r>
      <w:r>
        <w:rPr>
          <w:rFonts w:cs="ArialRegular" w:ascii="ArialRegular" w:hAnsi="ArialRegular"/>
          <w:iCs/>
          <w:color w:val="000000"/>
          <w:sz w:val="30"/>
          <w:szCs w:val="30"/>
          <w:lang w:val="en-US"/>
        </w:rPr>
        <w:t>by</w:t>
      </w:r>
    </w:p>
    <w:p>
      <w:pPr>
        <w:pStyle w:val="Normal"/>
        <w:autoSpaceDE w:val="false"/>
        <w:ind w:firstLine="180"/>
        <w:rPr/>
      </w:pPr>
      <w:r>
        <w:rPr>
          <w:rFonts w:cs="ArialRegular" w:ascii="ArialRegular" w:hAnsi="ArialRegular"/>
          <w:iCs/>
          <w:color w:val="000000"/>
          <w:sz w:val="30"/>
          <w:szCs w:val="30"/>
          <w:lang w:val="en-US"/>
        </w:rPr>
        <w:t xml:space="preserve">Richard A. Knaak, and </w:t>
      </w:r>
      <w:r>
        <w:rPr>
          <w:rFonts w:cs="ArialItalic" w:ascii="ArialItalic" w:hAnsi="ArialItalic"/>
          <w:iCs/>
          <w:color w:val="000000"/>
          <w:sz w:val="32"/>
          <w:szCs w:val="32"/>
          <w:lang w:val="en-US"/>
        </w:rPr>
        <w:t>World of Warcraft: Tides of</w:t>
      </w:r>
    </w:p>
    <w:p>
      <w:pPr>
        <w:pStyle w:val="Normal"/>
        <w:autoSpaceDE w:val="false"/>
        <w:ind w:firstLine="180"/>
        <w:rPr/>
      </w:pPr>
      <w:r>
        <w:rPr>
          <w:rFonts w:cs="ArialItalic" w:ascii="ArialItalic" w:hAnsi="ArialItalic"/>
          <w:iCs/>
          <w:color w:val="000000"/>
          <w:sz w:val="32"/>
          <w:szCs w:val="32"/>
          <w:lang w:val="en-US"/>
        </w:rPr>
        <w:t xml:space="preserve">Darkness </w:t>
      </w:r>
      <w:r>
        <w:rPr>
          <w:rFonts w:cs="ArialRegular" w:ascii="ArialRegular" w:hAnsi="ArialRegular"/>
          <w:iCs/>
          <w:color w:val="000000"/>
          <w:sz w:val="30"/>
          <w:szCs w:val="30"/>
          <w:lang w:val="en-US"/>
        </w:rPr>
        <w:t>by Aaron Rosenberg.</w:t>
      </w:r>
    </w:p>
    <w:p>
      <w:pPr>
        <w:pStyle w:val="Normal"/>
        <w:autoSpaceDE w:val="false"/>
        <w:ind w:firstLine="180"/>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 xml:space="preserve">Prior to the events of </w:t>
      </w:r>
      <w:r>
        <w:rPr>
          <w:rFonts w:cs="ArialItalic" w:ascii="ArialItalic" w:hAnsi="ArialItalic"/>
          <w:iCs/>
          <w:color w:val="000000"/>
          <w:sz w:val="32"/>
          <w:szCs w:val="32"/>
          <w:lang w:val="en-US"/>
        </w:rPr>
        <w:t xml:space="preserve">World of Warcraft: Stormrage </w:t>
      </w:r>
      <w:r>
        <w:rPr>
          <w:rFonts w:cs="ArialRegular" w:ascii="ArialRegular" w:hAnsi="ArialRegular"/>
          <w:iCs/>
          <w:color w:val="000000"/>
          <w:sz w:val="30"/>
          <w:szCs w:val="30"/>
          <w:lang w:val="en-US"/>
        </w:rPr>
        <w:t>, the wis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rchdruid Hamuul Runetotem aided Broll Bearmantle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Varian Wrynn in issue #3 and issues #23–25 of the monthly</w:t>
      </w:r>
    </w:p>
    <w:p>
      <w:pPr>
        <w:pStyle w:val="Normal"/>
        <w:autoSpaceDE w:val="false"/>
        <w:ind w:firstLine="180"/>
        <w:rPr/>
      </w:pPr>
      <w:r>
        <w:rPr>
          <w:rFonts w:cs="ArialItalic" w:ascii="ArialItalic" w:hAnsi="ArialItalic"/>
          <w:iCs/>
          <w:color w:val="000000"/>
          <w:sz w:val="32"/>
          <w:szCs w:val="32"/>
          <w:lang w:val="en-US"/>
        </w:rPr>
        <w:t xml:space="preserve">World of Warcraft </w:t>
      </w:r>
      <w:r>
        <w:rPr>
          <w:rFonts w:cs="ArialRegular" w:ascii="ArialRegular" w:hAnsi="ArialRegular"/>
          <w:iCs/>
          <w:color w:val="000000"/>
          <w:sz w:val="30"/>
          <w:szCs w:val="30"/>
          <w:lang w:val="en-US"/>
        </w:rPr>
        <w:t>comic by Walter and Louise Simons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Ludo Lullabi, Sandra Hope, Mike Bowden, and To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hington. Hamuul will also be featured in the upcoming</w:t>
      </w:r>
    </w:p>
    <w:p>
      <w:pPr>
        <w:pStyle w:val="Normal"/>
        <w:autoSpaceDE w:val="false"/>
        <w:ind w:firstLine="180"/>
        <w:rPr/>
      </w:pPr>
      <w:r>
        <w:rPr>
          <w:rFonts w:cs="ArialRegular" w:ascii="ArialRegular" w:hAnsi="ArialRegular"/>
          <w:iCs/>
          <w:color w:val="000000"/>
          <w:sz w:val="30"/>
          <w:szCs w:val="30"/>
          <w:lang w:val="en-US"/>
        </w:rPr>
        <w:t xml:space="preserve">Christie Golden novel </w:t>
      </w:r>
      <w:r>
        <w:rPr>
          <w:rFonts w:cs="ArialItalic" w:ascii="ArialItalic" w:hAnsi="ArialItalic"/>
          <w:iCs/>
          <w:color w:val="000000"/>
          <w:sz w:val="32"/>
          <w:szCs w:val="32"/>
          <w:lang w:val="en-US"/>
        </w:rPr>
        <w:t>World of Warcraft: The Shattering:</w:t>
      </w:r>
    </w:p>
    <w:p>
      <w:pPr>
        <w:pStyle w:val="Normal"/>
        <w:autoSpaceDE w:val="false"/>
        <w:ind w:firstLine="180"/>
        <w:rPr/>
      </w:pPr>
      <w:r>
        <w:rPr>
          <w:rFonts w:cs="ArialItalic" w:ascii="ArialItalic" w:hAnsi="ArialItalic"/>
          <w:iCs/>
          <w:color w:val="000000"/>
          <w:sz w:val="32"/>
          <w:szCs w:val="32"/>
          <w:lang w:val="en-US"/>
        </w:rPr>
        <w:t>Prelude to Cataclysm</w:t>
      </w:r>
      <w:r>
        <w:rPr>
          <w:rFonts w:cs="ArialRegular" w:ascii="ArialRegular" w:hAnsi="ArialRegular"/>
          <w:iCs/>
          <w:color w:val="000000"/>
          <w:sz w:val="30"/>
          <w:szCs w:val="30"/>
          <w:lang w:val="en-US"/>
        </w:rPr>
        <w: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Before she was taken under Tyrande Whisperwind’s w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handris Feathermoon was orphaned during the War of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cients. Shandris’s first encounter with Tyrande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bsequent role in fighting the Burning Legion are depicted in</w:t>
      </w:r>
    </w:p>
    <w:p>
      <w:pPr>
        <w:pStyle w:val="Normal"/>
        <w:autoSpaceDE w:val="false"/>
        <w:ind w:firstLine="180"/>
        <w:rPr/>
      </w:pPr>
      <w:r>
        <w:rPr>
          <w:rFonts w:cs="ArialItalic" w:ascii="ArialItalic" w:hAnsi="ArialItalic"/>
          <w:iCs/>
          <w:color w:val="000000"/>
          <w:sz w:val="32"/>
          <w:szCs w:val="32"/>
          <w:lang w:val="en-US"/>
        </w:rPr>
        <w:t xml:space="preserve">Warcraft: The Demon Soul </w:t>
      </w:r>
      <w:r>
        <w:rPr>
          <w:rFonts w:cs="ArialRegular" w:ascii="ArialRegular" w:hAnsi="ArialRegular"/>
          <w:iCs/>
          <w:color w:val="000000"/>
          <w:sz w:val="30"/>
          <w:szCs w:val="30"/>
          <w:lang w:val="en-US"/>
        </w:rPr>
        <w:t xml:space="preserve">and </w:t>
      </w:r>
      <w:r>
        <w:rPr>
          <w:rFonts w:cs="ArialItalic" w:ascii="ArialItalic" w:hAnsi="ArialItalic"/>
          <w:iCs/>
          <w:color w:val="000000"/>
          <w:sz w:val="32"/>
          <w:szCs w:val="32"/>
          <w:lang w:val="en-US"/>
        </w:rPr>
        <w:t>Warcraft: The Sundering</w:t>
      </w:r>
      <w:r>
        <w:rPr>
          <w:rFonts w:cs="ArialRegular" w:ascii="ArialRegular" w:hAnsi="ArialRegular"/>
          <w:iCs/>
          <w:color w:val="000000"/>
          <w:sz w:val="30"/>
          <w:szCs w:val="30"/>
          <w:lang w:val="en-US"/>
        </w:rPr>
        <w: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ooks two and three of the War of the Ancients trilogy b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ichard A. Knaa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Although King Varian Wrynn leads the people of Stormwind in</w:t>
      </w:r>
    </w:p>
    <w:p>
      <w:pPr>
        <w:pStyle w:val="Normal"/>
        <w:autoSpaceDE w:val="false"/>
        <w:ind w:firstLine="180"/>
        <w:rPr/>
      </w:pPr>
      <w:r>
        <w:rPr>
          <w:rFonts w:cs="ArialItalic" w:ascii="ArialItalic" w:hAnsi="ArialItalic"/>
          <w:iCs/>
          <w:color w:val="000000"/>
          <w:sz w:val="32"/>
          <w:szCs w:val="32"/>
          <w:lang w:val="en-US"/>
        </w:rPr>
        <w:t xml:space="preserve">World of Warcraft: Stormrage </w:t>
      </w:r>
      <w:r>
        <w:rPr>
          <w:rFonts w:cs="ArialRegular" w:ascii="ArialRegular" w:hAnsi="ArialRegular"/>
          <w:iCs/>
          <w:color w:val="000000"/>
          <w:sz w:val="30"/>
          <w:szCs w:val="30"/>
          <w:lang w:val="en-US"/>
        </w:rPr>
        <w:t>, his path to becoming king</w:t>
      </w:r>
    </w:p>
    <w:p>
      <w:pPr>
        <w:pStyle w:val="Normal"/>
        <w:autoSpaceDE w:val="false"/>
        <w:ind w:firstLine="180"/>
        <w:rPr/>
      </w:pPr>
      <w:r>
        <w:rPr>
          <w:rFonts w:cs="ArialRegular" w:ascii="ArialRegular" w:hAnsi="ArialRegular"/>
          <w:iCs/>
          <w:color w:val="000000"/>
          <w:sz w:val="30"/>
          <w:szCs w:val="30"/>
          <w:lang w:val="en-US"/>
        </w:rPr>
        <w:t xml:space="preserve">was long and difficult. His early years are detailed in </w:t>
      </w:r>
      <w:r>
        <w:rPr>
          <w:rFonts w:cs="ArialItalic" w:ascii="ArialItalic" w:hAnsi="ArialItalic"/>
          <w:iCs/>
          <w:color w:val="000000"/>
          <w:sz w:val="32"/>
          <w:szCs w:val="32"/>
          <w:lang w:val="en-US"/>
        </w:rPr>
        <w:t>World of</w:t>
      </w:r>
    </w:p>
    <w:p>
      <w:pPr>
        <w:pStyle w:val="Normal"/>
        <w:autoSpaceDE w:val="false"/>
        <w:ind w:firstLine="180"/>
        <w:rPr/>
      </w:pPr>
      <w:r>
        <w:rPr>
          <w:rFonts w:cs="ArialItalic" w:ascii="ArialItalic" w:hAnsi="ArialItalic"/>
          <w:iCs/>
          <w:color w:val="000000"/>
          <w:sz w:val="32"/>
          <w:szCs w:val="32"/>
          <w:lang w:val="en-US"/>
        </w:rPr>
        <w:t xml:space="preserve">Warcraft: Arthas: Rise of the Lich King </w:t>
      </w:r>
      <w:r>
        <w:rPr>
          <w:rFonts w:cs="ArialRegular" w:ascii="ArialRegular" w:hAnsi="ArialRegular"/>
          <w:iCs/>
          <w:color w:val="000000"/>
          <w:sz w:val="30"/>
          <w:szCs w:val="30"/>
          <w:lang w:val="en-US"/>
        </w:rPr>
        <w:t>by Christie Golden,</w:t>
      </w:r>
    </w:p>
    <w:p>
      <w:pPr>
        <w:pStyle w:val="Normal"/>
        <w:autoSpaceDE w:val="false"/>
        <w:ind w:firstLine="180"/>
        <w:rPr/>
      </w:pPr>
      <w:r>
        <w:rPr>
          <w:rFonts w:cs="ArialItalic" w:ascii="ArialItalic" w:hAnsi="ArialItalic"/>
          <w:iCs/>
          <w:color w:val="000000"/>
          <w:sz w:val="32"/>
          <w:szCs w:val="32"/>
          <w:lang w:val="en-US"/>
        </w:rPr>
        <w:t xml:space="preserve">World of Warcraft: Tides of Darkness </w:t>
      </w:r>
      <w:r>
        <w:rPr>
          <w:rFonts w:cs="ArialRegular" w:ascii="ArialRegular" w:hAnsi="ArialRegular"/>
          <w:iCs/>
          <w:color w:val="000000"/>
          <w:sz w:val="30"/>
          <w:szCs w:val="30"/>
          <w:lang w:val="en-US"/>
        </w:rPr>
        <w:t>by Aaron Rosenberg,</w:t>
      </w:r>
    </w:p>
    <w:p>
      <w:pPr>
        <w:pStyle w:val="Normal"/>
        <w:autoSpaceDE w:val="false"/>
        <w:ind w:firstLine="180"/>
        <w:rPr/>
      </w:pPr>
      <w:r>
        <w:rPr>
          <w:rFonts w:cs="ArialRegular" w:ascii="ArialRegular" w:hAnsi="ArialRegular"/>
          <w:iCs/>
          <w:color w:val="000000"/>
          <w:sz w:val="30"/>
          <w:szCs w:val="30"/>
          <w:lang w:val="en-US"/>
        </w:rPr>
        <w:t xml:space="preserve">and </w:t>
      </w:r>
      <w:r>
        <w:rPr>
          <w:rFonts w:cs="ArialItalic" w:ascii="ArialItalic" w:hAnsi="ArialItalic"/>
          <w:iCs/>
          <w:color w:val="000000"/>
          <w:sz w:val="32"/>
          <w:szCs w:val="32"/>
          <w:lang w:val="en-US"/>
        </w:rPr>
        <w:t xml:space="preserve">World of Warcraft: Beyond the Dark Portal </w:t>
      </w:r>
      <w:r>
        <w:rPr>
          <w:rFonts w:cs="ArialRegular" w:ascii="ArialRegular" w:hAnsi="ArialRegular"/>
          <w:iCs/>
          <w:color w:val="000000"/>
          <w:sz w:val="30"/>
          <w:szCs w:val="30"/>
          <w:lang w:val="en-US"/>
        </w:rPr>
        <w:t>by Aar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Rosenberg and Christie Golden. Varian’s more recent</w:t>
      </w:r>
    </w:p>
    <w:p>
      <w:pPr>
        <w:pStyle w:val="Normal"/>
        <w:autoSpaceDE w:val="false"/>
        <w:ind w:firstLine="180"/>
        <w:rPr/>
      </w:pPr>
      <w:r>
        <w:rPr>
          <w:rFonts w:cs="ArialRegular" w:ascii="ArialRegular" w:hAnsi="ArialRegular"/>
          <w:iCs/>
          <w:color w:val="000000"/>
          <w:sz w:val="30"/>
          <w:szCs w:val="30"/>
          <w:lang w:val="en-US"/>
        </w:rPr>
        <w:t xml:space="preserve">struggles are depicted in the monthly </w:t>
      </w:r>
      <w:r>
        <w:rPr>
          <w:rFonts w:cs="ArialItalic" w:ascii="ArialItalic" w:hAnsi="ArialItalic"/>
          <w:iCs/>
          <w:color w:val="000000"/>
          <w:sz w:val="32"/>
          <w:szCs w:val="32"/>
          <w:lang w:val="en-US"/>
        </w:rPr>
        <w:t>World of Warcraf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mic book by Walter and Louise Simonson, Ludo Lullabi,</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Jon Buran, Sandra Hope, Mike Bowden, and Ton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ashington. Varian will also appear in the upcoming novel</w:t>
      </w:r>
    </w:p>
    <w:p>
      <w:pPr>
        <w:pStyle w:val="Normal"/>
        <w:autoSpaceDE w:val="false"/>
        <w:ind w:firstLine="180"/>
        <w:rPr/>
      </w:pPr>
      <w:r>
        <w:rPr>
          <w:rFonts w:cs="ArialItalic" w:ascii="ArialItalic" w:hAnsi="ArialItalic"/>
          <w:iCs/>
          <w:color w:val="000000"/>
          <w:sz w:val="32"/>
          <w:szCs w:val="32"/>
          <w:lang w:val="en-US"/>
        </w:rPr>
        <w:t xml:space="preserve">World of Warcraft: The Shattering: Prelude to Cataclysm </w:t>
      </w:r>
      <w:r>
        <w:rPr>
          <w:rFonts w:cs="ArialRegular" w:ascii="ArialRegular" w:hAnsi="ArialRegular"/>
          <w:iCs/>
          <w:color w:val="000000"/>
          <w:sz w:val="30"/>
          <w:szCs w:val="30"/>
          <w:lang w:val="en-US"/>
        </w:rPr>
        <w:t>b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hristie Gold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Tales of the foul nightmares tormenting three of Azeroth’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most important figures—Warchief Thrall, Lady Jain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Proudmoore, and King Magni Bronzebeard—are told in</w:t>
      </w:r>
    </w:p>
    <w:p>
      <w:pPr>
        <w:pStyle w:val="Normal"/>
        <w:autoSpaceDE w:val="false"/>
        <w:ind w:firstLine="180"/>
        <w:rPr/>
      </w:pPr>
      <w:r>
        <w:rPr>
          <w:rFonts w:cs="ArialItalic" w:ascii="ArialItalic" w:hAnsi="ArialItalic"/>
          <w:iCs/>
          <w:color w:val="000000"/>
          <w:sz w:val="32"/>
          <w:szCs w:val="32"/>
          <w:lang w:val="en-US"/>
        </w:rPr>
        <w:t xml:space="preserve">Warcraft: Legends Volume 5 </w:t>
      </w:r>
      <w:r>
        <w:rPr>
          <w:rFonts w:cs="ArialRegular" w:ascii="ArialRegular" w:hAnsi="ArialRegular"/>
          <w:iCs/>
          <w:color w:val="000000"/>
          <w:sz w:val="30"/>
          <w:szCs w:val="30"/>
          <w:lang w:val="en-US"/>
        </w:rPr>
        <w:t>“Nightmares” by Richard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naak and Rob Ten Pa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In this volume, the once-beloved queen of the night elves,</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zshara, haunts Tyrande Whisperwind in the Emeral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Nightmare. The details of Azshara’s corrupt past are</w:t>
      </w:r>
    </w:p>
    <w:p>
      <w:pPr>
        <w:pStyle w:val="Normal"/>
        <w:autoSpaceDE w:val="false"/>
        <w:ind w:firstLine="180"/>
        <w:rPr/>
      </w:pPr>
      <w:r>
        <w:rPr>
          <w:rFonts w:cs="ArialRegular" w:ascii="ArialRegular" w:hAnsi="ArialRegular"/>
          <w:iCs/>
          <w:color w:val="000000"/>
          <w:sz w:val="30"/>
          <w:szCs w:val="30"/>
          <w:lang w:val="en-US"/>
        </w:rPr>
        <w:t xml:space="preserve">recounted in </w:t>
      </w:r>
      <w:r>
        <w:rPr>
          <w:rFonts w:cs="ArialItalic" w:ascii="ArialItalic" w:hAnsi="ArialItalic"/>
          <w:iCs/>
          <w:color w:val="000000"/>
          <w:sz w:val="32"/>
          <w:szCs w:val="32"/>
          <w:lang w:val="en-US"/>
        </w:rPr>
        <w:t>Warcraft: The Well of Eternity, Warcraft: The</w:t>
      </w:r>
    </w:p>
    <w:p>
      <w:pPr>
        <w:pStyle w:val="Normal"/>
        <w:autoSpaceDE w:val="false"/>
        <w:ind w:firstLine="180"/>
        <w:rPr/>
      </w:pPr>
      <w:r>
        <w:rPr>
          <w:rFonts w:cs="ArialItalic" w:ascii="ArialItalic" w:hAnsi="ArialItalic"/>
          <w:iCs/>
          <w:color w:val="000000"/>
          <w:sz w:val="32"/>
          <w:szCs w:val="32"/>
          <w:lang w:val="en-US"/>
        </w:rPr>
        <w:t xml:space="preserve">Demon Soul, </w:t>
      </w:r>
      <w:r>
        <w:rPr>
          <w:rFonts w:cs="ArialRegular" w:ascii="ArialRegular" w:hAnsi="ArialRegular"/>
          <w:iCs/>
          <w:color w:val="000000"/>
          <w:sz w:val="30"/>
          <w:szCs w:val="30"/>
          <w:lang w:val="en-US"/>
        </w:rPr>
        <w:t xml:space="preserve">and </w:t>
      </w:r>
      <w:r>
        <w:rPr>
          <w:rFonts w:cs="ArialItalic" w:ascii="ArialItalic" w:hAnsi="ArialItalic"/>
          <w:iCs/>
          <w:color w:val="000000"/>
          <w:sz w:val="32"/>
          <w:szCs w:val="32"/>
          <w:lang w:val="en-US"/>
        </w:rPr>
        <w:t>Warcraft: The Sundering</w:t>
      </w:r>
      <w:r>
        <w:rPr>
          <w:rFonts w:cs="ArialRegular" w:ascii="ArialRegular" w:hAnsi="ArialRegular"/>
          <w:iCs/>
          <w:color w:val="000000"/>
          <w:sz w:val="30"/>
          <w:szCs w:val="30"/>
          <w:lang w:val="en-US"/>
        </w:rPr>
        <w:t>, books one, two,</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three of the War of the Ancients trilogy by Richard 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Knaak.</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w:t>
      </w:r>
      <w:r>
        <w:rPr>
          <w:rFonts w:eastAsia="ArialRegular" w:cs="ArialRegular" w:ascii="ArialRegular" w:hAnsi="ArialRegular"/>
          <w:iCs/>
          <w:color w:val="000000"/>
          <w:sz w:val="30"/>
          <w:szCs w:val="30"/>
          <w:lang w:val="en-US"/>
        </w:rPr>
        <w:t xml:space="preserve"> </w:t>
      </w:r>
      <w:r>
        <w:rPr>
          <w:rFonts w:cs="ArialRegular" w:ascii="ArialRegular" w:hAnsi="ArialRegular"/>
          <w:iCs/>
          <w:color w:val="000000"/>
          <w:sz w:val="30"/>
          <w:szCs w:val="30"/>
          <w:lang w:val="en-US"/>
        </w:rPr>
        <w:t>Sylvanas Windrunner’s torturous transformation into a</w:t>
      </w:r>
    </w:p>
    <w:p>
      <w:pPr>
        <w:pStyle w:val="Normal"/>
        <w:autoSpaceDE w:val="false"/>
        <w:ind w:firstLine="180"/>
        <w:rPr/>
      </w:pPr>
      <w:r>
        <w:rPr>
          <w:rFonts w:cs="ArialRegular" w:ascii="ArialRegular" w:hAnsi="ArialRegular"/>
          <w:iCs/>
          <w:color w:val="000000"/>
          <w:sz w:val="30"/>
          <w:szCs w:val="30"/>
          <w:lang w:val="en-US"/>
        </w:rPr>
        <w:t xml:space="preserve">banshee—an event that plagues her dreams in </w:t>
      </w:r>
      <w:r>
        <w:rPr>
          <w:rFonts w:cs="ArialItalic" w:ascii="ArialItalic" w:hAnsi="ArialItalic"/>
          <w:iCs/>
          <w:color w:val="000000"/>
          <w:sz w:val="32"/>
          <w:szCs w:val="32"/>
          <w:lang w:val="en-US"/>
        </w:rPr>
        <w:t>World of</w:t>
      </w:r>
    </w:p>
    <w:p>
      <w:pPr>
        <w:pStyle w:val="Normal"/>
        <w:autoSpaceDE w:val="false"/>
        <w:ind w:firstLine="180"/>
        <w:rPr/>
      </w:pPr>
      <w:r>
        <w:rPr>
          <w:rFonts w:cs="ArialItalic" w:ascii="ArialItalic" w:hAnsi="ArialItalic"/>
          <w:iCs/>
          <w:color w:val="000000"/>
          <w:sz w:val="32"/>
          <w:szCs w:val="32"/>
          <w:lang w:val="en-US"/>
        </w:rPr>
        <w:t>Warcraft: Stormrage</w:t>
      </w:r>
      <w:r>
        <w:rPr>
          <w:rFonts w:cs="ArialRegular" w:ascii="ArialRegular" w:hAnsi="ArialRegular"/>
          <w:iCs/>
          <w:color w:val="000000"/>
          <w:sz w:val="30"/>
          <w:szCs w:val="30"/>
          <w:lang w:val="en-US"/>
        </w:rPr>
        <w:t xml:space="preserve">—is portrayed in </w:t>
      </w:r>
      <w:r>
        <w:rPr>
          <w:rFonts w:cs="ArialItalic" w:ascii="ArialItalic" w:hAnsi="ArialItalic"/>
          <w:iCs/>
          <w:color w:val="000000"/>
          <w:sz w:val="32"/>
          <w:szCs w:val="32"/>
          <w:lang w:val="en-US"/>
        </w:rPr>
        <w:t>World of Warcraft:</w:t>
      </w:r>
    </w:p>
    <w:p>
      <w:pPr>
        <w:pStyle w:val="Normal"/>
        <w:autoSpaceDE w:val="false"/>
        <w:ind w:firstLine="180"/>
        <w:rPr/>
      </w:pPr>
      <w:r>
        <w:rPr>
          <w:rFonts w:cs="ArialItalic" w:ascii="ArialItalic" w:hAnsi="ArialItalic"/>
          <w:iCs/>
          <w:color w:val="000000"/>
          <w:sz w:val="32"/>
          <w:szCs w:val="32"/>
          <w:lang w:val="en-US"/>
        </w:rPr>
        <w:t xml:space="preserve">Arthas: Rise of the Lich King </w:t>
      </w:r>
      <w:r>
        <w:rPr>
          <w:rFonts w:cs="ArialRegular" w:ascii="ArialRegular" w:hAnsi="ArialRegular"/>
          <w:iCs/>
          <w:color w:val="000000"/>
          <w:sz w:val="30"/>
          <w:szCs w:val="30"/>
          <w:lang w:val="en-US"/>
        </w:rPr>
        <w:t>by Christie Golde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r>
    </w:p>
    <w:p>
      <w:pPr>
        <w:pStyle w:val="Normal"/>
        <w:numPr>
          <w:ilvl w:val="0"/>
          <w:numId w:val="0"/>
        </w:numPr>
        <w:autoSpaceDE w:val="false"/>
        <w:ind w:firstLine="180"/>
        <w:outlineLvl w:val="0"/>
        <w:rPr>
          <w:rFonts w:ascii="ArialBold" w:hAnsi="ArialBold" w:cs="ArialBold"/>
          <w:b/>
          <w:b/>
          <w:bCs/>
          <w:iCs/>
          <w:color w:val="000000"/>
          <w:sz w:val="31"/>
          <w:szCs w:val="31"/>
          <w:lang w:val="en-US"/>
        </w:rPr>
      </w:pPr>
      <w:bookmarkStart w:id="36" w:name="__RefHeading___Toc257643650"/>
      <w:bookmarkEnd w:id="36"/>
      <w:r>
        <w:rPr>
          <w:rFonts w:cs="ArialBold" w:ascii="ArialBold" w:hAnsi="ArialBold"/>
          <w:b/>
          <w:bCs/>
          <w:iCs/>
          <w:color w:val="000000"/>
          <w:sz w:val="31"/>
          <w:szCs w:val="31"/>
          <w:lang w:val="en-US"/>
        </w:rPr>
        <w:t>THE BATTLE RAGES ON</w:t>
      </w:r>
    </w:p>
    <w:p>
      <w:pPr>
        <w:pStyle w:val="Normal"/>
        <w:autoSpaceDE w:val="false"/>
        <w:ind w:firstLine="180"/>
        <w:rPr>
          <w:rFonts w:ascii="ArialRegular" w:hAnsi="ArialRegular" w:cs="ArialRegular"/>
          <w:b/>
          <w:b/>
          <w:bCs/>
          <w:iCs/>
          <w:color w:val="000000"/>
          <w:sz w:val="30"/>
          <w:szCs w:val="30"/>
          <w:lang w:val="en-US"/>
        </w:rPr>
      </w:pPr>
      <w:r>
        <w:rPr>
          <w:rFonts w:cs="ArialRegular" w:ascii="ArialRegular" w:hAnsi="ArialRegular"/>
          <w:b/>
          <w:bCs/>
          <w:iCs/>
          <w:color w:val="000000"/>
          <w:sz w:val="30"/>
          <w:szCs w:val="30"/>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For now, Malfurion and his allies have defeated the insidious evil</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at took hold of the Emerald Dream—an evil so powerful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corrupting that even two of Azeroth’s great Dragon Aspects, Ysera</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d Alexstrasza, could not defend against it without help. Yet</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nother evils still persist on Azeroth, evils that seek to transform</w:t>
      </w:r>
    </w:p>
    <w:p>
      <w:pPr>
        <w:pStyle w:val="Normal"/>
        <w:autoSpaceDE w:val="false"/>
        <w:ind w:firstLine="180"/>
        <w:rPr/>
      </w:pPr>
      <w:r>
        <w:rPr>
          <w:rFonts w:cs="ArialRegular" w:ascii="ArialRegular" w:hAnsi="ArialRegular"/>
          <w:iCs/>
          <w:color w:val="000000"/>
          <w:sz w:val="30"/>
          <w:szCs w:val="30"/>
          <w:lang w:val="en-US"/>
        </w:rPr>
        <w:t xml:space="preserve">the world into a place of chaos and suffering … and </w:t>
      </w:r>
      <w:r>
        <w:rPr>
          <w:rFonts w:cs="ArialItalic" w:ascii="ArialItalic" w:hAnsi="ArialItalic"/>
          <w:iCs/>
          <w:color w:val="000000"/>
          <w:sz w:val="32"/>
          <w:szCs w:val="32"/>
          <w:lang w:val="en-US"/>
        </w:rPr>
        <w:t xml:space="preserve">you </w:t>
      </w:r>
      <w:r>
        <w:rPr>
          <w:rFonts w:cs="ArialRegular" w:ascii="ArialRegular" w:hAnsi="ArialRegular"/>
          <w:iCs/>
          <w:color w:val="000000"/>
          <w:sz w:val="30"/>
          <w:szCs w:val="30"/>
          <w:lang w:val="en-US"/>
        </w:rPr>
        <w:t>can play a</w:t>
      </w:r>
    </w:p>
    <w:p>
      <w:pPr>
        <w:pStyle w:val="Normal"/>
        <w:autoSpaceDE w:val="false"/>
        <w:ind w:firstLine="180"/>
        <w:rPr/>
      </w:pPr>
      <w:r>
        <w:rPr>
          <w:rFonts w:cs="ArialRegular" w:ascii="ArialRegular" w:hAnsi="ArialRegular"/>
          <w:iCs/>
          <w:color w:val="000000"/>
          <w:sz w:val="30"/>
          <w:szCs w:val="30"/>
          <w:lang w:val="en-US"/>
        </w:rPr>
        <w:t xml:space="preserve">part in stopping them in </w:t>
      </w:r>
      <w:r>
        <w:rPr>
          <w:rFonts w:cs="ArialItalic" w:ascii="ArialItalic" w:hAnsi="ArialItalic"/>
          <w:iCs/>
          <w:color w:val="000000"/>
          <w:sz w:val="32"/>
          <w:szCs w:val="32"/>
          <w:lang w:val="en-US"/>
        </w:rPr>
        <w:t xml:space="preserve">World of Warcraft </w:t>
      </w:r>
      <w:r>
        <w:rPr>
          <w:rFonts w:cs="ArialRegular" w:ascii="ArialRegular" w:hAnsi="ArialRegular"/>
          <w:iCs/>
          <w:color w:val="000000"/>
          <w:sz w:val="30"/>
          <w:szCs w:val="30"/>
          <w:lang w:val="en-US"/>
        </w:rPr>
        <w:t>.</w:t>
      </w:r>
    </w:p>
    <w:p>
      <w:pPr>
        <w:pStyle w:val="Normal"/>
        <w:autoSpaceDE w:val="false"/>
        <w:ind w:firstLine="180"/>
        <w:rPr/>
      </w:pPr>
      <w:r>
        <w:rPr>
          <w:rFonts w:cs="ArialItalic" w:ascii="ArialItalic" w:hAnsi="ArialItalic"/>
          <w:iCs/>
          <w:color w:val="000000"/>
          <w:sz w:val="32"/>
          <w:szCs w:val="32"/>
          <w:lang w:val="en-US"/>
        </w:rPr>
        <w:t xml:space="preserve">World of Warcraft </w:t>
      </w:r>
      <w:r>
        <w:rPr>
          <w:rFonts w:cs="ArialRegular" w:ascii="ArialRegular" w:hAnsi="ArialRegular"/>
          <w:iCs/>
          <w:color w:val="000000"/>
          <w:sz w:val="30"/>
          <w:szCs w:val="30"/>
          <w:lang w:val="en-US"/>
        </w:rPr>
        <w:t xml:space="preserve">’s first two expansions, </w:t>
      </w:r>
      <w:r>
        <w:rPr>
          <w:rFonts w:cs="ArialItalic" w:ascii="ArialItalic" w:hAnsi="ArialItalic"/>
          <w:iCs/>
          <w:color w:val="000000"/>
          <w:sz w:val="32"/>
          <w:szCs w:val="32"/>
          <w:lang w:val="en-US"/>
        </w:rPr>
        <w:t>The Burning Crusade</w:t>
      </w:r>
    </w:p>
    <w:p>
      <w:pPr>
        <w:pStyle w:val="Normal"/>
        <w:autoSpaceDE w:val="false"/>
        <w:ind w:firstLine="180"/>
        <w:rPr/>
      </w:pPr>
      <w:r>
        <w:rPr>
          <w:rFonts w:cs="ArialRegular" w:ascii="ArialRegular" w:hAnsi="ArialRegular"/>
          <w:iCs/>
          <w:color w:val="000000"/>
          <w:sz w:val="30"/>
          <w:szCs w:val="30"/>
          <w:lang w:val="en-US"/>
        </w:rPr>
        <w:t xml:space="preserve">a nd </w:t>
      </w:r>
      <w:r>
        <w:rPr>
          <w:rFonts w:cs="ArialItalic" w:ascii="ArialItalic" w:hAnsi="ArialItalic"/>
          <w:iCs/>
          <w:color w:val="000000"/>
          <w:sz w:val="32"/>
          <w:szCs w:val="32"/>
          <w:lang w:val="en-US"/>
        </w:rPr>
        <w:t>Wrath of the Lich King</w:t>
      </w:r>
      <w:r>
        <w:rPr>
          <w:rFonts w:cs="ArialRegular" w:ascii="ArialRegular" w:hAnsi="ArialRegular"/>
          <w:iCs/>
          <w:color w:val="000000"/>
          <w:sz w:val="30"/>
          <w:szCs w:val="30"/>
          <w:lang w:val="en-US"/>
        </w:rPr>
        <w:t>, take players to the alien world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Outland and the icy wastes of Northrend. In the upcoming third</w:t>
      </w:r>
    </w:p>
    <w:p>
      <w:pPr>
        <w:pStyle w:val="Normal"/>
        <w:autoSpaceDE w:val="false"/>
        <w:ind w:firstLine="180"/>
        <w:rPr/>
      </w:pPr>
      <w:r>
        <w:rPr>
          <w:rFonts w:cs="ArialRegular" w:ascii="ArialRegular" w:hAnsi="ArialRegular"/>
          <w:iCs/>
          <w:color w:val="000000"/>
          <w:sz w:val="30"/>
          <w:szCs w:val="30"/>
          <w:lang w:val="en-US"/>
        </w:rPr>
        <w:t xml:space="preserve">expansion, </w:t>
      </w:r>
      <w:r>
        <w:rPr>
          <w:rFonts w:cs="ArialItalic" w:ascii="ArialItalic" w:hAnsi="ArialItalic"/>
          <w:iCs/>
          <w:color w:val="000000"/>
          <w:sz w:val="32"/>
          <w:szCs w:val="32"/>
          <w:lang w:val="en-US"/>
        </w:rPr>
        <w:t>Cataclysm</w:t>
      </w:r>
      <w:r>
        <w:rPr>
          <w:rFonts w:cs="ArialRegular" w:ascii="ArialRegular" w:hAnsi="ArialRegular"/>
          <w:iCs/>
          <w:color w:val="000000"/>
          <w:sz w:val="30"/>
          <w:szCs w:val="30"/>
          <w:lang w:val="en-US"/>
        </w:rPr>
        <w:t>, players will witness the face of Azeroth</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being altered forever, as the corrupted Dragon Aspect Deathwing</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wakens from his subterranean slumber and erupts onto the</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surface, leaving ruin and destruction in his wake. As the Horde an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lliance race to the epicenter of the cataclysm, the kingdoms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Azeroth will witness seismic shifts in power, the kindling of a war of</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elements, and the emergence of unlikely heroes who will rise up</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protect their scarred and broken world from utter devastation.</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o discover the ever-expanding world that has entertained</w:t>
      </w:r>
    </w:p>
    <w:p>
      <w:pPr>
        <w:pStyle w:val="Normal"/>
        <w:autoSpaceDE w:val="false"/>
        <w:ind w:firstLine="180"/>
        <w:rPr/>
      </w:pPr>
      <w:r>
        <w:rPr>
          <w:rFonts w:cs="ArialRegular" w:ascii="ArialRegular" w:hAnsi="ArialRegular"/>
          <w:iCs/>
          <w:color w:val="000000"/>
          <w:sz w:val="30"/>
          <w:szCs w:val="30"/>
          <w:lang w:val="en-US"/>
        </w:rPr>
        <w:t xml:space="preserve">millions around the globe, go to </w:t>
      </w:r>
      <w:r>
        <w:rPr>
          <w:rFonts w:cs="ArialRegular" w:ascii="ArialRegular" w:hAnsi="ArialRegular"/>
          <w:iCs/>
          <w:color w:val="0000FF"/>
          <w:sz w:val="30"/>
          <w:szCs w:val="30"/>
          <w:lang w:val="en-US"/>
        </w:rPr>
        <w:t xml:space="preserve">worldofwarcraft.com </w:t>
      </w:r>
      <w:r>
        <w:rPr>
          <w:rFonts w:cs="ArialRegular" w:ascii="ArialRegular" w:hAnsi="ArialRegular"/>
          <w:iCs/>
          <w:color w:val="000000"/>
          <w:sz w:val="30"/>
          <w:szCs w:val="30"/>
          <w:lang w:val="en-US"/>
        </w:rPr>
        <w:t>and download</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t>the free trial version. Live the story.</w:t>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r>
    </w:p>
    <w:p>
      <w:pPr>
        <w:pStyle w:val="Normal"/>
        <w:autoSpaceDE w:val="false"/>
        <w:ind w:firstLine="180"/>
        <w:rPr>
          <w:rFonts w:ascii="ArialRegular" w:hAnsi="ArialRegular" w:cs="ArialRegular"/>
          <w:iCs/>
          <w:color w:val="000000"/>
          <w:sz w:val="30"/>
          <w:szCs w:val="30"/>
          <w:lang w:val="en-US"/>
        </w:rPr>
      </w:pPr>
      <w:r>
        <w:rPr>
          <w:rFonts w:cs="ArialRegular" w:ascii="ArialRegular" w:hAnsi="ArialRegular"/>
          <w:iCs/>
          <w:color w:val="000000"/>
          <w:sz w:val="30"/>
          <w:szCs w:val="30"/>
          <w:lang w:val="en-US"/>
        </w:rPr>
      </w:r>
    </w:p>
    <w:p>
      <w:pPr>
        <w:pStyle w:val="Normal"/>
        <w:ind w:firstLine="180"/>
        <w:rPr>
          <w:rFonts w:ascii="ArialRegular" w:hAnsi="ArialRegular" w:cs="ArialRegular"/>
          <w:color w:val="000000"/>
          <w:sz w:val="30"/>
          <w:szCs w:val="30"/>
        </w:rPr>
      </w:pPr>
      <w:r>
        <w:rPr>
          <w:rFonts w:cs="ArialRegular" w:ascii="ArialRegular" w:hAnsi="ArialRegular"/>
          <w:color w:val="000000"/>
          <w:sz w:val="30"/>
          <w:szCs w:val="30"/>
        </w:rPr>
        <w:t>__</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Regular">
    <w:charset w:val="cc"/>
    <w:family w:val="swiss"/>
    <w:pitch w:val="default"/>
  </w:font>
  <w:font w:name="ArialBold">
    <w:charset w:val="cc"/>
    <w:family w:val="swiss"/>
    <w:pitch w:val="default"/>
  </w:font>
  <w:font w:name="ArialItalic">
    <w:charset w:val="cc"/>
    <w:family w:val="swiss"/>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55:00Z</dcterms:created>
  <dc:creator>Archantyrael</dc:creator>
  <dc:description/>
  <cp:keywords/>
  <dc:language>en-US</dc:language>
  <cp:lastModifiedBy>Archantyrael</cp:lastModifiedBy>
  <dcterms:modified xsi:type="dcterms:W3CDTF">2010-03-29T09:32:00Z</dcterms:modified>
  <cp:revision>126</cp:revision>
  <dc:subject/>
  <dc:title>STORMRAGE</dc:title>
</cp:coreProperties>
</file>